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hanging="0"/>
        <w:jc w:val="both"/>
        <w:rPr/>
      </w:pPr>
      <w:r>
        <w:rPr/>
        <w:t>Содержание</w:t>
      </w:r>
    </w:p>
    <w:p>
      <w:pPr>
        <w:pStyle w:val="Contents4"/>
        <w:tabs>
          <w:tab w:val="clear" w:pos="708"/>
          <w:tab w:val="right" w:pos="9628" w:leader="dot"/>
        </w:tabs>
        <w:ind w:left="0" w:hanging="0"/>
        <w:rPr/>
      </w:pPr>
      <w:r>
        <w:rPr/>
      </w:r>
    </w:p>
    <w:p>
      <w:pPr>
        <w:pStyle w:val="Contents4"/>
        <w:tabs>
          <w:tab w:val="clear" w:pos="708"/>
          <w:tab w:val="right" w:pos="9628" w:leader="dot"/>
        </w:tabs>
        <w:ind w:left="0" w:hanging="0"/>
        <w:rPr>
          <w:lang w:val="en-US" w:eastAsia="en-US"/>
        </w:rPr>
      </w:pPr>
      <w:r>
        <w:rPr>
          <w:rStyle w:val="InternetLink"/>
          <w:lang w:val="en-US" w:eastAsia="en-US"/>
        </w:rPr>
        <w:t>Введение</w:t>
      </w:r>
      <w:r>
        <w:rPr>
          <w:lang w:val="en-US" w:eastAsia="en-US"/>
        </w:rPr>
        <w:tab/>
        <w:t>3</w:t>
      </w:r>
    </w:p>
    <w:p>
      <w:pPr>
        <w:pStyle w:val="Contents4"/>
        <w:tabs>
          <w:tab w:val="clear" w:pos="708"/>
          <w:tab w:val="right" w:pos="9628" w:leader="dot"/>
        </w:tabs>
        <w:ind w:left="0" w:hanging="0"/>
        <w:rPr>
          <w:lang w:val="en-US" w:eastAsia="en-US"/>
        </w:rPr>
      </w:pPr>
      <w:r>
        <w:rPr>
          <w:rStyle w:val="InternetLink"/>
          <w:lang w:val="en-US" w:eastAsia="en-US"/>
        </w:rPr>
        <w:t>1. Образование Монгольских государств</w:t>
      </w:r>
      <w:r>
        <w:rPr>
          <w:lang w:val="en-US" w:eastAsia="en-US"/>
        </w:rPr>
        <w:tab/>
        <w:t>5</w:t>
      </w:r>
    </w:p>
    <w:p>
      <w:pPr>
        <w:pStyle w:val="Contents4"/>
        <w:tabs>
          <w:tab w:val="clear" w:pos="708"/>
          <w:tab w:val="right" w:pos="9628" w:leader="dot"/>
        </w:tabs>
        <w:ind w:left="0" w:hanging="0"/>
        <w:rPr>
          <w:lang w:val="en-US" w:eastAsia="en-US"/>
        </w:rPr>
      </w:pPr>
      <w:r>
        <w:rPr>
          <w:rStyle w:val="InternetLink"/>
          <w:lang w:val="en-US" w:eastAsia="en-US"/>
        </w:rPr>
        <w:t>2. Государственный строй Золотой Орды</w:t>
      </w:r>
      <w:r>
        <w:rPr>
          <w:lang w:val="en-US" w:eastAsia="en-US"/>
        </w:rPr>
        <w:tab/>
        <w:t>9</w:t>
      </w:r>
    </w:p>
    <w:p>
      <w:pPr>
        <w:pStyle w:val="Contents4"/>
        <w:tabs>
          <w:tab w:val="clear" w:pos="708"/>
          <w:tab w:val="right" w:pos="9628" w:leader="dot"/>
        </w:tabs>
        <w:ind w:left="0" w:hanging="0"/>
        <w:rPr>
          <w:lang w:val="en-US" w:eastAsia="en-US"/>
        </w:rPr>
      </w:pPr>
      <w:r>
        <w:rPr>
          <w:rStyle w:val="InternetLink"/>
          <w:lang w:val="en-US" w:eastAsia="en-US"/>
        </w:rPr>
        <w:t>3. Общественный строй</w:t>
      </w:r>
      <w:r>
        <w:rPr>
          <w:lang w:val="en-US" w:eastAsia="en-US"/>
        </w:rPr>
        <w:tab/>
        <w:t>15</w:t>
      </w:r>
    </w:p>
    <w:p>
      <w:pPr>
        <w:pStyle w:val="Contents4"/>
        <w:tabs>
          <w:tab w:val="clear" w:pos="708"/>
          <w:tab w:val="right" w:pos="9628" w:leader="dot"/>
        </w:tabs>
        <w:ind w:left="0" w:hanging="0"/>
        <w:rPr>
          <w:lang w:val="en-US" w:eastAsia="en-US"/>
        </w:rPr>
      </w:pPr>
      <w:r>
        <w:rPr>
          <w:rStyle w:val="InternetLink"/>
          <w:lang w:val="en-US" w:eastAsia="en-US"/>
        </w:rPr>
        <w:t>4. Право Золотой Орды</w:t>
      </w:r>
      <w:r>
        <w:rPr>
          <w:lang w:val="en-US" w:eastAsia="en-US"/>
        </w:rPr>
        <w:tab/>
        <w:t>18</w:t>
      </w:r>
    </w:p>
    <w:p>
      <w:pPr>
        <w:pStyle w:val="Contents4"/>
        <w:tabs>
          <w:tab w:val="clear" w:pos="708"/>
          <w:tab w:val="right" w:pos="9628" w:leader="dot"/>
        </w:tabs>
        <w:ind w:left="0" w:hanging="0"/>
        <w:rPr>
          <w:lang w:val="en-US" w:eastAsia="en-US"/>
        </w:rPr>
      </w:pPr>
      <w:r>
        <w:rPr>
          <w:rStyle w:val="InternetLink"/>
          <w:lang w:val="en-US" w:eastAsia="en-US"/>
        </w:rPr>
        <w:t>5. Влияние Орды на Русское государство и право</w:t>
      </w:r>
      <w:r>
        <w:rPr>
          <w:lang w:val="en-US" w:eastAsia="en-US"/>
        </w:rPr>
        <w:tab/>
        <w:t>25</w:t>
      </w:r>
    </w:p>
    <w:p>
      <w:pPr>
        <w:pStyle w:val="Contents4"/>
        <w:tabs>
          <w:tab w:val="clear" w:pos="708"/>
          <w:tab w:val="right" w:pos="9628" w:leader="dot"/>
        </w:tabs>
        <w:ind w:left="0" w:hanging="0"/>
        <w:rPr>
          <w:lang w:val="en-US" w:eastAsia="en-US"/>
        </w:rPr>
      </w:pPr>
      <w:r>
        <w:rPr>
          <w:rStyle w:val="InternetLink"/>
          <w:lang w:val="en-US" w:eastAsia="en-US"/>
        </w:rPr>
        <w:t>Заключение</w:t>
      </w:r>
      <w:r>
        <w:rPr>
          <w:lang w:val="en-US" w:eastAsia="en-US"/>
        </w:rPr>
        <w:tab/>
        <w:t>29</w:t>
      </w:r>
    </w:p>
    <w:p>
      <w:pPr>
        <w:pStyle w:val="Contents4"/>
        <w:tabs>
          <w:tab w:val="clear" w:pos="708"/>
          <w:tab w:val="right" w:pos="9628" w:leader="dot"/>
        </w:tabs>
        <w:ind w:left="0" w:hanging="0"/>
        <w:rPr>
          <w:lang w:val="en-US" w:eastAsia="en-US"/>
        </w:rPr>
      </w:pPr>
      <w:r>
        <w:rPr>
          <w:rStyle w:val="InternetLink"/>
          <w:lang w:val="en-US" w:eastAsia="en-US"/>
        </w:rPr>
        <w:t>Библиографический список литературы</w:t>
      </w:r>
      <w:r>
        <w:rPr>
          <w:lang w:val="en-US" w:eastAsia="en-US"/>
        </w:rPr>
        <w:tab/>
        <w:t>31</w:t>
      </w:r>
    </w:p>
    <w:p>
      <w:pPr>
        <w:pStyle w:val="Normal"/>
        <w:ind w:hanging="0"/>
        <w:rPr>
          <w:lang w:val="en-US" w:eastAsia="en-US"/>
        </w:rPr>
      </w:pPr>
      <w:r>
        <w:rPr>
          <w:lang w:val="en-US" w:eastAsia="en-US"/>
        </w:rPr>
      </w:r>
      <w:r>
        <w:br w:type="page"/>
      </w:r>
    </w:p>
    <w:p>
      <w:pPr>
        <w:pStyle w:val="Heading4"/>
        <w:spacing w:before="0" w:after="0"/>
        <w:jc w:val="both"/>
        <w:rPr/>
      </w:pPr>
      <w:r>
        <w:rPr/>
        <w:t>Введение</w:t>
      </w:r>
    </w:p>
    <w:p>
      <w:pPr>
        <w:pStyle w:val="Normal"/>
        <w:rPr/>
      </w:pPr>
      <w:r>
        <w:rPr/>
      </w:r>
    </w:p>
    <w:p>
      <w:pPr>
        <w:pStyle w:val="Normal"/>
        <w:rPr/>
      </w:pPr>
      <w:r>
        <w:rPr>
          <w:b/>
        </w:rPr>
        <w:t>Актуальность</w:t>
      </w:r>
      <w:r>
        <w:rPr/>
        <w:t xml:space="preserve"> темы курсовой работы. В начале 1243 года образовалось новое государство в Центральной Евразии – Золотая Орда - держава, образовавшаяся в результате распада Монгольской империи Чингисхана, на территории средневекового Казахстана, а также Руси, Крыма, Поволжья, Кавказа, Западной Сибири, Хорезма.</w:t>
      </w:r>
      <w:r>
        <w:rPr>
          <w:color w:val="000000"/>
          <w:sz w:val="24"/>
          <w:szCs w:val="20"/>
        </w:rPr>
        <w:t xml:space="preserve"> </w:t>
      </w:r>
      <w:r>
        <w:rPr/>
        <w:t>Основано оно ханом Батыем (1208-1255), внуком Чингисхана в результате завоевательных походов монголов.</w:t>
      </w:r>
    </w:p>
    <w:p>
      <w:pPr>
        <w:pStyle w:val="Normal"/>
        <w:rPr/>
      </w:pPr>
      <w:r>
        <w:rPr/>
        <w:t xml:space="preserve"> </w:t>
      </w:r>
      <w:r>
        <w:rPr/>
        <w:t xml:space="preserve">Так оно названо в русских летописях и хрониках, в некоторых татарских исторических повествованиях, в том числе и в «Идегее». «Золотая Орда» («Алтын Урда») означала позолоченную ставку, резиденцию правителя государства: для раннего периода это «золотой» шатер, а для развитой, городской эпохи – покрытый позолотой ханский дворец. </w:t>
      </w:r>
    </w:p>
    <w:p>
      <w:pPr>
        <w:pStyle w:val="Normal"/>
        <w:rPr/>
      </w:pPr>
      <w:r>
        <w:rPr/>
        <w:t>В произведениях арабо-персидской исторической географии это государство именуется в основном «Улус Джучи» «Монгольское государство» («Могул улус») или «Великое государство» («Улуг улус»), у некоторых авторов встречается и слово «Орда» в понятии ставки хана, центра государства. Бытовало также и традиционное название «Дешт-и-Кипчак», ибо центральные земли этого государства принадлежали кипчакам-половцам.</w:t>
      </w:r>
    </w:p>
    <w:p>
      <w:pPr>
        <w:pStyle w:val="Normal"/>
        <w:rPr/>
      </w:pPr>
      <w:r>
        <w:rPr/>
        <w:t xml:space="preserve">Золотая Орда занимала громадную не только для тех времен, но и с современной точки зрения территорию: от реки Иртыш и западных предгорий Алтая на востоке и до низовьев реки Дунай на западе, от известного Булгара на севере до кавказского Дербентского ущелья на юге. Это огромное государство само еще делилось на две части: основная, западная часть, т. е. собственно Золотая Орда, называлась «Алтын Урда, Ак Урда» (Белая) Орда, а восточная, куда входили западные территории современных Казахстана и Средней Азии, – Кок (Синяя) Орда. В основе такого деления лежала прежняя этническая граница между кипчакским и огузским союзами племен. Слова «золотая» и «белая» являлись одновременно и синонимами, дополняя друг друга. </w:t>
      </w:r>
    </w:p>
    <w:p>
      <w:pPr>
        <w:pStyle w:val="Normal"/>
        <w:rPr/>
      </w:pPr>
      <w:r>
        <w:rPr/>
        <w:t>Если создателями Золотоордынского государства в основном была монгольская элита чингизидов, ассимилированная вскоре местным населением, то его этническую основу составили тюркоязычные племена Восточной Европы, Западной Сибири и Арало-Каспийского региона: кипчаки, огузы, волжские булгары, маджары, остатки хазар, некоторые другие тюркские этнические образования и, бесспорно, тюркоязычные же татары, переселившиеся из Центральной Азии на запад еще в домонгольское время, а также пришедшие в 20 – 40-х годах XIII века в составе армий Чингиз-хана и Бату-хана.</w:t>
      </w:r>
    </w:p>
    <w:p>
      <w:pPr>
        <w:pStyle w:val="Normal"/>
        <w:rPr/>
      </w:pPr>
      <w:r>
        <w:rPr/>
        <w:t>Вся эта гигантская территория была достаточно однородна в ландшафтном отношении - в основном это была степь. В степи также действовал феодальный закон - вся земля принадлежала феодалу, которому подчинялись рядовые кочевники.</w:t>
      </w:r>
    </w:p>
    <w:p>
      <w:pPr>
        <w:pStyle w:val="Normal"/>
        <w:rPr/>
      </w:pPr>
      <w:r>
        <w:rPr/>
        <w:t xml:space="preserve">Монгольский период – одна из наиболее значимых эпох во всей русской истории. Монголы владычествовали по всей Руси около столетия, и даже после ограничения их власти в Западной Руси в середине четырнадцатого столетия они продолжали осуществлять контроль над Восточной Русью, хотя и в более мягкой форме, еще столетие. </w:t>
      </w:r>
    </w:p>
    <w:p>
      <w:pPr>
        <w:pStyle w:val="Normal"/>
        <w:rPr/>
      </w:pPr>
      <w:r>
        <w:rPr/>
        <w:t>Это был период глубоких перемен во всем политическом и социальном устройстве страны, в особенности Восточной Руси. Этому периоду истории нашей страны следует уделять как можно больше внимания.</w:t>
      </w:r>
    </w:p>
    <w:p>
      <w:pPr>
        <w:pStyle w:val="Normal"/>
        <w:rPr/>
      </w:pPr>
      <w:r>
        <w:rPr/>
        <w:t xml:space="preserve">Основной </w:t>
      </w:r>
      <w:r>
        <w:rPr>
          <w:b/>
        </w:rPr>
        <w:t>целью</w:t>
      </w:r>
      <w:r>
        <w:rPr/>
        <w:t xml:space="preserve"> курсовой работы является исследование одного из самых великих государств 13-14 вв.- Золотой Орды.</w:t>
      </w:r>
    </w:p>
    <w:p>
      <w:pPr>
        <w:pStyle w:val="Normal"/>
        <w:rPr/>
      </w:pPr>
      <w:r>
        <w:rPr/>
        <w:t xml:space="preserve">Поставленная цель достигается путем решения следующих </w:t>
      </w:r>
      <w:r>
        <w:rPr>
          <w:b/>
        </w:rPr>
        <w:t>задач:</w:t>
      </w:r>
    </w:p>
    <w:p>
      <w:pPr>
        <w:pStyle w:val="Normal"/>
        <w:rPr/>
      </w:pPr>
      <w:r>
        <w:rPr/>
        <w:t>1. Рассмотреть образование Монгольских государств.</w:t>
      </w:r>
    </w:p>
    <w:p>
      <w:pPr>
        <w:pStyle w:val="Normal"/>
        <w:rPr/>
      </w:pPr>
      <w:r>
        <w:rPr/>
        <w:t>2. Охарактеризовать государственный и общественный строй Золотой Орды.</w:t>
      </w:r>
    </w:p>
    <w:p>
      <w:pPr>
        <w:pStyle w:val="Normal"/>
        <w:rPr/>
      </w:pPr>
      <w:r>
        <w:rPr/>
        <w:t>3. Показать источники права Золотой Орды.</w:t>
      </w:r>
    </w:p>
    <w:p>
      <w:pPr>
        <w:pStyle w:val="Normal"/>
        <w:rPr>
          <w:b/>
          <w:b/>
          <w:bCs/>
        </w:rPr>
      </w:pPr>
      <w:r>
        <w:rPr/>
        <w:t xml:space="preserve">4. Раскрыть </w:t>
      </w:r>
      <w:r>
        <w:rPr>
          <w:bCs/>
        </w:rPr>
        <w:t>влияние Орды на Русское государство и право.</w:t>
      </w:r>
      <w:r>
        <w:br w:type="page"/>
      </w:r>
    </w:p>
    <w:p>
      <w:pPr>
        <w:pStyle w:val="Normal"/>
        <w:rPr>
          <w:b/>
          <w:b/>
        </w:rPr>
      </w:pPr>
      <w:r>
        <w:rPr>
          <w:b/>
        </w:rPr>
        <w:t>1. Образование Монгольских государств</w:t>
      </w:r>
    </w:p>
    <w:p>
      <w:pPr>
        <w:pStyle w:val="Normal"/>
        <w:rPr>
          <w:b/>
          <w:b/>
        </w:rPr>
      </w:pPr>
      <w:r>
        <w:rPr>
          <w:b/>
        </w:rPr>
      </w:r>
    </w:p>
    <w:p>
      <w:pPr>
        <w:pStyle w:val="Normal"/>
        <w:rPr/>
      </w:pPr>
      <w:r>
        <w:rPr/>
        <w:t>Создание первой государственной организации монголов связано с деятельностью Темучина, сына батыра Есугея, владельца крупного улуса, кочевавшего в долине Онона.</w:t>
      </w:r>
    </w:p>
    <w:p>
      <w:pPr>
        <w:pStyle w:val="Normal"/>
        <w:rPr/>
      </w:pPr>
      <w:r>
        <w:rPr/>
        <w:t>Со смертью Есугея (1164г) созданный им улус распался. Различные родовые группы и нукеры, входившие в этот улус, покинули семью умершего повелителя. Темучину было в это время 9 лет. Имя Темучина начинает вновь упоминаться в источниках лишь в конце 90-х гг. 12в., когда ему удалось найти поддержку у повелителя кереитов Ван-хана, с помощью которого военные силы Темучина стали постепенно расти. К Темучину стали стекаться нукеры; он совершал набеги на соседей, умножая свои богатства, стада. В поисках сторонников Темучин принимал на службу людей из разных родов и племен, щедро одаривая каждого за верную службу из богатой добычи.</w:t>
      </w:r>
    </w:p>
    <w:p>
      <w:pPr>
        <w:pStyle w:val="Normal"/>
        <w:rPr/>
      </w:pPr>
      <w:r>
        <w:rPr/>
        <w:t>Так постепенно складывался улус Темучина, мощь которого возрастала; становилось ясно, что он претендует на власть всей Монголией. Это встретило решительное сопротивление других претендентов на роль всемонгольских повелителей.</w:t>
      </w:r>
    </w:p>
    <w:p>
      <w:pPr>
        <w:pStyle w:val="Normal"/>
        <w:rPr/>
      </w:pPr>
      <w:r>
        <w:rPr/>
        <w:t>Первым крупным военным предприятием Темучина была война против татар, начатая совместно с Ван-ханом около 1200г. Татары в то время с трудом отвоевали атаки цзиньских войск, вступивших в их владения. Используя благоприятную обстановку, Темучин и Ван-хан нанесли татарам ряд сильных ударов и захватили богатую добычу.</w:t>
      </w:r>
    </w:p>
    <w:p>
      <w:pPr>
        <w:pStyle w:val="Normal"/>
        <w:rPr/>
      </w:pPr>
      <w:r>
        <w:rPr/>
        <w:t>Победы Темучина вызвали сплочение сил его противников. Сложилась целая коалиция, включавшая татар, тайчжиутов, меркитов, ойратов и другие племена, избравшая своим ханом Джамуху. Весной 1203г. произошло сражение, закончившееся полным разгромом сил Джаймухи. Эта победа еще больше усилила улус Темучина. Началось соперничество между ним и кереитским Ван-ханом, переросшее вскоре в открытую вражду. Война между бывшими союзниками стала неизбежной. Осенью 1203г. войска Ван-хана были разбиты. Его улус перестал существовать.</w:t>
      </w:r>
    </w:p>
    <w:p>
      <w:pPr>
        <w:pStyle w:val="Normal"/>
        <w:rPr/>
      </w:pPr>
      <w:r>
        <w:rPr/>
        <w:t xml:space="preserve">После этой победы владения Темучина вплотную приблизились к границе найманов, повелитель которых был последним соперником, способным оспаривать у Темучина власть во всей Монголии. Обе стороны начали усиленно готовиться к  войне. </w:t>
      </w:r>
    </w:p>
    <w:p>
      <w:pPr>
        <w:pStyle w:val="Normal"/>
        <w:rPr/>
      </w:pPr>
      <w:r>
        <w:rPr/>
        <w:t>Осенью 1204 г. войска Темучина нанесли жестокое поражение найманам и их союзникам к западу от Орхона. Улус найманов перестал существовать, а родовые и племенные группы, ранее подчинявшиеся им, выразили покорность Темучину.</w:t>
      </w:r>
    </w:p>
    <w:p>
      <w:pPr>
        <w:pStyle w:val="Normal"/>
        <w:rPr/>
      </w:pPr>
      <w:r>
        <w:rPr/>
        <w:t xml:space="preserve">В 1206 г. в местности Дэлюнь-булдак на правом берегу Онона, на курултае (съезде), куда прибыли все сородичи Темучина, а также его сподвижники и приближенные, он был провозглашен всемонгольским повелителем под именем Чингисхана. </w:t>
      </w:r>
    </w:p>
    <w:p>
      <w:pPr>
        <w:pStyle w:val="Normal"/>
        <w:rPr/>
      </w:pPr>
      <w:r>
        <w:rPr/>
        <w:t xml:space="preserve">Так завершился </w:t>
      </w:r>
      <w:r>
        <w:rPr>
          <w:b/>
        </w:rPr>
        <w:t>процесс образования монгольского государства</w:t>
      </w:r>
      <w:r>
        <w:rPr/>
        <w:t xml:space="preserve"> во главе с единым государем.</w:t>
      </w:r>
    </w:p>
    <w:p>
      <w:pPr>
        <w:pStyle w:val="Normal"/>
        <w:rPr/>
      </w:pPr>
      <w:r>
        <w:rPr/>
        <w:t>После того как Темучин стал всемонгольским повелителем, его политика еще ярче стала отражать интересы нойонства. Хищным и алчным нойонам нужны были такие внутренние и внешние мероприятия, которые способствовали бы закреплению их господства и увеличению их доходов. Новые завоевательные войны, ограбление богатых стран должны были обеспечить расширение сферы феодальной эксплуатации и укрепление классовых позиций нойонов.</w:t>
      </w:r>
    </w:p>
    <w:p>
      <w:pPr>
        <w:pStyle w:val="Normal"/>
        <w:rPr/>
      </w:pPr>
      <w:r>
        <w:rPr/>
        <w:t>Административная система, созданная при Чингисхане, была приспособлена к осуществлению этих целей. Низшей административной единицей была признана группа аилов, могущая выставить десять воинов. Далее шли группы аилов, выставлявшие по 100 воинов, по 1000 воинов и, наконец, по 10 тыс. воинов.</w:t>
      </w:r>
    </w:p>
    <w:p>
      <w:pPr>
        <w:pStyle w:val="Normal"/>
        <w:rPr/>
      </w:pPr>
      <w:r>
        <w:rPr/>
        <w:t>Все взрослые и здоровые мужчины считались воинами, которые в мирное  время вели свое хозяйство, а в военное время брались за оружие. Такая организация обеспечила Чингисхану возможность увеличить свои вооруженные силы примерно до 95 тыс. воинов.</w:t>
      </w:r>
    </w:p>
    <w:p>
      <w:pPr>
        <w:pStyle w:val="Normal"/>
        <w:rPr/>
      </w:pPr>
      <w:r>
        <w:rPr/>
        <w:t>Отдельные сотни, тысячи и тумены вместе с территорией для кочевания отдавались во владение тому или иному нойону. По своему характеру это было таким же феодальным пожалованием, какие еще до образования государства стали обычными во взаимоотношениях между нойонами и нукерами. Но теперь это превратилось в государственную систему. Великий хан, считая себя собственником всей земли в государстве, раздавал землю и аратов во владение нойонам, с условием, что те будут за это исправно выполнять определенные повинности. Важнейшей повинностью была военная служба. Каждый нойон был обязан по первому требованию сюзерена выставить в поле положенное число воинов. Нойон в своем уделе мог эксплуатировать труд аратов, раздавая им на выпас свой скот или привлекая их непосредственно к работе в своем хозяйстве. Мелкие нойоны служили крупным. Так при Чингисхане были заложены основы военно-ленной системы в Монголии.</w:t>
      </w:r>
    </w:p>
    <w:p>
      <w:pPr>
        <w:pStyle w:val="Normal"/>
        <w:rPr/>
      </w:pPr>
      <w:r>
        <w:rPr/>
        <w:t>Чингисхан разделил страну на два «крыла». Во главе правого крыла он поставил Боорчу, во главе левого – Мухали, двух своих наиболее верных и испытанных сподвижников. Должность и звания старших и высших военачальников – сотников, тысяцких и темников – он сделал наследственными в роду тех, кто своей верной службой помог ему овладеть ханским престолом.</w:t>
      </w:r>
    </w:p>
    <w:p>
      <w:pPr>
        <w:pStyle w:val="Normal"/>
        <w:rPr/>
      </w:pPr>
      <w:r>
        <w:rPr/>
        <w:t>В годы правления великого хана Угэдэя (1229 – 1241) была сделана попытка наладить внутреннее управление огромной империей. Угэдэй поручил заведование финансами своему советнику, выходцу из киданей Елюй Чуцаю, а руководство другими военными и гражданскими делами возложил на трех темников. Большое внимание уделялось налаживанию почтовой службы, в которой были крайне заинтересованы сами завоеватели. Были приняты меры к нормализации сбора податей и выполнения повинностей подвластным населением.</w:t>
      </w:r>
    </w:p>
    <w:p>
      <w:pPr>
        <w:pStyle w:val="Normal"/>
        <w:rPr/>
      </w:pPr>
      <w:r>
        <w:rPr/>
        <w:t>Изданный Угэдэем закон вводил для западных стран подушную подать с совершеннолетних мужчин. С кочевников брали по голове с каждой сотни голов скота. Эта система должна была заменить ту анархию и произвол, которые господствовали в империи, когда каждый населенный пункт с его жителями отдавался во владение кому-либо из монгольских нойонов, бравшему с жителей, все, что хотел и сколько хотел. Указ хана устанавливал, какие сборы должны поступать в казну великого хана, а какие оставаться в распоряжении местных правителей. Была проведена перепись населения, после чего все жители оказались приписанными к определенным административным районам.</w:t>
      </w:r>
    </w:p>
    <w:p>
      <w:pPr>
        <w:pStyle w:val="Normal"/>
        <w:rPr/>
      </w:pPr>
      <w:r>
        <w:rPr/>
        <w:t>Завоеванные страны и области отдавались в управление местным феодалам, а специально поставленный над ними монгольский нойон отвечал за поступление дани. Наряду с этим практиковалась отдача сбора дани на откуп богатым купцам.</w:t>
      </w:r>
    </w:p>
    <w:p>
      <w:pPr>
        <w:pStyle w:val="Normal"/>
        <w:rPr/>
      </w:pPr>
      <w:r>
        <w:rPr/>
        <w:t>К 1259 году Монгольская империя включала в свой состав огромную территорию, населенную множеством племен, народов и народностей, говоривших на различных языках, находившихся на самых различных уровнях социально-экономического и культурного развития, имевших свои хозяйственные уклады, свои формы быта и свои навыки. Ни экономические, ни культурные интересы не связывали разнородные и разноязычные части империи между собой. Это было типичное военно-административное объединение.</w:t>
      </w:r>
    </w:p>
    <w:p>
      <w:pPr>
        <w:pStyle w:val="Normal"/>
        <w:rPr/>
      </w:pPr>
      <w:r>
        <w:rPr/>
        <w:t xml:space="preserve">Центральную часть империи составлял домен великих ханов – Монголия и Северный Китай. К западу располагался улус потомков Угэдэя, в который входили земли к востоку и западу от Алтайских гор; центром улуса был район современного города Чугучака. Третью часть империи составлял улус потомков Джагатая, включавший восточные области Средней Азии до Аму-Дарьи. Центром этого удела был город Алмалык на реке Или (около современной Кульджи).Иран, Ирак и Закавказье входили в улус Хулагу, центром которого был Тебриз. </w:t>
      </w:r>
    </w:p>
    <w:p>
      <w:pPr>
        <w:pStyle w:val="Normal"/>
        <w:rPr/>
      </w:pPr>
      <w:r>
        <w:rPr/>
        <w:t>Последняя, пятая, часть империи (Золотая Орда) принадлежала потомкам Джучи и составляла их улус, включавший в себя все земли, «куда доходили копыта монгольских лошадей», т.е. все восточноевропейские владения монголов. Столицей джучидов был город Сарай в низовьях Волги, около современной Астрахани.</w:t>
      </w:r>
      <w:r>
        <w:br w:type="page"/>
      </w:r>
    </w:p>
    <w:p>
      <w:pPr>
        <w:pStyle w:val="Normal"/>
        <w:rPr/>
      </w:pPr>
      <w:r>
        <w:rPr>
          <w:b/>
        </w:rPr>
        <w:t>2. Государственный строй Золотой Орды</w:t>
      </w:r>
    </w:p>
    <w:p>
      <w:pPr>
        <w:pStyle w:val="Normal"/>
        <w:rPr>
          <w:b/>
          <w:b/>
        </w:rPr>
      </w:pPr>
      <w:r>
        <w:rPr>
          <w:b/>
        </w:rPr>
      </w:r>
    </w:p>
    <w:p>
      <w:pPr>
        <w:pStyle w:val="Normal"/>
        <w:rPr/>
      </w:pPr>
      <w:r>
        <w:rPr/>
        <w:t xml:space="preserve">Золотая Орда была феодальным государством развитого средневековья. Высшая власть в стране принадлежала хану, и этот титул главы государства в истории всего татарского народа связан главным образом с периодом Золотой Орды. Если всей Монгольской империей правила династия Чингисхана (чингизиды), то Золотой Ордой – династия его старшего сына Джучи (джучиды). В 60-х годах XIII века империя разделилась фактически на независимые государства, но юридически они считались улусами Чингисхана. </w:t>
      </w:r>
    </w:p>
    <w:p>
      <w:pPr>
        <w:pStyle w:val="Normal"/>
        <w:rPr/>
      </w:pPr>
      <w:r>
        <w:rPr/>
        <w:t>Поэтому система управления государством, заложенная еще при нем, практически оставалась до конца существования этих государств. Более того, эта традиция продолжалась в политической и социально-экономической жизни тех татарских ханств, которые образовались после падения Золотой Орды. Естественно, какие-то преобразования, реформы проводились, появились некоторые новые государственные и военные должности, но вся государственная и общественная система в целом осталась стабильной.</w:t>
      </w:r>
      <w:r>
        <w:rPr>
          <w:rStyle w:val="FootnoteCharacters"/>
          <w:rStyle w:val="FootnoteAnchor"/>
        </w:rPr>
        <w:footnoteReference w:id="2"/>
      </w:r>
    </w:p>
    <w:p>
      <w:pPr>
        <w:pStyle w:val="Normal"/>
        <w:rPr/>
      </w:pPr>
      <w:r>
        <w:rPr/>
        <w:t xml:space="preserve">При хане имелся диван – государственный совет, состоявший из членов царственной династии (огланы-царевичи, братья или другие мужские родственники хана), крупных феодалов-князей, высшего духовенства, больших военачальников. Крупные феодалы-князья – это нойоны для раннего монгольского периода времен Бату и Берке, а для мусульманской, татаро-кипчакской эпохи Узбека и его преемников – эмиры и беки. Позднее, уже к концу XIV века, появляются весьма влиятельные и могущественные беки с названием «карача-би» из крупнейших родов Ширин, Барын, Аргын, Кипчак (эти знатные фамилии являлись также высшей феодально-княжеской элитой практически всех татарских ханств, возникших после распада Золотой Орды). </w:t>
      </w:r>
    </w:p>
    <w:p>
      <w:pPr>
        <w:pStyle w:val="Normal"/>
        <w:rPr/>
      </w:pPr>
      <w:r>
        <w:rPr/>
        <w:t>При диване была также должность битикчи (писец), являвшегося в сущности госсекретарем, располагавшим значительной властью в стране. К нему относились с уважением даже крупные феодалы и военачальники.</w:t>
      </w:r>
    </w:p>
    <w:p>
      <w:pPr>
        <w:pStyle w:val="Normal"/>
        <w:rPr/>
      </w:pPr>
      <w:r>
        <w:rPr/>
        <w:t>Вся эта высокая элита государственного управления известна из восточных, русских и западноевропейских исторических источников, а также из ярлыков золотоордынских ханов. В этих же документах зафиксированы титулы большого числа других должностных лиц, различных государственных чиновников, средних или мелких феодалов. К последним относились, например, тарханы, которые за ту или иную государственную службу освобождались от налогов и податей, получая от хана так называемые тарханные ярлыки.</w:t>
      </w:r>
    </w:p>
    <w:p>
      <w:pPr>
        <w:pStyle w:val="Normal"/>
        <w:rPr/>
      </w:pPr>
      <w:r>
        <w:rPr>
          <w:b/>
          <w:bCs/>
        </w:rPr>
        <w:t>Ярлык</w:t>
      </w:r>
      <w:r>
        <w:rPr/>
        <w:t xml:space="preserve"> – это ханская грамота или указ, дающий право на государственное управление на отдельных улусах Золотой Орды или подчиненных ей государствах (например, ярлыки на княжение русским князьям), на право ведений дипломатических миссий, других ответственных государственных дел за рубежом и внутри страны и, конечно, на право землевладения феодалами различных рангов. В Золотой Орде, а затем в Казанском, Крымском и других татарских ханствах существовала система сойюргалов – военно-ленное право владения землей. Лицо, получившее от хана сойюргал, имел право взимать в свою пользу те налоги, которые раньше шли в казну государства. Земля по сойюргалу считалась наследственной. Естественно, такие большие привилегии просто так не давались. Феодал, получивший сойюргальное право, должен был обеспечить в военное время армию соответствующим количеством конного войска, оружия, гужевого транспорта, провианта и т. д.</w:t>
      </w:r>
    </w:p>
    <w:p>
      <w:pPr>
        <w:pStyle w:val="Normal"/>
        <w:rPr/>
      </w:pPr>
      <w:r>
        <w:rPr/>
        <w:t>Помимо ярлыков, существовала система выдачи так называемых пайцзов.</w:t>
      </w:r>
      <w:r>
        <w:rPr>
          <w:b/>
          <w:bCs/>
        </w:rPr>
        <w:t xml:space="preserve"> Пайцза</w:t>
      </w:r>
      <w:r>
        <w:rPr/>
        <w:t xml:space="preserve"> – это золотая, серебряная, бронзовая, чугунная, а то и просто деревянная дощечка, выдаваемая также от имени хана в качестве своеобразного мандата. Человеку, предъявлявшему на местах такой мандат, предоставляли необходимые услуги при его передвижениях и поездках – провожатых, лошадей, повозки, помещения, пропитание. Само собой разумеется, золотую пайцзу получало лицо, более высокое по своему положению в обществе, деревянную – более простое. О наличии пайцзов в Золотой Орде имеются сведения в письменных источниках, они известны также и как археологические находки по раскопкам Сарая-Берке – одной из столиц Золотой Орды.</w:t>
      </w:r>
    </w:p>
    <w:p>
      <w:pPr>
        <w:pStyle w:val="Normal"/>
        <w:rPr/>
      </w:pPr>
      <w:r>
        <w:rPr/>
        <w:t>В Улусе Джучи была особая должность войскового букаула, занимавшегося распределением войск, отправлением отрядов; он же отвечал за войсковое содержание и довольствие. Букаулу подчинялись даже улусные эмиры – в военное время темники. Кроме главного букаула, были букаулы отдельных областей.</w:t>
      </w:r>
    </w:p>
    <w:p>
      <w:pPr>
        <w:pStyle w:val="Normal"/>
        <w:rPr/>
      </w:pPr>
      <w:r>
        <w:rPr/>
        <w:t>Священнослужители и в целом представители духовенства в Золотой Орде, по записям ярлыков и арабо-персидской исторической географии, были представлены такими лицами: муфтий – глава духовенства; шейх – духовный вождь и наставник, аксакал; суфи – набожный, благочестивый, свободный от дурных поступков человек или аскет; кадий – судья, решающий дела по шариату, т. е. по своду мусульманских законов.</w:t>
      </w:r>
    </w:p>
    <w:p>
      <w:pPr>
        <w:pStyle w:val="Normal"/>
        <w:rPr/>
      </w:pPr>
      <w:r>
        <w:rPr/>
        <w:t xml:space="preserve">Большую роль в политической и социальной жизни Золотоордынского государства сыграли баскаки и дарухачи (даруха). Первые из них были военными представителями власти, военной охраной, вторые – гражданскими лицами с обязанностями наместника или управляющего, одной из основных функций которых был контроль за сбором дани. Должность баскака была упразднена в начале XIV века, а дарухачи в качестве наместников центральной власти или глав администраций областей-даруг существовали еще в период Казанского ханства. </w:t>
      </w:r>
    </w:p>
    <w:p>
      <w:pPr>
        <w:pStyle w:val="Normal"/>
        <w:rPr/>
      </w:pPr>
      <w:r>
        <w:rPr/>
        <w:t>При баскаке или при дарухаче была должность данщика, т. е. их помощника по сбору дани – ясака. Он был своего рода битикчи (секретарем) по ясачным делам. Вообще, должность битикчи в Улусе Джучи была довольно распространенной, считалась ответственной и уважаемой. Помимо главного битикчи при ханском диване-совете, были битикчи при улусных диванах, которые пользовались большой властью на местах. Их можно было бы, например, сравнить с волостными писарями дореволюционной России, которые выполняли почти всю правительственную работу в глубинке.</w:t>
      </w:r>
    </w:p>
    <w:p>
      <w:pPr>
        <w:pStyle w:val="Normal"/>
        <w:rPr/>
      </w:pPr>
      <w:r>
        <w:rPr/>
        <w:t xml:space="preserve">В системе государственных чиновников был целый ряд других должностных лиц, которые известны в основном по ханским ярлыкам. Это: «илче» (посланник), «тамгачы» (таможенник), «тартанакчы» (сборщик подати или весовщик), «тоткаул» (застава), «караул» (дозор), «ямчы» (почтовой), «кошчы» (сокольник), «барсчы» (барсник), «кимэче» (ладейщик или корабельщик), «базар да торганл[н]ар» (блюстители порядка на базаре). Эти должности известны по ярлыкам Тохтамыша 1391 года и Тимур-Кутлука 1398 года. </w:t>
      </w:r>
    </w:p>
    <w:p>
      <w:pPr>
        <w:pStyle w:val="Normal"/>
        <w:rPr/>
      </w:pPr>
      <w:r>
        <w:rPr/>
        <w:t>Большая часть этих государственных служащих существовала и в периоды Казанского, Крымского и других татарских ханств. Весьма примечательно и то, что преобладающее большинство этих средневековых терминов и титулов дословно понятно любому современному человеку, владеющему татарским языком – они написаны так в документах XIV и XVI веков, они звучат так и в настоящее время.</w:t>
      </w:r>
    </w:p>
    <w:p>
      <w:pPr>
        <w:pStyle w:val="Normal"/>
        <w:rPr/>
      </w:pPr>
      <w:r>
        <w:rPr/>
        <w:t xml:space="preserve">То же самое можно сказать и о различных видах повинностей, которые взимались с кочевого и оседлого населения, а также о разнообразных пограничных пошлинах: «салыг» (подушная подать), «калан» (оброк), «ясак» (дань), «хэраж» </w:t>
      </w:r>
      <w:r>
        <w:rPr>
          <w:i/>
          <w:iCs/>
        </w:rPr>
        <w:t xml:space="preserve">(«харадж» – </w:t>
      </w:r>
      <w:r>
        <w:rPr/>
        <w:t>слово арабское, означающее 10-процентный налог с мусульманских народов), «бурыч» (долг, недоимка), «чыгыш» (выход, расход), «ындыр хакы» (плата за гумно), «амбар малы» (амбарная пошлина), «бурла тамгасы» (житная тамга), «юл хакы» (дорожная плата), «карауллык» (плата за караул), «тартанак» (весовая, а также налог с ввоза и вывоза), «тамга» (там-говая пошлина).</w:t>
      </w:r>
    </w:p>
    <w:p>
      <w:pPr>
        <w:pStyle w:val="Normal"/>
        <w:rPr/>
      </w:pPr>
      <w:r>
        <w:rPr/>
        <w:t xml:space="preserve">В наиболее общем виде административную систему Золотой Орды описал еще в XIII в. проехавший все государство с запада на восток Г. Рубрук. В его зарисовке путешественника содержится основа административно-территориального деления Золотой Орды, определявшегося понятием «улусная система». </w:t>
      </w:r>
    </w:p>
    <w:p>
      <w:pPr>
        <w:pStyle w:val="Normal"/>
        <w:rPr/>
      </w:pPr>
      <w:r>
        <w:rPr/>
        <w:t xml:space="preserve">Сущность ее составляло право кочевых феодалов на получение от самого хана или другого крупного степного аристократа определенного удела - улуса. За это владелец улуса обязан был выставлять в случае необходимости определенное число полностью вооруженных воинов (в зависимости от размера улуса), а также выполнять различные налоговые и хозяйственные повинности. </w:t>
      </w:r>
    </w:p>
    <w:p>
      <w:pPr>
        <w:pStyle w:val="Normal"/>
        <w:rPr/>
      </w:pPr>
      <w:r>
        <w:rPr/>
        <w:t xml:space="preserve">Эта система представляла собой точную копию устройства монгольской армии: все государство - Великий Улус - делилось в соответствии с рангом владельца (темник, тысячник, сотник, десятник) - на определенные по величине уделы и с каждого из них в случае войны выставлялось по десять, сто, тысяче или по десять тысяч вооруженных воинов. При этом улусы не были наследственными владениями, которые можно передать от отца к сыну. Более того, хан мог отобрать улус совсем или заменить его другим. </w:t>
      </w:r>
    </w:p>
    <w:p>
      <w:pPr>
        <w:pStyle w:val="Normal"/>
        <w:rPr/>
      </w:pPr>
      <w:r>
        <w:rPr/>
        <w:t>В начальный период существования Золотой Орды крупных улусов было, видимо, не больше 15, и границами между ними чаще всего служили реки. В этом видна определенная примитивность административного членения государства, уходящая корнями в старые кочевнические традиции.</w:t>
      </w:r>
    </w:p>
    <w:p>
      <w:pPr>
        <w:pStyle w:val="Normal"/>
        <w:rPr/>
      </w:pPr>
      <w:r>
        <w:rPr/>
        <w:t xml:space="preserve">Дальнейшее развитие государственности, появление городов, введение мусульманства, более тесное знакомство с арабскими и персидскими традициями управления привели к различным усложнениям во владениях Джучидов с одновременным отмиранием центрально-азиатских обычаев, восходящих ко времени Чингисхана. </w:t>
      </w:r>
    </w:p>
    <w:p>
      <w:pPr>
        <w:pStyle w:val="Normal"/>
        <w:rPr/>
      </w:pPr>
      <w:r>
        <w:rPr/>
        <w:t>Вместо членения территории на два крыла, появились четыре улуса во главе с улусбеками. Один из улусов был личным доменом хана. Он занимал степи левобережья Волги от её устья до Камы.</w:t>
      </w:r>
    </w:p>
    <w:p>
      <w:pPr>
        <w:pStyle w:val="Normal"/>
        <w:rPr/>
      </w:pPr>
      <w:r>
        <w:rPr/>
        <w:t xml:space="preserve">Каждый из этих четырех улусов делился на какое-то число «областей», являвшихся улусами феодалов следующего ранга. </w:t>
      </w:r>
    </w:p>
    <w:p>
      <w:pPr>
        <w:pStyle w:val="Normal"/>
        <w:rPr/>
      </w:pPr>
      <w:r>
        <w:rPr/>
        <w:t xml:space="preserve">Всего в Золотой Орде число таких «областей» в XIV в. составляло около 70 по числу темников. Одновременно с установлением административно - территориального деления происходило формирование аппарата управления государством. </w:t>
      </w:r>
    </w:p>
    <w:p>
      <w:pPr>
        <w:pStyle w:val="Normal"/>
        <w:rPr/>
      </w:pPr>
      <w:r>
        <w:rPr/>
        <w:t xml:space="preserve">Хан, стоявший на вершине пирамиды власти, большую часть года находился в кочующей по степям ставке в окружении, своих жен и огромного числа придворных. Только короткий зимний период он проводил в столице. Передвигавшаяся ханская орда-ставка как бы подчеркивала, что основная мощь государства продолжала базироваться на кочевом начале. Естественно, что находившемуся в постоянном движении хану было достаточно сложно самому управлять делами государства. Это подчеркивают и источники, которые прямо сообщают, что верховный правитель «обращает внимание только на сущность дел, не входя и подробности обстоятельств, и довольствуется тем, что ему доносят, но не доискивается частностей относительно взимания и расходования». </w:t>
      </w:r>
    </w:p>
    <w:p>
      <w:pPr>
        <w:pStyle w:val="Normal"/>
        <w:rPr/>
      </w:pPr>
      <w:r>
        <w:rPr/>
        <w:t xml:space="preserve">Всем ордынским войском командовал военачальник - беклярибек, т. е. князь князей, великий князь. Беклярибек осуществлял обычно военную власть, нередко будучи командующим ханской армией. Иногда его влияние превышало власть хана, что часто приводило к кровавым междоусобицам. Время от времени могущество беклярибеков, например, Ногая, Мамая, Едигея усиливалось настолько, что они сами назначали ханов. </w:t>
      </w:r>
    </w:p>
    <w:p>
      <w:pPr>
        <w:pStyle w:val="Normal"/>
        <w:rPr/>
      </w:pPr>
      <w:r>
        <w:rPr/>
        <w:t xml:space="preserve">По мере укрепления государственности в Золотой Орде рос аппарат управления, его правители взяли за образец администрацию завоеванного монголами государства Хорезмшахов. Согласно этому образцу при хане появился визир, своеобразный глава правительства, который отвечал за все сферы невоенной жизни государства. Визир и  возглавляемый им диван (государственный совет) распоряжались финансами, налогами, торговлей. Внешней политикой ведал сам хан со своими ближайшими советниками, а также беклярибек. </w:t>
      </w:r>
    </w:p>
    <w:p>
      <w:pPr>
        <w:pStyle w:val="Normal"/>
        <w:rPr/>
      </w:pPr>
      <w:r>
        <w:rPr/>
        <w:t>Расцвет ордынского государства ознаменовался самыми высокими в тогдашней Европе уровнем и качеством жизни. Взлет пришелся практически на время правления одного властителя - Узбека (1312 - 1342). Государство взяло на себя обязанность защищать жизнь своих граждан, вершить суд, организовывать общественную, культурную и экономическую жизнь.</w:t>
      </w:r>
    </w:p>
    <w:p>
      <w:pPr>
        <w:pStyle w:val="Normal"/>
        <w:rPr/>
      </w:pPr>
      <w:r>
        <w:rPr/>
        <w:t xml:space="preserve">Все это свидетельствует о слаженном государственном механизме Золотой Орды со всеми атрибутами, которые необходимы для существования и развития крупного средневекового государства: органами центрального и местного управления, судебной и налоговой системой, таможенной службой и сильной армией. </w:t>
      </w:r>
      <w:r>
        <w:br w:type="page"/>
      </w:r>
    </w:p>
    <w:p>
      <w:pPr>
        <w:pStyle w:val="Normal"/>
        <w:rPr>
          <w:b/>
          <w:b/>
        </w:rPr>
      </w:pPr>
      <w:r>
        <w:rPr>
          <w:b/>
        </w:rPr>
        <w:t>3. Общественный строй</w:t>
      </w:r>
    </w:p>
    <w:p>
      <w:pPr>
        <w:pStyle w:val="Normal"/>
        <w:rPr>
          <w:b/>
          <w:b/>
        </w:rPr>
      </w:pPr>
      <w:r>
        <w:rPr>
          <w:b/>
        </w:rPr>
      </w:r>
    </w:p>
    <w:p>
      <w:pPr>
        <w:pStyle w:val="Normal"/>
        <w:rPr/>
      </w:pPr>
      <w:r>
        <w:rPr/>
        <w:t xml:space="preserve">Социальная структура Золотой Орды была сложной и отражала пестрый классовый и национальный состав этого разбойничьего государства. Четкой сословной организации общества, подобной той, что существовала на Руси и в западноевропейских феодальных государствах и в основе которой лежала иерархическая феодальная собственность на землю, здесь не было. </w:t>
      </w:r>
    </w:p>
    <w:p>
      <w:pPr>
        <w:pStyle w:val="Normal"/>
        <w:rPr/>
      </w:pPr>
      <w:r>
        <w:rPr/>
        <w:t xml:space="preserve">Статус подданного Золотой Орды зависел от происхождения, заслуг перед ханом и его родом, от должности в военно-административном аппарате. </w:t>
      </w:r>
      <w:r>
        <w:rPr>
          <w:rStyle w:val="FootnoteCharacters"/>
          <w:rStyle w:val="FootnoteAnchor"/>
        </w:rPr>
        <w:footnoteReference w:id="3"/>
      </w:r>
    </w:p>
    <w:p>
      <w:pPr>
        <w:pStyle w:val="Normal"/>
        <w:rPr/>
      </w:pPr>
      <w:r>
        <w:rPr/>
        <w:t xml:space="preserve">В военно-феодальной иерархии Золотой Орды господствующее положение занимал аристократический род потомков Чингисхана и его сына Джучи. Этот многочисленный род владел всей землей государства, ему принадлежали огромные стада, дворцы, множество слуг и рабов, неисчислимые богатства, военная добыча, государственная казна и т.д. </w:t>
      </w:r>
    </w:p>
    <w:p>
      <w:pPr>
        <w:pStyle w:val="Normal"/>
        <w:rPr/>
      </w:pPr>
      <w:r>
        <w:rPr/>
        <w:t xml:space="preserve">Впоследствии джучиды и иные потомки Чингисхана еще целые столетия сохраняли привилегированное положение в среднеазиатских ханствах и в Казахстане, закрепили за собой монопольное право носить звание султанов, занимать ханский престол. </w:t>
      </w:r>
    </w:p>
    <w:p>
      <w:pPr>
        <w:pStyle w:val="Normal"/>
        <w:rPr/>
      </w:pPr>
      <w:r>
        <w:rPr/>
        <w:t>Хан имел самый богатый и большой улус типа домена. Джучиды имели преимущественное право на занятие высших государственных постов. В русских источниках их называли царевичами. Им присваивались государственные и военные титулы и звания.</w:t>
      </w:r>
    </w:p>
    <w:p>
      <w:pPr>
        <w:pStyle w:val="Normal"/>
        <w:rPr/>
      </w:pPr>
      <w:r>
        <w:rPr/>
        <w:t>Следующую ступень в военно-феодальной иерархии Золотой Орды занимали нойоны (в восточных источниках— беки). Не являясь членами рода Джучидов, они тем не менее вели свои родословные от сподвижников Чингисхана и их сыновей. Нойоны имели множество слуг и зависимых людей, огромные стада. Они часто назначались ханами на ответственные военные и государственные должности: даругов, темников, тысячников, баскаков и др. Они награждались тарханными грамотами, освобождавшими от различных повинностей и обязанностей. Знаками их власти являлись ярлыки и пайцзы.</w:t>
      </w:r>
    </w:p>
    <w:p>
      <w:pPr>
        <w:pStyle w:val="Normal"/>
        <w:rPr/>
      </w:pPr>
      <w:r>
        <w:rPr/>
        <w:t>Особое место в иерархической структуре Золотой Орды занимали многочисленные нукеры — дружинники крупных феодалов. Они или находились в свите своих сеньоров, или занимали средние и низшие военно-административные должности — сотников, десятников и др. Эти должности позволяли извлекать значительные доходы с населения тех территорий, где были размещены или куда направлялись соответствующие воинские подразделения или где нукеры занимали административные должности.</w:t>
      </w:r>
    </w:p>
    <w:p>
      <w:pPr>
        <w:pStyle w:val="Normal"/>
        <w:rPr/>
      </w:pPr>
      <w:r>
        <w:rPr/>
        <w:t>Из среды нукеров и других привилегированных людей в Золотой Орд выдвинулся небольшой слой тарханов, получивших от хана или его высших должностных лиц тарханные грамоты, в которых их обладателям предоставлялись различные привилегии.</w:t>
      </w:r>
    </w:p>
    <w:p>
      <w:pPr>
        <w:pStyle w:val="Normal"/>
        <w:rPr/>
      </w:pPr>
      <w:r>
        <w:rPr/>
        <w:t>К господствующим классам относились также и многочисленно духовенство, прежде всего мусульманское, купцы и богатые ремесленники местные феодалы, родовые и племенные старейшины и вожди, крупные землевладельцы в оседлых земледельческих районах Средней Азии, Поволжья, Кавказа и Крыма.</w:t>
      </w:r>
    </w:p>
    <w:p>
      <w:pPr>
        <w:pStyle w:val="Normal"/>
        <w:rPr/>
      </w:pPr>
      <w:r>
        <w:rPr/>
        <w:t>Крестьянство земледельческих районов, городские ремесленники, слуг находились в различной степени зависимости от государства и феодальных владык. Основную массу трудящихся в степях и предгорьях Золотой орды составляли карачу — кочевники-скотоводы. Они входили в роды и племена вынуждены были беспрекословно подчиняться родовым и племенным старейшинам и вождям, а также представителям военно-административной власти Орды. Выполняя все хозяйственные обязанности, карачу вместе тем должны были служить в войске.</w:t>
      </w:r>
    </w:p>
    <w:p>
      <w:pPr>
        <w:pStyle w:val="Normal"/>
        <w:rPr/>
      </w:pPr>
      <w:r>
        <w:rPr/>
        <w:t>В земледельческих районах Орды трудились феодально зависимые крестьяне. Одни из них — сабанчи — жили сельскими общинами и обрабатывал помимо выделенных для них участков земли феодалов, несли натуральные другие повинности. Другие — уртакчи (издольщики) — кабальные люди обрабатывали землю государства и местных феодалов за половину урожая, несли другие повинности.</w:t>
      </w:r>
    </w:p>
    <w:p>
      <w:pPr>
        <w:pStyle w:val="Normal"/>
        <w:rPr/>
      </w:pPr>
      <w:r>
        <w:rPr/>
        <w:t>В городах трудились ремесленники, согнанные из завоеванных стран. Многие из них находились на положении рабов или зависимых от хана и других владык людей. Мелкие торговцы, слуги также зависели от произвола властей и своих господ. Даже состоятельные купцы и самостоятельные ремесленник уплачивали городским властям подати и несли различные повинности.</w:t>
      </w:r>
    </w:p>
    <w:p>
      <w:pPr>
        <w:pStyle w:val="Normal"/>
        <w:rPr/>
      </w:pPr>
      <w:r>
        <w:rPr/>
        <w:t>Довольно распространенным явлением в Золотой Орде было рабство. Рабами становились прежде всего пленники и жители завоеванных земель. Рабы использовались в ремесленном производстве, строительстве, в качеств слуг феодалов. Много рабов продавалось в страны Востока. Однако большинство рабов как в городах, так и в сельском хозяйстве через одно-два поколения становились феодально зависимыми или получали свободу.</w:t>
      </w:r>
    </w:p>
    <w:p>
      <w:pPr>
        <w:pStyle w:val="Normal"/>
        <w:rPr/>
      </w:pPr>
      <w:r>
        <w:rPr/>
        <w:t xml:space="preserve">Золотая Орда не оставалась неизменной, многое заимствуя у мусульманского Востока: ремесла, архитектуру, баню, изразцы, орнаментальный декор, расписную посуду, персидские стихи, арабскую геометрию и астролябии, нравы и вкусы, более изощренные, чем у простых кочевников. </w:t>
      </w:r>
    </w:p>
    <w:p>
      <w:pPr>
        <w:pStyle w:val="Normal"/>
        <w:rPr/>
      </w:pPr>
      <w:r>
        <w:rPr/>
        <w:t>Имея широкие связи с Анатолией, Сирией и Египтом, Орда пополняла тюркскими и кавказскими рабами армию мамлюкских султанов Египта, ордынская культура приобрела определенный мусульманско-средниземноморский отпечаток.</w:t>
      </w:r>
      <w:r>
        <w:rPr>
          <w:rStyle w:val="FootnoteCharacters"/>
          <w:rStyle w:val="FootnoteAnchor"/>
        </w:rPr>
        <w:footnoteReference w:id="4"/>
      </w:r>
      <w:r>
        <w:rPr/>
        <w:t xml:space="preserve"> Ислам стал государственной религией в Золотой Орде к 1320 г., но, в отличие от других исламских государств, это не привело к тотальной исламизации ее общества, государственных и правовых институтов. Особенностью судебной системы Золотой Орды, во-первых, стало упомянутое выше сосуществование институтов традиционной монгольской юстиции - судов-дзаргу и мусульманского суда кади; при этом никакого конфликта, казалось бы, несовместимых правовых систем не наблюдалось: представители каждой из них рассматривали дела, отнесенные к их исключительному ведению.</w:t>
      </w:r>
      <w:r>
        <w:br w:type="page"/>
      </w:r>
    </w:p>
    <w:p>
      <w:pPr>
        <w:pStyle w:val="Heading4"/>
        <w:spacing w:before="0" w:after="0"/>
        <w:jc w:val="both"/>
        <w:rPr/>
      </w:pPr>
      <w:r>
        <w:rPr/>
        <w:t>4. Право Золотой Орды</w:t>
      </w:r>
    </w:p>
    <w:p>
      <w:pPr>
        <w:pStyle w:val="Normal"/>
        <w:rPr/>
      </w:pPr>
      <w:r>
        <w:rPr/>
      </w:r>
    </w:p>
    <w:p>
      <w:pPr>
        <w:pStyle w:val="Normal"/>
        <w:rPr/>
      </w:pPr>
      <w:r>
        <w:rPr/>
        <w:t>Судебная система Золотой Орды до сих пор не стала объектом самостоятельного исследования ни историков-востоковедов, ни юристов - историков права. Вопрос об организации суда и процесса Золотой Орды лишь затрагивался в работах, посвященных истории этого государства, в частности в исследовании Б.Д. Грекова и А.Ю. Якубовского</w:t>
      </w:r>
      <w:r>
        <w:rPr>
          <w:rStyle w:val="FootnoteCharacters"/>
          <w:rStyle w:val="FootnoteAnchor"/>
        </w:rPr>
        <w:footnoteReference w:id="5"/>
      </w:r>
      <w:r>
        <w:rPr/>
        <w:t>, а также в сочинении Г.В. Вернадского «Монголы и Русь»</w:t>
      </w:r>
      <w:r>
        <w:rPr>
          <w:rStyle w:val="FootnoteCharacters"/>
          <w:rStyle w:val="FootnoteAnchor"/>
        </w:rPr>
        <w:footnoteReference w:id="6"/>
      </w:r>
      <w:r>
        <w:rPr/>
        <w:t xml:space="preserve">. </w:t>
      </w:r>
    </w:p>
    <w:p>
      <w:pPr>
        <w:pStyle w:val="Normal"/>
        <w:rPr/>
      </w:pPr>
      <w:r>
        <w:rPr/>
        <w:t>Американский исследователь Д. Островски в статье, посвященной сравнению золотоордынских и русских государственно-правовых институтов, ограничивается кратким упоминанием о верховном суде Золотой Орды</w:t>
      </w:r>
      <w:r>
        <w:rPr>
          <w:rStyle w:val="FootnoteCharacters"/>
          <w:rStyle w:val="FootnoteAnchor"/>
        </w:rPr>
        <w:footnoteReference w:id="7"/>
      </w:r>
      <w:r>
        <w:rPr/>
        <w:t xml:space="preserve">. </w:t>
      </w:r>
    </w:p>
    <w:p>
      <w:pPr>
        <w:pStyle w:val="Normal"/>
        <w:rPr/>
      </w:pPr>
      <w:r>
        <w:rPr/>
        <w:t>Органами, осуществляющими правосудие в Монгольской империи являлись: суд великого хана, суд курултая - съезда представителей правящего рода и военачальников, суд специально назначенных лиц - судей-дзаргучи</w:t>
      </w:r>
      <w:r>
        <w:rPr>
          <w:rStyle w:val="FootnoteCharacters"/>
          <w:rStyle w:val="FootnoteAnchor"/>
        </w:rPr>
        <w:footnoteReference w:id="8"/>
      </w:r>
      <w:r>
        <w:rPr/>
        <w:t>. Все эти органы действовали и в Золотой Орде.</w:t>
      </w:r>
    </w:p>
    <w:p>
      <w:pPr>
        <w:pStyle w:val="Normal"/>
        <w:rPr/>
      </w:pPr>
      <w:r>
        <w:rPr/>
        <w:t xml:space="preserve">Как и в Монгольской империи, высшей судебной инстанцией являлись правители Золотой Орды, которые во второй половине XIII в. получили сначала фактическую, а затем и официальную независимость и приняли ханский титул. Правосудие в качестве одной из функций ханской власти было унаследовано монголами от древних тюрков: уже в Тюркском каганате в VI–IX вв. хаган - высшая судебная инстанция. </w:t>
      </w:r>
    </w:p>
    <w:p>
      <w:pPr>
        <w:pStyle w:val="Normal"/>
        <w:rPr/>
      </w:pPr>
      <w:r>
        <w:rPr/>
        <w:t xml:space="preserve">Центральное правительство в Монголии признало право фактического основателя Золотой Орды - Бату (Батый, правил в 1227–1256 гг.) на суд над подчиненными ему нойонами и чиновниками, - правда, с оговоркой, что «судьей Бату является каан». </w:t>
      </w:r>
    </w:p>
    <w:p>
      <w:pPr>
        <w:pStyle w:val="Normal"/>
        <w:rPr/>
      </w:pPr>
      <w:r>
        <w:rPr/>
        <w:t>Последующие ханы Золотой Орды тоже активно осуществляли судебные функции. Именно при Менгу-Тимуре, внуке Батыя, в 1269г. Золотая Орда официально стала самостоятельным государством, а ее правители - суверенными государями, одним из неотъемлемых признаков власти которых было осуществление функции верховного судьи.</w:t>
      </w:r>
    </w:p>
    <w:p>
      <w:pPr>
        <w:pStyle w:val="Normal"/>
        <w:rPr/>
      </w:pPr>
      <w:r>
        <w:rPr/>
        <w:t>На основании каких правовых норм ханы выносили судебные решения? Главным источником права в Монгольской империи и государствах Чингизидов были так называемые ясы (законы) Чингисхана (в совокупности именовавшиеся Великой Ясой) и его преемников - великих ханов. Великая Яса основателя империи и ясы его преемников составляли главный источник права для всех органов, осуществлявших правосудие, включая и хана. Иные источники не должны были противоречить ясам.</w:t>
      </w:r>
    </w:p>
    <w:p>
      <w:pPr>
        <w:pStyle w:val="Normal"/>
        <w:rPr/>
      </w:pPr>
      <w:r>
        <w:rPr/>
        <w:t xml:space="preserve">Великая Яса Чингисхана, составленная в 1206 г. в качестве назидания его преемникам, состояла из 33 фрагментов и 13 изречений самого хана. Яса содержала главным образом правила военной организации монгольского войска и нормы уголовного права. Она отличалась беспримерной жестокостью наказаний не только за преступления, но и за проступки. </w:t>
      </w:r>
    </w:p>
    <w:p>
      <w:pPr>
        <w:pStyle w:val="Normal"/>
        <w:rPr/>
      </w:pPr>
      <w:r>
        <w:rPr/>
        <w:t>Другой важный источник - ярлыки самих ханов. Ярлыком назывался любой документ, издававшийся от имени верховного правителя - хана и обладавший определенными признаками (имел определенную структуру, снабжался алой печатью - тамгой, адресовался лицам, стоявшим по положению ниже издавшего его лица, и т.д.). Устные и письменные распоряжения и предписания ханов являлись для подданных, в том числе для феодальной знати, высшим законом, подлежащим немедленному и беспрекословному исполнению. Они применялись в практике государственных органов Золотой Орды и высших должностных лиц государства.</w:t>
      </w:r>
    </w:p>
    <w:p>
      <w:pPr>
        <w:pStyle w:val="Normal"/>
        <w:rPr/>
      </w:pPr>
      <w:r>
        <w:rPr/>
        <w:t xml:space="preserve">Далеко не все ярлыки являлись источниками права, которыми руководствовались при осуществлении правосудия. Например, не могли служить источниками права для ханов (и нижестоящих улусных судей) ярлыки-послания, которые были не юридическими, а дипломатическими документами; не были источниками для суда также ярлыки - жалованные и охранные грамоты, в большом количестве выдававшиеся дипломатам и частным лицам. </w:t>
      </w:r>
    </w:p>
    <w:p>
      <w:pPr>
        <w:pStyle w:val="Normal"/>
        <w:rPr/>
      </w:pPr>
      <w:r>
        <w:rPr/>
        <w:t>Однако существовали и другие ярлыки, которые можно считать источниками права, и которыми руководствовались ханы Золотой Орды и подчиненные им судьи - это упоминаемые в исторических хрониках и летописях указы правителей различных государств Чингизидов (например, приведенные Рашид ад-Дином «фирманы» персидского ильхана Газана «Об устранении мошенничества и неосновательных исков», «О пожаловании должности казия», «Об исках тридцатилетней давности»), дошедшие до нас в латинском и итальянском переводах ярлыки-договоры с Венецией (подробнее о них - ниже)</w:t>
      </w:r>
      <w:r>
        <w:rPr>
          <w:rStyle w:val="FootnoteCharacters"/>
          <w:rStyle w:val="FootnoteAnchor"/>
        </w:rPr>
        <w:footnoteReference w:id="9"/>
      </w:r>
      <w:r>
        <w:rPr/>
        <w:t>; в сочинении Мухаммеда ибн-Хиндушаха Нахичевани (приближенного правителей Ирана Джелаиридов) «Дастур ал-Катиб» (XIV в.) приводятся ярлыки, в которых описываются порядок назначения «эмира яргу» (т. е. судьи) и его полномочия</w:t>
      </w:r>
      <w:r>
        <w:rPr>
          <w:rStyle w:val="FootnoteCharacters"/>
          <w:rStyle w:val="FootnoteAnchor"/>
        </w:rPr>
        <w:footnoteReference w:id="10"/>
      </w:r>
      <w:r>
        <w:rPr/>
        <w:t>.</w:t>
      </w:r>
    </w:p>
    <w:p>
      <w:pPr>
        <w:pStyle w:val="Normal"/>
        <w:rPr/>
      </w:pPr>
      <w:r>
        <w:rPr/>
        <w:t>Логично предположить, что хан, являясь творцом права (он подтверждал или отменял постановления своих предшественников, издавал собственные ярлыки и иные нормативные и индивидуальные акты), не был связан какими-либо нормами. Ханы в принятии решений руководствовались не только своей волей, но и писаными документами - ясами и ярлыками Чингис-хана и его преемников.</w:t>
      </w:r>
    </w:p>
    <w:p>
      <w:pPr>
        <w:pStyle w:val="Normal"/>
        <w:rPr/>
      </w:pPr>
      <w:r>
        <w:rPr/>
        <w:t>Различие между этими источниками права заключалось в том, что ясы являлись постоянно действующими законами, изменять которые последующим правителям было запрещено, тогда как каждый ярлык действовал лишь в течение жизни (правления) издавшего его хана, а следующий хан уже мог по своему усмотрению либо подтвердить, либо отменить его действие.</w:t>
      </w:r>
    </w:p>
    <w:p>
      <w:pPr>
        <w:pStyle w:val="Normal"/>
        <w:rPr/>
      </w:pPr>
      <w:r>
        <w:rPr/>
        <w:t>Суд хана являлся лишь одной, хотя и высшей, судебной инстанцией. Помимо суда хана существовали и другие суды, которым по мере надобности он передавал судебные полномочия. Есть сведения о том, что курултаи осуществляли правосудие и в Золотой Орде, также как и в Монголии.</w:t>
      </w:r>
    </w:p>
    <w:p>
      <w:pPr>
        <w:pStyle w:val="Normal"/>
        <w:rPr/>
      </w:pPr>
      <w:r>
        <w:rPr/>
        <w:t>Упоминания о суде курултая в источниках встречаются довольно редко. Можно предположить, что его судебная функция была лишь данью древнемонгольской традиции и вскоре была сведена на нет, как, впрочем, и другие его функции. Это связано с тем, указанные функции перешли в начале XIV в. к карачибеям - родовым князьям, которые стали при хане Золотой Орды чем-то вроде «государственного совета».</w:t>
      </w:r>
    </w:p>
    <w:p>
      <w:pPr>
        <w:pStyle w:val="Normal"/>
        <w:rPr/>
      </w:pPr>
      <w:r>
        <w:rPr/>
        <w:t xml:space="preserve">Помимо князей, судебные функции выполняли также и даруги - наместники областей Золотой Орды. </w:t>
      </w:r>
    </w:p>
    <w:p>
      <w:pPr>
        <w:pStyle w:val="Normal"/>
        <w:rPr/>
      </w:pPr>
      <w:r>
        <w:rPr/>
        <w:t>Источниками права, на основании которых князья и даруги осуществляли правосудие, являлись ясы и ярлыки, которые были обязательны и для самого хана. Кроме того, князья в значительной степени могли руководствоваться и собственным усмотрением, которое соотносили с политической ситуацией и личной позицией хана.</w:t>
      </w:r>
    </w:p>
    <w:p>
      <w:pPr>
        <w:pStyle w:val="Normal"/>
        <w:rPr/>
      </w:pPr>
      <w:r>
        <w:rPr/>
        <w:t xml:space="preserve">Следующей судебной инстанцией был, также как и в Монгольской империи, собственно суд - «дзаргу» (или «яргу»). Правовой основой деятельности судов-дзаргу были в первую очередь ясы и ярлыки великих ханов и ханов Золотой Орды. </w:t>
      </w:r>
    </w:p>
    <w:p>
      <w:pPr>
        <w:pStyle w:val="Normal"/>
        <w:rPr/>
      </w:pPr>
      <w:r>
        <w:rPr/>
        <w:t xml:space="preserve">В ярлыках, назначающих на должность судей (дзаргучи), прямо предписывается выносить решения на основе Ясы. Решения полагалось записывать в особые грамоты «яргу-намэ» (это, в принципе, соответствует распоряжению Чингис-хана: «Пусть записывают в Синюю роспись “Коко Дефтер-Бичик”, связывая затем в книги... судебные решения», что осуществлял специальный штат писцов - «диван яргу». Исследователи не без основания полагают, что подобный порядок существовал и в Золотой Орде. </w:t>
      </w:r>
    </w:p>
    <w:p>
      <w:pPr>
        <w:pStyle w:val="Normal"/>
        <w:rPr/>
      </w:pPr>
      <w:r>
        <w:rPr/>
        <w:t>Таким образом, эти «Синие росписи» - еще один источник, которым руководствовались судьи Золотой Орды. Судьи-кади, появившиеся в Золотой Орде после того, как ислам стал официальной религией (в 1320-е гг.), опирались на традиционные для мусульман источники права - шариат и фикх (доктрину).</w:t>
      </w:r>
    </w:p>
    <w:p>
      <w:pPr>
        <w:pStyle w:val="Normal"/>
        <w:rPr/>
      </w:pPr>
      <w:r>
        <w:rPr/>
        <w:t xml:space="preserve">Наконец, следует рассмотреть еще один судебный институт, возникновение которого можно объяснить лишь международными связями Золотой Орды: совместный суд представителей власти Золотой Орды и других государств, который действовал в областях, где существовали оживленные отношения между купцами Золотой Орды и иных государств, дипломатами и пр. </w:t>
      </w:r>
    </w:p>
    <w:p>
      <w:pPr>
        <w:pStyle w:val="Normal"/>
        <w:rPr/>
      </w:pPr>
      <w:r>
        <w:rPr/>
        <w:t>В первую очередь это относится к Причерноморью, задолго до возникновения Золотой Орды ставшему центром международной торговли и дипломатии. Особый статус этого региона заключался в том, что его население проживало и вело дела, как правило, не только по законам того государства, которое считалось его сюзереном (каковым в XIII–XV вв. формально являлась Золотая Орда), но и в соответствии с исторически сложившимися нормами международного права, обычаями делового оборота, представлявшими собой некую смесь византийской, тюркской, персидской, арабской и других правовых систем, представители которых имели интересы в регионе. Соответственно, властям Золотой Орды приходилось учитывать эти реалии в своей законодательной и судебной практике.</w:t>
      </w:r>
    </w:p>
    <w:p>
      <w:pPr>
        <w:pStyle w:val="Normal"/>
        <w:rPr/>
      </w:pPr>
      <w:r>
        <w:rPr/>
        <w:t xml:space="preserve">Опираясь на общие принципы Великой Ясы, а также на конкретные ярлыки ханов, судьи «международных судов» в значительной степени руководствовались и собственным усмотрением, которое, подобно придворным князьям, соотносили с текущей политической ситуацией и личной позицией хана или своего непосредственного начальника - даруги, а представители итальянских республик, соответственно, - своего консула и правительства республик. </w:t>
      </w:r>
    </w:p>
    <w:p>
      <w:pPr>
        <w:pStyle w:val="Normal"/>
        <w:rPr/>
      </w:pPr>
      <w:r>
        <w:rPr/>
        <w:t>Собственное усмотрение судей отражало тенденцию, распространенную в ту эпоху в судопроизводстве итальянских торговых республик: судьи (официальные и третейские) выносили решения, соответствующие особенностям момента, отдавая предпочтение общественному мнению и сложившейся ситуации, а не strictum ius</w:t>
      </w:r>
      <w:r>
        <w:rPr>
          <w:rStyle w:val="FootnoteCharacters"/>
          <w:rStyle w:val="FootnoteAnchor"/>
        </w:rPr>
        <w:footnoteReference w:id="11"/>
      </w:r>
      <w:r>
        <w:rPr/>
        <w:t xml:space="preserve">. </w:t>
      </w:r>
    </w:p>
    <w:p>
      <w:pPr>
        <w:pStyle w:val="Normal"/>
        <w:rPr/>
      </w:pPr>
      <w:r>
        <w:rPr/>
        <w:t>В не меньшей степени оно отражало и принятый в мусульманском праве принцип иджтихада - свободного усмотрения судьи (впоследствии - ученого-правоведа) в случае молчания по данному вопросу общепризнанного источника права.</w:t>
      </w:r>
    </w:p>
    <w:p>
      <w:pPr>
        <w:pStyle w:val="Normal"/>
        <w:rPr/>
      </w:pPr>
      <w:r>
        <w:rPr/>
        <w:t xml:space="preserve">Право Золотой Орды характеризуют крайняя жестокость, узаконенный произвол феодалов и должностных лиц государства, архаичность и формальная неопределенность. </w:t>
      </w:r>
    </w:p>
    <w:p>
      <w:pPr>
        <w:pStyle w:val="Normal"/>
        <w:rPr/>
      </w:pPr>
      <w:r>
        <w:rPr/>
        <w:t>Имущественные отношения в Золотой Орде регулировались обычным правом и были весьма запутаны. Это особенно относится к земельным отношениям — основе феодального общества. Право собственности на землю, на всю территорию государства принадлежало господствующему ханскому роду Джучидов. В условиях кочевого хозяйства наследование земли было затруднительным. Поэтому оно имело место преимущественно в земледельческих районах. Владельцы поместий, естественно, должны были нести различные вассальные обязанности хану или назначенному им местному правителю. В ханском роде особым объектом наследования выступала власть, причем политическая власть совмещалась с правом собственности на землю улуса. Наследником здесь считался младший сын. По монгольскому праву младший сын вообще имел приоритет в наследовании.</w:t>
      </w:r>
    </w:p>
    <w:p>
      <w:pPr>
        <w:pStyle w:val="Normal"/>
        <w:rPr/>
      </w:pPr>
      <w:r>
        <w:rPr/>
        <w:t>Семейно-брачное право монголо-татар и подвластных им кочевых народов регулировалось старинными обычаями и в меньшей степени шариатом. Главой патриархальной полигамной семьи, составлявшей часть аила, рода, являлся отец. Он был собственником всего имущества семьи, распоряжался судьбой подвластных ему членов семьи. Так, отец обедневшей семьи имел право отдавать своих детей за долги в услужение и даже продавать в рабство. Количество жен не было ограничено (у мусульман законных жен могло быть не более четырех). Дети жен и наложниц юридически были в равном положении при некоторых преимуществах сыновей от старших жен и законных жен у мусульман. После смерти мужа управление всеми делами семьи переходило в руки старшей жены. Так продолжалось до тех пор, пока сыновья не становились взрослыми воинами.</w:t>
      </w:r>
    </w:p>
    <w:p>
      <w:pPr>
        <w:pStyle w:val="Normal"/>
        <w:rPr/>
      </w:pPr>
      <w:r>
        <w:rPr/>
        <w:t xml:space="preserve">Уголовное право Золотой Орды отличалось исключительной жестокостью. Это проистекало из самой природы военно-феодального строя Золотой Орды деспотической власти Чингисхана и его преемников, суровости отношение низкой общей культуры, присущей кочевому скотоводческому общества находящемуся в самой начальной стадии феодализма. </w:t>
      </w:r>
    </w:p>
    <w:p>
      <w:pPr>
        <w:pStyle w:val="Normal"/>
        <w:rPr/>
      </w:pPr>
      <w:r>
        <w:rPr/>
        <w:t>Жестокость, организованный террор являлись одним из условий установления и охранения длительного господства над покоренными народами. По Великой Ясе смертная казнь полагалась за измену, неповиновение хану и другим феодалам, и должностным лицам, самовольный переход из одного военного подразделения в другое, неоказание помощи в бою, сострадание пленнику в виде оказания ему помощи пищей и одеждой, за совет и помощь одной из сторон в поединке ложь перед старшими в суде, присвоение чужого раба или бежавшего пленника Она полагалась также в некоторых случаях за убийство, имущественные преступления, супружескую неверность, скотоложство, подсматривание за поведением других и в особенности знати и начальства, волшебство, забой скота неустановленным способом, мочеиспускание в костер и пепел; казнили даже тех, кто в застолье подавился костью. Смертная казнь, как правило производилась публично и способами, характерными для кочевого образа жизни, — посредством удавливания на веревке, подвешенной к шее верблюда или лошади, волочения лошадьми.</w:t>
      </w:r>
    </w:p>
    <w:p>
      <w:pPr>
        <w:pStyle w:val="Normal"/>
        <w:rPr/>
      </w:pPr>
      <w:r>
        <w:rPr/>
        <w:t>Применялись и другие виды наказаний, например за бытовое убийстве допускался выкуп в пользу родичей потерпевшего. Размер выкупа определялось социальным положением убитого. У кочевников за кражу лошадей, баранов требовался выкуп в десятикратном размере. Если виновный был несостоятельным, он обязан был продать своих детей и таким образом уплатив выкуп. При этом вора, как правило, нещадно били плетьми. В уголовном процессе при дознании привлекались свидетели, произносились клятвы, применялись жестокие пытки. В военно-феодальной организации розыск необнаруженного или скрывшегося преступника вoзлaгалcя на десяток или сотню, к которым он принадлежал. В противном случае ответственность несла вся десятка или сотня.</w:t>
      </w:r>
      <w:r>
        <w:br w:type="page"/>
      </w:r>
    </w:p>
    <w:p>
      <w:pPr>
        <w:pStyle w:val="Normal"/>
        <w:rPr>
          <w:b/>
          <w:b/>
        </w:rPr>
      </w:pPr>
      <w:r>
        <w:rPr>
          <w:b/>
        </w:rPr>
        <w:t>5. Влияние Орды на Русское государство и право</w:t>
      </w:r>
    </w:p>
    <w:p>
      <w:pPr>
        <w:pStyle w:val="Normal"/>
        <w:rPr>
          <w:b/>
          <w:b/>
        </w:rPr>
      </w:pPr>
      <w:r>
        <w:rPr>
          <w:b/>
        </w:rPr>
      </w:r>
    </w:p>
    <w:p>
      <w:pPr>
        <w:pStyle w:val="Normal"/>
        <w:rPr/>
      </w:pPr>
      <w:r>
        <w:rPr/>
        <w:t>Истоки феномена российской имперской государственности, наглядным олицетворением которой была Российская империя, имеют в своей основе симбиоз трех компонентов: древнерусской государственности Киевской Руси, импульсом в создании которой стал приход варягов или норманнов-выходцев из германских племен Скандинавии на Русь; идеологической и культурной традиции Византийской империи через посредство православного христианства, и имперского наследия Золотой Орды.</w:t>
      </w:r>
    </w:p>
    <w:p>
      <w:pPr>
        <w:pStyle w:val="Normal"/>
        <w:rPr/>
      </w:pPr>
      <w:r>
        <w:rPr/>
        <w:t xml:space="preserve">Вопрос о влиянии монголо-татарского нашествия и установления ордынского владычества на историю России издавна принадлежит к числу дискуссионных. Можно выделить три основные точки зрения на эту проблему в отечественной историографии. </w:t>
      </w:r>
    </w:p>
    <w:p>
      <w:pPr>
        <w:pStyle w:val="Normal"/>
        <w:rPr/>
      </w:pPr>
      <w:r>
        <w:rPr/>
        <w:t>Во-первых, это признание очень значительного и преимущественно позитивного воздействия завоевателей на развитие Руси, подтолкнувшего процесс создания единого Московского (Российского) государства. Основоположником такой точки зрения был Н.М. Карамзин, а в 30-е годы прошлого века она была развита так называемыми евразийцами. В то же время они в отличие от Л.Н. Гумилева,</w:t>
      </w:r>
      <w:r>
        <w:rPr>
          <w:rStyle w:val="FootnoteCharacters"/>
          <w:rStyle w:val="FootnoteAnchor"/>
        </w:rPr>
        <w:footnoteReference w:id="12"/>
      </w:r>
      <w:r>
        <w:rPr/>
        <w:t xml:space="preserve"> нарисовавшего в своих исследованиях картину добрососедских и союзнических отношений Руси и Орды, не отрицали таких очевидных фактов, как разорительные походы  монголо-татар на русские земли, взимание тяжелой дани и т.д.</w:t>
      </w:r>
    </w:p>
    <w:p>
      <w:pPr>
        <w:pStyle w:val="Normal"/>
        <w:rPr/>
      </w:pPr>
      <w:r>
        <w:rPr/>
        <w:t>Другие историки (среди них С.М. Соловьев, В.О. Ключевский, С.Ф. Платонов) оценивали воздействие завоевателей на внутреннюю жизнь древнерусского общества как крайне незначительное. Они полагали, что процессы, шедшие во второй половине XIII – XV в., либо органически вытекали из тенденции предшествующего периода, либо возникали независимо от Орды.</w:t>
      </w:r>
    </w:p>
    <w:p>
      <w:pPr>
        <w:pStyle w:val="Normal"/>
        <w:rPr/>
      </w:pPr>
      <w:r>
        <w:rPr/>
        <w:t>Наконец, для многих историков характерна как бы промежуточная позиция. Влияние завоевателей расценивается как заметное, но не определяющее развитие Руси (при этом однозначно негативное). Создание единого государства, как считают Б.Д. Греков, А.Н. Насонов, В.А.  Кучкин и другие, произошло не благодаря, а вопреки Орде.</w:t>
      </w:r>
    </w:p>
    <w:p>
      <w:pPr>
        <w:pStyle w:val="Normal"/>
        <w:rPr/>
      </w:pPr>
      <w:r>
        <w:rPr/>
        <w:t>В отношении Руси завоеватели довольствовались ее полным подчинением, учредив на древнерусских землях институт баскаков-сборщиков налогов, но не меняя общественное устройство. Впоследствии сбор налогов перешел в ведение местных русских князей, признающих власть Золотой Орды.</w:t>
      </w:r>
    </w:p>
    <w:p>
      <w:pPr>
        <w:pStyle w:val="Normal"/>
        <w:rPr/>
      </w:pPr>
      <w:r>
        <w:rPr/>
        <w:t>Орда стремилась активно воздействовать на политическую жизнь Руси. Усилия завоевателей были направлены на то, чтобы воспрепятствовать консолидации русских земель путем противопоставления одних княжеств другим и их взаимного ослабления. Иногда ханы шли в этих целях на изменение территориально-политической структуры Руси: по инициативе Орды формировались новые княжества (Нижегородское) или делились территории старых (Владимирское).</w:t>
      </w:r>
    </w:p>
    <w:p>
      <w:pPr>
        <w:pStyle w:val="Normal"/>
        <w:rPr/>
      </w:pPr>
      <w:r>
        <w:rPr/>
        <w:t>Именно золотоордынская  государственная система сделалась прообразом российской имперской государственности. Это проявилось в установлении авторитарной традиции правления, в жестко централизованной общественной системе, дисциплины в военном деле и веротерпимости. Хотя, конечно, были и отклонения от этих принципов в определенные периоды российской истории.</w:t>
      </w:r>
      <w:r>
        <w:rPr>
          <w:rStyle w:val="FootnoteCharacters"/>
          <w:rStyle w:val="FootnoteAnchor"/>
        </w:rPr>
        <w:footnoteReference w:id="13"/>
      </w:r>
    </w:p>
    <w:p>
      <w:pPr>
        <w:pStyle w:val="Normal"/>
        <w:rPr/>
      </w:pPr>
      <w:r>
        <w:rPr/>
        <w:t xml:space="preserve">Помимо этого, средневековой Казахстан, Русь, Крым, Кавказ, Западная Сибирь, Хорезм и другие подвластные ордынцам земли, были вовлечены в находящуюся на более высоком уровне финансовую систему золотоордынской империи. Завоеватели создали эффективную, пережившую века, ямскую систему путей сообщения и сеть почтовых организаций на значительной части Евразии, в том числе на территории Казахстана и России. </w:t>
      </w:r>
    </w:p>
    <w:p>
      <w:pPr>
        <w:pStyle w:val="Normal"/>
        <w:rPr/>
      </w:pPr>
      <w:r>
        <w:rPr/>
        <w:t>Монгольское завоевание радикально изменило общественное устройство Древней Руси. Князья обращены в подданных -наместников великого хана Золотой Орды. По монгольскому государственному праву вся завоеванная земля признавалась собственностью хана, а князья - наместники хана были только владельцами земли и податных людей в пределах воли хана. Так смотрели монголы и на русские земли, подлежащие свободному распоряжению завоевателя.</w:t>
      </w:r>
    </w:p>
    <w:p>
      <w:pPr>
        <w:pStyle w:val="Normal"/>
        <w:rPr/>
      </w:pPr>
      <w:r>
        <w:rPr/>
        <w:t>Лишив удельные русские государства политической самостоятельности и господствуя над ними издали, завоеватель оставил нетронутыми внутреннее государственное устройство и право русского народа, а в числе других правовых институтов- и родовой порядок преемства княжеской власти. Но в эпоху монгольского владычества русский князь, побежденный в борьбе за спорный родовой удел, имел возможность позвать своего соперника на суд хана и привести против него татарское войско, если ему удавалось расположить Орду в свою пользу. Так, Александр Невский, отстаивая свое право на Владимирский стол, отправился в Орду и упросил хана дать ему “старшинство” над всеми своими братьями на Суздальской земле.</w:t>
      </w:r>
    </w:p>
    <w:p>
      <w:pPr>
        <w:pStyle w:val="Normal"/>
        <w:rPr/>
      </w:pPr>
      <w:r>
        <w:rPr/>
        <w:t>Ханы Золотой Орды нередко выступали в качестве международных арбитров, разрешая споры вассальных им правителей Кавказа, Ближнего Востока, Руси. Один из известных примеров - вынесение на рассмотрение хана Улуг-Мухаммеда спора о московском великом столе в 1432 г.: несмотря на принятое московским княжеским домом решение не вовлекать Джучидов во внутренние противоречия, боярин великого князя Василия II Иван Всеволожский - фактический правитель Московского великого княжества прибег к суду хана и сумел добиться решения в пользу своего патрона, апеллируя не к «мертвой грамоте отца своего» (в отличие от Юрия Звенигородского - дяди и противника Василия II), а к «жалованию, девтерем и ярлыком» самого хана</w:t>
      </w:r>
      <w:r>
        <w:rPr>
          <w:rStyle w:val="FootnoteCharacters"/>
          <w:rStyle w:val="FootnoteAnchor"/>
        </w:rPr>
        <w:footnoteReference w:id="14"/>
      </w:r>
      <w:r>
        <w:rPr/>
        <w:t>.</w:t>
      </w:r>
    </w:p>
    <w:p>
      <w:pPr>
        <w:pStyle w:val="Normal"/>
        <w:rPr/>
      </w:pPr>
      <w:r>
        <w:rPr/>
        <w:t>Великое московское княжество делилось на уезды, состоявшие под властью князей. Уезды подразделялись на станы или черные волости, где правили княжеские становщики или волостели. Станы подразделялись на “вари”, которые управлялись выборными старостами или сотниками.</w:t>
      </w:r>
    </w:p>
    <w:p>
      <w:pPr>
        <w:pStyle w:val="Normal"/>
        <w:rPr/>
      </w:pPr>
      <w:r>
        <w:rPr/>
        <w:t>В XVI в. хотя и происходило неуклонное наращивание мощи московских государей, силой оружия поглотивших такие осколки Золотой Орды, как Казанское, Астраханское, Сибирское (на Тоболе) ханства, Московское государство испытало сильнейший натиск со стороны Крымского ханства, да которым стояла могущественная тогда Османская империя. Крымско-татарские орды доходили до предместий Москвы и даже захватывали Александровскую слободу - резиденцию победителя Казани, Астрахани и Сибирского ханства на  Тоболе - первого русского царя Ивана IV Грозного. Эта борьба за гегемонию в евразийском наследии Золотой Орды затянулась до  конца XVII столетия, когда Московское государство прекратило выплату дани, правда нерегулярную, так называемых «поминок», Крымскому ханству. И произошло это в правление царя Петра I, преобразовавшего Московское государство в Российскую империю.</w:t>
      </w:r>
    </w:p>
    <w:p>
      <w:pPr>
        <w:pStyle w:val="Normal"/>
        <w:rPr/>
      </w:pPr>
      <w:r>
        <w:rPr/>
        <w:t xml:space="preserve">Политика Российской империи в отношении кочевых народов и государств-наследников Золотой Орды, до тех пор, пока они еще не стали поданными российской короны, в частности башкир, ногайцев, казахов, крымских татар, во многом несла на себе печать страха, во всяком случае, до начала XIX века, еще со времен золотоордынского владычества перед возможным объединением этих народов. </w:t>
      </w:r>
    </w:p>
    <w:p>
      <w:pPr>
        <w:pStyle w:val="Normal"/>
        <w:rPr/>
      </w:pPr>
      <w:r>
        <w:rPr/>
        <w:t>Окончательная точка в этом многовековом состязании в пользу Российского государства была поставлена в конце XVIII века, когда последние тюркские государства - наследники Золотой Орды - Ногайская Орда, Казахское и Крымское ханства стали частью Российской империи. За пределами российского управления оставалось лишь Хивинское ханство на территории Хорезмского оазиса. Но во второй половине XIX века Хива была завоевана русскими войсками и Хивинское ханство стало вассальным княжеством в составе России. История совершила очередной виток по спирали - все вернулось на круги своя. Евразийская держава возродилась, хотя и в ином обличье.</w:t>
      </w:r>
      <w:r>
        <w:br w:type="page"/>
      </w:r>
    </w:p>
    <w:p>
      <w:pPr>
        <w:pStyle w:val="Heading4"/>
        <w:spacing w:before="0" w:after="0"/>
        <w:jc w:val="both"/>
        <w:rPr/>
      </w:pPr>
      <w:r>
        <w:rPr/>
        <w:t>Заключение</w:t>
      </w:r>
    </w:p>
    <w:p>
      <w:pPr>
        <w:pStyle w:val="Normal"/>
        <w:rPr/>
      </w:pPr>
      <w:r>
        <w:rPr/>
      </w:r>
    </w:p>
    <w:p>
      <w:pPr>
        <w:pStyle w:val="Normal"/>
        <w:rPr/>
      </w:pPr>
      <w:r>
        <w:rPr/>
        <w:t>Цель курсового исследования достигнута путём реализации поставленных задач. В результате проведённого исследования по теме "Государство и право Золотой Орды" можно сделать ряд выводов:</w:t>
      </w:r>
    </w:p>
    <w:p>
      <w:pPr>
        <w:pStyle w:val="Normal"/>
        <w:rPr/>
      </w:pPr>
      <w:r>
        <w:rPr/>
        <w:t>Истоки возникновения института Чингизидов ведут в XIII век в Великий Монгольский улус, созданный Чингисханом и повторивший ситуацию рождения новой властной элиты своего предшественника – Тюркского Каганата VI века, когда появилось правящее сословие, уже не связанное с каким-либо одним племенем. Чингизиды представляли собой надплеменную группировку высшей аристократии, регулировавшую систему властных отношений внутри государств - наследников Монгольской империи. Монгольская империя представляла собой высокоорганизованное государство, где существовал единый и прочный порядок на огромной территории.</w:t>
      </w:r>
    </w:p>
    <w:p>
      <w:pPr>
        <w:pStyle w:val="Normal"/>
        <w:rPr/>
      </w:pPr>
      <w:r>
        <w:rPr/>
        <w:t>Золотая Орда была создана потомками Чингисхана в первой половине XIII в. Ее территория простиралась от берегов Днестра на Западе до Западной Сибири и Северного Казахстана на Востоке, включая также на некоторых этапах своей истории ряд ближневосточных, кавказских и среднеазиатских регионов. В начале XVI в. Золотая Орда распалась на ряд государств - Крымское, Казанское, Астраханское ханства, Ногайскую Орду и др., которые явились наследниками политической, государственной и правовой традиций Золотой Орды. Некоторые из этих государств просуществовали довольно долго: казахские ханства - до середины XIX, а Бухарский эмират и Хивинское ханство - до начала ХХ в.</w:t>
      </w:r>
    </w:p>
    <w:p>
      <w:pPr>
        <w:pStyle w:val="Normal"/>
        <w:rPr/>
      </w:pPr>
      <w:r>
        <w:rPr/>
        <w:t>Золотая Орда была одним из крупнейших государств  средневековья, владения которого находились в Европе и Азии. Ее военная мощь постоянно держала в напряжении всех соседей и очень долгое время никем не оспаривалась.</w:t>
      </w:r>
    </w:p>
    <w:p>
      <w:pPr>
        <w:pStyle w:val="Normal"/>
        <w:rPr/>
      </w:pPr>
      <w:r>
        <w:rPr/>
        <w:t>Огромная территория, многочисленное население, сильная центральная власть, большое боеспособное войско, умелое использование торговых караванных путей, выколачивание дани с покоренных народов, все это создавало мощь ордынской империи. Она крепла и усиливалась и в первой половине XIV в. пережила пик своего могущества.</w:t>
      </w:r>
    </w:p>
    <w:p>
      <w:pPr>
        <w:pStyle w:val="Normal"/>
        <w:rPr/>
      </w:pPr>
      <w:r>
        <w:rPr/>
        <w:t>Правосудие в Золотой Орде в целом соответствовало уровню развития суда в различных странах мира - как европейских, так и азиатских. Особенности же суда Золотой Орды объясняются как своеобразием правосознания его общества, так и совокупностью ряда других факторов - влиянием традиций регионов, на которые распространялась власть Джучидов, принятием ислама, кочевыми традициями и пр.</w:t>
      </w:r>
    </w:p>
    <w:p>
      <w:pPr>
        <w:pStyle w:val="Normal"/>
        <w:rPr/>
      </w:pPr>
      <w:r>
        <w:rPr/>
        <w:t xml:space="preserve">М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 </w:t>
      </w:r>
    </w:p>
    <w:p>
      <w:pPr>
        <w:pStyle w:val="Normal"/>
        <w:rPr/>
      </w:pPr>
      <w:r>
        <w:rPr/>
        <w:t>Монголо-татарские завоевания привело к значительному ухудшению международного положения русских княжеств. Древние торговые и культурные связи с соседними государствами были насильственно разорваны. Нашествие нанесло сильный разрушительный удар культуре русских княжеств. В огне монголо-татарских нашествий погибли многочисленные памятники, иконописи и архитектуры.</w:t>
      </w:r>
    </w:p>
    <w:p>
      <w:pPr>
        <w:pStyle w:val="Normal"/>
        <w:rPr/>
      </w:pPr>
      <w:r>
        <w:rPr/>
        <w:t xml:space="preserve">В то время как западноевропейские государства, не подвергшиеся нападению, постепенно переходили от феодализма к капитализму, Русь, растерзанная завоевателями сохранила феодальное хозяйство. </w:t>
      </w:r>
    </w:p>
    <w:p>
      <w:pPr>
        <w:pStyle w:val="Normal"/>
        <w:rPr/>
      </w:pPr>
      <w:r>
        <w:rPr/>
        <w:t>Этот период в истории нашей страны является очень важным, поскольку он предопределил дальнейшее развитие Древней Руси. Подлинное начало величия России, как великого государства, при всем значении Киевской Руси, было положено не на Днепре, не славянами и варягами, и даже не византийцами, а ордынцами. В силу исторических обстоятельств древнерусская государственность не развилась до имперского уровня, а пошла по пути дробления и пала под натиском тюрко-монгольских кочевников Великой Степи, создавших мировую евразийскую державу - Золотую Орду, ставшую предтечей Российской империи.</w:t>
      </w:r>
      <w:r>
        <w:br w:type="page"/>
      </w:r>
    </w:p>
    <w:p>
      <w:pPr>
        <w:pStyle w:val="Normal"/>
        <w:tabs>
          <w:tab w:val="clear" w:pos="708"/>
          <w:tab w:val="left" w:pos="426" w:leader="none"/>
        </w:tabs>
        <w:ind w:hanging="0"/>
        <w:rPr>
          <w:b/>
          <w:b/>
        </w:rPr>
      </w:pPr>
      <w:r>
        <w:rPr>
          <w:b/>
        </w:rPr>
        <w:t>Библиографический список литературы</w:t>
      </w:r>
    </w:p>
    <w:p>
      <w:pPr>
        <w:pStyle w:val="Normal"/>
        <w:tabs>
          <w:tab w:val="clear" w:pos="708"/>
          <w:tab w:val="left" w:pos="426" w:leader="none"/>
        </w:tabs>
        <w:ind w:hanging="0"/>
        <w:rPr>
          <w:b/>
          <w:b/>
        </w:rPr>
      </w:pPr>
      <w:r>
        <w:rPr>
          <w:b/>
        </w:rPr>
      </w:r>
    </w:p>
    <w:p>
      <w:pPr>
        <w:pStyle w:val="Normal"/>
        <w:numPr>
          <w:ilvl w:val="0"/>
          <w:numId w:val="2"/>
        </w:numPr>
        <w:tabs>
          <w:tab w:val="clear" w:pos="708"/>
          <w:tab w:val="left" w:pos="426" w:leader="none"/>
        </w:tabs>
        <w:ind w:left="0" w:hanging="0"/>
        <w:rPr/>
      </w:pPr>
      <w:r>
        <w:rPr/>
        <w:t>Барабанов О. Н. Третейский суд в генуэзском сообществе XV в.: Судебная практика Бартоломео Боско // Причерноморье в Средние века. Вып. 4.  СПб., 2000.</w:t>
      </w:r>
    </w:p>
    <w:p>
      <w:pPr>
        <w:pStyle w:val="Normal"/>
        <w:numPr>
          <w:ilvl w:val="0"/>
          <w:numId w:val="2"/>
        </w:numPr>
        <w:tabs>
          <w:tab w:val="clear" w:pos="708"/>
          <w:tab w:val="left" w:pos="426" w:leader="none"/>
        </w:tabs>
        <w:ind w:left="0" w:hanging="0"/>
        <w:rPr/>
      </w:pPr>
      <w:r>
        <w:rPr/>
        <w:t>Вернадский Г. В. Что дали России монголы//Родина.-1997.- № 3-4.</w:t>
      </w:r>
    </w:p>
    <w:p>
      <w:pPr>
        <w:pStyle w:val="Normal"/>
        <w:numPr>
          <w:ilvl w:val="0"/>
          <w:numId w:val="2"/>
        </w:numPr>
        <w:tabs>
          <w:tab w:val="clear" w:pos="708"/>
          <w:tab w:val="left" w:pos="426" w:leader="none"/>
        </w:tabs>
        <w:ind w:left="0" w:hanging="0"/>
        <w:rPr/>
      </w:pPr>
      <w:r>
        <w:rPr/>
        <w:t xml:space="preserve">Греков Б. Д., Якубовский А. Ю. Золотая Орда и ее падение. - М., 1998. Вернадский Г. В. История России: Монголы и Русь. – М., 2000. </w:t>
      </w:r>
    </w:p>
    <w:p>
      <w:pPr>
        <w:pStyle w:val="Normal"/>
        <w:numPr>
          <w:ilvl w:val="0"/>
          <w:numId w:val="2"/>
        </w:numPr>
        <w:tabs>
          <w:tab w:val="clear" w:pos="708"/>
          <w:tab w:val="left" w:pos="426" w:leader="none"/>
        </w:tabs>
        <w:ind w:left="0" w:hanging="0"/>
        <w:rPr/>
      </w:pPr>
      <w:r>
        <w:rPr/>
        <w:t>Григорьев А. П., Григорьев В. П. Коллекция золотоордынских документов XIV века из Венеции. - СПб., 2002.</w:t>
      </w:r>
    </w:p>
    <w:p>
      <w:pPr>
        <w:pStyle w:val="Normal"/>
        <w:numPr>
          <w:ilvl w:val="0"/>
          <w:numId w:val="2"/>
        </w:numPr>
        <w:tabs>
          <w:tab w:val="clear" w:pos="708"/>
          <w:tab w:val="left" w:pos="426" w:leader="none"/>
        </w:tabs>
        <w:ind w:left="0" w:hanging="0"/>
        <w:rPr/>
      </w:pPr>
      <w:r>
        <w:rPr/>
        <w:t>Гумилев Л.Н.  Древняя Русь и великая степь.- М., 1992.</w:t>
      </w:r>
    </w:p>
    <w:p>
      <w:pPr>
        <w:pStyle w:val="Normal"/>
        <w:numPr>
          <w:ilvl w:val="0"/>
          <w:numId w:val="2"/>
        </w:numPr>
        <w:tabs>
          <w:tab w:val="clear" w:pos="708"/>
          <w:tab w:val="left" w:pos="426" w:leader="none"/>
        </w:tabs>
        <w:ind w:left="0" w:hanging="0"/>
        <w:rPr/>
      </w:pPr>
      <w:r>
        <w:rPr/>
        <w:t>Егоров В.Л. Золотая Орда: мифы и реальность. – М.: Издательство «Знание»,1990.</w:t>
      </w:r>
    </w:p>
    <w:p>
      <w:pPr>
        <w:pStyle w:val="Normal"/>
        <w:numPr>
          <w:ilvl w:val="0"/>
          <w:numId w:val="2"/>
        </w:numPr>
        <w:tabs>
          <w:tab w:val="clear" w:pos="708"/>
          <w:tab w:val="left" w:pos="426" w:leader="none"/>
        </w:tabs>
        <w:ind w:left="0" w:hanging="0"/>
        <w:rPr/>
      </w:pPr>
      <w:r>
        <w:rPr/>
        <w:t xml:space="preserve">Островски Д. Монгольские корни российских государственных учреждений // Американская русистика: Вехи историографии последних лет. Период Киевской и Московской Руси: Антология. - Самара, 2001. </w:t>
      </w:r>
    </w:p>
    <w:p>
      <w:pPr>
        <w:pStyle w:val="Normal"/>
        <w:numPr>
          <w:ilvl w:val="0"/>
          <w:numId w:val="2"/>
        </w:numPr>
        <w:tabs>
          <w:tab w:val="clear" w:pos="708"/>
          <w:tab w:val="left" w:pos="426" w:leader="none"/>
        </w:tabs>
        <w:ind w:left="0" w:hanging="0"/>
        <w:rPr/>
      </w:pPr>
      <w:r>
        <w:rPr/>
        <w:t xml:space="preserve">Скрынникова Т. Д. Судопроизводство в Монгольской империи // Altaica VII. - М., 2002. </w:t>
      </w:r>
    </w:p>
    <w:p>
      <w:pPr>
        <w:pStyle w:val="Normal"/>
        <w:numPr>
          <w:ilvl w:val="0"/>
          <w:numId w:val="2"/>
        </w:numPr>
        <w:tabs>
          <w:tab w:val="clear" w:pos="708"/>
          <w:tab w:val="left" w:pos="426" w:leader="none"/>
        </w:tabs>
        <w:ind w:left="0" w:hanging="0"/>
        <w:rPr/>
      </w:pPr>
      <w:r>
        <w:rPr/>
        <w:t>Соловьев К. А. Эволюция форм легитимности государственной власти в древней и средневековой Руси.// Международный исторический журнал. - 1999. -№ 2.- С.34-56.  </w:t>
      </w:r>
    </w:p>
    <w:p>
      <w:pPr>
        <w:pStyle w:val="Normal"/>
        <w:numPr>
          <w:ilvl w:val="0"/>
          <w:numId w:val="2"/>
        </w:numPr>
        <w:tabs>
          <w:tab w:val="clear" w:pos="708"/>
          <w:tab w:val="left" w:pos="426" w:leader="none"/>
        </w:tabs>
        <w:ind w:left="0" w:hanging="0"/>
        <w:rPr/>
      </w:pPr>
      <w:r>
        <w:rPr/>
        <w:t>Фахрутдинов Р.Г. История татарского народа и Татарстана. (Древность и средневековье). Учебник для средних общеобразовательных школ, гимназий и лицеев. - Казань: Магариф, 2000.</w:t>
      </w:r>
    </w:p>
    <w:p>
      <w:pPr>
        <w:pStyle w:val="Normal"/>
        <w:numPr>
          <w:ilvl w:val="0"/>
          <w:numId w:val="2"/>
        </w:numPr>
        <w:tabs>
          <w:tab w:val="clear" w:pos="708"/>
          <w:tab w:val="left" w:pos="426" w:leader="none"/>
        </w:tabs>
        <w:ind w:left="0" w:hanging="0"/>
        <w:rPr/>
      </w:pPr>
      <w:r>
        <w:rPr/>
        <w:t>Федоров-Давыдов Г.Ф. Общественный строй Золотой Орды.- М., 1993</w:t>
      </w:r>
    </w:p>
    <w:p>
      <w:pPr>
        <w:pStyle w:val="Normal"/>
        <w:tabs>
          <w:tab w:val="clear" w:pos="708"/>
          <w:tab w:val="left" w:pos="426" w:leader="none"/>
        </w:tabs>
        <w:ind w:hanging="0"/>
        <w:rPr/>
      </w:pPr>
      <w:r>
        <w:rPr/>
      </w:r>
    </w:p>
    <w:p>
      <w:pPr>
        <w:pStyle w:val="Normal"/>
        <w:tabs>
          <w:tab w:val="clear" w:pos="708"/>
          <w:tab w:val="left" w:pos="426" w:leader="none"/>
        </w:tabs>
        <w:ind w:hanging="0"/>
        <w:rPr/>
      </w:pPr>
      <w:r>
        <w:rPr/>
      </w:r>
    </w:p>
    <w:p>
      <w:pPr>
        <w:pStyle w:val="Normal"/>
        <w:tabs>
          <w:tab w:val="clear" w:pos="708"/>
          <w:tab w:val="left" w:pos="426" w:leader="none"/>
        </w:tabs>
        <w:ind w:hanging="0"/>
        <w:rPr/>
      </w:pPr>
      <w:r>
        <w:rPr/>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Фахрутдинов Р.Г. История татарского народа и Татарстана. (Древность и средневековье). Учебник для средних общеобразовательных школ, гимназий и лицеев. - Казань: Магариф, 2000.С.123</w:t>
      </w:r>
    </w:p>
  </w:footnote>
  <w:footnote w:id="3">
    <w:p>
      <w:pPr>
        <w:pStyle w:val="Footnote"/>
        <w:rPr/>
      </w:pPr>
      <w:r>
        <w:rPr>
          <w:rStyle w:val="FootnoteCharacters"/>
        </w:rPr>
        <w:footnoteRef/>
      </w:r>
      <w:r>
        <w:rPr/>
        <w:t xml:space="preserve"> </w:t>
      </w:r>
      <w:r>
        <w:rPr/>
        <w:t>Федоров-Давыдов Г.Ф. Общественный строй Золотой Орды.- М., 1993.С.23-67.</w:t>
      </w:r>
    </w:p>
  </w:footnote>
  <w:footnote w:id="4">
    <w:p>
      <w:pPr>
        <w:pStyle w:val="Footnote"/>
        <w:ind w:hanging="0"/>
        <w:rPr/>
      </w:pPr>
      <w:r>
        <w:rPr>
          <w:rStyle w:val="FootnoteCharacters"/>
        </w:rPr>
        <w:footnoteRef/>
      </w:r>
      <w:r>
        <w:rPr/>
        <w:t xml:space="preserve"> </w:t>
      </w:r>
      <w:r>
        <w:rPr/>
        <w:t>Егоров В.Л. Золотая Орда: мифы и реальность. – М.: Издательство «Знание»,1990.С.129.</w:t>
      </w:r>
    </w:p>
    <w:p>
      <w:pPr>
        <w:pStyle w:val="Footnote"/>
        <w:ind w:hanging="0"/>
        <w:rPr/>
      </w:pPr>
      <w:r>
        <w:rPr/>
      </w:r>
    </w:p>
  </w:footnote>
  <w:footnote w:id="5">
    <w:p>
      <w:pPr>
        <w:pStyle w:val="Footnote"/>
        <w:spacing w:lineRule="auto" w:line="240"/>
        <w:rPr/>
      </w:pPr>
      <w:r>
        <w:rPr>
          <w:rStyle w:val="FootnoteCharacters"/>
        </w:rPr>
        <w:footnoteRef/>
      </w:r>
      <w:r>
        <w:rPr/>
        <w:t xml:space="preserve"> </w:t>
      </w:r>
      <w:r>
        <w:rPr/>
        <w:t>Греков Б. Д., Якубовский А. Ю. Золотая Орда и ее падение. М., 1998. С. 103–104.</w:t>
      </w:r>
    </w:p>
  </w:footnote>
  <w:footnote w:id="6">
    <w:p>
      <w:pPr>
        <w:pStyle w:val="Footnote"/>
        <w:spacing w:lineRule="auto" w:line="240"/>
        <w:rPr/>
      </w:pPr>
      <w:r>
        <w:rPr>
          <w:rStyle w:val="FootnoteCharacters"/>
        </w:rPr>
        <w:footnoteRef/>
      </w:r>
      <w:r>
        <w:rPr/>
        <w:t xml:space="preserve"> </w:t>
      </w:r>
      <w:r>
        <w:rPr/>
        <w:t>Вернадский Г. В. История России: Монголы и Русь. Тверь; Москва, 2000. С. 219.</w:t>
      </w:r>
    </w:p>
  </w:footnote>
  <w:footnote w:id="7">
    <w:p>
      <w:pPr>
        <w:pStyle w:val="Footnote"/>
        <w:spacing w:lineRule="auto" w:line="240"/>
        <w:rPr/>
      </w:pPr>
      <w:r>
        <w:rPr>
          <w:rStyle w:val="FootnoteCharacters"/>
        </w:rPr>
        <w:footnoteRef/>
      </w:r>
      <w:r>
        <w:rPr/>
        <w:t xml:space="preserve"> </w:t>
      </w:r>
      <w:r>
        <w:rPr/>
        <w:t>Островски Д. Монгольские корни российских государственных учреждений // Американская русистика: Вехи историографии последних лет. Период Киевской и Московской Руси: Антология. Самара, 2001. С. 159.</w:t>
      </w:r>
    </w:p>
  </w:footnote>
  <w:footnote w:id="8">
    <w:p>
      <w:pPr>
        <w:pStyle w:val="Footnote"/>
        <w:spacing w:lineRule="auto" w:line="240"/>
        <w:rPr/>
      </w:pPr>
      <w:r>
        <w:rPr>
          <w:rStyle w:val="FootnoteCharacters"/>
        </w:rPr>
        <w:footnoteRef/>
      </w:r>
      <w:r>
        <w:rPr/>
        <w:t xml:space="preserve"> </w:t>
      </w:r>
      <w:r>
        <w:rPr/>
        <w:t>Скрынникова Т. Д. Судопроизводство в Монгольской империи // Altaica VII. - М., 2002. С. 163–174.</w:t>
      </w:r>
    </w:p>
  </w:footnote>
  <w:footnote w:id="9">
    <w:p>
      <w:pPr>
        <w:pStyle w:val="Footnote"/>
        <w:spacing w:lineRule="auto" w:line="240"/>
        <w:rPr/>
      </w:pPr>
      <w:r>
        <w:rPr>
          <w:rStyle w:val="FootnoteCharacters"/>
        </w:rPr>
        <w:footnoteRef/>
      </w:r>
      <w:r>
        <w:rPr/>
        <w:t xml:space="preserve"> </w:t>
      </w:r>
      <w:r>
        <w:rPr/>
        <w:t>Григорьев А. П., Григорьев В. П. Коллекция золотоордынских документов XIV века из Венеции. СПб., 2002.С.235.</w:t>
      </w:r>
    </w:p>
  </w:footnote>
  <w:footnote w:id="10">
    <w:p>
      <w:pPr>
        <w:pStyle w:val="Footnote"/>
        <w:spacing w:lineRule="auto" w:line="240"/>
        <w:rPr/>
      </w:pPr>
      <w:r>
        <w:rPr>
          <w:rStyle w:val="FootnoteCharacters"/>
        </w:rPr>
        <w:footnoteRef/>
      </w:r>
      <w:r>
        <w:rPr/>
        <w:t>Греков Б. Д., Якубовский А. Ю. Указ.соч. С.104.</w:t>
      </w:r>
    </w:p>
  </w:footnote>
  <w:footnote w:id="11">
    <w:p>
      <w:pPr>
        <w:pStyle w:val="Footnote"/>
        <w:spacing w:lineRule="auto" w:line="240"/>
        <w:rPr/>
      </w:pPr>
      <w:r>
        <w:rPr>
          <w:rStyle w:val="FootnoteCharacters"/>
        </w:rPr>
        <w:footnoteRef/>
      </w:r>
      <w:r>
        <w:rPr/>
        <w:t xml:space="preserve"> </w:t>
      </w:r>
      <w:r>
        <w:rPr/>
        <w:t>Барабанов О. Н. Третейский суд в генуэзском сообществе XV в.: Судебная практика Бартоломео Боско // Причерноморье в Средние века. Вып. 4. М.; СПб., 2000. С. 213.</w:t>
      </w:r>
    </w:p>
  </w:footnote>
  <w:footnote w:id="12">
    <w:p>
      <w:pPr>
        <w:pStyle w:val="Footnote"/>
        <w:ind w:hanging="0"/>
        <w:rPr/>
      </w:pPr>
      <w:r>
        <w:rPr>
          <w:rStyle w:val="FootnoteCharacters"/>
        </w:rPr>
        <w:footnoteRef/>
      </w:r>
      <w:r>
        <w:rPr/>
        <w:t xml:space="preserve"> </w:t>
      </w:r>
      <w:r>
        <w:rPr>
          <w:rStyle w:val="FootnoteCharacters"/>
        </w:rPr>
        <w:t>?</w:t>
      </w:r>
      <w:r>
        <w:rPr/>
        <w:t xml:space="preserve"> Гумилев Л.Н.  Древняя Русь и великая степь.- М., 1992.С.189</w:t>
      </w:r>
    </w:p>
  </w:footnote>
  <w:footnote w:id="13">
    <w:p>
      <w:pPr>
        <w:pStyle w:val="Footnote"/>
        <w:rPr/>
      </w:pPr>
      <w:r>
        <w:rPr>
          <w:rStyle w:val="FootnoteCharacters"/>
        </w:rPr>
        <w:footnoteRef/>
      </w:r>
      <w:r>
        <w:rPr/>
        <w:t xml:space="preserve"> </w:t>
      </w:r>
      <w:r>
        <w:rPr/>
        <w:t>Вернадский Г. В. Что дали России монголы//Родина.-1997.- № 3-4.-С. 96-98.</w:t>
      </w:r>
    </w:p>
  </w:footnote>
  <w:footnote w:id="14">
    <w:p>
      <w:pPr>
        <w:pStyle w:val="Footnote"/>
        <w:spacing w:lineRule="auto" w:line="240"/>
        <w:rPr/>
      </w:pPr>
      <w:r>
        <w:rPr>
          <w:rStyle w:val="FootnoteCharacters"/>
        </w:rPr>
        <w:footnoteRef/>
      </w:r>
      <w:r>
        <w:rPr/>
        <w:t xml:space="preserve"> </w:t>
      </w:r>
      <w:r>
        <w:rPr/>
        <w:t>Соловьев К. А. Эволюция форм легитимности государственной власти в древней и средневековой Руси.// Международный исторический журнал. - 1999. -№ 2.С.34-5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bidi w:val="0"/>
      <w:spacing w:lineRule="auto" w:line="360"/>
      <w:ind w:firstLine="709"/>
      <w:jc w:val="both"/>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b/>
      <w:bCs/>
      <w:sz w:val="30"/>
      <w:szCs w:val="3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color w:val="000000"/>
      <w:sz w:val="28"/>
      <w:szCs w:val="28"/>
      <w:shd w:fill="FFFFFF" w:val="clear"/>
    </w:rPr>
  </w:style>
  <w:style w:type="character" w:styleId="4">
    <w:name w:val="Заголовок 4 Знак"/>
    <w:qFormat/>
    <w:rPr>
      <w:rFonts w:ascii="Calibri" w:hAnsi="Calibri" w:eastAsia="Times New Roman;Times New Roman" w:cs="Times New Roman;Times New Roman"/>
      <w:b/>
      <w:bCs/>
      <w:color w:val="000000"/>
      <w:sz w:val="28"/>
      <w:szCs w:val="28"/>
      <w:shd w:fill="FFFFFF" w:val="clear"/>
    </w:rPr>
  </w:style>
  <w:style w:type="character" w:styleId="HTML">
    <w:name w:val="Адрес HTML Знак"/>
    <w:qFormat/>
    <w:rPr>
      <w:rFonts w:cs="Times New Roman;Times New Roman"/>
      <w:i/>
      <w:iCs/>
      <w:color w:val="000000"/>
      <w:sz w:val="28"/>
      <w:szCs w:val="28"/>
      <w:shd w:fill="FFFFFF" w:val="clear"/>
    </w:rPr>
  </w:style>
  <w:style w:type="character" w:styleId="PageNumber">
    <w:name w:val="Page Number"/>
    <w:rPr>
      <w:rFonts w:cs="Times New Roman;Times New Roman"/>
      <w:sz w:val="24"/>
      <w:szCs w:val="24"/>
    </w:rPr>
  </w:style>
  <w:style w:type="character" w:styleId="Lnb">
    <w:name w:val="lnb"/>
    <w:qFormat/>
    <w:rPr>
      <w:rFonts w:cs="Times New Roman;Times New Roman"/>
    </w:rPr>
  </w:style>
  <w:style w:type="character" w:styleId="Snb">
    <w:name w:val="snb"/>
    <w:qFormat/>
    <w:rPr>
      <w:rFonts w:cs="Times New Roman;Times New Roman"/>
    </w:rPr>
  </w:style>
  <w:style w:type="character" w:styleId="Style13">
    <w:name w:val="Текст сноски Знак"/>
    <w:qFormat/>
    <w:rPr>
      <w:rFonts w:cs="Times New Roman;Times New Roman"/>
      <w:color w:val="000000"/>
      <w:shd w:fill="FFFFFF" w:val="clear"/>
    </w:rPr>
  </w:style>
  <w:style w:type="character" w:styleId="FootnoteCharacters">
    <w:name w:val="Footnote Characters"/>
    <w:qFormat/>
    <w:rPr>
      <w:rFonts w:cs="Times New Roman;Times New Roman"/>
      <w:vertAlign w:val="superscript"/>
    </w:rPr>
  </w:style>
  <w:style w:type="character" w:styleId="HTML1">
    <w:name w:val="Стандартный HTML Знак"/>
    <w:qFormat/>
    <w:rPr>
      <w:rFonts w:ascii="Courier New" w:hAnsi="Courier New" w:cs="Courier New"/>
      <w:color w:val="000000"/>
      <w:shd w:fill="FFFFFF" w:val="clear"/>
    </w:rPr>
  </w:style>
  <w:style w:type="character" w:styleId="Style14">
    <w:name w:val="Схема документа Знак"/>
    <w:qFormat/>
    <w:rPr>
      <w:rFonts w:ascii="Tahoma" w:hAnsi="Tahoma" w:cs="Tahoma"/>
      <w:color w:val="000000"/>
      <w:sz w:val="16"/>
      <w:szCs w:val="16"/>
      <w:shd w:fill="FFFFFF" w:val="clear"/>
    </w:rPr>
  </w:style>
  <w:style w:type="character" w:styleId="Style15">
    <w:name w:val="Верхний колонтитул Знак"/>
    <w:qFormat/>
    <w:rPr>
      <w:rFonts w:cs="Times New Roman;Times New Roman"/>
      <w:color w:val="000000"/>
      <w:sz w:val="28"/>
      <w:szCs w:val="28"/>
      <w:shd w:fill="FFFFFF" w:val="clear"/>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2">
    <w:name w:val="Адрес HTML"/>
    <w:basedOn w:val="Normal"/>
    <w:qFormat/>
    <w:pPr/>
    <w:rPr>
      <w:iCs/>
    </w:rPr>
  </w:style>
  <w:style w:type="paragraph" w:styleId="Style16">
    <w:name w:val="Обычный (веб)"/>
    <w:basedOn w:val="Normal"/>
    <w:qFormat/>
    <w:pPr>
      <w:shd w:fill="auto" w:val="clear"/>
      <w:spacing w:lineRule="auto" w:line="240" w:before="280" w:after="280"/>
      <w:ind w:hanging="0"/>
      <w:jc w:val="left"/>
    </w:pPr>
    <w:rPr>
      <w:color w:val="000000"/>
      <w:sz w:val="24"/>
      <w:szCs w:val="24"/>
    </w:rPr>
  </w:style>
  <w:style w:type="paragraph" w:styleId="Footnote">
    <w:name w:val="Footnote Text"/>
    <w:basedOn w:val="Normal"/>
    <w:pPr/>
    <w:rPr>
      <w:sz w:val="20"/>
      <w:szCs w:val="20"/>
    </w:rPr>
  </w:style>
  <w:style w:type="paragraph" w:styleId="HTML3">
    <w:name w:val="Стандартный HTML"/>
    <w:basedOn w:val="Normal"/>
    <w:qFormat/>
    <w:pPr>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9:00Z</dcterms:created>
  <dc:creator>Мильберг</dc:creator>
  <dc:description/>
  <cp:keywords/>
  <dc:language>en-US</dc:language>
  <cp:lastModifiedBy>SYSTEM</cp:lastModifiedBy>
  <cp:lastPrinted>2008-04-07T16:29:00Z</cp:lastPrinted>
  <dcterms:modified xsi:type="dcterms:W3CDTF">2011-09-25T00:29:00Z</dcterms:modified>
  <cp:revision>2</cp:revision>
  <dc:subject/>
  <dc:title>Введение</dc:title>
</cp:coreProperties>
</file>