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aps/>
          <w:sz w:val="28"/>
          <w:szCs w:val="28"/>
        </w:rPr>
        <w:t>Государство как структурный элемент общества</w:t>
      </w:r>
    </w:p>
    <w:p>
      <w:pPr>
        <w:pStyle w:val="TextBodyIndent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jc w:val="both"/>
        <w:rPr>
          <w:szCs w:val="28"/>
        </w:rPr>
      </w:pPr>
      <w:r>
        <w:rPr>
          <w:szCs w:val="28"/>
        </w:rPr>
        <w:t>1. Социальная структура государ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ипы государств и их характерист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ормы государственного 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Формы государственного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Формы политических режим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новные черты демократического государства</w:t>
      </w:r>
      <w:r>
        <w:br w:type="page"/>
      </w:r>
    </w:p>
    <w:p>
      <w:pPr>
        <w:pStyle w:val="TextBodyIndent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1. Социальная структура государ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о есть социальная организация, обладающая своими характерными черт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рганизация</w:t>
      </w:r>
      <w:r>
        <w:rPr>
          <w:sz w:val="28"/>
          <w:szCs w:val="28"/>
        </w:rPr>
        <w:t xml:space="preserve"> – это группа людей, действующих совместно и упорядоченно во имя достижения общей ц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сих пор остается открытым вопрос об образовании государства. С определенностью можно сказать, что образование государства – это длительный процесс, который у разных народов шел по-разно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знаками государства, которые отличают его от родоплеменной организации общества,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Публичная власть</w:t>
      </w:r>
      <w:r>
        <w:rPr>
          <w:sz w:val="28"/>
          <w:szCs w:val="28"/>
        </w:rPr>
        <w:t xml:space="preserve"> – система государственных органов и учреждений, специальный аппарат управления (парламент, правительство, министерства и т.д.) и принуждения («силовые» органы: армия, полиция и т.д.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Система правовых норм</w:t>
      </w:r>
      <w:r>
        <w:rPr>
          <w:sz w:val="28"/>
          <w:szCs w:val="28"/>
        </w:rPr>
        <w:t>, юридических законов, которыми регулируют общественные отношения (в отличие от обычаев и традиций, действующих в первобытном строе, юридические законы устанавливаются государством и реализуются благодаря его сил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Территориальное деление</w:t>
      </w:r>
      <w:r>
        <w:rPr>
          <w:sz w:val="28"/>
          <w:szCs w:val="28"/>
        </w:rPr>
        <w:t xml:space="preserve"> населения (в отличие от деления населения по кровнородственному признаку в родовом строе, государство объединяет своей властью и защищает всех людей, населяющих его территорию, независимо от принадлежности к какому-либо роду или племени)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4. </w:t>
      </w:r>
      <w:r>
        <w:rPr>
          <w:b/>
          <w:bCs/>
          <w:szCs w:val="28"/>
        </w:rPr>
        <w:t>Система налогов</w:t>
      </w:r>
      <w:r>
        <w:rPr>
          <w:szCs w:val="28"/>
        </w:rPr>
        <w:t>, дающих средства для содержания государственного аппарата, а также организаций и людей, находящихся на государственном обеспечении (в сфере образования, здравоохранения, социального обеспечения), и для осуществления функций, которые государство должно выполнять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Возникнув как продукт исторического развития общества, государство защищает, прежде всего, интересы господствующих слоев общества. Но вместе с тем оно должно обеспечивать социальный порядок. При этом оно вынуждено так или иначе считаться с требованиями различных слоев общества и решать общесоциальные задачи, ибо в противном случае страна приходит в упадок. Таким образом, государство берет на себя различные функции, в выполнении которых заинтересовано все население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функциями государства обычно понимают основные направления деятельности государство по решению стоящих перед ним задач. Принято выделять внутренние и внешние функции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</w:t>
      </w:r>
      <w:r>
        <w:rPr>
          <w:b/>
          <w:bCs/>
          <w:sz w:val="28"/>
          <w:szCs w:val="28"/>
        </w:rPr>
        <w:t>внутренние</w:t>
      </w:r>
      <w:r>
        <w:rPr>
          <w:sz w:val="28"/>
          <w:szCs w:val="28"/>
        </w:rPr>
        <w:t xml:space="preserve"> функции: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1. </w:t>
      </w:r>
      <w:r>
        <w:rPr>
          <w:b/>
          <w:bCs/>
          <w:szCs w:val="28"/>
        </w:rPr>
        <w:t>Охрана правопорядка</w:t>
      </w:r>
      <w:r>
        <w:rPr>
          <w:szCs w:val="28"/>
        </w:rPr>
        <w:t xml:space="preserve"> – обеспечение соблюдение законности всеми лицами государства, борьба с правонарушениями, охрана прав и свобод граждан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2. </w:t>
      </w:r>
      <w:r>
        <w:rPr>
          <w:b/>
          <w:bCs/>
          <w:szCs w:val="28"/>
        </w:rPr>
        <w:t>Экономическа</w:t>
      </w:r>
      <w:r>
        <w:rPr>
          <w:szCs w:val="28"/>
        </w:rPr>
        <w:t>я – регулирование хозяйственной жизни через систему налогообложения, регулирования цен, поддержка приоритетных отраслей экономики и др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3. </w:t>
      </w:r>
      <w:r>
        <w:rPr>
          <w:b/>
          <w:bCs/>
          <w:szCs w:val="28"/>
        </w:rPr>
        <w:t>Социальная</w:t>
      </w:r>
      <w:r>
        <w:rPr>
          <w:szCs w:val="28"/>
        </w:rPr>
        <w:t xml:space="preserve"> – защита нетрудоспособного и малоимущего населения, создание условий для развития здравоохранения, образования, общественного транспорта и т.д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4. </w:t>
      </w:r>
      <w:r>
        <w:rPr>
          <w:b/>
          <w:bCs/>
          <w:szCs w:val="28"/>
        </w:rPr>
        <w:t>Культурная</w:t>
      </w:r>
      <w:r>
        <w:rPr>
          <w:szCs w:val="28"/>
        </w:rPr>
        <w:t xml:space="preserve"> – обеспечение деятельности учреждений науки, искусства, религии, СМИ и т.д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5. </w:t>
      </w:r>
      <w:r>
        <w:rPr>
          <w:b/>
          <w:bCs/>
          <w:szCs w:val="28"/>
        </w:rPr>
        <w:t>Экологическая</w:t>
      </w:r>
      <w:r>
        <w:rPr>
          <w:szCs w:val="28"/>
        </w:rPr>
        <w:t xml:space="preserve"> – установление рационального режима природопользования, охрана окружающей среды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Основные </w:t>
      </w:r>
      <w:r>
        <w:rPr>
          <w:b/>
          <w:bCs/>
          <w:szCs w:val="28"/>
        </w:rPr>
        <w:t>внешние</w:t>
      </w:r>
      <w:r>
        <w:rPr>
          <w:szCs w:val="28"/>
        </w:rPr>
        <w:t xml:space="preserve"> функции: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 xml:space="preserve">1. </w:t>
      </w:r>
      <w:r>
        <w:rPr>
          <w:b/>
          <w:bCs/>
          <w:szCs w:val="28"/>
        </w:rPr>
        <w:t>Оборона страны</w:t>
      </w:r>
      <w:r>
        <w:rPr>
          <w:szCs w:val="28"/>
        </w:rPr>
        <w:t xml:space="preserve"> или </w:t>
      </w:r>
      <w:r>
        <w:rPr>
          <w:b/>
          <w:bCs/>
          <w:szCs w:val="28"/>
        </w:rPr>
        <w:t>военная экспансия</w:t>
      </w:r>
      <w:r>
        <w:rPr>
          <w:szCs w:val="28"/>
        </w:rPr>
        <w:t xml:space="preserve"> в отношении други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Внешнеполитическая деятельность</w:t>
      </w:r>
      <w:r>
        <w:rPr>
          <w:sz w:val="28"/>
          <w:szCs w:val="28"/>
        </w:rPr>
        <w:t xml:space="preserve"> – проведение интересов государства в международных отношениях с другими государствами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3.</w:t>
      </w:r>
      <w:r>
        <w:rPr>
          <w:b/>
          <w:bCs/>
          <w:szCs w:val="28"/>
        </w:rPr>
        <w:t>Внешнеэкономическая деятельность</w:t>
      </w:r>
      <w:r>
        <w:rPr>
          <w:szCs w:val="28"/>
        </w:rPr>
        <w:t xml:space="preserve"> – торгово-промышленные и финансовые контакты с другими государствами.</w:t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В современном мире важнейшее место среди внешних функций государства занимает организация и осуществление разнообразных форм международного сотрудничества – социально-гуманитарного, технического, научного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азанные функции государства выполняются по-разному. Характер государственной деятельности зависит от исторической ситу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органов и учреждений, посредством которых государство выполняет свои функции, образует </w:t>
      </w:r>
      <w:r>
        <w:rPr>
          <w:b/>
          <w:bCs/>
          <w:sz w:val="28"/>
          <w:szCs w:val="28"/>
        </w:rPr>
        <w:t>государственный механизм</w:t>
      </w:r>
      <w:r>
        <w:rPr>
          <w:sz w:val="28"/>
          <w:szCs w:val="28"/>
        </w:rPr>
        <w:t>. Его основное звено - государственный орган – характеризуется следующими признак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разуется в порядке, установленном закон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Имеет определенную компетенцию, то есть закрепленную совокупность задач, функций, прав и обязанностей (полномочий) и действует от имени государства в пределах своей компете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делен властными полномочиями (что отличает государственные органы от государственных учрежден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Характеризуется определенной структурой, имеет материальную базу и финансовые средства, которые требуются для осуществления его компет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свойство государственного органа заключено в том, что он может издавать юридические акты, обязательные для исполнения теми, кому они адресованы, применять меры принуждения, убеждения, воспитания, поощрения для обеспечения требований этих актов, осуществлять надзор за их реализацией.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сударственный орган</w:t>
      </w:r>
      <w:r>
        <w:rPr>
          <w:b w:val="false"/>
          <w:sz w:val="28"/>
          <w:szCs w:val="28"/>
        </w:rPr>
        <w:t xml:space="preserve"> - юридически оформленная, организационно и хозяйственно обособленная часть государственного аппарата. Государственные органы различаются: 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- по принадлежности к ветви власти - на законодательные, исполнительные и судебные; </w:t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- по способу формирования - на представительные и формируемые, представительными органами; 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на постоянные и временные; 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 органы общей или специальной компетенции и т.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Типы государств и их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различные типы государств. Ныне государства различают по формам правления, государственного устройства и политическим режим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Формы государственного 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орма правления</w:t>
      </w:r>
      <w:r>
        <w:rPr>
          <w:sz w:val="28"/>
          <w:szCs w:val="28"/>
        </w:rPr>
        <w:t xml:space="preserve"> характеризует организацию верховной государственной власти, порядок образования ее органов и их взаимоотношение с населением. По формам правления государства подразделяются на </w:t>
      </w:r>
      <w:r>
        <w:rPr>
          <w:b/>
          <w:bCs/>
          <w:sz w:val="28"/>
          <w:szCs w:val="28"/>
        </w:rPr>
        <w:t>монархии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республи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наки </w:t>
      </w:r>
      <w:r>
        <w:rPr>
          <w:b/>
          <w:bCs/>
          <w:sz w:val="28"/>
          <w:szCs w:val="28"/>
        </w:rPr>
        <w:t>монархи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сть передается по наследств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ласть принадлежит властителю (монарху) бесср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монархии неограниченные и огранич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знаки </w:t>
      </w:r>
      <w:r>
        <w:rPr>
          <w:b/>
          <w:bCs/>
          <w:sz w:val="28"/>
          <w:szCs w:val="28"/>
        </w:rPr>
        <w:t>республик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ность в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ность на определенны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того, кто формирует правительство, кому оно подотчетно и подконтрольно, республики подразделяются на президентские (президент), парламентские (парламент) и смешанные (президент и парламен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ой формой правления считают </w:t>
      </w:r>
      <w:r>
        <w:rPr>
          <w:b/>
          <w:bCs/>
          <w:sz w:val="28"/>
          <w:szCs w:val="28"/>
        </w:rPr>
        <w:t>диктатуру</w:t>
      </w:r>
      <w:r>
        <w:rPr>
          <w:sz w:val="28"/>
          <w:szCs w:val="28"/>
        </w:rPr>
        <w:t>. Она отличается тем, что возникает путем насильственного захвата власти ограниченной группой лиц, которая действует, не считаясь с волей широких масс населения и установив жесткий режим с целью бессрочного удержания вла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Формы государственно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Форма государственного устройства</w:t>
      </w:r>
      <w:r>
        <w:rPr>
          <w:sz w:val="28"/>
          <w:szCs w:val="28"/>
        </w:rPr>
        <w:t xml:space="preserve"> характеризует способ его политического и территориального деления, который обусловливает отношения центральных органов государства с его составными частями. В современном мире наиболее распространенными являются следующие фо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>. Унитарная</w:t>
      </w:r>
      <w:r>
        <w:rPr>
          <w:sz w:val="28"/>
          <w:szCs w:val="28"/>
        </w:rPr>
        <w:t xml:space="preserve"> – единое государство, части которого являются административно-территориальными единицами и не обладают признаками государственного суверенитета; в нем существует единая система государственных органов и единое законодательство (Италия). Эти государства могут быть централизованными (Швеция) и децентрализованными (Фран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Федеративная </w:t>
      </w:r>
      <w:r>
        <w:rPr>
          <w:sz w:val="28"/>
          <w:szCs w:val="28"/>
        </w:rPr>
        <w:t>– союзное государство, части которого являются государственными образованиями и обладают элементами суверенитета. В нем наряду с высшими государственными органами и законодательством федерации существуют высшие государственные органы и законодательство его субъектов Германия, Индия и др.). Федерации строятся по территориальному (США) или национально-территориальному принципу (Росс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Конфедеративная</w:t>
      </w:r>
      <w:r>
        <w:rPr>
          <w:sz w:val="28"/>
          <w:szCs w:val="28"/>
        </w:rPr>
        <w:t xml:space="preserve"> – союз суверенных государств, образуемый для достижения политических, военных, экономических и других целей. Конфедерация не обладает суверенитетом. В ней нет единого государственного аппарата и единой системы законодательства. В рамках конфедерации обычно создаются союзные органы координирующего, но не властного харак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федерация – непрочное образование и существует сравнительно недолго (конфедерация Сенегамбия – это объединение Сенегала и Гамбии в 1982-1989 г.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Формы политических режим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олитический режим</w:t>
      </w:r>
      <w:r>
        <w:rPr>
          <w:sz w:val="28"/>
          <w:szCs w:val="28"/>
        </w:rPr>
        <w:t xml:space="preserve"> – это система методов и средств осуществления государственной власти, отражающая экономические, политико-правовые и идеологические основы взаимоотношения государства и общества, государства и личности. Политический режим характеризует степень государственного регулирования различных сфер жизни общества. Он выражается в том, какими методами осуществляется власть, как действуют государственные институ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новидности политических режимо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3225"/>
        <w:gridCol w:w="3005"/>
        <w:gridCol w:w="1602"/>
      </w:tblGrid>
      <w:tr>
        <w:trPr/>
        <w:tc>
          <w:tcPr>
            <w:tcW w:w="173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</w:t>
            </w:r>
          </w:p>
        </w:tc>
        <w:tc>
          <w:tcPr>
            <w:tcW w:w="322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равовые основы взаимоотношения власти с обществом.</w:t>
            </w:r>
          </w:p>
        </w:tc>
        <w:tc>
          <w:tcPr>
            <w:tcW w:w="300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тоды осуществления власти.</w:t>
            </w:r>
          </w:p>
        </w:tc>
        <w:tc>
          <w:tcPr>
            <w:tcW w:w="160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тепень реализации прав и свобод.</w:t>
            </w:r>
          </w:p>
        </w:tc>
      </w:tr>
      <w:tr>
        <w:trPr/>
        <w:tc>
          <w:tcPr>
            <w:tcW w:w="1738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талитарный</w:t>
            </w:r>
          </w:p>
        </w:tc>
        <w:tc>
          <w:tcPr>
            <w:tcW w:w="3225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ы, ограничивающие власть, отсутствуют или лишь формально провозглашаются. Гражданам запрещено все, что не разрешено властью.</w:t>
            </w:r>
          </w:p>
        </w:tc>
        <w:tc>
          <w:tcPr>
            <w:tcW w:w="3005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контролируемое законом насилие, административно-командные методы управления всеми сферами общественной жизни.</w:t>
            </w:r>
          </w:p>
        </w:tc>
        <w:tc>
          <w:tcPr>
            <w:tcW w:w="1602" w:type="dxa"/>
            <w:tcBorders>
              <w:top w:val="single" w:sz="6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есткое ограничение всех прав и свобод.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ритарный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ы таковы, что дают возможность подавлять критику органов власти. Гражданам запрещено все, что не разрешено законом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храна власти всеми способами, в том числе насильственными. Верховенство исполнительной власти над представительной. Возможность ослабления государственного контроля над экономикой, культурой, частной жизнью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граничение политических прав и свобод, допущение свободы в других сферах.</w:t>
            </w:r>
          </w:p>
        </w:tc>
      </w:tr>
      <w:tr>
        <w:trPr/>
        <w:tc>
          <w:tcPr>
            <w:tcW w:w="1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иберальный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тветствие с законами допускается любая критика власти, но сохраняется независимость ее от народа. Гражданам разрешается все, что не запрещено законом. Органы власти позволяют себе отклоняться от соблюдения закона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лог власти с обществом; отсутствие правовых норм, обязывающих власть учитывать общественное мнение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всех прав и свобод, кроме прав контроля над властью.</w:t>
            </w:r>
          </w:p>
        </w:tc>
      </w:tr>
      <w:tr>
        <w:trPr/>
        <w:tc>
          <w:tcPr>
            <w:tcW w:w="1738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мократический</w:t>
            </w:r>
          </w:p>
        </w:tc>
        <w:tc>
          <w:tcPr>
            <w:tcW w:w="3225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ы обеспечивают зависимость власти от народа и возможность ее смены по требованию большинства. Гражданам разрешено все, что не запрещено законом. Органам власти разрешено только то, что предусмотрено законом.</w:t>
            </w:r>
          </w:p>
        </w:tc>
        <w:tc>
          <w:tcPr>
            <w:tcW w:w="3005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иалог власти с обществом; правовые нормы и процедуры, с помощью которых общество контролирует действие власти.</w:t>
            </w:r>
          </w:p>
        </w:tc>
        <w:tc>
          <w:tcPr>
            <w:tcW w:w="1602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всех политических и гражданских прав и свобод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Если форма правления государства или форма его устройства меняются довольно редко, то политический режим может изменяться со сменой главы государства, причем значительным образо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сновные черты демократического государства</w:t>
      </w:r>
    </w:p>
    <w:p>
      <w:pPr>
        <w:pStyle w:val="TextBodyIndent"/>
        <w:spacing w:lineRule="auto" w:line="36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Indent"/>
        <w:spacing w:lineRule="auto" w:line="360"/>
        <w:jc w:val="both"/>
        <w:rPr/>
      </w:pPr>
      <w:r>
        <w:rPr>
          <w:szCs w:val="28"/>
        </w:rPr>
        <w:t>Наилучшие условия для социального, экономического и культурного прогресса, для движения к идеалам свободы, справедливости, гуманизма создаются в демократических государ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линно демократическое государство характеризуется в настоящее время следующими важнейшими принцип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Полновластие народа – единственным источником власти в стране являет народ, который осуществляет свою власть непосредственно, а также через органы государственной власти и органы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ерховенство права во всех сферах жизни и наличие эффективных форм контроля за реализацией зак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езыблемость прав и свобод личности, ее правовая защищенность; правовые нормы устанавливаются не только ответственностью граждан перед государством, но и ответственностью государства перед гражда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Социальный характер государства – политика его направлена на создание условий, обеспечивающих достойную жизнь и свободное развитие челове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Признание и защита равным образом частной, государственной, муниципальной и иных форм собствен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зделение исполнительной, законодательной и судебной власти, наличие действенных средств против злоупотребления вла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Идеологическое многообразие – никакая идеология не может устанавливаться в качестве государственной или обязательн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литическое многообразие – общественные объединения и партии равны перед законом;</w:t>
      </w:r>
    </w:p>
    <w:p>
      <w:pPr>
        <w:pStyle w:val="21"/>
        <w:spacing w:lineRule="auto" w:line="360"/>
        <w:rPr/>
      </w:pPr>
      <w:r>
        <w:rPr>
          <w:szCs w:val="28"/>
        </w:rPr>
        <w:t>9. Соответствие внутреннего законодательства принципам и нормам международн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ми условиями, без которых немыслимо существование демократического государства, является достаточно высокая </w:t>
      </w:r>
      <w:r>
        <w:rPr>
          <w:b/>
          <w:bCs/>
          <w:sz w:val="28"/>
          <w:szCs w:val="28"/>
        </w:rPr>
        <w:t>политическая культура</w:t>
      </w:r>
      <w:r>
        <w:rPr>
          <w:sz w:val="28"/>
          <w:szCs w:val="28"/>
        </w:rPr>
        <w:t xml:space="preserve"> граждан, позволяющая им самостоятельно оценивать действия политиков, и </w:t>
      </w:r>
      <w:r>
        <w:rPr>
          <w:b/>
          <w:bCs/>
          <w:sz w:val="28"/>
          <w:szCs w:val="28"/>
        </w:rPr>
        <w:t>сила общественного мнения</w:t>
      </w:r>
      <w:r>
        <w:rPr>
          <w:sz w:val="28"/>
          <w:szCs w:val="28"/>
        </w:rPr>
        <w:t>, способная заставить органы власти прислушиваться к нему. Следует иметь в виду, что при всех своих достоинствах демократия не является идеальным способом решения любых вопросов. Эффективность ее тем выше, чем выше нравственный уровень общества, чем больше в нем ценится честность и порядочность, чем больше государственные органы и чиновники делают для того, чтобы заслужить доверие гражда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0:26:00Z</dcterms:created>
  <dc:creator>1</dc:creator>
  <dc:description/>
  <cp:keywords/>
  <dc:language>en-US</dc:language>
  <cp:lastModifiedBy>SYSTEM</cp:lastModifiedBy>
  <cp:lastPrinted>2005-05-24T09:03:00Z</cp:lastPrinted>
  <dcterms:modified xsi:type="dcterms:W3CDTF">2011-09-25T00:26:00Z</dcterms:modified>
  <cp:revision>2</cp:revision>
  <dc:subject/>
  <dc:title>ГОСУДАРСТВО КАК СТРУКТУРНЫЙ ЭЛЕМЕНТ ОБЩЕСТВА</dc:title>
</cp:coreProperties>
</file>