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 учреждение средн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24"/>
        </w:rPr>
        <w:t>Тема:</w:t>
      </w:r>
      <w:r>
        <w:rPr>
          <w:rFonts w:cs="Times New Roman" w:ascii="Times New Roman" w:hAnsi="Times New Roman"/>
          <w:sz w:val="28"/>
          <w:szCs w:val="24"/>
          <w:lang w:val="en-US"/>
        </w:rPr>
        <w:t xml:space="preserve"> </w:t>
      </w:r>
      <w:r>
        <w:rPr>
          <w:rFonts w:cs="Times New Roman" w:ascii="Times New Roman" w:hAnsi="Times New Roman"/>
          <w:sz w:val="28"/>
          <w:szCs w:val="44"/>
        </w:rPr>
        <w:t>"Государство, право и личность"</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3969"/>
        <w:rPr>
          <w:rFonts w:ascii="Times New Roman" w:hAnsi="Times New Roman" w:cs="Times New Roman"/>
          <w:sz w:val="28"/>
          <w:szCs w:val="24"/>
        </w:rPr>
      </w:pPr>
      <w:r>
        <w:rPr>
          <w:rFonts w:cs="Times New Roman" w:ascii="Times New Roman" w:hAnsi="Times New Roman"/>
          <w:sz w:val="28"/>
          <w:szCs w:val="24"/>
        </w:rPr>
        <w:t>Дисциплина – теория государства и права</w:t>
      </w:r>
    </w:p>
    <w:p>
      <w:pPr>
        <w:pStyle w:val="Normal"/>
        <w:suppressAutoHyphens w:val="true"/>
        <w:spacing w:lineRule="auto" w:line="360" w:before="0" w:after="0"/>
        <w:ind w:firstLine="3969"/>
        <w:rPr>
          <w:rFonts w:ascii="Times New Roman" w:hAnsi="Times New Roman" w:cs="Times New Roman"/>
          <w:sz w:val="28"/>
          <w:szCs w:val="24"/>
        </w:rPr>
      </w:pPr>
      <w:r>
        <w:rPr>
          <w:rFonts w:cs="Times New Roman" w:ascii="Times New Roman" w:hAnsi="Times New Roman"/>
          <w:sz w:val="28"/>
          <w:szCs w:val="24"/>
        </w:rPr>
        <w:t>Курс 3; группа ПЗ – 31;</w:t>
      </w:r>
    </w:p>
    <w:p>
      <w:pPr>
        <w:pStyle w:val="Normal"/>
        <w:suppressAutoHyphens w:val="true"/>
        <w:spacing w:lineRule="auto" w:line="360" w:before="0" w:after="0"/>
        <w:ind w:firstLine="3969"/>
        <w:rPr>
          <w:rFonts w:ascii="Times New Roman" w:hAnsi="Times New Roman" w:cs="Times New Roman"/>
          <w:sz w:val="28"/>
          <w:szCs w:val="24"/>
        </w:rPr>
      </w:pPr>
      <w:r>
        <w:rPr>
          <w:rFonts w:cs="Times New Roman" w:ascii="Times New Roman" w:hAnsi="Times New Roman"/>
          <w:sz w:val="28"/>
          <w:szCs w:val="24"/>
        </w:rPr>
        <w:t>Специальность - правоведение</w:t>
      </w:r>
    </w:p>
    <w:p>
      <w:pPr>
        <w:pStyle w:val="Normal"/>
        <w:suppressAutoHyphens w:val="true"/>
        <w:spacing w:lineRule="auto" w:line="360" w:before="0" w:after="0"/>
        <w:ind w:firstLine="3969"/>
        <w:rPr>
          <w:rFonts w:ascii="Times New Roman" w:hAnsi="Times New Roman" w:cs="Times New Roman"/>
          <w:sz w:val="28"/>
          <w:szCs w:val="24"/>
        </w:rPr>
      </w:pPr>
      <w:r>
        <w:rPr>
          <w:rFonts w:cs="Times New Roman" w:ascii="Times New Roman" w:hAnsi="Times New Roman"/>
          <w:sz w:val="28"/>
          <w:szCs w:val="24"/>
        </w:rPr>
        <w:t>Выполнил студент</w:t>
      </w:r>
    </w:p>
    <w:p>
      <w:pPr>
        <w:pStyle w:val="Normal"/>
        <w:suppressAutoHyphens w:val="true"/>
        <w:spacing w:lineRule="auto" w:line="360" w:before="0" w:after="0"/>
        <w:ind w:firstLine="3969"/>
        <w:rPr>
          <w:rFonts w:ascii="Times New Roman" w:hAnsi="Times New Roman" w:cs="Times New Roman"/>
          <w:sz w:val="28"/>
          <w:szCs w:val="24"/>
        </w:rPr>
      </w:pPr>
      <w:r>
        <w:rPr>
          <w:rFonts w:cs="Times New Roman" w:ascii="Times New Roman" w:hAnsi="Times New Roman"/>
          <w:sz w:val="28"/>
          <w:szCs w:val="24"/>
        </w:rPr>
        <w:t>Проверил преподаватель Верещагин Н.А.</w:t>
      </w:r>
    </w:p>
    <w:p>
      <w:pPr>
        <w:pStyle w:val="Normal"/>
        <w:suppressAutoHyphens w:val="tru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6"/>
        </w:rPr>
        <w:t>Содержание</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Введение</w:t>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lang w:val="en-US"/>
        </w:rPr>
        <w:t xml:space="preserve">1. </w:t>
      </w:r>
      <w:r>
        <w:rPr>
          <w:rFonts w:cs="Times New Roman" w:ascii="Times New Roman" w:hAnsi="Times New Roman"/>
          <w:sz w:val="28"/>
          <w:szCs w:val="26"/>
        </w:rPr>
        <w:t>Принципы института прав человека</w:t>
      </w:r>
    </w:p>
    <w:p>
      <w:pPr>
        <w:pStyle w:val="Style17"/>
        <w:suppressAutoHyphens w:val="true"/>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lang w:val="en-US"/>
        </w:rPr>
        <w:t xml:space="preserve">2. </w:t>
      </w:r>
      <w:r>
        <w:rPr>
          <w:rFonts w:cs="Times New Roman" w:ascii="Times New Roman" w:hAnsi="Times New Roman"/>
          <w:sz w:val="28"/>
          <w:szCs w:val="26"/>
        </w:rPr>
        <w:t>Правовой статус личности</w:t>
      </w:r>
    </w:p>
    <w:p>
      <w:pPr>
        <w:pStyle w:val="Style17"/>
        <w:suppressAutoHyphens w:val="true"/>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lang w:val="en-US"/>
        </w:rPr>
        <w:t xml:space="preserve">3. </w:t>
      </w:r>
      <w:r>
        <w:rPr>
          <w:rFonts w:cs="Times New Roman" w:ascii="Times New Roman" w:hAnsi="Times New Roman"/>
          <w:sz w:val="28"/>
          <w:szCs w:val="26"/>
        </w:rPr>
        <w:t>Понятие гражданства</w:t>
      </w:r>
    </w:p>
    <w:p>
      <w:pPr>
        <w:pStyle w:val="Style17"/>
        <w:suppressAutoHyphens w:val="true"/>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lang w:val="en-US"/>
        </w:rPr>
        <w:t xml:space="preserve">4. </w:t>
      </w:r>
      <w:r>
        <w:rPr>
          <w:rFonts w:cs="Times New Roman" w:ascii="Times New Roman" w:hAnsi="Times New Roman"/>
          <w:sz w:val="28"/>
          <w:szCs w:val="26"/>
        </w:rPr>
        <w:t>Основные права, свободы и законные интересы личности</w:t>
      </w:r>
    </w:p>
    <w:p>
      <w:pPr>
        <w:pStyle w:val="Style17"/>
        <w:suppressAutoHyphens w:val="true"/>
        <w:spacing w:lineRule="auto" w:line="360" w:before="0" w:after="0"/>
        <w:ind w:left="0" w:hanging="0"/>
        <w:contextualSpacing/>
        <w:rPr/>
      </w:pPr>
      <w:r>
        <w:rPr>
          <w:rFonts w:cs="Times New Roman" w:ascii="Times New Roman" w:hAnsi="Times New Roman"/>
          <w:sz w:val="28"/>
          <w:szCs w:val="26"/>
          <w:lang w:val="en-US"/>
        </w:rPr>
        <w:t xml:space="preserve">5. </w:t>
      </w:r>
      <w:r>
        <w:rPr>
          <w:rFonts w:cs="Times New Roman" w:ascii="Times New Roman" w:hAnsi="Times New Roman"/>
          <w:sz w:val="28"/>
          <w:szCs w:val="26"/>
        </w:rPr>
        <w:t>Обязанности личности и гражданина</w:t>
      </w:r>
    </w:p>
    <w:p>
      <w:pPr>
        <w:pStyle w:val="Style17"/>
        <w:suppressAutoHyphens w:val="true"/>
        <w:spacing w:lineRule="auto" w:line="360" w:before="0" w:after="0"/>
        <w:ind w:left="0" w:hanging="0"/>
        <w:contextualSpacing/>
        <w:rPr/>
      </w:pPr>
      <w:r>
        <w:rPr>
          <w:rFonts w:cs="Times New Roman" w:ascii="Times New Roman" w:hAnsi="Times New Roman"/>
          <w:sz w:val="28"/>
          <w:szCs w:val="26"/>
          <w:lang w:val="en-US"/>
        </w:rPr>
        <w:t xml:space="preserve">6. </w:t>
      </w:r>
      <w:r>
        <w:rPr>
          <w:rFonts w:cs="Times New Roman" w:ascii="Times New Roman" w:hAnsi="Times New Roman"/>
          <w:sz w:val="28"/>
          <w:szCs w:val="26"/>
        </w:rPr>
        <w:t>Механизмы защиты прав человека</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Введение</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а человека – одна из вечных проблем человечества, которая неизменно находится в центре внимания философской, политической, правовой, религиозной, эстетической мысли. В современном понимании права человека – это социальные и юридические возможности пользоваться материальными, социальными и иными благами. Иногда права человека определяют как меру возможного поведения человека в обществе, т.е. возможность совершать действия, не запрещенные законо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а человека принадлежат каждому члену общества и составляет одну из важнейших общечеловеческих ценностей. Государство обязано обеспечить их реализацию.</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нститут прав человека представляет собой совокупность принципов права, присущих как международному, так и внутригосударственному праву и отражающих исторически достигнутый уровень демократизма и гуманности общества. Отсюда особое юридическое качество данного института: ни международный договор, ни национальное законодательство не могут ограничить права человека. Это основано на концепции естественных прав человека. Например, в Конституции РФ зафиксировано: "Основные права и свободы человека неотчуждаемы и принадлежат каждому от рождения" (ч.2 ст.17); "не должны издаваться законы, отменяющие или умаляющие права и свободы человека и гражданина" (ч.2 ст.55)</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жно отметить, что РФ вступила в 1996 году в Совет Европы и подписала ряд европейских конвенций, в том числе Конвенцию о защите прав человека и основных свобод.(3)</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1. </w:t>
      </w:r>
      <w:r>
        <w:rPr>
          <w:rFonts w:cs="Times New Roman" w:ascii="Times New Roman" w:hAnsi="Times New Roman"/>
          <w:sz w:val="28"/>
          <w:szCs w:val="26"/>
        </w:rPr>
        <w:t>Принципы института прав человека</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деляют следующие пять принципов института прав человека: всеобщности, неотчуждаемости прав человека, непосредственного действия, равноправия, государственной защиты прав и свобод.</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цип всеобщности предполагает общечеловеческую значимость прав человека; они принадлежат каждому независимо от гражданства, в том числе иностранцам, лицам без гражданства, беженцам, вынужденным переселенцам и иным видам мигрант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цип неотчуждаемости имеет два аспекта: с одной стороны, государство не может изъять или ограничить без законных оснований права и свободы человека, признаваемые мировым сообществом, а с другой сам человек не может отказаться от использования этих пра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цип непосредственного действия означает, что права человека должны реализовываться независимо от конкретизации их в законодательстве. Органы правосудия и иные органы защиты прав и свобод человека ссылаться непосредственно на конкретную конституционную норму или вступивший в силу международный договор.</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риентиром для российских органов правосудия в данном отношении служит постановление Пленума Верховного суда РФ от 31 октября 1995 г. " О некоторых вопросах применения судами Конституции РФ при осуществлении правосуд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 всех сомнительных случаях суд вправе приостановить производство по делу в любой стадии и обратиться с запросом о конституционности данного акта в Конституционный суд РФ.</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цип равноправия имеет в виду равенство всех людей пред законом и судом. Иначе говоря, государство наделяет правами и свободами своих граждан в одинаковой мере и без исключения для кого – либо. Но принцип равноправия означает не только предоставление личности равных возможностей и прав, но и возложение соответствующих обязанност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цип государственной защиты прав и свобод вытекает из обязанности государства создавать систему защиты прав и свобод человека. Устанавливать специальные юридические процедуры этой защиты. Именно государственная защита института прав человека придает данному институту особую надежность. Вместе с тем и само государство может стать нарушителем прав человека. И здесь серьезной гарантией против подобных нарушений может служить ответственность государственных органов и должностных лиц за издание неправовых актов, а также за действия и бездействие в сфере реализации актов, закрепляющих права и свободы человека. (3)</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2. </w:t>
      </w:r>
      <w:r>
        <w:rPr>
          <w:rFonts w:cs="Times New Roman" w:ascii="Times New Roman" w:hAnsi="Times New Roman"/>
          <w:sz w:val="28"/>
          <w:szCs w:val="26"/>
        </w:rPr>
        <w:t>Правовой статус лич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Каждая из отраслей права закрепляет совокупность прав, свобод и обязанностей в определенной сфере общественных отношений: имущественных, трудовых, семейных, финансовых, земельных и т.д.</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ы правового статуса личности отражают наиболее существенные, исходные начала, определяющие положение человека и гражданина в обществе и государстве, принципы взаимоотношений государства и личности. Они включают следующие составные част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авовые установления, связанные с принадлежностью к гражданству и регулированием отношений по поводу гражданства. Гражданство – один из основных элементов правового статуса лица, определяющий его взаимоотношения с государством;</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Юридически закрепленные общие принципы статуса личности, те начала, которые определяют, на каких основах осуществляются права и свободы, закрепленные нормами всех отраслей прав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сновные, конституционные права, свободы и обязанности, т.е. те, которые составляют сердцевину правового статуса личности, являются основополагающими для всех других прав, свобод и обязанностей, закрепляемых в нормах различных отраслей прав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крепление основ правового статуса личности в Конституции РФ отражает принципиально новую концепцию прав человека, взаимоотношений человека и государства по сравнению с той, которая воплощалась в прежних союзных и российских конституциях. Начало этому было положено принятой съездом народных депутатов СССР 5 сентября 1991г. Декларацией прав и свобод человека и Декларацией прав и свобод человека и гражданина, принятой верховным Советом РСФСР 22 ноября 1991 г. Последняя повлекла за собой полное обновление второго раздела Конституции РФ 1978 г. "Государство и личность". Изменения коснулись всех основ, определяющих статус человека и гражданина.(1)</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3. </w:t>
      </w:r>
      <w:r>
        <w:rPr>
          <w:rFonts w:cs="Times New Roman" w:ascii="Times New Roman" w:hAnsi="Times New Roman"/>
          <w:sz w:val="28"/>
          <w:szCs w:val="26"/>
        </w:rPr>
        <w:t>Понятие гражданства</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ношения, связанные с гражданством, регулируются Конституцией РФ, международными договорами РФ, Федеральным законом от 31 мая 2002 г. "О гражданстве Российской Федерации", а также принимаемыми в соответствии с ними другими нормативными правовыми актами РФ.</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нятие гражданства определяется как устойчивая правовая связь лица с РФ, выражающаяся в совокупности их взаимных прав, обязанност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овой характер связи лица с государством, образующий отношение гражданства, выражается в юридическом оформлении этой связи. Гражданство – правовое, а не просто фактическое состояние. Отношения гражданства не зависят напрямую от факта проживания человека в стран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сударство в законе устанавливает основания, в соответствии с которыми определяется принадлежность к гражданству государства, основания приобретения и прекращения гражданства, порядок решения этих вопросов. Гражданство каждого человека юридически удостоверяется документами. Ими являются паспорт гражданина РФ и иной основной документ, содержащий указание на гражданство лиц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атья 5 Федерального закона о гражданстве РФ определяет, что гражданином РФ являютс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 лица, имеющие гражданство РФ на день вступления в силу настоящего федерального закона (на 1 июля 2002г.);</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 лица, которые приобрели гражданство в соответствии с Федеральным законом о гражданств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ципами гражданства являютс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Гражданство РФ является единым. В силу федеративного устройства России этот принцип – один из важнейших и закрепляется в Конституции РФ (ч.1 ст.60);</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Гражданство РФ является равным независимо от оснований приобретени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оживание гражданина РФ за ее пределами не прекращает его гражданства РФ;</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Гражданин РФ не может быть лишен своего гражданства или права изменить его. Этот принцип закреплен в ч.3 ст. 6 Конституции РФ. Конституция закрепляет право гражданина РФ изменить гражданство. Однако данное право не является односторонним действием гражданин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Гражданин РФ не может быть выслан за пределы Российской Федерации или выдан иностранному государству;</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 соответствии с международными документами о правах человека, призывающими государства стремиться к сокращению числа лиц без гражданства, РФ проводит в этом отношении активную политику. Статья 4 Федерального закона о гражданстве устанавливает, что Россия поощряет приобретение гражданства РФ лицами без гражданства, проживающими на территории РФ. Приобретение иного гражданства не влечет за собой прекращение гражданства РФ. РФ гарантирует своим гражданам защиту и покровительство за ее пределами. Этот принцип закреплен в ч.2 ст.61 Конституции РФ и Федеральном законе о гражданстве (ст.7) гражданство РФ основано на отрицании автоматического его изменения при заключении или расторжении брака гражданином РФ с лицом, не принадлежащим к ее гражданству, а также при изменении гражданства другим супруго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ажданство РФ приобретается по следующим основаниям: по рождению; в результате приема в гражданство РФ; в результате восстановления в гражданстве РФ; по иным основаниям, предусмотренным Федеральным законом о гражданстве или международным договором РФ.(1)</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4. </w:t>
      </w:r>
      <w:r>
        <w:rPr>
          <w:rFonts w:cs="Times New Roman" w:ascii="Times New Roman" w:hAnsi="Times New Roman"/>
          <w:sz w:val="28"/>
          <w:szCs w:val="26"/>
        </w:rPr>
        <w:t>Основные права, свободы и законные интересы лич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личают три поколения прав человека в зависимости от времени их провозглашен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первому поколению относятся гражданские и политические права, которые призваны оградить человека от незаконных вмешательств со стороны государства и иных субъект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орое поколение составляют социально-экономические права, призванные гарантировать не только свободу человека, но и относительно обеспеченную жизнь.</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етье поколение образуют так называемые коллективные (солидарные) права, или права народов. Сюда, входят право на мир, на здоровую окружающую среду, право на развитие, на самоопределение, на осуществление власт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юридической литературе используется классификация, предложенная отечественным государствоведом Л.Д. Воеводиным. Он подразделил права и свободы человека, а также их обязанности на три группы:</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вую группу прав составляют естественные, неотъемлемые права человека. Их иногда называют личными или гражданскими правами, и они определяют автономность личности, ее свободу от государственной власти.(3)</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Право на жизнь – основное, фундаментальное право человека. Это право является первичным по отношению к остальным правам, поскольку в случае гибели человека последние утрачивают свое значение. Право на жизнь рассматривается как право человека на свободу от любых незаконных посягательств на его жизнь и как право человека свободно распоряжаться своей жизнью. Право на жизнь, прежде всего, означает, что никто не может быть произвольно лишен жизни. Оно предполагает также и возможность обращения человека к государству за защитой в случае любого незаконного или неоправданного в медицинском отношении вмешательства в его организм, которое может нанести вред его здоровью или представлять угрозу для жизн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Право на свободу и личную неприкосновенность. Данное право закреплено в Конституции РФ и состоит из двух элементов. Первым является свобода личности располагать собой и своим временем по собственному усмотрению. Второй элемент – это неприкосновенность личности. Различают физическую, нравственную и психическую неприкосновенность. Ограничение права на свободу и личную неприкосновенность допускается только в отношении лиц, подозреваемых в совершении преступлен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Право на неприкосновенность частной жизни. Частной жизнью человека называют ту физическую и духовную сферу, которая контролируется самим человеком и свободна от любого незаконного внешнего воздействия. Право на неприкосновенность частной жизни состоит из нескольких прав: права на личную и семейную тайну; право на защиту чести и своего доброго имени; право на тайну переписки, телефонных переговоров, почтовых и иных сообщений; право на неприкосновенность жилищ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Право определять и указывать свою национальную принадлежность. Данное право является правом личности на свое этническое самоопределени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5.Право на пользование своим родным языком. В соответствии с ч.1 ст.68 Конституции РФ государственным языком на территории РФ признан русский язык. Однако провозглашение русского языка государственным ни в коей мере не препятствует существованию иных языков в субъектах РФ.</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6.Право на свободу передвижения и выбор мест пребывания и жительства. Местом жительства человека признается место, где гражданин постоянно или преимущественно проживает. Местом пребывания – место, где он находится временно.</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7.Право на свободу совести. В широком смысле право на свободу совести понимается как право человека думать и поступать в соответствии со своими убеждениями; в узком – как свобода исповедовать выбранную им религию или не исповедовать никакой.(2)</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орую группу прав образуют политические права, которые предназначены для непосредственного участия граждан данного государства в управлении обществом, способствуют развитию политической активности личности, гарантируют равный доступ к государственной службе.(3)</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Свобода мысли и слова, т.е. возможность беспрепятственно выражать свои идеи, мнения, убеждения по различным вопросам другим людям как индивидуально, так и в СМ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Свобода информации заключается в праве каждого свободно искать, получать, передавать, производить и распространять информацию любыми законными способами. Установлено ограничение на действия с информацией, составляющих государственную тайну и ограничивается авторским право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Право на создание общественных объединени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 Право на проведение публичных мероприятий. Видами публичных мероприятий являются: собрание, митинг, демонстрация, уличное шествие, пикетирование. Цель проведения публичного мероприятия не должна противоречить Конституции и законодательству РФ. Проведение публичного мероприятия может быть запрещено, если не было подано заявление о его проведении; был нарушен порядок проведения; возникла опасность для жизни и здоровья граждан; был нарушен общественный порядок.</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5.Право на обращение. Действующим законодательством предусмотрены следующие виды обращений: предложение, заявление, ходатайство, жалоба. Обращение может быть личным и коллективным, но обязательно должно содержать индивидуальные подписи направивших его граждан.(2)</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етья группа (социально – экономические) прав обеспечивает материальные и духовные потребности личности.(3)</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Право на предпринимательство.</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Право на частную собственность.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имущества иначе, чем по решению суд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Право на землю. Это означает, что любой гражданин или какое – либо объединение граждан без каких – либо предварительных условий в порядке, установленном законодательством, имеет право владеть, пользоваться и распоряжаться принадлежащим ему на праве частной собственности земельным участко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Право на свободный труд означает право каждого свободно распоряжаться своими способностями к труду, выбирать род деятельности и профессию. Также включает запрет на использование принудительного труд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5.Право на свободный отдых. Данное право закрепляется в ч. 5 ст. 37 Конституции РФ, согласно которой гражданину,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6. Право на социальное обеспечение. Сущность данного права состоит в том, что государство гарантирует предоставление достаточных средств гражданам, в силу объективных обстоятельств лишенных способности или возможности трудиться и получать доходы от трудовой деятельности, а также помощь семье в связи с рождением и воспитанием дет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7.Право на охрану и помощь семье. Государственная поддержка семьи носит комплексный социально- 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8. Право на жилище. Статья 40 Конституции РФ определяет право на жилище как гарантированную возможность гражданина быть обеспеченным постоянным жилищем, включая юридическую возможность стабильного пользования жилым помещением, его неприкосновенность, недопустимость произвольного лишения жилища, а также возможность улучшить жилищные услов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9.Право на охрану здоровья и медицинскую помощь.</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0.Право на благоприятную окружающую среду.</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1.Право на образовани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2.Свобода творчества.(1)</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5</w:t>
      </w:r>
      <w:r>
        <w:rPr>
          <w:rFonts w:cs="Times New Roman" w:ascii="Times New Roman" w:hAnsi="Times New Roman"/>
          <w:sz w:val="28"/>
          <w:szCs w:val="26"/>
        </w:rPr>
        <w:t>. Обязанности личности и гражданина</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ждое государство в своем законодательстве закрепляет подробный перечень обязанностей тех, кто проживает на его территории. В Конституции РФ также содержится такой перечень, при этом часть обязанностей распространяется на любого человека, находящегося на территории России, а часть – только на российских граждан.</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я РФ распространяет на всех обязанности: соблюдать Конституцию РФ и ее законы (ч.2 ст.15); не нарушать права и свободы других граждан (ч.3 ст.17); платить законно установленные налоги и сборы (ст.57); сохранять природу и окружающую среду, бережно относится к природным богатствам (ст.58);заботиться о сохранении исторического и культурного наследия, беречь памятники истории и культуры (ч.3 ст.44); родительские (ч.2 ст.38) и обязанности трудоспособных детей, достигших 18 лет, заботиться о нетрудоспособных родителях (ч. 3 ст.38).</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юридическим обязанностям непосредственно примыкает право государства устанавливать определенные ограничения в пользовании правами и свободами. Такого рода ограничения предусмотрены Всеобщей декларацией прав человека (1948), где указывается, что они могут быть установлены законом " с целью обеспечения должного признания и уважения прав и свобод других и удовлетворения справедливых норм морали, общественного порядка и общего благосостояния в демократическом обществе". В полном соответствии с международными документами сформулирована ч.3 ст. 55 Конституции РФ: " Права и свободы человека и гражданина могут быть ограничены федеральным законом только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Исключительным обстоятельством считается объявление чрезвычайного положения. При этом обязательно указание сроков ограничения прав и свобод личности. В то же время даже при чрезвычайной ситуации не подлежат ограничению такие права и свободы человека, как право на жизнь, на достоинство, неприкосновенность частной жизни, на свободу совести, на жилище и др. Полный перечень этих прав содержится в Конституции РФ.(3)</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6. </w:t>
      </w:r>
      <w:r>
        <w:rPr>
          <w:rFonts w:cs="Times New Roman" w:ascii="Times New Roman" w:hAnsi="Times New Roman"/>
          <w:sz w:val="28"/>
          <w:szCs w:val="26"/>
        </w:rPr>
        <w:t>Механизмы защиты прав человека</w:t>
      </w:r>
    </w:p>
    <w:p>
      <w:pPr>
        <w:pStyle w:val="Style17"/>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нято различать внутригосударственные и международные способы и средства защиты прав и свобод человек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внутригосударственным способам и средствам относятс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Судебная защита (ч. 1 и 2 ст. 46 Конституции РФ), включая право на получение квалифицированной юридической помощи (ст.48);</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Институт Уполномоченного по правам человека, к которому могут обращаться все, кто считает себя ущемленным в конституционных правах, а также с жалобами на решения и действия государственных органов, органов местного самоуправления, должностных лиц.</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Конституционный суд РФ. В него можно обратиться за защитой конституционных прав и свобод. Правом на подачу жалобы обладает только участник уголовного, административного процесса или сторона гражданского дела. Конституционный суд проверяет конституционность конкретного закона, а не само дело.</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еждународные механизмы защиты прав человека образуют специальные органы, осуществляющие международный контроль за деятельностью государств в сфере обеспечения и охраны прав человека. Такой контроль реализуется на двух уровнях: в рамках ООН и в рамках Совета Европы, СНГ и др.</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амках ООН действует Комиссия по правам человека. В составе ООН создан Центр по правам человека, а в 1993 г. Учреждена должность Верховного комиссара ООН по правам человек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шения международных органов не носят обязательного характера для государства, чьи действия нарушают права человека, но создают вокруг него негативное общественное мнение мирового сообществ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 региональных международных органов наиболее эффективно работает Европейский суд по правам человека. Жалобы на действия частных лиц не принимаются. Решение Европейского суда является обязательным для государств – участников Конвенции 1950г.</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главным средством защиты прав человека служат национальные суды и другие органы государства, которые обязаны защищать не только конституционные права и свободы, но и права, предусмотренные международными договорами, иными документами, подписанными и ратифицированными государством – участником.(3)</w:t>
      </w:r>
    </w:p>
    <w:p>
      <w:pPr>
        <w:pStyle w:val="Normal"/>
        <w:suppressAutoHyphens w:val="true"/>
        <w:spacing w:lineRule="auto" w:line="360" w:before="0" w:after="0"/>
        <w:ind w:firstLine="709"/>
        <w:jc w:val="both"/>
        <w:rPr>
          <w:rFonts w:ascii="Times New Roman" w:hAnsi="Times New Roman" w:cs="Times New Roman"/>
          <w:caps/>
          <w:sz w:val="28"/>
          <w:szCs w:val="26"/>
        </w:rPr>
      </w:pPr>
      <w:r>
        <w:rPr>
          <w:rFonts w:cs="Times New Roman" w:ascii="Times New Roman" w:hAnsi="Times New Roman"/>
          <w:caps/>
          <w:sz w:val="28"/>
          <w:szCs w:val="26"/>
        </w:rPr>
      </w:r>
      <w:r>
        <w:br w:type="page"/>
      </w:r>
    </w:p>
    <w:p>
      <w:pPr>
        <w:pStyle w:val="Normal"/>
        <w:suppressAutoHyphens w:val="true"/>
        <w:spacing w:lineRule="auto" w:line="360" w:before="0" w:after="0"/>
        <w:ind w:firstLine="709"/>
        <w:jc w:val="both"/>
        <w:rPr>
          <w:rFonts w:ascii="Times New Roman" w:hAnsi="Times New Roman" w:cs="Times New Roman"/>
          <w:caps/>
          <w:sz w:val="28"/>
          <w:szCs w:val="26"/>
          <w:lang w:val="en-US"/>
        </w:rPr>
      </w:pPr>
      <w:r>
        <w:rPr>
          <w:rFonts w:cs="Times New Roman" w:ascii="Times New Roman" w:hAnsi="Times New Roman"/>
          <w:caps/>
          <w:sz w:val="28"/>
          <w:szCs w:val="26"/>
        </w:rPr>
        <w:t>с</w:t>
      </w:r>
      <w:r>
        <w:rPr>
          <w:rFonts w:cs="Times New Roman" w:ascii="Times New Roman" w:hAnsi="Times New Roman"/>
          <w:sz w:val="28"/>
          <w:szCs w:val="26"/>
        </w:rPr>
        <w:t>писок использованной литературы</w:t>
      </w:r>
    </w:p>
    <w:p>
      <w:pPr>
        <w:pStyle w:val="Normal"/>
        <w:suppressAutoHyphens w:val="true"/>
        <w:spacing w:lineRule="auto" w:line="360" w:before="0" w:after="0"/>
        <w:rPr>
          <w:rFonts w:ascii="Times New Roman" w:hAnsi="Times New Roman" w:cs="Times New Roman"/>
          <w:caps/>
          <w:sz w:val="28"/>
          <w:szCs w:val="26"/>
          <w:lang w:val="en-US"/>
        </w:rPr>
      </w:pPr>
      <w:r>
        <w:rPr>
          <w:rFonts w:cs="Times New Roman" w:ascii="Times New Roman" w:hAnsi="Times New Roman"/>
          <w:caps/>
          <w:sz w:val="28"/>
          <w:szCs w:val="26"/>
          <w:lang w:val="en-US"/>
        </w:rPr>
      </w:r>
    </w:p>
    <w:p>
      <w:pPr>
        <w:pStyle w:val="Style17"/>
        <w:numPr>
          <w:ilvl w:val="0"/>
          <w:numId w:val="3"/>
        </w:numPr>
        <w:suppressAutoHyphens w:val="true"/>
        <w:spacing w:lineRule="auto" w:line="360" w:before="0" w:after="0"/>
        <w:ind w:left="0" w:hanging="0"/>
        <w:contextualSpacing w:val="false"/>
        <w:rPr/>
      </w:pPr>
      <w:r>
        <w:rPr>
          <w:rFonts w:cs="Times New Roman" w:ascii="Times New Roman" w:hAnsi="Times New Roman"/>
          <w:caps/>
          <w:sz w:val="28"/>
          <w:szCs w:val="26"/>
        </w:rPr>
        <w:t>К</w:t>
      </w:r>
      <w:r>
        <w:rPr>
          <w:rFonts w:cs="Times New Roman" w:ascii="Times New Roman" w:hAnsi="Times New Roman"/>
          <w:sz w:val="28"/>
          <w:szCs w:val="26"/>
        </w:rPr>
        <w:t>озлова</w:t>
      </w:r>
      <w:r>
        <w:rPr>
          <w:rFonts w:cs="Times New Roman" w:ascii="Times New Roman" w:hAnsi="Times New Roman"/>
          <w:caps/>
          <w:sz w:val="28"/>
          <w:szCs w:val="26"/>
        </w:rPr>
        <w:t xml:space="preserve"> Е.И., к</w:t>
      </w:r>
      <w:r>
        <w:rPr>
          <w:rFonts w:cs="Times New Roman" w:ascii="Times New Roman" w:hAnsi="Times New Roman"/>
          <w:sz w:val="28"/>
          <w:szCs w:val="26"/>
        </w:rPr>
        <w:t>утафин</w:t>
      </w:r>
      <w:r>
        <w:rPr>
          <w:rFonts w:cs="Times New Roman" w:ascii="Times New Roman" w:hAnsi="Times New Roman"/>
          <w:caps/>
          <w:sz w:val="28"/>
          <w:szCs w:val="26"/>
        </w:rPr>
        <w:t xml:space="preserve"> о.е. </w:t>
      </w:r>
      <w:r>
        <w:rPr>
          <w:rFonts w:cs="Times New Roman" w:ascii="Times New Roman" w:hAnsi="Times New Roman"/>
          <w:sz w:val="28"/>
          <w:szCs w:val="26"/>
        </w:rPr>
        <w:t>Конституционное право России</w:t>
      </w:r>
      <w:r>
        <w:rPr>
          <w:rFonts w:cs="Times New Roman" w:ascii="Times New Roman" w:hAnsi="Times New Roman"/>
          <w:caps/>
          <w:sz w:val="28"/>
          <w:szCs w:val="26"/>
        </w:rPr>
        <w:t>: учебник. – 2-е изд., перераб. и доп. – м.: юристъ, 2005.-346с.</w:t>
      </w:r>
    </w:p>
    <w:p>
      <w:pPr>
        <w:pStyle w:val="Style17"/>
        <w:numPr>
          <w:ilvl w:val="0"/>
          <w:numId w:val="3"/>
        </w:numPr>
        <w:suppressAutoHyphens w:val="true"/>
        <w:spacing w:lineRule="auto" w:line="360" w:before="0" w:after="0"/>
        <w:ind w:left="0" w:hanging="0"/>
        <w:contextualSpacing w:val="false"/>
        <w:rPr/>
      </w:pPr>
      <w:r>
        <w:rPr>
          <w:rFonts w:cs="Times New Roman" w:ascii="Times New Roman" w:hAnsi="Times New Roman"/>
          <w:caps/>
          <w:sz w:val="28"/>
          <w:szCs w:val="26"/>
        </w:rPr>
        <w:t>к</w:t>
      </w:r>
      <w:r>
        <w:rPr>
          <w:rFonts w:cs="Times New Roman" w:ascii="Times New Roman" w:hAnsi="Times New Roman"/>
          <w:sz w:val="28"/>
          <w:szCs w:val="26"/>
        </w:rPr>
        <w:t>уликов</w:t>
      </w:r>
      <w:r>
        <w:rPr>
          <w:rFonts w:cs="Times New Roman" w:ascii="Times New Roman" w:hAnsi="Times New Roman"/>
          <w:caps/>
          <w:sz w:val="28"/>
          <w:szCs w:val="26"/>
        </w:rPr>
        <w:t xml:space="preserve"> в.и., р</w:t>
      </w:r>
      <w:r>
        <w:rPr>
          <w:rFonts w:cs="Times New Roman" w:ascii="Times New Roman" w:hAnsi="Times New Roman"/>
          <w:sz w:val="28"/>
          <w:szCs w:val="26"/>
        </w:rPr>
        <w:t>умынина</w:t>
      </w:r>
      <w:r>
        <w:rPr>
          <w:rFonts w:cs="Times New Roman" w:ascii="Times New Roman" w:hAnsi="Times New Roman"/>
          <w:caps/>
          <w:sz w:val="28"/>
          <w:szCs w:val="26"/>
        </w:rPr>
        <w:t xml:space="preserve"> в.в. к</w:t>
      </w:r>
      <w:r>
        <w:rPr>
          <w:rFonts w:cs="Times New Roman" w:ascii="Times New Roman" w:hAnsi="Times New Roman"/>
          <w:sz w:val="28"/>
          <w:szCs w:val="26"/>
        </w:rPr>
        <w:t>онституционное право Российской Федерации</w:t>
      </w:r>
      <w:r>
        <w:rPr>
          <w:rFonts w:cs="Times New Roman" w:ascii="Times New Roman" w:hAnsi="Times New Roman"/>
          <w:caps/>
          <w:sz w:val="28"/>
          <w:szCs w:val="26"/>
        </w:rPr>
        <w:t>: у</w:t>
      </w:r>
      <w:r>
        <w:rPr>
          <w:rFonts w:cs="Times New Roman" w:ascii="Times New Roman" w:hAnsi="Times New Roman"/>
          <w:sz w:val="28"/>
          <w:szCs w:val="26"/>
        </w:rPr>
        <w:t>чеб. пособие для студ. учреждений сред. проф. образования</w:t>
      </w:r>
      <w:r>
        <w:rPr>
          <w:rFonts w:cs="Times New Roman" w:ascii="Times New Roman" w:hAnsi="Times New Roman"/>
          <w:caps/>
          <w:sz w:val="28"/>
          <w:szCs w:val="26"/>
        </w:rPr>
        <w:t>. – м.: м</w:t>
      </w:r>
      <w:r>
        <w:rPr>
          <w:rFonts w:cs="Times New Roman" w:ascii="Times New Roman" w:hAnsi="Times New Roman"/>
          <w:sz w:val="28"/>
          <w:szCs w:val="26"/>
        </w:rPr>
        <w:t>астерство</w:t>
      </w:r>
      <w:r>
        <w:rPr>
          <w:rFonts w:cs="Times New Roman" w:ascii="Times New Roman" w:hAnsi="Times New Roman"/>
          <w:caps/>
          <w:sz w:val="28"/>
          <w:szCs w:val="26"/>
        </w:rPr>
        <w:t>: в</w:t>
      </w:r>
      <w:r>
        <w:rPr>
          <w:rFonts w:cs="Times New Roman" w:ascii="Times New Roman" w:hAnsi="Times New Roman"/>
          <w:sz w:val="28"/>
          <w:szCs w:val="26"/>
        </w:rPr>
        <w:t>ысшая школа</w:t>
      </w:r>
      <w:r>
        <w:rPr>
          <w:rFonts w:cs="Times New Roman" w:ascii="Times New Roman" w:hAnsi="Times New Roman"/>
          <w:caps/>
          <w:sz w:val="28"/>
          <w:szCs w:val="26"/>
        </w:rPr>
        <w:t>, 200.-184с.</w:t>
      </w:r>
    </w:p>
    <w:p>
      <w:pPr>
        <w:pStyle w:val="Style17"/>
        <w:numPr>
          <w:ilvl w:val="0"/>
          <w:numId w:val="3"/>
        </w:numPr>
        <w:suppressAutoHyphens w:val="true"/>
        <w:spacing w:lineRule="auto" w:line="360" w:before="0" w:after="0"/>
        <w:ind w:left="0" w:hanging="0"/>
        <w:contextualSpacing w:val="false"/>
        <w:rPr/>
      </w:pPr>
      <w:r>
        <w:rPr>
          <w:rFonts w:cs="Times New Roman" w:ascii="Times New Roman" w:hAnsi="Times New Roman"/>
          <w:caps/>
          <w:sz w:val="28"/>
          <w:szCs w:val="26"/>
        </w:rPr>
        <w:t>м</w:t>
      </w:r>
      <w:r>
        <w:rPr>
          <w:rFonts w:cs="Times New Roman" w:ascii="Times New Roman" w:hAnsi="Times New Roman"/>
          <w:sz w:val="28"/>
          <w:szCs w:val="26"/>
        </w:rPr>
        <w:t xml:space="preserve">орозова </w:t>
      </w:r>
      <w:r>
        <w:rPr>
          <w:rFonts w:cs="Times New Roman" w:ascii="Times New Roman" w:hAnsi="Times New Roman"/>
          <w:caps/>
          <w:sz w:val="28"/>
          <w:szCs w:val="26"/>
        </w:rPr>
        <w:t>л.а. т</w:t>
      </w:r>
      <w:r>
        <w:rPr>
          <w:rFonts w:cs="Times New Roman" w:ascii="Times New Roman" w:hAnsi="Times New Roman"/>
          <w:sz w:val="28"/>
          <w:szCs w:val="26"/>
        </w:rPr>
        <w:t>еория государства и права</w:t>
      </w:r>
      <w:r>
        <w:rPr>
          <w:rFonts w:cs="Times New Roman" w:ascii="Times New Roman" w:hAnsi="Times New Roman"/>
          <w:caps/>
          <w:sz w:val="28"/>
          <w:szCs w:val="26"/>
        </w:rPr>
        <w:t>: у</w:t>
      </w:r>
      <w:r>
        <w:rPr>
          <w:rFonts w:cs="Times New Roman" w:ascii="Times New Roman" w:hAnsi="Times New Roman"/>
          <w:sz w:val="28"/>
          <w:szCs w:val="26"/>
        </w:rPr>
        <w:t>чебник</w:t>
      </w:r>
      <w:r>
        <w:rPr>
          <w:rFonts w:cs="Times New Roman" w:ascii="Times New Roman" w:hAnsi="Times New Roman"/>
          <w:caps/>
          <w:sz w:val="28"/>
          <w:szCs w:val="26"/>
        </w:rPr>
        <w:t xml:space="preserve"> – м.: изд-во эксмо, 2005. -44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5:00Z</dcterms:created>
  <dc:creator>ольга</dc:creator>
  <dc:description>контрольная</dc:description>
  <cp:keywords>государство право личность</cp:keywords>
  <dc:language>en-US</dc:language>
  <cp:lastModifiedBy>SYSTEM</cp:lastModifiedBy>
  <dcterms:modified xsi:type="dcterms:W3CDTF">2011-09-25T00:25:00Z</dcterms:modified>
  <cp:revision>2</cp:revision>
  <dc:subject/>
  <dc:title/>
</cp:coreProperties>
</file>