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1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jc w:val="both"/>
        <w:rPr/>
      </w:pPr>
      <w:r>
        <w:rPr>
          <w:rFonts w:cs="Times New Roman" w:ascii="Times New Roman" w:hAnsi="Times New Roman"/>
          <w:sz w:val="28"/>
          <w:szCs w:val="28"/>
        </w:rPr>
        <w:t>1. Понятие гражданского права</w:t>
      </w:r>
    </w:p>
    <w:p>
      <w:pPr>
        <w:pStyle w:val="Normal"/>
        <w:spacing w:lineRule="auto" w:line="360" w:before="0" w:after="0"/>
        <w:jc w:val="both"/>
        <w:rPr/>
      </w:pPr>
      <w:r>
        <w:rPr>
          <w:rFonts w:cs="Times New Roman" w:ascii="Times New Roman" w:hAnsi="Times New Roman"/>
          <w:sz w:val="28"/>
          <w:szCs w:val="28"/>
        </w:rPr>
        <w:t>2. Предмет и метод гражданского права</w:t>
      </w:r>
    </w:p>
    <w:p>
      <w:pPr>
        <w:pStyle w:val="Normal"/>
        <w:tabs>
          <w:tab w:val="clear" w:pos="708"/>
          <w:tab w:val="left" w:pos="10512" w:leader="none"/>
        </w:tabs>
        <w:spacing w:lineRule="auto" w:line="360" w:before="0" w:after="0"/>
        <w:jc w:val="both"/>
        <w:rPr/>
      </w:pPr>
      <w:r>
        <w:rPr>
          <w:rFonts w:cs="Times New Roman" w:ascii="Times New Roman" w:hAnsi="Times New Roman"/>
          <w:sz w:val="28"/>
          <w:szCs w:val="28"/>
        </w:rPr>
        <w:t>3. Отличие гражданского права от других отраслей</w:t>
      </w:r>
    </w:p>
    <w:p>
      <w:pPr>
        <w:pStyle w:val="Normal"/>
        <w:tabs>
          <w:tab w:val="clear" w:pos="708"/>
          <w:tab w:val="left" w:pos="19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9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1051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отечественная правовая система, развивавшаяся как система советского права, представляла собой комплекс весьма многочисленных самостоятельных правовых отраслей, количество которых насчитывало несколько десятков. Ее главной особенностью было многообразие составляющих элементов при принципиальном отказе от их общего, традиционного деления на сферы частного и публич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известных преимуществ такого подхода можно было отнести возможность максимального учета специфики разнообразных видов общественных отношений, регулируемых правом, тщательность и разветвленность их регламентации. Однако при этом неизбежными стали сложности и громоздкость сложившейся системы, необходимость последовательного размежевания правовых комплексов, затрудняющие их взаимную согласованность. Это было особенно заметно в "пограничных", переходных ситуациях, складывавшихся "на стыке" отдельных правовых отраслей. Решение проблемы нередко искали в создании новых, "комплексных", или "вторичных" правовых отраслей наряду с прежними, общепризнанными, что еще более усложняло всю сист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лавной задачей правовой системы является не разграничение правовых отраслей и их сфер (хотя очевидно, что без этого просто нельзя говорить об их системе), а обеспечение их единого, комплексного воздействия на регулируемые общественные отношения. Поэтому система права должна характеризоваться внутренней согласованностью всех входящих в нее подсистем (элементов), опирающейся на социально-экономические и организационно-правовые факто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ний правопорядок в той или иной мере достигал этих целей с помощью построения системы правовых отраслей по иерархическому принципу. Она представляла собой некую "пирамиду", во главе которой находилось конституционное (государственное) право. Затем следовали подчиненные ему "основные" отрасли - гражданское, уголовное, административное, процессуальное право, - в свою очередь возглавлявшие группы правовых отраслей, большей частью выделившихся из базовых, "материнских" (например, из гражданского права выводилось семейное и трудовое право, из административного - финансовое и т.д.). Таким образом, всю эту систему пронизывали публичные начала, оформлявшие безграничное, по сути, вмешательство государства в любые сферы жизни общества и его членов и обеспечивавшие преимущественную защиту государственных и общественных (публичных) интересов. Данный подход вполне соответствовал и административно-плановому характеру огосударствленной экономики, и реальной роли тогдашнего государства в общественной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динальное реформирование экономического и общественного строя в качестве одного из неизбежных следствий имело изменение данной системы. Восстановление частноправовых начал и переход к принципиальному делению всей правовой сферы на частноправовую и публично-правовую привели к тому, что место "пирамиды" соподчиненных отраслей заняла новая их система, основанная на равенстве частноправового и публично-правового подходов. В этой системе две взаимодействующие, но не соподчиненные сферы частного и публичного права поглощают множество отдельных правовых отраслей и их груп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частного права уже была охарактеризована ранее. Более сложную структуру должна, очевидно, приобрести сфера публичного права, в основном сохраняющая многообразие правовых отраслей (хотя, возможно, и требующая их известного "укрупнения", например, за счет расширения сферы действия классического конституционного и административного права). Очевидно также, что в этой системе не остается места для "комплексных правовых образований", представлявшихся иногда в виде новых правовых отраслей. Однако обе составляющие ее сферы пока еще находятся в состоянии формирования и окончательные ответы на возникающие при этом вопросы должна дать наука теории государства и права, учитывая также состояние и выводы отраслевых правовых на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о также, что новая система права в большей мере соответствует задачам формирования правового государства и гражданского общества, которое не должно более находиться под постоянным и всеобъемлющим государственным воздействием. Единство и согласованность этой системы обеспечиваются не иерархической соподчиненностью ее элементов, а единством лежащих в ее основе общих правовых принципов, а также критериев выделения (обособления) правовых отраслей, определяющим функциональные особенности каждой из этих подсистем. Социально-экономическую базу такого положения составляют признание ключевой роли неотъемлемых прав и свобод личности, федеративная система государственного устройства, основанная на возрастающей роли регионов и местного самоуправления, а также рыночная организация хозя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бщепризнанными критериями самостоятельности отраслей права являются наличие самостоятельного предмета правового регулирования, т.е. особой области общественных отношений, и метода правового регулирования, т.е. известной совокупности приемов, способов воздействия на данную группу общественных отношений, соответствующих их особому характеру. В качестве дополнительных критериев указывается также наличие особых, самостоятельных функций отрасли права, что связано с ее положением элемента общей системы права, и общих положений (Общей части), свидетельствующих о юридической однородности составляющих отрасль правовых институтов и норм. Гражданское право как самостоятельная правовая отрасль в полной мере отвечает всем перечисленным критер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Понятие гражданск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составляет основу частноправового регулирования. Тем самым определяется его место в правовой системе как основной, базовой отрасли, предназначенной для регулирования частных, прежде всего имущественн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исходит известное расширение сферы действия гражданского права. Так, к нему теперь относится ряд отношений землепользования и природопользования, изменивших свою экономическую и юридическую природу в связи с признанием права частной собственности на некоторые земельные участки и другие природные объекты. Гражданско-правовые начала все больше проникают в сферу семейных отношений. Взаимоотношения индивидуального управляющего с нанявшей его компанией (например, акционерным обществом) строятся по нормам акционерного (гражданского), а не трудового законодательства. Все это свидетельствует о возрастании социальной ценности гражданского права как наиболее эффективного регулятора формирующихся рыночн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ажданское право занимает центральное, ключевое место в частноправовой сфере и в целом в регламентации большинства имущественных и многих неимущественных отношений. Косвенным показателем этого являются даже распространенные, хотя и необоснованные попытки применения гражданско-правовых норм к имущественным отношениям, входящим в предмет публичного, а не част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возврате налогоплательщикам неправильно удержанных сумм налогов на них иногда начисляются проценты, предусмотренные за нарушение денежного (гражданско-правового) обязательства ст. 395 ГК РФ. Между тем никаких гражданско-правовых, в том числе обязательственных, отношений между налогоплательщиком и налоговым органом не возникает, а потому нет и оснований для применения частноправовых правил. (Иное дело, что эту ситуацию можно рассматривать как деликт, т.е. причинение налогоплательщику имущественного вреда государственным налоговым органом, в силу которого последний обязан возместить потерпевшему все причиненные убытки.) В действительности же изложенная ситуация свидетельствует о необходимости учета в нормах публичного (налогового) права содержания соответствующих частноправовых отношений, а не только фискальных (публичных) интере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является одной из основных отраслей всей российской системы права и имеет глубокие исторические корни. Термин "гражданское право" использовался еще римскими юристами, а римское право в течение нескольких веков оставалось одной из фундаментальных аксиом в юриспруденции и оказало сильнейшее влияние на право многих стран континентальной Европы, в том числе и на российское гражданское право. В основе российского гражданского права лежат основные концепции, выработанные континентальной системой права. Из курса теории права известно, что право Российской Федерации образует определенную систему, крупные звенья которой являются отраслями права. Гражданское право, как любая отрасль в российской системе права, состоит из правовых норм, регулирующих определенную сферу общественных отношений. С целью отграничения общественных отношений, регулируемых гражданским правом, от других отраслей права применяются понятия предмета и мет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как составная часть (элемент) единой правовой системы обладает присущими ему особыми функциями или задачами. Функции правовой отрасли также характеризуют ее место в системе права, поскольку отдельные отрасли различаются по содержанию и характеру выполняемых ими функций. Основными функциями гражданского права являются регулятивная и охранительная. Особенностью гражданско-правового регулирования является преобладание регулятивных задач (в сравнении, например, с охранительными функциями, выполняемыми уголовным правом), которые предоставляют субъектам гражданского права возможности организации и самостоятельного регулирования их имущественных правоотно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роль гражданского права состоит, прежде всего, в регулировании нормальных экономических отношений в обществе, т.е. участники имущественных отношений самостоятельно организуют свою деятельность с целью достижения необходимых им результатов. Поэтому содержание и направленность этой функции имеет минимальное количество необходимых запретов и максимум возможных дозволений. В этом главное отличие регулятивных задач гражданских правоотношений от таких же задач, стоящих перед публичным правом, где регламентация соответствующих отношений носит жесткий определенный характер, почти не оставляющий места свободному волеизъявлению участ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ой целью охранительной функции гражданского права является защита имущественных интересов участников гражданского оборота и направлена на поддержание имущественного состояния добросовестных субъектов в положении, существовавшим до нарушения их прав и интересов. Охранительная функция, по общему правилу, реализуется путем восстановления нарушенных прав либо компенсацией потерпевшему причиненных ему убытков, т.е. носит компенсационно-восстановительную направленность, связанную со стоимостным характером имущественных товарно-денежных отно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ругой важный аспект охранительной функции гражданского права заключается в постановке предупредительно-воспитательной задачи, состоящей в стимулировании и организации такого поведения участников регулируемых гражданских правоотношений, которое исключало бы необоснованное ущемление или нарушение других интересов. Данная функция характерна для регулирования в деликатных и иных правоохранительных обязательствах, а также в регламентации личных неимущественных отношений. В области личных неимущественных отношений, не связанных с имущественными, гражданское право ограничивается только охранительными или защитными задач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авовыми принципами понимаются основные начала, наиболее общие правоприменительные положения системы права, имеющие в силу законодательного закрепления общеобязательный характер. Основные начала присущи как правовой системе в целом, так и отдельным правовым институтам, подотраслям и отдельным правовым отрасл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нового Гражданского кодекса Российской Федерации законодатель в ст. 1 заложил основные принципы гражданского права. Основные начала гражданского законодательства отражают существо содержания, социальную направленность и главные отраслевые особенности правового регулирования, что позволяет лучше понимать их смысловую направленность, правильно применять и толковать гражданско-правовые но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гражданского права позволяют при обнаружении пробелов в действующем законодательстве применять конкретные правовые нормы по аналогии, что характерно для данной отрасли права, которая чаще других отраслей сталкивается с подобными ситуациями. Дело в том, что независимость и самостоятельность участников гражданского оборота носит дозволительный характер и гражданско-правовое регулирование заранее предполагает возможность появления таких правоотношений, которые не предусматриваются действующим законодательством. Гражданско-правовое регулирование таких отношений, с учетом правомерности возможного их поведения, осуществляется на общих началах гражданского законодательства (ст. 6, 8 ГК РФ). Одна из особенностей закрепления в гражданском законодательстве общих правовых принципов заключается в том, что они носят общеобязательный характер и их соблюдение и применение при рассмотрении конкретных правовых ситуаций является обязательным требованием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в общих положениях заложил основные начала гражданского законодательства - основные принципы гражданского права, которые следует рассмотреть более подроб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юридического равенства участников регулируемых гражданско-правовых отношений. Принцип юридического равенства правого режима для всех субъектов гражданского права характеризует правовой статус участников гражданских правоотношений. Все субъекты гражданского права - физические лица, юридические лица, муниципальные образования, субъекты Российской Федерации и Российская Федерация - в целом имеют одинаковые юридические возможности для участия в гражданском (товарном) обороте, ни один из них не обладает какими-либо преимуществами перед другими участниками гражданского оборота, и на них распространяются одни и те же гражданско-правовые нормы. Все исключения, связанные с применением данного принципа, прямо указываются в законе и преследуют дополнительные правовые гарантии для защиты гражданских интересов некоторых субъектов гражданского права. Например: в Законе "О защите прав потребителей" устанавливаются более жесткие повышенные требования к субъектам, занимающимся предпринимательской деятельностью, с целью защиты потребителей как слабейшей стороны гражданских право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прикосновенности собственности. Неприкосновенность собственности является основой экономических преобразований в нашем государстве и обеспечивает собственникам возможность стабильного осуществления правомочий по владению, пользованию и распоряжению принадлежащим им имуществом. Данный принцип позволяет как частным, так и публичным собственникам использовать принадлежащее им имущество в своих интересах, не опасаясь его произвольного изъятия, запрета или ограничения в его использовании. В статье 35 Конституции РФ указано: "Никто не может быть лишен своего имущества иначе как по решению суда". Изъятие имущества у собственника в общественных или публичных интересах допускается только в установленных законом случаях и с обязательной предварительной равноценной компенсацией. В то же время гражданское законодательство дает исчерпывающий перечень оснований прекращения права собственности помимо воли собственника, который расширительному толкованию не подлежит. Одним из оснований возникновения права собственности является его приватизация, т.е. передача части государственного или муниципального имущества частному собственнику, которая осуществляется по воле публичного собственника и вписывается в рамки рассматриваемого принцип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инцип позволяет исключить возможности необоснованного передела собственности и призван гарантировать экономическую стабильность в нашем обще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вободы договора. Этот принцип лежит в основе всего договорного права, нормы которого заложены по всему Гражданскому кодексу. Законодатель, разрабатывая кодифицированный закон, посвятил этому принципу ст. 421 ГК РФ, которая называется "Свобода договора". Данный принцип предусматривает предоставление субъектам гражданского права возможности самостоятельно выбирать партнеров при заключении договора, а также выбора вида договора и его условий, на которых он будет заключен. В отдельных случаях, в интересах общества, гражданское законодательство допускает отступление от принципа свободы договора, если данное положение прямо указано в законе и предоставляет потребителю определенные гарантии в защиту своих гражданских прав (ст. 426 "Публичный договор", ст. 428 "Договор присоединения"). Закрепление этого принципа в гражданском законодательстве означает недопустимость понуждения к заключению договора со стороны государственных и муниципальных органов, что является одним из важных элементов регулирования рыночной эконом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допустимости произвольного вмешательства кого-либо в частные дела. Нормы права, содержащиеся в гражданском законодательстве, регулируют и защищают частные интересы всех участников гражданского оборота. Принцип недопустимости в первую очередь касается публичных органов власти и управления, которые не вправе вмешиваться в частные дела субъектов гражданского права, если они осуществляют свою деятельность в соответствии с действующим законодательством. Непосредственное вмешательство органов государственной власти и местного самоуправления допускается только в случаях, прямо указанных законом. Кроме того, действия данного принципа распространяются на сферу личных неимущественных отношений, что соответствует Конституции РФ (ст. 23, 24), где заложены нормы о неприкосновенности частной жизни, личной и семейной тайны, жилья, а также не допускается распространение информации о частной жизни гражд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обходимости беспрепятственного осуществления своих гражданских прав. В данном принципе проявляется один из элементов метода гражданского права - автономия воли. Конституция РФ устанавливает в ст. 34: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 другой стороны,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инцип беспрепятственного осуществления гражданских прав конкретизируется в возможности всем субъектам гражданского права осуществлять предпринимательскую и иную не запрещенную законом экономическую деятельность, а также в свободе перемещения по всей территории Российской Федерации товаров, услуг и финансов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семерной охраны гражданских прав, включая возможность восстановления нарушенных прав и обеспечения их от влияния сторон судебной защитой. Построение правового государства в России невозможно без всемерной охраны и судебной защиты гражданских прав. Данный принцип отражает правоохранительную функцию гражданско-правового регулирования и позволяет участникам гражданских правоотношений использовать предоставленные законодательством все способы защиты нарушенных гражданских прав. Гражданское право содержит способы, позволяющие субъектам гражданско-правового регулирования самостоятельно охранять и защищать свои права и законные интересы, а также прибегать к применению судебной защиты гражданских прав (ст. 11-14 Г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нцип самостоятельности и инициативы в приобретении, осуществлении и защите гражданских прав, а также принцип запрета злоупотребления правом и иного ненадлежащего осуществления гражданских прав не попали в перечень основных начал гражданского законодательства. В то же время реализация гражданских прав участниками гражданского оборота имеет определенные рамки, как по содержанию, так и по способам их осуществления. В соответствии с этими принципами исключается безграничная свобода в использовании субъектами гражданских правоотношений предоставленных им прав, а также злоупотребления правом. Например, собственник земли и иных природных ресурсов осуществляет свои права свободно, если это не наносит ущерба окружающей среде и не нарушает прав и законных интересов других лиц (ст. 209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Предмет и метод гражданск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гражданского права являются две группы общественных отношений. Надо заметить, что круг общественных отношений, регулируемых гражданским правом, настолько обширен и разнообразен, что довольно трудно дать их исчерпывающий перечень. Во-первых, это имущественные отношения, которые представляют собой отношения, возникающие по поводу имущества - материальных благ, имеющих экономическую форму товара. Во-вторых, это личные неимущественные отношения, связанные с имущественными, а в некоторых случаях и не связанные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эти группы отношений объединяет то обстоятельство, что они основаны на равенстве, автономии воли и имущественной самостоятельности участников, т.е. возникают между юридически равными и независимыми друг от друга объектами, имеющими собственное имущество. Имущественные и неимущественные отношения, не обладающие вышеуказанными признаками, не относятся к предмету гражданского права и не могут регулироваться его норм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составляют основную, преобладающую часть предмета гражданского права. Они складываются по поводу конкретного имущества - материальных благ товар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благам относятся не только физически осязаемые вещи, но и некоторые права, еще в римском праве называвшиеся "res incorporates" - "нетелесные вещи" (например, банковский вклад, представляющий собой не деньги, а право требования вкладчика к банку). Имущественные отношения возникают и по поводу результатов работ и оказания услуг, в том числе не обязательно воплощающихся в вещественном результате (например, перевозка, хранение, услуги культурно-зрелищного характера), поскольку такие результаты также имеют товарную фор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мущественные отношения не являются юридической категорией. Это - фактические, экономические по своей социальной природе отношения, подвергаемые правовому регулированию, т.е. оформлению, упорядочению. В них воплощается товарное хозяйство, рыночная организация экономики. При этом они отражают как статику этого хозяйства - отношения принадлежности, присвоенности материальных благ, составляющие предпосылку и результат товарообмена, так и его динамику - отношения перехода материальных благ, т.е. собственно процесс обмена товарами (вещами, работами, услугам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нятно, что обе эти стороны тесно связаны и взаимообусловлены: товарообмен невозможен без присвоения участниками его объектов, а присвоение в большинстве случаев является результатом товарообме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составляющие предмет гражданско-правового регулирования, отличаются некоторыми общими призна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и характеризуются имущественной обособленностью участников, позволяющей им самостоятельно распоряжаться имуществом и вместе с тем нести самостоятельную имущественную ответственность за результаты своих дей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 общему правилу они носят эквивалентно-возмездный характер, свойственный нормальному товарообмену, стоимостным экономическим отношениям. Возможны, конечно, и безвозмездные имущественные отношения (например, дарение, безвозмездный заем, безвозмездное пользование чужим имуществом и т.д.). Они, однако, вторичны, производны от возмездных имущественных отношений и не являются обычной формой товарообмена.</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В-третьих, участники рассматриваемых отношений равноправны и независимы друг от друга и не находятся в состоянии административной или иной властной подчиненности, поскольку являются самостоятельными товаровладельц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видеть, что все перечисленные признаки обусловлены товарно-денежным характером имущественных отношений, входящих в предмет гражданского права. Имущественные отношения, имеющие иную (нетоварную) природу и, следовательно, не отвечающие указанным признакам (например, налоговые, бюджетные и иные финансовые отношения; отношения по использованию земли и других природных ресурсов, находящихся в государственной собственности, и т.п.), не входят в предмет гражданского права и не могут регулироваться 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татики товарного хозяйства, т.е. принадлежности, присвоенности материальных благ, оформляют обладание вещами (конкретным имуществом) тем или иным участником имущественных отношений. Они имеют двойственный характер, представляя собой, во-первых, отношение владельца к принадлежащей ему вещи и, во-вторых, отношения между ним и всеми другими лицами по поводу данной вещ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ношение лица к вещи - определяющее условие нормальной хозяйственной деятельности, которая становится эффективной, как правило, лишь тогда, когда субъект относится к вещи как к своей. Очевидно, что к своим вещам люди обычно относятся иначе, чем к чужим, проявляя необходимую, разумную инициативу в их использовании и заботясь об их сохранности. Другими словами, именно в этих случаях вещи используются действительно по-хозяйски, экономически эффективно. Отношение же к чужому имуществу, особенно у наемного работника, обычно не имеет такого экономического результата (что убедительно доказано опытом функционирования о государственной экономики, фактически превратившей трудящихся в наемных работ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ое хозяйствование невозможно и без устранения неоправданного постороннего вмешательства в использование своего имущества. Здесь на передний план выступает вторая сторона вещных отношений - отношение между обладателем вещи и всеми иными (посторонними) лицами, или, иначе говоря, отношение между лицами по поводу вещи. Оно состоит в возможности владельца самостоятельно использовать принадлежащее ему имущество в своих интересах при одновременном исключении для всех иных лиц возможности создания ему препятствий и помех, т.е. необоснованного вмешательства в его деятельность. Поскольку в данном отношении владельцу противостоит неопределенный круг обязанных лиц ("абсолютно все лица"), принято говорить об абсолютном характере таки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 имущественные отношения по принадлежности материальных благ оформляются как вещные правоотношения. Эти последние разделяются на отношения собственности и отношения иных (ограниченных) вещных прав. Отношения собственности закрепляют принадлежность вещи собственнику, имеющему максимальные законные возможности по ее использованию. Иные вещные права регламентируют правовой режим имущества собственника, которое наряду с ним вправе одновременно использовать и другие лица. Например, в жилом доме гражданина-собственника вправе вместе с ним проживать члены его семьи. Ясно, что их возможности всегда являются более узкими по сравнению с возможностями собственника. Поэтому они носят ограниченный и производный от прав собственника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динамики товарного хозяйства, т.е. перехода материальных благ от одних владельцев к другим, обычно связаны с отчуждением и приобретением участниками определенного имущества. Юридически они оформляются с помощью категории обязательств (обязательственных отношений). Такие отношения всегда возникают между конкретными участниками товарно-денежных связей - обособленными товаровладельцами, а потому имеют относительный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обязательственные отношения возникают в силу соглашений товаровладельцев об отчуждении и (или) приобретении товаров (вещей, результатов работ или услуг, реализации или передачи прав), т.е. на основании договоров. Обязательства могут возникать и при отсутствии соглашения участников, например вследствие причинения одним лицом другому имущественного вреда (деликта) или в результате неосновательного обогащения (приобретения чужого имущества или сбережения собственного имущества без достаточных законных оснований). Таким образом, обязательства как юридическая форма экономических отношений товарообмена подразделяются на договорные и внедоговорные (правоохранитель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материальных благ от одних лиц к другим возможен не только в форме обязательств, но и при наследовании имущества умерших граждан, а также при реорганизации и ликвидации юридических лиц. В этом случае переход материальных благ к новым владельцам обусловлен смертью или прекращением деятельности их прежнего владельца (владельцев), т.е. выбытием, исчезновением участника имущественн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имущественных отношений в результате развития товарообмена вызвало к жизни появление еще одной их разновидности - отношений по управлению частными имуществами корпораций (компаний). Они складываются при управлении хозяйственными обществами и товариществами, а также производственными кооперативами. Указанные организации специально создаются субъектами имущественных отношений для постоянного, профессионального участия в имущественном обороте. Они строятся на началах самоуправления и строго фиксированного членства участников. Последние, управляя деятельностью и имуществом созданной ими организации, по существу, определяют ее выступление в роли особого, самостоятельного субъекта имущественн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участников корпорации носят имущественный характер и основаны на внесении ими определенного имущественного взноса в ее капитал. Содержание таких отношений сводится к предоставлению членам (участникам) организации, которую они создали путем передачи ей части своего имущества, возможности в той или иной форме управлять ее делами (голосовать на общем собрании при принятии соответствующих решений, участвовать в органах ее управления, получать информацию о состоянии ее дел и т.д.) и участвовать в имущественных результатах ее деятельности (в распределении прибылей и убытков, остатка имущества при ликвидации организации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Юридической формой рассматриваемой разновидности имущественных отношений являются корпоративные (членские) правоотношения. Корпоративные отношения близки к обязательственным, поскольку тоже имеют относительный характер (оформляя взаимосвязи каждого члена корпорации со всей корпорацией в целом). Но они возникают только между участниками конкретной организации, т.е. закрыты для иных субъектов имущественного оборота. В ряде случаев они на первый взгляд касаются не непосредственного использования корпоративного имущества, а только организации взаимоотношений участников, членов корпорации (что в наибольшей мере проявляется в некоммерческих организациях). В действительности все они имеют четкую имущественную направленность, обусловленную самим характером деятельности созданной организации как юридического лица. Всем этим корпоративные отношения отличаются от обязательственных. Вместе с тем очевидная близость данных отношений дала возможность законодателю квалифицировать корпоративные отношения как разновидность обязательств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мет гражданского права входят личные неимущественные отношения, связанные с имущественными. Это отношения по созданию и главным образом использованию результатов интеллектуального творчества (произведений науки, литературы и искусства, изобретений, промышленных образцов, программ для ПК и т.д.), а также средств индивидуализации товаров и их производителей (товарных знаков, фирменных наименований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обенности данной группы общественных отношений определяются нематериальной (невещественной) природой их объектов, представляющих собой идеи, образы, символы, хотя и выраженные в какой-либо материальной форме. Они, как правило, тесно, неразрывно связаны со своими создателями или носителями (ибо идея, например, изобретения, алгоритма или романа навсегда остается в голове у их создателя и не может быть безвозвратно отчуждена иным лицам даже при его желании). Тем не менее, данные объекты могут использоваться как товары, а складывающиеся по поводу такого их использования отношения приобретают товарную форму, становятся имущественными. Некоторые из них, например промышленные образцы или средства оформления индивидуализации товаров или их производителей, вообще не могут существовать вне товарного оборота. В этом и заключается взаимосвязь рассматриваемых неимущественных отношений с имуществен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кие отношения обычно не утрачивают и своей основной, неимущественной природы, ибо большинство из них может существовать и вне рамок товарообмена, без прямой связи с имущественной формой. Так, отношения авторства на произведения науки, литературы и искусства или на изобретение возникают вне зависимости от возможности использования соответствующих объектов в качестве товаров в имущественном обороте. Все они, однако, основываются на публичном, государственном признании создателей или носителей соответствующих нематериальных объектов их авторами или обладателями и охраны их интересов от всяких посягательств, т.е. носят абсолютный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имущественная сторона этих отношений всегда выступает как зависимая, производная от их неимущественной природы, ибо всегда предопределяется наличием этой последней. Вместе с тем именно их связь с имущественными отношениями предопределяет возможность их гражданско-правового регулир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нные отношения нуждаются, следовательно, в особом правовом оформлении. Оно достигается с помощью признания за создателями или носителями соответствующих нематериальных объектов особых, исключительных прав, по своей правовой природе в известной мере близких к вещным правам. Оформление и реализация этих прав регулируется авторским и патентным правом (иногда охватываемым условным понятием "интеллектуальной собственности"), а также институтом, так называемой промышленной собственности (определяющим правовой режим средств индивидуализации товаров и их производ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дмету гражданско-правового регулирования относится также защита неотчуждаемых прав и свобод человека и других нематериальных благ. Речь идет о таких благах, как жизнь и здоровье человека, достоинство личности, ее честь и доброе имя, деловая репутация (последняя может касаться и юридических лиц, в ряде случаев имея также имущественный аспект), личная и семейная тайна, право на имя, неприкосновенность частной жизни и т.д. По поводу названных объектов могут складываться лишь чисто личные, неимущественные отношения, ибо они не могут стать предметом товарообмена. Данные блага неотделимы (неотчуждаемы) от человеческой личности и не могут ни передаваться другим лицам, ни прекращаться по каким-либо основан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ражданское право защищает такого рода нематериальные блага присущими ему средствами, например, предоставляя их обладателям возможности предъявления судебных исков о пресечении действий, нарушающих их права и интересы, в том числе об опровержении порочащих сведений, об имущественной компенсации морального вреда и др. Однако применение гражданско-правовых средств защиты еще не свидетельствует о том, что такие отношения могут в полной мере регулироваться гражданским пра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ой литературе было высказано обоснованное мнение о том, что личные неимущественные отношения, не связанные с имущественными, лишь охраняются и защищаются, но не регулируются гражданским правом. Правда, это мнение подверглось не менее убедительной критике. В частности, отмечалось, что защита прав есть одна из форм правового регулирования, а также что обладатель такого неотчуждаемого блага имеет и некоторые возможности распоряжения им, например вправе разрешить использовать данные о своей личности в средствах массовой информации. Само же право на защиту является обычным гражданским правом - элементом механизма гражданско-правового регул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поводу менялась и позиция отечественного законодателя. Если в п. 2 ст. 1 Основ гражданского законодательства Союза ССР и республик 1991 г. личные неимущественные отношения предполагались составной частью предмета гражданского права, то п. 2 ст. 2 и п. 2 ст. 150 ГК 1994 г. исходят лишь из возможности их защиты, но не "позитивного" регулирования (несмотря на существенное расширение круга таких отношений п. 1 ст. 150 ГК). Данный подход объясняется реальным отсутствием в гражданском законодательстве системы содержательных, "позитивных" правил, устанавливающих самостоятельный гражданско-правовой режим этих объектов, и неудачей попыток их создания. Практически гражданское право пока действительно используется лишь для защиты такого рода отношений, но не для их прямой регламентации. Метод правового регулирования представляет собой комплекс правовых средств и способов воздействия на общественные отношения, составляющие предмет гражданского права. Метод - это совокупность приемов, способов воздействия на общественные отношения, совокупность юридических особенностей данной отрасли. Содержание метода правового регулирования предопределяется характером правовых регулируемых отношений; чтобы такое воздействие было эффективным и достигало результата, на который оно рассчитано, должны быть использованы средства и способы, которые соответствуют природе регулируемых отношений. Поэтому в сфере частного права подлежат использованию методы, принципиально отличные от применяемых в сфере публичного права. В публичном праве, в силу его природы, господствуют методы власти и подчинения, властных предписаний и запретов, в частном праве характерны дозволение и правонаделение, дающие субъектам права возможность совершения инициативных юридических действий по самостоятельному использованию всего комплекса правовых средств и способов для удовлетворения своих потребностей и интере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етод частноправового регулирования общественных отношений в гражданском праве раскрывается через следующие моменты:</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правового положения участников регулируемых отношени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возникновения правовых связей между ними;</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ка разрешения возникающих конфликтов;</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мер принудительного воздействия на правонаруш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независимость и самостоятельность участников гражданских правоотношений закрепляются путем признания их юридического равенства, составляющего основную характеристику метода гражданского права. Юридическое, а не экономическое (фактическое) равенство означает лишь отсутствие принудительной власти одного участника частноправовых отношений над другим, и в то же время это неравенство в содержании конкретных прав сторон (например, в отношениях займа должник, как правило, вообще не обладает никакими правами, поскольку на нем лежит лишь обязанность вернуть дол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и независимость участников, как правило, исключает возникновение между ними каких-либо правоотношений помимо их согласованной или общей воли. Поэтому наиболее часто встречающимся, однако не единственным основанием возникновения прав и обязанностей участников гражданского оборота является договор - соглашение двух или нескольких лиц об установлении изменений или прекращении гражданских прав и обязан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оставление сторонам права самим определять свои взаимоотношения и их содержание отражается в преобладании диспозитивных гражданско-правовых норм, позволяющих участникам самостоятельно избирать наиболее целесообразный для них вариант поведения и по своему усмотрению использовать или не использовать предоставляемые им гражданским правом средства защиты их интересов. Вместе с тем получение участниками гражданского правоотношения необходимых результатов в виде удовлетворения тех или иных имущественных или личных неимущественных благ зависит, прежде всего, от их инициативы и умения организовать свои отношения, что несет в себе известный имущественный или коммерческий ри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и равенство участников предполагает, что возникающие споры между ними разрешают только независимые от них органы, не связанные с ними организационно-властными, имущественными, личными или иными отношениями. Поэтому защита гражданских прав и разбирательство возникающих конфликтов предусматривают судебную защиту, которая осуществляется судами общей юрисдикции, арбитражными или третейскими суд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реобладающего количества имущественных отношений гражданско-правовая ответственность, как и большинство других гражданско-правовых мер защиты, носит имущественный характер и состоит в возмещении убытков потерпевшей стороне или во взыскании в ее пользу иных сумм или имущества, как правило, в пределах, не превышающих размер убытков. Таким образом, гражданско-правовая ответственность носит компенсационный характер, который соответствует принципу эквивалентности, действующему в сфере стоимостных товарно-денежных отношений. Аналогично действуют нормы гражданского права и при нарушении личных неимущественных прав, когда потерпевшей стороне компенсируются имущественные убытки и возмещается моральный вред в денежной форме (ст. 151, 152 ГК РФ). Из анализа этих статей следует, что во всех случаях при посягательстве на честь, достоинство и деловую репутацию граждан их защита осуществляется судом. Поэтому установленное Законом "О средствах массовой информации" (СМИ) правило, согласно которому потерпевший должен предварительно обратиться с требованием об опровержении к СМИ, не может рассматриваться как обязательное, т.к. данная норма противоречит Гражданскому кодексу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8 августа 1998 г. N 11 подтверждает, что согласно п. 1 и 7 ст. 152 ГК РФ гражданин вправе требовать по суду опровержение порочащих его честь, достоинство или деловую репутацию сведений, а юридическое лицо - сведений, порочащих его деловую репутацию. При этом законом не предусмотрено обязательного предварительного обращения с таким требованием к ответчику, в том числе и в случае, когда иск предъявлен к средству массовой информации, распространившему указанные выше сведения.</w:t>
      </w:r>
      <w:r>
        <w:br w:type="page"/>
      </w:r>
    </w:p>
    <w:p>
      <w:pPr>
        <w:pStyle w:val="Normal"/>
        <w:spacing w:lineRule="auto" w:line="360" w:before="0" w:after="0"/>
        <w:ind w:firstLine="709"/>
        <w:jc w:val="both"/>
        <w:rPr/>
      </w:pPr>
      <w:r>
        <w:rPr>
          <w:rFonts w:cs="Times New Roman" w:ascii="Times New Roman" w:hAnsi="Times New Roman"/>
          <w:sz w:val="28"/>
          <w:szCs w:val="28"/>
        </w:rPr>
        <w:t>3. Отличие гражданского права от других отрас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регулирует имущественные отношения, имеющие экономическую основу современного общества. Однако данная отрасль права регулирует не все имущественные отношения, возникающие в цивилизованном мире, часть правоотношений относится к трудовой, финансовой, семейной, административной и природоресурсной отраслям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и административное право. В процессе любой организационной деятельности, возникающей в сфере производства, распределения, обмена или потребления, образуются имущественно-стоимостные отношения, которые регулируются посредством обязывающих предписаний, опирающихся на властные полномочия органов государственного или муниципального управления. Например, для организации и осуществления строительной деятельности субъекту гражданского права необходимо получить соответствующее разрешение. В этом случае между строительной организацией и органом государственного или муниципального управления возникают правоотношения по получению лицензии для выполнения строительных работ. Таким образом, складывающиеся между субъектами гражданского права правоотношения, имеющие имущественно-стоимостной характер, независимо от сферы организационной деятельности опираются на метод власти и подчинения и регулируются нормами административного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ражданское право и трудовое право. В процессе становления рыночной экономики в России и формировании рынка рабочей силы все более просматривается товарный характер отношений, возникающих в сфере трудовой деятельности человека. Ранее действовавшие в нашем государстве правовые нормы, связанные с регулированием найма рабочей силы, не признавали ее товаром, и поэтому к ней должны применяться некоторые элементы гражданского законодательства. В то же время, действующее трудовое законодательство продолжает регулировать рынок рабочей силы без учета ее стоимостной характеристики, что показывает несоответствие правового регулирования в сфере труда современным экономическим требован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и финансовое право. Имущественные отношения, возникающие в сфере деятельности государственных органов и связанные с накоплением и распределением денежных средств на общегосударственные нужды, регулируются нормами финансового права. Движение денежных масс, как объектов гражданского права, осуществляется по прямым безэквивалентным связям и не носит стоимостный характер. Данное положение законом закреплено в ст. 2 ГК РФ, где записано, что к имущественным отношениям, основанным на административном или ином властном подчинении одной стороны другой, в том числе к налоговым, финансовым и административным отношениям, гражданское законодательство не применяется, если иное не предусмотрено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ежду субъектом гражданского оборота и органами власти и управления могут складываться правоотношения, основанные на юридическом равенстве сторон. В этом случае правовое регулирование осуществляется нормами гражданского права, например, правоотношения, возникающие по поводу необоснованного взыскания налоговыми органами денежных сумм с юридического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и природоресурсное право. Земля и ее недра, лесные ресурсы, водные и другие природные объекты, созданные самой природой, являются объектами гражданских прав, но в то же время как бы лишены стоимостных признаков, отсюда возникает много вопросов по поводу их правового регулирования. С учетом того, что природные ресурсы все больше и больше являются объектами товарного оборота, а возникающие имущественные отношения приобретают стоимостный характер, законодатель заложил в ГК РФ гл. 17 "Право собственности и другие вещные права на зем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и семейное право. В условиях рыночной экономики характер имущественных отношений, возникающих между членами семьи, качественно меняется. Это связано с возможностью появления у членов семьи различного имущества, имеющего значительную материальную ценность, поэтому имущественные отношения в семье приобретают стоимостный характер. Личный характер взаимоотношений между членами семьи накладывает особый отпечаток на возникающие между ними имущественные отношения, но не меняет функцию семьи как экономической ячейки общества, основанной на товарном производстве. В этих условиях целый ряд правовых норм, которые традиционно относились к семейному законодательству, законодатель перенес в гражданское право (например, ст. 31-41, 47, 256 ГК РФ). Статья 4 Семейного кодекса РФ устанавливает, что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и суммировав все основные характеристики гражданского права, можно дать следующее его опреде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 это система правовых норм, составляющих основное содержание частного права и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 этого следует, что общие нормы и принципы гражданского права могут применяться для регулирования любых отношений, входящих в частноправовую сферу, если на этот счет отсутствуют прямые предписания специального законодательства (т.е. в субсидиарном, в исполнительном порядке). Это касается, прежде всего, сферы семейного права, где такое положение получило прямое законодательное закрепление (ст. 4 Семейного кодекса РФ), но также и частноправовых отношений, затрагиваемых институтами трудового, природоресурсного, экологического права. Именно на этом, в частности, базируются небезосновательные попытки судебной практики использовать в отношениях, возникающих при необоснованном расторжении или изменении трудового договора, гражданско-правовые нормы о возмещении морального вре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ажданское право занимает центральное, ключевое место в частноправовой сфере и в целом в регламентации большинства имущественных и многих неимущественных отношений. Косвенным показателем этого являются даже распространенные, хотя и необоснованные попытки применения гражданско-правовых норм к имущественным отношениям, входящим в предмет публичного, а не частного права.</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numPr>
          <w:ilvl w:val="0"/>
          <w:numId w:val="1"/>
        </w:numPr>
        <w:tabs>
          <w:tab w:val="clear" w:pos="708"/>
          <w:tab w:val="left" w:pos="720" w:leader="none"/>
        </w:tabs>
        <w:spacing w:lineRule="auto" w:line="360"/>
        <w:ind w:left="0" w:hanging="0"/>
        <w:jc w:val="both"/>
        <w:rPr>
          <w:sz w:val="28"/>
          <w:szCs w:val="28"/>
        </w:rPr>
      </w:pPr>
      <w:r>
        <w:rPr>
          <w:sz w:val="28"/>
          <w:szCs w:val="28"/>
        </w:rPr>
        <w:t>Конституция Российской Федерации М. 2003.</w:t>
      </w:r>
    </w:p>
    <w:p>
      <w:pPr>
        <w:pStyle w:val="2"/>
        <w:numPr>
          <w:ilvl w:val="0"/>
          <w:numId w:val="1"/>
        </w:numPr>
        <w:tabs>
          <w:tab w:val="clear" w:pos="708"/>
          <w:tab w:val="left" w:pos="720" w:leader="none"/>
        </w:tabs>
        <w:spacing w:lineRule="auto" w:line="360"/>
        <w:ind w:left="0" w:hanging="0"/>
        <w:jc w:val="both"/>
        <w:rPr>
          <w:sz w:val="28"/>
          <w:szCs w:val="28"/>
        </w:rPr>
      </w:pPr>
      <w:r>
        <w:rPr>
          <w:sz w:val="28"/>
          <w:szCs w:val="28"/>
        </w:rPr>
        <w:t>Гражданский кодекс Российской Федерации М. ИНФРА – М, 2005.</w:t>
      </w:r>
    </w:p>
    <w:p>
      <w:pPr>
        <w:pStyle w:val="2"/>
        <w:numPr>
          <w:ilvl w:val="0"/>
          <w:numId w:val="1"/>
        </w:numPr>
        <w:tabs>
          <w:tab w:val="clear" w:pos="708"/>
          <w:tab w:val="left" w:pos="720" w:leader="none"/>
        </w:tabs>
        <w:spacing w:lineRule="auto" w:line="360"/>
        <w:ind w:left="0" w:hanging="0"/>
        <w:jc w:val="both"/>
        <w:rPr>
          <w:sz w:val="28"/>
          <w:szCs w:val="28"/>
        </w:rPr>
      </w:pPr>
      <w:r>
        <w:rPr>
          <w:sz w:val="28"/>
          <w:szCs w:val="28"/>
        </w:rPr>
        <w:t>Гражданский процессуальный кодекс Российской Федерации М. ИНФРА – М, 2007.</w:t>
      </w:r>
    </w:p>
    <w:p>
      <w:pPr>
        <w:pStyle w:val="2"/>
        <w:numPr>
          <w:ilvl w:val="0"/>
          <w:numId w:val="1"/>
        </w:numPr>
        <w:tabs>
          <w:tab w:val="clear" w:pos="708"/>
          <w:tab w:val="left" w:pos="720" w:leader="none"/>
        </w:tabs>
        <w:spacing w:lineRule="auto" w:line="360"/>
        <w:ind w:left="0" w:hanging="0"/>
        <w:jc w:val="both"/>
        <w:rPr>
          <w:sz w:val="28"/>
          <w:szCs w:val="28"/>
        </w:rPr>
      </w:pPr>
      <w:r>
        <w:rPr>
          <w:sz w:val="28"/>
          <w:szCs w:val="28"/>
        </w:rPr>
        <w:t>Комментарий к Гражданскому кодексу Российской Федерации М. ИНФРА – М, 2006.</w:t>
      </w:r>
    </w:p>
    <w:p>
      <w:pPr>
        <w:pStyle w:val="Style18"/>
        <w:widowControl w:val="false"/>
        <w:numPr>
          <w:ilvl w:val="0"/>
          <w:numId w:val="1"/>
        </w:numPr>
        <w:tabs>
          <w:tab w:val="clear" w:pos="708"/>
          <w:tab w:val="left" w:pos="72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тусь С.Н. Предмет и система советского гражданского права. М., 1963.</w:t>
      </w:r>
    </w:p>
    <w:p>
      <w:pPr>
        <w:pStyle w:val="Style18"/>
        <w:widowControl w:val="false"/>
        <w:numPr>
          <w:ilvl w:val="0"/>
          <w:numId w:val="1"/>
        </w:numPr>
        <w:tabs>
          <w:tab w:val="clear" w:pos="708"/>
          <w:tab w:val="left" w:pos="72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горов Н.Д. Гражданско-правовое регулирование общественных отношений. Л., 1988.</w:t>
      </w:r>
    </w:p>
    <w:p>
      <w:pPr>
        <w:pStyle w:val="Style18"/>
        <w:widowControl w:val="false"/>
        <w:numPr>
          <w:ilvl w:val="0"/>
          <w:numId w:val="1"/>
        </w:numPr>
        <w:tabs>
          <w:tab w:val="clear" w:pos="708"/>
          <w:tab w:val="left" w:pos="72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лмыков Ю.X. О значении общих положений гражданского законодательства /Гражданский кодекс России. Проблемы. Теория. Практика. М., 1998.</w:t>
      </w:r>
    </w:p>
    <w:p>
      <w:pPr>
        <w:pStyle w:val="Normal"/>
        <w:numPr>
          <w:ilvl w:val="0"/>
          <w:numId w:val="1"/>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Под ред. М.М. Агаркова, Д.М. Генкина. — М., 2006.</w:t>
      </w:r>
    </w:p>
    <w:p>
      <w:pPr>
        <w:pStyle w:val="Normal"/>
        <w:numPr>
          <w:ilvl w:val="0"/>
          <w:numId w:val="1"/>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Под ред. Ю.К. Толстого, А.П. Сергеева. — М.: Проспект, 2005.</w:t>
      </w:r>
    </w:p>
    <w:p>
      <w:pPr>
        <w:pStyle w:val="Style18"/>
        <w:widowControl w:val="false"/>
        <w:numPr>
          <w:ilvl w:val="0"/>
          <w:numId w:val="1"/>
        </w:numPr>
        <w:tabs>
          <w:tab w:val="clear" w:pos="708"/>
          <w:tab w:val="left" w:pos="72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России. Общая часть: Курс лекций (под ред. О.Н. Садикова). - "Юристъ", 2001 г.</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0"/>
        </w:tabs>
        <w:ind w:left="12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
    <w:name w:val="Список 2"/>
    <w:basedOn w:val="Normal"/>
    <w:qFormat/>
    <w:pPr>
      <w:overflowPunct w:val="false"/>
      <w:autoSpaceDE w:val="false"/>
      <w:spacing w:lineRule="auto" w:line="240" w:before="0" w:after="0"/>
      <w:ind w:left="566" w:hanging="283"/>
      <w:textAlignment w:val="baseline"/>
    </w:pPr>
    <w:rPr>
      <w:rFonts w:ascii="Times New Roman" w:hAnsi="Times New Roman" w:cs="Times New Roman"/>
      <w:sz w:val="20"/>
      <w:szCs w:val="20"/>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4:00Z</dcterms:created>
  <dc:creator>КарманНиков</dc:creator>
  <dc:description/>
  <cp:keywords/>
  <dc:language>en-US</dc:language>
  <cp:lastModifiedBy>SYSTEM</cp:lastModifiedBy>
  <dcterms:modified xsi:type="dcterms:W3CDTF">2011-09-24T23:54:00Z</dcterms:modified>
  <cp:revision>2</cp:revision>
  <dc:subject/>
  <dc:title>Содержание</dc:title>
</cp:coreProperties>
</file>