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любого современного государства неоднородно. В его составе выделяют различные группы в зависимости от пола, возраста, национальности, вероисповедания, места жительства, профессиональной принадлежности. Для того, чтобы выявить различия, связанные с объемом прав и обязанностей, определить характер взаимоотношений с государством всех этих групп, необходимо обратиться к понятию гражданства.</w:t>
      </w:r>
    </w:p>
    <w:p>
      <w:pPr>
        <w:pStyle w:val="Style17"/>
        <w:spacing w:lineRule="auto" w:line="360"/>
        <w:ind w:firstLine="709"/>
        <w:jc w:val="both"/>
        <w:rPr/>
      </w:pPr>
      <w:r>
        <w:rPr>
          <w:rFonts w:cs="Times New Roman" w:ascii="Times New Roman" w:hAnsi="Times New Roman"/>
          <w:sz w:val="28"/>
          <w:szCs w:val="28"/>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и уважении достоинства, основных прав и свобод человека и гражданина. С гражданством связаны самые существенные последствия  для человека: объем его прав, свобод, обязан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опросы, связанные с гражданством Российской Федерации, регулируются Федеральным законом  “О гражданстве РФ” от 31 мая 2002 года с изменениями, внесенными в 2003 и 2005 г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тво - это первый и основополагающий элемент правового статуса личности. </w:t>
      </w:r>
      <w:r>
        <w:br w:type="page"/>
      </w:r>
    </w:p>
    <w:p>
      <w:pPr>
        <w:pStyle w:val="Style17"/>
        <w:numPr>
          <w:ilvl w:val="0"/>
          <w:numId w:val="2"/>
        </w:numPr>
        <w:tabs>
          <w:tab w:val="clear" w:pos="708"/>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инципы гражданства в Российской Федерации</w:t>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ая Конституция закрепляет порядок,  согласно которому гражданство Российской Федерации приобретается и прекращается в соответствии с федеральным законом РФ "О гражданстве   РФ" от 31 мая 2002 года.</w:t>
      </w:r>
    </w:p>
    <w:p>
      <w:pPr>
        <w:pStyle w:val="Style17"/>
        <w:spacing w:lineRule="auto" w:line="360"/>
        <w:ind w:firstLine="709"/>
        <w:jc w:val="both"/>
        <w:rPr/>
      </w:pPr>
      <w:r>
        <w:rPr>
          <w:rFonts w:cs="Times New Roman" w:ascii="Times New Roman" w:hAnsi="Times New Roman"/>
          <w:sz w:val="28"/>
          <w:szCs w:val="28"/>
        </w:rPr>
        <w:t>В части первой статьи 6 Конституции закреплен  принцип  единого гражданства. Это связано, прежде всего с тем, что законодательство республик, входящих в состав Российской Федерации, устанавливает гражданство данных субъектов Федерации.</w:t>
      </w:r>
    </w:p>
    <w:p>
      <w:pPr>
        <w:pStyle w:val="Style17"/>
        <w:spacing w:lineRule="auto" w:line="360"/>
        <w:ind w:firstLine="709"/>
        <w:jc w:val="both"/>
        <w:rPr/>
      </w:pPr>
      <w:r>
        <w:rPr>
          <w:rFonts w:cs="Times New Roman" w:ascii="Times New Roman" w:hAnsi="Times New Roman"/>
          <w:sz w:val="28"/>
          <w:szCs w:val="28"/>
        </w:rPr>
        <w:t>Единство гражданства означает следующие: граждане России, постоянно проживающие на территории республики, являются одновременно и гражданами этой республики. В соответствии с Законом о  гражданстве  Российской  Федерации прекращение гражданства Российской Федерации влечет за  собой  и  прекращение  гражданства республики в ее составе.</w:t>
      </w:r>
    </w:p>
    <w:p>
      <w:pPr>
        <w:pStyle w:val="Style17"/>
        <w:spacing w:lineRule="auto" w:line="360"/>
        <w:ind w:firstLine="709"/>
        <w:jc w:val="both"/>
        <w:rPr/>
      </w:pPr>
      <w:r>
        <w:rPr>
          <w:rFonts w:cs="Times New Roman" w:ascii="Times New Roman" w:hAnsi="Times New Roman"/>
          <w:sz w:val="28"/>
          <w:szCs w:val="28"/>
        </w:rPr>
        <w:t>Конституцией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 </w:t>
      </w:r>
    </w:p>
    <w:p>
      <w:pPr>
        <w:pStyle w:val="Style17"/>
        <w:spacing w:lineRule="auto" w:line="360"/>
        <w:ind w:firstLine="709"/>
        <w:jc w:val="both"/>
        <w:rPr/>
      </w:pPr>
      <w:r>
        <w:rPr>
          <w:rFonts w:cs="Times New Roman" w:ascii="Times New Roman" w:hAnsi="Times New Roman"/>
          <w:sz w:val="28"/>
          <w:szCs w:val="28"/>
        </w:rPr>
        <w:t>Принадлежность лица к  гражданству  того или иного государства имеет существенное значение,  поскольку гражданин обладает в  отношении государства всеми правами и свободами,  а государство защищает своего гражданина, где бы он не находился. Гражданство -  это  наделение гражданина не только соответствующими правами и свободами, но и обязанност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подчеркивается,  что каждый гражданин обладает на ее территории всеми правами и свободами и несет  равные обязанности.  Следует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государственной власти РФ и ее субъектов.  Только граждане  обязаны  защищать   наше отечество и нести некоторые другие обяза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гарантий использования гражданином Российской Федерации своих прав и  свобод  является  закрепление  в ст.  6  Конституции РФ положения,  исключающего возможность лишения гражданина его гражданства.  Гражданин Российской Федерации не  может  быть  лишен своего гражданства и выслан за пределы Российской Федерации.  Он не может быть  также  выдан другому государству  иначе как на основании закона или международного договора РФ. Российская Федерация гарантирует своим гражданам защиту и покровительство и за ее пределам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Приобретение гражданства Российской Федераци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 от 31 мая 2002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говорит,  что гражданство представляет собой устойчивую связь  человека с государством.  Эта связь выражается в  совокупности прав и обязанностей,  основанных на  уважении  и       достоинстве  основных прав и обязанност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гражданстве РФ установил следующие основания приобретения граждан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 устанавливает основания  приобретения   гражданств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 Российской Федерации приобрет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рожд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результате приема в гражданство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результате  восстановления  в   гражданстве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 иным основаниям,  предусмотренным настоящим  Федеральным    законом или международным договором Российской Федер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е  гражданства  Российской Федерации по    рождению устанавливается статьей 12.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бенок приобретает  гражданство  Российской  Федерации  по    рождению, если на день рождения ребе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а  его  родителя  или  единственный  его  родитель  имеют    гражданство  Российской  Федерации  (независимо  от места рождения    ребенка);</w:t>
      </w:r>
    </w:p>
    <w:p>
      <w:pPr>
        <w:pStyle w:val="Style17"/>
        <w:spacing w:lineRule="auto" w:line="360"/>
        <w:ind w:firstLine="709"/>
        <w:jc w:val="both"/>
        <w:rPr/>
      </w:pPr>
      <w:r>
        <w:rPr>
          <w:rFonts w:cs="Times New Roman" w:ascii="Times New Roman" w:hAnsi="Times New Roman"/>
          <w:sz w:val="28"/>
          <w:szCs w:val="28"/>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Style17"/>
        <w:spacing w:lineRule="auto" w:line="360"/>
        <w:ind w:firstLine="709"/>
        <w:jc w:val="both"/>
        <w:rPr/>
      </w:pPr>
      <w:r>
        <w:rPr>
          <w:rFonts w:cs="Times New Roman" w:ascii="Times New Roman" w:hAnsi="Times New Roman"/>
          <w:sz w:val="28"/>
          <w:szCs w:val="28"/>
        </w:rPr>
        <w:t xml:space="preserve">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 </w:t>
      </w:r>
    </w:p>
    <w:p>
      <w:pPr>
        <w:pStyle w:val="Style17"/>
        <w:spacing w:lineRule="auto" w:line="360"/>
        <w:ind w:firstLine="709"/>
        <w:jc w:val="both"/>
        <w:rPr/>
      </w:pPr>
      <w:r>
        <w:rPr>
          <w:rFonts w:cs="Times New Roman" w:ascii="Times New Roman" w:hAnsi="Times New Roman"/>
          <w:sz w:val="28"/>
          <w:szCs w:val="28"/>
        </w:rPr>
        <w:t xml:space="preserve">г) оба  его  родителя,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3 о прием  в  гражданство Российской Федерации в общем    порядке гласи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 </w:t>
      </w:r>
    </w:p>
    <w:p>
      <w:pPr>
        <w:pStyle w:val="Style17"/>
        <w:spacing w:lineRule="auto" w:line="360"/>
        <w:ind w:firstLine="709"/>
        <w:jc w:val="both"/>
        <w:rPr/>
      </w:pPr>
      <w:r>
        <w:rPr>
          <w:rFonts w:cs="Times New Roman" w:ascii="Times New Roman" w:hAnsi="Times New Roman"/>
          <w:sz w:val="28"/>
          <w:szCs w:val="28"/>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обязуются  соблюдать  Конституцию  Российской  Федерации  и    законодательство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меют законный источник средств к существованию;</w:t>
      </w:r>
    </w:p>
    <w:p>
      <w:pPr>
        <w:pStyle w:val="Style17"/>
        <w:spacing w:lineRule="auto" w:line="360"/>
        <w:ind w:firstLine="709"/>
        <w:jc w:val="both"/>
        <w:rPr/>
      </w:pPr>
      <w:r>
        <w:rPr>
          <w:rFonts w:cs="Times New Roman" w:ascii="Times New Roman" w:hAnsi="Times New Roman"/>
          <w:sz w:val="28"/>
          <w:szCs w:val="28"/>
        </w:rPr>
        <w:t>г)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w:t>
      </w:r>
    </w:p>
    <w:p>
      <w:pPr>
        <w:pStyle w:val="Style17"/>
        <w:spacing w:lineRule="auto" w:line="360"/>
        <w:ind w:firstLine="709"/>
        <w:jc w:val="both"/>
        <w:rPr/>
      </w:pPr>
      <w:r>
        <w:rPr>
          <w:rFonts w:cs="Times New Roman" w:ascii="Times New Roman" w:hAnsi="Times New Roman"/>
          <w:sz w:val="28"/>
          <w:szCs w:val="28"/>
        </w:rPr>
        <w:t>2. Срок проживания на территории Российской Федерации, установленный пунктом "а" части первой   настоящей   статьи,    сокращается до одного года при наличии хотя бы одного из следующих    оснований:</w:t>
      </w:r>
    </w:p>
    <w:p>
      <w:pPr>
        <w:pStyle w:val="Style17"/>
        <w:spacing w:lineRule="auto" w:line="360"/>
        <w:ind w:firstLine="709"/>
        <w:jc w:val="both"/>
        <w:rPr/>
      </w:pPr>
      <w:r>
        <w:rPr>
          <w:rFonts w:cs="Times New Roman" w:ascii="Times New Roman" w:hAnsi="Times New Roman"/>
          <w:sz w:val="28"/>
          <w:szCs w:val="28"/>
        </w:rPr>
        <w:t>а) рождение лица  на  территории  РСФСР  и  наличие  у него в    прошлом гражданства СССР;</w:t>
      </w:r>
    </w:p>
    <w:p>
      <w:pPr>
        <w:pStyle w:val="Style17"/>
        <w:spacing w:lineRule="auto" w:line="360"/>
        <w:ind w:firstLine="709"/>
        <w:jc w:val="both"/>
        <w:rPr/>
      </w:pPr>
      <w:r>
        <w:rPr>
          <w:rFonts w:cs="Times New Roman" w:ascii="Times New Roman" w:hAnsi="Times New Roman"/>
          <w:sz w:val="28"/>
          <w:szCs w:val="28"/>
        </w:rPr>
        <w:t>б) состояние в браке с  гражданином Российской Федерации не    менее трех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у  нетрудоспособного  лица  дееспособных  сына или    дочери,  достигших возраста восемнадцати лет и имеющих гражданство    Российской Федерации;</w:t>
      </w:r>
    </w:p>
    <w:p>
      <w:pPr>
        <w:pStyle w:val="Style17"/>
        <w:spacing w:lineRule="auto" w:line="360"/>
        <w:ind w:firstLine="709"/>
        <w:jc w:val="both"/>
        <w:rPr/>
      </w:pPr>
      <w:r>
        <w:rPr>
          <w:rFonts w:cs="Times New Roman" w:ascii="Times New Roman" w:hAnsi="Times New Roman"/>
          <w:sz w:val="28"/>
          <w:szCs w:val="28"/>
        </w:rPr>
        <w:t>г)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едоставление  лицу  политического  убежища  на территории    Российской Федерации;</w:t>
      </w:r>
    </w:p>
    <w:p>
      <w:pPr>
        <w:pStyle w:val="Style17"/>
        <w:spacing w:lineRule="auto" w:line="360"/>
        <w:ind w:firstLine="709"/>
        <w:jc w:val="both"/>
        <w:rPr/>
      </w:pPr>
      <w:r>
        <w:rPr>
          <w:rFonts w:cs="Times New Roman" w:ascii="Times New Roman" w:hAnsi="Times New Roman"/>
          <w:sz w:val="28"/>
          <w:szCs w:val="28"/>
        </w:rPr>
        <w:t xml:space="preserve">е) признание лица беженцем в порядке, установленном федеральным законом. </w:t>
      </w:r>
    </w:p>
    <w:p>
      <w:pPr>
        <w:pStyle w:val="Style17"/>
        <w:spacing w:lineRule="auto" w:line="360"/>
        <w:ind w:firstLine="709"/>
        <w:jc w:val="both"/>
        <w:rPr/>
      </w:pPr>
      <w:r>
        <w:rPr>
          <w:rFonts w:cs="Times New Roman" w:ascii="Times New Roman" w:hAnsi="Times New Roman"/>
          <w:sz w:val="28"/>
          <w:szCs w:val="28"/>
        </w:rPr>
        <w:t>3. Лицо, имеющее особые заслуги перед Российской Федерацией,    может  быть принято в гражданство Российской Федерации  без соблюдения условий, предусмотренных  частью  первой  настоящей    стать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статье 14, получить гражданство Российской Федерации в упрощенном порядке имеют право:</w:t>
      </w:r>
    </w:p>
    <w:p>
      <w:pPr>
        <w:pStyle w:val="Style17"/>
        <w:spacing w:lineRule="auto" w:line="360"/>
        <w:ind w:firstLine="709"/>
        <w:jc w:val="both"/>
        <w:rPr/>
      </w:pPr>
      <w:r>
        <w:rPr>
          <w:rFonts w:cs="Times New Roman" w:ascii="Times New Roman" w:hAnsi="Times New Roman"/>
          <w:sz w:val="28"/>
          <w:szCs w:val="28"/>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условий, предусмотренных  пунктом  "а"  части  первой  статьи 13 настоящего    Федерального закона, если указанные граждане и лиц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имеют  хотя бы одного нетрудоспособного родителя,  имеющего    гражданство Российской Федерации; </w:t>
      </w:r>
    </w:p>
    <w:p>
      <w:pPr>
        <w:pStyle w:val="Style17"/>
        <w:spacing w:lineRule="auto" w:line="360"/>
        <w:ind w:firstLine="709"/>
        <w:jc w:val="both"/>
        <w:rPr/>
      </w:pPr>
      <w:r>
        <w:rPr>
          <w:rFonts w:cs="Times New Roman" w:ascii="Times New Roman" w:hAnsi="Times New Roman"/>
          <w:sz w:val="28"/>
          <w:szCs w:val="28"/>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Style17"/>
        <w:spacing w:lineRule="auto" w:line="360"/>
        <w:ind w:firstLine="709"/>
        <w:jc w:val="both"/>
        <w:rPr/>
      </w:pPr>
      <w:r>
        <w:rPr>
          <w:rFonts w:cs="Times New Roman" w:ascii="Times New Roman" w:hAnsi="Times New Roman"/>
          <w:sz w:val="28"/>
          <w:szCs w:val="28"/>
        </w:rPr>
        <w:t>2. В гражданство Российской Федерации принимаются в упрощенном    порядке без  соблюдения  условий,  предусмотренных  частью  первой    статьи 13 настоящего Федерального закона, ребенок и недееспособное    лицо,  являющиеся иностранными гражданами или лицами без гражданства:</w:t>
      </w:r>
    </w:p>
    <w:p>
      <w:pPr>
        <w:pStyle w:val="Style17"/>
        <w:spacing w:lineRule="auto" w:line="360"/>
        <w:ind w:firstLine="709"/>
        <w:jc w:val="both"/>
        <w:rPr/>
      </w:pPr>
      <w:r>
        <w:rPr>
          <w:rFonts w:cs="Times New Roman" w:ascii="Times New Roman" w:hAnsi="Times New Roman"/>
          <w:sz w:val="28"/>
          <w:szCs w:val="28"/>
        </w:rPr>
        <w:t xml:space="preserve">а) ребенок,  один  из  родителей  которого  имеет  гражданство    Российской Федерации,-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ребенок,  единственный  родитель которого имеет гражданство    Российской Федерации, - по заявлению родителя; </w:t>
      </w:r>
    </w:p>
    <w:p>
      <w:pPr>
        <w:pStyle w:val="Style17"/>
        <w:spacing w:lineRule="auto" w:line="360"/>
        <w:ind w:firstLine="709"/>
        <w:jc w:val="both"/>
        <w:rPr/>
      </w:pPr>
      <w:r>
        <w:rPr>
          <w:rFonts w:cs="Times New Roman" w:ascii="Times New Roman" w:hAnsi="Times New Roman"/>
          <w:sz w:val="28"/>
          <w:szCs w:val="28"/>
        </w:rPr>
        <w:t xml:space="preserve">в) ребенок  или недееспособное лицо,  над которыми установлены    опека или попечительство,- по заявлению опекуна или  попечителя,    имеющих гражданство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5 выявляет основания восстановления гражданства Российской Федер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астью первой    статьи  13  настоящего Федерального закона. При этом  рок  их    проживания  на территории Российской Федерации сокращается до трех    лет. </w:t>
      </w:r>
      <w:r>
        <w:br w:type="page"/>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екращение гражданства Российской Федераци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кращение гражданства также регулируется федеральным законом РФ "О гражданстве   РФ" от 31 мая 2002 год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18 устанавливает основания прекращения   гражданств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тво Российской Федерации прекращ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следствие выхода из гражданств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  иным основаниям,  предусмотренным настоящим Федеральным    законом или международным договор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 гласит:</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в  общем порядке,   за  исключением случаев, предусмотренных статьей 20 настоящего Федерального закона.</w:t>
      </w:r>
    </w:p>
    <w:p>
      <w:pPr>
        <w:pStyle w:val="Style17"/>
        <w:spacing w:lineRule="auto" w:line="360"/>
        <w:ind w:firstLine="709"/>
        <w:jc w:val="both"/>
        <w:rPr/>
      </w:pPr>
      <w:r>
        <w:rPr>
          <w:rFonts w:cs="Times New Roman" w:ascii="Times New Roman" w:hAnsi="Times New Roman"/>
          <w:sz w:val="28"/>
          <w:szCs w:val="28"/>
        </w:rPr>
        <w:t>2. Выход из гражданства Российской Федерации лица,  проживающего на территории иностранного  государства, осуществляется  на  основании  добровольного волеизъявления такого лица в упрощенном порядке, за исключением случаев, предусмотренных статьей 20 настоящего Федерального закона.</w:t>
      </w:r>
    </w:p>
    <w:p>
      <w:pPr>
        <w:pStyle w:val="Style17"/>
        <w:spacing w:lineRule="auto" w:line="360"/>
        <w:ind w:firstLine="709"/>
        <w:jc w:val="both"/>
        <w:rPr/>
      </w:pPr>
      <w:r>
        <w:rPr>
          <w:rFonts w:cs="Times New Roman" w:ascii="Times New Roman" w:hAnsi="Times New Roman"/>
          <w:sz w:val="28"/>
          <w:szCs w:val="28"/>
        </w:rPr>
        <w:t xml:space="preserve">3. Выход из гражданства Российской Федерации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аявлению  обоих  родителей  либо   по    заявлению единственного родителя.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0 выявляет основания отказа в выходе из гражданства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из гражданства Российской Федерации не допускается, если    гражданин Российской Федерации: </w:t>
      </w:r>
    </w:p>
    <w:p>
      <w:pPr>
        <w:pStyle w:val="Style17"/>
        <w:spacing w:lineRule="auto" w:line="360"/>
        <w:ind w:firstLine="709"/>
        <w:jc w:val="both"/>
        <w:rPr/>
      </w:pPr>
      <w:r>
        <w:rPr>
          <w:rFonts w:cs="Times New Roman" w:ascii="Times New Roman" w:hAnsi="Times New Roman"/>
          <w:sz w:val="28"/>
          <w:szCs w:val="28"/>
        </w:rPr>
        <w:t xml:space="preserve">а) имеет не выполненное перед Российской Федерацией обязательство, установленное федеральным закон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 имеет иного гражданства и гарантий его приобретени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1, о  выборе иного гражданства  (оптации)  при  изменении    Государственной границы Российской Федерации, гласит: </w:t>
      </w:r>
    </w:p>
    <w:p>
      <w:pPr>
        <w:pStyle w:val="Style17"/>
        <w:spacing w:lineRule="auto" w:line="360"/>
        <w:ind w:firstLine="709"/>
        <w:jc w:val="both"/>
        <w:rPr/>
      </w:pPr>
      <w:r>
        <w:rPr>
          <w:rFonts w:cs="Times New Roman" w:ascii="Times New Roman" w:hAnsi="Times New Roman"/>
          <w:sz w:val="28"/>
          <w:szCs w:val="28"/>
        </w:rPr>
        <w:t>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е    гражданство согласно условиям данного международного договора</w:t>
      </w:r>
      <w:r>
        <w:rPr>
          <w:rFonts w:cs="Times New Roman" w:ascii="Times New Roman" w:hAnsi="Times New Roman"/>
          <w:color w:val="000000"/>
          <w:sz w:val="28"/>
          <w:szCs w:val="28"/>
        </w:rPr>
        <w:t>.</w:t>
      </w:r>
    </w:p>
    <w:p>
      <w:pPr>
        <w:pStyle w:val="Style17"/>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Двойное гражданство</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ь 1 ст.  62 Конституции РФ регулирует случаи двойного гражданства. Такая ситуация возникает обычно из-за применения государствами разных  принципов при решении вопросов приобретения гражданства. Ребенок может приобрести двойное гражданство, например, при различном гражданстве родителей или в случа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времени российское законодательство стояло на позиции непризнания за гражданами РФ двойного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w:t>
      </w:r>
    </w:p>
    <w:p>
      <w:pPr>
        <w:pStyle w:val="Style17"/>
        <w:spacing w:lineRule="auto" w:line="360"/>
        <w:ind w:firstLine="709"/>
        <w:jc w:val="both"/>
        <w:rPr/>
      </w:pPr>
      <w:r>
        <w:rPr>
          <w:rFonts w:cs="Times New Roman" w:ascii="Times New Roman" w:hAnsi="Times New Roman"/>
          <w:sz w:val="28"/>
          <w:szCs w:val="28"/>
        </w:rPr>
        <w:t>Часть 1 ст.  62 Конституции РФ определяет, что российский  гражданин может одновременно иметь и гражданство иностранного  государства. Но  допускается  это только в одном из следующих  случа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такую возможность предусматривает федеральный зако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это  предусмотрено  международным договор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оминание в  Конституции  федерального  закона означает, что решение вопроса двойного гражданства в  других  законодательных актах недопустим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Российской Федерации, не признается принадлежность к гражданству другого государства, продолжает действовать.</w:t>
      </w:r>
    </w:p>
    <w:p>
      <w:pPr>
        <w:pStyle w:val="Style17"/>
        <w:spacing w:lineRule="auto" w:line="360"/>
        <w:ind w:firstLine="709"/>
        <w:jc w:val="both"/>
        <w:rPr/>
      </w:pPr>
      <w:r>
        <w:rPr>
          <w:rFonts w:cs="Times New Roman" w:ascii="Times New Roman" w:hAnsi="Times New Roman"/>
          <w:sz w:val="28"/>
          <w:szCs w:val="28"/>
        </w:rPr>
        <w:t>Гражданин иностранного государства при приобретении гражданства российской Федерации может сохранить гражданство этой страны (обязательного отказа от иностранного отказа, при получении российског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нано в России,  лишь, если с иностранным государством, гражданином которого он является,  имеется соответствующий международный догово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гражданина  РФ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  обоих.  Это  касается, например, несения военной служ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62 Конституции РФ, 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ч. 2 ст. 62 допускает, что федеральным законом или международным договором РФ может быть предусмотрено то  или  иное ограничение или освобождение от обязанностей, вытекающее из факта двойного гражданства.</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 Правовое положение и статус иностранных граждан и лиц без гражданства в Российской Федераци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  3 ст. 62 Конституции РФ определено правовое положение в России иностранцев и лиц без граждан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и гражданами должны признаваться лица, имеющие          доказательства своей принадлежности к гражданству иностранного государства.</w:t>
      </w:r>
    </w:p>
    <w:p>
      <w:pPr>
        <w:pStyle w:val="Style17"/>
        <w:spacing w:lineRule="auto" w:line="360"/>
        <w:ind w:firstLine="709"/>
        <w:jc w:val="both"/>
        <w:rPr/>
      </w:pPr>
      <w:r>
        <w:rPr>
          <w:rFonts w:cs="Times New Roman" w:ascii="Times New Roman" w:hAnsi="Times New Roman"/>
          <w:sz w:val="28"/>
          <w:szCs w:val="28"/>
        </w:rPr>
        <w:t xml:space="preserve">Лица без гражданства - это лица, которые, не являясь российскими гражданами,  не имеют доказательств своей принадлежности и к гражданству иностранного государства. Исходя из ст. 15 Всеобщей  декларации прав человека,  провозгласившей право каждого на гражданство,  Российское государство  стремится  к   устранению и  предотвращению без гражданства проживающих на ее территории лиц.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ном соответствии с общепринят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  е. устанавливает для этих    лиц  национальный реж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62 Конституции принцип приравнивания          действует в полной мере,  если федеральным законом или между         народным договором  Российской Федерации не установлено и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е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военных кораблей и       самолетов и т. 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т. е. носят дискриминационный характер, Правительством России      могут быть установлены в соответствии со ст.  4 Федерального Закона “О правовом положении иностранных граждан в РФ” от 25 июля 2002 г.  ответные ограничения (реторс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правовом положении иностранных граждан в РФ” от 25 июля 2002 г. даёт основные понятия, связанные с пребыванием иностранных граждан на территории России и регулирует их правовой статус.</w:t>
      </w:r>
    </w:p>
    <w:p>
      <w:pPr>
        <w:pStyle w:val="Style17"/>
        <w:spacing w:lineRule="auto" w:line="360"/>
        <w:ind w:firstLine="709"/>
        <w:jc w:val="both"/>
        <w:rPr/>
      </w:pPr>
      <w:r>
        <w:rPr>
          <w:rFonts w:cs="Times New Roman" w:ascii="Times New Roman" w:hAnsi="Times New Roman"/>
          <w:sz w:val="28"/>
          <w:szCs w:val="28"/>
        </w:rPr>
        <w:t>Статья 1 Федерального закона “О правовом положении иностранных граждан в РФ” от 25 июля 2002 г. определяет предмет регулирования настоящего зак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тоящий Федеральный  зак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рассматривающиеся в ФЗ “О правовом положении иностранных граждан в РФ” от 25 июля 2002 г.:</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лицо без   гражданства   -   физическое  лицо,  не  являющееся    гражданином  Российской  Федерации  и  не  имеющее   доказательств    наличия гражданства (подданства) иностранного государства; </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глашение на  въезд  в  Российскую  Федерацию  -   документ,    являющийся основанием для выдачи иностранному гражданину визы либо    для  въезда  в  Российскую  Федерацию  в  порядке,  не   требующем    получения визы, в случаях, предусмотренных федеральным законом или    международным договором Российской Федерации; </w:t>
      </w:r>
    </w:p>
    <w:p>
      <w:pPr>
        <w:pStyle w:val="Style17"/>
        <w:numPr>
          <w:ilvl w:val="0"/>
          <w:numId w:val="1"/>
        </w:numPr>
        <w:tabs>
          <w:tab w:val="clear" w:pos="708"/>
          <w:tab w:val="left" w:pos="0" w:leader="none"/>
        </w:tabs>
        <w:spacing w:lineRule="auto" w:line="360"/>
        <w:ind w:left="0" w:firstLine="567"/>
        <w:jc w:val="both"/>
        <w:rPr/>
      </w:pPr>
      <w:r>
        <w:rPr>
          <w:rFonts w:cs="Times New Roman" w:ascii="Times New Roman" w:hAnsi="Times New Roman"/>
          <w:sz w:val="28"/>
          <w:szCs w:val="28"/>
        </w:rPr>
        <w:t xml:space="preserve">миграционная карта  -   документ,   содержащий   сведения  об    иностранном гражданине, въезжающем в Российскую Федерацию, а также    служащий   для  контроля  над  временным  пребыванием  иностранного    гражданина в Российской Федерации; </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зрешение на   временное  проживание  -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 </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 </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w:t>
      </w:r>
    </w:p>
    <w:p>
      <w:pPr>
        <w:pStyle w:val="Style17"/>
        <w:numPr>
          <w:ilvl w:val="0"/>
          <w:numId w:val="1"/>
        </w:numPr>
        <w:tabs>
          <w:tab w:val="clear" w:pos="708"/>
          <w:tab w:val="left" w:pos="0" w:leader="none"/>
        </w:tabs>
        <w:spacing w:lineRule="auto" w:line="360"/>
        <w:ind w:left="0" w:firstLine="567"/>
        <w:jc w:val="both"/>
        <w:rPr/>
      </w:pPr>
      <w:r>
        <w:rPr>
          <w:rFonts w:cs="Times New Roman" w:ascii="Times New Roman" w:hAnsi="Times New Roman"/>
          <w:sz w:val="28"/>
          <w:szCs w:val="28"/>
        </w:rPr>
        <w:t xml:space="preserve">временно пребывающий в Российской Федерации  иностранный    гражданин - лицо,  прибывшее в Российскую Федерацию  на  основании    визы или в порядке, не требующем получения визы, и не имеющее вида    на жительство или разрешения на временное проживание; </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ременно проживающий   в   Российской   Федерации  иностранный    гражданин - лицо, получившее разрешение на временное проживание; </w:t>
      </w:r>
    </w:p>
    <w:p>
      <w:pPr>
        <w:pStyle w:val="Style17"/>
        <w:numPr>
          <w:ilvl w:val="0"/>
          <w:numId w:val="1"/>
        </w:numPr>
        <w:tabs>
          <w:tab w:val="clear" w:pos="708"/>
          <w:tab w:val="left" w:pos="0" w:leader="none"/>
        </w:tabs>
        <w:spacing w:lineRule="auto" w:line="360"/>
        <w:ind w:left="0" w:firstLine="567"/>
        <w:jc w:val="both"/>
        <w:rPr/>
      </w:pPr>
      <w:r>
        <w:rPr>
          <w:rFonts w:cs="Times New Roman" w:ascii="Times New Roman" w:hAnsi="Times New Roman"/>
          <w:sz w:val="28"/>
          <w:szCs w:val="28"/>
        </w:rPr>
        <w:t>постоянно проживающий в Российской  Федерации  иностранный    гражданин - лицо, получившее вид на жительство;</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трудовая деятельность   иностранного   гражданина   -   работа    иностранного  гражданина  в  Российской  Федерации  на   основании    трудового   договора   или  гражданско-правового  договора  на    выполнение работ (оказание услуг);</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остранный работник   -   иностранный   гражданин,   временно    пребывающий   в   Российской   Федерации   и   осуществляющий    в    установленном порядке трудовую деятельность; </w:t>
      </w:r>
    </w:p>
    <w:p>
      <w:pPr>
        <w:pStyle w:val="Style17"/>
        <w:numPr>
          <w:ilvl w:val="0"/>
          <w:numId w:val="1"/>
        </w:numPr>
        <w:tabs>
          <w:tab w:val="clear" w:pos="708"/>
          <w:tab w:val="left" w:pos="0" w:leader="none"/>
        </w:tabs>
        <w:spacing w:lineRule="auto" w:line="360"/>
        <w:ind w:left="0" w:firstLine="567"/>
        <w:jc w:val="both"/>
        <w:rPr/>
      </w:pPr>
      <w:r>
        <w:rPr>
          <w:rFonts w:cs="Times New Roman" w:ascii="Times New Roman" w:hAnsi="Times New Roman"/>
          <w:sz w:val="28"/>
          <w:szCs w:val="28"/>
        </w:rPr>
        <w:t xml:space="preserve">иностранный гражданин,    зарегистрированный    в     качестве    индивидуального предпринимателя,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 </w:t>
      </w:r>
    </w:p>
    <w:p>
      <w:pPr>
        <w:pStyle w:val="Style17"/>
        <w:numPr>
          <w:ilvl w:val="0"/>
          <w:numId w:val="1"/>
        </w:numPr>
        <w:tabs>
          <w:tab w:val="clear" w:pos="708"/>
          <w:tab w:val="left" w:pos="0" w:leader="none"/>
        </w:tabs>
        <w:spacing w:lineRule="auto" w:line="360"/>
        <w:ind w:left="0" w:firstLine="567"/>
        <w:jc w:val="both"/>
        <w:rPr/>
      </w:pPr>
      <w:r>
        <w:rPr>
          <w:rFonts w:cs="Times New Roman" w:ascii="Times New Roman" w:hAnsi="Times New Roman"/>
          <w:sz w:val="28"/>
          <w:szCs w:val="28"/>
        </w:rPr>
        <w:t>разрешение на   работу   -   документ,   подтверждающий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p>
    <w:p>
      <w:pPr>
        <w:pStyle w:val="Style17"/>
        <w:numPr>
          <w:ilvl w:val="0"/>
          <w:numId w:val="1"/>
        </w:numPr>
        <w:tabs>
          <w:tab w:val="clear" w:pos="708"/>
          <w:tab w:val="left" w:pos="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епортация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Style17"/>
        <w:spacing w:lineRule="auto" w:line="360"/>
        <w:ind w:firstLine="709"/>
        <w:jc w:val="both"/>
        <w:rPr/>
      </w:pPr>
      <w:r>
        <w:rPr>
          <w:rFonts w:cs="Times New Roman" w:ascii="Times New Roman" w:hAnsi="Times New Roman"/>
          <w:sz w:val="28"/>
          <w:szCs w:val="28"/>
        </w:rPr>
        <w:t>В тексте Федерального закона законодатель уточняет, что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ременное   пребывание   иностранных   граждан   в</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 временного пребывания  иностранного гражданина в  Российской Федерации определяется  сроком  действия  выданной  ему    виз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настоящим   Федеральным    зак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о пребывающий  в  Российской  Федерации  иностранный    гражданин  обязан  выехать  из  Российской  Федерации по истечении    срока  действия   визы   или   срока,   установленного   настоящим    Федеральным законом,  если на момент истечения указанных сроков им    не  получено  разрешение  на  продление  срока   пребывания   либо    разрешение на временное прожива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временного  пребывания  иностранного   гражданина   в    Российской   Федерации  может  быть  соответственно  продлен  либо    сокращен  в  случаях,  если  изменились  условия   или   перестали    существовать  обстоятельства,  в связи с которыми ему был разрешен    въезд в Российскую Федерацию.</w:t>
      </w:r>
    </w:p>
    <w:p>
      <w:pPr>
        <w:pStyle w:val="Style17"/>
        <w:spacing w:lineRule="auto" w:line="360"/>
        <w:ind w:firstLine="709"/>
        <w:jc w:val="both"/>
        <w:rPr/>
      </w:pPr>
      <w:r>
        <w:rPr>
          <w:rFonts w:cs="Times New Roman" w:ascii="Times New Roman" w:hAnsi="Times New Roman"/>
          <w:sz w:val="28"/>
          <w:szCs w:val="28"/>
        </w:rPr>
        <w:t xml:space="preserve">Решение   о  продлении  либо  сокращении  срока  временного    пребывания  иностранного   гражданина   в   Российской   Федерации    принимается  федеральным  органом исполнительной власти,  ведающим    вопросами иностранных дел,  или федеральным органом исполнительной    власти, ведающим вопросами внутренних дел, или его  территориальными органами. </w:t>
      </w:r>
    </w:p>
    <w:p>
      <w:pPr>
        <w:pStyle w:val="Style17"/>
        <w:spacing w:lineRule="auto" w:line="360"/>
        <w:ind w:firstLine="709"/>
        <w:jc w:val="both"/>
        <w:rPr/>
      </w:pPr>
      <w:r>
        <w:rPr>
          <w:rFonts w:cs="Times New Roman" w:ascii="Times New Roman" w:hAnsi="Times New Roman"/>
          <w:sz w:val="28"/>
          <w:szCs w:val="28"/>
        </w:rPr>
        <w:t xml:space="preserve">Срок   временного   пребывания   в   Российской   Федерации    иностранного  гражданина,  прибывшего  в  Российскую  Федерацию  в    порядке,  не  требующем  получения  визы,  и заключившего трудовой    договор или гражданско-правовой  договор  на  выполнение  работ    (оказание  услуг) с соблюдением требований настоящего Федерального    закона, продлевается на срок действия заключенного договора, но не    более  чем  на  один  год,  исчисляемый со дня въезда иностранного    гражданина в  Российскую  Федерацию.  Решение  о  продлении  срока    временного   пребывания иностранного гражданина в Российской Федерации принимается территориальным органом федерального  органа    исполнительной власти,  ведающего вопросами внутренних дел,  о чем    делается отметка в миграционной кар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ременное   проживание   иностранных   граждан   в</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Разрешение на временное  проживание  может  быть  выдано    иностранному гражданину в пределах квоты, утвержденной    Правительством  Российской Федерации.  Срок действия разрешения на    временное проживание составляет три года. </w:t>
      </w:r>
    </w:p>
    <w:p>
      <w:pPr>
        <w:pStyle w:val="Style17"/>
        <w:spacing w:lineRule="auto" w:line="360"/>
        <w:ind w:firstLine="709"/>
        <w:jc w:val="both"/>
        <w:rPr/>
      </w:pPr>
      <w:r>
        <w:rPr>
          <w:rFonts w:cs="Times New Roman" w:ascii="Times New Roman" w:hAnsi="Times New Roman"/>
          <w:sz w:val="28"/>
          <w:szCs w:val="28"/>
        </w:rPr>
        <w:t>Квота на выдачу иностранным  гражданам  разрешений  на    временное   проживание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 учета утвержденной Правительством Российской  Федерации    квоты   разрешение  на  временное  проживание  может  быть  выдано    иностранному гражданин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одившемуся  на  территории РСФСР и состоявшему в прошлом в    гражданстве  СССР  или  родившемуся   на   территории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знанному нетрудоспособным и имеющему  дееспособных  сына    или дочь, состоящих в гражданстве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меющему  хотя  бы   одного   нетрудоспособного   родителя,    состоящего в гражданстве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стоящему в  браке  с  гражданином  Российской  Федерации,    имеющим место жительства в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ившему инвестиции в Российской Федерации в размере,    установленном Правительств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иных случаях, предусмотренных федеральным зак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федерального  органа исполнительной    власти,  ведающего  вопросами  внутренних   дел,   по   заявлению,    поданному  в  указанный  орган  временно  пребывающим в Российской    Федерации иностранным гражданином,  либо по  заявлению,  поданному    иностранным  гражданином  в  дипломатическое представительство или    консульское  учреждение   Российской   Федерации   в   государстве    проживания   этого   гражданина,   в   шестимесячный  срок  выдает    иностранному гражданину разрешение на  временное  проживание  либо    отказывает ему в выдаче такого раз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й орган  федерального  органа  исполнительной    власти,  ведающего  вопросами  внутренних  дел,  при  рассмотрении    заявления иностранного гражданина о выдаче разрешения на временное    проживание   направляет  запросы  в  органы  безопасности,  службу    судебных   приставов,   налоговые   органы,   органы   социального    обеспечения,  органы здравоохранения, органы миграционной службы и    другие заинтересованные органы, которые в двухмесячный срок со дня    поступления  запроса  представляют  информацию  о  наличии либо об    отсутствии  обстоятельств,  препятствующих   выдаче   иностранному    гражданину разрешения на временное прожива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ностранному  гражданину  было  отказано  в    выдаче  разрешения  на  временное  проживание,  он вправе повторно    подать в том же порядке заявление о выдаче разрешения на временное    проживание   не  ранее  чем  через  один  год  со  дня  отклонения    предыдущего зая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на  временное  проживание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разрешения,    срок   действия  разрешения,  наименование  органа  исполнительной    власти, выдавшего разрешение. </w:t>
      </w:r>
    </w:p>
    <w:p>
      <w:pPr>
        <w:pStyle w:val="Style17"/>
        <w:spacing w:lineRule="auto" w:line="360"/>
        <w:ind w:firstLine="709"/>
        <w:jc w:val="both"/>
        <w:rPr/>
      </w:pPr>
      <w:r>
        <w:rPr>
          <w:rFonts w:cs="Times New Roman" w:ascii="Times New Roman" w:hAnsi="Times New Roman"/>
          <w:sz w:val="28"/>
          <w:szCs w:val="28"/>
        </w:rPr>
        <w:t>Порядок выдачи разрешения  на  временное  проживание  и    перечень документов,  представляемых одновременно с  заявлением  о    выдаче    разрешения   на   временное   проживание,   утверждаются    Правительством Российской Федераци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ания  отказа  в  выдаче   либо   аннулирования</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решения на временное прожива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 </w:t>
      </w:r>
    </w:p>
    <w:p>
      <w:pPr>
        <w:pStyle w:val="Style17"/>
        <w:spacing w:lineRule="auto" w:line="360"/>
        <w:ind w:firstLine="709"/>
        <w:jc w:val="both"/>
        <w:rPr/>
      </w:pPr>
      <w:r>
        <w:rPr>
          <w:rFonts w:cs="Times New Roman" w:ascii="Times New Roman" w:hAnsi="Times New Roman"/>
          <w:sz w:val="28"/>
          <w:szCs w:val="28"/>
        </w:rPr>
        <w:t xml:space="preserve">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 </w:t>
      </w:r>
    </w:p>
    <w:p>
      <w:pPr>
        <w:pStyle w:val="Style17"/>
        <w:spacing w:lineRule="auto" w:line="360"/>
        <w:ind w:firstLine="709"/>
        <w:jc w:val="both"/>
        <w:rPr/>
      </w:pPr>
      <w:r>
        <w:rPr>
          <w:rFonts w:cs="Times New Roman" w:ascii="Times New Roman" w:hAnsi="Times New Roman"/>
          <w:sz w:val="28"/>
          <w:szCs w:val="28"/>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ставил поддельные или подложные документы либо  сообщил    о себе заведомо ложные сведения; </w:t>
      </w:r>
    </w:p>
    <w:p>
      <w:pPr>
        <w:pStyle w:val="Style17"/>
        <w:spacing w:lineRule="auto" w:line="360"/>
        <w:ind w:firstLine="709"/>
        <w:jc w:val="both"/>
        <w:rPr/>
      </w:pPr>
      <w:r>
        <w:rPr>
          <w:rFonts w:cs="Times New Roman" w:ascii="Times New Roman" w:hAnsi="Times New Roman"/>
          <w:sz w:val="28"/>
          <w:szCs w:val="28"/>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Style17"/>
        <w:spacing w:lineRule="auto" w:line="360"/>
        <w:ind w:firstLine="709"/>
        <w:jc w:val="both"/>
        <w:rPr/>
      </w:pPr>
      <w:r>
        <w:rPr>
          <w:rFonts w:cs="Times New Roman" w:ascii="Times New Roman" w:hAnsi="Times New Roman"/>
          <w:sz w:val="28"/>
          <w:szCs w:val="28"/>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Style17"/>
        <w:spacing w:lineRule="auto" w:line="360"/>
        <w:ind w:firstLine="709"/>
        <w:jc w:val="both"/>
        <w:rPr/>
      </w:pPr>
      <w:r>
        <w:rPr>
          <w:rFonts w:cs="Times New Roman" w:ascii="Times New Roman" w:hAnsi="Times New Roman"/>
          <w:sz w:val="28"/>
          <w:szCs w:val="28"/>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 </w:t>
      </w:r>
    </w:p>
    <w:p>
      <w:pPr>
        <w:pStyle w:val="Style17"/>
        <w:spacing w:lineRule="auto" w:line="360"/>
        <w:ind w:firstLine="709"/>
        <w:jc w:val="both"/>
        <w:rPr/>
      </w:pPr>
      <w:r>
        <w:rPr>
          <w:rFonts w:cs="Times New Roman" w:ascii="Times New Roman" w:hAnsi="Times New Roman"/>
          <w:sz w:val="28"/>
          <w:szCs w:val="28"/>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ыехал из Российской Федерации в  иностранное  государство    для постоянного прожи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ходится за пределами Российской  Федерации  более  шести    месяц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заключил  брак   с   гражданином   Российской   Федерации,    послуживший  основанием  для  получения  разрешения  на  временное    проживание, и этот брак признан судом недействительны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таких заболеваний и порядок подтверждения их наличия или    отсутствия утверждаются Правительством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стоянное   проживание   иностранных   граждан   в</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ind w:firstLine="709"/>
        <w:jc w:val="both"/>
        <w:rPr/>
      </w:pPr>
      <w:r>
        <w:rPr>
          <w:rFonts w:cs="Times New Roman" w:ascii="Times New Roman" w:hAnsi="Times New Roman"/>
          <w:sz w:val="28"/>
          <w:szCs w:val="28"/>
        </w:rPr>
        <w:t xml:space="preserve">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подается иностранным   гражданином    в    территориальный  орган  федерального органа исполнительной власти,    ведающего вопросами  внутренних  дел,  не  позднее,  чем  за  шесть    месяцев  до  истечения  срока  действия  разрешения  на  временное    прожива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длений   срока  действия  вида  на  жительство  не    ограниче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вида на жительство,  срок действия  вида    на   жительство,   наименование   органа   исполнительной  власти,    выдавшего вид  на  жительство,  и  оформляется  в  виде  документа    установленной фор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ыдачи вида на жительство  и  перечень  документов,    представляемых   одновременно   с  заявлением  о  выдаче  вида  на    жительство,  а также порядок перерегистрации  вида  на  жительство    утверждается Правительством Российской Федераци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едвижение  иностранных   граждан   в   пределах</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настоящим Федеральным законом,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территорий,  организаций и объектов,  для  въезда  на    которые  иностранным  гражданам  требуется специальное разрешение,    утверждается Правительством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вне  пределов  указанного  субъекта Российской    Федерации.</w:t>
      </w:r>
    </w:p>
    <w:p>
      <w:pPr>
        <w:pStyle w:val="Style17"/>
        <w:spacing w:lineRule="auto" w:line="360"/>
        <w:ind w:firstLine="709"/>
        <w:jc w:val="both"/>
        <w:rPr/>
      </w:pPr>
      <w:r>
        <w:rPr>
          <w:rFonts w:cs="Times New Roman" w:ascii="Times New Roman" w:hAnsi="Times New Roman"/>
          <w:sz w:val="28"/>
          <w:szCs w:val="28"/>
        </w:rPr>
        <w:t>Иностранным гражданам - сотрудникам дипломатических представительств и работникам консульских  учреждений  иностранных    государств в  Российской  Федерации,  сотрудникам  международных    организаций, а также  аккредитованным  в  Российской   Федерации    иностранным журналистам  право на свободу передвижения в пределах    Российской Федерации предоставляется   на   основе принципа    взаимности.</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тношение иностранных граждан к военной службе</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странный гражданин не может быть призван на военную  службу    (альтернативную гражданскую службу), не может поступить на военную    службу в добровольном порядке, и не может быть принят на  работу  в    Вооруженные  Силы  Российской Федерации,  другие войска,  воинские     формирования и органы в качестве лица гражданского персонала</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словия  участия  иностранных  граждан  в трудовых</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тношениях</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Style17"/>
        <w:spacing w:lineRule="auto" w:line="360"/>
        <w:ind w:firstLine="709"/>
        <w:jc w:val="both"/>
        <w:rPr/>
      </w:pPr>
      <w:r>
        <w:rPr>
          <w:rFonts w:cs="Times New Roman" w:ascii="Times New Roman" w:hAnsi="Times New Roman"/>
          <w:sz w:val="28"/>
          <w:szCs w:val="28"/>
        </w:rPr>
        <w:t xml:space="preserve">Работодателем   в   соответствии  с  настоящим  Федеральным    законом является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трудовых договоров.  В качестве    работодателя может выступать, в том  числе  иностранный  гражданин,    зарегистрированный в качестве индивидуального предпринимателя. </w:t>
      </w:r>
    </w:p>
    <w:p>
      <w:pPr>
        <w:pStyle w:val="Style17"/>
        <w:spacing w:lineRule="auto" w:line="360"/>
        <w:ind w:firstLine="709"/>
        <w:jc w:val="both"/>
        <w:rPr/>
      </w:pPr>
      <w:r>
        <w:rPr>
          <w:rFonts w:cs="Times New Roman" w:ascii="Times New Roman" w:hAnsi="Times New Roman"/>
          <w:sz w:val="28"/>
          <w:szCs w:val="28"/>
        </w:rPr>
        <w:t>Заказчиком   работ   (услуг)  в  соответствии  с  настоящим    Федеральным законом  является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гражданско-правовых договоров  на  выполнение  работ  (оказание  услуг).  В    качестве  заказчика  работ  (услуг)  может  выступать,  в том числе    иностранный    гражданин,    зарегистрированный     в     качестве    индивидуального предпринима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и  заказчик   работ   (услуг)   имеют   право    привлекать   и  использовать  иностранных  работников  только  при    наличии разрешения  на  привлечение  и  использование  иностранных    работ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ый гражданин  имеет   право   осуществлять   трудовую    деятельность  только  при наличии разрешения на работу.  Указанный    порядок не распространяется на иностранных гражда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оянно проживающих в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ременно проживающих в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являющихся   работниками   иностранных   юридических  лиц    (производителей  или  поставщиков),  выполняющих  монтажные (шеф -    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являющихся   журналистами,  аккредитованными  в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w:t>
      </w:r>
    </w:p>
    <w:p>
      <w:pPr>
        <w:pStyle w:val="Style17"/>
        <w:spacing w:lineRule="auto" w:line="360"/>
        <w:ind w:firstLine="709"/>
        <w:jc w:val="both"/>
        <w:rPr/>
      </w:pPr>
      <w:r>
        <w:rPr>
          <w:rFonts w:cs="Times New Roman" w:ascii="Times New Roman" w:hAnsi="Times New Roman"/>
          <w:sz w:val="28"/>
          <w:szCs w:val="28"/>
        </w:rPr>
        <w:t>7) обучающихся  в  Российской  Федерации   в   образовательных    учреждениях профессионального образования и работающих в свободное    от учебы время в качестве учебно-вспомогательного  персонала  в    тех образовательных учреждениях, в которых они обучаются;</w:t>
      </w:r>
    </w:p>
    <w:p>
      <w:pPr>
        <w:pStyle w:val="Style17"/>
        <w:spacing w:lineRule="auto" w:line="360"/>
        <w:ind w:firstLine="709"/>
        <w:jc w:val="both"/>
        <w:rPr/>
      </w:pPr>
      <w:r>
        <w:rPr>
          <w:rFonts w:cs="Times New Roman" w:ascii="Times New Roman" w:hAnsi="Times New Roman"/>
          <w:sz w:val="28"/>
          <w:szCs w:val="28"/>
        </w:rPr>
        <w:t xml:space="preserve">8) 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  проживающий  в  Российской  Федерации иностранный    гражданин  не  вправе  осуществлять  трудовую   деятельность   вне    пределов субъекта Российской Федерации, на территории которого ему    разрешено временное прожи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тношение иностранных граждан к государственной ил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службе и к отдельным видам деятельности</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гражданин не имеет пр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ходиться на государственной или муниципальной служ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ыть командиром воздушного судна гражданской ави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заниматься иной деятельностью и  замещать  иные  должности,    допуск   иностранных   граждан  к  которым  ограничен  федеральным    закон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замещения   иностранными  гражданами  руководящих    должностей в  организациях,  в  уставном  капитале  которых  более    пятидесяти   процентов  акций  или  долей  принадлежит  Российской    Федерации, устанавливается Правительством Российской Федерации.  </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6.Прерогативы президента в вопросе о гражданств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п.  "а" ст. 89 Конституции РФ, Президент уполномочен решать вопросы гражданства Российской Федерации. Следует отметить,  что отнесенные п. "в" ст. 71 к ведению Российской Федерации вопросы гражданства России решаются, прежде всего федеральным парламентов путем принятия законов. Содержание же полномочий  Президента Российской Федерации в этой области состоит в решении конкретных вопросов гражданства в соответствии с Законом и регулировании порядка их рассмотрения.  Согласно Закону о гражданстве Президент  России:  </w:t>
      </w:r>
    </w:p>
    <w:p>
      <w:pPr>
        <w:pStyle w:val="Style17"/>
        <w:numPr>
          <w:ilvl w:val="0"/>
          <w:numId w:val="3"/>
        </w:numPr>
        <w:spacing w:lineRule="auto" w:line="360"/>
        <w:ind w:left="1627" w:firstLine="709"/>
        <w:jc w:val="both"/>
        <w:rPr>
          <w:rFonts w:ascii="Times New Roman" w:hAnsi="Times New Roman" w:cs="Times New Roman"/>
          <w:sz w:val="28"/>
          <w:szCs w:val="28"/>
        </w:rPr>
      </w:pPr>
      <w:r>
        <w:rPr>
          <w:rFonts w:cs="Times New Roman" w:ascii="Times New Roman" w:hAnsi="Times New Roman"/>
          <w:sz w:val="28"/>
          <w:szCs w:val="28"/>
        </w:rPr>
        <w:t>решает  вопросы   приема в  гражданство  Российской Федерации иностранных граждан, граждан бывшего СССР и лиц без гражданства;</w:t>
      </w:r>
    </w:p>
    <w:p>
      <w:pPr>
        <w:pStyle w:val="Style17"/>
        <w:numPr>
          <w:ilvl w:val="0"/>
          <w:numId w:val="3"/>
        </w:numPr>
        <w:spacing w:lineRule="auto" w:line="360"/>
        <w:ind w:left="1627" w:firstLine="709"/>
        <w:jc w:val="both"/>
        <w:rPr>
          <w:rFonts w:ascii="Times New Roman" w:hAnsi="Times New Roman" w:cs="Times New Roman"/>
          <w:sz w:val="28"/>
          <w:szCs w:val="28"/>
        </w:rPr>
      </w:pPr>
      <w:r>
        <w:rPr>
          <w:rFonts w:cs="Times New Roman" w:ascii="Times New Roman" w:hAnsi="Times New Roman"/>
          <w:sz w:val="28"/>
          <w:szCs w:val="28"/>
        </w:rPr>
        <w:t>принимает решения по вопросам восстановлении в гражданстве;</w:t>
      </w:r>
    </w:p>
    <w:p>
      <w:pPr>
        <w:pStyle w:val="Style17"/>
        <w:numPr>
          <w:ilvl w:val="0"/>
          <w:numId w:val="3"/>
        </w:numPr>
        <w:spacing w:lineRule="auto" w:line="360"/>
        <w:ind w:left="1627" w:firstLine="709"/>
        <w:jc w:val="both"/>
        <w:rPr>
          <w:rFonts w:ascii="Times New Roman" w:hAnsi="Times New Roman" w:cs="Times New Roman"/>
          <w:sz w:val="28"/>
          <w:szCs w:val="28"/>
        </w:rPr>
      </w:pPr>
      <w:r>
        <w:rPr>
          <w:rFonts w:cs="Times New Roman" w:ascii="Times New Roman" w:hAnsi="Times New Roman"/>
          <w:sz w:val="28"/>
          <w:szCs w:val="28"/>
        </w:rPr>
        <w:t>дает разрешение на выход  из  гражданства;</w:t>
      </w:r>
    </w:p>
    <w:p>
      <w:pPr>
        <w:pStyle w:val="Style17"/>
        <w:numPr>
          <w:ilvl w:val="0"/>
          <w:numId w:val="3"/>
        </w:numPr>
        <w:spacing w:lineRule="auto" w:line="360"/>
        <w:ind w:left="1627" w:firstLine="709"/>
        <w:jc w:val="both"/>
        <w:rPr>
          <w:rFonts w:ascii="Times New Roman" w:hAnsi="Times New Roman" w:cs="Times New Roman"/>
          <w:sz w:val="28"/>
          <w:szCs w:val="28"/>
        </w:rPr>
      </w:pPr>
      <w:r>
        <w:rPr>
          <w:rFonts w:cs="Times New Roman" w:ascii="Times New Roman" w:hAnsi="Times New Roman"/>
          <w:sz w:val="28"/>
          <w:szCs w:val="28"/>
        </w:rPr>
        <w:t xml:space="preserve">разрешает  гражданину  России иметь одновременно гражданство другого государства; </w:t>
      </w:r>
    </w:p>
    <w:p>
      <w:pPr>
        <w:pStyle w:val="Style17"/>
        <w:numPr>
          <w:ilvl w:val="0"/>
          <w:numId w:val="3"/>
        </w:numPr>
        <w:spacing w:lineRule="auto" w:line="360"/>
        <w:ind w:left="1627" w:firstLine="709"/>
        <w:jc w:val="both"/>
        <w:rPr>
          <w:rFonts w:ascii="Times New Roman" w:hAnsi="Times New Roman" w:cs="Times New Roman"/>
          <w:sz w:val="28"/>
          <w:szCs w:val="28"/>
        </w:rPr>
      </w:pPr>
      <w:r>
        <w:rPr>
          <w:rFonts w:cs="Times New Roman" w:ascii="Times New Roman" w:hAnsi="Times New Roman"/>
          <w:sz w:val="28"/>
          <w:szCs w:val="28"/>
        </w:rPr>
        <w:t xml:space="preserve">отменяет решение о приеме в гражданство; </w:t>
      </w:r>
    </w:p>
    <w:p>
      <w:pPr>
        <w:pStyle w:val="Style17"/>
        <w:numPr>
          <w:ilvl w:val="0"/>
          <w:numId w:val="3"/>
        </w:numPr>
        <w:spacing w:lineRule="auto" w:line="360"/>
        <w:ind w:left="1627" w:firstLine="709"/>
        <w:jc w:val="both"/>
        <w:rPr>
          <w:rFonts w:ascii="Times New Roman" w:hAnsi="Times New Roman" w:cs="Times New Roman"/>
          <w:sz w:val="28"/>
          <w:szCs w:val="28"/>
        </w:rPr>
      </w:pPr>
      <w:r>
        <w:rPr>
          <w:rFonts w:cs="Times New Roman" w:ascii="Times New Roman" w:hAnsi="Times New Roman"/>
          <w:sz w:val="28"/>
          <w:szCs w:val="28"/>
        </w:rPr>
        <w:t>предоставляет почетное гражданство Российской  Федер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существлении полномочий по делам о гражданстве Президент издает указ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варительного  рассмотрения  вопросов  гражданства   при Президенте действует образованная им Комиссия по вопросам         гражданства. Ее полномочия установлены ст.  34 Закона о гражданстве. Президент утвердил Положение о комиссии.  </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гражданства – это вопросы взаимоотношения человека и государства. Соответственно,  они затрагивают основные права и свободы человека и гражданина. Данные вопросы относятся к ведению Конституционного права.</w:t>
      </w:r>
    </w:p>
    <w:p>
      <w:pPr>
        <w:pStyle w:val="Style17"/>
        <w:spacing w:lineRule="auto" w:line="360"/>
        <w:ind w:firstLine="709"/>
        <w:jc w:val="both"/>
        <w:rPr/>
      </w:pPr>
      <w:r>
        <w:rPr>
          <w:rFonts w:cs="Times New Roman" w:ascii="Times New Roman" w:hAnsi="Times New Roman"/>
          <w:sz w:val="28"/>
          <w:szCs w:val="28"/>
        </w:rPr>
        <w:t xml:space="preserve">В Российской Федерации в 2002 законодательство о гражданстве и положении иностранных граждан на территории Российской Федерации приведены в соответствие с международными обязательствами Российской Федерации и требованием времени. В отличие от старого закона РФ “О гражданстве” от 28.11.91 г. увеличены сроки проживания граждан на территории России для получения гражданства. Этот вопрос при обсуждении проекта нового закона вызвал немало дебатов. В частности коммунисты ратовали за интересы граждан бывшего СССР, на что Президент России Путин В.В. ответил, что кто хотел получить гражданство России, его уже давно получил, т.к. старый закон РФ “О гражданстве” находился в действии 10 л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читать, что законодательство России, регулирующее вопросы гражданства и положения иностранных граждан на территории России соответствует международным требованиям и духу време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4"/>
        </w:numPr>
        <w:tabs>
          <w:tab w:val="clear" w:pos="708"/>
          <w:tab w:val="left" w:pos="0"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 xml:space="preserve">Конституция РФ </w:t>
      </w:r>
    </w:p>
    <w:p>
      <w:pPr>
        <w:pStyle w:val="Style17"/>
        <w:numPr>
          <w:ilvl w:val="0"/>
          <w:numId w:val="4"/>
        </w:numPr>
        <w:tabs>
          <w:tab w:val="clear" w:pos="708"/>
          <w:tab w:val="left" w:pos="0"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ФЗ РФ “О гражданстве” от 31.05.2002 г.</w:t>
      </w:r>
    </w:p>
    <w:p>
      <w:pPr>
        <w:pStyle w:val="Style17"/>
        <w:numPr>
          <w:ilvl w:val="0"/>
          <w:numId w:val="4"/>
        </w:numPr>
        <w:tabs>
          <w:tab w:val="clear" w:pos="708"/>
          <w:tab w:val="left" w:pos="0"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ФЗ РФ “О правовом положении иностранных граждан в Российской Федерации” от 25.07.2002 г.</w:t>
      </w:r>
    </w:p>
    <w:p>
      <w:pPr>
        <w:pStyle w:val="Style17"/>
        <w:numPr>
          <w:ilvl w:val="0"/>
          <w:numId w:val="4"/>
        </w:numPr>
        <w:tabs>
          <w:tab w:val="clear" w:pos="708"/>
          <w:tab w:val="left" w:pos="0" w:leader="none"/>
        </w:tabs>
        <w:spacing w:lineRule="auto" w:line="360"/>
        <w:ind w:left="142" w:hanging="142"/>
        <w:jc w:val="both"/>
        <w:rPr/>
      </w:pPr>
      <w:r>
        <w:rPr>
          <w:rFonts w:cs="Times New Roman" w:ascii="Times New Roman" w:hAnsi="Times New Roman"/>
          <w:sz w:val="28"/>
          <w:szCs w:val="28"/>
        </w:rPr>
        <w:t xml:space="preserve">Конституционное право: Учебник/ Сост.В.Е. Чиркин, Москва 2006. </w:t>
      </w:r>
    </w:p>
    <w:p>
      <w:pPr>
        <w:pStyle w:val="Style17"/>
        <w:numPr>
          <w:ilvl w:val="0"/>
          <w:numId w:val="4"/>
        </w:numPr>
        <w:tabs>
          <w:tab w:val="clear" w:pos="708"/>
          <w:tab w:val="left" w:pos="0"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и Европейская Конвенция о защите прав человека и основных свобод (Обзор материалов научно-практической конференции в Институте государства и права РАН).</w:t>
      </w:r>
    </w:p>
    <w:p>
      <w:pPr>
        <w:pStyle w:val="Normal"/>
        <w:spacing w:lineRule="auto" w:line="360"/>
        <w:ind w:firstLine="709"/>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987"/>
        </w:tabs>
        <w:ind w:left="1987" w:hanging="360"/>
      </w:pPr>
      <w:rPr>
        <w:rFonts w:cs="Times New Roman"/>
      </w:rPr>
    </w:lvl>
  </w:abstractNum>
  <w:abstractNum w:abstractNumId="3">
    <w:lvl w:ilvl="0">
      <w:start w:val="1"/>
      <w:numFmt w:val="decimal"/>
      <w:lvlText w:val="%1)"/>
      <w:lvlJc w:val="left"/>
      <w:pPr>
        <w:tabs>
          <w:tab w:val="num" w:pos="708"/>
        </w:tabs>
        <w:ind w:left="1627"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before="280" w:after="280"/>
    </w:pPr>
    <w:rPr>
      <w:color w:val="0000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9:00Z</dcterms:created>
  <dc:creator>Serg</dc:creator>
  <dc:description/>
  <cp:keywords/>
  <dc:language>en-US</dc:language>
  <cp:lastModifiedBy>SYSTEM</cp:lastModifiedBy>
  <dcterms:modified xsi:type="dcterms:W3CDTF">2011-09-24T23:49:00Z</dcterms:modified>
  <cp:revision>2</cp:revision>
  <dc:subject/>
  <dc:title>Введение</dc:title>
</cp:coreProperties>
</file>