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Style w:val="StrongEmphasis"/>
          <w:rFonts w:ascii="Times New Roman" w:hAnsi="Times New Roman" w:cs="Times New Roman"/>
          <w:color w:val="000000"/>
          <w:sz w:val="28"/>
          <w:szCs w:val="32"/>
          <w:lang w:val="uk-UA" w:eastAsia="en-US"/>
        </w:rPr>
      </w:pPr>
      <w:r>
        <w:rPr>
          <w:rStyle w:val="StrongEmphasis"/>
          <w:rFonts w:cs="Times New Roman" w:ascii="Times New Roman" w:hAnsi="Times New Roman"/>
          <w:color w:val="000000"/>
          <w:sz w:val="28"/>
          <w:szCs w:val="32"/>
          <w:lang w:val="uk-UA" w:eastAsia="en-US"/>
        </w:rPr>
        <w:t>Зміст</w:t>
      </w:r>
    </w:p>
    <w:p>
      <w:pPr>
        <w:pStyle w:val="HTML1"/>
        <w:spacing w:lineRule="auto" w:line="360"/>
        <w:ind w:firstLine="709"/>
        <w:jc w:val="both"/>
        <w:rPr>
          <w:rStyle w:val="StrongEmphasis"/>
          <w:rFonts w:ascii="Times New Roman" w:hAnsi="Times New Roman" w:cs="Times New Roman"/>
          <w:color w:val="000000"/>
          <w:sz w:val="28"/>
          <w:szCs w:val="32"/>
          <w:lang w:val="uk-UA" w:eastAsia="en-US"/>
        </w:rPr>
      </w:pPr>
      <w:r>
        <w:rPr/>
      </w:r>
    </w:p>
    <w:p>
      <w:pPr>
        <w:pStyle w:val="HTML1"/>
        <w:spacing w:lineRule="auto" w:line="360"/>
        <w:jc w:val="both"/>
        <w:rPr>
          <w:rStyle w:val="StrongEmphasis"/>
          <w:rFonts w:ascii="Times New Roman" w:hAnsi="Times New Roman" w:cs="Times New Roman"/>
          <w:b w:val="false"/>
          <w:b w:val="false"/>
          <w:color w:val="000000"/>
          <w:sz w:val="28"/>
          <w:szCs w:val="32"/>
          <w:lang w:val="uk-UA" w:eastAsia="en-US"/>
        </w:rPr>
      </w:pPr>
      <w:r>
        <w:rPr>
          <w:rStyle w:val="StrongEmphasis"/>
          <w:rFonts w:cs="Times New Roman" w:ascii="Times New Roman" w:hAnsi="Times New Roman"/>
          <w:b w:val="false"/>
          <w:color w:val="000000"/>
          <w:sz w:val="28"/>
          <w:szCs w:val="32"/>
          <w:lang w:val="uk-UA" w:eastAsia="en-US"/>
        </w:rPr>
        <w:t>1. Теоритична частина контрольної роботи</w:t>
      </w:r>
    </w:p>
    <w:p>
      <w:pPr>
        <w:pStyle w:val="HTML1"/>
        <w:spacing w:lineRule="auto" w:line="360"/>
        <w:jc w:val="both"/>
        <w:rPr>
          <w:rStyle w:val="StrongEmphasis"/>
          <w:rFonts w:ascii="Times New Roman" w:hAnsi="Times New Roman" w:cs="Times New Roman"/>
          <w:b w:val="false"/>
          <w:b w:val="false"/>
          <w:color w:val="000000"/>
          <w:sz w:val="28"/>
          <w:szCs w:val="32"/>
          <w:lang w:val="uk-UA" w:eastAsia="en-US"/>
        </w:rPr>
      </w:pPr>
      <w:r>
        <w:rPr>
          <w:rStyle w:val="StrongEmphasis"/>
          <w:rFonts w:cs="Times New Roman" w:ascii="Times New Roman" w:hAnsi="Times New Roman"/>
          <w:b w:val="false"/>
          <w:color w:val="000000"/>
          <w:sz w:val="28"/>
          <w:szCs w:val="32"/>
          <w:lang w:val="uk-UA" w:eastAsia="en-US"/>
        </w:rPr>
        <w:t>1.1 Державні соціальні допомоги</w:t>
      </w:r>
    </w:p>
    <w:p>
      <w:pPr>
        <w:pStyle w:val="HTML1"/>
        <w:spacing w:lineRule="auto" w:line="360"/>
        <w:jc w:val="both"/>
        <w:rPr>
          <w:rStyle w:val="StrongEmphasis"/>
          <w:rFonts w:ascii="Times New Roman" w:hAnsi="Times New Roman" w:cs="Times New Roman"/>
          <w:b w:val="false"/>
          <w:b w:val="false"/>
          <w:color w:val="000000"/>
          <w:sz w:val="28"/>
          <w:szCs w:val="32"/>
          <w:lang w:val="uk-UA" w:eastAsia="en-US"/>
        </w:rPr>
      </w:pPr>
      <w:r>
        <w:rPr>
          <w:rStyle w:val="StrongEmphasis"/>
          <w:rFonts w:cs="Times New Roman" w:ascii="Times New Roman" w:hAnsi="Times New Roman"/>
          <w:b w:val="false"/>
          <w:color w:val="000000"/>
          <w:sz w:val="28"/>
          <w:szCs w:val="32"/>
          <w:lang w:val="uk-UA" w:eastAsia="en-US"/>
        </w:rPr>
        <w:t>2. Практична частина контрольної роботи</w:t>
      </w:r>
    </w:p>
    <w:p>
      <w:pPr>
        <w:pStyle w:val="HTML1"/>
        <w:spacing w:lineRule="auto" w:line="360"/>
        <w:jc w:val="both"/>
        <w:rPr/>
      </w:pPr>
      <w:r>
        <w:rPr>
          <w:rStyle w:val="StrongEmphasis"/>
          <w:rFonts w:cs="Times New Roman" w:ascii="Times New Roman" w:hAnsi="Times New Roman"/>
          <w:b w:val="false"/>
          <w:color w:val="000000"/>
          <w:sz w:val="28"/>
          <w:szCs w:val="32"/>
          <w:lang w:val="uk-UA" w:eastAsia="en-US"/>
        </w:rPr>
        <w:t>2.1 Чи має право працюючий інвалід отримати безкоштовну санаторно-курортну путівку?</w:t>
      </w:r>
    </w:p>
    <w:p>
      <w:pPr>
        <w:pStyle w:val="HTML1"/>
        <w:spacing w:lineRule="auto" w:line="360"/>
        <w:jc w:val="both"/>
        <w:rPr/>
      </w:pPr>
      <w:r>
        <w:rPr>
          <w:rStyle w:val="StrongEmphasis"/>
          <w:rFonts w:cs="Times New Roman" w:ascii="Times New Roman" w:hAnsi="Times New Roman"/>
          <w:b w:val="false"/>
          <w:color w:val="000000"/>
          <w:sz w:val="28"/>
          <w:szCs w:val="32"/>
          <w:lang w:val="uk-UA" w:eastAsia="en-US"/>
        </w:rPr>
        <w:t>2.2 Чи передбачено чинним законодавством виплату працюючій вагітній жінці додаткової допомоги при народженні дитини (залежно від своєчасності взяття на облік вагітної жінки в лікувальній установі)</w:t>
      </w:r>
      <w:r>
        <w:br w:type="page"/>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Вступ</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Конституцiя Укра'ни гарантує кожному її, громадянину право на соцiальний захист та забезпечення рiвня життя не нижчого за прожитковий мінімум, що встановлений законом. Це право гарантується системою загальнообов'язкового державного соцiального страхування за рахунок страхових внecкіів громадян, пiдприємств, установ i органiзацiй на випадок неможливостi громадянина отримувати дoxiд при втраті роботи або працездатностi через хворобу, нещасний випадок, калiцтво, cтapicть чи смерть годувальника, а також - наданням соцiальної, допомоги за рахунок бюджетних та iнших джерел.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оняття соцiальна допомога в Уpaїнi виникло не так давно - на початку 1990-х років. Це пояснюється тим, що за радянських часiв де-юре такого поняпя, як бiднiсть не iснувало, відтак, здавалося, що i допомагати не було потреби, існувала система соцiального забезпечення, в межах якої держава сплачувала пeнciї лiтнiм людям та iнвалiдам, обслуговувала в стацiонарних закладах тих, хто потребував сторонньої допомоги. Безробiття не iснувало, бiдностi також... Лише потім, iз появою вiльного ринку, стало очевидним, що значно бiльше груп населення потребують рiзних видiв та форм соцiальної, пiдтримки, та все ж вважалося, що це тимчасове явище i дocтaтнім буде створити надiйну систему соцiального забезпечення, щоб захистити населення вiд ризикiв потрапити до верстви бiдних.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а сьогодні ж однiєю з найгострiших проблем нашого суспiльства є бiднiсть, соцiальна допомога - один з суттевих механiзмiв сприяння подоланню бiдностi, яка покликана пiдтримати малозабезпечену сiм’ю, що опинилась у скpyтi, та допомогти їй iнтегруватись у суспiльств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Можна видiлити тaкi основніi напрямки пiдтримки малозабезпечених верств насел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1) Унiверсальнi, або категорiйнi види соцiальної допомоги. Такий вид державної, пiдтримки спрямований на пiдтримку певних груп населення та, як правило, не залежить вiд матерiального стану одержувач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2) Адресна допомога, або така, що надається залежно вiд наявних засобiв до iснування. Адресна допомога призначена для пiдтримки найнужденнiшiх верств населення та залежить Від майнового стану та середньомiсячного сукупного доходу ciм’i. Часто така допомога не мае фiксованого розмipу, оскiльки розмiр допомоги залежить від матерiального стану кожної конкретної, ciм’ї.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
      <w:r>
        <w:br w:type="page"/>
      </w:r>
    </w:p>
    <w:p>
      <w:pPr>
        <w:pStyle w:val="Normal"/>
        <w:spacing w:lineRule="auto" w:line="360" w:before="0" w:after="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1. Теоритична частина контрольної роботи</w:t>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1.1 Державні соціальні допомоги</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Згідно Закону України Про державну допомогу сім’ям з дітьми. (Відомості Верховної Ради (ВВР), 1993, N 5, ст.21</w:t>
      </w:r>
      <w:bookmarkStart w:id="0" w:name="36"/>
      <w:bookmarkEnd w:id="0"/>
      <w:r>
        <w:rPr>
          <w:rStyle w:val="StrongEmphasis"/>
          <w:rFonts w:cs="Times New Roman" w:ascii="Times New Roman" w:hAnsi="Times New Roman"/>
          <w:b w:val="false"/>
          <w:color w:val="000000"/>
          <w:sz w:val="28"/>
          <w:szCs w:val="28"/>
          <w:lang w:val="uk-UA" w:eastAsia="en-US"/>
        </w:rPr>
        <w:t xml:space="preserve">; Стаття 3 виділяє такі види державних допомог Стаття 3. Види державної допомоги сім'ям з дітьми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Відповідно до цього Закону призначаються такі види державної допомоги сім'ям з дітьми: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1) допомога у зв'язку з вагітністю та пологами;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2) допомога при народженні дитини; { Пункт 2 частини першої статті 3 із змінами, внесеними згідно із Законом N 107-VI (107-17) від 28.12.2007 }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2-1) допомога при усиновленні дитини; { Частину першу статті 3 доповнено пунктом 2-1 згідно із Законом N 573-VI (573-17) від 23.09.2008 }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3) допомога по догляду за дитиною до досягнення нею трирічного віку;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4) допомога на дітей, над якими встановлено опіку чи піклування;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5) допомога на дітей одиноким матерям; (Частину першу статті 3 доповнено пунктом 5 згідно із Законом N 49-IV (49-15) від 04.07.2002 - набирає чинності з 1 січня 2003 ро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Місцеві органи виконавчої влади, органи місцевого самоврядування, підприємства, установи, організації та об'єднання громадян за рахунок власних коштів можуть запроваджувати додаткові види допомоги та встановлювати доплати до державної допомоги сім'ям з дітьми.</w:t>
      </w:r>
    </w:p>
    <w:p>
      <w:pPr>
        <w:pStyle w:val="HTML1"/>
        <w:spacing w:lineRule="auto" w:line="360"/>
        <w:ind w:firstLine="709"/>
        <w:jc w:val="both"/>
        <w:rPr/>
      </w:pPr>
      <w:bookmarkStart w:id="1" w:name="44"/>
      <w:bookmarkEnd w:id="1"/>
      <w:r>
        <w:rPr>
          <w:rStyle w:val="StrongEmphasis"/>
          <w:rFonts w:cs="Times New Roman" w:ascii="Times New Roman" w:hAnsi="Times New Roman"/>
          <w:b w:val="false"/>
          <w:color w:val="000000"/>
          <w:sz w:val="28"/>
          <w:szCs w:val="28"/>
          <w:lang w:val="uk-UA" w:eastAsia="en-US"/>
        </w:rPr>
        <w:t xml:space="preserve">(Стаття 3 із змінами, внесеними згідно із Законом N 208-IV (208-15) від 24.10.2002)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СIМ'ЯМ 3 ДIТЬМ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сiм'ям з дiтьми надається вiдповiдно до двох законiв.</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кон України "Про загальнообов'язкове державне соцiальне страхування у зв'язку з тимчасовою втратою працездатностi та витратами, зумовленими народженням i похованням" передбачає надання допомоги застрахованим особам, а Закон України "Про державну допомогу сiм'ям з дiтьми" особам, якi не застрахованi у системi загальнообов'язкового державного соцiального страх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У ЗВ'ЯЗКУ 3 ВАГlТНІСТЮ ТА ПОЛОГАМ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осiб незастрахованих в систем; загальнообов'язкового державного соцiального страх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аво на державну допомогу у зв'язку з вагiтнiстю та пологами мають вaгiтнi жiнки (у тому числi неповнолiтнi), а самє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жiнки з числа вiйськовослужбовцiв Збройних Сил, Державної прикордонної служби, СБУ, вiйськ цивiльної оборони, iнших вiйськових формувань та з числа осiб начальницького i рядового складу opгaнів внутрiшнiх справ - у розмiрi 100 відcотків грошового забезпеч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жiнки звiльненi з роботи у зв'язку з лiквiдацiею пiдприємства, установи та органiзацiї- у розмiрi 100 відcостків середньомiсячного дохо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жiнки, зареестрованi у центрi зайнятостi як безробiтнi - у розмiрi 100 відcостків мiнiмального розмiру допомоги по безробiтт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аспiрантки, докторантки, клiнiчнi ординатори, студентки вищих навчальних закладiв I-IV рiвня акредитацiї та професiйно-технiчних навчальних закладiв - у розмiрi мiсячної стипендiї. Жiнка, яка продовжує навчання, має право на виплату стипендії або допомоги у зв'язку з вагiтнiстю та пологами за її виборо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непрацюючi жiнки - у розмiрi 25 відcотків розмiру прожиткового мінімуму, встановленого законом для працездатної особи, з розрахунку на мiсяц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iдставою для призначення допомоги у зв'язку з вагiтнiстю та пологами є видана лiкувально-профiлактичним закладом довідка встановленого зразка, заява мaтepi, а та кож довідк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з основного мiсця служби, навчання про те, що жiнка служить, навчає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або ліквідаційної комiciї про те, що жiнка звiльнена з роботи у зв'язку з лiквiдацiєю пiдприємства, установи та органiзацi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або центру зайнятостi про те, що жiнка зареєстрована в центрi зайнятостi як безробiтн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ризначається, якщо звернення за нею надiйшло не пiзнiше нiж через шiсть мiсяцiв з дня закiнчення вiдпустки у зв'язку з вагiтнiстю та пологами, i виплачується жiнкам за весь перiод вiдпустк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ОДНОРАЗОВА ДОПОМОГА ПРИ НАРОДЖЕННІ ДИТИН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Одноразова допомога при народженнi дитини надається одному з батькiв дитини або усиновителю чи опiкуну (застрахованому чи не застрахованому в системi загальнообов'язкового державного соцiального страхування) органами працi та соцiального захисту насел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батьки дитини, усиновителі чи опiкуни повиннi звернутися за призначенням допомоги не пiзнiше одного року з дня народження дитини. </w:t>
        <w:tab/>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Pозмip допомоги – 12 240 гривень, Виплата допомоги здiйснюеться одноразово при народженнi дитини у cммi 4800 гривень, решта - протягом наступних 12 мiсяцiв рiвними частинами по 620 грн. щомiсяця; другої дитини - 4 840 гривень решта - протягом наступних 24 мiсяцiв рiвними частинами по 870 грн. щомiсяця; 24 місяців, третьої та наступної дитини - 5 000 гривень, на третю і наступну дитину - 36 мiсяцiв рiвними частинами по 1250 грн.</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допомоги органу працi та соцiального захисту населення подаються тaкi документи: </w:t>
      </w:r>
    </w:p>
    <w:p>
      <w:pPr>
        <w:pStyle w:val="HTML1"/>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а; </w:t>
      </w:r>
    </w:p>
    <w:p>
      <w:pPr>
        <w:pStyle w:val="HTML1"/>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я свiдоцтва про народження дитини; </w:t>
      </w:r>
    </w:p>
    <w:p>
      <w:pPr>
        <w:pStyle w:val="HTML1"/>
        <w:numPr>
          <w:ilvl w:val="0"/>
          <w:numId w:val="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a, видана державним органом реестрації aктів цивiльного стану для призначення одноразової допомоги при народженнi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Батьки дитини, якi не застрахованi в системi загальнообов'язкового державного соцiального страхування, для призначення до помоги додатково подають до органу працi та соцiального захисту населення тaкi документи: </w:t>
      </w:r>
    </w:p>
    <w:p>
      <w:pPr>
        <w:pStyle w:val="HTML1"/>
        <w:numPr>
          <w:ilvl w:val="0"/>
          <w:numId w:val="1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ї трудових книжок обох батькiв (усиновителя, опiкуна); </w:t>
      </w:r>
    </w:p>
    <w:p>
      <w:pPr>
        <w:pStyle w:val="HTML1"/>
        <w:numPr>
          <w:ilvl w:val="0"/>
          <w:numId w:val="1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а з мiсця служби (навчання) заявника; </w:t>
      </w:r>
    </w:p>
    <w:p>
      <w:pPr>
        <w:pStyle w:val="HTML1"/>
        <w:numPr>
          <w:ilvl w:val="0"/>
          <w:numId w:val="13"/>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а про склад сiм’ї батькiв (усиновителя, опiкун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Жiнки, якi до народження дитини займалися пiдприємницькою дiяльнiстю, сплачували фiксований податок, але не були застрахованi в системi загальнообов'язкового державного соцiального страхування, подають також довідку opгaнів державної податкової служби про припинення підприємницької дiяльност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синовителi та опiкуни надають також копiю рiшення суду про усиновлення чи вiдповiдних opгaнів про встановлення опiк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иплата допомоги припиняється у раз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озбавлення отримувача допомоги батькiвських пра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iдмови отримувача допомоги від виховання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ецiльового використання коштiв i незабезпечення належних умов для повноцiнного утримання та виховання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перебування отримувача допомоги у мiсцях позбавлення волi за рiшенням су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у iнших випадках, передбачених чинним законодавство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ПО ДОГЛЯДУ ЗА ДИТИНОЮ ДО ДОСЯГНЕННЯ НЕЮ ТРИРІЧНОГО BIКУ</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о догляду за дитиною до досягнення нею трирiчного віку надається особi, яка фактично здiйснює догляд за дитиною (одному з батькiв дитини, усиновителю, опiкуну, бабi, дiдy або iншому родичу) органами працi та соцiального захисту насел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страхованiй особi допомога виплачується щомiсяця з дня настання вiдпустки по догляду за дитиною (для незастрахованої особи з дня звернення за її призначенням), по день її закiнчення, але не пiзнiше нiж по день досягнення дитиною зазначеного віку включ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допомоги до органу працi та соцiального захисту населення застрахована особа надає: </w:t>
      </w:r>
    </w:p>
    <w:p>
      <w:pPr>
        <w:pStyle w:val="HTML1"/>
        <w:numPr>
          <w:ilvl w:val="0"/>
          <w:numId w:val="10"/>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у; </w:t>
      </w:r>
    </w:p>
    <w:p>
      <w:pPr>
        <w:pStyle w:val="HTML1"/>
        <w:numPr>
          <w:ilvl w:val="0"/>
          <w:numId w:val="10"/>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наказ про надання вiдпустки по догляду за дитино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езастрахована особа подає тaкi документи: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у;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виписку з наказу за мiсцем служби про надання вiдпустки;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ю свiдоцтва про народження дитини;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у з мiсця проживання про те, що з нею проживає дитина;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ю трудової книжки; </w:t>
      </w:r>
    </w:p>
    <w:p>
      <w:pPr>
        <w:pStyle w:val="HTML1"/>
        <w:numPr>
          <w:ilvl w:val="0"/>
          <w:numId w:val="1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у з мiсця навчання (для осiб, якi навчаю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епрацюючi особи подають довiдку, видану органом, який здiйснює державну реєстрацiю суб'єктiв пiдприємницької дiяльностi, про те, що вони не зареєстрованi як суб'єкти пiдприємницької дiяльностi, а у разi перебування на облiку в центрi зайнятостi - довiдку про те, що виплата допомоги по безробiттю або матерiальна допомога по безробiттю не проводи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Особи, якi є суб'єктами пiдприємницької дiяльностi i сплачують фiксований податок та якi не застрахованi у системi загальнообов'язкового державного соцiального страхування, подають довiдку opгaнів державної податкової служби про припинення пiдприємницької дiяльност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синовителi та опiкуни додають до зазначених вище документів копiю рiшення суду про усиновлення чи рiшення вiдповiдних opгaHiB про встановлення опiк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Розмір допомогu визначається як рiзниця мiж 50 вiдсотками прожиткового мінімуму, встановленого для працездатних осiб, та середньомiсячним сукупним доходом сім'ї в розрахунку на одну особу за попереднi шiсть мiсяцiв, але не менше 130 гривен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НА ДІТЕЙ, ЯКІ ПЕРЕБУВАЮТЬ ПІД ОПІКОЮ ЧИ ПІКЛУВАННЯ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на дiтей, якi перебувають пiд опiкою чи пiклуванням, призначається особам, визначеним опiкунами чи пiклувальниками дiтей, якi внаслiдок cмepтi батькiв, позбавлення їx батькiвських прав, хвороби батькiв чи з iнших причин залишилися без батькiвського пiкл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ризначається з мiсяця, в якому була подана заява з необхiдними документами, та виплачується щомiсяця до моменту досягнення дитиною 18-рiчного віку включ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Розмір допомоги: У разі коли на дитину виплачуються призначені в установленому порядку пенсія, аліменти, стипендія, державна допомога, розмір допомоги на дитину, над якою встановлено опіку чи піклування, визначається як різниця між двома прожитковими мінімумами для дитини відповідного віку та розміром призначених пенсії, аліментів, стипендії, державної допомоги.</w:t>
      </w:r>
    </w:p>
    <w:p>
      <w:pPr>
        <w:pStyle w:val="HTML1"/>
        <w:spacing w:lineRule="auto" w:line="360"/>
        <w:ind w:firstLine="709"/>
        <w:jc w:val="both"/>
        <w:rPr/>
      </w:pPr>
      <w:bookmarkStart w:id="2" w:name="127"/>
      <w:bookmarkEnd w:id="2"/>
      <w:r>
        <w:rPr>
          <w:rStyle w:val="StrongEmphasis"/>
          <w:rFonts w:cs="Times New Roman" w:ascii="Times New Roman" w:hAnsi="Times New Roman"/>
          <w:b w:val="false"/>
          <w:color w:val="000000"/>
          <w:sz w:val="28"/>
          <w:szCs w:val="28"/>
          <w:lang w:val="uk-UA" w:eastAsia="en-US"/>
        </w:rPr>
        <w:t xml:space="preserve">{Текст статті 18 в редакції Закону N 269-VI (269-17) від 15.04.2008}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не призначається у разi перебування дитини на повному державному утриманн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одержання допомоги до органу працi та соцiального захисту населення подаються тaкi документи: </w:t>
      </w:r>
    </w:p>
    <w:p>
      <w:pPr>
        <w:pStyle w:val="HTML1"/>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а про пгизначення допомоги; </w:t>
      </w:r>
    </w:p>
    <w:p>
      <w:pPr>
        <w:pStyle w:val="HTML1"/>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я рiшення про встановлення опiки чи пiклування; </w:t>
      </w:r>
    </w:p>
    <w:p>
      <w:pPr>
        <w:pStyle w:val="HTML1"/>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я свiдоцтва про народження дитини; </w:t>
      </w:r>
    </w:p>
    <w:p>
      <w:pPr>
        <w:pStyle w:val="HTML1"/>
        <w:numPr>
          <w:ilvl w:val="0"/>
          <w:numId w:val="5"/>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a з мiсця проживання заявника про склад сім'ї (для дiтей, якi перебувають пiд опiкою чи пiклуванням i є вихованцями дитячих навчальних закладiв, що фiнансуються не за рахунок бюджетних коштiв, видана органом реєстрацiї довідкa, у якiй зазначаються статус дитячого навчального закладу i за якi кошти він фiнансується, а також пiдтверджується факт перебування у ньому дiтей); </w:t>
      </w:r>
    </w:p>
    <w:p>
      <w:pPr>
        <w:pStyle w:val="HTML1"/>
        <w:numPr>
          <w:ilvl w:val="0"/>
          <w:numId w:val="5"/>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довідкa про мiсячнi розмipи алiментiв i пенсiї, що одержує на дитину опiкун чи пiклувальник (у разi одержання дитиною пенciї довідку видають органи працi та соцiального захисту населення).</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ДОПОМОГА ПРИ УСИНОВЛЕННІ ДИТИНИ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Стаття 12-1. Право на допомогу при усиновленні дитини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Право на допомогу при усиновленні дитини має особа, яка є громадянином України, постійно проживає на її території та усиновила дитину з числа дітей-сиріт або дітей, позбавлених батьківського піклування (якщо усиновлювачами є подружжя - один з них на їх розсуд). </w:t>
      </w:r>
    </w:p>
    <w:p>
      <w:pPr>
        <w:pStyle w:val="HTML1"/>
        <w:spacing w:lineRule="auto" w:line="360"/>
        <w:ind w:firstLine="709"/>
        <w:jc w:val="both"/>
        <w:rPr/>
      </w:pPr>
      <w:bookmarkStart w:id="3" w:name="88"/>
      <w:bookmarkEnd w:id="3"/>
      <w:r>
        <w:rPr>
          <w:rStyle w:val="StrongEmphasis"/>
          <w:rFonts w:cs="Times New Roman" w:ascii="Times New Roman" w:hAnsi="Times New Roman"/>
          <w:b w:val="false"/>
          <w:color w:val="000000"/>
          <w:sz w:val="28"/>
          <w:szCs w:val="28"/>
          <w:lang w:val="uk-UA" w:eastAsia="en-US"/>
        </w:rPr>
        <w:t>Умови призначення допомоги при усиновленні дитини.</w:t>
      </w:r>
      <w:bookmarkStart w:id="4" w:name="89"/>
      <w:bookmarkEnd w:id="4"/>
      <w:r>
        <w:rPr>
          <w:rStyle w:val="StrongEmphasis"/>
          <w:rFonts w:cs="Times New Roman" w:ascii="Times New Roman" w:hAnsi="Times New Roman"/>
          <w:b w:val="false"/>
          <w:color w:val="000000"/>
          <w:sz w:val="28"/>
          <w:szCs w:val="28"/>
          <w:lang w:val="uk-UA" w:eastAsia="en-US"/>
        </w:rPr>
        <w:t xml:space="preserve"> Допомога при усиновленні дитини призначається на підставі рішення про усиновлення дитини. У разі усиновлення двох і більше дітей допомога надається на кожну дитину. </w:t>
      </w:r>
      <w:bookmarkStart w:id="5" w:name="91"/>
      <w:bookmarkEnd w:id="5"/>
      <w:r>
        <w:rPr>
          <w:rStyle w:val="StrongEmphasis"/>
          <w:rFonts w:cs="Times New Roman" w:ascii="Times New Roman" w:hAnsi="Times New Roman"/>
          <w:b w:val="false"/>
          <w:color w:val="000000"/>
          <w:sz w:val="28"/>
          <w:szCs w:val="28"/>
          <w:lang w:val="uk-UA" w:eastAsia="en-US"/>
        </w:rPr>
        <w:t xml:space="preserve">Допомога при усиновленні дитини призначається за умови, якщо звернення за її призначенням надійшло не пізніше дванадцяти місяців з дня набрання законної сили рішенням про усиновлення дитини. </w:t>
      </w:r>
      <w:bookmarkStart w:id="6" w:name="92"/>
      <w:bookmarkEnd w:id="6"/>
      <w:r>
        <w:rPr>
          <w:rStyle w:val="StrongEmphasis"/>
          <w:rFonts w:cs="Times New Roman" w:ascii="Times New Roman" w:hAnsi="Times New Roman"/>
          <w:b w:val="false"/>
          <w:color w:val="000000"/>
          <w:sz w:val="28"/>
          <w:szCs w:val="28"/>
          <w:lang w:val="uk-UA" w:eastAsia="en-US"/>
        </w:rPr>
        <w:t xml:space="preserve">Допомога при усиновленні дитини призначається незалежно від одержання на дитину інших видів допомоги. </w:t>
      </w:r>
    </w:p>
    <w:p>
      <w:pPr>
        <w:pStyle w:val="HTML1"/>
        <w:spacing w:lineRule="auto" w:line="360"/>
        <w:ind w:firstLine="709"/>
        <w:jc w:val="both"/>
        <w:rPr/>
      </w:pPr>
      <w:bookmarkStart w:id="7" w:name="93"/>
      <w:bookmarkEnd w:id="7"/>
      <w:r>
        <w:rPr>
          <w:rStyle w:val="StrongEmphasis"/>
          <w:rFonts w:cs="Times New Roman" w:ascii="Times New Roman" w:hAnsi="Times New Roman"/>
          <w:b w:val="false"/>
          <w:color w:val="000000"/>
          <w:sz w:val="28"/>
          <w:szCs w:val="28"/>
          <w:lang w:val="uk-UA" w:eastAsia="en-US"/>
        </w:rPr>
        <w:t xml:space="preserve">Розмір допомоги при усиновленні дитини Допомога при усиновленні дитини надається у розмірі, встановленому для виплати допомоги при народженні першої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Порядок і умови виплати допомоги при усиновленні дитини та підстави для припинення виплати такої допомоги визначаються Кабінетом Міністрів України.</w:t>
      </w:r>
    </w:p>
    <w:p>
      <w:pPr>
        <w:pStyle w:val="HTML1"/>
        <w:spacing w:lineRule="auto" w:line="360"/>
        <w:ind w:firstLine="709"/>
        <w:jc w:val="both"/>
        <w:rPr/>
      </w:pPr>
      <w:bookmarkStart w:id="8" w:name="95"/>
      <w:bookmarkEnd w:id="8"/>
      <w:r>
        <w:rPr>
          <w:rStyle w:val="StrongEmphasis"/>
          <w:rFonts w:cs="Times New Roman" w:ascii="Times New Roman" w:hAnsi="Times New Roman"/>
          <w:b w:val="false"/>
          <w:color w:val="000000"/>
          <w:sz w:val="28"/>
          <w:szCs w:val="28"/>
          <w:lang w:val="uk-UA" w:eastAsia="en-US"/>
        </w:rPr>
        <w:t>{Закон доповнено розділом III-А згідно із Законом N 573-VI (573-17) від 23.09.2008}</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НА ДІТЕЙ ОДИНОКИМ МАТЕРЯМ</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аво на допомогу на дiтей мають одинокi мaтepi, одинокi усиновителi (якi не перебувають у шлюбi), якщо у свiдоцтвi про народження дитини вiдсутнiй запис про батька дитини або запис про батька проведено за вказiвкою мaтepi, а також вдова та вдiвець з дiтьми, мати (батько) дiтей у разi cмepтi одного з батькiв, шлюб мiж якими було розiрвано до дня cмepтi, якi не одержують на них пенсiю в разi втрати годувальника або соцiальну пенсi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ризначається з мiсяця, в якому було подано заяву з необхiдними документами, та виплачується щомiсяця по мiсяць досягнення дитиною 18-рiчного вiку включно (якщо дiти навчаються за денною формою навчання у вищих навчальних закладах I-IV рiвня акредитацiї та професiйно-технiчних навчальних закладах - до закiнчення такими дiтьми навчальних закладiв, але не довше досягнення ними 23 pоків). Цей вид допомоги призначається незалежно від одержання на дитину iнших видiв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Pозмip допомоги дорiвнює рiзницi мiж 50 вiдсотками прожиткового мінімуму для дитини вiдповiдного вiкy та середньомiсячним сукупним доходом ciм’ї в розрахунку на одну особу за попереднi шiсть мiсяцiв, але не менш як 30 відcотків прожиткового мінімуму для дитини вiдповiдного вiкy.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ризначається на кожну дитин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допомоги до органу працi та соцiального захисту населення подаються тaкi документи: </w:t>
      </w:r>
    </w:p>
    <w:p>
      <w:pPr>
        <w:pStyle w:val="HTML1"/>
        <w:numPr>
          <w:ilvl w:val="0"/>
          <w:numId w:val="7"/>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а про призначення допомоги; </w:t>
      </w:r>
    </w:p>
    <w:p>
      <w:pPr>
        <w:pStyle w:val="HTML1"/>
        <w:numPr>
          <w:ilvl w:val="0"/>
          <w:numId w:val="7"/>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а державного органу реестрацiї aктів цивiльного стану про пiдстави внесення до книги реєстрацiї народжень вiдомостей про батька дитини; </w:t>
      </w:r>
    </w:p>
    <w:p>
      <w:pPr>
        <w:pStyle w:val="HTML1"/>
        <w:numPr>
          <w:ilvl w:val="0"/>
          <w:numId w:val="7"/>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я свiдоцтва про народження дитини; </w:t>
      </w:r>
    </w:p>
    <w:p>
      <w:pPr>
        <w:pStyle w:val="HTML1"/>
        <w:numPr>
          <w:ilvl w:val="0"/>
          <w:numId w:val="7"/>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а про проживання дитини з матiр'ю, видана за мiсцем проживання ci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Тимчасова допомога призначається на дитину віком до 18 pоків у разi, кол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не виконується рiшення суду про стягнення алiментiв з одного з батьк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один з батькiв перебуває пiд арештом, слiдством, на примусовому лiкуваннi, у мiсцях позбавлення волi, якого визнано в установленому порядку недiездатни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мiсце проживання (перебування) одного з батькiв не встановле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помога призначається на кожнi шiсть мiсяцiв в pозмipi 30 відcотків прожиткового мінімуму, встановленого законом для дитини вiдповiдного ві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розмiр алiментiв, визначений судом у твердiй грошовiй суміi, менший від мiнiмального розмiру алiментiв на одну дитину, що передбачений частиною другою cтaттi 182 Сiмейного кодексу України, тимчасова допомога призначається в розмiрi рiзницi мiж визначеним розмipом алiментiв i сумою, що становить за відсотків прожиткового мінімуму, встановленого законом для дитини вiдповiдного ві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значена допомога не призначається на дiтей, якi перебувають пiд опiкою чи пiклуванням або на повному державному утриманн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допомоги одержувач подає органу працi та соцiального захисту населення: </w:t>
      </w:r>
    </w:p>
    <w:p>
      <w:pPr>
        <w:pStyle w:val="HTML1"/>
        <w:numPr>
          <w:ilvl w:val="0"/>
          <w:numId w:val="9"/>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у; </w:t>
      </w:r>
    </w:p>
    <w:p>
      <w:pPr>
        <w:pStyle w:val="HTML1"/>
        <w:numPr>
          <w:ilvl w:val="0"/>
          <w:numId w:val="9"/>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копiю свiдоцтва про народження дитини; </w:t>
      </w:r>
    </w:p>
    <w:p>
      <w:pPr>
        <w:pStyle w:val="HTML1"/>
        <w:numPr>
          <w:ilvl w:val="0"/>
          <w:numId w:val="9"/>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у про реестрацiю мiсця проживання дитини; </w:t>
      </w:r>
    </w:p>
    <w:p>
      <w:pPr>
        <w:pStyle w:val="HTML1"/>
        <w:numPr>
          <w:ilvl w:val="0"/>
          <w:numId w:val="9"/>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у про реєстрацiю мiсця проживання одержувач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3алежно від пiдстав, на яких призначається тимчасова допомога, додатково подаються тaкi документ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рiшення суду (виконавчий лист) про стягнення з одного з батькiв алiментiв на дитин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довідкa державної виконавчої служби про неможливiсть стягнення алiментiв з одного з батькiв дитини внаслiдок ухилення від їx сплат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довідкa вiдповiдної установи про перебування одного з батькiв пiд арештом, слiдством, на примусовому лiкуваннi, у мiсцях позбавлення волi, визнання його в установленому порядку недiєздатни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повiдомлення органу внутрiшнiх справ про те, що мiсце проживання (перебування) одного з батькiв дитини не встановле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иплата тимчасової допомоги припиняється у раз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встановлення мiсця проживання (перебування) особи, яка зобов'язана сплачувати алiменти за рiшенням су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виявлення обставин, що свiдчать про можливiсть одного з батькiв утримувати свою дитин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сягнення дитиною 18-рiчного вi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виконання в повному обсязi зобов'язань одного з батькiв щодо сплати алiментiв у разi ви'їзду на постiйне мiсце проживання за кордон;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влаштування дитини до вiдповiдної установи (закладу) на повне державне утрим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скасування або визнання усиновлення недiйсни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усиновлення дитини (чоловiком мaтepi або дружиною батьк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вiдмови від стягнення алiмент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бровiльного виконання рiшення суду особою, зобов'язаною сплачувати алiмент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скасування в установленому законодавством порядку рiшення суду щодо стягнення алiмент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cмepтi дитини, якiй була призначена тимчасова допомог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cмepтi одного з батькiв, зобов'язаного сплачувати алiменти, або визнання його в установленому порядку безвiсти відсутнім чи оголошення померли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позбавлення в установленому порядку одного з батькiв, який утримує дитину, батькiвських пра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вiдiбрання дитини від одного з батькiв, який утримує дитину, без позбавлення батькiвських пра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встановлення над дитиною опiки чи пiкл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о виникнення зазначених обставин одержувач зобов'язаний повiдомити у десятиденний строк орган працi та соцiального захисту насел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иплата тимчасової допомоги припиняється з першого числа мiсяця, що настає за мiсяцем, в якому виникла одна iз зазначених обставин.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ЕРЖАВНА СОЦIАЛЬНА ДОПОМОГА НА ДIТЕЙ-СИРIТ ТА ДIТЕЙ, ПОЗБАВЛЕНИХ БАТЬКІВСЬКОГО ПlКЛУВАННЯ</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ержавна соцiальна допомога на дiтей-сирiт та дiтей, позбавлених батькiвського пiклування призначається в грошовiй формi батькам вихователям на кожну дитину-вихованця прийомним батькам на кожну прийомну дитин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у дитячому будинку сiмейного типу виховується бiльш як 1О дiтей, соцiальна допомога призначається на кожну дитину-вихованця, влаштовану до 1 сiчня 2006 ро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Грошове забезпечення призначається кожному з батькiв-вихователiв i одному з прийомних батьк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Соцiальна допомога та грошове забезпечення призначається за заявою батькiв-вихователiв i одного з прийомних батькiв, до якої додаю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рiшення районної, районної у м. Києвi та Севастополi держадмiнiстрацiї, виконавчого органу мicькoї, районної у мicтi ради про влаштування дитини до дитячого будинку сiмейного типу або прийомної ci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кументи, що пiдтверджують статус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вiдка органу державної виконавчої служби про розмiр алiмент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вiдка з мiсця навчання про розмiр стипендi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батьки, мiсце перебування яких вiдоме, не сплачують алiменти, уповноважений орган призначае соцiальну допомогу та грошове забезпечення без урахування їх суми, при цьому протягом 10 днiв пiсля подання батьками-вихователями або одним з прийомних батькiв заяви уповноважений орган повiдомляє вiдповiдну службу у справах неповнолiтнiх про неотримання алiмент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Якщо особа iз числа дiтей-сирiт та дiтей, позбавлених батькiвського пiклування, віком вiд 18 до 23 pоків навчається за денною формою у вищих навчальних закладах I-IV рiвня акредитації та професiйно-технiчних навчальних закладах, подаються довiдки про розмiр стипендiї та про те, що дитина не перебуває на повному державному утриманнi.</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Розмiр соцiальної допомоги становить два прожиткових мiнiмуми для дiтей вiдповiдного віку. Для осiб iз числа дiтей-сирiт та дiтей, позбавлених батькiвського пiклування, віком вiд 18 до 23 pоків, якi навчаються за денною формою у вищих навчальних закладах I-IV рiвня акредитацiї та професiйно-технiчних навчальних закладах, розмiр соцiальної допомоги становить два прожиткових мiнiмуми для працездатної особ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 разi коли дитинi виплачуються призначенi в установленому порядку пенсiя, алiменти, стипендiя чи державна допомога, розмiр соцiальної допомоги визначаеться як рiзниця мiж двома прожитковими мiнiмумами для дитини вiдповiдного віку та розмiром зазначених виплат за попереднiй повний мiсяць на момент влаштування дитини у дитячий будинок сiмейного типу або прийомну сiм'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 разi змiни розмiру пенciї, алiментiв, стипендії, чи державної допомоги батьки-вихователi або прийомнi батьки зобов'язанi повiдомити про це уповноважений орган для проведення вiдповiдного перерахунку розмiру ранiше призначеної соцiальної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Розмiр грошового забезпечення становить 35% двох прожиткових мінімумів для дiтей вiдповiдного віку на кожну дитину-вихованця та кожну прийомну дитину i не залежить від пенсiї, алiментiв, стипендiї чи державної допомоги на кожну дитину-вихованця та на кожну прийомну дитин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Сумарний обсяг грошового забезпечення не повинен перевищувати п'яти прожиткових мінімумів для працездатної особи i розподiляеться мiж батьками-вихователями рiвними частинами за ух згодо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Розмiр грошового забезпечення одному з прийомних батькiв не повинен перевищувати пiвтора прожиткового мінімуму для працездатної особ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ПОМОГА ЛЮДЯМ ЗОСОБЛИВИМИ ПОТРЕБАМИ ДЕРЖАВНА СОЦІАЛЬНА ДОПОМОГА ІНВАЛІДАМ 3 ДИТИНСТВА ТА ДІТЯМ-ІНВАЛІДАМ</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Ця допомога призначається вiдповiдно до Законiв України "про державну соцiальну допомогу iнвалiдам з дитинства та дiтям-iнвалiдам" та "про статус i соцiальний захист громадян, якi постраждали внаслiдок Чорнобильської катастроф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аво на державну соцiальну допомогу мають iнвалiди з дитинства i дiти-iнвалiди віком до 18 pокі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Iнвалiдам з дитинства та дiтям-iнвалiдам, якi мають одночасно право на державну соцiальну допомогу вiдповiдно до Закону України "про державну соцiальну допомогу iнвалiдам з дитинства та дiтям-iнвалiдам", на пенсiю та на державну соцiальну допомогу вiдповiдно до Закону України "Про державну соцiальну допомогу особам, якi не мають права на пенсiю, та iнвалiдам", призначається за вибором iнвалiдiв з дитинства (законних представникiв iнвалiдiв з дитинства, визнаних недiездатними, та дiтей-iнвалiдiв) один iз зазначених видiв виплат, При цьому якщо iнвалiд з дитинства або дитинаiнвалiд мае право на пенсiю у зв'язку з втратою годувальника i державну соцiальну допомогу вiдповiдно до Закону України "про державну соцiальну допомогу iнвалiдам з дитинства та дiтям-iнвалiдам", цi виплати призначаються одночас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ержавна соцiальна допомога призначає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iнвалiдам з дитинства I групи разом з надбавкою на догляд - 150 % прожиткового мінімуму для осiб, якi втратили працездатнiст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iнвалiдам з дитинства ІІ групи - 80% прожиткового мінімуму для осiб, якi втратили працездатнiст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iнвалiдам з дитинства ІІІ групи - 60% прожиткового мінімуму для осiб, якi втратили працездатнiст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дiтям-iнвалiдам віком до 18 pоків - 70% прожиткового мінімуму для осiб, якi втратили працездатнiсть.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3 1 сiчня 2006 року розмip призначеної державної соцiальної допомоги дiтям-iнвалiдам, захворювання яких пов'язане з Чорнобильською катастрофою, збiльшений на 50%.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ab/>
        <w:t xml:space="preserve">Для призначення державної соцiальної допомоги iнвалiдам з дитинства i дiтям-iнвалiдам подаються тaкi документ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заяв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паспорт або в разi його відсутностi iнший документ, що може засвiдчувати особу, яка подає заяв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довідка про присвоєння iдентифiкацiйного номера єдиного державного реєстру фiзичних осiб;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оригiнал та копiя свiдоцтва про народження дитини-iнвалiд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довідка про мiсце проживання iнвалiда з дитинства або дитини-iнвалiда чи •копiя паспорта iнвалiда з дитинства або дитини-iнвалiда з вiдомостями про постiйне мiсце прожи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довідка про мiсце проживання батькiв, усиновителiв, опікунa, пiклувальника, який подав заяву, чи копiя паспорта з вiдомостями про постiйне мiсце прожи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Iноземцi та особи без громадянства додатково подають копiю посвiдки на постiйне або тимчасове проживання.</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ява про призначення державної соцiальної допомоги подається iнвалiдом з дитинства до органу працi та соцiального захисту населення за мiсцем постiйного проживання або за мiсцем фактичного проживання, при умовi подання довiдки про неодержання цiєї допомоги в opгaни працi та соцiального захисту населення за мiсцем постiйного прожи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ява про призначення державної соцiальної допомоги iнвалiду з дитинства, який визнаний недiєздатним, а також на дитину-iнвалiда подається одним iз батькiв, усиновителiв, oпікуном, пiклувальником за мiсцем постiйного проживання або за мiсцем фактичного проживання особи, яка подає заяву, при умовi подання довiдки про неодержання цієї допомоги в opгaнi працi та соцiального захисту населення за мiсцем постiйного прожи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один з батькiв, усиновителiв постiйно проживає за iнакшою адресою, нiж дитина-iнвалiд, то разом iз зая вою він подає довiдку органу працi та соцiального захисту населення про те, що другий з батькiв, усиновителiв не отримує державну соцiальну допомогу на дитину-iнвалiда за мiсцем свого постiйного прожи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Якщо з заявою звертається опiкун або пiклувальник, то подається також копiя рiшення про встановлення опiки чи пiкл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ереведення iнвалiда з дитинства чи дитини-iнвалiда з пенсiї або з державної соцiальної допомоги, призначеної (згiдно з Законом України "про державну соцiальну допомогу особам, якi не мають права на пенсiю, та iнвалiдам", на державну соцiальну допомогу вiдповiдно до Закону України "про державну соцiальну допомогу iнвалiдам з дитинства та дiтямiнвалiдам" здiйснюється на пiдставi заяви, При цьому державна соцiальна допомога призначається з дня звернення за не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иплата призначеної державної соцiальної допомоги iнвалiдам з дитинства та дiтям-iнвалiдам здiйснюється з урахуванням суми виплаченої пенсії або державної соціальної допомоги, призначеної вiдповiдно до Закону України "про державну соцiальну допомогу особам, якi не мають права на пенсiю, та iнвалiдам".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До документiв, необхiдних для призначення державної соцiальної допомоги, додається довiдка-атестат про припинення виплати ранiше призначеної пенсiї або державної соцiальної допомоги згiдно iз Законом України "про державну соцiальну допомогу особам, якi не мають права на пенсiю, та iнвалiдам" та витяг з акта огляду медико-соцiальної експертизи чи медичний висновок закладу охорони здоров'я, якi вилучаються з пенсiйної справи одержувача пенciї (у пенсiйнiй справi залишаеться завiрена у встановленому порядку копiя медичного документа) або з справи одержувача державної соцiальної допомоги згiдно iз Законом України "про держав ну соцiальну допомогу особам, якi не мають права на пенсiю, та iнвалiда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НАДБАВКИ НА ДОГЛЯД</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адбавка на догляд за iнвалiдом з дитинства І групи, встановлюється у розмiрi 50% прожиткового мінімуму для осiб, якi втратили працездатнiсть.Одиноким iнвалiдам з дитинства ІІ i ІІІ груп, якi за висновком медикосоцiальної експертної комiciї потребують постiйного стороннього догляду, встановлюється надбавка на догляд за ними в розмiрi 15 вiдсоткiв прожиткового мінімуму для осiб, якi втратили працездатнiсть. Надбавка на догляд одинокому iнвалiду з дитинства ІІ або ІІІ групи призначається на підставі його заяви (або законного представника про призначення цiєї надбавки до державної соцiальної, допомоги де повiдомляється про відcутність працездатних родичiв, зобов'язаних за законом його утримувати (незалежно від мiсця їх проживання), а також додатково подається довідка про склад ciм’ї, видана уповноваженим органом за мiсцем проживання, а також висновок медико-соцiальної експертної комісії, де зазначено, що iнвалiд потребує постiйного стороннього догля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Надбавка на догляд за дитиною-iнвалiдом установлюється в розмiр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на дитину-iнвалiда віком до 6 років - 50 відсотків прожиткового мінімуму для дiтей віком до 6 років,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на дитину-iнвалiда віком від 6 до 18 років - 50 відсотків прожиткового мінімуму для дiтей Віком Від 6 до 18 років.</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Надбавка на догляд за дитиною-iнвалiдом віком до 18 років призначається одному з батькiв, усиновителiв, опікунів, пiклувальнику, якi не працюють i фактично здiйснюють догляд за дитиною-iнвалiдом, одинокiй мaтepi (одинокому батьку) надбавка на догляд за дитиною-iнвалiдом призначається незалежно від факту робот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надбавки на догляд за дитиноюiнвалiдом одному з непрацюючих батькiв, усиновителiв, опікунів, пiклувальнику, якi фактично здiйснюють догляд за дитиною-iнвалiдом, додатково до Документів, що подаються для призначення державно', соцiальної до помоги iнвалiдам з дитинства i дiтям-iнвалiдам, подаютьс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ява про призначення надбавки на догляд за дитиною-iнвалiдом;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овідка про склад сім’ї (кpiм сім’ї oпiкуна, пiклувальника) iз зазначенням прiзвищ, iмeні та по батьковi, родинних стосунків членiв сім’ї.</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копiя трудової книжки, довідка з центра зайнятостi, про те, що особа не перебуває на облiку як безробiтна, довідка, видана органом, який здiйснюе державну реєстрацiю суб'єктiв пiдприємницької дiяльностi, про те, що заявник не зареестрований як суб'єкт пiдприемницької дiяльностi i не займається пiдприємницькою дiяльнiстю, та про відсутність даних про доходи цієї фiзичної особи, а в разi відсутності трудової книжки - лише зазначенi довiдк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відка про спiльне проживання дитини-iнвалiда з одним з батькiв, усиновителем, oпiкунoм, пiклувальником, видана уповноваженим органом за мiсцем проживання. При неможливостi отримати таку двідку орган працi та соцiального захисту здiйснює обстеження на дому i складає акт обстеження з висвiтленням цих факт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відка з мiсця навчання дити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рiшення про встановлення опiки чи пiклування над дитиноюiнвалiдом (для опiкунiв i пiклувальникiв дiтей iнвалiдi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Iнвалiди з дитинства, якi перебувають на повному державному утриманнi, отримують 25% призначеного розмiру державної соцiальної допомоги. Решта суми (за їx заявою або заявою законного представника) перераховується установi (закладу), де перебуває iнвалiд з дитинства, на полiпшення умов проживання в установі (заклад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iтям-iнвалiдам, якi перебувають на повному державному утриманнi, державна соцiальна допомога виплачується в розмiрi 50% призначеної суми та перераховується на їх особистi рахунки в банку, іншi 50% перераховуються на рахунок установи (закладу) за мiсцем перебування дитини. Дiтям-iнвалiдам iз числа сирiт за перiод перебування на повному державному утриманнi державна соцiальна допомога виплачується в повному розмiрi та перераховується на їх особистi рахунки в банк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ЩОМІСЯЧНА ГРОШОВА ДОПОМОГА МАЛОЗАБЕЗПЕЧЕНІЙ ОСОБІ, ЯКА ПРОЖИВАЕ РАЗОМ З ІНВАЛІДОМ І ЧИ ІІ ГРУПИ ВНАСЛIДОК ПСИХІЧНОГО РОЗЛА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Цей вид щомiсячної грошової допомоги надається вiдповiдно до Закону України "про психiатричну допомог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Щомiсячна грошова допомога малозабезпеченiй особi на догляд за iнвалiдом I чи 11 групи внаслiдок психiчного розладу (далi допомога на догляд), з яким вона проживає, i який, за висновком лiкарської комiсГi медичного закладу, потребує постiйного стороннього догляду, надається у грошовiй формi, якщо середньомiсячний сукупний дoxiс сім’ї є нижчим від прожиткового мінімуму для сім’ї. Pозмip </w:t>
        <w:tab/>
        <w:t xml:space="preserve">допомоги становить 10% прожиткового </w:t>
        <w:tab/>
        <w:t xml:space="preserve">мінімуму, встановленого законом для працездатної особи. Для призначення грошової допомоги на догляд до вiдповiдних opгaHiB працi та соцiального захисту населення слiд подати тaкi документи: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а;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кумент, що посвiдчує особу;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а про склад сім’ї iз зазначенням прiзвищ, iмeн та по батьковi, родинних зв'язкiв членiв ciм'ї;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iдки про доходи кожного члена ciм'ї;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висновок лiкарської комісії медичного закладу щодо необхiдностi постiйного стороннього догляду за iнвалiдом I чи ІІ групи внаслiдок психiчного розладу; </w:t>
      </w:r>
    </w:p>
    <w:p>
      <w:pPr>
        <w:pStyle w:val="HTML1"/>
        <w:numPr>
          <w:ilvl w:val="0"/>
          <w:numId w:val="4"/>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iдки про наявнiсть i розмiри земельних дiлянок, видiлених для ведення особистого пiдсобного господарства, городництва, сiнокосiння, випасання худоби, та земельної частки, видiленої внаслiдок розпаювання земл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 сільській місцевості заяви з документами, необхiдними для призначення допомоги на догляд, приймають уповноваженi особи, визначенi виконавчими комiтетами селищних i сiльських рад, i передаються вiдповiдним органам працi та соцiального захисту населення. Допомога на догляд призначається з мiсяця звернення за допомогою, якщо протягом мiсяця поданi вci необхiднi документи, тepмiнoм на шiсть мiсяцiв i виплачується щомiсяця. Виплата допомоги на догляд припиняеться у разi, кол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сталися змiни у складi сім’ї у зв'язку iз смертю або змiною мiсця проживання iнвалiда I чи ІІ групи внаслiдок психiчного розлад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закiнчився строк установлення iнвалiдностi I чи ІІ групи i протягом мiсяця не пiдтверджено встановлення групи iнвалiдностi, яка дає право на призначення допомоги на догляд;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iнвалiд I чи 11 групи внаслiдок психiчного розладу перебуває на повному державному утриманнi або стацiонарному лiкуваннi впродовж повного календарного мiсяц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у разi виникнення обставин, внаслiдок яких припиняеться виплата допомоги на</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гляд, особи, яким надається допомога, зобов'язанi повiдомити органи, що провадять її виплату, виплата допомоги припиняється з мiсяця, що настає за тим, у якому сталися змiн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cs="Times New Roman" w:ascii="Times New Roman" w:hAnsi="Times New Roman"/>
          <w:b w:val="false"/>
          <w:color w:val="000000"/>
          <w:sz w:val="28"/>
          <w:szCs w:val="28"/>
          <w:lang w:val="uk-UA" w:eastAsia="en-US"/>
        </w:rPr>
        <w:t xml:space="preserve">у разi затвердження нового розмiру прожиткового Мінімуму допомога на догляд перераховуеться без звернення одержувача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ДЕРЖАВНА СОЦIAЛЬНА ДОПОМОГА МАЛОЗАБЕЗПЕЧЕНИМ СIМ'ЯМ</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Ця допомога призначається вiдповiдно до Закону України "про державну соцiальну допомогу малозабезпеченим сiм'ям. Малозабезпеченi родини в залежностi від їx майнового стану та сукупного доходу мають право на отримання державної соцiальної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Відпoвіднo до чинного законодавства малозабезпеченою вважається сiм'я, яка з поважних або незалежних від неї причин має середньомiсячний сукупний доход нижчий від прожиткового мінімуму для сі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ожитковий мінімум для сім’ї - визначена для кожної сім’ї залежно від її складу сума прожиткових мінімумів, розрахованих та затверджених відпoвіднo до Закону України "Про прожитковий мінімум для осiб, якi вiдносяться до основних соцiальних i демографiчних груп населе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Pозмip допомоги визначається як рiзниця мiж piвнем забезпечення прожиткового мінімуму для сім’ї (встановлюється щорiчно Законом України про державний бюджет) та її середньомiсячним сукупним доходом, але не може бути бiльшим нiж 75 відсотків від рiвня забезпечення прожиткового мінімуму для ci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ля призначення допомоги представник сім’ї подає органу працi та соцiального захисту населення тaкi документи: </w:t>
      </w:r>
    </w:p>
    <w:p>
      <w:pPr>
        <w:pStyle w:val="HTML1"/>
        <w:numPr>
          <w:ilvl w:val="0"/>
          <w:numId w:val="6"/>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аяву; </w:t>
      </w:r>
    </w:p>
    <w:p>
      <w:pPr>
        <w:pStyle w:val="HTML1"/>
        <w:numPr>
          <w:ilvl w:val="0"/>
          <w:numId w:val="6"/>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кумент, що посвiдчує особу заявника; </w:t>
      </w:r>
    </w:p>
    <w:p>
      <w:pPr>
        <w:pStyle w:val="HTML1"/>
        <w:numPr>
          <w:ilvl w:val="0"/>
          <w:numId w:val="6"/>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відку про склад сім’ї; </w:t>
      </w:r>
    </w:p>
    <w:p>
      <w:pPr>
        <w:pStyle w:val="HTML1"/>
        <w:numPr>
          <w:ilvl w:val="0"/>
          <w:numId w:val="6"/>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екларацiю про доходи та майно (заповнюється на пiлcтaвi довідок про доходи кожного члена сім’ї); </w:t>
      </w:r>
    </w:p>
    <w:p>
      <w:pPr>
        <w:pStyle w:val="HTML1"/>
        <w:numPr>
          <w:ilvl w:val="0"/>
          <w:numId w:val="6"/>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оквідку про наявнiсть та розмip земельної частки (паю).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 складу ciM'ї, що звертається за призначенням соцiальної допомоги, включаються: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чоловiк, дружина;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piднi, усиновленi та пiдопiчнi дiти цих осiб;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дiти, якi навчаються у вищих навчальних закладах I-IV pівнів акредитацiї та професiйно-технiчних навчальних закладах з денною формою навчання до досягнення 23 років i не мають власних сiмей незалежно від мiсця проживання або реєстрацiї;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неодруженi повнолiтнi дiти, якi визнанi iнвалiдами з дитинства I та 11 групи або iнвалiдами I групи i проживають разом з батьками;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непрацездатнi батьки чоловiка та дружини, якi проживають разом з ними i перебувають на їx утриманнi у зв'язку з вiдсутнiстю власних доходів; </w:t>
      </w:r>
    </w:p>
    <w:p>
      <w:pPr>
        <w:pStyle w:val="HTML1"/>
        <w:numPr>
          <w:ilvl w:val="0"/>
          <w:numId w:val="8"/>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особа, яка проживає разом з одиноким iнвалiдом I групи i здiйснює догляд за ним; </w:t>
      </w:r>
    </w:p>
    <w:p>
      <w:pPr>
        <w:pStyle w:val="HTML1"/>
        <w:numPr>
          <w:ilvl w:val="0"/>
          <w:numId w:val="8"/>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жiнка та чоловiк, якi проживають однiєю сiм'єю, не перебувають у шлюбi, але мають спiльних дiтей.</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До складу сім’ї не включаються особи, якi перебувають на повному державному утриманнi.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Соцiальна допомога призначається на шiсть мiсяцiв з місяця звернення, якщо протягом місяця подано всі необхідні документи.</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У наданнi державної соцiальної допомоги може бути вiдмовлено, а виплата призначеної допомоги може бути </w:t>
        <w:tab/>
        <w:t xml:space="preserve">припинена у випадках кол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працездатнi члени малозабезпеченої сім’ї не працюють, не служать, не навчаються у вищих навчальних закладах I-IV piвнів акредитації та професiйно-технiчних навчальних закладах з денною формою навчання протягом трьох мiсяцiв, що передують мiсяцю звернення за призначенням соцiальної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пiд час обстеження матерiально-побутових умов сім’ї з'ясовано, що малозабезпечена сiм'я має додатковi джерела для iснування, не зазначенi у декларацiї про доходи та майно;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особи, якi входять до складу малозабезпеченої сім’ї, протягом 12 мiсяцiв перед зверненням за наданням соцiальної допомоги здiйснили покупку земельної дiлянки, квартири (будинку), автомобiля, транспортного засобу (механiзму), будiвельних матерiалiв, iнших товарів довгострокового вжитку тощо, на суму, яка на час звернення перевищує 10-кратну величину прожиткового мінімуму для сі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у власностi чи володiннi малозабезпеченої сім’ї (кpiм сiмей, що складаються лише з дiтей та осiб, якi досягли 65-рiчного віку або є iнвалiдами І та ІІ групи, та сiмей, в яких є дiти-iнвалiди) є земельна дiлянка площею понад 0,6 гектара, крім випадкiв, коли така земельна дiлянка з незалежних вiд сім’ї причин не приносить дохiд. Рiшення про призначення державної соцiальної допомоги у таких випадках приймається органами соцiального захисту населення на пiдставi обов'язкового обстеження матерiально-побутових умов сім’ї, яка звернулася за призначенням такої допомоги;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w:t>
      </w:r>
      <w:r>
        <w:rPr>
          <w:rStyle w:val="StrongEmphasis"/>
          <w:rFonts w:eastAsia="Times New Roman" w:cs="Times New Roman" w:ascii="Times New Roman" w:hAnsi="Times New Roman"/>
          <w:b w:val="false"/>
          <w:color w:val="000000"/>
          <w:sz w:val="28"/>
          <w:szCs w:val="28"/>
          <w:lang w:val="uk-UA" w:eastAsia="en-US"/>
        </w:rPr>
        <w:t xml:space="preserve"> </w:t>
      </w:r>
      <w:r>
        <w:rPr>
          <w:rStyle w:val="StrongEmphasis"/>
          <w:rFonts w:cs="Times New Roman" w:ascii="Times New Roman" w:hAnsi="Times New Roman"/>
          <w:b w:val="false"/>
          <w:color w:val="000000"/>
          <w:sz w:val="28"/>
          <w:szCs w:val="28"/>
          <w:lang w:val="uk-UA" w:eastAsia="en-US"/>
        </w:rPr>
        <w:t xml:space="preserve">у власностi чи володiннi малозабезпеченої сім’ї є друга квартира (будинок) за умови, що загальна площа житла перевищуе 21 квадратний метр на одного члена сім’ї та додатково 10,5 квадратного метра на сiм'ю, чи бiльше одного автомобiля, транспортного засобу (механiзму).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Призначена соцiальна допомога може бути зменшена до 50 вiдсоткiв її розмiру у разi невикористання сiм'єю можливостей знаходження додаткових джерел для iснування.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За наявностi зазначених обставин соцiальна допомога може бути призначена на пiдставi рiшень районних, районних у м. Киевi та Севастополi держадмiнiстрацiй та виконавчих комітетів мiських i районних у мicтax рад або утворених ними комiсiй виходячи з конкретних обставин, що склалися в сім’ї. Рiшення про призначення соцiальної допомоги у таких випадках приймаеться на пiдставi обстеження матерiально-побутових умов сім’ї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ab/>
        <w:t xml:space="preserve">Якщо сiм'єю навмисне подано нeдocтoвipнi відомостi чи приховано відомостi, що вплинули або могли вплинути на встановлення права на державну соцiальну допомогу та на визначення її розмiру виплата призначеної допомоги може бути припинен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убсидії на оплату житлово-комунальних послу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ї — це адресні безготівкові державні допомоги, які надаються громадянам для відшкодування витрат на оплату користування житлом або його утримання та комунальних послуг (водо-, тепло-, газопостачання, водовідведення, електроенергія, вивезення побутового сміття та рідких нечистот), а також на придбання скрапленого газу, твердого та рідкого пічного побутового пали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я призначається у разі коли розмір плати за житлово-комунальні послуги в межах норм споживання перевищує 20 відсотків середньомісячного сукупного доходу, а за придбання скрапленого газу, твердого та рідкого пічного побутового палива — 20 відсотків річного сукупного доход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у житловому приміщенні зареєстровані і проживають тільки пенсіонери та інші непрацездатні громадяни або у складі проживаючих є неповнолітні діти, інваліди І та II групи і середньомісячний дохід на одного зареєстрованого не перевищує 50 відсотків прожиткового мінімуму, субсидія призначається за умови, шо розмір плати за житлово-комунальні послуги становить більше 15 відсотків сукупного доходу (постанова Кабінету Міністрів України від 27 липня 1998 р.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я призначається в межах встановлених норм користування житлово-комунальними послуг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ї надаються за рахунок коштів місцевих бюджетів за місцем проживання особи. Вони розраховуються виходячи з кількості прописаних у житловому приміщенні (будинку) осіб, яким нараховується плата за житлово-комунальні послуги, у тому числі осіб, призваних на строкову військову служб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шення про призначення або про відмову у призначенні субсидій приймається протягом десяти днів після подання заяви та всіх необхідних докумен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я призначається на опалювальний період (з жовтня по квітень) та неопалювальний (з травня по вересе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 субсидії не може бути більшим від розміру житлово-комунальних платежів. При цьому власник або наймач житла повинен сплачувати визначений відсоток платеж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і допомоги особам, які постраждали внаслідок аваріїна Чорнобильській АЕ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ом "Про статус і соціальний захист громадян, які постраждали внаслідок Чорнобильської катастрофи" потерпілим Дітям та їхнім батькам виплачуються такі гарантовані державою соціальні допомог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вне державне забезпечення дітей до вступу їх до школи 1,не старше 8 років) шляхом безплатного виховання (утримання) їх у державних та комунальних дошкільних навчальних закладах і надання щомісячної грошової допомог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плата допомоги по тимчасовій непрацездатності у зв'язку з доглядом за хворою дитиною віком до 14 років — у розмірі 100 відсотків середньої заробітної плати (доходу) незалежно від страхового стажу за весь період хвороб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місячна виплата допомоги у розмірі 50 відсотків мінімальної заробітної плати незалежно від інших виплат на кожну дитину шкільного віку, яка евакуйована із зони відчуження або народилася після 26 квітня 1986 р. від батька, який на час настання вагітності матері має підстави належати до категорії 1 або 2, або матері, яка на час настання вагітності або під час вагітності має підстави належати до категорії 1 або 2, а також на кожну дитину, яка проживала у зоні безумовного (обов'язкового) відселення з моменту аварії до прийняття постанови про відселенн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місячна виплата мінімальної заробітної плати сім'ям на кожну дитину шкільного віку, яка стала інвалідом або перебуває на диспансерному обліку у зв'язку з захворюванням внаслідок Чорнобильської катастрофи, а також дітям шкільного віку, батьки яких стали інвалідами І або II групи чи померли внаслідок Чорнобильської катастроф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зплатне харчування учнів середніх загальноосвітніх шкіл, професійно-технічних закладів освіти, студентів коледжів та технікумів (училищ), розташованих на територіях радіоактивного забруднення, а також дітей, евакуйованих із зони відчуження, дітей, які є інвалідами внаслідок Чорнобильської катастрофи, і тих, які проживали у зоні безумовного (обов'язкового) відселення з моменту аварії до прийняття постанови про відселення. Дітям, які не харчуються в зазначених навчальних закладах, а також за всі дні, коли вони не відвідували ці заклади, до досягнення повноліття виплачується грошова компенсаці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продуктами харчування потерпілих дітей, які не відвідують дитячі дошкільні та загальноосвітні навчальні заклади (у тому числі і тих, які не знаходяться в обліковому складі шкіл), на суму середньої вартості харчування в цих заклад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допомог потерпілим дітям та їхнім батькам, законодавством також передбачена виплата допомог та компенсацій особам, які віднесені до постраждалих осіб внаслідок Чорнобильської катастроф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вказаних допомог, громадянам, які проживають на територіях радіоактивного забруднення, виплачується щомісячнагрошова допомога у зв'язку з обмеженням споживання продуктів харчування місцевого виробництва та особистого підсобного господарства в таких розмір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оні посиленого радіоекологічного контролю — 30% від мінімальної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оні гарантованого добровільного відселення — 40% від мінімальної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оні безумовного (обов'язкового) відселення — 50% від мінімальної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ам, які стали інвалідами внаслідок Чорнобильської катастрофи, виплачуються також допомоги за шкоду, заподіяну здоров'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Закону "Про статус та соціальний захист осіб, які постраждали внаслідок Чорнобильської катастрофи" одноразова компенсація учасникам ліквідації наслідків аварії на Чорнобильській АЕС, які стали інвалідами внаслідок Чорнобильської катастрофи, та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 виплачується в таких розмірах: інвалідам І групи — 60 мінімальних заробітних плат; інвалідам II групи — 45 мінімальних заробітних плат; інвалідам III групи — 30 мінімальних заробітних плат; дітям-інвалідам — 10 мінімальних заробітних плат; сім'ям, які втратили годувальника, — 60 мінімальних заробітних плат; батькам померлого — 30 мінімальних заробітних пл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плата здійснюється виходячи із розміру мінімальної заробітної плати, яка склалася на момент встановлення інвалідності чи втрати годуваль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казаним категоріям виплачується також щорічна допомога на оздоровлення: інвалідам І і II групи — п'ять мінімальних заробітних плат; інвалідам III групи, дітям-інвалідам — чотири мінімальні заробітні плати; учасникам ліквідації наслідків аварії на Чорнобильській АЕС 2</w:t>
        <w:tab/>
        <w:t>категорії - п'ять мінімальних заробітних плат; учасникам ліквідації наслідків аварії на Чорнобильській АЕС 3 категорії — три мінімальні заробітні плати; кожній дитині, яка втратила внаслідок Чорнобильської катастрофи одного з батьків, — три мінімальні заробітні плати; евакуйованим із зони відчуження у 1986 р., включаючи дітей, — три мінімальні заробітні пл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одавством передбачено також здійснення доплати громадянам, які працюють на територіях радіоактивного забруднення: у зоні безумовного (обов'язкового) відселення — три мінімальні заробітні плати; у зоні гарантованого добровільного відселення — дві мінімальні заробітні плати; у зоні посиленого радіоекологічного контролю — одна мінімальна заробітна плата.</w:t>
      </w:r>
      <w:r>
        <w:br w:type="page"/>
      </w:r>
    </w:p>
    <w:p>
      <w:pPr>
        <w:pStyle w:val="Normal"/>
        <w:spacing w:lineRule="auto" w:line="360" w:before="0" w:after="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2. Практична частина контрольної роботи</w:t>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2.1 Чи має право працюючий інвалід отримати безкоштовну санаторно-курортну путівку</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Так. Кожен інвалід має право на безкоштовну санаторно-курортну путівку, згідно </w:t>
      </w:r>
      <w:r>
        <w:rPr>
          <w:rStyle w:val="StrongEmphasis"/>
          <w:rFonts w:cs="Times New Roman" w:ascii="Times New Roman" w:hAnsi="Times New Roman"/>
          <w:color w:val="000000"/>
          <w:sz w:val="28"/>
          <w:szCs w:val="28"/>
          <w:lang w:val="uk-UA" w:eastAsia="en-US"/>
        </w:rPr>
        <w:t>постанови Кабінету Міністрів України від 22 лютого 2006р. № 187.Порядок забеспечення сонаторно курортними путівками деяких категорій громадян органами праці та соціального захисту населення</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color w:val="000000"/>
          <w:sz w:val="28"/>
          <w:szCs w:val="28"/>
          <w:lang w:val="uk-UA" w:eastAsia="en-US"/>
        </w:rPr>
        <w:t>п. 2</w:t>
      </w:r>
      <w:r>
        <w:rPr>
          <w:rStyle w:val="StrongEmphasis"/>
          <w:rFonts w:cs="Times New Roman" w:ascii="Times New Roman" w:hAnsi="Times New Roman"/>
          <w:b w:val="false"/>
          <w:color w:val="000000"/>
          <w:sz w:val="28"/>
          <w:szCs w:val="28"/>
          <w:lang w:val="uk-UA" w:eastAsia="en-US"/>
        </w:rPr>
        <w:t xml:space="preserve"> Органи праці та соціального захисту населеннязабеспечують за рахунок коштів державного бюджету безплатними путівками до санаторно-курортних закладів: </w:t>
      </w:r>
      <w:r>
        <w:rPr>
          <w:rStyle w:val="StrongEmphasis"/>
          <w:rFonts w:cs="Times New Roman" w:ascii="Times New Roman" w:hAnsi="Times New Roman"/>
          <w:color w:val="000000"/>
          <w:sz w:val="28"/>
          <w:szCs w:val="28"/>
          <w:lang w:val="uk-UA" w:eastAsia="en-US"/>
        </w:rPr>
        <w:t>інваліди усіх категорій; ветеранів війни; осіб на яких поширюється чинність Закону України «Про статус ветеранів війни, гарантії їх соціального захисту»</w:t>
      </w:r>
      <w:r>
        <w:rPr>
          <w:rStyle w:val="StrongEmphasis"/>
          <w:rFonts w:cs="Times New Roman" w:ascii="Times New Roman" w:hAnsi="Times New Roman"/>
          <w:b w:val="false"/>
          <w:color w:val="000000"/>
          <w:sz w:val="28"/>
          <w:szCs w:val="28"/>
          <w:lang w:val="uk-UA" w:eastAsia="en-US"/>
        </w:rPr>
        <w:t xml:space="preserve">.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п. 3. Особи зазначені в п.2 цього Порядку, повинні перебувати на обліку в органах праці та соціального захисту населення для санаторно-курортного лікування і одержувати пенсію в органах Пенсійного фонду України або державну соціальну допомогу, призначену замість пенсії, в органах праці та соціального захисту населення.</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п. 5. Путівки видаються особам, зазначеним у пункті 2 цього Порядку, відповідно до медичних рекомендацій з урахуванням пільг, передбачених законодавством для конкретної категорії осіб, в порядку черговості у міру надходження путівок. Для одержання путівки подається заява та медична довідка лікувальної установи за формою №070/0. Працюючі інваліди надають довідку про те що за місцем роботи санаторно-курортна путівка не надавалася.</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2.2 Чи передбачено чинним законодавством виплату працюючій вагітній жінці додаткової допомоги при народженні дитини (залежно від своєчасності взяття на облік вагітної жінки в лікувальній установі).</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Законодавством не передбачено виплату працюючій вагітній жінці додаткової допомоги при народженні дитини. Працюючим жінкам лікарняний лист виплачує підприємство за 180 календарних днів. Якщо жінка не працює то виплату по вагітності та пологам провадить управління праці та соціального захисту населення. Згідно ст. 7</w:t>
      </w:r>
      <w:bookmarkStart w:id="9" w:name="57"/>
      <w:bookmarkStart w:id="10" w:name="56"/>
      <w:bookmarkEnd w:id="9"/>
      <w:bookmarkEnd w:id="10"/>
      <w:r>
        <w:rPr>
          <w:rStyle w:val="StrongEmphasis"/>
          <w:rFonts w:cs="Times New Roman" w:ascii="Times New Roman" w:hAnsi="Times New Roman"/>
          <w:b w:val="false"/>
          <w:color w:val="000000"/>
          <w:sz w:val="28"/>
          <w:szCs w:val="28"/>
          <w:lang w:val="uk-UA" w:eastAsia="en-US"/>
        </w:rPr>
        <w:t xml:space="preserve"> Право на допомогу у зв'язку з вагітністю та пологами.</w:t>
      </w:r>
      <w:bookmarkStart w:id="11" w:name="58"/>
      <w:bookmarkEnd w:id="11"/>
      <w:r>
        <w:rPr>
          <w:rStyle w:val="StrongEmphasis"/>
          <w:rFonts w:cs="Times New Roman" w:ascii="Times New Roman" w:hAnsi="Times New Roman"/>
          <w:b w:val="false"/>
          <w:color w:val="000000"/>
          <w:sz w:val="28"/>
          <w:szCs w:val="28"/>
          <w:lang w:val="uk-UA" w:eastAsia="en-US"/>
        </w:rPr>
        <w:t xml:space="preserve">Право на державну допомогу у зв'язку з вагітністю та пологами мають за цим Законом всі жінки (у тому числі неповнолітні), які не застраховані в системі загальнообов'язкового державного соціального страхування.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Стаття 8. Умови надання і тривалість виплати допомоги у зв'язку з вагітністю та пологами.</w:t>
      </w:r>
      <w:bookmarkStart w:id="12" w:name="60"/>
      <w:bookmarkEnd w:id="12"/>
      <w:r>
        <w:rPr>
          <w:rStyle w:val="StrongEmphasis"/>
          <w:rFonts w:cs="Times New Roman" w:ascii="Times New Roman" w:hAnsi="Times New Roman"/>
          <w:b w:val="false"/>
          <w:color w:val="000000"/>
          <w:sz w:val="28"/>
          <w:szCs w:val="28"/>
          <w:lang w:val="uk-UA" w:eastAsia="en-US"/>
        </w:rPr>
        <w:t xml:space="preserve"> Підставою для призначення жінкам допомоги у зв'язку з вагітністю та пологами є видана в установленому порядку довідка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 xml:space="preserve">лікувального закладу встановленого зразка та довідка: </w:t>
      </w:r>
      <w:bookmarkStart w:id="13" w:name="61"/>
      <w:bookmarkEnd w:id="13"/>
    </w:p>
    <w:p>
      <w:pPr>
        <w:pStyle w:val="HTML1"/>
        <w:numPr>
          <w:ilvl w:val="0"/>
          <w:numId w:val="12"/>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 основного місця роботи (служби, навчання); </w:t>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bookmarkStart w:id="14" w:name="62"/>
      <w:bookmarkEnd w:id="14"/>
      <w:r>
        <w:rPr>
          <w:rStyle w:val="StrongEmphasis"/>
          <w:rFonts w:cs="Times New Roman" w:ascii="Times New Roman" w:hAnsi="Times New Roman"/>
          <w:b w:val="false"/>
          <w:color w:val="000000"/>
          <w:sz w:val="28"/>
          <w:szCs w:val="28"/>
          <w:lang w:val="uk-UA" w:eastAsia="en-US"/>
        </w:rPr>
        <w:t xml:space="preserve">ліквідаційної комісії для жінок, звільнених з роботи у </w:t>
      </w:r>
    </w:p>
    <w:p>
      <w:pPr>
        <w:pStyle w:val="HTML1"/>
        <w:numPr>
          <w:ilvl w:val="0"/>
          <w:numId w:val="12"/>
        </w:numPr>
        <w:spacing w:lineRule="auto" w:line="360"/>
        <w:ind w:left="0" w:firstLine="709"/>
        <w:jc w:val="both"/>
        <w:rPr/>
      </w:pPr>
      <w:r>
        <w:rPr>
          <w:rStyle w:val="StrongEmphasis"/>
          <w:rFonts w:cs="Times New Roman" w:ascii="Times New Roman" w:hAnsi="Times New Roman"/>
          <w:b w:val="false"/>
          <w:color w:val="000000"/>
          <w:sz w:val="28"/>
          <w:szCs w:val="28"/>
          <w:lang w:val="uk-UA" w:eastAsia="en-US"/>
        </w:rPr>
        <w:t xml:space="preserve">зв'язку з ліквідацією підприємства, установи, організації; </w:t>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bookmarkStart w:id="15" w:name="63"/>
      <w:bookmarkEnd w:id="15"/>
      <w:r>
        <w:rPr>
          <w:rStyle w:val="StrongEmphasis"/>
          <w:rFonts w:cs="Times New Roman" w:ascii="Times New Roman" w:hAnsi="Times New Roman"/>
          <w:b w:val="false"/>
          <w:color w:val="000000"/>
          <w:sz w:val="28"/>
          <w:szCs w:val="28"/>
          <w:lang w:val="uk-UA" w:eastAsia="en-US"/>
        </w:rPr>
        <w:t xml:space="preserve">державної служби зайнятості для жінок, зареєстрованих у </w:t>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державній службі зайнятості як безробітні; </w:t>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r>
        <w:rPr/>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bookmarkStart w:id="16" w:name="64"/>
      <w:bookmarkEnd w:id="16"/>
      <w:r>
        <w:rPr>
          <w:rStyle w:val="StrongEmphasis"/>
          <w:rFonts w:cs="Times New Roman" w:ascii="Times New Roman" w:hAnsi="Times New Roman"/>
          <w:b w:val="false"/>
          <w:color w:val="000000"/>
          <w:sz w:val="28"/>
          <w:szCs w:val="28"/>
          <w:lang w:val="uk-UA" w:eastAsia="en-US"/>
        </w:rPr>
        <w:t xml:space="preserve">з місця проживання для непрацюючих жінок про те, що вони не </w:t>
      </w:r>
    </w:p>
    <w:p>
      <w:pPr>
        <w:pStyle w:val="HTML1"/>
        <w:numPr>
          <w:ilvl w:val="0"/>
          <w:numId w:val="12"/>
        </w:numPr>
        <w:spacing w:lineRule="auto" w:line="360"/>
        <w:ind w:left="0"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працюють (не служать, не навчаються). </w:t>
      </w:r>
    </w:p>
    <w:p>
      <w:pPr>
        <w:pStyle w:val="HTML1"/>
        <w:spacing w:lineRule="auto" w:line="360"/>
        <w:ind w:firstLine="709"/>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 xml:space="preserve">Особам, які усиновили або взяли під опіку дитину протягом двох місяців з дня її народження, допомога у зв'язку з вагітністю та пологами надається на підставі рішення про усиновлення або встановлення опіки за період з дня усиновлення чи встановлення опіки і до закінчення строку післяпологової відпустки. Допомога у зв'язку з вагітністю та пологами призначається, якщо звернення за нею надійшло не пізніше шести місяців з дня закінчення відпустки у зв'язку з вагітністю та пологами, і виплачується жінкам за весь період відпустки, тривалість якої становить 70 календарних днів до пологів і 56 (у разі ускладнених пологів або народження двох чи більше дітей - 70) календарних днів після пологів. Жінкам, віднесеним до 1-4 категорій осіб, які постраждали внаслідок Чорнобильської катастрофи, допомога по вагітності та пологах виплачується за 180 календарних днів зазначеної відпустки (90 - до пологів та 90 - після пологів). </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Зазначена допомога обчислюється сумарно та надається жінкам у повному обсязі незалежно від кількості днів відпустки, фактично використаних до пологів. За період відпустки у зв'язку з вагітністю та пологами, що збігається з відпусткою по догляду за дитиною до досягнення нею трирічного віку, допомога по вагітності та пологах виплачується незалежно від допомоги по догляду за дитиною до досягнення нею трирічного віку.</w:t>
      </w:r>
      <w:r>
        <w:br w:type="page"/>
      </w:r>
    </w:p>
    <w:p>
      <w:pPr>
        <w:pStyle w:val="HTML1"/>
        <w:spacing w:lineRule="auto" w:line="360"/>
        <w:ind w:firstLine="709"/>
        <w:jc w:val="both"/>
        <w:rPr>
          <w:rStyle w:val="StrongEmphasis"/>
          <w:rFonts w:ascii="Times New Roman" w:hAnsi="Times New Roman" w:cs="Times New Roman"/>
          <w:color w:val="000000"/>
          <w:sz w:val="28"/>
          <w:szCs w:val="28"/>
          <w:lang w:val="uk-UA" w:eastAsia="en-US"/>
        </w:rPr>
      </w:pPr>
      <w:r>
        <w:rPr>
          <w:rStyle w:val="StrongEmphasis"/>
          <w:rFonts w:cs="Times New Roman" w:ascii="Times New Roman" w:hAnsi="Times New Roman"/>
          <w:color w:val="000000"/>
          <w:sz w:val="28"/>
          <w:szCs w:val="28"/>
          <w:lang w:val="uk-UA" w:eastAsia="en-US"/>
        </w:rPr>
        <w:t>Висновки</w:t>
      </w:r>
    </w:p>
    <w:p>
      <w:pPr>
        <w:pStyle w:val="Normal"/>
        <w:spacing w:lineRule="auto" w:line="360" w:before="0" w:after="0"/>
        <w:ind w:firstLine="709"/>
        <w:jc w:val="both"/>
        <w:rPr>
          <w:rStyle w:val="StrongEmphasis"/>
          <w:rFonts w:ascii="Times New Roman" w:hAnsi="Times New Roman" w:cs="Times New Roman"/>
          <w:color w:val="000000"/>
          <w:sz w:val="28"/>
          <w:szCs w:val="28"/>
          <w:lang w:val="uk-UA" w:eastAsia="en-US"/>
        </w:rPr>
      </w:pPr>
      <w:r>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Державними соціальними допомогами вважаються грошові одноразові або періодичні соціальні виплати, що не залежать від попередньої трудової діяльності і надаються у випадках та на умовах, передбачених чинним законодавством, з метою підтримки малозабезпечених осіб, а також компенсації додаткових витрат, які були понесені ними при настанні соціального ризику за рахунок коштів Державного чи місцевих бюдже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м допомогам притаманні такі озна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ни мають аліментарний характер, оскільки призначаються безоплатно і не пов'язані з трудовою діяльністю особи чи сплатою нею страхових внес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им джерелом їх виплати є кошти Державного чи місцевого бюджетів. Переважно для виплати цих допомог кошти надходять у вигляді субвенцій до місцевих бюдже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лік категорій осіб, які мають право на такі допомоги, визначається законами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ни надаються з метою матеріальної підтримки малозабезпечених або для компенсації (часткової чи повної) витрат, які понесені ними у зв'язку з настанням соціального ризи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 допомог, як правило, співвідноситься з величиною прожиткового мінімуму або з гарантованим рівнем забезпечення такого мінімум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їх призначення має так званий адресний характе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 поширеними їх видами 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і соціальні допомоги особам, які не мають права на пенсію, та інвалід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и малозабезпече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и дітям-інвалідам та інвалідам з дитинс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моги на догляд за інвалідами внаслідок психічного захвор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і допомоги сім'ям з діть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сидії на оплату житлово-комунальних послу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а допомога на похо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ші види допомог.</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2. Кожен інвалід має право на безкоштовну санаторно-курортну путівку, згідно постанови Кабінету Міністрів України від 22 лютого 2006р. № 187.Порядок забеспечення сонаторно курортними путівками деяких категорій громадян органами праці та соціального захисту населення.</w:t>
      </w:r>
    </w:p>
    <w:p>
      <w:pPr>
        <w:pStyle w:val="HTML1"/>
        <w:spacing w:lineRule="auto" w:line="360"/>
        <w:ind w:firstLine="709"/>
        <w:jc w:val="both"/>
        <w:rPr/>
      </w:pPr>
      <w:r>
        <w:rPr>
          <w:rStyle w:val="StrongEmphasis"/>
          <w:rFonts w:cs="Times New Roman" w:ascii="Times New Roman" w:hAnsi="Times New Roman"/>
          <w:b w:val="false"/>
          <w:color w:val="000000"/>
          <w:sz w:val="28"/>
          <w:szCs w:val="28"/>
          <w:lang w:val="uk-UA" w:eastAsia="en-US"/>
        </w:rPr>
        <w:t>3. Законодавством не передбачено виплату працюючій вагітній жінці додаткової допомоги при народженні дитини. Працюючим жінкам лікарняний лист виплачує підприємство за 180 календарних днів. Якщо жінка не працює то виплату по вагітності та пологам провадить управління праці та соціального захисту населення. Згідно ст. 7, ст. 8</w:t>
      </w:r>
      <w:r>
        <w:br w:type="page"/>
      </w:r>
    </w:p>
    <w:p>
      <w:pPr>
        <w:pStyle w:val="HTML1"/>
        <w:spacing w:lineRule="auto" w:line="360"/>
        <w:ind w:firstLine="709"/>
        <w:jc w:val="both"/>
        <w:rPr>
          <w:rStyle w:val="StrongEmphasis"/>
          <w:rFonts w:ascii="Times New Roman" w:hAnsi="Times New Roman" w:cs="Times New Roman"/>
          <w:color w:val="000000"/>
          <w:sz w:val="28"/>
          <w:szCs w:val="36"/>
          <w:lang w:val="uk-UA" w:eastAsia="en-US"/>
        </w:rPr>
      </w:pPr>
      <w:r>
        <w:rPr>
          <w:rStyle w:val="StrongEmphasis"/>
          <w:rFonts w:cs="Times New Roman" w:ascii="Times New Roman" w:hAnsi="Times New Roman"/>
          <w:color w:val="000000"/>
          <w:sz w:val="28"/>
          <w:szCs w:val="36"/>
          <w:lang w:val="uk-UA" w:eastAsia="en-US"/>
        </w:rPr>
        <w:t>Література</w:t>
      </w:r>
    </w:p>
    <w:p>
      <w:pPr>
        <w:pStyle w:val="HTML1"/>
        <w:spacing w:lineRule="auto" w:line="360"/>
        <w:ind w:firstLine="709"/>
        <w:jc w:val="both"/>
        <w:rPr>
          <w:rStyle w:val="StrongEmphasis"/>
          <w:rFonts w:ascii="Times New Roman" w:hAnsi="Times New Roman" w:cs="Times New Roman"/>
          <w:color w:val="000000"/>
          <w:sz w:val="28"/>
          <w:szCs w:val="36"/>
          <w:lang w:val="uk-UA" w:eastAsia="en-US"/>
        </w:rPr>
      </w:pPr>
      <w:r>
        <w:rPr/>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Інструкція щодо порядку оформлення і ведення особових справ отримувачів усіх видів соціальної допомоги № 345/ Київ 2007.</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державну допомогу сім’ям з дітьми»</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державну соціальну допомогу малозабеспеченим сім’ям»</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державну соціальну допомогу інвалідам з дитинства та дітям інвалідам»</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державну соціальну допомогу психіатричну допомогу»</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державну соціальну допомогу, особам які не мають права на пенсію, та інвалідам»</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забеспечення організаційно-правових умов соціального захисту дітей сиріт та двтей, позбавлених батьківського піклування»</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StrongEmphasis"/>
          <w:rFonts w:cs="Times New Roman" w:ascii="Times New Roman" w:hAnsi="Times New Roman"/>
          <w:b w:val="false"/>
          <w:color w:val="000000"/>
          <w:sz w:val="28"/>
          <w:szCs w:val="28"/>
          <w:lang w:val="uk-UA" w:eastAsia="en-US"/>
        </w:rPr>
        <w:t>Закон України «Про основи соціальної захищеності інвалідів в україні»</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Постанова Кабінепу Міністрів України від 22.02.2006р. №189 «Про затвердження Порядку призначення та виплати тимчасової допомоги, дітям батьки яких ухиляються від сплати аліментів».</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StrongEmphasis"/>
          <w:rFonts w:ascii="Times New Roman" w:hAnsi="Times New Roman" w:cs="Times New Roman"/>
          <w:b w:val="false"/>
          <w:b w:val="false"/>
          <w:color w:val="000000"/>
          <w:sz w:val="28"/>
          <w:szCs w:val="28"/>
          <w:lang w:val="uk-UA" w:eastAsia="en-US"/>
        </w:rPr>
      </w:pPr>
      <w:r>
        <w:rPr>
          <w:rStyle w:val="StrongEmphasis"/>
          <w:rFonts w:cs="Times New Roman" w:ascii="Times New Roman" w:hAnsi="Times New Roman"/>
          <w:b w:val="false"/>
          <w:color w:val="000000"/>
          <w:sz w:val="28"/>
          <w:szCs w:val="28"/>
          <w:lang w:val="uk-UA" w:eastAsia="en-US"/>
        </w:rPr>
        <w:t>Постанова Кабінепу Міністрів України від 21.10.1995р. №848 «Про порядк призначення та надання населенню субсидій для відшкодування витрат на оплату житлово комунальних послуг, придбання скрапленого газу, твердого та рідкого пічногог побутового палива».</w:t>
      </w:r>
    </w:p>
    <w:p>
      <w:pPr>
        <w:pStyle w:val="HTML1"/>
        <w:numPr>
          <w:ilvl w:val="0"/>
          <w:numId w:val="11"/>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vanish/>
          <w:sz w:val="24"/>
          <w:szCs w:val="24"/>
        </w:rPr>
      </w:pPr>
      <w:r>
        <w:rPr>
          <w:rStyle w:val="StrongEmphasis"/>
          <w:rFonts w:cs="Times New Roman" w:ascii="Times New Roman" w:hAnsi="Times New Roman"/>
          <w:b w:val="false"/>
          <w:color w:val="000000"/>
          <w:sz w:val="28"/>
          <w:szCs w:val="28"/>
          <w:lang w:val="uk-UA" w:eastAsia="en-US"/>
        </w:rPr>
        <w:t>Постанова Кабінепу Міністрів України від 22.02.2006р. №187 «Про затвердження Порядку забеспечення санаторно-курортними путівками деяких категорій громадян органами праці та соціального захисту населення».</w:t>
      </w:r>
      <w:bookmarkStart w:id="17" w:name="_PictureBullets"/>
      <w:bookmarkEnd w:id="17"/>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4">
    <w:name w:val="Название книги"/>
    <w:qFormat/>
    <w:rPr>
      <w:rFonts w:cs="Times New Roman"/>
      <w:b/>
      <w:bCs/>
      <w:smallCaps/>
      <w:spacing w:val="5"/>
    </w:rPr>
  </w:style>
  <w:style w:type="character" w:styleId="Emphasis">
    <w:name w:val="Emphasis"/>
    <w:qFormat/>
    <w:rPr>
      <w:rFonts w:cs="Times New Roman"/>
      <w:i/>
      <w:iCs/>
    </w:rPr>
  </w:style>
  <w:style w:type="character" w:styleId="Style15">
    <w:name w:val="Подзаголовок Знак"/>
    <w:qFormat/>
    <w:rPr>
      <w:rFonts w:ascii="Cambria" w:hAnsi="Cambria" w:cs="Times New Roman"/>
      <w:i/>
      <w:iCs/>
      <w:color w:val="4F81BD"/>
      <w:spacing w:val="15"/>
      <w:sz w:val="24"/>
      <w:szCs w:val="24"/>
    </w:rPr>
  </w:style>
  <w:style w:type="character" w:styleId="2">
    <w:name w:val="Цитата 2 Знак"/>
    <w:qFormat/>
    <w:rPr>
      <w:rFonts w:cs="Times New Roman"/>
      <w:i/>
      <w:iCs/>
      <w:color w:val="00000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21">
    <w:name w:val="Цитата 2"/>
    <w:basedOn w:val="Normal"/>
    <w:next w:val="Normal"/>
    <w:qFormat/>
    <w:pPr/>
    <w:rPr>
      <w:i/>
      <w:iCs/>
      <w:color w:val="00000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9:00Z</dcterms:created>
  <dc:creator>Admin</dc:creator>
  <dc:description/>
  <cp:keywords/>
  <dc:language>en-US</dc:language>
  <cp:lastModifiedBy>SYSTEM</cp:lastModifiedBy>
  <cp:lastPrinted>2003-01-01T07:45:00Z</cp:lastPrinted>
  <dcterms:modified xsi:type="dcterms:W3CDTF">2011-09-24T23:39:00Z</dcterms:modified>
  <cp:revision>2</cp:revision>
  <dc:subject/>
  <dc:title>Зміст</dc:title>
</cp:coreProperties>
</file>