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Heading1"/>
        <w:rPr/>
      </w:pPr>
      <w:r>
        <w:rPr/>
        <w:t>Державне конституційне право зарубіжних країн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 №1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мет, метод, джерела ( державного ) конституційного права зарубіжних країн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Поняття конституції, предмет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Метод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Джерела КП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Види і форми конституції. Функції конституції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-1-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</w:rPr>
        <w:t>Конституція</w:t>
      </w:r>
      <w:r>
        <w:rPr/>
        <w:t xml:space="preserve"> ( від. Лат. «конституціо» - устрій, установа. Установлення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ричини прийняття Конституції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обмеження влади монарха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встановлення особливого права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  <w:t>Перші конституції регулювали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Основи устрою держави ( з</w:t>
      </w:r>
      <w:r>
        <w:rPr>
          <w:lang w:val="ru-RU"/>
        </w:rPr>
        <w:t>’</w:t>
      </w:r>
      <w:r>
        <w:rPr/>
        <w:t>явились перші виборчі органи)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Закріплення і  гарантованість важливих прав людини ( громадянські права )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Предмет ДПЗК – це система правових норм, які регулюють засади устрою суспільства, держави і статус людини в них, а також відносини пов</w:t>
      </w:r>
      <w:r>
        <w:rPr>
          <w:lang w:val="ru-RU"/>
        </w:rPr>
        <w:t>’</w:t>
      </w:r>
      <w:r>
        <w:rPr/>
        <w:t>язані з участю населення в здійсненні публічної влад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jc w:val="center"/>
        <w:rPr>
          <w:b/>
          <w:b/>
          <w:bCs/>
        </w:rPr>
      </w:pPr>
      <w:r>
        <w:rPr>
          <w:b/>
          <w:bCs/>
        </w:rPr>
        <w:t>-2-</w:t>
      </w:r>
    </w:p>
    <w:p>
      <w:pPr>
        <w:pStyle w:val="Normal"/>
        <w:tabs>
          <w:tab w:val="clear" w:pos="708"/>
          <w:tab w:val="left" w:pos="180" w:leader="none"/>
          <w:tab w:val="center" w:pos="499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center" w:pos="4999" w:leader="none"/>
        </w:tabs>
        <w:rPr/>
      </w:pPr>
      <w:r>
        <w:rPr>
          <w:b/>
          <w:bCs/>
        </w:rPr>
        <w:t>Методи галузі:</w:t>
      </w:r>
      <w:r>
        <w:rPr/>
        <w:tab/>
      </w:r>
      <w:r>
        <w:rPr>
          <w:b/>
          <w:bCs/>
        </w:rPr>
        <w:t>Методи науки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Метод дозволу.                                1. Порівняльно - правовий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Метод обов</w:t>
      </w:r>
      <w:r>
        <w:rPr>
          <w:lang w:val="ru-RU"/>
        </w:rPr>
        <w:t>’</w:t>
      </w:r>
      <w:r>
        <w:rPr/>
        <w:t>язку.                             2. структурний ( функціональний аналіз )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 xml:space="preserve">Метод заборони. 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b/>
          <w:b/>
          <w:bCs/>
        </w:rPr>
      </w:pPr>
      <w:r>
        <w:rPr>
          <w:b/>
          <w:bCs/>
        </w:rPr>
        <w:t>Норми КПЗК, їх класифікація: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>
          <w:i/>
          <w:iCs/>
          <w:lang w:val="en-US"/>
        </w:rPr>
        <w:t>I</w:t>
      </w:r>
      <w:r>
        <w:rPr>
          <w:i/>
          <w:iCs/>
        </w:rPr>
        <w:t>. Юридична сила: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1. Найвища юридична сила – норми Конституції, норми судових органів, які здійснюють конституційний контроль. Закони конституційного значення, підзаконні акти, які регулюють діяльність державних органів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>
          <w:i/>
          <w:iCs/>
          <w:lang w:val="en-US"/>
        </w:rPr>
        <w:t>II</w:t>
      </w:r>
      <w:r>
        <w:rPr>
          <w:i/>
          <w:iCs/>
        </w:rPr>
        <w:t>. По способу впливу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Регулятивні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Охоронні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>
          <w:i/>
          <w:iCs/>
          <w:lang w:val="en-US"/>
        </w:rPr>
        <w:t>III</w:t>
      </w:r>
      <w:r>
        <w:rPr>
          <w:i/>
          <w:iCs/>
        </w:rPr>
        <w:t>. За характером припису: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Дозволяють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Забов</w:t>
      </w:r>
      <w:r>
        <w:rPr>
          <w:lang w:val="en-US"/>
        </w:rPr>
        <w:t>’</w:t>
      </w:r>
      <w:r>
        <w:rPr/>
        <w:t>язуючі.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Забороняючі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>
          <w:i/>
          <w:iCs/>
          <w:lang w:val="en-US"/>
        </w:rPr>
        <w:t>IV</w:t>
      </w:r>
      <w:r>
        <w:rPr>
          <w:i/>
          <w:iCs/>
        </w:rPr>
        <w:t>. За характером регулювання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Матеріальні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процесуальні ( мало )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>
          <w:i/>
          <w:iCs/>
          <w:lang w:val="en-US"/>
        </w:rPr>
        <w:t>V</w:t>
      </w:r>
      <w:r>
        <w:rPr>
          <w:i/>
          <w:iCs/>
        </w:rPr>
        <w:t>. За дією у часі: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1. Постійні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2. Тимчасові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3. Надзвичайні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>
          <w:i/>
          <w:iCs/>
          <w:lang w:val="en-US"/>
        </w:rPr>
        <w:t>VI</w:t>
      </w:r>
      <w:r>
        <w:rPr>
          <w:i/>
          <w:iCs/>
        </w:rPr>
        <w:t>. За способом викладення: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Пряме.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Відсильні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Бланкетні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b/>
          <w:b/>
          <w:bCs/>
        </w:rPr>
      </w:pPr>
      <w:r>
        <w:rPr>
          <w:b/>
          <w:bCs/>
        </w:rPr>
        <w:t>Принципи КП: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i/>
          <w:i/>
          <w:iCs/>
        </w:rPr>
      </w:pPr>
      <w:r>
        <w:rPr>
          <w:i/>
          <w:iCs/>
        </w:rPr>
        <w:t>Загальні принципи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Народний суверентет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Принципи поділу влади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представницьке правління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Природний характер права і свобод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i/>
          <w:i/>
          <w:iCs/>
        </w:rPr>
      </w:pPr>
      <w:r>
        <w:rPr>
          <w:i/>
          <w:iCs/>
        </w:rPr>
        <w:t>Спеціальні принципи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Недоторканість суддів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jc w:val="center"/>
        <w:rPr>
          <w:b/>
          <w:b/>
          <w:bCs/>
        </w:rPr>
      </w:pPr>
      <w:r>
        <w:rPr>
          <w:b/>
          <w:bCs/>
        </w:rPr>
        <w:t>-3-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>
          <w:b/>
          <w:bCs/>
        </w:rPr>
        <w:t xml:space="preserve">Джерела </w:t>
      </w:r>
      <w:r>
        <w:rPr/>
        <w:t>– це зовнішнє закріплення і зовнішнє вираження норм КП: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Джерела: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b/>
          <w:b/>
          <w:bCs/>
        </w:rPr>
      </w:pPr>
      <w:r>
        <w:rPr>
          <w:b/>
          <w:bCs/>
        </w:rPr>
        <w:t>1. Нормативно – правові акти: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- Конституції;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- Закони ( про вибори )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- Кодекси;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- Галузеві закони;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- Договори ( угоди )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А) міждународні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Б)  внутрішньодержавні 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- Нормативні акти вищих органів виконавчої влади;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- Акти органів конституційного контролю;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- Регламенти парламентів;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- Акти органів місцевого самоврядування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>
          <w:b/>
          <w:bCs/>
        </w:rPr>
        <w:t>Правові звичаї</w:t>
      </w:r>
      <w:r>
        <w:rPr/>
        <w:t xml:space="preserve"> – це ніде офіційно не зафіксовані правила поведінки, які застосовуються на протязі значного часу і санкціоновані державою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наявність уряду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голова партії переможця, керує створення уряду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Обов</w:t>
      </w:r>
      <w:r>
        <w:rPr>
          <w:lang w:val="ru-RU"/>
        </w:rPr>
        <w:t>’</w:t>
      </w:r>
      <w:r>
        <w:rPr/>
        <w:t>язки монарха погоджується рішенням двох палат парламента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>
          <w:b/>
          <w:bCs/>
        </w:rPr>
        <w:t>Судові прецинденти</w:t>
      </w:r>
      <w:r>
        <w:rPr/>
        <w:t xml:space="preserve"> ( в англо – саксонській правова система ) – рішення вищих судових органів по питанням не врегульованих правом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>
          <w:b/>
          <w:bCs/>
        </w:rPr>
        <w:t>Доктринальні положення</w:t>
      </w:r>
      <w:r>
        <w:rPr/>
        <w:t xml:space="preserve"> – офіційно опубліковані думки, судження вчених – юристів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>
          <w:b/>
          <w:bCs/>
        </w:rPr>
        <w:t>Релігіозні джерела</w:t>
      </w:r>
      <w:r>
        <w:rPr/>
        <w:t xml:space="preserve"> ( мусульманські держави )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>
          <w:b/>
          <w:bCs/>
        </w:rPr>
        <w:t>Дія КП:</w:t>
      </w:r>
      <w:r>
        <w:rPr/>
        <w:t xml:space="preserve"> у 3 вимірах, але є особливості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>
          <w:i/>
          <w:i/>
          <w:iCs/>
        </w:rPr>
      </w:pPr>
      <w:r>
        <w:rPr>
          <w:i/>
          <w:iCs/>
        </w:rPr>
        <w:t>У часі: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Починає діяти вказано в Конституції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Момент закінчення дії, вказано в перехідному положенні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Зворотня сила відсутня, але питання з громадянства мають зворотню силу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>
          <w:i/>
          <w:i/>
          <w:iCs/>
        </w:rPr>
      </w:pPr>
      <w:r>
        <w:rPr>
          <w:i/>
          <w:iCs/>
        </w:rPr>
        <w:t>У просторі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Конституційні норми діють на всій території держави ( повітряний простір – 21 км.)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Норми можуть діяти в окреих регіонах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Екстириторіальна дія, норми конституційного права діють на громадян України, де б вони не були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>
          <w:i/>
          <w:i/>
          <w:iCs/>
        </w:rPr>
      </w:pPr>
      <w:r>
        <w:rPr>
          <w:i/>
          <w:iCs/>
        </w:rPr>
        <w:t>По колу осіб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 xml:space="preserve">по відношенню до своїх громадян, а також до інших осіб. 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jc w:val="center"/>
        <w:rPr>
          <w:b/>
          <w:b/>
          <w:bCs/>
        </w:rPr>
      </w:pPr>
      <w:r>
        <w:rPr>
          <w:b/>
          <w:bCs/>
        </w:rPr>
        <w:t>-4-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1. Юридична Констиуція – система правових норм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2. Фактична Конституція – система суспільних відносин ( Конституційний устрій)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  <w:t>Юридична Конституція використовується в 2-х значеннях: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b/>
          <w:b/>
          <w:bCs/>
        </w:rPr>
      </w:pPr>
      <w:r>
        <w:rPr>
          <w:b/>
          <w:bCs/>
        </w:rPr>
        <w:t>Види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Матеріальному – це система пр. норм, які регулюють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Формальному – це нормативний акт, який має таку ж назву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b/>
          <w:b/>
          <w:bCs/>
        </w:rPr>
      </w:pPr>
      <w:r>
        <w:rPr>
          <w:b/>
          <w:bCs/>
        </w:rPr>
        <w:t>Форми Конституції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Писана ( розуміється як 1 акт або декілька актів. Кількість цих актів чітко визначена  ) Наприклад – Швеція – 4 акти!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Неписані ( складаються з необмеженої кількості джерел, які не можна визначити)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b/>
          <w:b/>
          <w:bCs/>
        </w:rPr>
      </w:pPr>
      <w:r>
        <w:rPr>
          <w:b/>
          <w:bCs/>
        </w:rPr>
        <w:t>Функції Конституції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Юридична функція – полягає в тому, що конституція – це головне джерело всіх галузей права, визначає розвтиток всіх галузей прав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Політична функція  - Конституція встановлює засади організації публічної влад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Ідеолгогічна функція – в Констуції сформована кінцева мета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b/>
          <w:b/>
          <w:bCs/>
        </w:rPr>
      </w:pPr>
      <w:r>
        <w:rPr>
          <w:b/>
          <w:bCs/>
        </w:rPr>
        <w:t>Зміст Констиції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Правове становище людини і громадянина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80" w:leader="none"/>
          <w:tab w:val="left" w:pos="3630" w:leader="none"/>
        </w:tabs>
        <w:ind w:left="0" w:hanging="0"/>
        <w:rPr/>
      </w:pPr>
      <w:r>
        <w:rPr/>
        <w:t>Конституція закріплює державний устрій.</w:t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4125" w:leader="none"/>
        </w:tabs>
        <w:jc w:val="center"/>
        <w:rPr/>
      </w:pPr>
      <w:r>
        <w:rPr>
          <w:b/>
          <w:bCs/>
          <w:i/>
          <w:iCs/>
          <w:sz w:val="32"/>
          <w:szCs w:val="32"/>
          <w:lang w:val="ru-RU"/>
        </w:rPr>
        <w:t xml:space="preserve">Тема </w:t>
      </w:r>
      <w:r>
        <w:rPr>
          <w:b/>
          <w:bCs/>
          <w:i/>
          <w:iCs/>
          <w:sz w:val="32"/>
          <w:szCs w:val="32"/>
        </w:rPr>
        <w:t>№2</w:t>
      </w:r>
    </w:p>
    <w:p>
      <w:pPr>
        <w:pStyle w:val="Normal"/>
        <w:tabs>
          <w:tab w:val="clear" w:pos="708"/>
          <w:tab w:val="left" w:pos="180" w:leader="none"/>
          <w:tab w:val="left" w:pos="412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нституційно – правовий статус людини і громадянина</w:t>
      </w:r>
    </w:p>
    <w:p>
      <w:pPr>
        <w:pStyle w:val="Normal"/>
        <w:tabs>
          <w:tab w:val="clear" w:pos="708"/>
          <w:tab w:val="left" w:pos="180" w:leader="none"/>
          <w:tab w:val="left" w:pos="4125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4125" w:leader="none"/>
        </w:tabs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  <w:tab w:val="left" w:pos="4125" w:leader="none"/>
        </w:tabs>
        <w:ind w:left="0" w:hanging="0"/>
        <w:rPr/>
      </w:pPr>
      <w:r>
        <w:rPr/>
        <w:t>Зміст інституту Конституційного права 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  <w:tab w:val="left" w:pos="4125" w:leader="none"/>
        </w:tabs>
        <w:ind w:left="0" w:hanging="0"/>
        <w:rPr/>
      </w:pPr>
      <w:r>
        <w:rPr/>
        <w:t>Конституційне право і Конституційні свободи і принципи їх закріплення. Види прав і свобод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  <w:tab w:val="left" w:pos="4125" w:leader="none"/>
        </w:tabs>
        <w:ind w:left="0" w:hanging="0"/>
        <w:rPr/>
      </w:pPr>
      <w:r>
        <w:rPr/>
        <w:t>Конституційні обов</w:t>
      </w:r>
      <w:r>
        <w:rPr>
          <w:lang w:val="en-US"/>
        </w:rPr>
        <w:t>’</w:t>
      </w:r>
      <w:r>
        <w:rPr/>
        <w:t>язк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  <w:tab w:val="left" w:pos="4125" w:leader="none"/>
        </w:tabs>
        <w:ind w:left="0" w:hanging="0"/>
        <w:rPr/>
      </w:pPr>
      <w:r>
        <w:rPr/>
        <w:t>Громадянство і режим іноземців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jc w:val="center"/>
        <w:rPr>
          <w:b/>
          <w:b/>
          <w:bCs/>
        </w:rPr>
      </w:pPr>
      <w:r>
        <w:rPr>
          <w:b/>
          <w:bCs/>
        </w:rPr>
        <w:t>-1-</w:t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rPr>
          <w:b/>
          <w:b/>
          <w:bCs/>
        </w:rPr>
      </w:pPr>
      <w:r>
        <w:rPr>
          <w:b/>
          <w:bCs/>
        </w:rPr>
        <w:t>Зміст інституту Конституційного права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Права і свободи і обов</w:t>
      </w:r>
      <w:r>
        <w:rPr>
          <w:lang w:val="ru-RU"/>
        </w:rPr>
        <w:t>’</w:t>
      </w:r>
      <w:r>
        <w:rPr/>
        <w:t>язки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Принципи і способи формолювання прав і свобод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Конституційна правосуб</w:t>
      </w:r>
      <w:r>
        <w:rPr>
          <w:lang w:val="en-US"/>
        </w:rPr>
        <w:t>’</w:t>
      </w:r>
      <w:r>
        <w:rPr/>
        <w:t>єктність фізичних осіб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Громадянство і режим іноземців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Конституція гарантує права і свободи.</w:t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jc w:val="center"/>
        <w:rPr>
          <w:b/>
          <w:b/>
          <w:bCs/>
        </w:rPr>
      </w:pPr>
      <w:r>
        <w:rPr>
          <w:b/>
          <w:bCs/>
        </w:rPr>
        <w:t>-2-</w:t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rPr/>
      </w:pPr>
      <w:r>
        <w:rPr>
          <w:b/>
          <w:bCs/>
        </w:rPr>
        <w:t xml:space="preserve">Констиуційні права і свободи </w:t>
      </w:r>
      <w:r>
        <w:rPr/>
        <w:t>– це визначенні  Конституцією найважливіші можливості фіз. Особи по досягненні своїх інтересів в межах визначених Констиуцією або законами.</w:t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rPr>
          <w:b/>
          <w:b/>
          <w:bCs/>
        </w:rPr>
      </w:pPr>
      <w:r>
        <w:rPr>
          <w:b/>
          <w:bCs/>
        </w:rPr>
        <w:t>Два способи закріплення прав і свобо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Позитивний – контитуція гарантує чи встановлює, що суб</w:t>
      </w:r>
      <w:r>
        <w:rPr>
          <w:lang w:val="ru-RU"/>
        </w:rPr>
        <w:t>’</w:t>
      </w:r>
      <w:r>
        <w:rPr/>
        <w:t>єкт володіє певним правом ( має право «може»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Негативний – являє собою конституційну заборону для будь – якого суб</w:t>
      </w:r>
      <w:r>
        <w:rPr>
          <w:lang w:val="ru-RU"/>
        </w:rPr>
        <w:t>’</w:t>
      </w:r>
      <w:r>
        <w:rPr/>
        <w:t>єкта порушити або обмежити певне право.</w:t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rPr>
          <w:b/>
          <w:b/>
          <w:bCs/>
        </w:rPr>
      </w:pPr>
      <w:r>
        <w:rPr>
          <w:b/>
          <w:bCs/>
        </w:rPr>
        <w:t>Принципи правового статусу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Для демократичних держава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природне походження прав і свобод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Рівноправність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Принципи верховенства міжнародного права.</w:t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  <w:tab w:val="left" w:pos="360" w:leader="none"/>
          <w:tab w:val="left" w:pos="3945" w:leader="none"/>
        </w:tabs>
        <w:ind w:left="0" w:hanging="0"/>
        <w:rPr/>
      </w:pPr>
      <w:r>
        <w:rPr/>
        <w:t>Для соціолістичних держав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Класовий підхід до закріплення прав і свобод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Відповідність прав і свобод будівництву соціалізма.</w:t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  <w:tab w:val="left" w:pos="360" w:leader="none"/>
          <w:tab w:val="left" w:pos="3945" w:leader="none"/>
        </w:tabs>
        <w:ind w:left="0" w:hanging="0"/>
        <w:rPr/>
      </w:pPr>
      <w:r>
        <w:rPr/>
        <w:t>Мусульманським державам: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Принципи ісламу.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180" w:leader="none"/>
          <w:tab w:val="left" w:pos="3945" w:leader="none"/>
        </w:tabs>
        <w:ind w:left="0" w:hanging="0"/>
        <w:rPr/>
      </w:pPr>
      <w:r>
        <w:rPr/>
        <w:t>Особливість закріплення прав і свобод в Констиуціїє те що вони не є вичерпним.</w:t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jc w:val="center"/>
        <w:rPr>
          <w:b/>
          <w:b/>
          <w:bCs/>
        </w:rPr>
      </w:pPr>
      <w:r>
        <w:rPr>
          <w:b/>
          <w:bCs/>
        </w:rPr>
        <w:t>-3-</w:t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>
          <w:b/>
          <w:bCs/>
        </w:rPr>
        <w:t>Обов</w:t>
      </w:r>
      <w:r>
        <w:rPr>
          <w:b/>
          <w:bCs/>
          <w:lang w:val="ru-RU"/>
        </w:rPr>
        <w:t>’</w:t>
      </w:r>
      <w:r>
        <w:rPr>
          <w:b/>
          <w:bCs/>
        </w:rPr>
        <w:t xml:space="preserve">язки </w:t>
      </w:r>
      <w:r>
        <w:rPr/>
        <w:t>– це найважливіші повинності, які підлягають виконанню в межах встановлених Конституцією або іншими законами.</w:t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>
          <w:b/>
          <w:b/>
          <w:bCs/>
        </w:rPr>
      </w:pPr>
      <w:r>
        <w:rPr>
          <w:b/>
          <w:bCs/>
        </w:rPr>
        <w:t>Харктерними рисами є :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Конституційні обов</w:t>
      </w:r>
      <w:r>
        <w:rPr>
          <w:lang w:val="ru-RU"/>
        </w:rPr>
        <w:t>’</w:t>
      </w:r>
      <w:r>
        <w:rPr/>
        <w:t>язки встановлюються виключно Конституцією або виключно законами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Перелік обов’язків завжди є вичерпним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Обов</w:t>
      </w:r>
      <w:r>
        <w:rPr>
          <w:lang w:val="ru-RU"/>
        </w:rPr>
        <w:t>’</w:t>
      </w:r>
      <w:r>
        <w:rPr/>
        <w:t>язок в порівняні з правом і свободами є значно меншими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Кожному обов</w:t>
      </w:r>
      <w:r>
        <w:rPr>
          <w:lang w:val="ru-RU"/>
        </w:rPr>
        <w:t>’яз</w:t>
      </w:r>
      <w:r>
        <w:rPr/>
        <w:t>ку є юридична відповідальність за не виконання конституційного обов</w:t>
      </w:r>
      <w:r>
        <w:rPr>
          <w:lang w:val="ru-RU"/>
        </w:rPr>
        <w:t>’</w:t>
      </w:r>
      <w:r>
        <w:rPr/>
        <w:t>язку.</w:t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jc w:val="center"/>
        <w:rPr>
          <w:b/>
          <w:b/>
          <w:bCs/>
        </w:rPr>
      </w:pPr>
      <w:r>
        <w:rPr>
          <w:b/>
          <w:bCs/>
        </w:rPr>
        <w:t>-4-</w:t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  <w:t>Громадянин, відомий в древньому Римі, зустрічається в Біблії, в період феодалізму виник термін «піданний».</w:t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>
          <w:b/>
          <w:b/>
          <w:bCs/>
        </w:rPr>
      </w:pPr>
      <w:r>
        <w:rPr>
          <w:b/>
          <w:bCs/>
        </w:rPr>
        <w:t>Зміст громадянства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правовий стан особи, виражається в індивідуальному юридичному оформленні громадянств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Постіний характер громадянств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Громадянство – це двохстороній зв</w:t>
      </w:r>
      <w:r>
        <w:rPr>
          <w:lang w:val="ru-RU"/>
        </w:rPr>
        <w:t>’</w:t>
      </w:r>
      <w:r>
        <w:rPr/>
        <w:t>язок між державою і фіз. Особою ( виражається в права і обов</w:t>
      </w:r>
      <w:r>
        <w:rPr>
          <w:lang w:val="ru-RU"/>
        </w:rPr>
        <w:t>’</w:t>
      </w:r>
      <w:r>
        <w:rPr/>
        <w:t>язок і відповідальність 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Розповсюдження на громадянина суверенної влади країни, де б він не знаходився.</w:t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>
          <w:b/>
          <w:bCs/>
        </w:rPr>
        <w:t xml:space="preserve">Громадянство </w:t>
      </w:r>
      <w:r>
        <w:rPr/>
        <w:t>– це постійний політико – правовий зв’язок між людиною і державою, що виражається у сутності їх взаємин прав, обов’язків і відповідальності.</w:t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  <w:t>Інститут громадянства має 3 види норм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Норми регулюють порядок набуття громадянства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Норми регулюють право припинення громадянства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Норми регулюють право  розгляду справ з питань громадянства.</w:t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>
          <w:b/>
          <w:b/>
          <w:bCs/>
        </w:rPr>
      </w:pPr>
      <w:r>
        <w:rPr>
          <w:b/>
          <w:bCs/>
        </w:rPr>
        <w:t>Набуття громадянства, підстави: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Філіація – за народження, визначається 2 принципи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право крові ( якого громадянство батьки)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право грунту ( на території якої держави народився)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Натуралізація – набуття громадянства за законом, який діє в цій країні, шляхом прийняття і видачі індивідуального акта; може натуріалізуватися лише повнолітня особа, письмова заява, готовність відмовитись від іншого громадянства, знання державної мови, мінімальний строк проживання, відсутність певних хвороб, наявність законних засобів існування. Внаслідок правонаступництва держави.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Оптація ( вибір ).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Відновлення громадянства.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Репатріація – групове надання громадянства.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Дароване громадянство за особливі заслуги.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Усиновлення.</w:t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>
          <w:b/>
          <w:b/>
          <w:bCs/>
        </w:rPr>
      </w:pPr>
      <w:r>
        <w:rPr>
          <w:b/>
          <w:bCs/>
        </w:rPr>
        <w:t>Підстави припинення громадянства: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Добровільна відмова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Позбавлення громадянства, може позбавити лише набутого громадянства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Автоматична втрата громадянства.</w:t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>
          <w:b/>
          <w:bCs/>
        </w:rPr>
        <w:t>Режим іноземця</w:t>
      </w:r>
      <w:r>
        <w:rPr/>
        <w:t xml:space="preserve"> ( є в демократичних країнах, крім КНР і Туркміністан )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Національний режим  іноземці = до громадян за деякими виключенями)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Режим найбільшого благосприйняття ( встановлюється лише до деяких категорій іноземців, лише до тих коли ін. країна встановлює такий режим)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80" w:leader="none"/>
          <w:tab w:val="left" w:pos="4200" w:leader="none"/>
        </w:tabs>
        <w:ind w:left="0" w:hanging="0"/>
        <w:rPr/>
      </w:pPr>
      <w:r>
        <w:rPr/>
        <w:t>Спеціальний режим.</w:t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810" w:leader="none"/>
        </w:tabs>
        <w:jc w:val="center"/>
        <w:rPr/>
      </w:pPr>
      <w:r>
        <w:rPr>
          <w:b/>
          <w:bCs/>
          <w:i/>
          <w:iCs/>
          <w:sz w:val="32"/>
          <w:szCs w:val="32"/>
        </w:rPr>
        <w:t>Ле</w:t>
      </w:r>
      <w:r>
        <w:rPr>
          <w:b/>
          <w:bCs/>
          <w:i/>
          <w:iCs/>
          <w:sz w:val="32"/>
          <w:szCs w:val="32"/>
          <w:lang w:val="ru-RU"/>
        </w:rPr>
        <w:t>к</w:t>
      </w:r>
      <w:r>
        <w:rPr>
          <w:b/>
          <w:bCs/>
          <w:i/>
          <w:iCs/>
          <w:sz w:val="32"/>
          <w:szCs w:val="32"/>
        </w:rPr>
        <w:t>ція №3</w:t>
      </w:r>
    </w:p>
    <w:p>
      <w:pPr>
        <w:pStyle w:val="Normal"/>
        <w:tabs>
          <w:tab w:val="clear" w:pos="708"/>
          <w:tab w:val="left" w:pos="180" w:leader="none"/>
          <w:tab w:val="left" w:pos="381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арантії прав і свобод громадян</w:t>
      </w:r>
    </w:p>
    <w:p>
      <w:pPr>
        <w:pStyle w:val="Normal"/>
        <w:tabs>
          <w:tab w:val="clear" w:pos="708"/>
          <w:tab w:val="left" w:pos="180" w:leader="none"/>
          <w:tab w:val="left" w:pos="3810" w:leader="none"/>
        </w:tabs>
        <w:rPr/>
      </w:pPr>
      <w:r>
        <w:rPr>
          <w:b/>
          <w:bCs/>
        </w:rPr>
        <w:t xml:space="preserve">Гарантії </w:t>
      </w:r>
      <w:r>
        <w:rPr/>
        <w:t>– це правові, політичніЮ, ідеологічні, організаційні, економічні засади, які створюють умови для забеспечення прав і свобод людини і громадянина і в ряді випадків не уможливлюють їх порушення з боку будь – якого суб’єкта права і держави.</w:t>
      </w:r>
    </w:p>
    <w:p>
      <w:pPr>
        <w:pStyle w:val="Normal"/>
        <w:tabs>
          <w:tab w:val="clear" w:pos="708"/>
          <w:tab w:val="left" w:pos="180" w:leader="none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810" w:leader="none"/>
        </w:tabs>
        <w:rPr>
          <w:b/>
          <w:b/>
          <w:bCs/>
        </w:rPr>
      </w:pPr>
      <w:r>
        <w:rPr>
          <w:b/>
          <w:bCs/>
        </w:rPr>
        <w:t>Гарантії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  <w:tab w:val="left" w:pos="3810" w:leader="none"/>
        </w:tabs>
        <w:ind w:left="0" w:hanging="0"/>
        <w:rPr/>
      </w:pPr>
      <w:r>
        <w:rPr/>
        <w:t>Міждународно – правові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810" w:leader="none"/>
        </w:tabs>
        <w:ind w:left="0" w:hanging="0"/>
        <w:rPr/>
      </w:pPr>
      <w:r>
        <w:rPr/>
        <w:t>«Декларація прав людини і громадянина»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810" w:leader="none"/>
        </w:tabs>
        <w:ind w:left="0" w:hanging="0"/>
        <w:rPr/>
      </w:pPr>
      <w:r>
        <w:rPr/>
        <w:t>«Декларація прав дитини» 1ст. новонароджена дитина має право на громадянство і сім</w:t>
      </w:r>
      <w:r>
        <w:rPr>
          <w:lang w:val="ru-RU"/>
        </w:rPr>
        <w:t>’</w:t>
      </w:r>
      <w:r>
        <w:rPr/>
        <w:t>ю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0" w:leader="none"/>
          <w:tab w:val="left" w:pos="3810" w:leader="none"/>
        </w:tabs>
        <w:ind w:left="0" w:hanging="0"/>
        <w:rPr/>
      </w:pPr>
      <w:r>
        <w:rPr/>
        <w:t>Внутрішні – залежать від державного і політичного режиму.</w:t>
      </w:r>
    </w:p>
    <w:p>
      <w:pPr>
        <w:pStyle w:val="Normal"/>
        <w:tabs>
          <w:tab w:val="clear" w:pos="708"/>
          <w:tab w:val="left" w:pos="180" w:leader="none"/>
          <w:tab w:val="left" w:pos="3810" w:leader="none"/>
        </w:tabs>
        <w:rPr/>
      </w:pPr>
      <w:r>
        <w:rPr>
          <w:b/>
          <w:bCs/>
        </w:rPr>
        <w:t>Державні режими</w:t>
      </w:r>
      <w:r>
        <w:rPr/>
        <w:t xml:space="preserve"> – це спосіб здійснення влади, який закріплює Конституція.</w:t>
      </w:r>
    </w:p>
    <w:p>
      <w:pPr>
        <w:pStyle w:val="Normal"/>
        <w:tabs>
          <w:tab w:val="clear" w:pos="708"/>
          <w:tab w:val="left" w:pos="180" w:leader="none"/>
          <w:tab w:val="left" w:pos="3810" w:leader="none"/>
        </w:tabs>
        <w:rPr/>
      </w:pPr>
      <w:r>
        <w:rPr>
          <w:b/>
          <w:bCs/>
        </w:rPr>
        <w:t>Політичний режим</w:t>
      </w:r>
      <w:r>
        <w:rPr/>
        <w:t xml:space="preserve"> – як здійснюється влада.</w:t>
      </w:r>
    </w:p>
    <w:p>
      <w:pPr>
        <w:pStyle w:val="Normal"/>
        <w:tabs>
          <w:tab w:val="clear" w:pos="708"/>
          <w:tab w:val="left" w:pos="180" w:leader="none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810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Лекція №4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Форми державного правління в зарубіжних країнах.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  <w:t>1.Поняття і види форм правління.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  <w:t>2. Монархія та її види: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  <w:t>А) абсолютна;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  <w:t>Б) обмежена ( дуалістична і парліментська )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  <w:t>В) нетрадиційні види монархій.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  <w:t>3.Республіка: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  <w:t>А) Президентська;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  <w:t>Б) Парламентська;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  <w:t>В) Змішаний тип;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  <w:t>Г) Радянська;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  <w:t>Ґ) Нетрадиційні види республік.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  <w:t>4. Види політичного режиму зарубіжних країн.</w:t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-1-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</w:rPr>
        <w:t>Форма держави</w:t>
      </w:r>
      <w:r>
        <w:rPr/>
        <w:t xml:space="preserve"> – це її апарат, який відповідним чином взаємодіє з населенням, це організація поділу влади і територіальний поділ держав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Принципи поділу влади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Потрібна система стримань і противаг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Мінімальне втручання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Максимальне втручання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Має значення як монарх приходить до влади: Монархія і Республіка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-2-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</w:rPr>
        <w:t xml:space="preserve">Монархія </w:t>
      </w:r>
      <w:r>
        <w:rPr/>
        <w:t>– історично перша форма правління ( моно – один, арх – влада ) – одноосібний глава держави, що здійснює управління за власним правом, а не делеговано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його влада є довічна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монарх є недоторканим, відповідає монарх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Монарх 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Король ( Бельгія, Англія, Іспанія, Данія, Швеція);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Султан ( Бруней, Малазія);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Емір ( Кувейт, ОАЕ);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Великий герцог ( Люкскмбург);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Князь ( Ліхтенштейн);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Імператор ( Китай )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Ознаки: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Наявність одноособового довісного правителя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Спадкоемний характер наступності Верховної влавди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Юридична безвідповідальність монарха.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Влада монарха обожнюється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нархі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Абсолютна ( пізній період феодалізму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Обмежена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А) Дуалістична;</w:t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/>
        <w:t>Б) Парламентська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</w:rPr>
        <w:t>А) Абсолютна монархія</w:t>
      </w:r>
      <w:r>
        <w:rPr/>
        <w:t xml:space="preserve"> – виникнення повязане з розвитком феодальних відносин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Ознаки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Відсутність організації, які обмежеують владу монарха ( нема парламента)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Ліквідація або повний занепад представницьких уставів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Необмежана влада монарха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Наявність і підкореність армії, поліції, спец. служб і адміністративного апарату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( Бруней, Катар, Бахрей, Оман, Саудовська Аравія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</w:rPr>
        <w:t>Б) Конституційна монархія</w:t>
      </w:r>
      <w:r>
        <w:rPr/>
        <w:t xml:space="preserve"> – монарх здійснює владу в межах встановлених конституцією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Ознаки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Наявність конституції.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Наявність парламенту ( Данія, Норвегія, Японія, Іспанія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</w:t>
      </w:r>
      <w:r>
        <w:rPr>
          <w:i/>
          <w:iCs/>
        </w:rPr>
        <w:t>Конституційна монархія є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. </w:t>
      </w:r>
      <w:r>
        <w:rPr>
          <w:b/>
          <w:bCs/>
        </w:rPr>
        <w:t>Дуалістична</w:t>
      </w:r>
      <w:r>
        <w:rPr/>
        <w:t xml:space="preserve"> – перехідна від абсолютної до конституційної ( Марокко, Кувейт)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Ознаки: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Наявність парламенту з широкими повноваженнями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Уряд формує монарх який перед ним підзвітній і парламент не впливає на уряд.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Монарх має право розпустити парламент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Церемональна роль монарха.</w:t>
      </w:r>
    </w:p>
    <w:p>
      <w:pPr>
        <w:pStyle w:val="Normal"/>
        <w:tabs>
          <w:tab w:val="clear" w:pos="708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/>
      </w:pPr>
      <w:r>
        <w:rPr>
          <w:b/>
          <w:bCs/>
          <w:lang w:val="en-US"/>
        </w:rPr>
        <w:t>II</w:t>
      </w:r>
      <w:r>
        <w:rPr>
          <w:b/>
          <w:bCs/>
          <w:lang w:val="ru-RU"/>
        </w:rPr>
        <w:t xml:space="preserve">. </w:t>
      </w:r>
      <w:r>
        <w:rPr>
          <w:b/>
          <w:bCs/>
        </w:rPr>
        <w:t>Парламентська</w:t>
      </w:r>
      <w:r>
        <w:rPr/>
        <w:t xml:space="preserve"> – така форма правління при якій монарх – політичний глава держави, у нього немає реальних повновадень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</w:t>
      </w:r>
      <w:r>
        <w:rPr/>
        <w:t>Ознаки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Парламент має партійну більшість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Більшість формує уряд і главою уряду стає голова партії, яка перемогл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Укази монарха потребують узгодження з міністром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В законодавчій, виконавчій і судовій участь монарха символічн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Формально монарх має абсолютне вето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Всіх членів уряду призначає монарх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Уряд несе відповідальність перед парламентом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Дуже сильна виконавча влад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Головна особа – прем</w:t>
      </w:r>
      <w:r>
        <w:rPr>
          <w:lang w:val="en-US"/>
        </w:rPr>
        <w:t>’</w:t>
      </w:r>
      <w:r>
        <w:rPr/>
        <w:t>єр – міністр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  <w:lang w:val="en-US"/>
        </w:rPr>
        <w:t>III</w:t>
      </w:r>
      <w:r>
        <w:rPr>
          <w:b/>
          <w:bCs/>
        </w:rPr>
        <w:t>) Нетрадиційні види монархій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 Теократична – різновид абсолютної – в руках монарха крім виконавчої, законодавчої, судової є релігійна влада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2. Монарх з елементами виборності – монарх – президент обирається на 5 річний термін, його вибирають 7 емірів- недоторкані, влада в нього необмежена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Монарха не можна усунити від влади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-3-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/>
      </w:pPr>
      <w:r>
        <w:rPr>
          <w:b/>
          <w:bCs/>
          <w:lang w:val="ru-RU"/>
        </w:rPr>
        <w:t>Республіка ( суспільна справа)</w:t>
      </w:r>
      <w:r>
        <w:rPr>
          <w:lang w:val="ru-RU"/>
        </w:rPr>
        <w:t xml:space="preserve"> – така форма правління при якій державна Влада здійснюється виборними органами які обираються, насамперед на певний строк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Ознаки: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Існування або одноособового або колегіального глави держави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Вибрність глави держави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Виборність всіх представницьких органів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Здійснення влади з волі народу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Юр. відповідальність глави держави за прийняття рішення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Обов’</w:t>
      </w:r>
      <w:r>
        <w:rPr/>
        <w:t>язковість рішень верховної представнцької державної влади для всіх інших гілок влади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взаємна відповідальність особи і держави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Гарантованість прав людини і громадянина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послідовна реалізація принципу поділу влади на основі принципу стримань і противаг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А) США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конгресс обирається народом – палата представників, сенат обирає колегія виборців, дві палати є рівними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конгресс ніхто не може розпустити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парламент може порушити питання імпічменту президента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міністрів призначає президент і звільняє їх без згоди парламенту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судова Влада незалежна ( президент пропонує, конгресс затверджує, звільняти можна тільки в процедурі імпічменту)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дуже сильна виконавча Влада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кишенькове вето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Б) Парламентська республіка ( Туречинна, Ліван)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Принцип верховенства парламенту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Ознаки: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Парламент обирається народом.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парламент формує уряд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В) Змішаний тип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президент має право вето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президент має великі повноваження в судовій владі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-//- у виконавчої влади необмежена Влада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ВРУ формує уряд, затверджує і президент може звільнити будь – кого з уряду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Г) Радянська республіка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повністю заперечує принцип поділу влади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ігнорювання прав і свобод людини і громадянина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класовий підхід до вирішення державних засад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заперечується принцип верховенства права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/>
      </w:pPr>
      <w:r>
        <w:rPr>
          <w:b/>
          <w:bCs/>
          <w:lang w:val="ru-RU"/>
        </w:rPr>
        <w:t>Ґ) Теократична (Іран)</w:t>
      </w:r>
      <w:r>
        <w:rPr>
          <w:lang w:val="ru-RU"/>
        </w:rPr>
        <w:t xml:space="preserve"> – головною особою є духовна глава держави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свіцький парламент обирається народом – Межеліс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народ вибирає на 4 роки свіцького президента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- вищі духовні органи – рада експертів – вищий релігійний орган: 93 мислителі, які мають майже необмежені права, які обмежені релігією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Рада експертів вибирає імама довічно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Це недемократична влада, бо існує духовна і світська влада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-4-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Політичний режим практикується в 2 аспектах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b/>
          <w:bCs/>
          <w:lang w:val="ru-RU"/>
        </w:rPr>
        <w:t>Державний режим</w:t>
      </w:r>
      <w:r>
        <w:rPr>
          <w:lang w:val="ru-RU"/>
        </w:rPr>
        <w:t xml:space="preserve"> – це закріплена в конституції система методів здійснення державної влади. Це фактична система методів здійснення влади – політичний режим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/>
      </w:pPr>
      <w:r>
        <w:rPr>
          <w:b/>
          <w:bCs/>
          <w:lang w:val="ru-RU"/>
        </w:rPr>
        <w:t xml:space="preserve">Демократія </w:t>
      </w:r>
      <w:r>
        <w:rPr>
          <w:lang w:val="ru-RU"/>
        </w:rPr>
        <w:t>– влада всіх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/>
      </w:pPr>
      <w:r>
        <w:rPr>
          <w:b/>
          <w:bCs/>
          <w:lang w:val="ru-RU"/>
        </w:rPr>
        <w:t xml:space="preserve">Аристократія </w:t>
      </w:r>
      <w:r>
        <w:rPr>
          <w:lang w:val="ru-RU"/>
        </w:rPr>
        <w:t>– влада більшості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/>
      </w:pPr>
      <w:r>
        <w:rPr>
          <w:b/>
          <w:bCs/>
          <w:lang w:val="ru-RU"/>
        </w:rPr>
        <w:t xml:space="preserve">Олігархія </w:t>
      </w:r>
      <w:r>
        <w:rPr>
          <w:lang w:val="ru-RU"/>
        </w:rPr>
        <w:t>– влада меншості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/>
      </w:pPr>
      <w:r>
        <w:rPr>
          <w:b/>
          <w:bCs/>
          <w:lang w:val="ru-RU"/>
        </w:rPr>
        <w:t xml:space="preserve">Тиранія </w:t>
      </w:r>
      <w:r>
        <w:rPr>
          <w:lang w:val="ru-RU"/>
        </w:rPr>
        <w:t>– влада однієї особи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/>
      </w:pPr>
      <w:r>
        <w:rPr>
          <w:b/>
          <w:bCs/>
          <w:lang w:val="ru-RU"/>
        </w:rPr>
        <w:t xml:space="preserve">Охлократія </w:t>
      </w:r>
      <w:r>
        <w:rPr>
          <w:lang w:val="ru-RU"/>
        </w:rPr>
        <w:t>– влада натовпу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Політичний режим залежить від наявності або відсутності політичної системи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Однопартійність – Китай, Камерун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Двопартійні системи – США, Англія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Багатопартійні – Італія, Франція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Політичні партії впливають через участь своїх представників у органах управління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Демократичний режим – демократія – правління народу і вибране народом і для народу ( Лінкольн). Є конституційним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В недемократичних режимах держава контролює всі сфери життя, повністю – тоталітаризм або частково – авторатаризм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Тоталітаризм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Влада у політичної номеклатури або військових чиновників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Народ усунутий від влади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Відсутність ознак громадянського суспільства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Тотальний контроль ( Туркменістан. Півн. Корея)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Передається влада у спадщину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Будь – які думки, які не збігаються з державною ідеологією – інакомислення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Розвинуті каральні органи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Авторитаризм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Лекція №5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Територіальний аспект органів публічної влади в державі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Загальна характеристика територіальних органів публічної влад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570" w:leader="none"/>
          <w:tab w:val="left" w:pos="4050" w:leader="none"/>
        </w:tabs>
        <w:ind w:left="0" w:hanging="0"/>
        <w:rPr>
          <w:lang w:val="ru-RU"/>
        </w:rPr>
      </w:pPr>
      <w:r>
        <w:rPr>
          <w:lang w:val="ru-RU"/>
        </w:rPr>
        <w:t>Форми територіального устрою держави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А)  Федералізм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  <w:t>Б)  Унітаризм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  <w:tab w:val="left" w:pos="40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-1-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  <w:lang w:val="ru-RU"/>
        </w:rPr>
        <w:t>Територіальний устрій</w:t>
      </w:r>
      <w:r>
        <w:rPr>
          <w:lang w:val="ru-RU"/>
        </w:rPr>
        <w:t xml:space="preserve"> – це система взаємовідносин між різними рівнями публічної влади в державі, тобто між державою в цілому і окремими частинами її території ( між. центр. владою і місцевими владами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lang w:val="ru-RU"/>
        </w:rPr>
      </w:pPr>
      <w:r>
        <w:rPr>
          <w:lang w:val="ru-RU"/>
        </w:rPr>
        <w:t>Розрізняють: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>
          <w:b/>
          <w:bCs/>
          <w:lang w:val="ru-RU"/>
        </w:rPr>
        <w:t>Адміністративно – територіальні одиниці</w:t>
      </w:r>
      <w:r>
        <w:rPr>
          <w:lang w:val="ru-RU"/>
        </w:rPr>
        <w:t xml:space="preserve"> – це такі території, які управляються з зверху і не мають ніякої самостійності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>
          <w:b/>
          <w:bCs/>
          <w:lang w:val="ru-RU"/>
        </w:rPr>
        <w:t>Політико – територіальні одиниці</w:t>
      </w:r>
      <w:r>
        <w:rPr>
          <w:lang w:val="ru-RU"/>
        </w:rPr>
        <w:t xml:space="preserve"> – мають відносну самостійність і вплив центральної влади зведено до мінімуму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lang w:val="ru-RU"/>
        </w:rPr>
      </w:pPr>
      <w:r>
        <w:rPr>
          <w:lang w:val="ru-RU"/>
        </w:rPr>
        <w:t>Розрізняють дві форми територіального устрою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>
          <w:lang w:val="ru-RU"/>
        </w:rPr>
      </w:pPr>
      <w:r>
        <w:rPr>
          <w:lang w:val="ru-RU"/>
        </w:rPr>
        <w:t>Федералізм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>
          <w:lang w:val="ru-RU"/>
        </w:rPr>
      </w:pPr>
      <w:r>
        <w:rPr>
          <w:lang w:val="ru-RU"/>
        </w:rPr>
        <w:t>Унітаризм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lang w:val="ru-RU"/>
        </w:rPr>
        <w:t>Головна різниця у федеральні держави складаються з суб’</w:t>
      </w:r>
      <w:r>
        <w:rPr/>
        <w:t>єктів федерації, які мають ознаки держави, а унітарна з адміністартивних одиниць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1590</wp:posOffset>
                </wp:positionV>
                <wp:extent cx="5286375" cy="189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;Times New Roman"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Arial CYR;Times New Roman"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нітарн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;Times New Roman"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едераці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. Єдина Конституція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.Кожен суб'єкт може мати свою Конституці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. Єдина правова система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. Двохрівнева пр. система - федеральна 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 xml:space="preserve">.Єдиний парламет і майже завжди 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пр. системи кожного суб'єк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однопалатний ( Італія, Франція)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. Кожний суб'єкт має однопалатний пар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. Існує єдине громадянство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;Times New Roman"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і існує Федеральний парламен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. Адміністративно - територіальна одиниці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 xml:space="preserve">.Є громадянство суб'єктів федераці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не мають права зак. Ініціативи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системи кожного суб'єк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 xml:space="preserve">. Всі суб'єкти федерації мають право зак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rPr>
                                      <w:rFonts w:ascii="Arial CYR;Times New Roman" w:hAnsi="Arial CYR;Times New Roman" w:cs="Arial CYR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;Times New Roman" w:ascii="Arial CYR;Times New Roman" w:hAnsi="Arial CYR;Times New Roman"/>
                                      <w:sz w:val="20"/>
                                      <w:szCs w:val="20"/>
                                    </w:rPr>
                                    <w:t>ініціатив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49.5pt;mso-wrap-distance-left:0pt;mso-wrap-distance-right:9pt;mso-wrap-distance-top:0pt;mso-wrap-distance-bottom:0pt;margin-top:-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424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;Times New Roman"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 CYR;Times New Roman"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>Унітарн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;Times New Roman"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>Федераці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. Єдина Конституція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.Кожен суб'єкт може мати свою Конституці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. Єдина правова система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. Двохрівнева пр. система - федеральна 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 xml:space="preserve">.Єдиний парламет і майже завжди 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пр. системи кожного суб'єкта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однопалатний ( Італія, Франція)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. Кожний суб'єкт має однопалатний парл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. Існує єдине громадянство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;Times New Roman"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і існує Федеральний парламент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. Адміністративно - територіальна одиниці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 xml:space="preserve">.Є громадянство суб'єктів федерації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не мають права зак. Ініціативи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системи кожного суб'єкта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 xml:space="preserve">. Всі суб'єкти федерації мають право зак.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 CYR;Times New Roman" w:hAnsi="Arial CYR;Times New Roman" w:cs="Arial CYR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;Times New Roman" w:ascii="Arial CYR;Times New Roman" w:hAnsi="Arial CYR;Times New Roman"/>
                                <w:sz w:val="20"/>
                                <w:szCs w:val="20"/>
                              </w:rPr>
                              <w:t>ініціатив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  <w:lang w:val="ru-RU"/>
        </w:rPr>
        <w:t>Федералізм</w:t>
      </w:r>
      <w:r>
        <w:rPr>
          <w:lang w:val="ru-RU"/>
        </w:rPr>
        <w:t xml:space="preserve"> – це така форма територіального устрою, яка передбачає, що держава, яка є носієм складається з державно – подібних утворень ( суб’</w:t>
      </w:r>
      <w:r>
        <w:rPr/>
        <w:t>єктів федерації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u w:val="single"/>
          <w:lang w:val="ru-RU"/>
        </w:rPr>
      </w:pPr>
      <w:r>
        <w:rPr>
          <w:u w:val="single"/>
        </w:rPr>
        <w:t>Класифікація федерація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u w:val="single"/>
        </w:rPr>
      </w:pPr>
      <w:r>
        <w:rPr/>
        <w:t xml:space="preserve"> </w:t>
      </w:r>
      <w:r>
        <w:rPr>
          <w:lang w:val="en-US"/>
        </w:rPr>
        <w:t>I</w:t>
      </w:r>
      <w:r>
        <w:rPr>
          <w:lang w:val="ru-RU"/>
        </w:rPr>
        <w:t xml:space="preserve">. </w:t>
      </w:r>
      <w:r>
        <w:rPr/>
        <w:t>На яких юридична підставах утворені федерації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lang w:val="ru-RU"/>
        </w:rPr>
        <w:t>1.</w:t>
      </w:r>
      <w:r>
        <w:rPr/>
        <w:t>Договірні ( США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2. Конституційні ( СРСР, Бельгія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lang w:val="en-US"/>
        </w:rPr>
        <w:t>II</w:t>
      </w:r>
      <w:r>
        <w:rPr>
          <w:lang w:val="ru-RU"/>
        </w:rPr>
        <w:t>.</w:t>
      </w:r>
      <w:r>
        <w:rPr/>
        <w:t xml:space="preserve"> залежності від ме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Утворення за територіальними принципами ( СШ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Утворення для вирішення національних питань ( Югославія, Індія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Розмежування компетенції між федерацією і суб</w:t>
      </w:r>
      <w:r>
        <w:rPr>
          <w:lang w:val="ru-RU"/>
        </w:rPr>
        <w:t>’</w:t>
      </w:r>
      <w:r>
        <w:rPr/>
        <w:t>єктів федерації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lang w:val="en-US"/>
        </w:rPr>
        <w:t>I</w:t>
      </w:r>
      <w:r>
        <w:rPr/>
        <w:t>.Виключна компетенція, якісь питання можуть вирішуваи або федерація або суб’єкти федераціх ( чеканка монет, війни і миру – федерація, місцеве самоврядування та ін. )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lang w:val="en-US"/>
        </w:rPr>
        <w:t>II</w:t>
      </w:r>
      <w:r>
        <w:rPr/>
        <w:t>. Сумісна компетенція, перелік питань, які вирішують і федерація і суб’єкти федерації( федерація видає закон. Принцип, а суб</w:t>
      </w:r>
      <w:r>
        <w:rPr>
          <w:lang w:val="ru-RU"/>
        </w:rPr>
        <w:t>’</w:t>
      </w:r>
      <w:r>
        <w:rPr/>
        <w:t>єкти федерації видає свої закони на основі цього принципу, враховуючі місцеві обставини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lang w:val="en-US"/>
        </w:rPr>
        <w:t>III</w:t>
      </w:r>
      <w:r>
        <w:rPr>
          <w:lang w:val="ru-RU"/>
        </w:rPr>
        <w:t>.</w:t>
      </w:r>
      <w:r>
        <w:rPr/>
        <w:t xml:space="preserve"> Залишкова компетенція – я, вона, прямо не знаходить свого відображення, а виглядає у формі представництва ( якщо федерація по питанню не вирішує, то це вирішує суб</w:t>
      </w:r>
      <w:r>
        <w:rPr>
          <w:lang w:val="ru-RU"/>
        </w:rPr>
        <w:t>’</w:t>
      </w:r>
      <w:r>
        <w:rPr/>
        <w:t>єкти федерації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</w:rPr>
        <w:t>Унітаризм</w:t>
      </w:r>
      <w:r>
        <w:rPr/>
        <w:t xml:space="preserve"> – це форма територіального устрою, яка передбачає, що держава, яка є її носієм складається з адміністративних, в ряді випадків, автономних утворень, або взагалі не ділиться на територіальні одиниці ( Ватикан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В залежності від ступеню самостійності і тер. одиниць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1. Децентралізовані держави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2. Централізовані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3. Відносно – централізовані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</w:rPr>
        <w:t xml:space="preserve">Децентралізовані </w:t>
      </w:r>
      <w:r>
        <w:rPr/>
        <w:t>– всі тер. одиниці, від общинного рівня до обласного, є самоуправні ( Японія, Франція, Італія)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</w:rPr>
        <w:t>Відносно – централізовані</w:t>
      </w:r>
      <w:r>
        <w:rPr/>
        <w:t xml:space="preserve"> – передбачають наявність місцевого самоврядування на общинному або районному рівня, але не вище ( Болгарія, Польща, Великобританія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</w:rPr>
        <w:t>Централізовані</w:t>
      </w:r>
      <w:r>
        <w:rPr/>
        <w:t xml:space="preserve"> – заперечують місцеве самоуправління ( Тропічна Африка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Представницька і безпосередня демократія в державі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міст принципу народного суверенітет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Вибори в зарубіжних країнах ( виборче право, виборчий процес і виборча систем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Референдум і плебісцит та ін. види народних голосувань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</w:rPr>
      </w:pPr>
      <w:r>
        <w:rPr>
          <w:b/>
          <w:bCs/>
        </w:rPr>
        <w:t>-2-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Зміст народного суверенітету: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Єдиним джерелом влади є народ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Народ здійснює цю владу через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редставницьку демократію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безпосередню демократію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</w:rPr>
        <w:t>Представницька демократія</w:t>
      </w:r>
      <w:r>
        <w:rPr/>
        <w:t xml:space="preserve"> – народ обирає представників публічної влади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Безпосередня демократія – проявляється у виборах, референдумах, відзові посадових осіб, зібрання, сходи, мітинги, бойкутування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</w:rPr>
      </w:pPr>
      <w:r>
        <w:rPr>
          <w:b/>
          <w:bCs/>
        </w:rPr>
        <w:t>-3-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</w:rPr>
        <w:t>Вибори</w:t>
      </w:r>
      <w:r>
        <w:rPr/>
        <w:t xml:space="preserve"> – це процедура формування органів публ. Влади або наділення повноваженнями посадової особи, яка здійснюється шляхом голосування уповноважених осіб – виборців, при умові, що на кожний мандат претиндує декілька представників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Вибори виконують 4 соціальні функції: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Важливий засіб забеспечення легітивності влади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Виступають барометром політичного життя в країні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Це засіб відбору політичних лідерів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Це важливий засіб формування демократичного режиму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>
          <w:b/>
          <w:b/>
          <w:bCs/>
        </w:rPr>
      </w:pPr>
      <w:r>
        <w:rPr>
          <w:b/>
          <w:bCs/>
        </w:rPr>
        <w:t>Види виборі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а територією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Національні ( вибори Парламенту, вищих органів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Регіональні ( стосуються суб</w:t>
      </w:r>
      <w:r>
        <w:rPr>
          <w:lang w:val="en-US"/>
        </w:rPr>
        <w:t>’</w:t>
      </w:r>
      <w:r>
        <w:rPr/>
        <w:t>єктів федерації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Місцеві ( місцеве самоврядуванн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а часом проведення: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Чергові ( закріплюються в законах)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озачергові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а макс. Можливими кіл. Турів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Однотурні ( 10 % 1 голос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Двохтурові ( спочатку більшість, потім відносна більшість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Багатотурові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а кількістю мандатів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Унімандатні ( один)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оліномінальні ( декілька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алежно від ролі населення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рямими ( прямо видає голос)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Непрямими ( народ вибирає виборців, а вони – президента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Складові елементи виборів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Виборче право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Виборчий проце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Виборча система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</w:rPr>
        <w:t>Виборче право</w:t>
      </w:r>
      <w:r>
        <w:rPr/>
        <w:t xml:space="preserve"> – використовується в двох значеннях: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Об</w:t>
      </w:r>
      <w:r>
        <w:rPr>
          <w:lang w:val="ru-RU"/>
        </w:rPr>
        <w:t>’</w:t>
      </w:r>
      <w:r>
        <w:rPr/>
        <w:t>єктивне: - це система правових норм. Які регклюють відносини повязані з виборами.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Суб</w:t>
      </w:r>
      <w:r>
        <w:rPr>
          <w:lang w:val="ru-RU"/>
        </w:rPr>
        <w:t>’</w:t>
      </w:r>
      <w:r>
        <w:rPr/>
        <w:t>єктивні: - це комплекс юр. можливостей людини, а також суб</w:t>
      </w:r>
      <w:r>
        <w:rPr>
          <w:lang w:val="ru-RU"/>
        </w:rPr>
        <w:t>’</w:t>
      </w:r>
      <w:r>
        <w:rPr/>
        <w:t>єктів виборів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АКТИВНЕ ВИБОРЧЕ ПРАВО ( МОЖЛИВІСТЬ ОБИРАТИ)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асивне виборче право ( можливість бути обраним)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Принципи виборчого права ( в демократичних державах)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ринципи свободи волевиявлення – вибори повинні бути добровільними і контоль є неможливим з боку держави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агальне виборче право – у виборах можуть приймати участь всі громадяни за винятком неповнолітні і недієздатні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Рівне виборче право: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Рівна кількість голосів виборців ( 1 виборець – 1 голос_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Рівна вага цього голосу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ряме виборче право – виборці голосують особисто за вибраного кандидата чи партію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Таємність голосування – кожен виборець має право особисто заповнювати бюлетень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Лекці №6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иборчий процес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</w:rPr>
        <w:t>Виборчий процес</w:t>
      </w:r>
      <w:r>
        <w:rPr/>
        <w:t xml:space="preserve"> – це врегульована на норми КП діяльність різних суб</w:t>
      </w:r>
      <w:r>
        <w:rPr>
          <w:lang w:val="ru-RU"/>
        </w:rPr>
        <w:t>’</w:t>
      </w:r>
      <w:r>
        <w:rPr/>
        <w:t>єктів по підготовці і проведені виборів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Є 9 стадій виборчого процесу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1. Призначення виборів ( вст. дати голосування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- Чергові дата відома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 xml:space="preserve">- Не чергові 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2. Утворення виборних округів, тобто території від яких обирається 1 чи кілька депутатів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3. Утворення виборчих одиниць – це такі одиниці, де виборці голосують в одному приміщенні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4. утворення виборчих органів – ЦВК,МКК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5. Реєстрація осіб ( включення осіб у виборчі списки)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- обовязкова ( держ. Орг. Скл. Списків)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- добровільна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6. Висування кандидатів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- самовисування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- петеційне ( треба зібрати певну кількість підписів)4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- висування політичними партіями чи пол. Блоками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Супроводжується внесенням залогу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7. Предвиборча агітація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8. Голосування ( за виборчими бюлетнями)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9. Підрахунок голосів, підлягає обов</w:t>
      </w:r>
      <w:r>
        <w:rPr>
          <w:lang w:val="ru-RU"/>
        </w:rPr>
        <w:t>’</w:t>
      </w:r>
      <w:r>
        <w:rPr/>
        <w:t>язковому оприлюдненню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</w:rPr>
        <w:t>Виборча система</w:t>
      </w:r>
      <w:r>
        <w:rPr/>
        <w:t xml:space="preserve"> – вживається у 2 аспектах 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це правовідносини, які пов</w:t>
      </w:r>
      <w:r>
        <w:rPr>
          <w:lang w:val="ru-RU"/>
        </w:rPr>
        <w:t>’</w:t>
      </w:r>
      <w:r>
        <w:rPr/>
        <w:t>язані з проведенням виборів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Це встановлений закон порядок розподілення мандатів серед кандидатів: мажоритарно і пропорційно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</w:rPr>
        <w:t>Мажоритарна</w:t>
      </w:r>
      <w:r>
        <w:rPr/>
        <w:t xml:space="preserve"> – в основі принцип більшості, вибраним вважається кандидат, який отримав більшість голосів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відносна більшість більше на 1 голос від інших кандидата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Кваліфікована, треба набрати2/3 голосів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Переваги мажоритарної системи;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роста для розуміння виборців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Недоліки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Невраховує розстановку політичних сил у суспільстві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</w:rPr>
        <w:t>Пропорційна система</w:t>
      </w:r>
      <w:r>
        <w:rPr/>
        <w:t xml:space="preserve"> – кожна партія чи ін. організація громадян одержує у представницькому органі кількість голосів, кількість мандатів в залежності від набраної кількості%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Характерним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1. Партії складають списки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- жорсткі (голосують за партію)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- гнучкі ( виборець голосує не тільки за партію, але й за конкретного члена партії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Бар</w:t>
      </w:r>
      <w:r>
        <w:rPr>
          <w:lang w:val="ru-RU"/>
        </w:rPr>
        <w:t>’</w:t>
      </w:r>
      <w:r>
        <w:rPr/>
        <w:t>єр – для того шоб партія могла отримати мандат, вона повинна набрати більше 5 %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Переваги: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ропорційна система відображає реальну розстановку політичних сил в суспільстві.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Дрібні партії в парламент не проходять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Недоліки: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люди не знають за кого голосують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ab/>
      </w:r>
      <w:r>
        <w:rPr>
          <w:b/>
          <w:bCs/>
        </w:rPr>
        <w:t>-3-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>
          <w:b/>
          <w:bCs/>
        </w:rPr>
        <w:t>Референдум</w:t>
      </w:r>
      <w:r>
        <w:rPr/>
        <w:t xml:space="preserve"> – це голосування виборців, якими вирішується важливе державне питання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Види референдумів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а правовими наслідками: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остановляючі – прийняті рішення мають правові наслідки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Консультативні – рішення не мають правових наслідків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Факультативні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Обов</w:t>
      </w:r>
      <w:r>
        <w:rPr>
          <w:lang w:val="en-US"/>
        </w:rPr>
        <w:t>’</w:t>
      </w:r>
      <w:r>
        <w:rPr/>
        <w:t>язкові – прямо передбачені Конституцією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а територією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агальні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Місцеві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Принципи реферндумуму такі ж, як і виборів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Предмет референдуму – це те питання, яке необхідно вирішити, а вербальне вираження питання – формула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Можна відповісти Так чи Ні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Народний вибір – це коли на питання, є варіанти відповіді, яких більш ніж 2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На референдум не виносяться питання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ро податкову систему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ро бюджет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Амністія і помилування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Ратифікування між. Угод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Стадії проведення референдум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Ініціат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Формування інфраструктури референду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Агітація і роз</w:t>
      </w:r>
      <w:r>
        <w:rPr>
          <w:lang w:val="en-US"/>
        </w:rPr>
        <w:t>’</w:t>
      </w:r>
      <w:r>
        <w:rPr/>
        <w:t>яснюванна компані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Голо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ідрахунок голосів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На референдум встановлюється квота – щоб рішення було прийняти , треба щоб за нього проголосувало 50% і прийняло участь 50%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Види народних голосувань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Відзив – відкликання депутата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ібрання або сходи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Страйк, мітинги, бойкотування, демострацій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арламент і парламентаризм в зарубіжних країнах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агальна характеристика інституту парламенту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орядок формування парламенту і статус парламенту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Структура і вн. побудова парламенту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Компетенція парламентів.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арламентська процедура і законодавчий процес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</w:rPr>
      </w:pPr>
      <w:r>
        <w:rPr>
          <w:b/>
          <w:bCs/>
        </w:rPr>
        <w:t>-1-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Парламент – це представницький орган, бо його обирає народ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Парламент займає 1 місце серед держ. органів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Вперше парламет було закріпленно в США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Різновид Парламенту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Стародавні парламенти в 930 в Ісландії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Класичні – утворені після перемог буржуазної революції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 xml:space="preserve">Сучасні парламенти – утв. після </w:t>
      </w:r>
      <w:r>
        <w:rPr>
          <w:lang w:val="en-US"/>
        </w:rPr>
        <w:t>II</w:t>
      </w:r>
      <w:r>
        <w:rPr/>
        <w:t xml:space="preserve"> світової війни, після розвалу СРСР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Моделі парламентів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З президентською формою правління,особисто неможливо розпустити жодну з палат парламентту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арламень в парламетських республіках, можуть впливати на виконавчу владу, але парламент може бути розпущений президентом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Для країн із змішаною формою правління, парламент може обмежено втручатися в діяльність уряду, президент обмежено може розпустити парламент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арламент радянського зразка ( Вєтнам, Куба, КНДР, КНР) Особливість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Ці парламети ніяких питань не вирішують, функція – формально закріпити рішення партії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арламенти, які існують в монархіях ( абсолютно дуалістичних)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 xml:space="preserve">– </w:t>
      </w:r>
      <w:r>
        <w:rPr/>
        <w:t>вони не виборні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вони не мають влади, носять консультативний характер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Парламентаризм – це така організація влади в державі при якій парламент побудований на дем. Засадах, володіє не тільки юр. статусом, ай реальними повноваженнями, тобто парламент реально діючий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</w:rPr>
      </w:pPr>
      <w:r>
        <w:rPr>
          <w:b/>
          <w:bCs/>
        </w:rPr>
        <w:t>-2-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Формування парламенту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Більшість парламенту обирається народо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В деяких країнах монарх може призначити певну кількість депутатів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Є 5 способів формування парламенту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1. Прямі вибори;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2. Непрямі, або багатоступневі вибори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3. Шляхом призначення ( Таїланд, Ямайка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4.На змішаній основі ( частина обирають, частина у спадок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5. Палата Лордів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Найбільший парламент КНР =3000осіб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Найменший парламет – Андора =20 депутатів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Правове становище депутата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Депутата з лат. = уповноважений, представник нації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У депутата є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1. Вільний мандат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- його не можна позбавити ( крім передбаченого в законі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- депутат не може займатися іншими видами діяльності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2. Індемнітет – ( з лат. Безвтратність) скл. З: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1. Депутат не несе відповідальності за свої висловлювання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2) Депутат не несе відповідальність за свою депутатську діяльність після складання повноважень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3) Винагорода депутату, держава виплачує депутату за деп. Діяльність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Імунітет ( з лат. Звільнення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ипинення депутатських повноважень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Припинення повноважень представницьких органів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Депутат добровільно відмовляється від мандата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У зв</w:t>
      </w:r>
      <w:r>
        <w:rPr>
          <w:lang w:val="ru-RU"/>
        </w:rPr>
        <w:t>’</w:t>
      </w:r>
      <w:r>
        <w:rPr/>
        <w:t>язку з позбавленням депутат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кримінальна справа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вихід з партії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дисциплінарна відповідальність ( тимчасово 2 місяці).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jc w:val="center"/>
        <w:rPr>
          <w:b/>
          <w:b/>
          <w:bCs/>
        </w:rPr>
      </w:pPr>
      <w:r>
        <w:rPr>
          <w:b/>
          <w:bCs/>
        </w:rPr>
        <w:t>-3-</w:t>
      </w:r>
    </w:p>
    <w:p>
      <w:pPr>
        <w:pStyle w:val="Normal"/>
        <w:tabs>
          <w:tab w:val="clear" w:pos="708"/>
          <w:tab w:val="left" w:pos="180" w:leader="none"/>
          <w:tab w:val="left" w:pos="3570" w:leader="none"/>
        </w:tabs>
        <w:rPr/>
      </w:pPr>
      <w:r>
        <w:rPr/>
        <w:t>Структура парламенту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Кількість палат.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Однопалатні ( Україна)</w:t>
      </w:r>
      <w:r>
        <w:rPr>
          <w:lang w:val="en-US"/>
        </w:rPr>
        <w:t>$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180" w:leader="none"/>
          <w:tab w:val="left" w:pos="3570" w:leader="none"/>
        </w:tabs>
        <w:ind w:left="0" w:hanging="0"/>
        <w:rPr/>
      </w:pPr>
      <w:r>
        <w:rPr/>
        <w:t>Двопалатні ( Великобританія, США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/>
        <w:t>Парламентські фракції ( лише в нижній палаті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  <w:t>Узгоджувальна рад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  <w:t>В МК – є парламентська партія ( є батоги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>
          <w:lang w:val="en-US"/>
        </w:rPr>
        <w:t>III</w:t>
      </w:r>
      <w:r>
        <w:rPr>
          <w:lang w:val="ru-RU"/>
        </w:rPr>
        <w:t>.</w:t>
      </w:r>
      <w:r>
        <w:rPr/>
        <w:t xml:space="preserve"> Голова парламенту – «спікер»- з англ. Оратор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Одноосібний голова парламенту ( 1 голова, 2 віце – спікера)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/>
        <w:t>Колегіальні органи ( Президія, Орг. Комітет – Чехія)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/>
        <w:t>Є голова, а у голови є колегіальний орган ( Австрія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>
          <w:lang w:val="en-US"/>
        </w:rPr>
        <w:t>IV</w:t>
      </w:r>
      <w:r>
        <w:rPr/>
        <w:t>.Постійні комісії і комітети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утв. з деп., шляхом виборів за галузевим принципом ( які питання треба вирішити)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/>
        <w:t>завдання – готування законопроект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  <w:t>Є тимчасові комісії, для вирішення певного питання, строк не вказаний – після доповіді припиняє ді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>
          <w:lang w:val="en-US"/>
        </w:rPr>
        <w:t>V</w:t>
      </w:r>
      <w:r>
        <w:rPr>
          <w:lang w:val="ru-RU"/>
        </w:rPr>
        <w:t>.</w:t>
      </w:r>
      <w:r>
        <w:rPr/>
        <w:t>Органи, які існують при парламент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>
          <w:lang w:val="ru-RU"/>
        </w:rPr>
        <w:t>1.</w:t>
      </w:r>
      <w:r>
        <w:rPr/>
        <w:t xml:space="preserve"> Лічильні палати ( Рахункові палати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  <w:t>2. Інф. Допоміжні орган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>
          <w:lang w:val="en-US"/>
        </w:rPr>
        <w:t>VI</w:t>
      </w:r>
      <w:r>
        <w:rPr>
          <w:lang w:val="ru-RU"/>
        </w:rPr>
        <w:t xml:space="preserve">. </w:t>
      </w:r>
      <w:r>
        <w:rPr/>
        <w:t>Уповноважений з прав люди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0" w:hanging="0"/>
        <w:rPr/>
      </w:pPr>
      <w:r>
        <w:rPr/>
        <w:t>Допоміжний апарат депутата ( патронатна служба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380" w:leader="none"/>
        </w:tabs>
        <w:rPr/>
      </w:pPr>
      <w:r>
        <w:rPr/>
        <w:tab/>
      </w:r>
      <w:r>
        <w:rPr>
          <w:b/>
          <w:bCs/>
        </w:rPr>
        <w:t>-4-</w:t>
      </w:r>
    </w:p>
    <w:p>
      <w:pPr>
        <w:pStyle w:val="Normal"/>
        <w:tabs>
          <w:tab w:val="clear" w:pos="708"/>
          <w:tab w:val="left" w:pos="180" w:leader="none"/>
          <w:tab w:val="left" w:pos="4380" w:leader="none"/>
        </w:tabs>
        <w:rPr>
          <w:b/>
          <w:b/>
          <w:bCs/>
        </w:rPr>
      </w:pPr>
      <w:r>
        <w:rPr>
          <w:b/>
          <w:bCs/>
        </w:rPr>
        <w:t>Компетенція парламенту ( повноваження, функції):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представницькі повноваження парламенту – є загальнонаціональним органом:</w:t>
      </w:r>
    </w:p>
    <w:p>
      <w:pPr>
        <w:pStyle w:val="Normal"/>
        <w:tabs>
          <w:tab w:val="clear" w:pos="708"/>
          <w:tab w:val="left" w:pos="180" w:leader="none"/>
          <w:tab w:val="left" w:pos="4380" w:leader="none"/>
        </w:tabs>
        <w:rPr>
          <w:b/>
          <w:b/>
          <w:bCs/>
        </w:rPr>
      </w:pPr>
      <w:r>
        <w:rPr>
          <w:b/>
          <w:bCs/>
        </w:rPr>
        <w:t xml:space="preserve">– </w:t>
      </w:r>
      <w:r>
        <w:rPr>
          <w:b/>
          <w:bCs/>
        </w:rPr>
        <w:t>декларація парламентарів;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Повноваження по прийняття законів, які після Конституції, мають найвищу юридичну силу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орган законодавчої влади:</w:t>
      </w:r>
    </w:p>
    <w:p>
      <w:pPr>
        <w:pStyle w:val="Normal"/>
        <w:tabs>
          <w:tab w:val="clear" w:pos="708"/>
          <w:tab w:val="left" w:pos="180" w:leader="none"/>
          <w:tab w:val="left" w:pos="4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4380" w:leader="none"/>
        </w:tabs>
        <w:rPr>
          <w:b/>
          <w:b/>
          <w:bCs/>
        </w:rPr>
      </w:pPr>
      <w:r>
        <w:rPr>
          <w:b/>
          <w:bCs/>
        </w:rPr>
        <w:t>Парламенти, щодо прийняття законів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З абсолютною компетенцією ( Італія, Франція, Великобританія, Японія)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Парламент федаративних держав ( ФРН, США, Індія):</w:t>
      </w:r>
    </w:p>
    <w:p>
      <w:pPr>
        <w:pStyle w:val="Normal"/>
        <w:tabs>
          <w:tab w:val="clear" w:pos="708"/>
          <w:tab w:val="left" w:pos="180" w:leader="none"/>
          <w:tab w:val="left" w:pos="438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   виключна компетенці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залишкова компетенці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конкуруюча ( фед. Накресл. Принципи, а суб. Пр. закони).</w:t>
      </w:r>
    </w:p>
    <w:p>
      <w:pPr>
        <w:pStyle w:val="Normal"/>
        <w:tabs>
          <w:tab w:val="clear" w:pos="708"/>
          <w:tab w:val="left" w:pos="180" w:leader="none"/>
          <w:tab w:val="left" w:pos="4380" w:leader="none"/>
        </w:tabs>
        <w:rPr>
          <w:b/>
          <w:b/>
          <w:bCs/>
        </w:rPr>
      </w:pPr>
      <w:r>
        <w:rPr>
          <w:b/>
          <w:bCs/>
        </w:rPr>
        <w:t>Парламенти з обмеженою компетенцією ( Україна)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Контрольні повноваження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право контролю уряду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різні комісії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депутатські запити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Надавати згоду на встановлення податків та ін. джерел державних доходів і визначити асегнування на держ. потреби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прийняття бюджету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податки і збори встановлюються викл. законом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Установчі повноваження парламентом – участь парламента у формуванні ін. органів держ. влади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Повноваження у сфері оборони, зовнішньої політики – обмежені повноваження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парламент дає законодавчу підставу орг. зб. сил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в ряді країн парламент вирішує питання війни і миру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Наприклад контингент в ін. країнах.</w:t>
      </w:r>
    </w:p>
    <w:p>
      <w:pPr>
        <w:pStyle w:val="Normal"/>
        <w:tabs>
          <w:tab w:val="clear" w:pos="708"/>
          <w:tab w:val="left" w:pos="180" w:leader="none"/>
          <w:tab w:val="left" w:pos="4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4380" w:leader="none"/>
        </w:tabs>
        <w:rPr>
          <w:b/>
          <w:b/>
          <w:bCs/>
        </w:rPr>
      </w:pPr>
      <w:r>
        <w:rPr>
          <w:b/>
          <w:bCs/>
        </w:rPr>
        <w:t>Зовнішня політик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праламентські делегації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ратифікація і денонсація міжн. Угод</w:t>
      </w:r>
    </w:p>
    <w:p>
      <w:pPr>
        <w:pStyle w:val="Normal"/>
        <w:tabs>
          <w:tab w:val="clear" w:pos="708"/>
          <w:tab w:val="left" w:pos="180" w:leader="none"/>
          <w:tab w:val="left" w:pos="4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Судові або квазісудові повноваження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палата парламенту судить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380" w:leader="none"/>
        </w:tabs>
        <w:ind w:left="0" w:hanging="0"/>
        <w:rPr>
          <w:b/>
          <w:b/>
          <w:bCs/>
        </w:rPr>
      </w:pPr>
      <w:r>
        <w:rPr>
          <w:b/>
          <w:bCs/>
        </w:rPr>
        <w:t>право вирішувати питання щодо депутатських мандатів.</w:t>
      </w:r>
    </w:p>
    <w:p>
      <w:pPr>
        <w:pStyle w:val="Normal"/>
        <w:tabs>
          <w:tab w:val="clear" w:pos="708"/>
          <w:tab w:val="left" w:pos="180" w:leader="none"/>
          <w:tab w:val="left" w:pos="4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438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  <w:tab/>
        <w:t>-5-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  <w:t>Термін «парламентська процедура» виник в Англії – це сукупність правил і звичаїв на підставі, яких чиняться справи в Англ. Парламенті.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  <w:t>Дають два різновиди порядку парламенту: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>
          <w:lang w:val="en-US"/>
        </w:rPr>
        <w:t>I</w:t>
      </w:r>
      <w:r>
        <w:rPr>
          <w:lang w:val="ru-RU"/>
        </w:rPr>
        <w:t>.</w:t>
      </w:r>
      <w:r>
        <w:rPr/>
        <w:t xml:space="preserve"> Сесійна ( в монархіях: Австрія, Великобританія, в біл. Держав)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>
          <w:lang w:val="en-US"/>
        </w:rPr>
        <w:t>II</w:t>
      </w:r>
      <w:r>
        <w:rPr>
          <w:lang w:val="ru-RU"/>
        </w:rPr>
        <w:t>.</w:t>
      </w:r>
      <w:r>
        <w:rPr/>
        <w:t xml:space="preserve"> Постійний – це система постійно діючих зборів ( ФРН, Македонія, Словачинна, Португалія).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  <w:t>Сесія бувають: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80" w:leader="none"/>
          <w:tab w:val="left" w:pos="3675" w:leader="none"/>
        </w:tabs>
        <w:ind w:left="0" w:hanging="0"/>
        <w:rPr/>
      </w:pPr>
      <w:r>
        <w:rPr/>
        <w:t>Чергові;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80" w:leader="none"/>
          <w:tab w:val="left" w:pos="3675" w:leader="none"/>
        </w:tabs>
        <w:ind w:left="0" w:hanging="0"/>
        <w:rPr/>
      </w:pPr>
      <w:r>
        <w:rPr/>
        <w:t>Надзвичайні.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  <w:t>Для скликання чергових сесій є форми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80" w:leader="none"/>
          <w:tab w:val="left" w:pos="3675" w:leader="none"/>
        </w:tabs>
        <w:ind w:left="0" w:hanging="0"/>
        <w:rPr/>
      </w:pPr>
      <w:r>
        <w:rPr/>
        <w:t>Не потрібно ніякого акту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80" w:leader="none"/>
          <w:tab w:val="left" w:pos="3675" w:leader="none"/>
        </w:tabs>
        <w:ind w:left="0" w:hanging="0"/>
        <w:rPr/>
      </w:pPr>
      <w:r>
        <w:rPr/>
        <w:t>Необхідний акт держави ( Австрія. Великобританія)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80" w:leader="none"/>
          <w:tab w:val="left" w:pos="3675" w:leader="none"/>
        </w:tabs>
        <w:ind w:left="0" w:hanging="0"/>
        <w:rPr/>
      </w:pPr>
      <w:r>
        <w:rPr/>
        <w:t>Початок і закінчення сесії визначенно в Конституції ( Україна, Іспанія)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  <w:t>Надзвичайні сесії, декілька форм скликання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" w:leader="none"/>
          <w:tab w:val="left" w:pos="3675" w:leader="none"/>
        </w:tabs>
        <w:ind w:left="0" w:hanging="0"/>
        <w:rPr/>
      </w:pPr>
      <w:r>
        <w:rPr/>
        <w:t>може спікер чи глава держави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" w:leader="none"/>
          <w:tab w:val="left" w:pos="3675" w:leader="none"/>
        </w:tabs>
        <w:ind w:left="0" w:hanging="0"/>
        <w:rPr/>
      </w:pPr>
      <w:r>
        <w:rPr/>
        <w:t>За ініціативою депутатів ( 1/10, 1/3)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" w:leader="none"/>
          <w:tab w:val="left" w:pos="3675" w:leader="none"/>
        </w:tabs>
        <w:ind w:left="0" w:hanging="0"/>
        <w:rPr/>
      </w:pPr>
      <w:r>
        <w:rPr/>
        <w:t>Спец. акту не існує, але є інші акти, які передбачають скликання парламенту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0" w:leader="none"/>
          <w:tab w:val="left" w:pos="3675" w:leader="none"/>
        </w:tabs>
        <w:ind w:left="0" w:hanging="0"/>
        <w:rPr/>
      </w:pPr>
      <w:r>
        <w:rPr/>
        <w:t>Пленарні засідання – загальні збори, починаються з реєстрації депутатів для кворуму, якщо він є затвердженим в регламенті, потім голосують.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  <w:t>Закони приймаються в третьому читанні. Кожен депутат одержує пакет документів про голосування, за 2 тижні; зміни до конституції ха 1 місяць, після голосування – це 1 читання відправляють на допрацювання, потім 2 –ге читання, потім 3 читання).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  <w:t>Голосування може бути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3675" w:leader="none"/>
        </w:tabs>
        <w:ind w:left="0" w:hanging="0"/>
        <w:rPr/>
      </w:pPr>
      <w:r>
        <w:rPr/>
        <w:t>За весь закон ( простий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0" w:leader="none"/>
          <w:tab w:val="left" w:pos="3675" w:leader="none"/>
        </w:tabs>
        <w:ind w:left="0" w:hanging="0"/>
        <w:rPr/>
      </w:pPr>
      <w:r>
        <w:rPr/>
        <w:t>За окремі статті ( які будуть введені пізніше);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  <w:t>Бюджетний процес – є особливості.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онституційно – правовий статус глави держави і уряду зарубіжних країн</w:t>
      </w:r>
    </w:p>
    <w:p>
      <w:pPr>
        <w:pStyle w:val="Normal"/>
        <w:tabs>
          <w:tab w:val="clear" w:pos="708"/>
          <w:tab w:val="left" w:pos="180" w:leader="none"/>
          <w:tab w:val="left" w:pos="3675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Загальна характеристика інституту глави уряду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Монарх, як глава уряду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Глава держави – резидент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Повноваження глави держави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Правовий статус уряду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ab/>
        <w:t>-1-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Глава держави – це конституційний орган, одночасно вища посадова особа, яка полягає як равило, юридично вище місце і ієрархії держ. ін. ів. і зд. Верховне представництво держави у вн. політичних і зовнішньо політичному житт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Існує 2 моделі глав держав ( залежно від функцій)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лава держави, як лідер країни ( в парламентських – прем</w:t>
      </w:r>
      <w:r>
        <w:rPr>
          <w:lang w:val="ru-RU"/>
        </w:rPr>
        <w:t>’</w:t>
      </w:r>
      <w:r>
        <w:rPr/>
        <w:t>єр – міністр)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лава держави – це символ влади, персоніфікована держ. влади і представляє її зовнішніх відносинах ( Монарх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Шість варіантів набуття глави держав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онарх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Успадкування ( Великобританія, Японія)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значається чи вибираєть монарха його сім</w:t>
      </w:r>
      <w:r>
        <w:rPr>
          <w:lang w:val="ru-RU"/>
        </w:rPr>
        <w:t>’</w:t>
      </w:r>
      <w:r>
        <w:rPr/>
        <w:t>єю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ибори монарха іншими монархами ( ОА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ли глава держави в формі президента: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род обирає ( Росія. Франція)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арламент обирає ( ФРН, Італія)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легія виборців ( США)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II</w:t>
      </w:r>
      <w:r>
        <w:rPr/>
        <w:t>. Коли є виборний. Колегіальний глава держави. В Китаї – Постійний комітет- голова КНР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V</w:t>
      </w:r>
      <w:r>
        <w:rPr/>
        <w:t>. Глава держави по сумісництву – коли президента немає, його функції можуть виконувати віце – президент, спікер,прем</w:t>
      </w:r>
      <w:r>
        <w:rPr>
          <w:lang w:val="ru-RU"/>
        </w:rPr>
        <w:t>’</w:t>
      </w:r>
      <w:r>
        <w:rPr/>
        <w:t>єр - міністрю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V</w:t>
      </w:r>
      <w:r>
        <w:rPr/>
        <w:t>. Генерал – губернатор ( Україна, Канада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VI</w:t>
      </w:r>
      <w:r>
        <w:rPr/>
        <w:t>. Одноособовий чи колегіальний орган, який прийшов до влади незаконн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лава держави. Який отримав владу за звичаєм і народ і ін. держави його не визнають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ab/>
        <w:t>-2-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знаки монарх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ін розглядається як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суверений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верховний представник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державний керівник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. Влада монарха є не похідною від іншого органу ( править за власним правом, не несе відповідальності ні перед ким)ю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. Порядок успадкування влади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</w:t>
      </w:r>
      <w:r>
        <w:rPr>
          <w:lang w:val="ru-RU"/>
        </w:rPr>
        <w:t xml:space="preserve">. </w:t>
      </w:r>
      <w:r>
        <w:rPr/>
        <w:t>Салічна система – тільки сини – старші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I</w:t>
      </w:r>
      <w:r>
        <w:rPr>
          <w:lang w:val="ru-RU"/>
        </w:rPr>
        <w:t>. Кастильська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>
          <w:lang w:val="ru-RU"/>
        </w:rPr>
      </w:pPr>
      <w:r>
        <w:rPr>
          <w:lang w:val="ru-RU"/>
        </w:rPr>
        <w:t>- традиційна – старший з дітей, перевага чоловікам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II</w:t>
      </w:r>
      <w:r>
        <w:rPr>
          <w:lang w:val="ru-RU"/>
        </w:rPr>
        <w:t>.</w:t>
      </w:r>
      <w:r>
        <w:rPr/>
        <w:t xml:space="preserve"> Гасбсбурська – жінки успадковують лише при повній відсутності чоловік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V</w:t>
      </w:r>
      <w:r>
        <w:rPr>
          <w:lang w:val="ru-RU"/>
        </w:rPr>
        <w:t>.</w:t>
      </w:r>
      <w:r>
        <w:rPr/>
        <w:t xml:space="preserve"> Петровська – монарх при житті назначає заступгика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V</w:t>
      </w:r>
      <w:r>
        <w:rPr>
          <w:lang w:val="ru-RU"/>
        </w:rPr>
        <w:t>.</w:t>
      </w:r>
      <w:r>
        <w:rPr/>
        <w:t xml:space="preserve"> Мусульманська – монарх вибирає правляча сім</w:t>
      </w:r>
      <w:r>
        <w:rPr>
          <w:lang w:val="ru-RU"/>
        </w:rPr>
        <w:t>’</w:t>
      </w:r>
      <w:r>
        <w:rPr/>
        <w:t>я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VI</w:t>
      </w:r>
      <w:r>
        <w:rPr>
          <w:lang w:val="ru-RU"/>
        </w:rPr>
        <w:t>.</w:t>
      </w:r>
      <w:r>
        <w:rPr/>
        <w:t xml:space="preserve"> Родова – монарха вибирає родова общин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ронація – юр. оформлення сходження на пристол.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имога належності монарха до офіційної церкви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ає право на особливі регалії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анті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рона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ін. регалії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ила поведінки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ає право на резиденцію і утв. свого двору за рахунок бюджету ( Парламент приймає «Цивільний лист»)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тривалість правління – необмежен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3-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Республіканська форма правлінн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Існує 2 форми президенства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дноособова – 1 особа – президент ( більшість проголосувала)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легіальна – державна рада на Кубі, Ємен, КНР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Три варіанти положення президента: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лава держави – ФРН;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лава держ. і голова вик. Влади ( США,Бразилія)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лава держави і фактично є главою уряд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троки обрання президента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1 рік – Швейцарія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3 роки – Латвія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4 роки – США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5 років – Бразилія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6 років – було у Фран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имоги для обрання президентсвом: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ромадянство цієї країни, лише за народжуваності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явність повних  громадянських і політичних прав;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осягнення повного віку ( 25 рокі- Венесуела, 30 рокі – Нікурагура, 45 років – КНР, 50 років – Італія, іноді встановлюється граничний вік).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становлюється постіне проживання ( 5 р. – Болгарія, 10 р. – Україна, 15 р. – Грузія).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світа ( володіння державною мовою, вища освіта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орядок висування президента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рупою громадян ( 500 у Франції)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олітичними партіями, блоками, фракціями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епутатами, які не входять до складу партії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амовисування ( не у всіх державах)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несення залогу ( більшого за все інші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пособи обрання президента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ямі – загальне голосування виборція за президента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прямі  - президента обирає не народ, а інші суб</w:t>
      </w:r>
      <w:r>
        <w:rPr>
          <w:lang w:val="ru-RU"/>
        </w:rPr>
        <w:t>’</w:t>
      </w:r>
      <w:r>
        <w:rPr/>
        <w:t>єкти Конституційного прав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езидент обирається тільки парламентом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Із депутатів парламенту  іпредставників органів місцевого самоврядування – створення комісія, яка обирає Президента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ля обрання президента формується колегіальний орган із представників парламенті і представників суб</w:t>
      </w:r>
      <w:r>
        <w:rPr>
          <w:lang w:val="ru-RU"/>
        </w:rPr>
        <w:t>’</w:t>
      </w:r>
      <w:r>
        <w:rPr/>
        <w:t>єктів федерації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иборці голосують за виборників, а виборники голосують за президент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Ліміт переобрання президента: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встановлюється ( Єгипет, Сірія).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становлюється ( 2 рази підряд)- Мексиці – лише 1 раз – 6 років)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езидент юридично стає таким після процедури Інагурації, коли він приймає присягу, влад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зидент користується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доторканість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собистий транспорт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рошове утриманн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аєтки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бов</w:t>
      </w:r>
      <w:r>
        <w:rPr>
          <w:lang w:val="en-US"/>
        </w:rPr>
        <w:t>’</w:t>
      </w:r>
      <w:r>
        <w:rPr/>
        <w:t>язки президент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може займати інщі посад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Будь – яка діяльність має бути безоплатною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можуть бути членом партії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може виїхати за межі держави, без згоди парламент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ідстави для припинення президенств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кінчення строку повноважень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острокова відставка за власним бажанням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судження в порядку імпічменту ( інколи така процедура відсутня – судять, як звичайно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У разі смерт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jc w:val="center"/>
        <w:rPr>
          <w:b/>
          <w:b/>
          <w:bCs/>
        </w:rPr>
      </w:pPr>
      <w:r>
        <w:rPr>
          <w:b/>
          <w:bCs/>
        </w:rPr>
        <w:t>-4-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Функції глави держави: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едставницькі повноваження ( представляє держава як всередені так і зовні).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овноваження в галузі держ. управління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идає нормативні акти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 його поданням призначається прем</w:t>
      </w:r>
      <w:r>
        <w:rPr>
          <w:lang w:val="ru-RU"/>
        </w:rPr>
        <w:t>’</w:t>
      </w:r>
      <w:r>
        <w:rPr/>
        <w:t>єр – міністр.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овноваження в сфері законодавства ( Франція)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указ має силу закону лише з передбачених питань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відкладного вето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законодачої ініціативи.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овнішньо – політичні повноваження.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овноваження в судовій сфері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значення суддей ( як праило на 1 сток)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ають право помилуванн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ймати участь в судових засіданнях.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дзвичайні повноваження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ають право встановлювати надзвичайний і військовий стан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У президента є допоміжні органи, які забеспечують пресональний статус, кординуючі і допоміжні орган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снови Конституційного права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jc w:val="center"/>
        <w:rPr/>
      </w:pPr>
      <w:r>
        <w:rPr>
          <w:b/>
          <w:bCs/>
          <w:i/>
          <w:iCs/>
          <w:sz w:val="36"/>
          <w:szCs w:val="36"/>
        </w:rPr>
        <w:t>Об</w:t>
      </w:r>
      <w:r>
        <w:rPr>
          <w:b/>
          <w:bCs/>
          <w:i/>
          <w:iCs/>
          <w:sz w:val="36"/>
          <w:szCs w:val="36"/>
          <w:lang w:val="ru-RU"/>
        </w:rPr>
        <w:t>’</w:t>
      </w:r>
      <w:r>
        <w:rPr>
          <w:b/>
          <w:bCs/>
          <w:i/>
          <w:iCs/>
          <w:sz w:val="36"/>
          <w:szCs w:val="36"/>
        </w:rPr>
        <w:t>єднаного королівства Великої Британії і Північної Ірландії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собливості Конституції Великобританії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. Немає писаної конститу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. Складається з великої кількості джерел, які мають однакову юр. сил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. За способом зміни конституції є гнучко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4. Стабільно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5. Суди можуть створювати конституційні джерела ( судовий прецидент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Великобританії –англо – саксонська система – ознакою є те, що тут неможливе зловживаня владо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Більше  300 років не було резолюції, політичних потрясінь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жерела конституції Великобританії: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татути – закон, який приймає парламент разом утворює статутне право ( некодифіковане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татуи – 1983,1985,1989,1911,1949,1969р.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нституційні звичаї – вони судами не захищаютьс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вий статус людини і громадянина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ості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і свободи не поділяють на конституційні і галузеві – всі права конституційні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Більшість прав і свобод регулюються не законом, а правовим звичаем ( судом захищено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нцип прав і свобод і їх гарантії – формулюються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ершими ьули закріплені особисті права, пізніше були прийняти політичні права ( активне політичне право з 18 рокі, не мають права недієздатні, ті які відбувають покарання, пасивного виборчого права – не мають право прокуратури, держ. службовці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оціально – економічні права почали регулюватися лише після 2 світової війни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трахування на випадок безробітт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енсійне забеспеченн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безоплатне шкільне навчанн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безкоштовна первинна медична допомог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ромадянство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ість: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Є два терміни національність і громадянство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аціональність – це громадянин заморських володінь Великобританії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держення громадянства за народженням ( крові і грунту)- якщо дитина народилась від громадянина Великобританії за кордоном, то дитина не має право набути громадянство Великобританії за норадженням, але можна за походженням ( за 6 місяців до набуття повноліття дають заяву на громадянство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атуралізм: 10 років – ценз проживання, знати 1 державну мову. Є одна пільга – коли укладаєш шлюб – користуєшся всіма правами, крім політичних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ли вступаеш на королівську службу – зразк можна натуралізуватися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ролева має право дарувати громадянство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ипинення громадян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можна позбавити за політичні переконанн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сіь, які натуралізувалися, якщо вони подали неправдиві данні про себе ( лише на протязі 5 років після натуралізації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оже бути в примусовому порядку позбавлен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 державну зраду, лише коли коли Великобританія знаходиться у стані війн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ли є вирок суду, коли засуджено громадянина великобританії не менш, як на 12 рокі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</w:t>
      </w:r>
      <w:r>
        <w:rPr>
          <w:lang w:val="en-US"/>
        </w:rPr>
        <w:t>’</w:t>
      </w:r>
      <w:r>
        <w:rPr/>
        <w:t>явилось нещодавно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айманство – будь – яка участь у іноземних військах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Іноземці в Великобританії користуються національним режимо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V</w:t>
      </w:r>
      <w:r>
        <w:rPr>
          <w:lang w:val="ru-RU"/>
        </w:rPr>
        <w:t>.</w:t>
      </w:r>
      <w:r>
        <w:rPr/>
        <w:t xml:space="preserve"> Партія і партійна систем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ід патртією розуміється будь – яке об’єднання людей, які мають політичну мету, немає державної реєстра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кон керує фінансову сторону ( верхня межа)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У Великобританії – діють 15 партій, але фактично склалась двопартійна система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1. </w:t>
      </w:r>
      <w:r>
        <w:rPr>
          <w:b/>
          <w:bCs/>
        </w:rPr>
        <w:t xml:space="preserve">Консервативна </w:t>
      </w:r>
      <w:r>
        <w:rPr/>
        <w:t>( у 1867р.) – немає орг. Оформленості, є Партійна система конференція ( 1 раз в 5 років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2. </w:t>
      </w:r>
      <w:r>
        <w:rPr>
          <w:b/>
          <w:bCs/>
        </w:rPr>
        <w:t>Лейбористська партія</w:t>
      </w:r>
      <w:r>
        <w:rPr/>
        <w:t xml:space="preserve"> ( у 1900 р. за ініціативою профсоюзів, наз. Трудовою партією – була лівою партією з праламентської групи «Віги»)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У Великобританії – режим міністралізму ( міністр – слуга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V.</w:t>
      </w:r>
      <w:r>
        <w:rPr/>
        <w:t xml:space="preserve"> Органи державної влади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еликобританія – парламентська монархія. Голова держави монарх має великі повноваження «сплячі») – символ на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овноваження монарха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Абсолютне вето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Безмежне право розпуску нижньої палати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ідпорядковується органи вн. справ, спец. служб, армія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Формально панівне становище, має парламент, фактично уряд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истема стримувань і противаг: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Уряд може подавати законодавчу ініаціативу лише з 1 читання – бюджету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законодавчої ініціативи має лише депутат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VI</w:t>
      </w:r>
      <w:r>
        <w:rPr>
          <w:lang w:val="ru-RU"/>
        </w:rPr>
        <w:t>.</w:t>
      </w:r>
      <w:r>
        <w:rPr/>
        <w:t>Парламент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вопалатний з 3 –х частин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онарх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алата громад;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алата лорд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ості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овноваження є абсолютно невизначеним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іє без писаної Конститу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Палата громад – виборна, обирається за змішаною системою, скл. з 659 депутатів 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( Конституція 650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труктура Палати громад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чолює спікер ( виник в 14 ст. )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ість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сі законопроекти вносять до цієї палати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Це головна палата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кладається з парламентських партій наз. Опозиційною партією.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Існують парламентські функції, багато слідкування, як депутати ходять на засідання, як голосують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сі депутати нижньої палати користуються: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Індимнітемом.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Імунітетом ( за 40 днів до виборів, під час).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держують заробітну плату з бюджет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алата лордів – феодальний пережиток, майже ніяких функцій не виконує, їх ніхто не вибирає, формується спадково 1195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ві функції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удова ( судить лорді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Апеляційна палата ( вища касаційна судова інстанці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ають право робити нагляд за урядо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снови конституційного ладу Франції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>
          <w:lang w:val="ru-RU"/>
        </w:rPr>
        <w:t>О</w:t>
      </w:r>
      <w:r>
        <w:rPr/>
        <w:t>собливості Конституції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ийняті в 1958, вона 17 в історії Франції в умовах політичної криз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8.10.58 р – конституція затверджена референдумо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ості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жерела Конституції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нституція 1958 року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еамбула Конституції 1946 рік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екларація прав людини і громадянина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перше на конституції рівні права закріплені народовладдя, народний суверенітет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нституція встановила напів. Президентську республіку з демократичним режимом ( раціональний міністреріалізм).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 способом зміни Конституції є джу жорстко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 Стадія – ініціювання внесення поправок ( Президент, депутат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 Стадія – прийняття поправок ( коли 2 палати парламента приймають конституційною більшістю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 Стадія – ратифікація ( референдум чи 2 палати парламента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Республіканська форма правління не підлягає зміні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Француське громадянтво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     </w:t>
      </w:r>
      <w:r>
        <w:rPr/>
        <w:t>1945 – Кодекс про Фр. Громадянство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. автоматично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за народженням ( домінує право крові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. За заявою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натуралізм ( знання мови, Конституції, історії Франції, ценз проживання на законних підставах, є пільги для студентів, які 2 курси завершили відмінно, для одружених, особи які поступили на державну службу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усиновленн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ідстави припинення громадянства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трата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– </w:t>
      </w:r>
      <w:r>
        <w:rPr/>
        <w:t>добровільна ( вихід із громадянства, набуття громадянства іншої держави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мусова ( громадянин поступає на державну службу до ін. країни, або коли  на 10 років виїхав.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озбавлення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лише громадян за походженням: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 скоєння злочину проти держави ( ухилення від військової служби)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итання позбавлення громадянства судам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собливості правового статусу людини і громадянина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нституція не містить такого розділу, лише в окремих розділах є деякі прав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Є інші документи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789 – Деклараці прав і свобод людини і громадянин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946 – Преамбула Конститу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. Є гарантії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>
          <w:b/>
          <w:b/>
          <w:bCs/>
        </w:rPr>
      </w:pPr>
      <w:r>
        <w:rPr>
          <w:b/>
          <w:bCs/>
        </w:rPr>
        <w:t>- Загальні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. рівності громадян перед законом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. заборонна узурпації влади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. неможливість обмеження прав і свобод, крім певних випадків ( і лише законом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>
          <w:b/>
          <w:b/>
          <w:bCs/>
        </w:rPr>
      </w:pPr>
      <w:r>
        <w:rPr>
          <w:b/>
          <w:bCs/>
        </w:rPr>
        <w:t>- Спеціальні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. призумція невиності ( 1 держава в світі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. особа не мое бути примушена свідчити проти себе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. заборона зворотньої сили законів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4. підзвітність посадових осіб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амбула Конституції 1946 року закріплює соціально- економічні права: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на охорону здоров</w:t>
      </w:r>
      <w:r>
        <w:rPr>
          <w:lang w:val="en-US"/>
        </w:rPr>
        <w:t>’</w:t>
      </w:r>
      <w:r>
        <w:rPr/>
        <w:t>я;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зайняття певної посади.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на безоплатну загальну середню освіт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>
          <w:b/>
          <w:b/>
          <w:bCs/>
        </w:rPr>
      </w:pPr>
      <w:r>
        <w:rPr>
          <w:b/>
          <w:bCs/>
        </w:rPr>
        <w:t>Виборче право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956р. – виборчий кодекс, прийнятий урядовим декрето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ості: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ають право з 18р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мають права: - душевно хворі і т.п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асивне виборче право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уніципальне – 18 років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Регіональне – 21років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ціональні збори – 25 років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енат – 35 років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езидент ( не встановлено, але за звичаем – 50 років)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сі вибори є прямими, крім виборів в Сенат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>
          <w:b/>
          <w:b/>
          <w:bCs/>
        </w:rPr>
      </w:pPr>
      <w:r>
        <w:rPr>
          <w:b/>
          <w:bCs/>
        </w:rPr>
        <w:t>Партії та партійна систем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амий термін «партія» Конституція не вживає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ості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бовязкова державна реєстрація ( префект)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нституція визначає обмеження, коли діють групи може бути не законною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бмеження фінансування партії з боку певних фізичних і юридичних осіб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b/>
          <w:bCs/>
        </w:rPr>
        <w:t>Де – юре</w:t>
      </w:r>
      <w:r>
        <w:rPr/>
        <w:t xml:space="preserve"> у франції існує багатопартійна система ( 10% - Об</w:t>
      </w:r>
      <w:r>
        <w:rPr>
          <w:lang w:val="ru-RU"/>
        </w:rPr>
        <w:t>’</w:t>
      </w:r>
      <w:r>
        <w:rPr/>
        <w:t>єднання на підтримку республіки ( 1958 р.  – Голь – консервативна партія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амбул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емократична партія ( 1970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Француська комуністична партія ( 1920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Центральні націоналістичні парт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b/>
          <w:bCs/>
        </w:rPr>
        <w:t>Де – факто</w:t>
      </w:r>
      <w:r>
        <w:rPr/>
        <w:t xml:space="preserve"> перші 2 є домінуючими – формують більшість, їх представники ставали президентам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VI</w:t>
      </w:r>
      <w:r>
        <w:rPr>
          <w:lang w:val="ru-RU"/>
        </w:rPr>
        <w:t>.</w:t>
      </w:r>
      <w:r>
        <w:rPr/>
        <w:t xml:space="preserve"> Форма правління і режим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апів президентська республік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зидент: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ам формує уряд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оже розпустити парламент.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оже ввести надзвичайний стан без згоди парламенту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ргани державної влади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зидент – займає юридично перше місце в системі органів державної влад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ибори президента – народом на 5 років ( до 2000 року на 7 років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зидент – глава держави, гарант конститу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оложення: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 виконавчій владі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значає прем</w:t>
      </w:r>
      <w:r>
        <w:rPr>
          <w:lang w:val="en-US"/>
        </w:rPr>
        <w:t>’</w:t>
      </w:r>
      <w:r>
        <w:rPr/>
        <w:t>єр – міністра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значає всіх міністрів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фактичний керівник уряду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ерховний головнокомандувач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амністі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городження нагородами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водить надзвичайний стан без згоди парламенту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оже розпустити парламент, крім випадків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дзвичайний стан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енат – не чергові вибор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конодавча сфер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конодавча ініціатива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кликання чергових засідань парламенту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голошення референдуму: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установчий ( зміни до конституції).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ратифікація міжнародних договорів ( зміни території).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нутрішні територіальні проблем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іжнародні відносини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ідписує угоди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оже ратифікувати деякі договори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ймає посл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Гарантії Президент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доторканість ( імпічмент тільки за державну зраду)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ві палати, а потім судова палата дають згоду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Уряд Франції – колегіальний орган – уряд визначає і провадить політику на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абінет міністрів – це збори всіх міністр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Рада міністрів – може виступати від імені уряду і приймати рішення ( головуючим є президент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мпетенція уряду сформульована в Конституції за залишковим принципом ( Парламент – абсолютно визначені і в Президента абсолютно визначені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ості компетенції уряду: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опередній контроль законів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Уряд має право відмінити закони прийняті парламентом. Але треба висновки Конституційної Ради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Формально уряд несе відповідальність перед парламенто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арламент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. Національні збори – 579 депутатів, в тому числі 22 депутати від заморських територій, обирається за мажоритарною системою на 5 рок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. Сенат – 321 депутат, на 9 років, але кожні 3 роки 1/3 депутатів обирається знов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труктура парламенту стандартна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собливості Конституційного контролю: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нституційна рада – дає висновки щодо законів парламенту, призначається всього 9 осіб, голови парламенту і президент ( по 3 кожен), кожен рік 1го, розглядає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кони президента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ПА – уряду.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ержавна рада – автоматично входить  прем</w:t>
      </w:r>
      <w:r>
        <w:rPr>
          <w:lang w:val="ru-RU"/>
        </w:rPr>
        <w:t>’</w:t>
      </w:r>
      <w:r>
        <w:rPr/>
        <w:t>єр – міністр, міністр юстиції, всіх інших призначає Президент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Функції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розглядає питання щодо відповідальності актів всіх органів виконавчої влади законам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розгладає скарги на будь- яких посадових осіб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емає аналогів в світі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Економічна рада і соціальна рада – конституційний орган, але це громадська організація розглядає проекти законів ( склад:- профспілки, великі бізнесмени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ища рада магістратури – завдання забезпечення незалежності судовій гілки влад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удді користуються майже необмеженим імунітетом, лише в 2 випадках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ержавна зрада;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законне рішенн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 xml:space="preserve">XI. </w:t>
      </w:r>
      <w:r>
        <w:rPr/>
        <w:t>Судова система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. Суди загальної юрисдикції, очолює Касаційний суд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Мирний суд – Трибунами вищих інстанцій – Апеляційні суди – Суди присяжних ( 3 професійних судді, 9 присяжних)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уди адміністративної юрисдикції, очолює Державна рада.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пеціальні суд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XII</w:t>
      </w:r>
      <w:r>
        <w:rPr>
          <w:lang w:val="ru-RU"/>
        </w:rPr>
        <w:t>.</w:t>
      </w:r>
      <w:r>
        <w:rPr/>
        <w:t xml:space="preserve"> Політико – адміністративний устрій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муни – 36 тисяч основ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антони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епартаменти – 96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круг ( декілька департаментів)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Регіон ( 3-5 округів об</w:t>
      </w:r>
      <w:r>
        <w:rPr>
          <w:lang w:val="en-US"/>
        </w:rPr>
        <w:t>‘</w:t>
      </w:r>
      <w:r>
        <w:rPr/>
        <w:t>єднує)- 25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фект – представницький центр. Влад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Є ради – обираютьс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снови конституційного права США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ередумови і особливості Конституції СШ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ерша писана Конституція – в СШ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ередумов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Боротьба за незалежність 13 американських колоній ( штатів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А 4 липня 1776р. – затверджується декларація Незалежност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783 – Версальський мир Великобританія визнала незалежність штат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787р. – конвент – прийняли рішення про утв. Єдиної держав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787 – прийняття конститу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4 березня 1789р. – вступила в сил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ості Конституції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кладається з 7 статей і 27 поправок, перші 10 поправок – «Біль про права»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труктура Конституції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клад 7 статей, але стаття вживається у терміну «розділ»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1 стаття розглядає Конгрес і палата представників і Сенат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2 стаття – виконавча влада очолює Президент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3 стаття – судова влада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4 стаття – принципи федералізму ( між урядом і штатами)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5 стаття – внесення змін до Конституції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6 стаття – проголошує принцип верховенства права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7 стаття – вступ Конституції в силу після її ратифіка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ередумови написання Конституціїї: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Ґрунтується на 3-х теоретичних началах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французьке просвітництво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теорія Гообса, Локка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ідеї Джеферсона, Едісон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инципи Конституціоналізму: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Єдиним джерелом влади є народ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арантії прав і свобод людини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нцип розподілу влади – «система стримувань і противаг»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нцип федералізму ( у штатів велика компетенція)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Жорстка Конституці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жерела Конституційного прав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нституція 1789р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нституційні звичаї: - кишенькове вето президента ( за 15 днів), якщо 2 половини приймає закон,2/3, то президент не може накласти вето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удові прецеденти ( Рішення Верховного Федерального Суду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ості регулювання прав і свобод людини і громадянин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Єдина Конституція, де не поділений поділ на права людини і громадяни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згадується адреса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стосування терміну «народ США», під «народом» в США розуміється всі фізичні особ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I.</w:t>
      </w:r>
      <w:r>
        <w:rPr/>
        <w:t xml:space="preserve"> 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кріплюється 3 основних рпава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на особисту недоторканість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на суд присяжних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рівност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сі інші права були закріплені в «Біль про права»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нституційні гарантії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нституційні права записані в позитивному вигляді, іноді негативном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>
          <w:lang w:val="en-US"/>
        </w:rPr>
      </w:pPr>
      <w:r>
        <w:rPr>
          <w:lang w:val="en-US"/>
        </w:rPr>
        <w:t>III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початку виборчими правами користувалися лише вільні, білі чоловік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870 р – 15 поправка надала права чорни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920 – виборчі права надані жінка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964р. – 24 поправка відмінила виборчий податок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971 – понижено віковий ценз для активного виборчого права з 18 рок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ідсутність норми про рівність прав чоловіка і жінки ( з народження всі є рівними – природне право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«Акти про еміграцію» - підстави про набуття громадянств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стосовується право ґрунту і право кров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атуралізація: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 xml:space="preserve">Статус «постійного жителя» ( </w:t>
      </w:r>
      <w:r>
        <w:rPr>
          <w:lang w:val="en-US"/>
        </w:rPr>
        <w:t>Green</w:t>
      </w:r>
      <w:r>
        <w:rPr>
          <w:lang w:val="ru-RU"/>
        </w:rPr>
        <w:t xml:space="preserve"> </w:t>
      </w:r>
      <w:r>
        <w:rPr>
          <w:lang w:val="en-US"/>
        </w:rPr>
        <w:t>Card</w:t>
      </w:r>
      <w:r>
        <w:rPr/>
        <w:t>) – 5 років прожити на законних підставах в США, поведінка зразкова. Потім отримати</w:t>
      </w:r>
      <w:r>
        <w:rPr>
          <w:lang w:val="ru-RU"/>
        </w:rPr>
        <w:t xml:space="preserve"> </w:t>
      </w:r>
      <w:r>
        <w:rPr>
          <w:lang w:val="en-US"/>
        </w:rPr>
        <w:t>GC</w:t>
      </w:r>
      <w:r>
        <w:rPr/>
        <w:t>, прожити ще 5 років ( ті самі умови), лише потім клопотати. Умови: знання мови, історії США, релігійною, основи американського права, складання присяги на вірність США. Але натуралізована особа не може балотуватися на президента СШ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       </w:t>
      </w:r>
      <w:r>
        <w:rPr/>
        <w:t xml:space="preserve">Строк проживання в США може бути скороченим до 3 років, якщо уклав шлюб, але якщо є </w:t>
      </w:r>
      <w:r>
        <w:rPr>
          <w:lang w:val="en-US"/>
        </w:rPr>
        <w:t>GC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Якщо є заслуги можна подарувати громадянство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Усиновленн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ідстави припинення громадянства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озбавлення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обровільний вихід з громадянств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е можна позбавити за політичні мотив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озбавлення за умови: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одання де правдивих документів ( перші 5 років).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ерехід на сторону ворога, коли США знаходиться у стані війни ( на всіх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олітичні партії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Юридично існує багатопартійна система, але фактично дві: Демократична і Республіканська, представники цих партій ставали президентам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зидент формує уряд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ограми майже однакові, Демократи більш центриські, Республіканці – правоцентриські, ліберально – демократичн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Ці партії організаційно не оформлен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Інші партії набирають мах. 1 % місць в конгрес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авовий статус законодавчого орган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ША є президентською республікою, діє дуже цікава «система стримувань та противаг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Люди обирають Парламент прямими виборами. Парламент неможливо розпусти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епутати дуже захищені, мають високу платню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арламент може почати процедуру імпічменту Президент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У Парламента є дуже обмежений вплив на уряд – затвердження бюджету, розглядає законопроекти подані урядом чи президент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Уряд не несе відповідальність перед парламент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езидент має право кишенькового відкладного вет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удді призначають по життєво, великі пільги, усунути можна впорядку імпічмент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Територіальний устрій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ША – це федеративна держава складається з 50 штатів, кожний штат має Конституцію, Парламент, уряд, очолюється губернаторо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Є ще федеративний округ Колумбія, тут є Вашингтон ( 3 виборця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Штати діляться на графства – тауни – селища міського тип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У США є залежні території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. Уперто – Ріко ( статус вільно приєднаної держави)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. Віргінські острови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. Схід Самуа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аявність резервації – тут діють пільгові умови, податки не платять, мають пенсі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Федеративний устрій і республіканська форма – не можуть бути переглянут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снови Конституційного права ФРН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собливості Конституції Німеччини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фіційна назва «Основний закон»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четверта Конституція прийнята 23 травня 1949 року – Парламентська Рада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 її розробці допомоги представники окупаційних сил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кріплює федеративний устрій ( республіканський і федеративний устрій не підлягає зміні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Увійшли принципи міжнародного права, багато норм антифашистських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Багато принципів конституціоналізму запозичених з інших Конституцій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 способом зміни конституції – жорстка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крім конституції 1948 року – джерелом конституційного права є конституція суб</w:t>
      </w:r>
      <w:r>
        <w:rPr>
          <w:lang w:val="ru-RU"/>
        </w:rPr>
        <w:t>’</w:t>
      </w:r>
      <w:r>
        <w:rPr/>
        <w:t>єктів федерації (16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собливості Конституційно – правового статусу людини і громадянин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уже чітко поділяє права і свободи на основні і конституційні, судом захищаються лише основні права і деякі Конституційні і всі інші ( 93 стаття)ю захищаються не судом, а іншими органами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озитивістська теорія прав і свобод людини і громадянина правами вважаються лише ті, що прямо вказані в Конституції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ожливість поширення прав і свобод на вітчизняні юридичні особи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живає термін «німці» - охоплює всіх громадян ФРН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ромадянство ФРН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іє закон «про імперську і державну належність 1913 року» з відповідними змінам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абуття: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б</w:t>
      </w:r>
      <w:r>
        <w:rPr>
          <w:lang w:val="ru-RU"/>
        </w:rPr>
        <w:t>’</w:t>
      </w:r>
      <w:r>
        <w:rPr/>
        <w:t>єднання принципів грунту і крові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туралізація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 правом ( звернення до компетентних органів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 рішенням влади ( 10 років жити, житло, примірна поведінка, володіння мовою)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 ценз від 16 до 23 років, ходити у німецьку школу 6 років, повинен проживати перед зверненням 6 років, не судима, законні засоби проживанн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Репатріація – відновлення батьківщин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трата громадянств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Без згоди неможливо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Лише натуралізація ( на протязі 5 років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а і свободи громадянин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нституція дуже широко закріплюються особисті прав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ва принципи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світа ( вчителі є дуже поважними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доров</w:t>
      </w:r>
      <w:r>
        <w:rPr>
          <w:lang w:val="en-US"/>
        </w:rPr>
        <w:t>’</w:t>
      </w:r>
      <w:r>
        <w:rPr/>
        <w:t>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 різновиди прав і свобод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загальні обмеження ( межі користування певними правами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позбавлення свободи слова…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спеціальне обмеженн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Гарантії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на судовий захист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ідповідність держави за діяльність своїх службовц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бов</w:t>
      </w:r>
      <w:r>
        <w:rPr>
          <w:lang w:val="ru-RU"/>
        </w:rPr>
        <w:t>’</w:t>
      </w:r>
      <w:r>
        <w:rPr/>
        <w:t>язки: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бов’язок батьків піклуватися про неповнолітніх дітей і навпаки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ійськовий обов</w:t>
      </w:r>
      <w:r>
        <w:rPr>
          <w:lang w:val="en-US"/>
        </w:rPr>
        <w:t>’</w:t>
      </w:r>
      <w:r>
        <w:rPr/>
        <w:t>язок.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ристування власністю на загальні благ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артії і партійна систем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изначення Партії, закріплені в Конститу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Юридично існує багатопартійна система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Християнсько – демократичний союз ( виник після 2 світової війни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Християнсько – соціалістичний союз ( діє в Баварії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оціал – демократична партія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артія зелених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вободна – демократична партія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артія демократичного союз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Юридична модель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арламентська республік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Уряд несе відповідальність перед бундестагом, але президент може розпустити бундестаг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емократичний режим – міністеріаліз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арламент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кон не містить такого терміну, але є Бундестаг і Бундесрат – верхня і нижня палат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Бар</w:t>
      </w:r>
      <w:r>
        <w:rPr>
          <w:lang w:val="ru-RU"/>
        </w:rPr>
        <w:t>’</w:t>
      </w:r>
      <w:r>
        <w:rPr/>
        <w:t>єр 5 % - пропорційна система і мажоритарна ( на 4 роки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Бундесрат – призначається урядами всіх земель на 4 рок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борони на підряд строків немає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чолюють палати спікери, є комісії: тимчасові і надзвичайні. Є регламент, депутати Бундестагу мають вільний мандат ( не можуть займатися іншим видом діяльності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епутат Бундесрату має імперативний мандат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Імдемнітет – за свої вислови може нести відповідальність лише перед своєю партіє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Імунітет – за порушення правил – відповідальність за кримінальні порушення лише з згоди парламент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аво законодавчої ініціативи – Федеративний уряд, 5 % депутат кожної з палат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кони ФУ вносяться в Бундесрат, потім в Бундестаг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сі закони, які вносяться  Бундесратом лише нижню палат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Якщо Бундестаг вносить, має бути дозвіл Бундесрат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Уряд може по окремим питанням за  делегованим правом Бундестагу приймати закон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Бундестаг може висловити Вотум недовіри Уряду – іде у відставк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зидент може поставити питання про Вотум недовір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езидент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зидент вибирається Федеративними зборам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е молодше 40 років – німець за народженням, проживає постійно на території Німеччини, 15 років – 50% + 1 голос – два тури в 3 відносна більшість. Обирається на 5 рок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Укази Президента не потребують контрасигнації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Федеративний уряд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клад: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Федеративний канцлер – обирається Бундестагом більшістю голосів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сі федеративні міністри призначаються президентом за поданням Ф. К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осада урядовця не сумісна з іншими видами діяльності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удова влад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дійснюється Федеративним конституційним судом, Федеративними судами, Судами – земель, Федеративно конституційним Судом – орган юстиції, вирішує питання, які виникають між земліми – складається з 16 федеративних суддів ( 8 Бундестаг, 8 Бундесрат -  на 12 років, без права повторного призначення, граничний вік 68 років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имоги – 40 років, вища юридична освіта, досвід роботи. Рішення мають постанов чий характер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5 гілок юстиції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. Загальна юстиція – Федеративна Судова Палата ( цивільна справа віділені від кримінальних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. Адміністративна юстиція – Федеративний Адміністративний Суд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. Фінансова юстиція – Федеративна Фансово – Судова і ніші суди виконують функцію рахункової палат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4. Трудова і соціальна гілка – є Федеративний Третейський Суд і Суд по Соціальним справа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5. У землях є Дільничі суди, Суди земель в якості Апеляційного інституту і Найвищі суди земель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імецька федерація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кладна держава – кооперативна  федерація, землі дуже тісно пов’язані між собою через економічні і правові важел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990 р. – стало 16 земель, мають ознаки держави, Ландшафти – парламенти, уряди, Конституція, компетенція, не мають суверенітету, вихід не дозволяєтьс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сфері законодавчої діяльності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) Виключно компетенція – лише Бундестаг приймає закони по певним питання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) Конкуруюча компетенція – якщо в прийняті федеративні закони не врегулювані певні питання, земля може прийняти свій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) Рамочна компетенція – Бундестаг приймає принципи певного закону, а Лантаги приймають закони в межах цих принцип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сфері виконавчої діяльності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). Виключна компетенція Федеративного Уряду, а у Уряду земель – залишкова компетенці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ргани влади на місцях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круги – уїзди – общини – більшість земель Берлін, Бремен і Гамбург одночасно є землями і поділяється на район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округах діє місцеве врядування. Є Урядовий президент призначається з зверх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Уїздах є представницький орган – рада на 5 років, є ландшафти – підпорядковані Уряду – Президенто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 землях встановлення змішане управлінн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нови Конституційного права Італійської республіки.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1 січня 1948  року – набула чинності  Конституції Італ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948 р – Аргентинський статус – 1 Конституці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ість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емократизм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род Італії має право законодавчої ініціативи ( 50 000)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род має право ініціативи зміни чи відміну закону (0.5 млн.)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будь – який громадянин маже звернутися до конституційного суду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оціалізація конституції: право на працю, право кожного хто працює на гідну оплату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тілила всі міжнародні принципи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Італія оголосила анти фашизм державною ідеологією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ромадянські права ( громадянські відносини, Соціальна Економіка)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 способом зміни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нституція є дуже жорсткою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йняти закон 50%+1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через 3 місяці ратифікувати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якщо на протязі цих місяців 1/5 депутатів чи 500 000 референдум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підлягає перегляду республік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) Особливості конституційно – правового статусу людини і громадянин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912р. – закон «про громадянство»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ідстави: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 народжені ( домінує принцип крові).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туралізація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ценз проживання не менше 10 років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нання італійської мови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коні підстави проживанн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отовність відмовитись від свого громадянств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ості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татева дискримінація: якщо чоловік укладає шлюб з італійкою то ценз 10 років знімаєтьс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о 90 – х не було розлученн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якщо іноземного громадянина приймають на державну службу, він стає громадянином Італ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трат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можливо позбавити за політичні переконанн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ступ на службу до іноземної держави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ихід з громадянств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) Види конституційного прав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исті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вобода слова, совісті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= 150 прав і свобод, з них 132 в Конститу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Гарантії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можливість позбавлення права і дієздатності за політичні мотиви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ідповідна гідна судов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бов</w:t>
      </w:r>
      <w:r>
        <w:rPr>
          <w:lang w:val="en-US"/>
        </w:rPr>
        <w:t>’</w:t>
      </w:r>
      <w:r>
        <w:rPr/>
        <w:t>язки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латити податки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цювати і отримати середню освіту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бов</w:t>
      </w:r>
      <w:r>
        <w:rPr>
          <w:lang w:val="en-US"/>
        </w:rPr>
        <w:t>’</w:t>
      </w:r>
      <w:r>
        <w:rPr/>
        <w:t>язок захищати вітчизну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гальновійськовий обов</w:t>
      </w:r>
      <w:r>
        <w:rPr>
          <w:lang w:val="en-US"/>
        </w:rPr>
        <w:t>’</w:t>
      </w:r>
      <w:r>
        <w:rPr/>
        <w:t>язок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ймати участь у виборах і референдумах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олітичні парв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активне виборче право з 18 років не є абсолютним – кругом крім сенату ( 25 років), Сенаторів – 40 років, президентом – 50 років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озбавляються активного і пасивного виборчого права до 5 років банкрут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ість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уже часто проводяться референдуми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ісцеві ( про зміни кордонів території 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нституційні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касовуючи ( не може бути з питань бюджету, податків, помилування, міжнародних договорів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4) Партійна система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Багатопартійн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Християнсько – демократична партія – консервативна, правоцентриськ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муністична парті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90-х перестали існуват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«Полюс свободи» - блок увійшли ХДП – правоцентриська, «Оливкове дерево» - увійшли КП, рух зелених, ліве крило ХДП – лівеценстриськ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івнічна ліга – сепаратистка парті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нституція детально регулює функціонування партії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нципи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бороняється фашистське існування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ержава фінансує фракції в парламенті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становлюється гранична межа зносів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борона іноземних зносів і анонімних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нституційні прав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рівність всіх релігій і церкви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Форма державного правління Італ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Італія – класична парламентарна республік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арод обирає парламент, парламент – Президент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арламент в Італії є двопалатни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ижня палата – весь народ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енат – представник автономних територій, обидві палати рівн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ижня – палата депутатів 630 на 5 рок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ерхня – сенат 315р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4% - бар</w:t>
      </w:r>
      <w:r>
        <w:rPr>
          <w:lang w:val="ru-RU"/>
        </w:rPr>
        <w:t>’</w:t>
      </w:r>
      <w:r>
        <w:rPr/>
        <w:t>єр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 1993 років – 25% - за пропорційною системою і 75% - мажоритарною системо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енат – крім обраних депутатів за бажанням можуть входити колишні президенти по життєво. Крім того президент може назначити 5 чоловіків – які прославили Італі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парламентарів мандат несумісності. Чиновники повинні за 150 днів піти у відставку перед виборам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епутати мають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імунітет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індемнітет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алати засідають окремо, крім 1-го випадку вибори президента конституції чітко визначає повноваження обох палат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конодавча ініціатив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епутат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уряд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рганізація місцевого самоврядування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рупа виборців ( 50 000)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ціональна рада економіки і праці ( входять представники всіх профспілок) дає висновки при прийняті бюджету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місіям можуть делегуватися право законодавче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Уряд може приймати декрети, які мають силу закон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арламент призначає 1/3. в суду і вищу магістратур рад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езидент Італії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осяг 50 років, користується правами, обирається на 7 років на першому засіданні парламенту, при завершенні терміну, за 1 місяць починаються вибори нового президента парламенто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ибори проходять в 3 –х турах, в першому і другому турі за нього повинні проголосувати 2/3 ( кваліфікована більшість)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3-му – відносна, другий № - віце президент – не має повноважень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овноваження президент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изначає вибори в обидві палати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правляє в Парламент  послання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Є відкладне вето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Розпуск палати депутатів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оловнокомандуючий ЗС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иступає на між. Арені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сі укази ( крім 2-х) потребують контрасигнації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може відправити уряд у відставк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нституційний статус  уряду Італії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Уряд – Рада міністр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м</w:t>
      </w:r>
      <w:r>
        <w:rPr>
          <w:lang w:val="ru-RU"/>
        </w:rPr>
        <w:t>’</w:t>
      </w:r>
      <w:r>
        <w:rPr/>
        <w:t>єр міністрів – голова, має 2 –х заступник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зидент може розпустити Парламент, якщо той не затвердить уряд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Уряд має право приймати акти делегова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Є обмежений імунітет для уряду – можна притягти до відповідальності лише за згоди 2-х палат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ргани: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ціональна рада економіки і праці – формується з представників профспілок. Має право законодавчої ініціативи, здійснює попередній контроль за дотриманням законів.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ержавна рада – вищий орган в системі адміністративних судів.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Рахункова палат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онтролює за фінансовою стороною діяльності уряд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нституційний суд Італії – орган конституційного контрол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снований 1947р, утворення 1956р – включає 15 судів на 9 раз без права на повторне зайняття. Призначається по 5 – Президент, Обидві палати Парламенту, Рада юсти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они обирають Голову КСІ на 3 рок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удді мають вільний мандат, не можуть займатись іншою діяльніст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овноваження: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ідповідність НПА Конституції.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С+16 суддів розглядає питання про притягнення президента до відповідальності.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о КСІ може звернутися будь-яка людина, якщо порушені їх прав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удова система Італії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удді і прокурори утворюють магістратур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окуратур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гляд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удова система: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гальних судів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ирових суддів ( консіліатори) – малозначні цивільні справи, обирається народом, не треба юридичної освіти, по 1 чоловіку на комуну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етори ( =1000) розглядають деякі цивільні і кримінальні справи в якості1-ї інстанції і як апеляцію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Трибунами – апеляційні скарги на рішення претора розглядає більшість справ в 1=150, за участю присяжних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Апеляційні суди – смертна кара ( є мораторій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 xml:space="preserve"> </w:t>
      </w:r>
      <w:r>
        <w:rPr/>
        <w:t>Касаційний суд – вищий орган в цій системі, 2 палати цивільна і кримінальна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Адміністративні су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гальних адміністративних судів – діють в районах, оскарження дій секретаріа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уди спеціальної юрисдикції – очолює рахункова палата – спори щодо виконання бюджет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ища рада Магістратури – Президента, голови Касаційного суду, 9 членів обираються Парламенто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олітико – територіальний устрій Італії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Унітарна з широкою автономією її област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бласті – провінції – комуни = 8000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бласті: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 Загальним статусом – 15.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 спеціальним статусом – Сицилія, Сардинія, в ін. 3-х – нац. Меншини ( всього 5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мпетенція областей: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становлення кордонів поміж комунами.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Будівництво, освіт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ргани: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Ради – від 4 до 6 років – громадянами на заяви.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жути – виконавчі органи рад.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олова – Джунта вибирає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деяких областях обирає народ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ержава управляє в областях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урядовий комісар – здійснює урядовий контроль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овінція=100- діють ради, джут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ержавний контроль – префекти ( боротьба з правопорушеннями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муни = 8000, Ради Джути, Мер – взаємодіє з центральною владо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снови конституційного права Швейцарії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ийнята в 1999р. – вступила в силу в 2000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гальна характеристика Конститу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нституція Швейцарської конфедерації, ще 5 Конституцій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1978р – </w:t>
      </w:r>
      <w:r>
        <w:rPr>
          <w:lang w:val="en-US"/>
        </w:rPr>
        <w:t>I</w:t>
      </w:r>
      <w:r>
        <w:rPr/>
        <w:t xml:space="preserve"> - ша Конституція дарована Наполеоном, унітарна держав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1802р. –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- га Конституція відновила союз відносини між кантонам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1848р. </w:t>
      </w:r>
      <w:r>
        <w:rPr>
          <w:lang w:val="ru-RU"/>
        </w:rPr>
        <w:t xml:space="preserve">–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 xml:space="preserve">- </w:t>
      </w:r>
      <w:r>
        <w:rPr>
          <w:lang w:val="ru-RU"/>
        </w:rPr>
        <w:t>тя Конституц</w:t>
      </w:r>
      <w:r>
        <w:rPr/>
        <w:t>ія встановила федералізм, неможливість виходу контон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874р. –</w:t>
      </w:r>
      <w:r>
        <w:rPr>
          <w:lang w:val="ru-RU"/>
        </w:rPr>
        <w:t xml:space="preserve"> </w:t>
      </w:r>
      <w:r>
        <w:rPr>
          <w:lang w:val="en-US"/>
        </w:rPr>
        <w:t>IV</w:t>
      </w:r>
      <w:r>
        <w:rPr>
          <w:lang w:val="ru-RU"/>
        </w:rPr>
        <w:t xml:space="preserve"> – та Конституц</w:t>
      </w:r>
      <w:r>
        <w:rPr/>
        <w:t>ія, більше централізм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1978р. – перший проект </w:t>
      </w:r>
      <w:r>
        <w:rPr>
          <w:lang w:val="ru-RU"/>
        </w:rPr>
        <w:t xml:space="preserve"> </w:t>
      </w:r>
      <w:r>
        <w:rPr>
          <w:lang w:val="en-US"/>
        </w:rPr>
        <w:t>V</w:t>
      </w:r>
      <w:r>
        <w:rPr/>
        <w:t xml:space="preserve"> Конституці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1999р. – прийняття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Конституції на всенародному референдум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нституція має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еамбулу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6 розділів поділяються на глави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</w:t>
      </w:r>
      <w:r>
        <w:rPr>
          <w:lang w:val="ru-RU"/>
        </w:rPr>
        <w:t>-</w:t>
      </w:r>
      <w:r>
        <w:rPr/>
        <w:t>й – Загальні положення ( 6 ст.) – склад Конфедера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I</w:t>
      </w:r>
      <w:r>
        <w:rPr>
          <w:lang w:val="ru-RU"/>
        </w:rPr>
        <w:t>-</w:t>
      </w:r>
      <w:r>
        <w:rPr/>
        <w:t xml:space="preserve"> й – Регламент прав і свобод людини і громадянина/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II</w:t>
      </w:r>
      <w:r>
        <w:rPr/>
        <w:t xml:space="preserve"> –й – Регламент і взаємодія кантонів і комун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V</w:t>
      </w:r>
      <w:r>
        <w:rPr/>
        <w:t xml:space="preserve"> – й – Політичні права, вибор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V</w:t>
      </w:r>
      <w:r>
        <w:rPr/>
        <w:t xml:space="preserve"> – й – Статус вищих органів влад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VI</w:t>
      </w:r>
      <w:r>
        <w:rPr/>
        <w:t xml:space="preserve"> – й – Зміна Конститу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собливості Конституції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оюзна федерація Швейцарська конфедерація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ідтвердила свій 200-й нейтралітет: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надавати свою територію іншим військам.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брати участь в військових об</w:t>
      </w:r>
      <w:r>
        <w:rPr>
          <w:lang w:val="ru-RU"/>
        </w:rPr>
        <w:t>’</w:t>
      </w:r>
      <w:r>
        <w:rPr/>
        <w:t>єднаннях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заперечує війну в 1му випадку збройна агресія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йбільш спеціалізована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Гідна пенсія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безпечення від безробіття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татті про охорону навколишнього середовища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борона клоновання людини і тварини4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ідокремлення церкви від держави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уже детально регулює питання фінансових проблем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становлює, які податки, як їх знімати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 ухилення від сплати податків – кримінальна відповідальність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 способом зміни жорстка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ініціатива, від Федеральних Зборів, однієї з палат, не менше 50 % депутатів, від кожної палати, 100000 підписів виборц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арламент приймає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Референдум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арламент приймає закон, що підтверджує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іють конституції Кантонів ( в деяких 1857, 1878р.)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) Особливості конституційно – правового статусу людини і громадянин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I</w:t>
      </w:r>
      <w:r>
        <w:rPr/>
        <w:t>-й розділ – основні права і громадянство і соціальні ціл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</w:t>
      </w:r>
      <w:r>
        <w:rPr/>
        <w:t xml:space="preserve"> – глава – Основні права ( особисті права, політичні в 4 розділі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I</w:t>
      </w:r>
      <w:r>
        <w:rPr/>
        <w:t xml:space="preserve"> – глава – Соціальні цілі. 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>
          <w:lang w:val="en-US"/>
        </w:rPr>
        <w:t>III</w:t>
      </w:r>
      <w:r>
        <w:rPr/>
        <w:t xml:space="preserve"> – глава – Присвячена громадянств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емає терміну громадянин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34 – різновидів прав і свобод людини і громадянина закріплює Швейцарська Конституці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олітичні прав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вобода асоційних зборів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петиції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на участь у виборах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має права у наслідок душевної хвороби чи …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30 000 виборців законодавча ініціатив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) Громадянство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 </w:t>
      </w:r>
      <w:r>
        <w:rPr/>
        <w:t>- детально регулюється Конституці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ервинним є громадянство, щодо набуття громадянства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) по закону ( автоматичне набуття громадянства при наявності юр. фактів, які наступили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за народженням 9 принцип крові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внаслідок вступу у шлюб, тільки іноземка ( воля і бажання, згода вийти з свого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) за адміністративним рішенням ( натуралізація)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12 років – віковий ценз, знищенню не підлягає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ипинення громадянств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борона примусового позбавлення за будь – яких умов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обровільний вихід з громадянства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соби. Які досягли 22 роки, але проживають за межами Швейцар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Гарантії прав і свобод людини і громадянина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гальні гарантії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борона свавілля з боку органів і посадових осіб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бов</w:t>
      </w:r>
      <w:r>
        <w:rPr>
          <w:lang w:val="ru-RU"/>
        </w:rPr>
        <w:t>’</w:t>
      </w:r>
      <w:r>
        <w:rPr/>
        <w:t>язок всіх посад, осіб дотримуватись всіх між. Договорів про права і свободи і громадянин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пеціальні гарантії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на негайне оскарження будь – яке рішень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раво на інф., щодо звинуваченн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бмеження прав і свобод людини і громадянин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ожна користуватись правами і свободами, якщо ти не порушуєш права і свободи інших людей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щодо утворення політичних партій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 будь – якому випадку обмеження основного права не повинно торкатися його суті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бмеження прав і свобод повинно бути розумни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олітичні права: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род має право законодавчої ініціативи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 – </w:t>
      </w:r>
      <w:r>
        <w:rPr/>
        <w:t>кантон – 50 000 голосів виборців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міни в конституцію – 100 000 підписів.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Багатопартійна систем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ільна демократична партія ( поч. 19 ст. – утв), поселення федеративних відносин в державі;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Християнсько – демократична народна партія ( поч. 20 ст.)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Швейцарська народна партія – сер. Прошарку населення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СДШП – кін. 19 ст., як Марксистська. Зараз відмовилась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ргани державної влади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Федеративні збори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аконодавча влада: дві палат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аціональна рада = 200 депутатів, загальні прямі вибори, пропорційна система 3% і більше, активне виборче права не належив до священнослужителів, на 4 рок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Рада кантонів = 46 депутатів по 2 Кантона. Правила обрання встановлюються самими кантонами і їх строк 23 виборчі округ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ацюють у сесійному порядку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ві сесії, перерви маленькі. Палати працюють роздільно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Разом рішення про помилування і в інших випадках КШ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жна палата має голову і заступників, є комісії, партійні функ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епутати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Вільний мандат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бмежений імунітет ( на строк обрання, притягується до правової відповідальності за згодою палати)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Індемнітет майже абсолютний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бов</w:t>
      </w:r>
      <w:r>
        <w:rPr>
          <w:lang w:val="ru-RU"/>
        </w:rPr>
        <w:t>’язан</w:t>
      </w:r>
      <w:r>
        <w:rPr/>
        <w:t>ання опублікувати свої зв</w:t>
      </w:r>
      <w:r>
        <w:rPr>
          <w:lang w:val="ru-RU"/>
        </w:rPr>
        <w:t xml:space="preserve">’язки з группами </w:t>
      </w:r>
      <w:r>
        <w:rPr/>
        <w:t>інтересів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мпетенція парламенту – відносно – визначен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мпетенція кантонів значно більші, але вони є суверенним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Федеральна рада – уряд, вищий виконавчий і розпорядчий орган. 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клад – 7 чоловік, обирається при кожному обрані парламенту, від  кантону лише 1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сі 7 обирають горлову і заступник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Федеральна адміністрація – центральні орагни виконавчої влад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мпетенція: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ланування та здійснення держ. плану.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отування бюджету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рдонанс – акти Федеральної рад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Форма держави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уперпарламентарна республіка – федеративного правлінн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арламентаризм – державний режи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удова система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айвища суд. Інстанція Федеральний суд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нституційний, цивільний, кримінальний , адміністративний та всіх ін. видів юриспруден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Громадяни можуть звернутись до ФС, якщо доведуть, що їхне право порушено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ФС – 30 суддів обираються Федеративними зборами на 6 років, треба щоб були знання, знання держ. мов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Мировий суддя – обирається населенням, без юридичної освіти, найменша ланка в кантонах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Окружний суд – суд 1 інстанції – кримінальні справи лише з присяжним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ерховний суд Кантона – найвищий в кан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іють спеціальні суд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окуратура відділена від суда і здійснює наглядову функцію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Швейцарський федералізм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13 столітті 3 кантони об’єднались, пізніше були приєднанні інші землі. Спочатку була конфедерація, поступово трансформувалась в 19 ст. і утв. Федерація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Швейцарія склад. З 23 кантонів ( історична назва)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 кантони – розділені на 2 полукантон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антони не мають права на самовизначення. Їх кількість не можн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4 Кант – говорить німецько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4 Кантони – французько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 кантон – італійсько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Інші 4 Кантони – багатомовні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 Державні мови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Німецька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Італійська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Французьк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Національна мова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реко – романськ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сі питання в конституції вирішується на радах к. – вибирає уряд, приймає закон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кожному Кантоні є свої Конституції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антони поділяються на общини чи комуни ( управління фінансами, школи, безпека, Конституція гарантує автономію комуни, всі питання вирішують загальні збори виборців – ради – вибирають уряд)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Є орган контролю – Префект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снови Конституційного права КНР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>
          <w:b/>
          <w:b/>
          <w:bCs/>
        </w:rPr>
      </w:pPr>
      <w:r>
        <w:rPr>
          <w:b/>
          <w:bCs/>
        </w:rPr>
        <w:t>1)Державний лад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нституційне право – державне право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Галузь права особливості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1. Характерна значна роль правового звичаю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2. Класовий і ідеологічний підхід при регламентації певних питань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3. Є акти, які невідомі демократичним державам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КНР – не існує принципу поділу влади. Формально існує парламент, президент – голова КНР – всі мають приймати рішення в межах плану КПКНР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е мають принципу обмеження влади держави на користь особ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Діюча Конституція прийнята в 1982р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се китайські збори народних представників – парламент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реамбула містить положення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гострення класової боротьби при поліпшені соц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головна мета держ. боротьби проти вн. І зовн. Ворогів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КНР – це соціалістична держава демократичної диктатури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кріплене панівне становище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ідеологічна платформа – марксизм – ленінізм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Формально закріплено принцип правової держав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нституція КНР не поділяє на права людини і громадянина. Правове становище іноземця не регламентується, заперечується природне походження прав і свобод людини і громадянин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В 1999р – вперше внесені зміни в Конституцію і встановлюється крім державної і кримінальної власності встановлюється ще 2: індивідуальна і чесна приватна власність тружеників, не є головним, можуть бути вилучені на користь держав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жному по праці – зрівнялівк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Конституція закріплює плановий розвиток економіки. Є п’ятирічки, розроблюються КПК, затверджується ВКП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Є протиріччя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завдання держави є соціалістичне нринкове будівництво;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- права не підкріплені гарантіями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Режим: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Партократичний, але зміни в 1999р – закріплені більш дем. Права, розширено коло прав  і свобод людини і громадянина. Встановлюється обов</w:t>
      </w:r>
      <w:r>
        <w:rPr>
          <w:lang w:val="ru-RU"/>
        </w:rPr>
        <w:t>’</w:t>
      </w:r>
      <w:r>
        <w:rPr/>
        <w:t>язок в сфері особистого життя, 430 складів злочинів – за які смертна кара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Зміни до конституції дуже жорсткі 1/5 депутатів ( 3000) рішення кваліфікованою більшістю 2/3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Громадянство КНР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тільки право крові 9 за народженням ( Змішаний шлюб немає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туралізація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мають право які народились на тер. КНР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Якщо вони є близькими родичами громадян КНР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Підстави втрат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 xml:space="preserve">– </w:t>
      </w:r>
      <w:r>
        <w:rPr/>
        <w:t>постійне проживання на тер. Ін. держави 5 років за виключенням тих хто навчається з а дорученням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за політичні мотиви ( заборонено 1999р)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добровільний вихід ( за заявою )ю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через усиновлення батьки втрачають громадянство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Набуття громадянства інш. Держави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0" w:leader="none"/>
          <w:tab w:val="left" w:pos="4050" w:leader="none"/>
        </w:tabs>
        <w:ind w:left="0" w:hanging="0"/>
        <w:rPr/>
      </w:pPr>
      <w:r>
        <w:rPr/>
        <w:t>Одне громадянство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Літ. Шаповал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Ягоди ця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Страшун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>Баглай.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405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footerReference w:type="default" r:id="rId2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jc w:val="center"/>
      <w:outlineLvl w:val="0"/>
    </w:pPr>
    <w:rPr>
      <w:b/>
      <w:bCs/>
      <w:i/>
      <w:i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39:00Z</dcterms:created>
  <dc:creator>Andry</dc:creator>
  <dc:description/>
  <cp:keywords/>
  <dc:language>en-US</dc:language>
  <cp:lastModifiedBy>SYSTEM</cp:lastModifiedBy>
  <dcterms:modified xsi:type="dcterms:W3CDTF">2011-09-24T23:39:00Z</dcterms:modified>
  <cp:revision>2</cp:revision>
  <dc:subject/>
  <dc:title>Державне конституційне право зарубіжних країн</dc:title>
</cp:coreProperties>
</file>