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Державне регулювання інноваційної діяльності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Зміс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Contents1"/>
        <w:widowControl w:val="false"/>
        <w:tabs>
          <w:tab w:val="clear" w:pos="170"/>
          <w:tab w:val="right" w:pos="9347" w:leader="dot"/>
        </w:tabs>
        <w:spacing w:lineRule="auto" w:line="360"/>
        <w:rPr>
          <w:sz w:val="28"/>
          <w:szCs w:val="30"/>
          <w:lang w:val="en-US" w:eastAsia="en-US"/>
        </w:rPr>
      </w:pPr>
      <w:r>
        <w:rPr>
          <w:rStyle w:val="InternetLink"/>
          <w:color w:val="000000"/>
          <w:sz w:val="28"/>
          <w:szCs w:val="30"/>
          <w:u w:val="none"/>
          <w:lang w:val="en-US" w:eastAsia="en-US"/>
        </w:rPr>
        <w:t>1. Сутність і завдання державної інноваційної політики</w:t>
      </w:r>
      <w:r>
        <w:rPr>
          <w:sz w:val="28"/>
          <w:szCs w:val="30"/>
          <w:lang w:val="en-US" w:eastAsia="en-US"/>
        </w:rPr>
        <w:tab/>
        <w:t>3</w:t>
      </w:r>
    </w:p>
    <w:p>
      <w:pPr>
        <w:pStyle w:val="Contents1"/>
        <w:widowControl w:val="false"/>
        <w:tabs>
          <w:tab w:val="clear" w:pos="170"/>
          <w:tab w:val="right" w:pos="9347" w:leader="dot"/>
        </w:tabs>
        <w:spacing w:lineRule="auto" w:line="360"/>
        <w:rPr>
          <w:sz w:val="28"/>
          <w:szCs w:val="30"/>
          <w:lang w:val="en-US" w:eastAsia="en-US"/>
        </w:rPr>
      </w:pPr>
      <w:r>
        <w:rPr>
          <w:rStyle w:val="InternetLink"/>
          <w:color w:val="000000"/>
          <w:sz w:val="28"/>
          <w:szCs w:val="30"/>
          <w:u w:val="none"/>
          <w:lang w:val="en-US" w:eastAsia="en-US"/>
        </w:rPr>
        <w:t>2.</w:t>
      </w:r>
      <w:r>
        <w:rPr>
          <w:rStyle w:val="InternetLink"/>
          <w:color w:val="000000"/>
          <w:sz w:val="28"/>
          <w:szCs w:val="30"/>
          <w:u w:val="none"/>
          <w:lang w:val="uk-UA" w:eastAsia="en-US"/>
        </w:rPr>
        <w:t xml:space="preserve"> </w:t>
      </w:r>
      <w:r>
        <w:rPr>
          <w:rStyle w:val="InternetLink"/>
          <w:color w:val="000000"/>
          <w:sz w:val="28"/>
          <w:szCs w:val="30"/>
          <w:u w:val="none"/>
          <w:lang w:val="en-US" w:eastAsia="en-US"/>
        </w:rPr>
        <w:t>Методи й інструменти державного регулювання інноваційної діяльності</w:t>
      </w:r>
      <w:r>
        <w:rPr>
          <w:sz w:val="28"/>
          <w:szCs w:val="30"/>
          <w:lang w:val="en-US" w:eastAsia="en-US"/>
        </w:rPr>
        <w:tab/>
        <w:t>6</w:t>
      </w:r>
    </w:p>
    <w:p>
      <w:pPr>
        <w:pStyle w:val="Contents1"/>
        <w:widowControl w:val="false"/>
        <w:tabs>
          <w:tab w:val="clear" w:pos="170"/>
          <w:tab w:val="right" w:pos="9347" w:leader="dot"/>
        </w:tabs>
        <w:spacing w:lineRule="auto" w:line="360"/>
        <w:rPr>
          <w:sz w:val="28"/>
          <w:szCs w:val="30"/>
          <w:lang w:val="en-US" w:eastAsia="en-US"/>
        </w:rPr>
      </w:pPr>
      <w:r>
        <w:rPr>
          <w:rStyle w:val="InternetLink"/>
          <w:color w:val="000000"/>
          <w:sz w:val="28"/>
          <w:szCs w:val="30"/>
          <w:u w:val="none"/>
          <w:lang w:val="en-US" w:eastAsia="en-US"/>
        </w:rPr>
        <w:t>3. Правові аспекти охорони інтелектуальної власності</w:t>
      </w:r>
      <w:r>
        <w:rPr>
          <w:sz w:val="28"/>
          <w:szCs w:val="30"/>
          <w:lang w:val="en-US" w:eastAsia="en-US"/>
        </w:rPr>
        <w:tab/>
        <w:t>7</w:t>
      </w:r>
    </w:p>
    <w:p>
      <w:pPr>
        <w:pStyle w:val="Contents1"/>
        <w:widowControl w:val="false"/>
        <w:tabs>
          <w:tab w:val="clear" w:pos="170"/>
          <w:tab w:val="right" w:pos="9347" w:leader="dot"/>
        </w:tabs>
        <w:spacing w:lineRule="auto" w:line="360"/>
        <w:rPr>
          <w:sz w:val="28"/>
          <w:szCs w:val="30"/>
          <w:lang w:val="en-US" w:eastAsia="en-US"/>
        </w:rPr>
      </w:pPr>
      <w:r>
        <w:rPr>
          <w:rStyle w:val="InternetLink"/>
          <w:color w:val="000000"/>
          <w:sz w:val="28"/>
          <w:szCs w:val="30"/>
          <w:u w:val="none"/>
          <w:lang w:val="en-US" w:eastAsia="en-US"/>
        </w:rPr>
        <w:t>4. Передавання права на об'єкти промислової власності</w:t>
      </w:r>
      <w:r>
        <w:rPr>
          <w:sz w:val="28"/>
          <w:szCs w:val="30"/>
          <w:lang w:val="en-US" w:eastAsia="en-US"/>
        </w:rPr>
        <w:tab/>
        <w:t>10</w:t>
      </w:r>
    </w:p>
    <w:p>
      <w:pPr>
        <w:pStyle w:val="Contents1"/>
        <w:widowControl w:val="false"/>
        <w:tabs>
          <w:tab w:val="clear" w:pos="170"/>
          <w:tab w:val="right" w:pos="9347" w:leader="dot"/>
        </w:tabs>
        <w:spacing w:lineRule="auto" w:line="360"/>
        <w:rPr>
          <w:sz w:val="28"/>
          <w:szCs w:val="30"/>
          <w:lang w:val="en-US" w:eastAsia="en-US"/>
        </w:rPr>
      </w:pPr>
      <w:r>
        <w:rPr>
          <w:rStyle w:val="InternetLink"/>
          <w:color w:val="000000"/>
          <w:sz w:val="28"/>
          <w:szCs w:val="30"/>
          <w:u w:val="none"/>
          <w:lang w:val="en-US" w:eastAsia="en-US"/>
        </w:rPr>
        <w:t>Список використаних джерел та літератури</w:t>
      </w:r>
      <w:r>
        <w:rPr>
          <w:sz w:val="28"/>
          <w:szCs w:val="30"/>
          <w:lang w:val="en-US" w:eastAsia="en-US"/>
        </w:rPr>
        <w:tab/>
        <w:t>11</w:t>
      </w:r>
    </w:p>
    <w:p>
      <w:pPr>
        <w:pStyle w:val="Normal"/>
        <w:widowControl w:val="false"/>
        <w:tabs>
          <w:tab w:val="clear" w:pos="170"/>
          <w:tab w:val="right" w:pos="9347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Сутність і завдання державної інноваційної політик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  <w:lang w:val="uk-UA"/>
        </w:rPr>
      </w:pPr>
      <w:r>
        <w:rPr>
          <w:rFonts w:cs="Times New Roman"/>
          <w:b/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а інноваційна політика – сукупність форм і методів діяльності держави, спрямованих на створення взаємопов'язаних механізмів інституційного, ресурсного забезпечення підтримки та розвитку інноваційної діяльності, на формування мотиваційних факторів активізації інноваційних процес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державної інноваційної політики – формування у країні таких умов для діяльності господарюючих суб'єктів, за яких вони були б зацікавлені і спроможні розробляти і виготовляти нові види продукції, впроваджувати сучасні наукомісткі, екологічно чисті технології та розширювати на цій основі свої ринки збуту [7, с. 71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станній чверті XX ст. під стратегічним керівництвом держави Японія стала світовим лідером в інформаційно-технологічних галузях. А в Радянському Союзі як у великій індустріальній і науковій наддержаві такий фундаментальний технологічний перехід не вдався. Нездатність державних інституцій керувати інформаційно-технологічною революцією призвела до згортання його виробничих потужностей і підриву військової могутності. Отже, державна інноваційна політика стала причиною успіху в одній країні і неуспіху – в інші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е одним яскравим прикладом потужного впливу держави на технологічний і економічний розвиток є історія Китаю. Сучасні дослідники саме державу вважають винною в тому, що Китай Нового часу був технологічно відсталим. Адже на початку XIV ст. Китай був найрозвинутішою технологічною цивілізацією світу. Ключові винаходи розроблялися в Китаї на століття, навіть на півтора тисячоліття раніше, ніж в інших країнах. Наприклад, металургію китайці освоїли ще в 200 р. до н. є. У 1086 р. у Китаї було винайдено водяний годинник значно точніший від європейського механічного годинника того часу. У VI ст. стали використовувати залізний плуг, а двома сторіччями пізніше його пристосували до оброблення заливних рисових плантацій. Освоєння енергії води відбувалося паралельно з Європою: у VIII ст. було освоєно гідравлічний молот, до 1280 р. широко застосовувалися вертикальні водяні млини. Морську навігацію китайці удосконалили раніше, ніж європейці. У військовій техніці вони, окрім винайдення пороху, розвинули хімічну промисловість, здатну виготовляти потужні вибухові речовини. У медицині такі техніки, як голковколювання, давали виняткові результати, що тільки недавно стало загальновизнаним. Виробництво паперу було освоєно в Китаї на 1000 років раніш, ніж на Заході, а друкарство з'явилося наприкінці VII ст. Однак технологічна революція у Китаї не відбулася [8, с. 44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альним фактором технологічного занепаду була зміна державної політики. Правителі боялися руйнівного впливу технологічних змін на соціальну стабільність. Поширенню технології перешкоджали численні сили, особливо в міських гільдіях. Бюрократів влаштовувало сформоване статус-кво, і вони боялися соціальних конфліктів. До контактів з іноземцями, окрім контрольованої торгівлі і придбання зброї, ставилися або як до непотрібних, або як до небезпечних, оскільки невідомими були їх результати. Бюрократична держава без зовнішньополітичної ініціативи і з внутрішнім дестимулюванням технологічної модернізації обрала шлях обережного нейтралітету, фактично розірвавши ту технологічну траєкторію, якою Китай протягом багатьох століть рухався саме під державним керівництвом. І лише через чотири століття у Китаї зрозуміли, що ізоляція не може вберегти країну від поганих наслідків технологічної відсталості. А ще через століття китайська держава змогла заново побудувати розвинуту технологічну базу в ядерній технології, ракетобудуванні, запуску супутників та електроніці [8, с. 49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и державної інноваційної політи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літика технологічного поштовху. Згідно з нею головні цілі та пріоритетні напрями науково-технологічного та інноваційного розвитку задає держава, на основі чого визначаються шляхи стимулювання інноваційної діяльності, які мають здійснюватись через удосконалення управління в науково-технологічній та інноваційній сферах. Такий варіант інноваційної політики передбачає розроблення різних державних програм, великі капіталовкладення у масштабні інноваційні проекти, використання інших прямих форм державної участі в регулюванні інноваційних процес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тика ринкової орієнтації. Передбачає провідну роль ринкового механізму в розподілі ресурсів та визначенні напрямів розвитку науки і техніки, а також обмеження ролі держави в стимулюванні фундаментальних досліджень. Дослідженням, від яких залежить місце держави у світовому співтоваристві та її національна безпека, приділяється недостатня увага [9, с. 77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літика соціальної орієнтації. Сутність її полягає у соціальному регулюванні наслідків НТП: процеси прийняття рішень відбуваються із залученням широкої громадськості; рішення приймають за умов досягнення соціально-політичного консенсус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тика, націлена на зміни економічної структури господарського механізму. Передбачає істотний вплив передових технологій на вирішення соціально-економічних проблем, на зміну галузевої структури, взаємодію суб'єктів господарювання, рівень життя тощо. На сучасному етапі лише Японія послідовно дотримується такої політики, здійснюючи її паралельно з ринковою [9, с. 78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Другої світової війни Японія вона перебувала у глибокій кризі. Наймасовіша промислова продукція була абсолютно неконкурентоспроможною (годинники продавали «на вагу», а велосипеди здебільшого розвалювалися при легкому зіткненні). Технологічний стрибок було здійснено за всебічної підтримки з боку держави методом «лазерного променя». Це означає, що початкові технологічні прориви відбувалися в небагатьох галузях, які довели свою потенційну конкурентоспроможність, з наступною дифузією інноваці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, у 1951 р. уряд Японії увів систему субсидування імпорту найновішого верстатного устаткування (оплата 50% вартості). Крім того, він узяв на себе оплату 50% витрат вітчизняних виробників такого устаткування. Однак не всі галузі змогли одразу розгорнути свою діяльність. Повоєнна ситуація була сприятливою для виробників швейних машин, яким ще й надавали певну допомогу для виходу на зовнішні ринки. Результатом було збільшення випуску та експорту швейних машин у кілька разів. Прокладеним шляхом пішла промисловість з випуску фотоапаратів, а відтак і годинникова промисловість. При цьому зростання виробництва та експорту було багатократним. Відпрацьовані управлінські прийоми дали аналогічний ефект в усіх базових галузях промисловості. Привело до цих успіхів, за твердженням японських економістів, «батьківське піклування» уряду [11, с. 91]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Методи й інструменти державного регулювання інноваційної діяльності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  <w:lang w:val="uk-UA"/>
        </w:rPr>
      </w:pPr>
      <w:r>
        <w:rPr>
          <w:rFonts w:cs="Times New Roman"/>
          <w:b/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державного регулювання інноваційної діяльності – прямі та опосередковані способи впливу органів державного управління на поведінку суб'єктів інноваційної діяльності з метою підвищення їх інтересу до створення, освоєння і поширення інновацій та реалізації на цій основі інноваційної моделі розвитку країни [12, с. 137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струменти (засоби) державного регулювання інноваційної діяльності – акти нормативно-правового або директивного характеру, які регулюють окремі аспекти інноваційної діяльност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струменти регулювання попиту. Це укладені центральними або регіональними органами державного управління договори із суб'єктами інноваційної діяльності щодо розроблення й виробництва інноваційних продуктів, технологій та послу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струменти регулювання пропозиції. Дії, спрямовані на забезпечення інноваторів фінансовою та технічною допомогою, в тому числі створення інноваційної інфраструктури: надання інноваторам грантів, позик, субсидій» гарантованих кредитів, дослідницьких податкових кредит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струменти створення сприятливого середовища для інноваційного процесу. До них відносять передусім податкові пільги, пільгове кредитування і субсидування; страхування і гарантування, надання прав на прискорену амортизацію устаткування; розвиток державою патентного права, правничих засад виробництва та споживання якісної продукції – системи стандартизації і сертифікації виробництв та окремих видів продукції, регулювання монопольних підприємств і видів діяльності, дозвіл тимчасової монополії інноватора. Це створення сприятливих умов для міжнародної комерційної діяльності [12, с. 138]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равові аспекти охорони інтелектуальної власності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  <w:lang w:val="uk-UA"/>
        </w:rPr>
      </w:pPr>
      <w:r>
        <w:rPr>
          <w:rFonts w:cs="Times New Roman"/>
          <w:b/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лектуальна власність – сукупність авторських та інших прав на продукти інтелектуальної діяльності, що охороняються законодавчими актами держав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лектуальний продукт – результат творчих зусиль окремої особистості або наукового колектив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лектуальними продуктами у сфері виробничо-господарської діяльності підприємства можуть виступати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укові відкриття чи винаходи;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НДДКР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азки нової продукції, нової техніки чи матеріалів, отримані в процесі НДДКР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игінальні науково-виробничі послуги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салтингові послуги наукового, технічного, економічного, управлінського, в т. ч. маркетингового характеру;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і технології, патенти [2, с. 268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авовий захист продуктів інтелектуальної діяльності в Україні здійснюється на основі Цивільного кодексу, у якому трактуються права інтелектуальної власності та вказуються особливості захисту усіх об'єктів інтелектуальної власност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 інтелектуальної власності – право особи на результат інтелектуальної, творчої діяльност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б'єктами права інтелектуальної власності є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ні та художні твори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п'ютерні програми;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зи даних;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нограми, відеограми, передачі організацій мовлення;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і відкриття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находи, корисні моделі, промислові зразки;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онування інтегральних мікросхем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ціоналізаторські пропозиції;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рти рослин, породи тварин;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ерційні (фірмові) найменування, торговельні марки (знаки для товарів і послуг), географічні зазначення;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ємниці [2, с. 269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рське право – система правових норм, що регулюють правові відносини, пов'язані зі створенням і використанням творів науки і різних видів мистец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рські права мають знак охорони, який складається з трьох елементів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ок – ©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'я власника авторського права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к першого опублікування твор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рське право виникає з моменту створення твору і діє протягом усього життя автора і ще 50 років після його смерті (крім окремих випадків, обумовлених законом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мп'ютерні програми – програми, що задають алгоритм розв'язання певної задачі і використовуються в роботі з комп'ютер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 на промислову власність – виняткове право на використання певних нематеріальних ресурсів у процесі виробничої діяльності в сфері промисловості, торгівлі, сільського господар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Паризькою конвенцією з охорони промислової власності до цієї власності належать винаходи, корисні моделі, промислові зразки, торговельні марки, комерційні найменування [5, с. 37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нахід. Це позначене істотною новизною вирішення технічного завдання в будь-якій галузі народного господарства, яке дає позитивний ефект. Як правило, винаходи охороняються патентами, які називають патентами на винахід. Термін охорони, що надасться патентом, у більшості країн, в тому числі й Україні, становить 20 років [5, с. 39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исні моделі. Це нові на вигляд, за формою, розміщенням частин або побудовою технічні конструкції (моделі). Вони відрізняються від інших об'єктів промислової власності тим, що предметом технічного вирішення є тільки конструкція виробу, його форма. Тобто для реєстрації корисної моделі достатньо будь-яких змін, навіть у просторовому компонуванні виробу [5, с. 42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рговельні марки. Це оригінальні позначки, що мають правовий захист і призначені для вирізнення товарів (послуг), що виготовляються (надаються) однією особою, від товарів (послуг), що виготовляються (надаються) іншими особ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буття права інтелектуальної власності на торговельну марку засвідчується свідоцтвом, яке реєструється у встановленому порядку.. Термін чинності свідоцтва – 10 років. Він може бути неодноразово подовжений на стільки ж рок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ерційна таємниця – відомості технічного, організаційного, комерційного, виробничого та іншого характеру, які при їх розголошенні стороннім можуть завдати шкоди особам, чиєю власністю вони є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ерційною таємницею є ноу-хау [5, с. 44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у-хау (англ, know-how – знаю як) – форма інтелектуальної власності, науково-технічний результат, що навмисне не патентується з метою випередження конкурентів, повного власного використання його для отримання надприбутку або передання іншим користувачам на вигідних умовах за ліцензійним договор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анія Coca-Cola досі не розголосила рецепт свого знаменитого напою, завдячуючи якому вона посідає провідне місце на ринку безалкогольних напої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Передавання права на об'єкти промислової власності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  <w:lang w:val="uk-UA"/>
        </w:rPr>
      </w:pPr>
      <w:r>
        <w:rPr>
          <w:rFonts w:cs="Times New Roman"/>
          <w:b/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аж ліцензій – є достатньо поширеним видом передавання права власност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цензія (лат. licentia – свобода, право) –дозвіл використовувати технічне досягнення або інший нематеріальний ресурс протягом певного строку за обумовлену винагоро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аж ліцензій патентовласниками та придбання їх суб'єктами підприємницької діяльності здійснюється на основі ліцензійного договор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цензійний договір – договір, згідно з яким власник винаходу, промислового зразка, корисної моделі, товарного знака, комерційної таємниці (ліцензіар) передає іншій стороні (ліцензіату) ліцензію на використання в певних межах своїх прав на патенти, ноу-хау, товарні знаки [8, с. 70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використаних джерел та літератур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/>
          <w:sz w:val="28"/>
          <w:szCs w:val="32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170"/>
          <w:tab w:val="left" w:pos="426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ь Голови Держінвестицій на парламентських слуханнях 20.06.07 на тему «Становлення та розвиток національної інноваційної системи України як передумова побудови конкурентоспроможної економіки держави». // режим доступу: http://www.invest.gov.ua/index.php?get=141&amp;id=43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70"/>
          <w:tab w:val="left" w:pos="426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України «Про інноваційну діяльність» від 31.03.2005 із змінами і доповненнями // Відомості Верховної Ради України (ВВР). – 2002. – № 36. – С. 26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70"/>
          <w:tab w:val="left" w:pos="426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Концепції державної інноваційної політики України, 2008 р. // режим доступу: http://mincult.kmu.gov.ua/mincult/uk/publish/article/129791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70"/>
          <w:tab w:val="left" w:pos="426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Концепції розвитку національної інноваційної системи та план заходів на 2007-2008 роки щодо її реалізації, 2007 р. // http://www.in.gov.ua/index.php?get=226&amp;id=1533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70"/>
          <w:tab w:val="left" w:pos="426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блов А. С., Довгий О. С., Гальперіна Л. П., Грищенко А. А. Інституційні засади інноваційної економіки: міжнародний досвід та вітчизняна практика: Монографія / За заг. ред. В. Є. Новицького. – К.: Книжкове вид-во НАУ, 2005. – 198 с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70"/>
          <w:tab w:val="left" w:pos="426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тура А.В., Дедіков О.І. Інвестиції як чинник оптимізації відтворювальних процесів в Україні. – Дніпропетровськ: Наука і освіта, 1998. – 154 с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70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  <w:lang w:val="uk-UA"/>
        </w:rPr>
        <w:t>Вербівська Л.В. Оптимізація забезпечення інноваційної складової економічного зростання в Україні // Науковий вісник Чернівецького університету. – Випуск 139. – Чернівці, 2002. – С.71-7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70"/>
          <w:tab w:val="left" w:pos="426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нев В. Ф. Инновационный менеджмент: Учеб. пособие. – 2-е изд., стереотип. – К.: МАУП, 2001. – 152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70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  <w:lang w:val="uk-UA"/>
        </w:rPr>
        <w:t>Дмитренко М.А. Роль держави у підтримці та стимулюванні інноваційної діяльності // Вісник української академії банківської справи. – 2003. – № 1(14). – С. 77-8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70"/>
          <w:tab w:val="left" w:pos="426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лляшенко С. М. Управління інноваційним розвитком: проблеми, концепції, методи: Навч. посібник для студентів вищих навч. закладів. – Суми: Університетська книга, 2003. – 278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70"/>
          <w:tab w:val="left" w:pos="426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ллов В.Д. Державне регулювання інвестиційного клімату в Україні // Дні науки: Зб. тез доповідей в 3 т. – Запоріжжя: ГУ «ЗІДМУ», 2004. – Т. 2 – С. 28-2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70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  <w:lang w:val="uk-UA"/>
        </w:rPr>
        <w:t>Петрушевська В.В. Державне регулювання інноваційно-інвестиційних пріоритетів динамічного розвитку економіки України // Збірник наукових праць. – Стратегія інноваційного розвитку підприємств України. – К.: КНУТД. – 2003. – С. 137-14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70"/>
          <w:tab w:val="left" w:pos="426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и та пріоритети формування інноваційної моделі розвитку економіки України. / Жаліло Я. А., Архієреєв С. І., Базилюк Я. Б. та ін. – К.: НІСД, 2006. – 120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70"/>
          <w:tab w:val="left" w:pos="426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, перспективи розвитку інноваційних процесів в Україні та можливості їх впливу на формування ВВП // режим доступу: http://www.vox.com.ua/data/publ/2007/12/06/stan-perspektyvy-rozvytku-innovatsiinyh-protsesiv-v-ukraini-ta-mozhlyvosti-ih-vplyvu-na-formuvannya-vvp.html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70"/>
          <w:tab w:val="left" w:pos="426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іонова І.Ф. Макроекономіка: теорія та політика: Підручник. – К.: Таксон, 2004. – 348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70"/>
          <w:tab w:val="left" w:pos="426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шута М. Т. , Шкільнюк О. М. Інновації: понятійно- термінологічний апарат, економічна сутність та шляхи стимулювання: Навч. посібник для студентів вищих навч. закладів. – К.: ЦНЛ, 2005. –117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70"/>
          <w:tab w:val="left" w:pos="426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70"/>
        </w:tabs>
        <w:ind w:left="0" w:firstLine="454"/>
      </w:pPr>
      <w:rPr>
        <w:rFonts w:ascii="Symbol" w:hAnsi="Symbol" w:cs="Symbol" w:hint="default"/>
        <w:u w:val="none"/>
        <w:color w:val="000000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70"/>
        </w:tabs>
        <w:ind w:left="0" w:firstLine="454"/>
      </w:pPr>
      <w:rPr>
        <w:rFonts w:ascii="Symbol" w:hAnsi="Symbol" w:cs="Symbol" w:hint="default"/>
        <w:u w:val="none"/>
        <w:color w:val="000000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170"/>
        </w:tabs>
        <w:ind w:left="0" w:firstLine="454"/>
      </w:pPr>
      <w:rPr>
        <w:rFonts w:ascii="Symbol" w:hAnsi="Symbol" w:cs="Symbol" w:hint="default"/>
        <w:u w:val="non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3:37:00Z</dcterms:created>
  <dc:creator>BlackCat</dc:creator>
  <dc:description/>
  <cp:keywords/>
  <dc:language>en-US</dc:language>
  <cp:lastModifiedBy>SYSTEM</cp:lastModifiedBy>
  <dcterms:modified xsi:type="dcterms:W3CDTF">2011-09-24T23:37:00Z</dcterms:modified>
  <cp:revision>2</cp:revision>
  <dc:subject/>
  <dc:title>Способи реалізації інвестиційних проектів</dc:title>
</cp:coreProperties>
</file>