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сущность охраны конституционных прав и свобод граждан российской фед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оретические основы государственно-правового механизма охраны конституционных прав и свобод человека и гражданина в российской фед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собенности нормативного регулирования деятельности милиции по охране конституционных прав и свобод граждан российской феде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 и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ктуальность темы исследования. </w:t>
      </w:r>
      <w:r>
        <w:rPr/>
        <w:t>В современных условиях, когда в России неизмеримо остро возрастает динамизм социальных процессов, масштабность решаемых государством и обществом задач, как никогда ранее повышается роль прав человека и гражданина, роль знания и использования механизмов их охраны и защиты, путей повышения эффективности работы в этой сфере всех государственных, правоохранительных органов и, в частности, милиции. Ибо реальные характеристики состояния этого вопроса в любом государстве отражают состояние государственности, правопорядка в данный момент в целом, позволяют оценить потенциал и перспективы государственно-правовых методов разрешения социальных проблем.</w:t>
      </w:r>
    </w:p>
    <w:p>
      <w:pPr>
        <w:pStyle w:val="Normal"/>
        <w:rPr/>
      </w:pPr>
      <w:r>
        <w:rPr/>
        <w:t>В то же время сочетание таких институтов, как милиция и права человека у многих наших сограждан вызывает недоумение, а у других наоборот - понимание. Это и понятно, так как история организации и деятельности милиции в России с точки зрения соблюдения и защиты прав граждан милицией характеризуется неоднозначно.</w:t>
      </w:r>
    </w:p>
    <w:p>
      <w:pPr>
        <w:pStyle w:val="Normal"/>
        <w:rPr/>
      </w:pPr>
      <w:r>
        <w:rPr/>
        <w:t>С одной стороны сотрудники милиции - нередко с риском для жизни - делают многое по защите прав и свобод человека, обеспечению личной безопасности граждан России. Примерами могут служить операции по освобождению заложников, задержанию преступников, спасению людей и имущества во время стихийных бедствий, по борьбе с терроризмом, оказанию помощи гражданам при затруднительных или чрезвычайных для них обстоятельствах и так далее.</w:t>
      </w:r>
    </w:p>
    <w:p>
      <w:pPr>
        <w:pStyle w:val="Normal"/>
        <w:rPr/>
      </w:pPr>
      <w:r>
        <w:rPr/>
        <w:t>С другой стороны используемые данными органами средства и методы работы бывают неадекватны реальным потребностям охраны и защиты прав человека, а в ряде случаев не соответствуют нормативным установлениям. Нередки случаи, когда сотрудники сами причиняют гражданину вред, нарушают его права и свободы, уповая лишь на силу как главное средство осуществления служебных функций. Так, большое число адресованных Уполномоченному по правам человека в РФ жалоб, а также многочисленные сообщения средств массовой информации, правозащитных организаций, в том числе международных, свидетельствуют о том, что данная проблема обрела общероссийский характер.</w:t>
      </w:r>
    </w:p>
    <w:p>
      <w:pPr>
        <w:pStyle w:val="Normal"/>
        <w:rPr/>
      </w:pPr>
      <w:r>
        <w:rPr/>
        <w:t>И все же для милиции важнейшим инструментом воздействия на устойчивость общественных процессов является право и его высшее проявление - права человека, объективирующие его свободу, автономию, параметры оптимального взаимодействия индивида и государства. Обеспечение, то есть охрана и защита неотъемлемых прав человека - важнейший элемент и необходимое условие развития российского общества и государства.</w:t>
      </w:r>
    </w:p>
    <w:p>
      <w:pPr>
        <w:pStyle w:val="Normal"/>
        <w:rPr/>
      </w:pPr>
      <w:r>
        <w:rPr/>
        <w:t>Теория и практика охраны прав граждан в деятельности милиции тесно связана с формированием в России нового государственно-правового механизма осуществления власти, механизма охраны и защиты прав и свобод граждан. Россия испытывает влияние таких процессов, как поиск новой теории организации государственной власти, изменения ее природы.</w:t>
      </w:r>
    </w:p>
    <w:p>
      <w:pPr>
        <w:pStyle w:val="Normal"/>
        <w:rPr/>
      </w:pPr>
      <w:r>
        <w:rPr/>
        <w:t>Следовательно, реализация основных прав и свобод граждан, а значит, и социальная стабильность в стране зависят от всесторонне продуманной государственной политики, в том числе и в рассматриваемой сфере отношений. Но, прежде чем начинать заниматься организацией деятельности государственных органов, милиции в этой важнейшей сфере жизни и деятельности общества, и руководителям, и сотрудникам необходимо узнать, изучить то, что органы внутренних дел, милиция должны охранять, защищать и обеспечивать, то есть конституционные права и свободы человека и гражданина и как, какими средствами и способами они должны это делать, руководствоваться в своей деятельности. Для этого и предназначено данное исследование.</w:t>
      </w:r>
    </w:p>
    <w:p>
      <w:pPr>
        <w:pStyle w:val="Normal"/>
        <w:rPr/>
      </w:pPr>
      <w:r>
        <w:rPr>
          <w:b/>
          <w:bCs/>
        </w:rPr>
        <w:t xml:space="preserve">Степень разработанности темы исследования. </w:t>
      </w:r>
      <w:r>
        <w:rPr/>
        <w:t>Проблемы реализации, обеспечения прав и свобод личности всегда были в центре внимания юридической науки. Ей посвятили свои труды: Ю.В. Анюхин, С.С. Алексеев, В.С. Афанасьев, В.Д. Ардашкин, В.М. Баранов, П.П. Баранов, А.Г. Бережнов, Н.С. Бондарь, В.Н. Бутылин, Н.В. Витрук, И.В. Гончаров, И.Я. Дюрягин, В.Д. Зорькин, А.А. Кененов, Е.В. Киричек, С.А. Комаров, В.Н. Кудрявцев, В.А. Кучинский, В.В. Лазарев, О.Э. Лейст, Е.А. Лукашева, Г.В. Мальцев, Н.И. Матузов, А.С. Мордовец, И.В. Ростовщиков и многие другие.</w:t>
      </w:r>
    </w:p>
    <w:p>
      <w:pPr>
        <w:pStyle w:val="Normal"/>
        <w:rPr/>
      </w:pPr>
      <w:r>
        <w:rPr/>
        <w:t>Труды одних из них заложили теоретические основы, фундамент для современного понимания характера и специфики правового статуса личности, гарантий его реализации и обеспечения. Другие - развивают проблематику в связи с глубокими политическими и социально-экономическими преобразованиями в России.</w:t>
      </w:r>
    </w:p>
    <w:p>
      <w:pPr>
        <w:pStyle w:val="Normal"/>
        <w:rPr/>
      </w:pPr>
      <w:r>
        <w:rPr/>
        <w:t>Признавая достигнутое, следует все же сказать, что проблемы государственно-правового механизма охраны конституционных прав и свобод, роль и место милиции в этом механизме не были, по существу, предметом серьезного всестороннего научного анализа.</w:t>
      </w:r>
    </w:p>
    <w:p>
      <w:pPr>
        <w:pStyle w:val="Normal"/>
        <w:rPr/>
      </w:pPr>
      <w:r>
        <w:rPr>
          <w:b/>
          <w:bCs/>
        </w:rPr>
        <w:t xml:space="preserve">Объект исследования. </w:t>
      </w:r>
      <w:r>
        <w:rPr/>
        <w:t>В качестве объекта исследования в рамках темы рассмотрены общественные отношения, складывающиеся в процессе действия государственно-правового механизма охраны конституционных прав и свобод граждан, субъектами которых являются милиция и другие государственные органы, общественные объединения.</w:t>
      </w:r>
    </w:p>
    <w:p>
      <w:pPr>
        <w:pStyle w:val="Normal"/>
        <w:rPr/>
      </w:pPr>
      <w:r>
        <w:rPr>
          <w:b/>
          <w:bCs/>
        </w:rPr>
        <w:t>Предметом исследования</w:t>
      </w:r>
      <w:r>
        <w:rPr/>
        <w:t xml:space="preserve"> является деятельность милиции и других государственных органов по организации и практическому осуществлению государственно-правовой охраны конституционных прав и свобод граждан.</w:t>
      </w:r>
    </w:p>
    <w:p>
      <w:pPr>
        <w:pStyle w:val="Normal"/>
        <w:rPr/>
      </w:pPr>
      <w:r>
        <w:rPr>
          <w:b/>
          <w:bCs/>
        </w:rPr>
        <w:t xml:space="preserve">Цели и задачи исследования. </w:t>
      </w:r>
      <w:r>
        <w:rPr/>
        <w:t>Целью исследования является рассмотрение государственно-правовой охраны конституционных прав и свобод граждан, раскрытие содержания деятельности милиции по охране основных прав и свобод граждан.</w:t>
      </w:r>
    </w:p>
    <w:p>
      <w:pPr>
        <w:pStyle w:val="Normal"/>
        <w:rPr/>
      </w:pPr>
      <w:r>
        <w:rPr/>
        <w:t xml:space="preserve">Для ее достижения необходимо решить следующие </w:t>
      </w:r>
      <w:r>
        <w:rPr>
          <w:b/>
          <w:bCs/>
        </w:rPr>
        <w:t>задачи</w:t>
      </w:r>
      <w:r>
        <w:rPr/>
        <w:t>:</w:t>
      </w:r>
    </w:p>
    <w:p>
      <w:pPr>
        <w:pStyle w:val="Normal"/>
        <w:rPr/>
      </w:pPr>
      <w:r>
        <w:rPr/>
        <w:t>проанализировать систему и динамику развития конституционных прав и свобод граждан и гарантий их обеспечения;</w:t>
      </w:r>
    </w:p>
    <w:p>
      <w:pPr>
        <w:pStyle w:val="Normal"/>
        <w:rPr/>
      </w:pPr>
      <w:r>
        <w:rPr/>
        <w:t>изучить федеральное и региональное законодательство, составляющие основу правового положения человека и гражданина в Российской Федерации;</w:t>
      </w:r>
    </w:p>
    <w:p>
      <w:pPr>
        <w:pStyle w:val="Normal"/>
        <w:rPr/>
      </w:pPr>
      <w:r>
        <w:rPr/>
        <w:t>исследовать теоретические, правовые и организационные основы государственной охраны конституционных прав и свобод граждан;</w:t>
      </w:r>
    </w:p>
    <w:p>
      <w:pPr>
        <w:pStyle w:val="Normal"/>
        <w:rPr/>
      </w:pPr>
      <w:r>
        <w:rPr/>
        <w:t>раскрыть место и роль милиции в государственно-правовом механизме охраны основных прав и свобод граждан;</w:t>
      </w:r>
    </w:p>
    <w:p>
      <w:pPr>
        <w:pStyle w:val="Normal"/>
        <w:rPr/>
      </w:pPr>
      <w:r>
        <w:rPr/>
        <w:t>проанализировать правовое обеспечение деятельности милиции в механизме охраны основных прав и свобод граждан.</w:t>
      </w:r>
    </w:p>
    <w:p>
      <w:pPr>
        <w:pStyle w:val="Normal"/>
        <w:rPr/>
      </w:pPr>
      <w:r>
        <w:rPr/>
        <w:t xml:space="preserve">Методологическая и нормативная основы исследования. </w:t>
      </w:r>
    </w:p>
    <w:p>
      <w:pPr>
        <w:pStyle w:val="Normal"/>
        <w:rPr/>
      </w:pPr>
      <w:r>
        <w:rPr/>
        <w:t>Методологическую основу составляет диалектический метод познания, исторический, системный, комплексный, целевой подход к изучаемой проблеме, общесоциологические и правовые методы. Приоритетным началом при исследовании явилось соблюдение принципа взаимосвязи общего, особенного и единичного, исторического и логического, абстрактного и конкретного, что позволило осмысливать и раскрывать предмет в обобщающих закономерностях и в разнообразных аспектах, деталях, а в конечном счете решить поставленные автором задачи, достичь обозначенную цель.</w:t>
      </w:r>
    </w:p>
    <w:p>
      <w:pPr>
        <w:pStyle w:val="Normal"/>
        <w:rPr/>
      </w:pPr>
      <w:r>
        <w:rPr/>
        <w:t>В ходе работы автором работы проанализированы правовые и иные источники: Конституция РФ, конституции зарубежных стран, конституционное, административное, уголовное, гражданское, процессуальное и иное федеральное российское законодательство, законодательство субъектов РФ, разъяснения и постановления Конституционного Суда РФ, Пленумов Верховного Суда РФ, Указы Президента РФ, постановления Правительства РФ, решения Прокуратуры РФ, другой юридический материал, а также международно-правовые акты.</w:t>
      </w:r>
    </w:p>
    <w:p>
      <w:pPr>
        <w:pStyle w:val="Normal"/>
        <w:rPr/>
      </w:pPr>
      <w:r>
        <w:rPr>
          <w:b/>
          <w:bCs/>
        </w:rPr>
        <w:t>Научная новизна исследования</w:t>
      </w:r>
      <w:r>
        <w:rPr/>
        <w:t xml:space="preserve"> определяется постановкой вопроса и комплексным подходом к теоретической разработке проблемы механизма государственно-правовой охраны конституционных прав и свобод граждан, роли и места милиции в указанной сфере деятельности государства.</w:t>
      </w:r>
    </w:p>
    <w:p>
      <w:pPr>
        <w:pStyle w:val="Normal"/>
        <w:rPr/>
      </w:pPr>
      <w:r>
        <w:rPr/>
        <w:t>Конкретно научная новизна выражается в следующем:</w:t>
      </w:r>
    </w:p>
    <w:p>
      <w:pPr>
        <w:pStyle w:val="Normal"/>
        <w:rPr/>
      </w:pPr>
      <w:r>
        <w:rPr/>
        <w:t>определена правовая природа и содержание этого института;</w:t>
      </w:r>
    </w:p>
    <w:p>
      <w:pPr>
        <w:pStyle w:val="Normal"/>
        <w:rPr/>
      </w:pPr>
      <w:r>
        <w:rPr/>
        <w:t>проанализирован накопленный в Российской Федерации опыт государственной охраны прав и свобод человека и гражданина;</w:t>
      </w:r>
    </w:p>
    <w:p>
      <w:pPr>
        <w:pStyle w:val="Normal"/>
        <w:rPr/>
      </w:pPr>
      <w:r>
        <w:rPr/>
        <w:t>определены наиболее актуальные проблемы в сфере государственной охраны прав и свобод человека и гражданина и на этой основе сформулированы выводы и научно-практические рекомендации.</w:t>
      </w:r>
    </w:p>
    <w:p>
      <w:pPr>
        <w:pStyle w:val="Normal"/>
        <w:rPr/>
      </w:pPr>
      <w:r>
        <w:rPr>
          <w:b/>
          <w:bCs/>
        </w:rPr>
        <w:t>Структура работы</w:t>
      </w:r>
      <w:r>
        <w:rPr/>
        <w:t xml:space="preserve"> определена исходя из целей и задач исследования и состоит из введения, трех параграфов, заключения и списка использованных источников и литературы.</w:t>
      </w:r>
      <w:r>
        <w:br w:type="page"/>
      </w:r>
    </w:p>
    <w:p>
      <w:pPr>
        <w:pStyle w:val="Heading2"/>
        <w:ind w:hanging="0"/>
        <w:rPr/>
      </w:pPr>
      <w:r>
        <w:rPr/>
        <w:t>1. Понятие и сущность охраны конституционных прав и свобод граждан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юридической литературе и законодательстве права и свободы граждан в прошлом и в настоящем характеризуются как сложное общественное явление. Между тем они, будучи сложной правовой категорией, представляют собой не простую совокупность, а систему, так как им присущи все качества последней: единство и внутренняя дифференциация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Права и свободы едины в том смысле, что все они возникают и формируются на основе существующих общественных отношений, которые составляют их содержание; все они так или иначе выражают интересы и потребности как всего российского общества, так и его отдельных членов; все они представляют собой возможности, закрепленные в нормах закона, а их содержание определяется конкретными условиями жизни людей.</w:t>
      </w:r>
    </w:p>
    <w:p>
      <w:pPr>
        <w:pStyle w:val="Normal"/>
        <w:rPr/>
      </w:pPr>
      <w:r>
        <w:rPr/>
        <w:t>Для правильного понимания основ охраны конституционных прав и свобод личности важно знать не только то, что закрепляющие ее положение права и свободы образуют систему, состоящую из группы прав, относящихся к различным отраслям, но и необходимо четко представлять себе, каково их значение во всей системе, какие функции выполняет та или другая отраслевая группа прав и свобод в оформлении юридического состояния, каковы взаимоотношения между этими группами и какова роль различных субъектов права, особенно государственных органов в обеспечении действия этих прав и свобод. Поэтому данная работа и посвящена такому сложному и малоизученному явлению, как государственно-правовой механизм охраны основных, конституционных прав и свобод граждан, месту и роли в этом механизме милиции, как самого массового органа исполнительной власти.</w:t>
      </w:r>
    </w:p>
    <w:p>
      <w:pPr>
        <w:pStyle w:val="Normal"/>
        <w:rPr/>
      </w:pPr>
      <w:r>
        <w:rPr/>
        <w:t>Необходимо сказать, что конституционные права и свободы человека и гражданина, их наличие, состояние и развитие зависят от уровня развития всех общественных институтов - экономики, политики, культуры, права. Государство в лице его органов обязано создавать такие благоприятные условия для реализации прав и свобод граждан, как эффективная экономика, демократический политический режим, развитое законодательство, высокий уровень правосознания, что способствуют успешному претворению в жизнь прав и свобод граждан. К сожалению, в настоящее время положение дел с обеспечением прав и свобод в России оставляет желать лучшего.</w:t>
      </w:r>
    </w:p>
    <w:p>
      <w:pPr>
        <w:pStyle w:val="Normal"/>
        <w:rPr/>
      </w:pPr>
      <w:r>
        <w:rPr/>
        <w:t>Безусловно, важнейшая роль в обеспечении конституционных прав и свобод граждан принадлежит государству и праву. Вместе с тем наличие правовых норм, закрепляющих возможность гражданина на беспрепятственное пользование этими правами и свободами, вовсе не означает, что каждому гражданину автоматически гарантируется их реализация или охрана и защита. Наличие таких норм является необходимым, но не достаточным условием для реализации личностью своих прав и свобод в практике общественных отношений, ибо от принятия закона до его исполнения - дистанция огромного размера. Требуется не только провозглашение в Конституции права личности, но и его материализация - действительное получение ею того блага, которое составляет содержание данного права, т.е. его реализация.</w:t>
      </w:r>
    </w:p>
    <w:p>
      <w:pPr>
        <w:pStyle w:val="Normal"/>
        <w:rPr/>
      </w:pPr>
      <w:r>
        <w:rPr/>
        <w:t xml:space="preserve">Процесс реализации прав граждан носит достаточно сложный характер и имеет определенную структуру. Совокупность средств, обеспечивающих реализацию права, их применение и действие составляют особый механизм перевода общих предписаний в индивидуальное поведение субъектов права. Под механизмом реализации понимается способ осуществления прав и свобод, то есть особым образом согласованные правомерные положительные действия личности, всех обязанных и иных субъектов права, а также условия и факторы, влияющие на этот процесс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>Особенность реализации конституционных прав и свобод заключается в том, что субъект постоянно должен пользоваться правами и свободами, например, жизнью, здоровьем, свободой, то есть благами, неотъемлемыми от него. Ему, как правило, не надо предпринимать активных усилий по достижению результатов, предусмотренных конституционными правами, поскольку их осуществление выражается в определенном фактическом состоянии субъекта, который непрерывно пользуется благами, в виде прав и свобод и при этом само это пользование прямо не связано с действием или бездействием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 Исключение составляют лишь те случаи, когда гражданин вынужден прибегать к защите, например, необходимой обороне. Но в целом, его конституционные права и свободы обеспечиваются специальной деятельностью государства, направленной на охрану и защиту его благ. Эта деятельность направлена на борьбу с правонарушениями, посягающими на различные конституционные прав и свободы граждан. Поэтому реализация конституционных прав граждан проявляется в основном в деятельности государственных органов по их охране и защите от противоправных посягательств и совпадает с ней. В этом как раз и заключается особенность претворения исследуемых прав и свобод.</w:t>
      </w:r>
    </w:p>
    <w:p>
      <w:pPr>
        <w:pStyle w:val="Normal"/>
        <w:rPr/>
      </w:pPr>
      <w:r>
        <w:rPr/>
        <w:t>Необходимо отметить, что потребность в государственно-правовой охране конституционных прав и свобод граждан закономерно вытекает из усложнения характера и структуры экономических отношений, многоукладности экономики, приватизации государственной и общественной собственности, значительного увеличения числа граждан, располагающих различными формами и видами собственности и нуждающихся в ее правовой охране и защите. Возрастание конфликтности и социальных противоречий в общественной жизни, признание ценности и неприкосновенности личности, охраны достоинства граждан и их коммуникаций, с одной стороны, и упразднение ряда ранее существовавших институтов социального контроля, способствовавших реализации прав - с другой, все это факторы, определяющие необходимость усиления значения юридических форм охраны и защиты прав и свобод. Правовая форма охраны конституционных прав и свобод граждан становится реально действующей альтернативой тоталитарным, патерналистским методам этой охраны и защиты, господствовавшим в недавнем прошлом.</w:t>
      </w:r>
    </w:p>
    <w:p>
      <w:pPr>
        <w:pStyle w:val="Normal"/>
        <w:rPr/>
      </w:pPr>
      <w:r>
        <w:rPr/>
        <w:t>Конституция РФ предусматривает целый комплекс правовых норм, определяющий сущность государственно-правовой охраны как института правового государства, представляющей ведущее направление деятельности органов государства. Конституция определяет направления государственно-правовой охраны, основные права и свободы, подлежащие охране, виды соответствующей государственно-правовой деятельности, условия надлежащей организации государственно-правовой деятельности и гарантии законности реализации государственно-правовой охраны. Из конституционных положений, непосредственно определяющих содержание, структуру и формы государственно-правовой охраны конституционных прав и свобод граждан, представляется необходимым выделить следующие.</w:t>
      </w:r>
    </w:p>
    <w:p>
      <w:pPr>
        <w:pStyle w:val="Normal"/>
        <w:rPr/>
      </w:pPr>
      <w:r>
        <w:rPr/>
        <w:t>1. Конституция РФ устанавливает,</w:t>
      </w:r>
      <w:r>
        <w:rPr>
          <w:b/>
          <w:bCs/>
        </w:rPr>
        <w:t xml:space="preserve"> </w:t>
      </w:r>
      <w:r>
        <w:rPr/>
        <w:t>что права и свободы граждан являются высшей ценностью, а государство обязуется признавать, соблюдать и защищать эти права и свободы (ст.2). Эта норма более</w:t>
      </w:r>
      <w:r>
        <w:rPr>
          <w:i/>
          <w:iCs/>
        </w:rPr>
        <w:t xml:space="preserve"> </w:t>
      </w:r>
      <w:r>
        <w:rPr/>
        <w:t>подробно раскрывается в других статьях Конституции РФ и в текущем законодательстве России.</w:t>
      </w:r>
    </w:p>
    <w:p>
      <w:pPr>
        <w:pStyle w:val="Normal"/>
        <w:rPr/>
      </w:pPr>
      <w:r>
        <w:rPr/>
        <w:t xml:space="preserve">Конституционная обязанность государства соблюдать и защищать права и свободы человека и гражданина состоит в создании системы их охраны и защиты, в которую включаются меры по созданию условий реализации прав и свобод, судебные и административные органы, парламентские и президентские структуры, а также четкие юридические процедуры такой охраны и защиты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/>
      </w:pPr>
      <w:r>
        <w:rPr/>
        <w:t>2. Конституция РФ закрепляет исключительное право Российской Федерации регулировать права и свободы человека и гражданина, а также прав национальных меньшинств (ст.71). Понятие "регулирование" в данном случае означает, что делом Российской Федерации является определение перечня прав и свобод, их конституционно-правовое закрепление, установление конституционных и иных гарантий, механизмов и процедур их реализации и охраны, ответственности за их нарушение.</w:t>
      </w:r>
    </w:p>
    <w:p>
      <w:pPr>
        <w:pStyle w:val="Normal"/>
        <w:rPr/>
      </w:pPr>
      <w:r>
        <w:rPr/>
        <w:t>Охрана основных прав и свобод есть одновременно и аспект их регулирования. Принятие Российской Федерацией к своему ведению конституционно-правового регулирования в сфере прав и свобод не только подчеркивает приоритет этой сферы, но и обеспечивает единство в подходе к правам и свободам человека и гражданина на всей территории Российской Федерации. В осуществлении функции регулирования прав и свобод прежде всего участвует Федеральное Собрание - Парламент РФ, а также Президент РФ, Правительство РФ и другие органы государственной власти как субъекты законодательной инициативы.</w:t>
      </w:r>
    </w:p>
    <w:p>
      <w:pPr>
        <w:pStyle w:val="Normal"/>
        <w:rPr/>
      </w:pPr>
      <w:r>
        <w:rPr/>
        <w:t>3. Конституция РФ закрепляет положение о Президенте РФ как гаранте прав и свобод человека и гражданина (п.2 ст.80). Выполняя это положение, Президент РФ обеспечивает согласованное функционирование и взаимодействие всех органов государственной власти (законодательной, исполнительной и судебной), причем как федеральных, так и субъектов РФ.</w:t>
      </w:r>
    </w:p>
    <w:p>
      <w:pPr>
        <w:pStyle w:val="Normal"/>
        <w:rPr/>
      </w:pPr>
      <w:r>
        <w:rPr/>
        <w:t>В соответствии с п.4 ст.78 Конституции РФ Президент РФ осуществляет государственный надзор и контроль за деятельностью органов исполнительной власти, в том числе через аппарат своей Администрации и через своих полномочных представителей в федеральных округах и в субъектах РФ.</w:t>
      </w:r>
    </w:p>
    <w:p>
      <w:pPr>
        <w:pStyle w:val="Normal"/>
        <w:rPr/>
      </w:pPr>
      <w:r>
        <w:rPr/>
        <w:t>Согласно ст.115 Конституции РФ Президент с целью предупреждения нарушений прав и свобод граждан может отменить постановление или распоряжение Правительства РФ в случае его противоречия федеральным законам и указам Президента, или нарушения закона, определяющего права и свободы человека и гражданина. Согласно ст.85 Конституции РФ Президент вправе приостанавливать действия актов органов исполнительной власти субъектов РФ в случае противоречия их Конституции РФ, федеральным законам, международным обязательствам РФ или в случае нарушения прав и свобод человека и гражданина до решения этого вопроса соответствующим судом.</w:t>
      </w:r>
    </w:p>
    <w:p>
      <w:pPr>
        <w:pStyle w:val="Normal"/>
        <w:rPr/>
      </w:pPr>
      <w:r>
        <w:rPr/>
        <w:t>4. Конституция РФ в гл.5 возлагает некоторые полномочия по осуществлению государственного контроля за деятельностью органов исполнительной власти в сфере прав и свобод человека на законодательные органы государственной власти и, в частности, на палаты Федерального Собрания - Парламента РФ</w:t>
      </w:r>
      <w:r>
        <w:rPr>
          <w:i/>
          <w:iCs/>
        </w:rPr>
        <w:t xml:space="preserve">. </w:t>
      </w:r>
      <w:r>
        <w:rPr/>
        <w:t>В соответствии со ст.102, 103 Конституции РФ устанавливается контроль палат Федерального Собрания РФ за исполнением федерального бюджета (контроль за исполнением доходных и расходных статей федерального бюджета) Правительством РФ и подведомственными ему министерствами и ведомствами. В этих целях создается и действует Счетная палата РФ, которой обе палаты Федерального Собрания РФ дают те или иные поручения.</w:t>
      </w:r>
    </w:p>
    <w:p>
      <w:pPr>
        <w:pStyle w:val="Normal"/>
        <w:rPr/>
      </w:pPr>
      <w:r>
        <w:rPr/>
        <w:t>Кроме того, установлен порядок ответов членов Правительства РФ на вопросы и запросы членов Совета Федерации и депутатов Государственной Думы.</w:t>
      </w:r>
    </w:p>
    <w:p>
      <w:pPr>
        <w:pStyle w:val="Normal"/>
        <w:rPr/>
      </w:pPr>
      <w:r>
        <w:rPr/>
        <w:t>5. Конституция РФ в ст.114 возлагает на Правительство РФ полномочия по осуществлению мер по обеспечению законности, прав и свобод граждан, охране собственности и общественного порядка, борьбе с преступностью.</w:t>
      </w:r>
    </w:p>
    <w:p>
      <w:pPr>
        <w:pStyle w:val="Normal"/>
        <w:rPr/>
      </w:pPr>
      <w:r>
        <w:rPr/>
        <w:t>В соответствии со ст.12 Федерального конституционного закона "О Правительстве РФ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 xml:space="preserve"> на Правительство РФ возлагается полномочие по осуществлению государственного контроля за соблюдением прав и свобод граждан федеральными министерствами и ведомствами. В этой связи Закон уполномочивает Правительство РФ отменять акты федеральных органов исполнительной власти или приостанавливать их действие, применять меры дисциплинарного воздействия вплоть до увольнения к назначаемым Правительством РФ должностным лицам.</w:t>
      </w:r>
    </w:p>
    <w:p>
      <w:pPr>
        <w:pStyle w:val="Normal"/>
        <w:rPr/>
      </w:pPr>
      <w:r>
        <w:rPr/>
        <w:t xml:space="preserve">В целях охраны прав и свобод человека и гражданина на Министерство внутренних дел РФ как орган исполнительной власти возлагается обеспечение безопасности граждан, предупреждение и пресечение преступлений и административных правонарушений, раскрытие преступлений, охрана общественного порядка и обеспечение общественной безопасности (ст. 2 Закона РФ "О милиции") 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>6. Конституция РФ в ч.4 ст.125 закрепляет полномочия Конституционного Суда РФ</w:t>
      </w:r>
      <w:r>
        <w:rPr>
          <w:i/>
          <w:iCs/>
        </w:rPr>
        <w:t>,</w:t>
      </w:r>
      <w:r>
        <w:rPr/>
        <w:t xml:space="preserve"> имеющие важное значение для охраны и защиты конституционных прав и свобод личности.</w:t>
      </w:r>
    </w:p>
    <w:p>
      <w:pPr>
        <w:pStyle w:val="Normal"/>
        <w:rPr/>
      </w:pPr>
      <w:r>
        <w:rPr/>
        <w:t>По жалобам на нарушение конституционных прав и свобод граждан и по запросам судов он правомочен проверять конституционность закона, примененного или подлежащего применению в конкретном деле, в порядке установленном федеральным законом. Проверяется конституционность не любого закона, а только затрагивающего права и свободы. Конституционный Суд вынужден нередко отказывать в рассмотрении поступивших жалоб в связи с их неподведомственностью ему или несоответствием требованиям закона.</w:t>
      </w:r>
    </w:p>
    <w:p>
      <w:pPr>
        <w:pStyle w:val="Normal"/>
        <w:rPr/>
      </w:pPr>
      <w:r>
        <w:rPr/>
        <w:t>7. Конституция РФ в ст.129 закрепляет положение о статусе Прокуратуры РФ как системы государственных органов, осуществляющих надзор за исполнением действующих на территории Российской Федерации законов. Осуществление надзора за соблюдением прав и свобод человека и гражданина является самостоятельным направлением надзорной деятельности органов прокуратуры, в ходе которого рассматриваются и проверяются заявления, жалобы и иные сообщения о нарушении прав и свобод, принимаются меры по предупреждению и пресечению нарушений прав и свобод человека и гражданина, привлечению к ответственности лиц, нарушивших закон, и возмещению причиненного ущерба.</w:t>
      </w:r>
    </w:p>
    <w:p>
      <w:pPr>
        <w:pStyle w:val="Normal"/>
        <w:rPr/>
      </w:pPr>
      <w:r>
        <w:rPr/>
        <w:t>8. Конституция РФ в ч.1 ст.103 предусматривает введение в нашей стране поста Уполномоченного по правам человека в РФ. По идее новый институт должен гармонично вписываться в действующую систему контроля и надзора, образовать целостный механизм защиты основных прав граждан. Принятие Федерального конституционного закона "Об Уполномоченном по правам человека в РФ" явилось важной вехой на пути укрепления законности гарантий прав личности в России.</w:t>
      </w:r>
    </w:p>
    <w:p>
      <w:pPr>
        <w:pStyle w:val="Normal"/>
        <w:rPr/>
      </w:pPr>
      <w:r>
        <w:rPr/>
        <w:t>9. Конституция РФ в ст.12 закрепляет основу конструкции российской государственности - местное самоуправление. В соответствии со ст.132 Конституции РФ и ст.15 Закона об общих принципах организации местного самоуправления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 xml:space="preserve"> органы местного самоуправления осуществляют охрану общественного порядка. Это предполагает создание ими на подведомственной территории условий, гарантирующих безопасность личности, беспрепятственную реализацию гражданами конституционных прав и свобод. Важную роль в указанной сфере призвана играть милиция общественной безопасности. В районах, городах, районах городов, т.е. на уровне муниципальных образований она создается и функционирует в качестве структурного звена в составе органов исполнительной власти - отделов (управлений) внутренних дел соответствующего субъекта РФ. То есть, можно сказать, что таким образом осуществляется сочетание государственных и самоуправленческих начал в сфере охраны основных прав и свобод человека и гражданина.</w:t>
      </w:r>
    </w:p>
    <w:p>
      <w:pPr>
        <w:pStyle w:val="Normal"/>
        <w:rPr/>
      </w:pPr>
      <w:r>
        <w:rPr/>
        <w:t>10. Конституция РФ в ст.46 закрепляет право каждого на обращение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r>
        <w:rPr/>
        <w:t>суд - право гражданина и человека на правосудие. Этот принцип предполагает, что любой гражданин может обратиться за помощью к судебной власти в случае нарушения его прав должностными лицами и органами исполнительной власти. Конституция РФ выделяет право гражданина, пострадавшего от преступного посягательства, на доступ к правосудию (ст.52).</w:t>
      </w:r>
    </w:p>
    <w:p>
      <w:pPr>
        <w:pStyle w:val="Normal"/>
        <w:rPr>
          <w:i/>
          <w:i/>
          <w:iCs/>
        </w:rPr>
      </w:pPr>
      <w:r>
        <w:rPr/>
        <w:t>11. Конституция РФ в ст.52</w:t>
      </w:r>
      <w:r>
        <w:rPr>
          <w:b/>
          <w:bCs/>
        </w:rPr>
        <w:t xml:space="preserve"> </w:t>
      </w:r>
      <w:r>
        <w:rPr/>
        <w:t>устанавливает охрану законом права потерпевших от преступлений и злоупотреблений властью</w:t>
      </w:r>
      <w:r>
        <w:rPr>
          <w:i/>
          <w:iCs/>
        </w:rPr>
        <w:t>.</w:t>
      </w:r>
    </w:p>
    <w:p>
      <w:pPr>
        <w:pStyle w:val="Normal"/>
        <w:rPr/>
      </w:pPr>
      <w:r>
        <w:rPr/>
        <w:t>12. Конституция РФ в ст.52 устанавливает</w:t>
      </w:r>
      <w:r>
        <w:rPr>
          <w:b/>
          <w:bCs/>
        </w:rPr>
        <w:t xml:space="preserve"> </w:t>
      </w:r>
      <w:r>
        <w:rPr/>
        <w:t>полномочия государства по обеспечению доступа к правосудию и компенсации причиненного ущерба.</w:t>
      </w:r>
    </w:p>
    <w:p>
      <w:pPr>
        <w:pStyle w:val="Normal"/>
        <w:rPr/>
      </w:pPr>
      <w:r>
        <w:rPr/>
        <w:t>Таким образом, обобщение конституционно-правовых норм свидетельствует, что структура института государственно-правовой охраны основных прав и свобод человека и гражданина определяет следующее содержание правоохранительной функции государственных органов: а) предупреждения нарушения прав; б) восстановления нарушенного права; в) отмены законодательных и подзаконных нормативных актов в случае их противоречия закону (признания их недействительности); г) возмещения ущерба и морального вреда, причиненного человеку и гражданину; д) решения вопроса об ответственности нарушителя прав человека и гражданина.</w:t>
      </w:r>
    </w:p>
    <w:p>
      <w:pPr>
        <w:pStyle w:val="Normal"/>
        <w:rPr/>
      </w:pPr>
      <w:r>
        <w:rPr/>
        <w:t>Правильная организация государственно-правовой охраны конституционных прав и свобод требует четкого нормативного определения критериев нарушений основных прав и свобод, подлежащих именно государственно-правовой охране, установления хотя бы примерного перечня их признаков.</w:t>
      </w:r>
    </w:p>
    <w:p>
      <w:pPr>
        <w:pStyle w:val="Normal"/>
        <w:rPr/>
      </w:pPr>
      <w:r>
        <w:rPr/>
        <w:t>Только на основе реализации основных прав и свобод человека и гражданина можно проектировать и осуществлять меры по развитию и совершенствованию общества и государства в целом. Вся деятельность государства, в том числе его юридических органов, в первую очередь должна быть обращена к человеку, его интересам, правам и свободам. Юридическое направление охраны конституционных прав и свобод человека и гражданина обладает особым значением, поскольку оно (это обеспечение) должно иметь правовую форму и гарантироваться деятельностью правоохранительных и судебных орган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Теоретические основы государственно-правового механизма охраны конституционных прав и свобод человека и гражданина 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я Конституции РФ определяют особое место человека, его прав и свобод в системе конституционных отношений, выдвигают защиту его прав в качестве принципа, действующего в обществе и государстве. В соответствии со ст.2 Конституции РФ "человек, его права и свободы являются высшей ценностью. Признание, соблюдение и защита прав и свобод человека и гражданина - обязанность государства". Развитие этого тезиса должно быть подкреплено наличием действенных механизмов реализации, охраны и защиты прав личности.</w:t>
      </w:r>
    </w:p>
    <w:p>
      <w:pPr>
        <w:pStyle w:val="Normal"/>
        <w:rPr/>
      </w:pPr>
      <w:r>
        <w:rPr/>
        <w:t>Гарантированность прав и свобод - это своеобразный внешний механизм ограничения власти, которая всегда стремится к саморасширению и усилению своего присутствия во всех сферах человеческой жизни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 В этой связи необходимо создавать новые и совершенствовать уже существующие механизмы правового характера против злоупотребления властью. Охрана и защита прав человека и гражданина неотделимы от всего комплекса их взаимоотношений с властными структурами и в полной мере возможна лишь в контексте принципов правового государства, развивающих и дополняющих друг друга. Эти принципы распространяются на охрану и защиту всей системы конституционных прав и свобод человека и гражданина: личных (гражданских), политических, социально-экономических, культурных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rPr/>
      </w:pPr>
      <w:r>
        <w:rPr/>
        <w:t>Статья 45 Конституции РФ устанавливает: "Государственная защита прав и свобод человека и гражданина в Российской Федерации гарантируется.</w:t>
      </w:r>
    </w:p>
    <w:p>
      <w:pPr>
        <w:pStyle w:val="Normal"/>
        <w:rPr/>
      </w:pPr>
      <w:r>
        <w:rPr/>
        <w:t>Каждый вправе защищать свои права и свободы всеми способами, не запрещенными законом".</w:t>
      </w:r>
    </w:p>
    <w:p>
      <w:pPr>
        <w:pStyle w:val="Normal"/>
        <w:rPr/>
      </w:pPr>
      <w:r>
        <w:rPr/>
        <w:t>То есть процесс обеспечения государством конституционных прав и свобод человека и гражданина состоит в создании условий и предоставлении возможностей государством человеку и гражданину для реализации ими своих основных прав и свобод. Иными словами, государство осуществляет охрану и защиту основных прав и свобод человека и гражданина, помогает им реализовать свои основные права и свободы.</w:t>
      </w:r>
    </w:p>
    <w:p>
      <w:pPr>
        <w:pStyle w:val="Normal"/>
        <w:rPr/>
      </w:pPr>
      <w:r>
        <w:rPr/>
        <w:t>Для реализации конституционных прав и свобод граждан особенно важна обусловленная требованиями режима законности деятельность правоохранительных органов.</w:t>
      </w:r>
    </w:p>
    <w:p>
      <w:pPr>
        <w:pStyle w:val="Normal"/>
        <w:rPr/>
      </w:pPr>
      <w:r>
        <w:rPr/>
        <w:t>Необходимо отметить, что роль отдельных правоохранительных органов в решении вопросов обеспечения основных прав и свобод граждан далеко не одинакова. Это объясняется различием функций, компетенции, ведомственной принадлежности, форм, методов, условий работы, а также сил и средств, которыми эти органы располагают. Анализ названных факторов позволяет сделать вывод о том, что основную нагрузку в решении, правоохранительных задач несут органы правосудия, прокуратуры и внутренних дел, милицию.</w:t>
      </w:r>
    </w:p>
    <w:p>
      <w:pPr>
        <w:pStyle w:val="Normal"/>
        <w:rPr/>
      </w:pPr>
      <w:r>
        <w:rPr/>
        <w:t>Деятельность правоохранительных органов строго регламентирована соответствующими правовыми документами, неукоснительное следование которым является важной гарантией выполнения возложенных на них задач в сфере обеспечения стабильности правопорядка, охраны основных прав и свобод граждан. В основе правового регулирования компетенции правоохранительных органов лежат принципиальные требования Конституции РФ. Так, Конституция РФ возлагает на Генерального прокурора РФ и подчиненных ему прокуроров осуществление надзора за точным и единообразным исполнением законов</w:t>
      </w:r>
      <w:r>
        <w:rPr>
          <w:b/>
          <w:bCs/>
        </w:rPr>
        <w:t xml:space="preserve"> </w:t>
      </w:r>
      <w:r>
        <w:rPr/>
        <w:t>всеми государственными органами, общественными организациями, должностными лицами и</w:t>
      </w:r>
      <w:r>
        <w:rPr>
          <w:b/>
          <w:bCs/>
        </w:rPr>
        <w:t xml:space="preserve"> </w:t>
      </w:r>
      <w:r>
        <w:rPr/>
        <w:t>гражданами, на милицию - обеспечение безопасности личности.</w:t>
      </w:r>
    </w:p>
    <w:p>
      <w:pPr>
        <w:pStyle w:val="Normal"/>
        <w:rPr/>
      </w:pPr>
      <w:r>
        <w:rPr/>
        <w:t>Конституционным</w:t>
      </w:r>
      <w:r>
        <w:rPr>
          <w:b/>
          <w:bCs/>
        </w:rPr>
        <w:t xml:space="preserve"> </w:t>
      </w:r>
      <w:r>
        <w:rPr/>
        <w:t>основанием для организации и деятельности Министерства внутренних дел, которому подчинена милиция служит отнесение Основным Законом к компетенции Правительства РФ осуществление мер "по обеспечению законности, прав и свобод граждан, охране собственности и общественного порядка, борьбе с преступностью" (ст.114 п.1 "е" Конституции РФ). Естественно, успешное решение данного круга вопросов возможно только при наличии специального отраслевого органа государственного управления,</w:t>
      </w:r>
      <w:r>
        <w:rPr>
          <w:b/>
          <w:bCs/>
        </w:rPr>
        <w:t xml:space="preserve"> </w:t>
      </w:r>
      <w:r>
        <w:rPr/>
        <w:t>каким и является МВД России.</w:t>
      </w:r>
    </w:p>
    <w:p>
      <w:pPr>
        <w:pStyle w:val="Normal"/>
        <w:rPr/>
      </w:pPr>
      <w:r>
        <w:rPr/>
        <w:t>Правоохранительные органы тесно взаимодействуют между собой, и в то же время специализируются на решении конкретных задач. Это позволяет избежать дублирования, параллелизма в решении вопросов, связанных с обеспечением законности, и в частности конституционных прав и свобод. Дополняя друг друга, правоохранительные органы образуют стройную</w:t>
      </w:r>
      <w:r>
        <w:rPr>
          <w:b/>
          <w:bCs/>
        </w:rPr>
        <w:t xml:space="preserve"> </w:t>
      </w:r>
      <w:r>
        <w:rPr/>
        <w:t>систему, выступающую ядром организационного обеспечения реализации конституционных прав и свобод.</w:t>
      </w:r>
    </w:p>
    <w:p>
      <w:pPr>
        <w:pStyle w:val="Normal"/>
        <w:rPr/>
      </w:pPr>
      <w:r>
        <w:rPr/>
        <w:t>В рамках этой системы</w:t>
      </w:r>
      <w:r>
        <w:rPr>
          <w:b/>
          <w:bCs/>
        </w:rPr>
        <w:t xml:space="preserve"> </w:t>
      </w:r>
      <w:r>
        <w:rPr/>
        <w:t>весьма большой объем работы выполняют органы внутренних дел и милиция. Это обусловлено, прежде всего, широтой их полномочий, позволяющей им активно, посредством</w:t>
      </w:r>
      <w:r>
        <w:rPr>
          <w:b/>
          <w:bCs/>
        </w:rPr>
        <w:t xml:space="preserve"> </w:t>
      </w:r>
      <w:r>
        <w:rPr/>
        <w:t>разнообразных методов, в самых различных формах участвовать в обеспечении конституционных прав и свобод граждан.</w:t>
      </w:r>
    </w:p>
    <w:p>
      <w:pPr>
        <w:pStyle w:val="Normal"/>
        <w:rPr/>
      </w:pPr>
      <w:r>
        <w:rPr/>
        <w:t xml:space="preserve">В то же время предмет участия других правоохранительных органов в обеспечении конституционных прав и свобод граждан носит менее распространенный характер, что связано с особенностями реализуемых ими задач. Так, судебная форма обеспечения прав и свобод является "главной и высшей формой юрисдикционной деятельности" и, естественно, не может быть распространена на все случаи, связанные с нарушением конституционных прав и свобод. Предоставление Конституцией РФ и принятого на ее основе Закона о праве граждан на обжалование в судебном порядке действий должностных лиц, совершенных с нарушением закона, с превышением полномочий, ущемляющих права граждан, не должно означать ограничение административной юрисдикции. 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 xml:space="preserve"> Анализ деятельности органов внутренних дел показывает, что большинство вопросов, связанных с защитой и восстановлением, в случае нарушения конституционных прав и свобод граждан решается внесудебным порядком. Практика также свидетельствует, что граждане предпочитают прежде всего обращаться именно к этому порядку рассмотрения возникающих у них жалоб, ибо он, как правило, обеспечивает более быстрое решение вопросов, чем процедура судопроизводства.</w:t>
      </w:r>
    </w:p>
    <w:p>
      <w:pPr>
        <w:pStyle w:val="Normal"/>
        <w:rPr/>
      </w:pPr>
      <w:r>
        <w:rPr/>
        <w:t>Представляется, что судебный порядок должен распространяться не на все категории дел, связанных с незаконными действиями должностных лиц, ущемляющих права граждан, а только на ту часть, когда гражданин остается неудовлетворенным решением по его жалобе, которое вынесено во внесудебном порядке. Другими словами, судебный порядок является высшей формой рассмотрения жалоб граждан, связанных с нарушением субъективных прав. И ему,</w:t>
      </w:r>
      <w:r>
        <w:rPr>
          <w:b/>
          <w:bCs/>
        </w:rPr>
        <w:t xml:space="preserve"> </w:t>
      </w:r>
      <w:r>
        <w:rPr/>
        <w:t>как правило, должно предшествовать внесудебное решение данных вопросов. Это, несомненно, потребует повышения ответственности органов внутренних дел за своевременное, полное и справедливое рассмотрение жалоб граждан.</w:t>
      </w:r>
    </w:p>
    <w:p>
      <w:pPr>
        <w:pStyle w:val="Normal"/>
        <w:rPr/>
      </w:pPr>
      <w:r>
        <w:rPr/>
        <w:t>Следовательно, в функции многих государственных органов входят охрана и защита конституционных прав и свобод личности. Эти действия они обязаны осуществлять как по собственной инициативе, так и по требованию гражданина, который наделен правом самостоятельно осуществлять защиту нарушенных основных прав и свобод.</w:t>
      </w:r>
    </w:p>
    <w:p>
      <w:pPr>
        <w:pStyle w:val="Normal"/>
        <w:rPr/>
      </w:pPr>
      <w:r>
        <w:rPr/>
        <w:t>В сочетании с правовыми принципами, средствами, процедурами, формами и методами деятельности, предназначенными для реализации основных прав и свобод человека и гражданина, их охраны и защиты система государственных органов образует государственно-правовой механизм охраны прав и свобод человека и гражданина.</w:t>
      </w:r>
    </w:p>
    <w:p>
      <w:pPr>
        <w:pStyle w:val="Normal"/>
        <w:rPr/>
      </w:pPr>
      <w:r>
        <w:rPr/>
        <w:t>Нормативно-правовая основа государственной охраны основных прав и свобод человека и гражданина имеет сложную структуру, включающую в себя самые различные по характеру, содержанию и назначению акты, с помощью которых регулируются разнообразные общественные отношения. В этом и состоит главная особенность правового обеспечения охраны основных прав и свобод граждан. Именно поэтому право прав человека и гражданина не представляет собой специальной отрасли в системе права, а есть система, совокупность сложившихся правовых норм в виде определенной основы (конституционно-правовых, административно-правовых, уголовно-правовых уголовно-процессуальных, гражданско-правовых, финансовых и др.), регулирующей определенные общественные отношения в сфере охраны основных прав и свобод граждан. Нормы права обеспечивают условия правомерного поведения. Чтобы добиться осуществления охраны основных прав и свобод граждан, т.е. предупредительного воздействия на субъекты, допускающих нарушения основных прав и свобод, необходимо регулирование общественных отношений в этой сфере. С помощью норм права достигается также организующее воздействие на процессы реализации, соблюдение основных прав и свобод, создаются необходимые материальные условия для обеспечения их охраны. Иными словами, нормы права лежат в основе предупреждения нарушений основных прав и свобод граждан и его организации, она определяет перспективы их развития и совершенствования. Эту основу можно разделить на три уровня: федеральный, региональный и местный. В то же время каждый из перечисленных уровней также "расслаивается" на подуровни, образуемые актами различной юридической силы.</w:t>
      </w:r>
    </w:p>
    <w:p>
      <w:pPr>
        <w:pStyle w:val="Normal"/>
        <w:rPr/>
      </w:pPr>
      <w:r>
        <w:rPr/>
        <w:t>Ядро правовой основы охраны основных прав и свобод составляет Конституция Российской Федерации, которая в свою очередь открывает первый уровень многоуровневой конструкции федерального законодательства. Второй уровень законодательства - федеральные конституционные и федеральные законы. Далее в федеральный уровень основы включаются указы Президента РФ, постановления Федерального Собрания РФ, Правительства РФ, решения Конституционного Суда РФ, других федеральных судов, решения Генеральной Прокуратуры РФ и многочисленные нормативно-правовые акты большой группы других федеральных органов государственной власти, в том числе и нормативно-правовые акты органов внутренних дел.</w:t>
      </w:r>
    </w:p>
    <w:p>
      <w:pPr>
        <w:pStyle w:val="Normal"/>
        <w:rPr/>
      </w:pPr>
      <w:r>
        <w:rPr/>
        <w:t>Региональный уровень нормативно-правовой основы формируют три подуровня. Первый образуют конституции республик и уставы иных субъектов Российской Федерации, определяющие параметры правового регулирования субъектов Российской Федерации в области реализации прав и свобод граждан. Второй подуровень регионального уровня составляют законы республик, краев, областей, автономных образований, городов федерального значения в сфере охраны основных прав человека, конкретизирующие федеральные конституционные нормы в определенной "фазе общественных отношений в целях их практического осуществления". Третий подуровень образуют нормативно-правовые акты, принятые органами государственной власти этих субъектов Российской Федерации: указы президентов республик, распоряжения глав администраций субъектов Российской Федерации (например, губернаторов), постановления законодательных (представительных) органов государственной власти субъектов Российской Федерации (законодательных собраний), решения конституционных (уставных) судов субъектов Российской Федерации.</w:t>
      </w:r>
    </w:p>
    <w:p>
      <w:pPr>
        <w:pStyle w:val="Normal"/>
        <w:rPr/>
      </w:pPr>
      <w:r>
        <w:rPr/>
        <w:t>Нижний, или первичный, уровень (местный) нормативно-правового регулирования в сфере охраны основных прав и свобод граждан образуют акты, принимаемые муниципальными органами. Эту группу образуют уставы муниципальных образований (районов, городов, районов в городе, поселков, сел и иных административно-территориальных образований), акты выборных представительных и исполнительных органов местного самоуправления, а также иных должностных лиц органов местного самоуправления, акты глав муниципальных образований и другие акты этого уровня, отражающие в правовом регулировании особенности, связанные с обеспечением и осуществлением прав и свобод граждан.</w:t>
      </w:r>
    </w:p>
    <w:p>
      <w:pPr>
        <w:pStyle w:val="Normal"/>
        <w:rPr/>
      </w:pPr>
      <w:r>
        <w:rPr/>
        <w:t xml:space="preserve">В нормативно-правовую основу охраны основных прав и свобод человека и гражданина включаются и международно-правовые акты, которые в соответствии с п.4 ст.15 Конституции РФ входят в национальную правовую систему России. Важнейшими актами в рассматриваемой сфере являются Всеобщая декларация прав человека, принятая ООН в 1948 г. 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, Международный пакт о гражданских и политических правах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, Международный пакт об экономических, социальных и культурных правах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, Кодекс поведения должностных лиц по поддержанию правопорядка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 xml:space="preserve"> и др.</w:t>
      </w:r>
    </w:p>
    <w:p>
      <w:pPr>
        <w:pStyle w:val="Normal"/>
        <w:rPr/>
      </w:pPr>
      <w:r>
        <w:rPr/>
        <w:t>Перспективным направлением комплексного правового регулирования охраны основных прав и свобод граждан является создание и принятие специального федерального закона "Об основах государственной системы охраны конституционных прав и свобод человека и гражданина". Это объясняется тем обстоятельством, что в России еще не сложилась система охраны основных прав и свобод, предупреждения их нарушений. Однако изменения в экономике, политике и праве, произошедшие в государстве и обществе за последние десять лет, количество и характер существующих нарушений конституционных прав и свобод человека и гражданина актуализируют необходимость законодательного федерального решения, объединяющего и направляющего усилия различных субъектов в этой сфере.</w:t>
      </w:r>
    </w:p>
    <w:p>
      <w:pPr>
        <w:pStyle w:val="Normal"/>
        <w:rPr/>
      </w:pPr>
      <w:r>
        <w:rPr/>
        <w:t>Поэтому назрела потребность принятия федерального закона, на основе которого могли бы приниматься соответствующие подзаконные акты по отдельным направлениям охраны основных прав и свобод граждан. В законе должны быть определены цели, задачи, принципы и правовые основы деятельности государственных органов по охране основных прав и свобод граждан, основы взаимодействия государственных органов и органов местного самоуправления в этой сфере, компетенция Российской Федерации, ее субъектов и органов местного самоуправления в сфере охраны прав и свобод, систему субъектов этой деятельности, их права и обязанности, систему мер охраны основных прав и свобод граждан и т.д. Отсутствие такого закона приводит к негативной практике субъектов Российской Федерации по принятию региональных нормативных актов в рассматриваемой сфере, что вызывает разночтения в правовом регулировании обеспечения охраны прав и свобод граждан.</w:t>
      </w:r>
    </w:p>
    <w:p>
      <w:pPr>
        <w:pStyle w:val="Normal"/>
        <w:rPr/>
      </w:pPr>
      <w:r>
        <w:rPr/>
        <w:t>Иными словами, в российском праве и законодательстве пока еще не сформировано специальной отрасли или комплексных отраслей, направленных на обеспечение конституционных прав и свобод граждан. Многочисленные правовые средства, направленные на поддержку конституционных прав и свобод находятся в различных отраслях права и законодательства, не взаимосвязаны между собой, порой излишне обособлены и противоречат друг другу. Отсюда возникает потребность в кодификации правовых средств, призванных устанавливать основы статуса человека и гражданина и средств их обеспечения, потребность в формировании специальной отрасли право прав человека и гражданина, то есть такой комплексной отрасли права, которая бы аккумулировала в своем составе весь комплекс правовых средств, направленных на установление конституционно-правового статуса личности, обеспечение соблюдения и действия основных прав и свобод человека и гражданина.</w:t>
      </w:r>
    </w:p>
    <w:p>
      <w:pPr>
        <w:pStyle w:val="Normal"/>
        <w:rPr/>
      </w:pPr>
      <w:r>
        <w:rPr/>
        <w:t>Нет сомнения в том, что осуществление этой концепции по созданию эффективно действующего государственно-правового механизма охраны основных прав и свобод, в конечном счете, будет способствовать соблюдению и реализации конституционных прав и свобод человека и гражданина в Росс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Особенности нормативного регулирования деятельности милиции по охране конституционных прав и свобод граждан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е и новые задачи, стоящие перед милицией, требуют качественного, эффективного правового регулирования ее организации и деятельности. Министерство внутренних дел России, его органы внутренних дел, милиция ведут кропотливую повседневную работу, направленную на обеспечение безопасности россиян, защиту их основных прав и свобод, сохранение целостности государства, укрепление конституционного строя, борьбы с преступностью и коррупцией. Причем преступность постоянно трансформируется, перерождается, принимает более скрытые и изощренные формы, проникает во все сферы жизни и деятельности нашего общества. Все это требует четкой организации деятельности милиции, органов внутренних дел, создания юридических (правовых) условий для наиболее эффективной оперативно-служебной и служебно-боевой деятельности всех звеньев милиции. Это возможно только при наличии соответствующего правового обеспечения организации и деятельности милиции и органов внутренних дел в целом.</w:t>
      </w:r>
    </w:p>
    <w:p>
      <w:pPr>
        <w:pStyle w:val="Normal"/>
        <w:rPr/>
      </w:pPr>
      <w:r>
        <w:rPr/>
        <w:t>Современное правовое регулирование организации деятельности милиции по обеспечению основных прав и свобод граждан имеет федеральный уровень (федеральное законодательство), региональный уровень (законодательство субъектов РФ), международно-правовой уровень (международные соглашения), местный (акты органов местного самоуправления) и ведомственный уровни (ведомственное нормотворчество) правового регулирования в этой сфере.</w:t>
      </w:r>
    </w:p>
    <w:p>
      <w:pPr>
        <w:pStyle w:val="Normal"/>
        <w:rPr/>
      </w:pPr>
      <w:r>
        <w:rPr/>
        <w:t>В настоящее время в Российской Федерации действует около 600 федеральных законодательных актов</w:t>
      </w:r>
      <w:r>
        <w:rPr>
          <w:b/>
          <w:bCs/>
        </w:rPr>
        <w:t>,</w:t>
      </w:r>
      <w:r>
        <w:rPr/>
        <w:t xml:space="preserve"> нормативных указов Президента РФ, постановлений Правительства РФ, устанавливающих основы организации и деятельности милиции и органов внутренних дел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>. Большинство из них являются базовыми законодательными актами, определяющими организационно-правовой статус милиции, органов внутренних дел и внутренних войск, отдельные направления их деятельности. Важнейшие из них: Закон РФ от 18 апреля 1991 г. N 1026-I "О милиции"</w:t>
      </w:r>
      <w:r>
        <w:rPr>
          <w:rStyle w:val="FootnoteCharacters"/>
          <w:rStyle w:val="FootnoteAnchor"/>
          <w:color w:val="000000"/>
        </w:rPr>
        <w:footnoteReference w:id="17"/>
      </w:r>
      <w:r>
        <w:rPr/>
        <w:t>, Федеральный закон от 6 февраля 1997 г. N 27-ФЗ "О внутренних войсках Министерства внутренних дел Российской Федерации"</w:t>
      </w:r>
      <w:r>
        <w:rPr>
          <w:rStyle w:val="FootnoteCharacters"/>
          <w:rStyle w:val="FootnoteAnchor"/>
          <w:color w:val="000000"/>
        </w:rPr>
        <w:footnoteReference w:id="18"/>
      </w:r>
      <w:r>
        <w:rPr/>
        <w:t>, Федеральный закон от 21 декабря 1994 г. N 69-ФЗ "О пожарной безопасности"</w:t>
      </w:r>
      <w:r>
        <w:rPr>
          <w:rStyle w:val="FootnoteCharacters"/>
          <w:rStyle w:val="FootnoteAnchor"/>
          <w:color w:val="000000"/>
        </w:rPr>
        <w:footnoteReference w:id="19"/>
      </w:r>
      <w:r>
        <w:rPr/>
        <w:t>, Федеральный закон от 10 декабря 1995 г. N 196-ФЗ "О безопасности дорожного движения"</w:t>
      </w:r>
      <w:r>
        <w:rPr>
          <w:rStyle w:val="FootnoteCharacters"/>
          <w:rStyle w:val="FootnoteAnchor"/>
          <w:color w:val="000000"/>
        </w:rPr>
        <w:footnoteReference w:id="20"/>
      </w:r>
      <w:r>
        <w:rPr/>
        <w:t xml:space="preserve"> и др.</w:t>
      </w:r>
    </w:p>
    <w:p>
      <w:pPr>
        <w:pStyle w:val="Normal"/>
        <w:rPr/>
      </w:pPr>
      <w:r>
        <w:rPr/>
        <w:t>За 1990 - 2007 гг. фактически сформирована новая российская законодательная база организации и деятельности милиции, которая охватывает основные направления оперативно-служебной и служебно-боевой деятельности милиции. Так, например, приняты Федеральные законы "Об оперативно-розыскной деятельности"</w:t>
      </w:r>
      <w:r>
        <w:rPr>
          <w:rStyle w:val="FootnoteCharacters"/>
          <w:rStyle w:val="FootnoteAnchor"/>
          <w:color w:val="000000"/>
        </w:rPr>
        <w:footnoteReference w:id="21"/>
      </w:r>
      <w:r>
        <w:rPr/>
        <w:t>, "О наркотических средствах и психотропных веществах"</w:t>
      </w:r>
      <w:r>
        <w:rPr>
          <w:rStyle w:val="FootnoteCharacters"/>
          <w:rStyle w:val="FootnoteAnchor"/>
          <w:color w:val="000000"/>
        </w:rPr>
        <w:footnoteReference w:id="22"/>
      </w:r>
      <w:r>
        <w:rPr/>
        <w:t>, "О государственной дактилоскопической регистрации в Российской Федерации"</w:t>
      </w:r>
      <w:r>
        <w:rPr>
          <w:rStyle w:val="FootnoteCharacters"/>
          <w:rStyle w:val="FootnoteAnchor"/>
          <w:color w:val="000000"/>
        </w:rPr>
        <w:footnoteReference w:id="23"/>
      </w:r>
      <w:r>
        <w:rPr/>
        <w:t>, "Об основах системы профилактики безнадзорности и правонарушений несовершеннолетних"</w:t>
      </w:r>
      <w:r>
        <w:rPr>
          <w:rStyle w:val="FootnoteCharacters"/>
          <w:rStyle w:val="FootnoteAnchor"/>
          <w:color w:val="000000"/>
        </w:rPr>
        <w:footnoteReference w:id="24"/>
      </w:r>
      <w:r>
        <w:rPr/>
        <w:t xml:space="preserve"> (от 24. июня 1999 г. № 120-ФЗ).</w:t>
      </w:r>
    </w:p>
    <w:p>
      <w:pPr>
        <w:pStyle w:val="Normal"/>
        <w:rPr/>
      </w:pPr>
      <w:r>
        <w:rPr/>
        <w:t>В нормативно-правовую основу регулирования деятельности милиции по обеспечению прав и свобод человека и гражданина включаются и международно-правовые акты</w:t>
      </w:r>
      <w:r>
        <w:rPr>
          <w:i/>
          <w:iCs/>
        </w:rPr>
        <w:t>,</w:t>
      </w:r>
      <w:r>
        <w:rPr/>
        <w:t xml:space="preserve"> которые в соответствии с п.4 ст.15 Конституции РФ входят в национальную правовую систему России. Так, за последние годы существенно расширилось правовое регулирование международного сотрудничества. Заключено более 60 международных соглашений межведомственного характера</w:t>
      </w:r>
      <w:r>
        <w:rPr>
          <w:rStyle w:val="FootnoteCharacters"/>
          <w:rStyle w:val="FootnoteAnchor"/>
          <w:color w:val="000000"/>
        </w:rPr>
        <w:footnoteReference w:id="25"/>
      </w:r>
      <w:r>
        <w:rPr/>
        <w:t>.</w:t>
      </w:r>
    </w:p>
    <w:p>
      <w:pPr>
        <w:pStyle w:val="Normal"/>
        <w:rPr/>
      </w:pPr>
      <w:r>
        <w:rPr/>
        <w:t>И все же основным нормативным актом, определяющим статус милиции является Закон РФ "О милиции", принятый десять лет назад, в 1991 г. Анализируя положения данного закона и практику его применения, надо сказать, что к настоящему времени назрела острая необходимость переоценки социальной роли милиции, принципов ее взаимоотношений с личностью, внесение корректив в систему целей и приоритетов милицейской деятельности, т.е. переосмысления и разработки новой концепции функционирования этой государственной структуры. Иными словами милиция нуждается в совершенствовании Федерального закона. То обстоятельство, что ныне действующий закон разрабатывался и был принят в условиях революционного перехода от одного общественного строя к другому, наложило отпечаток и на юридическое оформление статуса милиции. Она определяется как милитаризованная система органов исполнительной власти, входящих в Министерство внутренних дел России. В милиции введена воинская дисциплина, на нее распространяются действия дисциплинарных уставов и положений, милиция находится на централизованном государственном обеспечении.</w:t>
      </w:r>
    </w:p>
    <w:p>
      <w:pPr>
        <w:pStyle w:val="Normal"/>
        <w:rPr/>
      </w:pPr>
      <w:r>
        <w:rPr/>
        <w:t>Исполнительный характер милиции проявляется в том, что перед ней поставлены в основном "криминальные" задачи, т.е. профессиональные задачи, связанные с борьбой с преступностью и пресечением административных правонарушений. В результате этой борьбы в стране ежегодно органами внутренних дел, в том числе и милицией привлекается к административной ответственности более 75 миллионов граждан, т.е. почти все работоспособное население, или более 70% избирателей страны. Возникает вопрос: с кем воюет государство в лице своих органов?</w:t>
      </w:r>
    </w:p>
    <w:p>
      <w:pPr>
        <w:pStyle w:val="Normal"/>
        <w:rPr/>
      </w:pPr>
      <w:r>
        <w:rPr/>
        <w:t>Исполнительный характер милиции наиболее ярко выражается в исполнении ею таких обязанностей, как оказание помощи юридическим лицам в защите прав и законных интересов в пределах, установленных законом, проводить в жизнь мероприятия, вытекающие из функций, осуществляемых МВД. Представляется, что обеспечение милицией обязанности оказывать помощь юридическим лицам, а иначе говоря всем ведомствам и организациям при проведении последними в жизнь возложенных на них задач и заданий отражает, на наш взгляд, слабость государственного аппарата, судебной власти, сохранение местнических тенденций, является свидетельством наличия приемов государственного управления, присущих военным режимам (например, использование сотрудников различных служб милиции в качестве так называемых "масок-шоу", т.е. в качестве инструмента грубого насилия, принуждения при смене собственника того или иного предприятия, организации, учреждения, банка и т.д.), когда главенствующее значение отводится методам принуждения. Весьма показательно, что похожие явления отмечались в организации и деятельности милиции в период проведения новой экономической политики в 1921 - 1929 гг</w:t>
      </w:r>
      <w:r>
        <w:rPr>
          <w:rStyle w:val="FootnoteCharacters"/>
          <w:rStyle w:val="FootnoteAnchor"/>
          <w:color w:val="000000"/>
        </w:rPr>
        <w:footnoteReference w:id="26"/>
      </w:r>
      <w:r>
        <w:rPr/>
        <w:t>. Очевидно, что в известной мере через этот канал осуществляется государственное регулирование современной экономической политики.</w:t>
      </w:r>
    </w:p>
    <w:p>
      <w:pPr>
        <w:pStyle w:val="Normal"/>
        <w:rPr/>
      </w:pPr>
      <w:r>
        <w:rPr/>
        <w:t>Обширные изменения, внесенные в закон о милиции в 1999 г. не внесли сколько-нибудь существенных коррективов в государственно-правовой статус милиции. Несмотря на закрепленный в Конституции РФ принцип разделения властей, означающий создание в государстве органов законодательной, исполнительной и судебной власти, термин "исполнительный" орган в сознании российских должностных лиц все еще означает подсобный, вспомогательный орган, а не орган, исполняющий закон. Что касается милиции, то это можно проиллюстрировать на примере возложения на нее обязанностей по содействию другим государственным органам. Законом "О милиции" в п.22 ст.10 устанавливается обязанность милиции осуществлять привод в учреждения здравоохранения по их представлениям, санкционированных судом, уклоняющихся от явки по вызову лиц, страдающих заболеваниями…, в п.23 ст.10 устанавливается обязанность оказывать содействие в пределах своих полномочий должностным лицам органов государственной власти и органов местного самоуправления… в осуществлении их законной деятельности.</w:t>
      </w:r>
    </w:p>
    <w:p>
      <w:pPr>
        <w:pStyle w:val="Normal"/>
        <w:rPr/>
      </w:pPr>
      <w:r>
        <w:rPr/>
        <w:t>Постановлением Правительства РФ от 14 августа 1992 г. № 589 "Об утверждении Положения о вневедомственной охране при органах внутренних дел РФ"</w:t>
      </w:r>
      <w:r>
        <w:rPr>
          <w:rStyle w:val="FootnoteCharacters"/>
          <w:rStyle w:val="FootnoteAnchor"/>
          <w:color w:val="000000"/>
        </w:rPr>
        <w:footnoteReference w:id="27"/>
      </w:r>
      <w:r>
        <w:rPr/>
        <w:t xml:space="preserve"> на милицейские подразделения возлагаются задачи по оказанию других "неопределенных законом" и неясных по содержанию услуг собственникам, но предусмотренных договорами.</w:t>
      </w:r>
    </w:p>
    <w:p>
      <w:pPr>
        <w:pStyle w:val="Normal"/>
        <w:rPr/>
      </w:pPr>
      <w:r>
        <w:rPr/>
        <w:t>То есть эта модель милиции не рассчитана на функционирование в рамках жестких ограничений, связанных с необходимостью соблюдения основных прав человека и гражданина, которые правовое государство обязано налагать на свои полицейские структуры. К настоящему времени назрела острая необходимость переоценки социальной роли милиции, принципов ее взаимоотношений с личностью, внесения коррективов в систему целей и приоритетов милицейской деятельности, т.е. переосмысления и разработки новой концепции содержания правового регулирования организации и деятельности милиции.</w:t>
      </w:r>
    </w:p>
    <w:p>
      <w:pPr>
        <w:pStyle w:val="Normal"/>
        <w:rPr/>
      </w:pPr>
      <w:r>
        <w:rPr/>
        <w:t>Большую роль в выработке перспективного видения развития законодательной базы, планомерного и научного подхода к проблеме дальнейшего развития правового обеспечения деятельности милиции сыграла состоявшаяся в августе 1999 г. коллегия МВД России, на которой была утверждена Концепция совершенствования правового обеспечения организации и деятельности системы Министерства внутренних дел Российской Федерации. В ней на основе глубокого и всестороннего анализа современного состояния правовой базы организации и деятельности системы Министерства намечены цели, задачи и главные направления оптимизации милиции, органов внутренних дел и внутренних войск.</w:t>
      </w:r>
    </w:p>
    <w:p>
      <w:pPr>
        <w:pStyle w:val="Normal"/>
        <w:rPr/>
      </w:pPr>
      <w:r>
        <w:rPr/>
        <w:t>Перечень подлежащих разработке (доработке) проектов законодательных актов, регулирующих деятельность милиции, органов внутренних дел и внутренних войск на ближайшую перспективу достаточно широк. Среди них: проекты федеральных законов "Об органах внутренних дел Российской Федерации", "О государственной службе в органах внутренних дел Российской Федерации", "О борьбе с коррупцией" и многие другие.</w:t>
      </w:r>
    </w:p>
    <w:p>
      <w:pPr>
        <w:pStyle w:val="Normal"/>
        <w:rPr/>
      </w:pPr>
      <w:r>
        <w:rPr/>
        <w:t>Однако указанные федеральные законы до сих пор не приняты. Кроме того, этот перечень не является исчерпывающим и работа по совершенствованию правового обеспечения организации и деятельности милиции, органов внутренних дел может и должна быть продолжена. В этом направлении необходимо осуществить следующее.</w:t>
      </w:r>
    </w:p>
    <w:p>
      <w:pPr>
        <w:pStyle w:val="Normal"/>
        <w:rPr/>
      </w:pPr>
      <w:r>
        <w:rPr/>
        <w:t>Представляется, что в числе первоочередных мер необходимо принятие новых российских федеральных законов в тех сферах организации деятельности милиции, органов внутренних дел, где будет сформулирована концепция охраны и защиты конституционных прав и свобод человека и гражданина.</w:t>
      </w:r>
    </w:p>
    <w:p>
      <w:pPr>
        <w:pStyle w:val="Normal"/>
        <w:rPr/>
      </w:pPr>
      <w:r>
        <w:rPr/>
        <w:t xml:space="preserve">С учетом организации деятельности милиции в условиях так называемых горячих точек, других государственных режимов и состояний срочно требуется законодательное урегулирование тех общественных отношений, связанных прямо или косвенно с организацией деятельности милиции, органов внутренних дел, которые до сих пор не урегулированы или урегулированы недостаточно. Речь идет о законодательном регулировании чрезвычайного и военного положений, постконституционного периода и особенно временных переходных периодов, об организации государственной власти с институтами президента, парламента, правительства, губернатора, о внутрифедеральных границах, об административно-территориальном устройстве, о конституционных основах собственности и бюджетно-налоговой системы, об охране и защите прав и свобод человека и гражданина и др. 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rPr/>
      </w:pPr>
      <w:r>
        <w:rPr/>
        <w:t>Необходимо привести в соответствие с Конституцией РФ и общепризнанными нормами международного права законодательные акты, касающиеся организации и деятельности милиции, органов внутренних дел и затрагивающие основные права и свободы человека и гражданина. К примеру, судьи Конституционного Суда РФ Т.Г. Морщакова и А.Л. Кононов в своих мнениях по результатам рассмотрения жалобы гражданки И.Г. Черновой доказали, что в ныне действующем законе об оперативно-розыскной деятельности недостаточно четко определены допустимые процедуры и условия оперативно-розыскных мероприятий, ограничивающих неприкосновенность частной жизни граждан. К сожалению, в законе об оперативно-розыскной деятельности не установлено каких-либо ограничений для видов и объема собираемой информации о частной жизни граждан.</w:t>
      </w:r>
    </w:p>
    <w:p>
      <w:pPr>
        <w:pStyle w:val="Normal"/>
        <w:rPr/>
      </w:pPr>
      <w:r>
        <w:rPr/>
        <w:t>В то же время требуется повышение качества содержания законодательных актов об организации деятельности милиции, органов внутренних дел. Это связано с наличием в действующих актах большого количества отсылочных норм, низким уровнем юридической техники, неудовлетворительным ресурсным обеспечением принятых законов.</w:t>
      </w:r>
    </w:p>
    <w:p>
      <w:pPr>
        <w:pStyle w:val="Normal"/>
        <w:rPr/>
      </w:pPr>
      <w:r>
        <w:rPr/>
        <w:t>Для повышения результативности работы необходимо постоянное обучение сотрудников милиции, органов и подразделений внутренних дел знанию современной законодательной основы организации и деятельности милиции, органов внутренних дел. К примеру, большинство руководителей служб милиции, органов и подразделений внутренних дел имеют высшее образование, полученное при тоталитарном социализме, когда в юридических вузах страны изучали не конституционное, а государственное право и советское строительство, в теории и практике процветал догматизм, а законодательная основа организации и деятельности милиции, органов внутренних дел вообще отсутствовала в стране.</w:t>
      </w:r>
    </w:p>
    <w:p>
      <w:pPr>
        <w:pStyle w:val="Normal"/>
        <w:rPr/>
      </w:pPr>
      <w:r>
        <w:rPr/>
        <w:t>Надо сказать, что правовое обеспечение организации деятельности милиции, органов внутренних дел как задачу, стоящую перед МВД России, не удастся решить, если не развивать активность и инициативу российских граждан и самих сотрудников милиции, органов внутренних дел, не повысить их чувство гражданственности и государственности, как необходимых для жизни общества институтов.</w:t>
      </w:r>
    </w:p>
    <w:p>
      <w:pPr>
        <w:pStyle w:val="Normal"/>
        <w:rPr>
          <w:b/>
          <w:b/>
          <w:bCs/>
        </w:rPr>
      </w:pPr>
      <w:r>
        <w:rPr/>
        <w:t>Федеральные законодательные акты об организации деятельности милиции, органов внутренних дел могут быть развернуты и реализованы с помощью законодательства субъектов Российской Федера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Основными направлениями нормотворческой деятельности органов законодательной власти субъектов РФ в сфере организации и деятельности милиции являются:</w:t>
      </w:r>
    </w:p>
    <w:p>
      <w:pPr>
        <w:pStyle w:val="Normal"/>
        <w:rPr/>
      </w:pPr>
      <w:r>
        <w:rPr/>
        <w:t>принятие законов, иных нормативно-правовых актов, устанавливающих административную ответственность за те или иные правонарушения (в том числе и находящиеся в сфере юрисдикции милиции);</w:t>
      </w:r>
    </w:p>
    <w:p>
      <w:pPr>
        <w:pStyle w:val="Normal"/>
        <w:rPr/>
      </w:pPr>
      <w:r>
        <w:rPr/>
        <w:t>принятие законов и иных нормативно-правовых актов, направленных на усиление борьбы с преступностью (дополнительные меры по предупреждению и пресечению преступных проявлений);</w:t>
      </w:r>
    </w:p>
    <w:p>
      <w:pPr>
        <w:pStyle w:val="Normal"/>
        <w:rPr/>
      </w:pPr>
      <w:r>
        <w:rPr/>
        <w:t>принятие законов, иных нормативно-правовых актов, устанавливающих организационно-правовые основы деятельности милиции;</w:t>
      </w:r>
    </w:p>
    <w:p>
      <w:pPr>
        <w:pStyle w:val="Normal"/>
        <w:rPr/>
      </w:pPr>
      <w:r>
        <w:rPr/>
        <w:t xml:space="preserve">принятие законов, иных нормативно-правовых актов, регламентирующих социальную защищенность сотрудников милиции. 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rPr/>
      </w:pPr>
      <w:r>
        <w:rPr/>
        <w:t>В настоящее время законодательными органами субъектов Российской Федерации принят ряд нормативно-правовых актов, направленных на дополнительную защиту основных прав и свобод человека и гражданина; защиту национальных меньшинств; обеспечение законности, правопорядка, общественной безопасности; обеспечение экономической безопасности; развитие статуса милиции и социальной защищенности сотрудников милиции и органов внутренних дел.</w:t>
      </w:r>
    </w:p>
    <w:p>
      <w:pPr>
        <w:pStyle w:val="Normal"/>
        <w:rPr/>
      </w:pPr>
      <w:r>
        <w:rPr/>
        <w:t>Организацию и деятельность милиции по охране и защите основных прав граждан обеспечивают и акты муниципальных органов (органов местного управления и самоуправления). В своей совокупности эти акты образуют</w:t>
      </w:r>
      <w:r>
        <w:rPr>
          <w:b/>
          <w:bCs/>
          <w:i/>
          <w:iCs/>
        </w:rPr>
        <w:t xml:space="preserve"> </w:t>
      </w:r>
      <w:r>
        <w:rPr/>
        <w:t>местный</w:t>
      </w:r>
      <w:r>
        <w:rPr>
          <w:i/>
          <w:iCs/>
        </w:rPr>
        <w:t xml:space="preserve"> </w:t>
      </w:r>
      <w:r>
        <w:rPr/>
        <w:t>уровень нормативно-правового регулирования в сфере обеспечения основных прав и свобод человека и гражданина, деятельности милиции. К ним относятся: уставы муниципальных образований (районов, городов, районов в городе, поселков, сел и иных административно-территориальных образований), акты представительных и исполнительных органов местного самоуправления, а также их должностных лиц, акты глав муниципальных образований и другие акты этого уровня, касающиеся обеспечения основных прав и свобод граждан.</w:t>
      </w:r>
    </w:p>
    <w:p>
      <w:pPr>
        <w:pStyle w:val="Normal"/>
        <w:rPr/>
      </w:pPr>
      <w:r>
        <w:rPr/>
        <w:t>Существенной особенностью организации деятельности органов внутренних дел по обеспечению прав и свобод граждан является наличие ведомственного нормотворчества.</w:t>
      </w:r>
    </w:p>
    <w:p>
      <w:pPr>
        <w:pStyle w:val="Normal"/>
        <w:rPr/>
      </w:pPr>
      <w:r>
        <w:rPr/>
        <w:t>Милиция как служба органов внутренних дел является одним из субъектов нормотворчества, под которым принято понимать специальную мыслительную и практическую деятельность, направленную на создание и изменение или отмену правовых норм, путем принятия нормативных правовых актов. Эта их деятельность носит подзаконный, ведомственный характер и служит конкретизации, детализации и организационному обеспечению действия законов, регулирующих организацию и функционирование органов внутренних дел.</w:t>
      </w:r>
    </w:p>
    <w:p>
      <w:pPr>
        <w:pStyle w:val="Normal"/>
        <w:rPr/>
      </w:pPr>
      <w:r>
        <w:rPr/>
        <w:t xml:space="preserve">В настоящее время имеется около 3,5 тысяч действующих ведомственных нормативных правовых актов, которые изданы подчас по одному и тому же предмету, порой противоречат друг другу, имеют многочисленные изменения и дополнения и т.д. 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rPr/>
      </w:pPr>
      <w:r>
        <w:rPr/>
        <w:t>Подзаконные правовые акты, в том числе, естественно, ведомственные выполняют (или должны выполнять) функцию достаточно эффективного механизма обеспечения действия закона, то есть относятся к правовым средствам (гарантиям) реализации права. Считается, что одним из признаков качества закона является его прямое действие, но на практике и законы прямого действия, в том числе Конституция РФ, в силу комплекса причин (экономических, духовно-культурных, организационных и др.), имеющих сильнодействующей характер, могут бездействовать или действовать не эффективно.</w:t>
      </w:r>
    </w:p>
    <w:p>
      <w:pPr>
        <w:pStyle w:val="Normal"/>
        <w:rPr/>
      </w:pPr>
      <w:r>
        <w:rPr/>
        <w:t>Можно выделить две разновидности нормотворческой деятельности рассматриваемых субъектов - компетенционную и делегированную и соответственно виды нормативно-правовых актов. Компетенционное нормотворчество имеет своими адресатами преимущественно саму милицию и ее сотрудников, т.е. регулирует, главным образом, организационные, управленческие отношения. Делегированное нормотворчество касается в значительной мере и степени отношений милиции и ее сотрудников с физическими и юридическими лицами. Последнее также имеет большое распространение. Имеется в виду предоставление права организовывать разработку самостоятельно или совместно с федеральными органами исполнительной власти обязательных для адресатов нормативных актов по безопасности дорожного движения.</w:t>
      </w:r>
    </w:p>
    <w:p>
      <w:pPr>
        <w:pStyle w:val="Normal"/>
        <w:rPr/>
      </w:pPr>
      <w:r>
        <w:rPr/>
        <w:t xml:space="preserve">Нормотворческая компетенция милиции, как и МВД России в целом, непосредственно определяется рядом нормативных актов, устанавливающих компетенцию всех других органов системы МВД России. 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rPr/>
      </w:pPr>
      <w:r>
        <w:rPr/>
        <w:t>Службы милиции, входящие в систему МВД России, готовят (принимают) следующие виды нормативных правовых актов: приказы, инструкции и указания (последний - совместно с руководителями других правоохранительных органов), а также такие виды систематизированных или комплексных нормативных правовых актов, как правила, положения, уставы и наставления. Затем по сложившейся традиции нормативные правовые акты объявляются или утверждаются соответствующими приказами Министра внутренних дел, который является руководителем милиции. Однако такая практика вызывает сомнения в своей правильности. Подписываются нормативные правовые акты только Министром внутренних дел Российской Федерации или лицом, исполняющим его обязанности. Сказанное, разумеется, относится и к руководителям соответствующего ранга в органах внутренних дел субъектов Российской Федерации, которые являются руководителями соответствующих служб милиции.</w:t>
      </w:r>
    </w:p>
    <w:p>
      <w:pPr>
        <w:pStyle w:val="Normal"/>
        <w:rPr/>
      </w:pPr>
      <w:r>
        <w:rPr/>
        <w:t>Основаниями для разработки и принятия нормативных правовых актов являются:</w:t>
      </w:r>
    </w:p>
    <w:p>
      <w:pPr>
        <w:pStyle w:val="Normal"/>
        <w:rPr/>
      </w:pPr>
      <w:r>
        <w:rPr/>
        <w:t>акты и поручения высших органов государственной власти и управления;</w:t>
      </w:r>
    </w:p>
    <w:p>
      <w:pPr>
        <w:pStyle w:val="Normal"/>
        <w:rPr/>
      </w:pPr>
      <w:r>
        <w:rPr/>
        <w:t>решения руководства министерства;</w:t>
      </w:r>
    </w:p>
    <w:p>
      <w:pPr>
        <w:pStyle w:val="Normal"/>
        <w:rPr/>
      </w:pPr>
      <w:r>
        <w:rPr/>
        <w:t>утвержденный в установленном порядке план работы МВД России;</w:t>
      </w:r>
    </w:p>
    <w:p>
      <w:pPr>
        <w:pStyle w:val="Normal"/>
        <w:rPr/>
      </w:pPr>
      <w:r>
        <w:rPr/>
        <w:t>инициатива других министерств и ведомств;</w:t>
      </w:r>
    </w:p>
    <w:p>
      <w:pPr>
        <w:pStyle w:val="Normal"/>
        <w:rPr/>
      </w:pPr>
      <w:r>
        <w:rPr/>
        <w:t>инициатива подразделений министерства.</w:t>
      </w:r>
    </w:p>
    <w:p>
      <w:pPr>
        <w:pStyle w:val="Normal"/>
        <w:rPr/>
      </w:pPr>
      <w:r>
        <w:rPr/>
        <w:t>Общее руководство нормотворческой деятельностью осуществляет Министр внутренних дел, а непосредственное руководство - Первый заместитель Министра в соответствии в распределением обязанностей.</w:t>
      </w:r>
    </w:p>
    <w:p>
      <w:pPr>
        <w:pStyle w:val="Normal"/>
        <w:rPr/>
      </w:pPr>
      <w:r>
        <w:rPr/>
        <w:t>Организация этого процесса, координация деятельности участников подготовительных рабочих групп и контроль за обеспечением нормотворческого процесса в аппарате министерства возлагаются на Главное правовое управление, соответствующие юридические службы нижестоящих органов.</w:t>
      </w:r>
    </w:p>
    <w:p>
      <w:pPr>
        <w:pStyle w:val="Normal"/>
        <w:rPr/>
      </w:pPr>
      <w:r>
        <w:rPr/>
        <w:t>В структуре нормотворческого процесса принято выделять четыре этапа, каждый из которых имеет ряд стадий:</w:t>
      </w:r>
    </w:p>
    <w:p>
      <w:pPr>
        <w:pStyle w:val="Normal"/>
        <w:rPr/>
      </w:pPr>
      <w:r>
        <w:rPr/>
        <w:t>1) нормотворческая инициатива;</w:t>
      </w:r>
    </w:p>
    <w:p>
      <w:pPr>
        <w:pStyle w:val="Normal"/>
        <w:rPr/>
      </w:pPr>
      <w:r>
        <w:rPr/>
        <w:t>2) подготовка проекта нормативного правового акта и его согласование с заинтересованными службами, а при необходимости также с научно-исследовательскими учреждениями, учебными заведениями МВД России и нижестоящими органами внутренних дел, выяснение по содержанию проекта мнения других министерств и ведомств и общественного мнения (путем проведения социологических исследований, интервьюирования, анкетирования, правового эксперимента); комплексная оценка подготовленного проекта Экспертным советом МВД России по вопросам нормотворческой работы;</w:t>
      </w:r>
    </w:p>
    <w:p>
      <w:pPr>
        <w:pStyle w:val="Normal"/>
        <w:rPr/>
      </w:pPr>
      <w:r>
        <w:rPr/>
        <w:t>3) принятие нормативного правового акта;</w:t>
      </w:r>
    </w:p>
    <w:p>
      <w:pPr>
        <w:pStyle w:val="Normal"/>
        <w:rPr/>
      </w:pPr>
      <w:r>
        <w:rPr/>
        <w:t>4) государственная регистрация в Министерстве юстиции;</w:t>
      </w:r>
    </w:p>
    <w:p>
      <w:pPr>
        <w:pStyle w:val="Normal"/>
        <w:rPr/>
      </w:pPr>
      <w:r>
        <w:rPr/>
        <w:t>5) опубликование и доведение до адресатов.</w:t>
      </w:r>
    </w:p>
    <w:p>
      <w:pPr>
        <w:pStyle w:val="Normal"/>
        <w:rPr/>
      </w:pPr>
      <w:r>
        <w:rPr/>
        <w:t>Ответственность за качество подготовки нормативных правовых актов несут начальники подразделений милиции министерства, а за состояние нормотворческой работы по направлением деятельности МВД - соответствующий заместитель Министра. Аналогичная ситуация должна иметь место и во всех нижестоящих службах милиции и органов внутренних дел.</w:t>
      </w:r>
    </w:p>
    <w:p>
      <w:pPr>
        <w:pStyle w:val="Normal"/>
        <w:rPr/>
      </w:pPr>
      <w:r>
        <w:rPr/>
        <w:t xml:space="preserve">С 1992 г. заметно активизировалась нормотворческая деятельность МВД России, существенно повысилось ее качество и в целом осуществлено совершенствование правовой работы в системе МВД России. Однако процесс совершенствования ведомственного правового регулирования должен носить постоянный характер, для чего желательно во всей системе органов внутренних дел иметь организационные образования, в частности Экспертный совет, самостоятельный, подчиняющийся непосредственно первому лицу, юридические службы с надлежащим техническим оснащением; систему ведомственного правового информирования в виде бюллетеня текущего законодательства, ежемесячной экспресс-информации; отраслевую автоматизированную систему сбора, накопления, обработки, хранения и поиска нормативно-правовых актов как на уровне законов, так и подзаконных актов. 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rPr/>
      </w:pPr>
      <w:r>
        <w:rPr/>
        <w:t>Оценивая состояние правового регулирования организации деятельности милиции органов внутренних дел, можно назвать следующие направления его совершенствования:</w:t>
      </w:r>
    </w:p>
    <w:p>
      <w:pPr>
        <w:pStyle w:val="Normal"/>
        <w:rPr/>
      </w:pPr>
      <w:r>
        <w:rPr/>
        <w:t>дальнейшее обеспечение социальной адекватности правового регулирования организации деятельности милиции органов внутренних дел;</w:t>
      </w:r>
    </w:p>
    <w:p>
      <w:pPr>
        <w:pStyle w:val="Normal"/>
        <w:rPr/>
      </w:pPr>
      <w:r>
        <w:rPr/>
        <w:t>максимальное обеспечение технико-юридической адекватности такого регулирования, то есть использование правил и приемов юридической техники, в том числе для достижения ясности, точности, непротиворечивости текста нормативно-правовых актов, устранения пробелов в них;</w:t>
      </w:r>
    </w:p>
    <w:p>
      <w:pPr>
        <w:pStyle w:val="Normal"/>
        <w:rPr/>
      </w:pPr>
      <w:r>
        <w:rPr/>
        <w:t>универсализация и унификация нормативного материала, приведение его в соответствие с действующим законодательством, создание кодексов по направлениям служб и видам деятельности. С учетом реального положения дел приоритетное значение должны иметь финансово-хозяйственная и кадровая виды деятельности;</w:t>
      </w:r>
    </w:p>
    <w:p>
      <w:pPr>
        <w:pStyle w:val="Normal"/>
        <w:rPr/>
      </w:pPr>
      <w:r>
        <w:rPr/>
        <w:t>повышение качества юридических норм путем включения в их структуру санкций, как нежелательных последствий несоблюдения содержащихся в них правовых предписаний;</w:t>
      </w:r>
    </w:p>
    <w:p>
      <w:pPr>
        <w:pStyle w:val="Normal"/>
        <w:rPr/>
      </w:pPr>
      <w:r>
        <w:rPr/>
        <w:t>приведение правовых основ организации деятельности в соответствие с общепризнанными принципами и нормами международного права, международными обязательствами Российской Федерации, рекомендациями Совета Европы, модельными нормативными правовыми актами государств-участников СНГ.</w:t>
      </w:r>
    </w:p>
    <w:p>
      <w:pPr>
        <w:pStyle w:val="Normal"/>
        <w:rPr/>
      </w:pPr>
      <w:r>
        <w:rPr/>
        <w:t>Все это, в конечном счете, должно улучшить правовое регулирование деятельности милиции и органов внутренних дел в целом по охране и защите прав и свобод человека и гражданин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 России, в деятельности органов государственной власти и управления, в том числе в работе милиции, органов внутренних дел все еще отсутствует уважение к человеку и его правам. И это понятно, поскольку деформация правосознания, происходившая десятилетиями, глубоко укоренившееся пренебрежение к правам и свободам создают сложную ситуацию незащищенности индивида, его неуверенность в предсказуемости действий властей. Права человека не заняли достойного места в нашей жизни, их нарушение носит массовый характер. В этой связи первостепенной задачей всех образовательных учреждений страны, учебных заведений системы МВД России, в том числе и Академии управления является обучение культуре прав человека, способам их охраны и защиты, которое должно распространяться и на должностных лиц, и на руководителей служб и подразделений милиции, органов внутренних дел, и на всех людей, проживающих на территории страны.</w:t>
      </w:r>
    </w:p>
    <w:p>
      <w:pPr>
        <w:pStyle w:val="Normal"/>
        <w:rPr/>
      </w:pPr>
      <w:r>
        <w:rPr/>
        <w:t>Преодоление этой ситуации зависит, прежде всего, от знания, от обучения знаниям о правах человека и гражданина, которые дают представление о важнейшем элементе современной, и в частности правовой, культуры. Эти знания ставят целью не только воспитывать людей, сотрудников и руководителей милиции, органов внутренних дел, формировать правильные представления о правах человека как необходимом условии его свободы и равенства, но и создавать правовое общество, в котором права человека являются священными и неотъемлемыми, а уважение и защита прав человека - важнейшим свойством всего уклада государственной и общественной жизни.</w:t>
      </w:r>
    </w:p>
    <w:p>
      <w:pPr>
        <w:pStyle w:val="Normal"/>
        <w:rPr/>
      </w:pPr>
      <w:r>
        <w:rPr/>
        <w:t>Нам представляется, что есть ряд факторов, определяющих необходимость выделения такой самостоятельной комплексной отрасли права и законодательства соответственно как право прав человека и гражданина.</w:t>
      </w:r>
    </w:p>
    <w:p>
      <w:pPr>
        <w:pStyle w:val="Normal"/>
        <w:rPr/>
      </w:pPr>
      <w:r>
        <w:rPr/>
        <w:t>Во-первых, это особая значимость прав человека и гражданина в жизни общества, в развитии нормальных связей и взаимодействий между индивидами и социальными группами, между личностью и государством, которая требует определить общие закономерности этих явлений, позволяющие координировать и упорядочивать общественные отношения.</w:t>
      </w:r>
    </w:p>
    <w:p>
      <w:pPr>
        <w:pStyle w:val="Normal"/>
        <w:rPr/>
      </w:pPr>
      <w:r>
        <w:rPr/>
        <w:t>Во - вторых</w:t>
      </w:r>
      <w:r>
        <w:rPr>
          <w:b/>
          <w:bCs/>
        </w:rPr>
        <w:t>,</w:t>
      </w:r>
      <w:r>
        <w:rPr/>
        <w:t xml:space="preserve"> теория прав человека и гражданина и государственной охраны формулирует те основные принципы, которые являются ценностными ориентирами в современном мире. Такие принципы формировались исторически, обогащались, совершенствовались; сегодня они являются неотъемлемой частью человеческой культуры.</w:t>
      </w:r>
    </w:p>
    <w:p>
      <w:pPr>
        <w:pStyle w:val="Normal"/>
        <w:rPr/>
      </w:pPr>
      <w:r>
        <w:rPr/>
        <w:t>Эти принципы закреплены в Основном Законе Российской Федерации, вобравшем в себя опыт развития прав человека в демократических зарубежных государствах, а также международно-правовые аспекты защиты прав человека, нашедшие воплощение во Всеобщей декларации прав человека</w:t>
      </w:r>
      <w:r>
        <w:rPr>
          <w:rStyle w:val="FootnoteCharacters"/>
          <w:rStyle w:val="FootnoteAnchor"/>
          <w:color w:val="000000"/>
        </w:rPr>
        <w:footnoteReference w:id="33"/>
      </w:r>
      <w:r>
        <w:rPr/>
        <w:t>, Международном пакте о гражданских и политических правах</w:t>
      </w:r>
      <w:r>
        <w:rPr>
          <w:rStyle w:val="FootnoteCharacters"/>
          <w:rStyle w:val="FootnoteAnchor"/>
          <w:color w:val="000000"/>
        </w:rPr>
        <w:footnoteReference w:id="34"/>
      </w:r>
      <w:r>
        <w:rPr/>
        <w:t>, Международном пакте об экономических, социальных и культурных правах</w:t>
      </w:r>
      <w:r>
        <w:rPr>
          <w:rStyle w:val="FootnoteCharacters"/>
          <w:rStyle w:val="FootnoteAnchor"/>
          <w:color w:val="000000"/>
        </w:rPr>
        <w:footnoteReference w:id="35"/>
      </w:r>
      <w:r>
        <w:rPr/>
        <w:t>, в Европейской конвенции о защите прав человека и основных свобод</w:t>
      </w:r>
      <w:r>
        <w:rPr>
          <w:rStyle w:val="FootnoteCharacters"/>
          <w:rStyle w:val="FootnoteAnchor"/>
          <w:color w:val="000000"/>
        </w:rPr>
        <w:footnoteReference w:id="36"/>
      </w:r>
      <w:r>
        <w:rPr/>
        <w:t xml:space="preserve"> и ряде других актов:</w:t>
      </w:r>
    </w:p>
    <w:p>
      <w:pPr>
        <w:pStyle w:val="Normal"/>
        <w:rPr/>
      </w:pPr>
      <w:r>
        <w:rPr/>
        <w:t>права человека принадлежат ему от рождения, поэтому они являются естественными, неотъемлемыми и неотчуждаемыми;</w:t>
      </w:r>
    </w:p>
    <w:p>
      <w:pPr>
        <w:pStyle w:val="Normal"/>
        <w:rPr/>
      </w:pPr>
      <w:r>
        <w:rPr/>
        <w:t>права человека универсальны, основаны на принципе равенства; они гарантированы каждому, кто находится под юрисдикцией данного государства;</w:t>
      </w:r>
    </w:p>
    <w:p>
      <w:pPr>
        <w:pStyle w:val="Normal"/>
        <w:rPr/>
      </w:pPr>
      <w:r>
        <w:rPr/>
        <w:t>права человека - высшая ценность, а их уважение, соблюдение и защита - обязанность государства;</w:t>
      </w:r>
    </w:p>
    <w:p>
      <w:pPr>
        <w:pStyle w:val="Normal"/>
        <w:rPr/>
      </w:pPr>
      <w:r>
        <w:rPr/>
        <w:t>права человека - средство контроля за властью, ограничитель всевластия государства, которое не должно переступать границ свободы, очерченных правами человека;</w:t>
      </w:r>
    </w:p>
    <w:p>
      <w:pPr>
        <w:pStyle w:val="Normal"/>
        <w:rPr/>
      </w:pPr>
      <w:r>
        <w:rPr/>
        <w:t>обеспечение прав и свобод несовместимо с дискриминацией по какому-либо признаку;</w:t>
      </w:r>
    </w:p>
    <w:p>
      <w:pPr>
        <w:pStyle w:val="Normal"/>
        <w:rPr/>
      </w:pPr>
      <w:r>
        <w:rPr/>
        <w:t>осуществление прав и свобод человека не должно нарушать права и свободы других лиц;</w:t>
      </w:r>
    </w:p>
    <w:p>
      <w:pPr>
        <w:pStyle w:val="Normal"/>
        <w:rPr/>
      </w:pPr>
      <w:r>
        <w:rPr/>
        <w:t>основные права и свободы должны быть едины на всей территории государства;</w:t>
      </w:r>
    </w:p>
    <w:p>
      <w:pPr>
        <w:pStyle w:val="Normal"/>
        <w:rPr/>
      </w:pPr>
      <w:r>
        <w:rPr/>
        <w:t>личные, политические, экономические, социальные и культурные права и свободы равноценны; в единой системе этих прав нет иерархии;</w:t>
      </w:r>
    </w:p>
    <w:p>
      <w:pPr>
        <w:pStyle w:val="Normal"/>
        <w:rPr/>
      </w:pPr>
      <w:r>
        <w:rPr/>
        <w:t>коллективные права неотделимы от прав индивида; они не должны противоречить индивидуальным правам, ограничивать правовой статус личности;</w:t>
      </w:r>
    </w:p>
    <w:p>
      <w:pPr>
        <w:pStyle w:val="Normal"/>
        <w:rPr/>
      </w:pPr>
      <w:r>
        <w:rPr/>
        <w:t>права человека регулируются Законом;</w:t>
      </w:r>
    </w:p>
    <w:p>
      <w:pPr>
        <w:pStyle w:val="Normal"/>
        <w:rPr/>
      </w:pPr>
      <w:r>
        <w:rPr/>
        <w:t>права человека и гражданина и их нарушения лучше предупредить, чем восстановить;</w:t>
      </w:r>
    </w:p>
    <w:p>
      <w:pPr>
        <w:pStyle w:val="Normal"/>
        <w:rPr/>
      </w:pPr>
      <w:r>
        <w:rPr/>
        <w:t>права и свободы человека могут быть ограничены Законом на основании обстоятельств, указанных в конституциях и важнейших международно-правовых актах: угрозы государственной и общественной безопасности, основам конституционного строя, здоровью и нравственности населения, правам и законным интересам других лиц. Временные ограничения прав и свобод человека возможны в условиях чрезвычайного или военного положения. Они должны быть соразмерны и пропорциональны ситуации, определяющей необходимость таких ограничений, и устраняться по мере нормализации обстановки, изменения причин, вызвавших их.</w:t>
      </w:r>
    </w:p>
    <w:p>
      <w:pPr>
        <w:pStyle w:val="Normal"/>
        <w:rPr/>
      </w:pPr>
      <w:r>
        <w:rPr/>
        <w:t>В-третьих, для сотрудников и руководителей милиции, органов внутренних дел России крайне важны понятия основных прав человека и гражданина, их государственной охраны и защиты. В общественном сознании, в культуре страны - как дореволюционной, так и послереволюционной - права человека не занимали сколько-нибудь значительного места. Политические и личные права и свободы носили чисто декоративный характер; человек был лишен автономии и личной неприкосновенности, его участие в политической жизни было откровенно формальным, механизмы защиты прав и свобод граждан ненадежны, значение судебной защиты принижалось.</w:t>
      </w:r>
    </w:p>
    <w:p>
      <w:pPr>
        <w:pStyle w:val="Normal"/>
        <w:rPr/>
      </w:pPr>
      <w:r>
        <w:rPr/>
        <w:t>В-четвертых, для реального действия конституционных прав и свобод граждан необходим государственно-правовой механизм их охраны, представляющий собой систему конституционно-правовых норм, структуру (субъекты, объекты, характер связей между ними) государственных органов, разнообразные политико-правовые, социально-экономические и социально-психологические факторы, формы и методы, способы, условия и средства осуществления правовых норм в соответствии с установленными процедурами и принципами.</w:t>
      </w:r>
    </w:p>
    <w:p>
      <w:pPr>
        <w:pStyle w:val="Normal"/>
        <w:rPr/>
      </w:pPr>
      <w:r>
        <w:rPr/>
        <w:t>В-пятых, эффективность функционирования государственно-правового механизма охраны основных прав и свобод во многом зависит от совершенства его нормативно-правовой основы, представляющей в сущности формируемую отрасль российского права - право прав человека и гражданина, как совокупность правовых норм различных отраслей права и регулирующих общественные отношения, связанные с установлением конституционных прав и свобод, обеспечением их соблюдения, охраны и защиты государственными органами.</w:t>
      </w:r>
    </w:p>
    <w:p>
      <w:pPr>
        <w:pStyle w:val="Normal"/>
        <w:rPr/>
      </w:pPr>
      <w:r>
        <w:rPr/>
        <w:t>В-шестых, в системе государственно-правовой охраны основных прав и свобод исключительно важное значение имеет деятельность правоохранительных органов и среди них - милиции. Задачи и функции милиции по обеспечению безопасности личности, прав и свобод граждан многогранны, сложны и обновляются. Важнейшей задачей милиции в современный период является охрана и защита конституционных прав и свобод граждан, включающая в себя предупреждение нарушений основных прав и свобод, выявление и нейтрализацию угроз основным правам и свободам, пресечение противоправных посягательств на общечеловеческие ценности.</w:t>
      </w:r>
    </w:p>
    <w:p>
      <w:pPr>
        <w:pStyle w:val="Normal"/>
        <w:rPr/>
      </w:pPr>
      <w:r>
        <w:rPr/>
        <w:t>Концептуально-теоретические положения о государственно-правовой охране основных прав и свобод человека и гражданина, изложенные в настоящем исследовании, дают представление о важнейшем элементе современной, и в частности правовой, культуры. Они ставят целью не только воспитывать людей, формировать правильные представления не только о правах и свободах человека как необходимом условии его свободы и равенства, но и создавать правовое общество, в котором права и свободы человека являются священными и неотъемлемыми, а уважение и охрана прав и свобод человека - важнейшим свойством всего уклада государственной и общественной жизн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 и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Нормативно-правовые акты:</w:t>
      </w:r>
    </w:p>
    <w:p>
      <w:pPr>
        <w:pStyle w:val="Style19"/>
        <w:numPr>
          <w:ilvl w:val="0"/>
          <w:numId w:val="3"/>
        </w:numPr>
        <w:rPr/>
      </w:pPr>
      <w:r>
        <w:rPr/>
        <w:t>Всеобщая декларация прав и свобод человека (1948 г) // Международные акты о правах человека: Сб. док. - М.: НОРМА, 2000.</w:t>
      </w:r>
    </w:p>
    <w:p>
      <w:pPr>
        <w:pStyle w:val="Style19"/>
        <w:numPr>
          <w:ilvl w:val="0"/>
          <w:numId w:val="3"/>
        </w:numPr>
        <w:rPr/>
      </w:pPr>
      <w:r>
        <w:rPr/>
        <w:t>Европейская конвенция о защите прав человека и основных свобод (Рим, 4 ноября 1950 г) // Туманов В.А. Европейский суд по правам человека. - М.: НОРМА, 2001.</w:t>
      </w:r>
    </w:p>
    <w:p>
      <w:pPr>
        <w:pStyle w:val="Style19"/>
        <w:numPr>
          <w:ilvl w:val="0"/>
          <w:numId w:val="3"/>
        </w:numPr>
        <w:rPr/>
      </w:pPr>
      <w:r>
        <w:rPr/>
        <w:t>Международный пакт о гражданских и политических правах (1966 г) // Ведомости ВС СССР. - 1976. - № 17. - Ст.292.</w:t>
      </w:r>
    </w:p>
    <w:p>
      <w:pPr>
        <w:pStyle w:val="Style19"/>
        <w:numPr>
          <w:ilvl w:val="0"/>
          <w:numId w:val="3"/>
        </w:numPr>
        <w:rPr/>
      </w:pPr>
      <w:r>
        <w:rPr/>
        <w:t>Международный пакт об экономических, социальных и культурных правах (1966 г) // Ведомости ВС СССР. - 1976. - № 17. Ст.291.</w:t>
      </w:r>
    </w:p>
    <w:p>
      <w:pPr>
        <w:pStyle w:val="Style19"/>
        <w:numPr>
          <w:ilvl w:val="0"/>
          <w:numId w:val="3"/>
        </w:numPr>
        <w:rPr/>
      </w:pPr>
      <w:r>
        <w:rPr/>
        <w:t>Конституция Российской Федерации от 12 декабря 1993 г. // Российская газета. - 1993. - 25 декабря.</w:t>
      </w:r>
    </w:p>
    <w:p>
      <w:pPr>
        <w:pStyle w:val="Style19"/>
        <w:numPr>
          <w:ilvl w:val="0"/>
          <w:numId w:val="3"/>
        </w:numPr>
        <w:rPr/>
      </w:pPr>
      <w:r>
        <w:rPr/>
        <w:t>Федеральный конституционный закон от 17 декабря 1997 г. N 2-ФКЗ (ред. от 2 марта 2007 г)"О Правительстве Российской Федерации" // СЗ РФ. - 1997. - № 51. Ст.5712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18 апреля 1991 г. N 1026-I (ред. от 2 октября 2007 г)"О милиции" // Ведомости СНД РСФСР и ВС РСФСР. - 1991. - № 16. - Ст.503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27 апреля 1993 г. N 4866-1 (ред. от 14 декабря 1995 г)"Об обжаловании в суд действий и решений, нарушающих права и свободы граждан" // Ведомости СНД РСФСР и ВС РФ. - 1993. - № 19. Ст.685.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6 февраля 1997 г. N 27-ФЗ (ред. От 30 октября 2007 г)"О внутренних войсках Министерства внутренних дел Российской Федерации" // Собрание законодательства Российской Федерации. - 1997. - N 6. Ст.711.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6 октября 2003 г. N 131-ФЗ (ред. от 8 ноября 2007 г)"Об общих принципах организации местного самоуправления в Российской Федерации" // Собрание законодательства Российской Федерации. - 2003. - N 40. - С.9500-9570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21 декабря 1994 г. N 69-ФЗ (ред. от 18 октября 2007 г)"О пожарной безопасности" // Собрание законодательства Российской Федерации. - 1994. - N 35. - Ст.3649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10 декабря 1995 года N 196-ФЗ (ред. от 1 декабря 2007 г)"О безопасности дорожного движения" // Собрание законодательства Российской Федерации, 1995, N 50, ст.4873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12 августа 1995 года № 144-ФЗ (ред. от 24 июля 2007 г.) "Об оперативно-розыскной деятельности" // Российская газета. - N 160. - 18.08.1995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8 января 1998 года N 3-ФЗ (ред. от 24 июля 2007 г)"О наркотических средствах и психотропных веществах" // Собрание законодательства Российской Федерации, 1998. - N 2. - Ст.219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25 июля 1998 года N 128-ФЗ (ред. от 6 июня 2007 г.) "О государственной дактилоскопической регистрации в Российской Федерации" // Собрание законодательства Российской Федерации. - 1998. - N 31. - Ст.3806</w:t>
      </w:r>
    </w:p>
    <w:p>
      <w:pPr>
        <w:pStyle w:val="Style19"/>
        <w:numPr>
          <w:ilvl w:val="0"/>
          <w:numId w:val="3"/>
        </w:numPr>
        <w:rPr/>
      </w:pPr>
      <w:r>
        <w:rPr/>
        <w:t>Закон РФ от 24 июня 1999 г. N 120-ФЗ (ред. от 1 декабря 2007 г)"Об основах системы профилактики безнадзорности и правонарушений несовершеннолетних" // Собрание законодательства Российской Федерации. - 28 июня 1999г. - №26. - Ст.3177.</w:t>
      </w:r>
    </w:p>
    <w:p>
      <w:pPr>
        <w:pStyle w:val="Style19"/>
        <w:numPr>
          <w:ilvl w:val="0"/>
          <w:numId w:val="3"/>
        </w:numPr>
        <w:rPr/>
      </w:pPr>
      <w:r>
        <w:rPr/>
        <w:t>Постановление Правительства РФ от 14 августа 1992 г. N 589 (ред. от 4 августа 2005 г)"Об утверждении Положения о вневедомственной охране при органах внутренних дел Российской Федерации" // Собрании актов Президента и Правительства Российской Федерации. - 1992 г. - N 8. - Ст.507</w:t>
      </w:r>
    </w:p>
    <w:p>
      <w:pPr>
        <w:pStyle w:val="Normal"/>
        <w:ind w:hanging="0"/>
        <w:rPr/>
      </w:pPr>
      <w:r>
        <w:rPr/>
        <w:t>2. Научная и учебная литература:</w:t>
      </w:r>
    </w:p>
    <w:p>
      <w:pPr>
        <w:pStyle w:val="Style19"/>
        <w:numPr>
          <w:ilvl w:val="0"/>
          <w:numId w:val="3"/>
        </w:numPr>
        <w:rPr/>
      </w:pPr>
      <w:r>
        <w:rPr/>
        <w:t>Абдулатипов Р.Г., Болтенкова Л.Ф. Опыты федерализма. М.: Республика, 1994.</w:t>
      </w:r>
    </w:p>
    <w:p>
      <w:pPr>
        <w:pStyle w:val="Style19"/>
        <w:numPr>
          <w:ilvl w:val="0"/>
          <w:numId w:val="3"/>
        </w:numPr>
        <w:rPr/>
      </w:pPr>
      <w:r>
        <w:rPr/>
        <w:t>Актуальные проблемы гражданства: Материалы международной научно-практической конференции по проблемам гражданства. М., 1995.</w:t>
      </w:r>
    </w:p>
    <w:p>
      <w:pPr>
        <w:pStyle w:val="Style19"/>
        <w:numPr>
          <w:ilvl w:val="0"/>
          <w:numId w:val="3"/>
        </w:numPr>
        <w:rPr/>
      </w:pPr>
      <w:r>
        <w:rPr/>
        <w:t>Баглай М.В. Конституционное право Российской Федерации: Учебник для юрид. вузов и фак. - М.: НОРМА_ИНФА - М, 2006.</w:t>
      </w:r>
    </w:p>
    <w:p>
      <w:pPr>
        <w:pStyle w:val="Style19"/>
        <w:numPr>
          <w:ilvl w:val="0"/>
          <w:numId w:val="3"/>
        </w:numPr>
        <w:rPr/>
      </w:pPr>
      <w:r>
        <w:rPr/>
        <w:t>Белкин А.А. Конституционная охрана: три направления российской идеологии и практики. СПб.: Петрополис, 1995.</w:t>
      </w:r>
    </w:p>
    <w:p>
      <w:pPr>
        <w:pStyle w:val="Style19"/>
        <w:numPr>
          <w:ilvl w:val="0"/>
          <w:numId w:val="3"/>
        </w:numPr>
        <w:rPr/>
      </w:pPr>
      <w:r>
        <w:rPr/>
        <w:t>Берекашвили Л.Ш. обеспечение прав человека и законности в деятельности правоохранительных органов: Учебное пособие с альбомом схем. - М.: Щит-М, 2005.</w:t>
      </w:r>
    </w:p>
    <w:p>
      <w:pPr>
        <w:pStyle w:val="Style19"/>
        <w:numPr>
          <w:ilvl w:val="0"/>
          <w:numId w:val="3"/>
        </w:numPr>
        <w:rPr/>
      </w:pPr>
      <w:r>
        <w:rPr/>
        <w:t>Бойцова В.В. Служба защиты прав человека и гражданина: Мировой опыт М БЕК, 1996.</w:t>
      </w:r>
    </w:p>
    <w:p>
      <w:pPr>
        <w:pStyle w:val="Style19"/>
        <w:numPr>
          <w:ilvl w:val="0"/>
          <w:numId w:val="3"/>
        </w:numPr>
        <w:rPr/>
      </w:pPr>
      <w:r>
        <w:rPr/>
        <w:t>Бутылин В.Н. Институт государственно-правовой охраны конституционных прав и свобод граждан // Журнал российского права. - 2001. - N 12.</w:t>
      </w:r>
    </w:p>
    <w:p>
      <w:pPr>
        <w:pStyle w:val="Style19"/>
        <w:numPr>
          <w:ilvl w:val="0"/>
          <w:numId w:val="3"/>
        </w:numPr>
        <w:rPr/>
      </w:pPr>
      <w:r>
        <w:rPr/>
        <w:t>Васильев В.И. Гражданство после распада СССР // Народный депутат 1992 №18.</w:t>
      </w:r>
    </w:p>
    <w:p>
      <w:pPr>
        <w:pStyle w:val="Style19"/>
        <w:numPr>
          <w:ilvl w:val="0"/>
          <w:numId w:val="3"/>
        </w:numPr>
        <w:rPr/>
      </w:pPr>
      <w:r>
        <w:rPr/>
        <w:t>Веденеев Ю.А., Лысенко В.И. Политика и федеральные выборы // Государство и право. 1995. №2.</w:t>
      </w:r>
    </w:p>
    <w:p>
      <w:pPr>
        <w:pStyle w:val="Style19"/>
        <w:numPr>
          <w:ilvl w:val="0"/>
          <w:numId w:val="3"/>
        </w:numPr>
        <w:rPr/>
      </w:pPr>
      <w:r>
        <w:rPr/>
        <w:t>ГагутЛ. Государственная Дума. М.: Русь, 1998.</w:t>
      </w:r>
    </w:p>
    <w:p>
      <w:pPr>
        <w:pStyle w:val="Style19"/>
        <w:numPr>
          <w:ilvl w:val="0"/>
          <w:numId w:val="3"/>
        </w:numPr>
        <w:rPr/>
      </w:pPr>
      <w:r>
        <w:rPr/>
        <w:t>Глущенко П.П. Судебно-правовая защита конституционных прав и свобод граждан (теория и практика). СПб., Изд-во В.А. Михайлова, 1998.</w:t>
      </w:r>
    </w:p>
    <w:p>
      <w:pPr>
        <w:pStyle w:val="Style19"/>
        <w:numPr>
          <w:ilvl w:val="0"/>
          <w:numId w:val="3"/>
        </w:numPr>
        <w:rPr/>
      </w:pPr>
      <w:r>
        <w:rPr/>
        <w:t>Гранкин И.В. Парламент России. М.: Консалтбанкир, 1999.</w:t>
      </w:r>
    </w:p>
    <w:p>
      <w:pPr>
        <w:pStyle w:val="Style19"/>
        <w:numPr>
          <w:ilvl w:val="0"/>
          <w:numId w:val="3"/>
        </w:numPr>
        <w:rPr/>
      </w:pPr>
      <w:r>
        <w:rPr/>
        <w:t>Дмитриев Ю.А. Магомедов Ш.Б., Пономарев А.Г. Суверенитет в науке конституционного права. М,: Манускрипт, 1998.</w:t>
      </w:r>
    </w:p>
    <w:p>
      <w:pPr>
        <w:pStyle w:val="Style19"/>
        <w:numPr>
          <w:ilvl w:val="0"/>
          <w:numId w:val="3"/>
        </w:numPr>
        <w:rPr/>
      </w:pPr>
      <w:r>
        <w:rPr/>
        <w:t>Законность в Российской Федерации. М.: СПАРК, 1998.</w:t>
      </w:r>
    </w:p>
    <w:p>
      <w:pPr>
        <w:pStyle w:val="Style19"/>
        <w:numPr>
          <w:ilvl w:val="0"/>
          <w:numId w:val="3"/>
        </w:numPr>
        <w:rPr/>
      </w:pPr>
      <w:r>
        <w:rPr/>
        <w:t>Защита прав человека в современном мире. М., 1993.</w:t>
      </w:r>
    </w:p>
    <w:p>
      <w:pPr>
        <w:pStyle w:val="Style19"/>
        <w:numPr>
          <w:ilvl w:val="0"/>
          <w:numId w:val="3"/>
        </w:numPr>
        <w:rPr/>
      </w:pPr>
      <w:r>
        <w:rPr/>
        <w:t>Золотарева М.В. Федерация в России: проблемы и перспективы. М.: Пробел, 1999.</w:t>
      </w:r>
    </w:p>
    <w:p>
      <w:pPr>
        <w:pStyle w:val="Style19"/>
        <w:numPr>
          <w:ilvl w:val="0"/>
          <w:numId w:val="3"/>
        </w:numPr>
        <w:rPr/>
      </w:pPr>
      <w:r>
        <w:rPr/>
        <w:t>Исполнительная власть в Российской Федерации: Науч.-практ. пособие. М., 1996.</w:t>
      </w:r>
    </w:p>
    <w:p>
      <w:pPr>
        <w:pStyle w:val="Style19"/>
        <w:numPr>
          <w:ilvl w:val="0"/>
          <w:numId w:val="3"/>
        </w:numPr>
        <w:rPr/>
      </w:pPr>
      <w:r>
        <w:rPr/>
        <w:t>Исполнительная власть: сравнительно-правовое исследование: сб. статей. М., 1995.</w:t>
      </w:r>
    </w:p>
    <w:p>
      <w:pPr>
        <w:pStyle w:val="Style19"/>
        <w:numPr>
          <w:ilvl w:val="0"/>
          <w:numId w:val="3"/>
        </w:numPr>
        <w:rPr/>
      </w:pPr>
      <w:r>
        <w:rPr/>
        <w:t>Карапетян Л.М. Федеративное государство и правовой статус народов. М.: Манускрипт, 1996.</w:t>
      </w:r>
    </w:p>
    <w:p>
      <w:pPr>
        <w:pStyle w:val="Style19"/>
        <w:numPr>
          <w:ilvl w:val="0"/>
          <w:numId w:val="3"/>
        </w:numPr>
        <w:rPr/>
      </w:pPr>
      <w:r>
        <w:rPr/>
        <w:t>Киричек Е.В. Обеспечение конституционных прав и свобод человека и гражданина в субъектах российской Федерации: Учебное пособие. - Тюмень: Тюменский юридический институт МВД России, 2005.</w:t>
      </w:r>
    </w:p>
    <w:p>
      <w:pPr>
        <w:pStyle w:val="Style19"/>
        <w:numPr>
          <w:ilvl w:val="0"/>
          <w:numId w:val="3"/>
        </w:numPr>
        <w:rPr/>
      </w:pPr>
      <w:r>
        <w:rPr/>
        <w:t>Киричек Е.В. Охрана конституционных прав и свобод человека и гражданина в субъектах Российской Федерации (на примере Уральского федерального округа). Монография. - Тюмень: Тюменский юридический институт МВД России, 2006.</w:t>
      </w:r>
    </w:p>
    <w:p>
      <w:pPr>
        <w:pStyle w:val="Style19"/>
        <w:numPr>
          <w:ilvl w:val="0"/>
          <w:numId w:val="3"/>
        </w:numPr>
        <w:rPr/>
      </w:pPr>
      <w:r>
        <w:rPr/>
        <w:t>Козлова Е.Н., Кутафин О.Е. Конституционное право России: Учебник. - 4-е издание, перераб. И доп. - М.: ТК Велби, Из-во Проспект, 2006.</w:t>
      </w:r>
    </w:p>
    <w:p>
      <w:pPr>
        <w:pStyle w:val="Style19"/>
        <w:numPr>
          <w:ilvl w:val="0"/>
          <w:numId w:val="3"/>
        </w:numPr>
        <w:rPr/>
      </w:pPr>
      <w:r>
        <w:rPr/>
        <w:t>Конституция, закон, подзаконный акт. М., 1994.</w:t>
      </w:r>
    </w:p>
    <w:p>
      <w:pPr>
        <w:pStyle w:val="Style19"/>
        <w:numPr>
          <w:ilvl w:val="0"/>
          <w:numId w:val="3"/>
        </w:numPr>
        <w:rPr/>
      </w:pPr>
      <w:r>
        <w:rPr/>
        <w:t>Лазаревский Н.И. Русское государственное право. Т.1: Конституционное право. Изд.3-е. СПб., 1918.</w:t>
      </w:r>
    </w:p>
    <w:p>
      <w:pPr>
        <w:pStyle w:val="Style19"/>
        <w:numPr>
          <w:ilvl w:val="0"/>
          <w:numId w:val="3"/>
        </w:numPr>
        <w:rPr/>
      </w:pPr>
      <w:r>
        <w:rPr/>
        <w:t>Любарский К. Одно или два гражданства? // Российский бюллетень по правам человека. М., 1992.</w:t>
      </w:r>
    </w:p>
    <w:p>
      <w:pPr>
        <w:pStyle w:val="Style19"/>
        <w:numPr>
          <w:ilvl w:val="0"/>
          <w:numId w:val="3"/>
        </w:numPr>
        <w:rPr/>
      </w:pPr>
      <w:r>
        <w:rPr/>
        <w:t>Люшер Ф. Конституционная защита прав и свобод личности. М., 1993.</w:t>
      </w:r>
    </w:p>
    <w:p>
      <w:pPr>
        <w:pStyle w:val="Style19"/>
        <w:numPr>
          <w:ilvl w:val="0"/>
          <w:numId w:val="3"/>
        </w:numPr>
        <w:rPr/>
      </w:pPr>
      <w:r>
        <w:rPr/>
        <w:t>Мальцев Г.В. Права и свободы человека // Теория права и государства: Учебник. М., 1995.</w:t>
      </w:r>
    </w:p>
    <w:p>
      <w:pPr>
        <w:pStyle w:val="Style19"/>
        <w:numPr>
          <w:ilvl w:val="0"/>
          <w:numId w:val="3"/>
        </w:numPr>
        <w:rPr/>
      </w:pPr>
      <w:r>
        <w:rPr/>
        <w:t>Матузов Н.И. Право и личность // Общая теория права: Курс лекций. Нижний Новгород, 1993.</w:t>
      </w:r>
    </w:p>
    <w:p>
      <w:pPr>
        <w:pStyle w:val="Style19"/>
        <w:numPr>
          <w:ilvl w:val="0"/>
          <w:numId w:val="3"/>
        </w:numPr>
        <w:rPr/>
      </w:pPr>
      <w:r>
        <w:rPr/>
        <w:t>Михайловская И.Б., Кузьминский Е.Ф. Право избирать и факторы и, влияющие на его реализацию Проектная группа по правам человека. М., 1996.</w:t>
      </w:r>
    </w:p>
    <w:p>
      <w:pPr>
        <w:pStyle w:val="Style19"/>
        <w:numPr>
          <w:ilvl w:val="0"/>
          <w:numId w:val="3"/>
        </w:numPr>
        <w:rPr/>
      </w:pPr>
      <w:r>
        <w:rPr/>
        <w:t>Окуньков Л.А. Президент Российской Федерации. Конституция и политическая практика. М.: ИНФРА-М-НОРМА, 1996.</w:t>
      </w:r>
    </w:p>
    <w:p>
      <w:pPr>
        <w:pStyle w:val="Style19"/>
        <w:numPr>
          <w:ilvl w:val="0"/>
          <w:numId w:val="3"/>
        </w:numPr>
        <w:rPr/>
      </w:pPr>
      <w:r>
        <w:rPr/>
        <w:t>Постников А.Е. Избирательное право России. М., 1996.</w:t>
      </w:r>
    </w:p>
    <w:p>
      <w:pPr>
        <w:pStyle w:val="Style19"/>
        <w:numPr>
          <w:ilvl w:val="0"/>
          <w:numId w:val="3"/>
        </w:numPr>
        <w:rPr/>
      </w:pPr>
      <w:r>
        <w:rPr/>
        <w:t>Права и свободы народов в современных источниках международного права: Сб. документов. Казань, 1995</w:t>
      </w:r>
    </w:p>
    <w:p>
      <w:pPr>
        <w:pStyle w:val="Style19"/>
        <w:numPr>
          <w:ilvl w:val="0"/>
          <w:numId w:val="3"/>
        </w:numPr>
        <w:rPr/>
      </w:pPr>
      <w:r>
        <w:rPr/>
        <w:t>Реформа избирательной системы в Италии и России, опыт и. перспективы: Сб. статей. М., 1995.</w:t>
      </w:r>
    </w:p>
    <w:p>
      <w:pPr>
        <w:pStyle w:val="Style19"/>
        <w:numPr>
          <w:ilvl w:val="0"/>
          <w:numId w:val="3"/>
        </w:numPr>
        <w:rPr/>
      </w:pPr>
      <w:r>
        <w:rPr/>
        <w:t>Российская государственность: состояние и перспективы развития / Авт. кол. Л.Ф. Болтенкова и др. М.: Республика, 1995.</w:t>
      </w:r>
    </w:p>
    <w:p>
      <w:pPr>
        <w:pStyle w:val="Style19"/>
        <w:numPr>
          <w:ilvl w:val="0"/>
          <w:numId w:val="3"/>
        </w:numPr>
        <w:rPr/>
      </w:pPr>
      <w:r>
        <w:rPr/>
        <w:t>Румянцева Т.С. Федеральное Собрание: конституционно-правовой статус // Сб.: Конституционный строй России. Вып.2. М., 1995.</w:t>
      </w:r>
    </w:p>
    <w:p>
      <w:pPr>
        <w:pStyle w:val="Style19"/>
        <w:numPr>
          <w:ilvl w:val="0"/>
          <w:numId w:val="3"/>
        </w:numPr>
        <w:rPr/>
      </w:pPr>
      <w:r>
        <w:rPr/>
        <w:t>Сахаров Н.А. Институт президентства в современном мире. М.: Юрид. лит., 1994.</w:t>
      </w:r>
    </w:p>
    <w:p>
      <w:pPr>
        <w:pStyle w:val="Style19"/>
        <w:numPr>
          <w:ilvl w:val="0"/>
          <w:numId w:val="3"/>
        </w:numPr>
        <w:rPr/>
      </w:pPr>
      <w:r>
        <w:rPr/>
        <w:t>Скуратов Ю.И. Парламент и Президент в Российской Федерации // Конституционный строй России: Сборник. Вып.2. М., 1995.</w:t>
      </w:r>
    </w:p>
    <w:p>
      <w:pPr>
        <w:pStyle w:val="Style19"/>
        <w:numPr>
          <w:ilvl w:val="0"/>
          <w:numId w:val="3"/>
        </w:numPr>
        <w:rPr/>
      </w:pPr>
      <w:r>
        <w:rPr/>
        <w:t>Сперанский М.М. Проекты и записки. М.: Наука, 1961.</w:t>
      </w:r>
    </w:p>
    <w:p>
      <w:pPr>
        <w:pStyle w:val="Style19"/>
        <w:numPr>
          <w:ilvl w:val="0"/>
          <w:numId w:val="3"/>
        </w:numPr>
        <w:rPr/>
      </w:pPr>
      <w:r>
        <w:rPr/>
        <w:t>Судебная власть в Российской Федерации: Конституционные основы организации и деятельности. М.: Юрист, 1998.</w:t>
      </w:r>
    </w:p>
    <w:p>
      <w:pPr>
        <w:pStyle w:val="Style19"/>
        <w:numPr>
          <w:ilvl w:val="0"/>
          <w:numId w:val="3"/>
        </w:numPr>
        <w:rPr/>
      </w:pPr>
      <w:r>
        <w:rPr/>
        <w:t>Фадеев В.И. Муниципальное право России. М., 1994.</w:t>
      </w:r>
    </w:p>
    <w:p>
      <w:pPr>
        <w:pStyle w:val="Style19"/>
        <w:numPr>
          <w:ilvl w:val="0"/>
          <w:numId w:val="3"/>
        </w:numPr>
        <w:rPr/>
      </w:pPr>
      <w:r>
        <w:rPr/>
        <w:t>Федеративное устройство: реализация Конституции Российской Федерации /Сб. аналитических обзоров и рекомендаций. М., 1994.</w:t>
      </w:r>
    </w:p>
    <w:p>
      <w:pPr>
        <w:pStyle w:val="Style19"/>
        <w:numPr>
          <w:ilvl w:val="0"/>
          <w:numId w:val="3"/>
        </w:numPr>
        <w:rPr/>
      </w:pPr>
      <w:r>
        <w:rPr/>
        <w:t>Хабриева Т.Я. Правовая охрана Конституции. Казань: Изд-во Казан, ун-та, 1995.</w:t>
      </w:r>
    </w:p>
    <w:p>
      <w:pPr>
        <w:pStyle w:val="Style19"/>
        <w:numPr>
          <w:ilvl w:val="0"/>
          <w:numId w:val="3"/>
        </w:numPr>
        <w:rPr/>
      </w:pPr>
      <w:r>
        <w:rPr/>
        <w:t>Хышиктуев О.В. Правовой статус республик в составе России. Улан-Удэ, 1995.</w:t>
      </w:r>
    </w:p>
    <w:p>
      <w:pPr>
        <w:pStyle w:val="Style19"/>
        <w:numPr>
          <w:ilvl w:val="0"/>
          <w:numId w:val="3"/>
        </w:numPr>
        <w:rPr/>
      </w:pPr>
      <w:r>
        <w:rPr/>
        <w:t>Четвернин В.А. Демократическое конституционное государство: Введение в теорию. М., 1993.</w:t>
      </w:r>
    </w:p>
    <w:p>
      <w:pPr>
        <w:pStyle w:val="Style19"/>
        <w:numPr>
          <w:ilvl w:val="0"/>
          <w:numId w:val="3"/>
        </w:numPr>
        <w:rPr/>
      </w:pPr>
      <w:r>
        <w:rPr/>
        <w:t>Черемных Г.Г. Судебные власти в Российской Федерации. М.: Манускрипт, 1998.</w:t>
      </w:r>
    </w:p>
    <w:p>
      <w:pPr>
        <w:pStyle w:val="Style19"/>
        <w:numPr>
          <w:ilvl w:val="0"/>
          <w:numId w:val="3"/>
        </w:numPr>
        <w:rPr/>
      </w:pPr>
      <w:r>
        <w:rPr/>
        <w:t>Шафир М.А. Гражданство Российской Федерации и его законодательное регулирование/Сб.: Конституционный срок России. Вып.1. М., 1992.</w:t>
      </w:r>
    </w:p>
    <w:p>
      <w:pPr>
        <w:pStyle w:val="Style19"/>
        <w:numPr>
          <w:ilvl w:val="0"/>
          <w:numId w:val="3"/>
        </w:numPr>
        <w:rPr/>
      </w:pPr>
      <w:r>
        <w:rPr/>
        <w:t>Шугрина Е.С. Муниципальное право. Новосибирск, 1996.</w:t>
      </w:r>
    </w:p>
    <w:p>
      <w:pPr>
        <w:pStyle w:val="Style19"/>
        <w:numPr>
          <w:ilvl w:val="0"/>
          <w:numId w:val="3"/>
        </w:numPr>
        <w:rPr/>
      </w:pPr>
      <w:r>
        <w:rPr/>
        <w:t>Шульженко Ю.Л. Конституционный контроль в России. М., 1995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еводин Л.Д. Юридический статус личности в России. – М., 1997. С. 16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стикова А.Н., Грудцына Л.Ю. Права человека: эволюция развития  // Адвокат, 2006 г., N 6 – С. 1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Рудинский Ф.М.</w:t>
      </w:r>
      <w:r>
        <w:rPr/>
        <w:t xml:space="preserve"> Личность и социалистическая законность. – Волгоград, 1976. С. 4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ешников Е.М. Конституционное право Российской Федерации: Курс лекций для студентов юридических вузов и факультетов. М.: ИНФРА-М-НОРМА,-1998. – С. 15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Федеральный конституционный закон от 17 декабря 1997 г. N 2-ФКЗ (ред. от 2 марта 2007 г.) «О Правительстве Российской Федерации» // СЗ РФ. – 1997. - № 51. Ст. 571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акон РФ от 18 апреля 1991 г. N 1026-I (ред. от 2 октября 2007 г.) «О милиции» // Ведомости СНД РСФСР и ВС РСФСР. – 1991. - № 16. – Ст. 50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акон РФ от 6 октября 2003 г. N 131-ФЗ (ред. от 8 ноября 2007 г.) «Об общих принципах организации местного самоуправления в Российской Федерации» // Собрание законодательства Российской Федерации. - 2003.- N 40.- С. 9500-957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ституционное право / Отв. ред. </w:t>
      </w:r>
      <w:r>
        <w:rPr>
          <w:i/>
          <w:iCs/>
        </w:rPr>
        <w:t>Козлов А.Е.</w:t>
      </w:r>
      <w:r>
        <w:rPr/>
        <w:t xml:space="preserve"> -  М., 1996. С. 8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ашева Е.А. Эффективность защиты прав человека: политические, экономические, социально-психологические аспекты // Конституция Российской Федерации и совершенствование механизмов защиты прав человека. - М., 1994. С. 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акон РФ от 27 апреля 1993 г. N 4866-1(ред. от 14 декабря 1995 г.) «Об обжаловании в суд действий и решений, нарушающих права и свободы граждан» // Ведомости СНД РСФСР и ВС РФ. – 1993. - № 19. Ст. 68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прав и свобод человека (1948 г.) // Международные акты о правах человека: Сб. док. – М.: НОРМА, 200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о гражданских и политических правах (1966 г.) // Ведомости ВС СССР. – 1976. - № 17. – Ст. 29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об экономических, социальных и культурных правах  (1966 г.) // Ведомости ВС СССР. – 1976. - № 17. Ст. 29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екс поведения должностных лиц по поддержанию правопорядка // Принят резолюцией 34/169 Генеральной Ассамблеи ООН от 17 декабря 1979 года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Черников В.В</w:t>
      </w:r>
      <w:r>
        <w:rPr/>
        <w:t>. Перспективы совершенствования правового обеспечения деятельности органов внутренних дел. // Правовая наука на рубеже ХХ1 столетия. Омск. 2000. С. 21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18 апреля 1991 г. N 1026-I (ред. от 2 октября 2007 г.) «О милиции» // Ведомости СНД РСФСР и ВС РСФСР. – 1991. - № 16. – Ст. 503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Закон РФ от 6 февраля 1997 г. N 27-ФЗ (ред. От 30 октября 2007 г.) «О внутренних войсках Министерства внутренних дел Российской Федерации» // Собрание законодательства Российской Федерации. – 1997. - N 6. Ст. 71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21 декабря 1994 г. N 69-ФЗ (ред. от 18 октября 2007 г.) «О пожарной безопасности» // Собрание законодательства Российской Федерации. -1994. - N 35. - Ст. 3649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10 декабря 1995 года N 196-ФЗ (ред. от 1 декабря 2007 г.) «О безопасности дорожного движения» // Собрание законодательства Российской Федерации, 1995, N 50, ст. 4873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</w:t>
      </w:r>
      <w:bookmarkStart w:id="0" w:name="sn36"/>
      <w:r>
        <w:rPr/>
        <w:t>акон РФ от 12 августа 1995 года № 144-ФЗ (ред. от 24 июля 2007 г.) "Об оперативно-розыскной деятельности" // Российская газета. - N 160. - 18.08.1995</w:t>
      </w:r>
      <w:bookmarkEnd w:id="0"/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8 января 1998 года N 3-ФЗ (ред. от 24 июля 2007 г.) «О наркотических средствах и психотропных веществах» // Собрание законодательства Российской Федерации, 1998. - N 2. - Ст. 219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25 июля 1998 года N 128-ФЗ (ред. от 6 июня 2007 г.) «О государственной дактилоскопической регистрации в Российской Федерации» // Собрание законодательства Российской Федерации. – 1998. - N 31. - Ст. 3806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от 24 июня 1999 г. N 120-ФЗ (ред. от 1 декабря 2007 г.) «Об основах системы профилактики безнадзорности и правонарушений несовершеннолетних» // Собрание законодательства Российской Федерации. - 28 июня 1999г. - №26. - Ст.3177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Черников В.В</w:t>
      </w:r>
      <w:r>
        <w:rPr/>
        <w:t>. Перспективы совершенствования правового обеспечения деятельности органов внутренних дел. // Правовая наука на рубеже ХХ1 столетия. Омск. 2000. С. 217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иция   и   милиция   России:   страницы   истории  / </w:t>
      </w:r>
      <w:r>
        <w:rPr>
          <w:i/>
          <w:iCs/>
        </w:rPr>
        <w:t>А.В.  Борисов,  А.Н.  Дугин , А.Я.</w:t>
      </w:r>
      <w:r>
        <w:rPr/>
        <w:t xml:space="preserve"> М</w:t>
      </w:r>
      <w:r>
        <w:rPr>
          <w:i/>
          <w:iCs/>
        </w:rPr>
        <w:t>алыгин, Р.С. Мулукаев -.</w:t>
      </w:r>
      <w:r>
        <w:rPr/>
        <w:t xml:space="preserve"> М., 1995. С. 114-137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14 августа 1992 г. N 589 (ред. от 4 августа 2005 г.) «Об утверждении Положения о вневедомственной охране при органах внутренних дел Российской Федерации» // Собрании актов Президента и Правительства Российской Федерации. - 1992 г.- N 8. - Ст. 507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тылин В.Н. Институт государственно-правовой охраны конституционных прав и свобод граждан // Журнал российского права.- 2001. - N 12. – С. 31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ичек Е.В. Обеспечение конституционных прав и свобод человека и гражданина в субъектах российской Федерации: Учебное пособие. – Тюмень: Тюменский юридический институт МВД России, 2005. – С. 36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ричек Е.В. Обеспечение конституционных прав и свобод человека и гражданина в субъектах российской Федерации: Учебное пособие. – Тюмень: Тюменский юридический институт МВД России, 2005. – С. 42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екашвили Л.Ш. обеспечение прав человека и законности в деятельности правоохранительных органов: Учебное пособие с альбомом схем. – М.: Щит-М, 2005. – С. 21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екашвили Л.Ш. обеспечение прав человека и законности в деятельности правоохранительных органов: Учебное пособие с альбомом схем. – М.: Щит-М, 2005. – С. 29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прав и свобод человека (1948 г.) // Международные акты о правах человека: Сб. док. – М.: НОРМА, 2000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о гражданских и политических правах (1966 г.) // Ведомости ВС СССР. – 1976. - № 17. – Ст. 292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об экономических, социальных и культурных правах  (1966 г.) // Ведомости ВС СССР. – 1976. - № 17. Ст. 291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вропейской конвенции о защите прав человека и основных свобод (Рим, 4 ноября 1950 г.) // Туманов В.А. Европейский Суд по правам человека. – М.: НОРМА, 200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3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FR2">
    <w:name w:val="FR2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420" w:before="900" w:after="0"/>
      <w:ind w:left="1720" w:right="800" w:firstLine="720"/>
      <w:jc w:val="center"/>
    </w:pPr>
    <w:rPr>
      <w:b/>
      <w:bCs/>
    </w:rPr>
  </w:style>
  <w:style w:type="paragraph" w:styleId="FR3">
    <w:name w:val="FR3"/>
    <w:qFormat/>
    <w:pPr>
      <w:widowControl w:val="false"/>
      <w:bidi w:val="0"/>
      <w:ind w:left="12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umenttitle">
    <w:name w:val="documenttitle"/>
    <w:basedOn w:val="Normal"/>
    <w:qFormat/>
    <w:pPr>
      <w:spacing w:before="280" w:after="280"/>
    </w:pPr>
    <w:rPr>
      <w:rFonts w:ascii="Arial" w:hAnsi="Arial" w:cs="Arial"/>
      <w:b/>
      <w:bCs/>
      <w:color w:val="CC330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29:00Z</dcterms:created>
  <dc:creator>Customer</dc:creator>
  <dc:description/>
  <cp:keywords/>
  <dc:language>en-US</dc:language>
  <cp:lastModifiedBy>SYSTEM</cp:lastModifiedBy>
  <dcterms:modified xsi:type="dcterms:W3CDTF">2011-09-24T23:29:00Z</dcterms:modified>
  <cp:revision>2</cp:revision>
  <dc:subject/>
  <dc:title>СОДЕРЖАНИЕ:</dc:title>
</cp:coreProperties>
</file>