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нализируемая мной тема очень актуаль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заключается множество различных договоров, оформляется значительное число сделок, которые имеют свои особ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веренность представляет собой выдаваемый представляемым документ, в котором зафиксированы полномочия представителя по совершению сделок и иных правомерных действий перед третьими лицами. Это односторонняя сделка, фиксирующая содержание и пределы полномочий представителя, действия которого на основе доверенности создают права и обязанности непосредственно для представляемого. Письменное уполномочие на совершение сделки представителем может быть представлено представляемым непосредственно соответствующему третьему лиц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ейчас и физические, и юридические лицо в гражданских правоотношениях используют данный гражданско-правовой институ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ях, когда, например, физическое лицо не может по каким-либо причинам получить заработную плату, он использует доверенность, поскольку только при наличии доверенности другое лицо может совершить то или иное действие, порождающее юридические последств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редко встречаются ситуации, когда физические или юридические лица являются участниками определенного судебного разбирательства (например, выступают в качестве истцов или ответчиков). И для защиты своих прав и интересов данные лица прибегают к услугам адвоката или иных лиц с целью ведения дел в суде, для чего они выдают последним доверенность, без которой невозможно представительство перед третьими лиц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юридическое лицо не может в полном объеме осуществлять свои права и обязанности в лице его представителя, если он действует без довер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илу чего, в различных ситуациях требуется выдача не любой, а определенной доверенности, соответствующей конкретной ситу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этому необходимо знать: что из себя представляет доверенность, какая доверенность считается надлежащим образом оформленной, какие виды доверенностей существуют и используются в том или ином случае, в чем заключается сущность передоверия и в каких случаях оно возможно, а также в связи с чем, прекращается действие довер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бранная мной тема раскрывает все эти вопросы.</w:t>
      </w:r>
      <w:r>
        <w:br w:type="page"/>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Понятие и значение доверенности.</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pPr>
      <w:r>
        <w:rPr>
          <w:rFonts w:cs="Times New Roman" w:ascii="Times New Roman" w:hAnsi="Times New Roman"/>
          <w:sz w:val="28"/>
          <w:szCs w:val="28"/>
        </w:rPr>
        <w:t>Доверенностью, согласно п.1 ст.185 Гражданского кодекса Российской Федерации признается - письменное уполномочие, выдаваемое одним лицом другому для представительства перед третьими лицами. Таким образом, в доверенности закрепляется полномочие представителя на право совершения им сделок от имени другого лица. Она предназначена для третьих лиц, перед которыми удостоверяет содержание и объем полномочия представителя. Она может быть представлена третьему лицу, как самим представителем, так и представляемы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доверенности устанавливается объем полномочий представителя. Если представитель действует в рамках предоставленных доверенностью полномочий (даже с отступлением от указаний, данных ему представляемым), то сделки, заключенные с третьими лицами, порождают права и обязанности для представляемого. Требования по возмещению убытков, причиненных таким отступлением, представляемый предъявляет к представителю, но не к третьим лиц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пример, представитель может действовать по поручению наследника и выражать его интересы. Все полномочия должны быть указаны специально в доверенности. Представитель должен выполнять только то, что написано в доверенности. Если в ней не указано, что он имеет право на отказ от наследства, все его действия по поводу отказа будут являться незаконными. Если представитель является законным (опекуны, попечители), ему доверенность не нужна. Представитель при совершении сделок, действуя в чужом интересе (в интересе представляемого), не имеет право выходить за пределы тех полномочий, которые имеет, а также должен действовать только с выгодой для представляемого. Многие вопросы представитель должен согласовать с представляемым, чтобы в дальнейшем не было спорных вопрос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ыдача доверенности является односторонней сделкой представляемого, и на ее совершение согласия представителя не требуется, хотя ее выдаче предшествует соглашение между представителем и представляемым либо она основана на заключенном между ними трудовом договоре.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аще всего доверенность выдается для подтверждения полномочий добровольного представительства. Однако если само добровольное представительство имеет в основе договор между представляемым и представителем, то выдача доверенности по своей юридической природе представляет собой сделку, совершаемую по единоличному усмотрению представляемого. Для выдачи доверенности и приобретения ею юридической силы не требуется согласие представителя, поскольку возникающие у представителя полномочия не затрагивают его собственных гражданских прав, но дают ему право действовать от имени и в интересах представляемог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тличие от договора, регулирующего внутренние отношения между представителем и представляемым, доверенность призвана обеспечить внешний эффект представительства, а именно установить правовую связь между представляемым и третьим лицом посредством представителя. Знакомясь, с доверенностью, третьи лица, которым она адресуется, узнают, какими полномочиями обладает представитель. Договор же или иной юридический факт, послуживший основой для выдачи доверенности, как таковой, третьих лиц не касается. Любые сделки и иные юридические действия, совершенные представителем в рамках предоставленных ему полномочий, носят для представляемого обязательный характер. В частности, представляемый не может отказаться от исполнения заключенного на основании доверенности договора, сославшись на то, что представитель нарушил заключенный между ними договор о представительстве, например, отступил от данных ему указаний, если только они не были четко отражены не только в договоре, но и в доверенности. В случае расхождения между договором, определяющим внутренние отношения представляемого и представителя, и выданной представителю доверенностью, права и обязанности представляемого, вытекающие из сделок, совершенных представителем с третьими лицами, определяются полномочиями, зафиксированными в доверенности, а не в договоре о представительстве (например, в договоре поруч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Требования, предъявляемые к доверенности.</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Будучи гражданско-правовой сделкой, доверенность должна соответствовать всем требованиям, предъявляемым к сделкам законом. В частности, доверенность может быть выдана лишь на совершение правомерных юридических действий; воля представляемого должна формироваться свободно и быть адекватно выражена в доверенности; доверенность, выданная юридическому лицу, может касаться лишь совершения сделок, не противоречащих специальной правосубъектности, и т.д. Наряду с этим составление доверенности подчиняется ряду специальных правил, несоблюдение которых может повлечь за собой недействительность доверенности. Основные предъявляемые к доверенности требования сводятся к следующему.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доверенность должна быть специальным образом оформлена. Закон определяет доверенность как письменный документ, вне которого доверенности не существует. В устной форме может быть совершен договор, на основе которого возникает представительство; доверенность же всегда требует письменной фиксации полномочий представителя. По общему правилу, при действительности доверенности достаточно того, чтобы она была облечена в простую письменную форму. При этом она может быть составлена как в виде особого документа, названного доверенностью, так и в любом другом виде, например в форме письма, телеграммы, факса, части договора, содержащей описание полномочий представителя, и т.п. Важно лишь, чтобы в этом документе были четко отражены полномочия представителя и содержались другие реквизиты, необходимые для доверенности. Функции доверенности могут выполняться и некоторыми письменными документами, например, в служебным удостоверением директора филиала, страхового агента, путевым листом, выдаваемым водителю и т.п.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ях, прямо указанных в законе, к форме доверенности предъявляются повышенные требования. Форма доверенности - всегда письменная. Доверенность может совершаться как в простой письменной форме, так и в нотариальной. Для некоторых доверенностей законом установлена обязательная нотариальная форма, несоблюдение которой влечет недействительность доверенност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Так, доверенность должна быть нотариально удостоверена (если иное не предусмотрено законом), если она выдается для совершения сделки, требующей нотариальной формы. Закон требует нотариального удостоверения договора залога недвижимости (п. 2 ст. 339 Гражданского кодекса Российской Федерации), договора об уступке права требования по сделке, удостоверенной нотариально (п. 1 ст. 389 Гражданского кодекса Российской Федерации), договора ренты (ст. 584 Гражданского кодекса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тариальная форма доверенности может быть избрана выдавшим ее лицом и в том случае, когда в соответствии с законом она не требуе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 требуется нотариальная форма доверенности, выданной от имени юридического лица. Она выдается за подписью его руководителя (или иного лица, уполномоченного на то учредительными документами) и заверяется печатью этой организации. В частности, в учредительных документах может быть предусмотрено право заместителей директора выдавать доверенности на получение материальных ценностей в пределах определенной стоимости или без таковых ограничений.</w:t>
      </w:r>
    </w:p>
    <w:p>
      <w:pPr>
        <w:pStyle w:val="ConsNormal"/>
        <w:widowControl/>
        <w:spacing w:lineRule="auto" w:line="360"/>
        <w:ind w:right="0" w:firstLine="709"/>
        <w:jc w:val="both"/>
        <w:rPr/>
      </w:pPr>
      <w:r>
        <w:rPr>
          <w:rFonts w:cs="Times New Roman" w:ascii="Times New Roman" w:hAnsi="Times New Roman"/>
          <w:sz w:val="28"/>
          <w:szCs w:val="28"/>
        </w:rPr>
        <w:t>Поскольку представительства и филиалы не являются юридическими лицами и их руководители действуют на основании доверенности (п. 3 ст. 55 Гражданского кодекса Российской Федерации), то соответствующее полномочие руководителя филиала (представительства) должно быть удостоверено доверенностью и не может основываться на указаниях, содержащихся в учредительных документах юридического лица, положении о филиале (представительстве) и т.п., либо явствовать из обстановки, в которой действует руководитель филиала (п. 20 Постановления Пленума ВС РФ и Пленума ВАС РФ N 6/8).</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веренность от имени юридического лица, основанного на государственной или муниципальной собственности, в том числе от государственных и муниципальных унитарных предприятий, а также государственных и муниципальных учреждений, на получение или выдачу денег и других материальных ценностей должна быть подписана также и главным бухгалтером организации.</w:t>
      </w:r>
    </w:p>
    <w:p>
      <w:pPr>
        <w:pStyle w:val="ConsNormal"/>
        <w:widowControl/>
        <w:spacing w:lineRule="auto" w:line="360"/>
        <w:ind w:right="0" w:firstLine="709"/>
        <w:jc w:val="both"/>
        <w:rPr/>
      </w:pPr>
      <w:r>
        <w:rPr>
          <w:rFonts w:cs="Times New Roman" w:ascii="Times New Roman" w:hAnsi="Times New Roman"/>
          <w:sz w:val="28"/>
          <w:szCs w:val="28"/>
        </w:rPr>
        <w:t>В нотариальном порядке должны быть удостоверены доверенности на совершение сделок, требующих нотариальной формы, за исключением случаев, предусмотренных законо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В соответствии со статьей 187 Гражданского кодекса Российской Федерации нотариально должна быть оформлена доверенность, выдаваемая в порядке передоверия. При этом к нотариально удостоверенным доверенностям закон приравнивает: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их части, соединения, учреждения или завед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доверенности лиц, находящихся в местах лишения свободы, удостоверенные начальником соответствующего места лишения свобод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 указывает должностных лиц, удостоверение которыми доверенностей по юридической силе равно нотариальному (начальник, его заместитель по медицинской части, старший или дежурный врач военно-лечебного учреждения; командиры (начальники) воинских частей, соединений, учреждений и военно-учебных заведений; начальники мест лишения свободы; администрация учреждения социальной защиты населения или руководитель (его заместитель) соответствующего органа социальной защиты населения).</w:t>
      </w:r>
    </w:p>
    <w:p>
      <w:pPr>
        <w:pStyle w:val="ConsNormal"/>
        <w:widowControl/>
        <w:spacing w:lineRule="auto" w:line="360"/>
        <w:ind w:right="0" w:firstLine="709"/>
        <w:jc w:val="both"/>
        <w:rPr/>
      </w:pPr>
      <w:r>
        <w:rPr>
          <w:rFonts w:cs="Times New Roman" w:ascii="Times New Roman" w:hAnsi="Times New Roman"/>
          <w:sz w:val="28"/>
          <w:szCs w:val="28"/>
        </w:rPr>
        <w:t>В случае отсутствия в населенном пункте нотариуса доверенность удостоверяют должностные лица органов исполнительной власти, уполномоченные совершать нотариальные действ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sz w:val="28"/>
          <w:szCs w:val="28"/>
        </w:rPr>
        <w:t>Форма доверенностей на совершение операций в банке и доверенностей на совершение сделок в области внешней торговли определяются специальными правил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 4 ст. 185 Гражданского кодекса Российской Федерации выдача доверенности возможна в упрощенном порядке. Доверенность на получение заработной платы и иных платежей, связанных с трудовыми отношениями, на получение вознаграждений авторов и изобретателей, пенсий, пособий и стипендий, вкладов граждан в банках и на получение корреспонденции, в том числе денежной и посылочной,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веренность на получение представителем гражданина его вклада в банке, денежных средств с его банковского счета, адресованной ему корреспонденции в организациях связи может быть удостоверена соответствующим банком или организацией связи.</w:t>
      </w:r>
    </w:p>
    <w:p>
      <w:pPr>
        <w:pStyle w:val="ConsNormal"/>
        <w:widowControl/>
        <w:spacing w:lineRule="auto" w:line="360"/>
        <w:ind w:right="0" w:firstLine="709"/>
        <w:jc w:val="both"/>
        <w:rPr/>
      </w:pPr>
      <w:r>
        <w:rPr>
          <w:rFonts w:cs="Times New Roman" w:ascii="Times New Roman" w:hAnsi="Times New Roman"/>
          <w:sz w:val="28"/>
          <w:szCs w:val="28"/>
        </w:rPr>
        <w:t>Во-вторых , доверенность является именным документом. Это означает, что в доверенности должно быть указано лицо, которому она выдана, а также лицо, которое составило доверенность. При этом доверенность может быть выдана на имя одного или нескольких лиц. Законодательным основанием выдачи доверенности на имя нескольких лиц служит ст. 59 Основ законодательства Российской Федерации о нотариате. Выступление нескольких представителей от имени одного лица возможно при условии согласованного заключения сделок всеми представителями. В доверенности должно быть предусмотрено, как будут действовать представители: совместно или каждый наделяется конкретными полномочиями.</w:t>
      </w:r>
    </w:p>
    <w:p>
      <w:pPr>
        <w:pStyle w:val="ConsNormal"/>
        <w:widowControl/>
        <w:spacing w:lineRule="auto" w:line="360"/>
        <w:ind w:right="0" w:firstLine="709"/>
        <w:jc w:val="both"/>
        <w:rPr/>
      </w:pPr>
      <w:r>
        <w:rPr>
          <w:rFonts w:cs="Times New Roman" w:ascii="Times New Roman" w:hAnsi="Times New Roman"/>
          <w:sz w:val="28"/>
          <w:szCs w:val="28"/>
        </w:rPr>
        <w:t>Доверенность может выдать как одно лицо, так и одновременно несколько лиц одному представителю, если совпадают их интересы в совершении сделок. Например, супруги поручают представителю приобрести для них квартиру, которая будет принадлежать им на праве общей совместной собственности; в договоре простого товарищества при ведении дел одним товарищем ему выдается доверенность, подписанная всеми остальными товарищами (п. 2 ст. 1044 Гражданского кодекса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доверенности должны содержаться сведения о представителе и представляемом, указаны предоставленные полномочия, срок выдачи и действия доверенности, место ее совершения. Доверенность должна быть подписана выдавшим ее лицом. Если доверенность выдана юридическим лицом, то обязательным реквизитом доверенности является приложенная печать юридического лиц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веренность, выданная акционером своему представителю с правом голосования на общем собрании акционеров, должна содержать сведения о месте жительства (или месте нахождения), паспортные данные в соответствии с п. 1 ст. 57 Закона об акционерных обществах. Аналогичные требования предъявляются к доверенности, выданной участником ООО в силу п. 2 ст. 37 Закона об обществах с ограниченной ответственностью.</w:t>
      </w:r>
    </w:p>
    <w:p>
      <w:pPr>
        <w:pStyle w:val="ConsPlusNormal"/>
        <w:widowControl/>
        <w:spacing w:lineRule="auto" w:line="360"/>
        <w:ind w:firstLine="709"/>
        <w:jc w:val="both"/>
        <w:rPr/>
      </w:pPr>
      <w:r>
        <w:rPr>
          <w:rFonts w:cs="Times New Roman" w:ascii="Times New Roman" w:hAnsi="Times New Roman"/>
          <w:sz w:val="28"/>
          <w:szCs w:val="28"/>
        </w:rPr>
        <w:t>В-третьих, доверенность является сугубо срочной сделкой.</w:t>
      </w:r>
      <w:r>
        <w:rPr>
          <w:rFonts w:cs="Times New Roman" w:ascii="Times New Roman" w:hAnsi="Times New Roman"/>
          <w:b/>
          <w:sz w:val="28"/>
          <w:szCs w:val="28"/>
        </w:rPr>
        <w:t xml:space="preserve"> </w:t>
      </w:r>
      <w:r>
        <w:rPr>
          <w:rFonts w:cs="Times New Roman" w:ascii="Times New Roman" w:hAnsi="Times New Roman"/>
          <w:sz w:val="28"/>
          <w:szCs w:val="28"/>
        </w:rPr>
        <w:t>Она действительна в течение указанного в ней срока, который не может превышать трех лет. Это означает, что доверенность, выданная на более продолжительный срок, будет действительной только в течение трех лет со дня ее совершения. Если срок в доверенности не указан, она сохраняет силу в течение года со дня ее совершения.</w:t>
      </w:r>
    </w:p>
    <w:p>
      <w:pPr>
        <w:pStyle w:val="ConsPlusNormal"/>
        <w:widowControl/>
        <w:spacing w:lineRule="auto" w:line="360"/>
        <w:ind w:firstLine="709"/>
        <w:jc w:val="both"/>
        <w:rPr/>
      </w:pPr>
      <w:r>
        <w:rPr>
          <w:rFonts w:cs="Times New Roman" w:ascii="Times New Roman" w:hAnsi="Times New Roman"/>
          <w:sz w:val="28"/>
          <w:szCs w:val="28"/>
        </w:rPr>
        <w:t>Удостоверенная нотариусом доверенность, предназначенная для совершения действий за границей и не содержащая указание о сроке ее действия, сохраняет силу до ее отмены лицом, выдавшим доверенность. Доверенности на совершение действий за границей, приравненные к нотариальным (п. 3, 4, 5 ст. 185 Гражданского кодекса Российской Федерации), без указания срока действия сохраняют силу в течение одного года со дня совер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доверенность действительна лишь в течение определенного периода времени, неуказание в ней даты ее совершения влечет ничтожность (недействительность) доверенности. Дата совершения доверенности и срок ее действия должны указываться пропис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лица, которому выдана доверенность, лично совершить те действия, на которые оно уполномочено, означает, что по общему правилу перепоручение исполнения его представительских функций не допускается.</w:t>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иды доверенност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ующее законодательство предусматривает несколько видов доверенности. В зависимости от объема и характера выраженных в доверенности полномочий различают генеральные (общие), специальные и разовые доверенност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енеральной считается доверенность, которая уполномочивает представителя на совершение широкого круга сделок и других юридических действий, связанных со всем объемом деятельности представляемого. Примерами такой доверенности могут служить доверенность на управление имуществом гражданина, доверенность управляющего филиалом юридического лица, а также доверенность на коммерческое представительство.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ая доверенность предоставляет представителю право совершать также неограниченное число сделок или иных юридических действий от имени представляемого, однако в ней либо очерчивается определенная сфера деятельности представителя, либо перечисляются конкретные однородные возможные действия представителя. Например, специальной будет считаться доверенность, выданная адвокату на ведение дела в суде либо экспедитору на получение и отправление груз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овая доверенность выдается на совершение одной конкретной сделки или иного юридического действия, например получение почтовых переводов, подписание договора, составление акта, получения заработной платы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ередовер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w:t>
      </w:r>
    </w:p>
    <w:p>
      <w:pPr>
        <w:pStyle w:val="ConsNormal"/>
        <w:widowControl/>
        <w:spacing w:lineRule="auto" w:line="360"/>
        <w:ind w:right="0" w:firstLine="709"/>
        <w:jc w:val="both"/>
        <w:rPr/>
      </w:pPr>
      <w:r>
        <w:rPr>
          <w:rFonts w:cs="Times New Roman" w:ascii="Times New Roman" w:hAnsi="Times New Roman"/>
          <w:sz w:val="28"/>
          <w:szCs w:val="28"/>
        </w:rPr>
        <w:t>Представитель обязан лично совершить те действия, на которые он уполномочен. Данное требование означает, что по общему правилу совершение указанных действий иным лицом не допускается и полномочие, установленное в доверенности, не передаваемо. Передоверие, т.е. передача полномочий, основанных на доверенности, другому лицу возможно лишь при одном из следующих условий, установленных в п. 1 ст. 188 Гражданского кодекса Российской Федерации: 1) если лицо, которому выдана доверенность, уполномочено на это доверенностью или 2) если вынуждено к этому силою обстоятельств для охраны интересов выдавшего доверенность (например, представитель ввиду болезни не может выполнить поручение лично и не может сообщить об этом лицу, выдавшему доверенность).</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ередоверии происходит замена первоначального представителя на другого, который будет от имени доверителя осуществлять действия, указанные в доверенности, временно или в течение всего установленного в ней срока. Поэтому отношения представительства при передоверии возникают между доверителем и лицом, которому первоначальный представитель передал свои полномочия.</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доверие осуществляется путем выдачи надлежаще оформленной доверенности первоначальным представителем другому лицу, которое займет его место в отношениях с представляемым. Так как отношения представительства носят личный характер, первоначальный представитель должен известить представляемого о состоявшемся передоверии и сообщить ему необходимые сведения о лице, которому он передал полномочия (его фамилию, имя, отчество, место жительства, профессиональные и моральные качества, если они необходимы для выполнения представительских функций, др. сведения, которые могут повлиять на осуществление полномочий). Неисполнение этой обязанности возлагает на передавшего полномочия ответственность за действия лица, которому он передал полномочия, как за свои собственные.</w:t>
      </w:r>
    </w:p>
    <w:p>
      <w:pPr>
        <w:pStyle w:val="ConsNormal"/>
        <w:widowControl/>
        <w:spacing w:lineRule="auto" w:line="360"/>
        <w:ind w:right="0" w:firstLine="709"/>
        <w:jc w:val="both"/>
        <w:rPr/>
      </w:pPr>
      <w:r>
        <w:rPr>
          <w:rFonts w:cs="Times New Roman" w:ascii="Times New Roman" w:hAnsi="Times New Roman"/>
          <w:sz w:val="28"/>
          <w:szCs w:val="28"/>
        </w:rPr>
        <w:t>Передоверие должно быть нотариально удостоверено. Нотариальная форма доверенности, выданной в порядке передоверия, необходима и в тех случаях, когда нотариальная форма требуется для основной доверенности. Исключение составляют доверенности, выданные в порядке передоверия для совершения действий, предусмотренных п. 4 ст. 185 Гражданского Кодекса Российской Федерации. В этих случаях нотариальная форма доверенности, выданной в порядке передоверия, не требуе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кольку доверенность, выданная в порядке передоверия, является производной от первоначальной, она не должна ей противоречить по содержанию и сроку ее действия. Срок ее действия может совпадать со сроком действия первоначальной доверенности или быть более коротки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номочие, передаваемое в порядке передоверия, может соответствовать объему полномочий, предоставленных представителю в первоначальной доверенности, либо быть более узким. В любом случае доверенность в порядке передоверия не должна содержать в себе больше прав, чем предоставлено по основной довер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оверенности, выданной в порядке передоверия, кроме общих реквизитов должны быть указаны также дата, место удостоверения и реестровый номер основной доверенности, фамилия и инициалы нотариуса (или должность лица), удостоверившего основную доверенность, сведения о физическом или юридическом лице, выдавшем доверенность, полномочия, предоставленные основной доверенностью, и срок ее действия, полномочия, предоставляемые в порядке передоверия, и срок их действ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 дальнейшего передоверия может быть предусмотрено только в основной доверенности. Доверенность, выданная в порядке передоверия, не может предусматривать передачу полномочий в порядке передоверия другому лиц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 59 Основ законодательства Российской Федерации о нотариате при совершении действий по доверенности, выданной в порядке передоверия, не требуется предоставления основной довер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Прекращение доверенности.</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бстоятельства, прекращающие действие доверенности, могут быть сведены к трем следующим группам.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ервых, доверенность прекращается вследствие истечения ее срока, а применительно к разовой доверенности – совершением представителем того действия, на которое он был уполномочен.</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вторых, в любой момент лицо, выдавшее доверенность, может ее отменить, а лицо, получившее доверенность, может от нее отказаться. Такое обоюдное право на одностороннее прекращение действия доверенности связано с доверительным характером доверенности как сделки. Закон особо подчеркивает, что согласие на отказ от этого права является недействительным.</w:t>
      </w:r>
    </w:p>
    <w:p>
      <w:pPr>
        <w:pStyle w:val="ConsPlusNormal"/>
        <w:widowControl/>
        <w:spacing w:lineRule="auto" w:line="360"/>
        <w:ind w:firstLine="709"/>
        <w:jc w:val="both"/>
        <w:rPr/>
      </w:pPr>
      <w:r>
        <w:rPr>
          <w:rFonts w:cs="Times New Roman" w:ascii="Times New Roman" w:hAnsi="Times New Roman"/>
          <w:sz w:val="28"/>
          <w:szCs w:val="28"/>
        </w:rPr>
        <w:t xml:space="preserve">На лицо, выдавшее доверенность и впоследствии отменившее ее, возлагается обязанность известить об ее отмене лицо, которому доверенность выдана, а также известных ему третьих лиц, для представительства перед которыми дана доверенность. Такая же обязанность возлагается на правопреемников лица, выдавшего доверенность, в случаях ее прекращения в связи с прекращением юридического лица, от имени которого выдана доверенность, или в связи со смертью гражданина, выдавшего доверенность, признания его недееспособным, ограниченно дееспособным или безвестно отсутствующим (п.п.4 и 6 п.1 ст. 188 Гражданского кодекса Российской Федера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прекращение действия доверенности закон связывает с прекращением юридического лица, смертью, признанием недееспособным или ограниченно дееспособным или безвестно отсутствующим гражданина, которым (которыми) была выдана довереннос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кольку доверенность является срочным документом, то истечение срока, на который она была выдана, влечет прекращение ее действия. Если доверенность была выдана для совершения предусмотренной ею сделки, то она прекращает свое действие после совершения сделки, хотя бы срок действия доверенности не исте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кольку осуществление сделки одним лицом за другого основывается на добровольности и взаимном доверии, то представляемый может в любой момент отменить доверенность или передоверие, а лицо, которому выдана доверенность, - отказаться от нее. Соглашение сторон об отказе от этих прав ничтожно. Оно не связывает лицо, выдавшее или получившее довереннос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кольку доверенность является срочным документом, то истечение срока, на который она была выдана, влечет прекращение ее действия. Если доверенность была выдана для совершения предусмотренной ею сделки, то она прекращает свое действие после совершения сделки, хотя бы срок действия доверенности не исте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кольку осуществление сделки одним лицом за другого основывается на добровольности и взаимном доверии, то представляемый может в любой момент отменить доверенность или передоверие, а лицо, которому выдана доверенность, - отказаться от нее. Соглашение сторон об отказе от этих прав ничтожно. Оно не связывает лицо, выдавшее или получившее довереннос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ие доверенности прекращается при прекращении юридического лица, в случае смерти или объявлении умершим лица, которым выдана доверенность, а также лица, которому она выдана, поскольку правопреемники указанных лиц не замещают их в отношении представительства.</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ъявление гражданина недееспособным влечет прекращение действия доверенности, поскольку наличие дееспособности у представителя или представляемого необходимо и в период действия доверенности, так как в противном случае представитель не может самостоятельно совершать сделки, а к представляемому не могут перейти права и обязанности по совершенной сделке (ст. 29 Гражданского кодекса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представителя или представляемого безвестно отсутствующим влечет прекращение действия доверенности, поскольку длительное отсутствие гражданина в месте его жительства и неизвестность его местопребывания влечет юридическую неопределенность в отношениях представитель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кольку доверенность, выданная в порядке передоверия, производна от основной доверенности, то прекращение основной доверенности по любому из оснований, указанных в ст. 188 Гражданского кодекса Российской Федерации, влечет за собой и прекращение передоверия.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Последствия прекращения доверенности.</w:t>
      </w:r>
    </w:p>
    <w:p>
      <w:pPr>
        <w:pStyle w:val="ConsNonformat"/>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цо, выдавшее доверенность, обязано информировать об отмене доверенности лицо, которому она выдана, а также известных ему третьих лиц, для представительства перед которыми данная доверенность выдана. Аналогичная обязанность возложена законом на правопреемников юридического лица при прекращении доверенности вследствие прекращения юридического лица, от имени которого выдана доверенность, и на правопреемников гражданина, выдавшего доверенность, в случае его смерти, признания недееспособным, ограниченно дееспособным или безвестно отсутствующи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Извещение о прекращении доверенности необходимо для предотвращения совершения юридических действий на основании документа, утрачивающего юридическую силу с момента прекращения. Однако в период от прекращения доверенности и до получения соответствующего извещения представитель и третьи лица могут совершать сделки и иные юридические действия, предусмотренные доверенностью. </w:t>
      </w:r>
    </w:p>
    <w:p>
      <w:pPr>
        <w:pStyle w:val="ConsNormal"/>
        <w:widowControl/>
        <w:spacing w:lineRule="auto" w:line="360"/>
        <w:ind w:right="0" w:firstLine="709"/>
        <w:jc w:val="both"/>
        <w:rPr/>
      </w:pPr>
      <w:r>
        <w:rPr>
          <w:rFonts w:cs="Times New Roman" w:ascii="Times New Roman" w:hAnsi="Times New Roman"/>
          <w:sz w:val="28"/>
          <w:szCs w:val="28"/>
        </w:rPr>
        <w:t>Права и обязанности, возникшие в результате действий лица, которому выдана доверенность, до того, как это лицо узнало, или должно было узнать о ее прекращении, сохраняют силу для выдавшего доверенность и его правопреемников в отношении третьих лиц. Это правило не применяется, если третье лицо знало или должно было знать, что действие доверенности прекратило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делки, совершенные представителем до того момента, как он узнал о прекращении действия доверенности, имеют силу для представляемого и его правопреемников в отношении третьих лиц, т.е. права и обязанности, возникшие в результате совершенной сделки, сохраняют силу для представляемого и его правопреемник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казанные последствия не наступают, если третье лицо, с которым представитель совершил сделку, знало или должно было знать об отмене доверенности. Недобросовестность указанных лиц не влечет правовых последствий для лица, выдавшего довереннос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 3 ст.189 Гражданского кодекса Российской Федерации возлагает на представителя или его правопреемников обязанность немедленно возвратить доверенность лицу, выдавшему доверенность, при прекращении ее действия.</w:t>
      </w:r>
      <w:r>
        <w:br w:type="page"/>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Деятельность от имени другого лица без полномочия или с превышением полномочий.</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ажную роль с практической точки зрения играют последствия заключения сделки неуполномоченным лицом, установленные в ст. 183 Гражданского кодекса Российской Федерации.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цо признается действующим без полномочия не только в случаях, если совершает сделку или иное юридическое действие не в своих интересах, а в интересах другого лица, полагая, что для последнего они необходимы (например, знакомый в разговоре упоминал о желании приобрести какую-то вещь), не имея поручения; или если полномочие было, но к моменту совершения сделки отменено. А также в случаях, когда полномочие не имеет юридической силы вследствие недействительности доверенности (например, не соблюдена нотариальная форма, истечения срока ее действ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номочия могут быть превышены: по количеству (вес, мера, объем); по цене (выше обусловленной); по качеству (сорт, стандарт); по характеру сделки (вместо безвозмездной – возмездно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делки или иные юридические действия, совершенные не уполномоченным на то лицами или с превышением полномочий, как правило, не порождают правовых последствий для тех, в интересах которых они совершен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и отсутствии полномочий действовать от имени другого лица или превышением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 </w:t>
      </w:r>
    </w:p>
    <w:p>
      <w:pPr>
        <w:pStyle w:val="ConsNormal"/>
        <w:widowControl/>
        <w:spacing w:lineRule="auto" w:line="360"/>
        <w:ind w:right="0" w:firstLine="709"/>
        <w:jc w:val="both"/>
        <w:rPr/>
      </w:pPr>
      <w:r>
        <w:rPr>
          <w:rFonts w:cs="Times New Roman" w:ascii="Times New Roman" w:hAnsi="Times New Roman"/>
          <w:sz w:val="28"/>
          <w:szCs w:val="28"/>
        </w:rPr>
        <w:t>Соответствующие последствия – договор признается заключенным с представителем – наступают только при наличии согласия третьего лица, поскольку третье лицо, видевшее в лице «представителя», не имеющего полномочий, лишь стоящего за ним представляемого, изначально хотело иметь дело с представляемым. Если же оказалось, что представитель не имеет полномочий, сделку следует считать заключенной с представителем, лишь в том случае, если на это согласен контраген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ще одно условие применения ст. 183 Гражданского кодекса Российской Федерации – необходимость наличия у лица, действующего без полномочий, необходимой право и дееспособности на совершение сделки. Так, правоспособность банков (кредитных организаций) ограничена законом: они не могут заниматься производственной, торговой или страховой деятельностью (ст.5 Закона о банках). Если банк без надлежащих полномочий выступит от имени поставщика товаров, такая сделка не может считаться заключенной от имени банка на основании ст.183 Гражданского кодекса Российской Федерации, поскольку банки не могут заниматься торговой деятельностью: соответствующая сделка будет ничтожной (ст. 168 Гражданского кодекса Российской Федерации). Если неуполномоченное лицо заключает сделку без лицензии, необходимой по действующему законодательству, соответствующая сделка будет оспоримой (ст. 173 Гражданского кодекса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казанная статья не может применяться в случае превышения полномочий органом юридического лица при заключении им сделки либо к случаям заключения сделки от имени публично-правового образования его органом с превышением компетенции. Такая сделка является ничтожной. Кроме того, суд не может признать представителя стороной по соглашению, заключенному во изменение или дополнение основного договора. Такое соглашение признается ничтожным, поскольку является неотъемлемой частью упомянутого договора и не может существовать и исполняться отдельно от нег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представитель действовал без полномочий, но в последующем представляемый одобрит совершение сделки, то это делает сделку заключенной и создает, изменяет и прекращает для представляемого гражданские права и обязанности с момента ее совершения в соответствии с п. 2 ст. 183 Гражданского кодекса Российской Федерации.</w:t>
      </w:r>
      <w:r>
        <w:br w:type="page"/>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данную тему, можно сделать следующие вывод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ервых, доверенностью признается письменное уполномочие, выдаваемое одним лицом (представляемым) другому лицу (представителю) для представительства перед третьими лиц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вторых, при составлении доверенности должны соблюдаться обязательные требования, без соблюдения которых она не повлечет юридических последств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третьих, в доверенности раскрывается ее предмет, т.е. содержание полномочий. В связи с чем, выделяют разовые, специальные и генеральные доверенности, которые имеют свои особенности и применяются не во всех ситуациях.</w:t>
      </w:r>
    </w:p>
    <w:p>
      <w:pPr>
        <w:pStyle w:val="ConsNormal"/>
        <w:widowControl/>
        <w:spacing w:lineRule="auto" w:line="360"/>
        <w:ind w:right="0" w:firstLine="709"/>
        <w:jc w:val="both"/>
        <w:rPr/>
      </w:pPr>
      <w:r>
        <w:rPr>
          <w:rFonts w:cs="Times New Roman" w:ascii="Times New Roman" w:hAnsi="Times New Roman"/>
          <w:sz w:val="28"/>
          <w:szCs w:val="28"/>
        </w:rPr>
        <w:t>В-четвертых, в определенных случаях возможна передача представителем полномочий другому лицу, что представляет собой передоверие. Оно возможно только, если представитель прямо уполномочен на это доверенностью, либо он вынужден к этому силой обстоятельств для охраны интересов представляемог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пятых, действие доверенности прекращается вследствие: исполнения предусмотренного в доверенности действия (например, разовая доверенность), истечения срока доверенности, отмены доверенности представляемым или отказа от доверенности лицу, которому она выдана, прекращения юридического лица, от имени которого и на имя которого она выдана, а также в случае смерти гражданина, выдавшего или получившего доверенность (или признания его недееспособным, ограниченно дееспособным, безвестно отсутствующим).</w:t>
      </w:r>
      <w:r>
        <w:br w:type="page"/>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1"/>
        </w:numPr>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ражданский кодекс Российской Федерации в трех частях. Ст.183-189.</w:t>
      </w:r>
    </w:p>
    <w:p>
      <w:pPr>
        <w:pStyle w:val="ConsTitle"/>
        <w:widowControl/>
        <w:numPr>
          <w:ilvl w:val="0"/>
          <w:numId w:val="1"/>
        </w:numPr>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ы законодательства Российской Федерации о нотариате. Ст.59.</w:t>
      </w:r>
    </w:p>
    <w:p>
      <w:pPr>
        <w:pStyle w:val="ConsTitle"/>
        <w:widowControl/>
        <w:numPr>
          <w:ilvl w:val="0"/>
          <w:numId w:val="1"/>
        </w:numPr>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ментарий к Гражданскому кодексу Российской Федерации, части первой (постатейный), под ред. В.П. Мозолина, М.Н. Малеиной, издат. «Норма», 2004 г.</w:t>
      </w:r>
    </w:p>
    <w:p>
      <w:pPr>
        <w:pStyle w:val="ConsTitle"/>
        <w:widowControl/>
        <w:numPr>
          <w:ilvl w:val="0"/>
          <w:numId w:val="1"/>
        </w:numPr>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ментарий к Основам законодательства Российской Федерации о нотариате. В.С. Репин, от 11.02.93 г. № 4462-1.</w:t>
      </w:r>
    </w:p>
    <w:p>
      <w:pPr>
        <w:pStyle w:val="ConsTitle"/>
        <w:widowControl/>
        <w:numPr>
          <w:ilvl w:val="0"/>
          <w:numId w:val="1"/>
        </w:numPr>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иляев. В.В. Гражданское право, части общая и особенная: учебник, издат. «КНОРУС», М., 2005 г. 800с.</w:t>
      </w:r>
    </w:p>
    <w:p>
      <w:pPr>
        <w:pStyle w:val="ConsTitle"/>
        <w:widowControl/>
        <w:numPr>
          <w:ilvl w:val="0"/>
          <w:numId w:val="1"/>
        </w:numPr>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адиков. О.Н. Гражданское право Российской Федерации: учебник – 5-е изд., перераб. и допол. – М.: Юрайт – издат., 2005 – 542с.</w:t>
      </w:r>
    </w:p>
    <w:p>
      <w:pPr>
        <w:pStyle w:val="ConsTitle"/>
        <w:widowControl/>
        <w:numPr>
          <w:ilvl w:val="0"/>
          <w:numId w:val="1"/>
        </w:numPr>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ергеев А.П., Толстой. Ю.К. Гражданское право, часть первая: учебник – 5-е изд., перераб. и допол. – М.: Проспект – издат., 2004, 632с.</w:t>
      </w:r>
    </w:p>
    <w:p>
      <w:pPr>
        <w:pStyle w:val="ConsTitle"/>
        <w:widowControl/>
        <w:numPr>
          <w:ilvl w:val="0"/>
          <w:numId w:val="1"/>
        </w:numPr>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ыбуленко З.И. гражданское право России: часть первая: учебник – 4-е изд., перераб. и допол. – М.: Юрайт – издат., 2000 – 571с.</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оссийской Федерации. Часть 1. п.1 ст.165.</w:t>
      </w:r>
    </w:p>
  </w:footnote>
  <w:footnote w:id="3">
    <w:p>
      <w:pPr>
        <w:pStyle w:val="Footnote"/>
        <w:rPr/>
      </w:pPr>
      <w:r>
        <w:rPr>
          <w:rStyle w:val="FootnoteCharacters"/>
        </w:rPr>
        <w:footnoteRef/>
      </w:r>
      <w:r>
        <w:rPr/>
        <w:t xml:space="preserve"> </w:t>
      </w:r>
      <w:r>
        <w:rPr/>
        <w:t>Гражданский кодекс Российской Федерации. Часть первая. П.2 ст.185.</w:t>
      </w:r>
    </w:p>
  </w:footnote>
  <w:footnote w:id="4">
    <w:p>
      <w:pPr>
        <w:pStyle w:val="Footnote"/>
        <w:rPr/>
      </w:pPr>
      <w:r>
        <w:rPr>
          <w:rStyle w:val="FootnoteCharacters"/>
        </w:rPr>
        <w:footnoteRef/>
      </w:r>
      <w:r>
        <w:rPr/>
        <w:t xml:space="preserve"> </w:t>
      </w:r>
      <w:r>
        <w:rPr/>
        <w:t>Основы законодательства Российской Федерации о нотариате. Ст. 37.</w:t>
      </w:r>
    </w:p>
  </w:footnote>
  <w:footnote w:id="5">
    <w:p>
      <w:pPr>
        <w:pStyle w:val="ConsNormal"/>
        <w:widowControl/>
        <w:ind w:right="0" w:firstLine="540"/>
        <w:jc w:val="both"/>
        <w:rPr>
          <w:rFonts w:ascii="Times New Roman" w:hAnsi="Times New Roman" w:cs="Times New Roman"/>
        </w:rPr>
      </w:pPr>
      <w:r>
        <w:rPr>
          <w:rStyle w:val="FootnoteCharacters"/>
        </w:rPr>
        <w:footnoteRef/>
      </w:r>
      <w:r>
        <w:rPr/>
        <w:t xml:space="preserve"> </w:t>
      </w:r>
      <w:r>
        <w:rPr/>
        <w:t>Комментарий к основам законодательства РФ о нотариате: комментарий к статье 59.</w:t>
      </w:r>
    </w:p>
    <w:p>
      <w:pPr>
        <w:pStyle w:val="ConsNormal"/>
        <w:widowControl/>
        <w:ind w:right="0" w:firstLine="540"/>
        <w:jc w:val="both"/>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1:00Z</dcterms:created>
  <dc:creator>user</dc:creator>
  <dc:description/>
  <cp:keywords/>
  <dc:language>en-US</dc:language>
  <cp:lastModifiedBy>SYSTEM</cp:lastModifiedBy>
  <dcterms:modified xsi:type="dcterms:W3CDTF">2011-09-24T23:21:00Z</dcterms:modified>
  <cp:revision>2</cp:revision>
  <dc:subject/>
  <dc:title>Доверенностью, согласно п</dc:title>
</cp:coreProperties>
</file>