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  <w:t>Министерство Образования и Науки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  <w:t>Казанский Государственный Технолог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Cs w:val="40"/>
        </w:rPr>
      </w:pPr>
      <w:r>
        <w:rPr>
          <w:caps/>
          <w:szCs w:val="40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  <w:t>по курсу: "Акционерное право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  <w:t>на тему: "Доверительное управление закрепленными в федеральной собственности акциями Акционерных обществ, созданных в процессе приватизаци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  <w:t>Казан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  <w:t>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lang w:val="en-US"/>
        </w:rPr>
      </w:pPr>
      <w:r>
        <w:rPr>
          <w:caps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/>
        <w:t>Введение</w:t>
      </w:r>
    </w:p>
    <w:p>
      <w:pPr>
        <w:pStyle w:val="Heading3"/>
        <w:suppressAutoHyphens w:val="tru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орядок передачи в доверительное управление закрепленных в федеральной собственности акций акционерных обществ, созданных в процессе приватизации</w:t>
      </w:r>
    </w:p>
    <w:p>
      <w:pPr>
        <w:pStyle w:val="Heading3"/>
        <w:suppressAutoHyphens w:val="tru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авила проведения конкурсов на право заключения договоров доверительного управления закрепленными в федеральной собственности акциями акционерных обществ, созданных в процессе приватизации</w:t>
      </w:r>
    </w:p>
    <w:p>
      <w:pPr>
        <w:pStyle w:val="Heading3"/>
        <w:suppressAutoHyphens w:val="tru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 Информационное сообщение о проведении конкурса</w:t>
      </w:r>
    </w:p>
    <w:p>
      <w:pPr>
        <w:pStyle w:val="Normal"/>
        <w:suppressAutoHyphens w:val="true"/>
        <w:spacing w:lineRule="auto" w:line="360"/>
        <w:rPr>
          <w:bCs/>
        </w:rPr>
      </w:pPr>
      <w:r>
        <w:rPr>
          <w:bCs/>
        </w:rPr>
        <w:t>2.2 Условия участия и порядок представления заявителем документов для участия в конкурсе</w:t>
      </w:r>
    </w:p>
    <w:p>
      <w:pPr>
        <w:pStyle w:val="Normal"/>
        <w:suppressAutoHyphens w:val="true"/>
        <w:spacing w:lineRule="auto" w:line="360"/>
        <w:rPr/>
      </w:pPr>
      <w:r>
        <w:rPr/>
        <w:t xml:space="preserve">2.3 </w:t>
      </w:r>
      <w:r>
        <w:rPr>
          <w:bCs/>
        </w:rPr>
        <w:t>Определение победителя и объявление результатов конкурса, заключение договора доверительного управления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/>
        <w:t xml:space="preserve">2.4 </w:t>
      </w:r>
      <w:r>
        <w:rPr>
          <w:bCs/>
        </w:rPr>
        <w:t>Обязательные условия договора доверительного управления</w:t>
      </w:r>
    </w:p>
    <w:p>
      <w:pPr>
        <w:pStyle w:val="Heading3"/>
        <w:suppressAutoHyphens w:val="true"/>
        <w:spacing w:lineRule="auto" w:line="360" w:before="0" w:after="0"/>
        <w:rPr>
          <w:sz w:val="28"/>
          <w:szCs w:val="28"/>
        </w:rPr>
      </w:pPr>
      <w:r>
        <w:rPr>
          <w:b w:val="false"/>
          <w:sz w:val="28"/>
          <w:szCs w:val="28"/>
        </w:rPr>
        <w:t>3. Сведения об акционерном обществе, закрепленные в федеральной собственности акции которого передаются в доверительное управление по результатам конкурса и перечень документов и сведений об участнике конкурса</w:t>
      </w:r>
    </w:p>
    <w:p>
      <w:pPr>
        <w:pStyle w:val="Style17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/>
      </w:pPr>
      <w:r>
        <w:rPr/>
        <w:t>Список литературы</w:t>
      </w:r>
    </w:p>
    <w:p>
      <w:pPr>
        <w:pStyle w:val="Normal"/>
        <w:suppressAutoHyphens w:val="true"/>
        <w:spacing w:lineRule="auto" w:line="360"/>
        <w:rPr/>
      </w:pPr>
      <w:r>
        <w:rPr/>
        <w:t xml:space="preserve">Приложени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40"/>
        </w:rPr>
      </w:pPr>
      <w:r>
        <w:rPr>
          <w:szCs w:val="4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</w:rPr>
      </w:pPr>
      <w:r>
        <w:rPr>
          <w:caps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Cs w:val="40"/>
        </w:rPr>
      </w:pPr>
      <w:r>
        <w:rPr>
          <w:caps/>
          <w:szCs w:val="40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Договор доверительного управления имуществом — договор, по которому одна сторона (учредитель управления) передает другой стороне (доверительному управляющему) на определенный срок имущество в доверительное управление, а другая сторона обязуется осуществлять управление этим имуществом в интересах учредителя управления или указанного им лица (выгодоприобретател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верительное управление – с момента своего существования, а это примерно 15 лет серьезно вошло в гражданское право России. Его появление обусловлено нынешним этапом развития рыночных отношений. Это связано со стремлением организовать более эффективное управление хозяйственной деятельностью и имуществом, и, прежде всего государственным имущест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ньше существовал только один метод выбора хозяйственного руководителя - административный. В новых условиях хозяйствования этот метод стал подвергаться критике как неэффективный, так как при нем отсутствует экономическая заинтересованность ответственного лица, есть благоприятные условия для злоупотреблений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сновательность подобных утверждений и особенно придание им слишком общего значения не бесспорны. Тем не менее, они послужили толчком для возникновения идеи создать систему определения хозяйственного руководителя не на административной, а на гражданско-правовой, коммерческой основе, когда руководитель окажется материально заинтересованным в результатах своей деятельности, ее эффективности, будет нести ответственность за ненадлежащие результаты. Это - альтернативный способ руководства, имеющий особое значение для государственной собственности, но применимый и в других сферах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  <w:r>
        <w:br w:type="page"/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1. Порядок передачи в доверительное управление закрепленных в федеральной собственности акций акционерных обществ, созданных в процессе приват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40"/>
        </w:rPr>
      </w:pPr>
      <w:r>
        <w:rPr>
          <w:b/>
          <w:caps/>
          <w:sz w:val="28"/>
          <w:szCs w:val="40"/>
        </w:rPr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эффективного управления закрепленными в федеральной собственности акциями акционерных обществ, созданных в процессе приватизации, передача 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оверительное управление осуществляется по итогам конкурса на право заключения договора доверительного управления акциями, проводимого по решению Правительства Российской Федерации, принимаемому в соответствии с пунктом 2 Указа Президента Российской Федерации от 30 сентября 1995 г. N 986 "О порядке принятия решений об управлении и распоряжении находящимися в федеральной собственности акциями" (Собрание законодательства Российской Федерации, 1995, N 41, ст. 3874) и установленным порядком подготовки проектов указов Президента Российской Федерации. Утвержден так же перечень акционерных обществ, созданных в процессе приватизации, закрепленные в федеральной собственности акции которых в первоочередном порядке передаются в доверительное управление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оговоре доверительного управления закрепленными в федеральной собственности акциями акционерных обществ, созданных в процессе приватизации, предусматриваются, в частности, следующие условия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доверительный управляющий не имеет права распоряжения переданными ему акциями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голосование доверительного управляющего по переданным ему акциям письменно согласовывается с федеральным органом исполнительной власти, уполномоченным Правительством Российской Федерации, по вопросам:</w:t>
      </w:r>
    </w:p>
    <w:p>
      <w:pPr>
        <w:pStyle w:val="HTML1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организации и ликвидации акционерного общества;</w:t>
      </w:r>
    </w:p>
    <w:p>
      <w:pPr>
        <w:pStyle w:val="HTML1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я изменений и дополнений в учредительные документы акционерного общества;</w:t>
      </w:r>
    </w:p>
    <w:p>
      <w:pPr>
        <w:pStyle w:val="HTML1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 величины уставного капитала акционерного общества;</w:t>
      </w:r>
    </w:p>
    <w:p>
      <w:pPr>
        <w:pStyle w:val="HTML1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ия крупной сделки от имени акционерного общества;</w:t>
      </w:r>
    </w:p>
    <w:p>
      <w:pPr>
        <w:pStyle w:val="HTML1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я решения об участии акционерного общества в других организациях;</w:t>
      </w:r>
    </w:p>
    <w:p>
      <w:pPr>
        <w:pStyle w:val="HTML1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миссии ценных бумаг акционерных обществ;</w:t>
      </w:r>
    </w:p>
    <w:p>
      <w:pPr>
        <w:pStyle w:val="HTML1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ия годовых отчетов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Указу Президента Российской Федерации от 9 декабря 1996 г. N 1660 "О передаче в доверительное управление закрепленных в федеральной собственности акций акционерных обществ, созданных в процессе приватизации" Государственный комитет Российской Федерации по управлению государственным имуществом выступает от имени Российской Федерации учредителем доверительного управления закрепленными в федеральной собственности акциями акционерных обществ, созданных в процессе приватизации (далее именуются - акции), и заключать соответствующие договоры с победителями конкурсов на право заключения договоров доверительного управления акциями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увеличения поступлений в федеральный бюджет доходов от переданных в доверительное управление акций основными задачами доверительного управляющего являются:</w:t>
      </w:r>
    </w:p>
    <w:p>
      <w:pPr>
        <w:pStyle w:val="HTML1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мероприятий по повышению курсовой стоимости и ликвидности акций;</w:t>
      </w:r>
    </w:p>
    <w:p>
      <w:pPr>
        <w:pStyle w:val="HTML1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квидация и недопущение в дальнейшем возникновения задолженности акционерного общества перед бюджетами всех уровней по выплате заработной платы и иным обязательным платежам;</w:t>
      </w:r>
    </w:p>
    <w:p>
      <w:pPr>
        <w:pStyle w:val="HTML1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ые задачи, определяемые Правительством Российской Федерации при принятии решений о проведении конкурсов на право заключения договоров доверительного управления акциями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ом компенсации необходимых расходов, производимых доверительным управляющим при доверительном управлении акциями, являются дивиденды по этим акциям в пределах документально подтвержденных сумм понесенных расходов. При недостаточности для компенсации затрат сумм, выплачиваемых в качестве дивидендов по акциям, некомпенсированная часть затрат относится на убытки доверительного управляющего. Размер и условия выплаты вознаграждения доверительному управляющему предусматриваются в договоре доверительного управления. Размер вознаграждения не может превышать лимита, определяемого Правительством Российской Федерации при принятии решения о проведении конкурса на право заключения договора доверительного управления акциями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му комитету Российской Федерации по управлению государственным имуществом совместно с федеральными органами исполнительной власти, осуществляющими управление в установленной сфере деятельности, обеспечить:</w:t>
      </w:r>
    </w:p>
    <w:p>
      <w:pPr>
        <w:pStyle w:val="HTML1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у заданий доверительного управления в соответствии с основными задачами доверительного управляющего;</w:t>
      </w:r>
    </w:p>
    <w:p>
      <w:pPr>
        <w:pStyle w:val="HTML1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доверительными управляющими договоров доверительного управления акциями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му антимонопольному комитету Российской Федерации в случаях, предусмотренных антимонопольным законодательством, в течение 30 дней со дня получения рассматривать документы, представляемые лицами, желающими принять участие в конкурсах на право заключения договоров доверительного управления акциями, и давать письменное заключение о соответствии (несоответствии) действий этих лиц по получению в доверительное управление акций антимонопольному законодательст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caps/>
          <w:sz w:val="28"/>
          <w:szCs w:val="28"/>
        </w:rPr>
        <w:t>2. Правила проведения конкурсов на право заключения договоров доверительного управления закрепленными в федеральной собственности акциями акционерных обществ, созданных в процессе приватизаци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пределяют порядок проведения конкурсов на право заключения договоров доверительного управления закрепленными в федеральной собственности акциями акционерных обществ, созданных в процессе приватизации (далее именуются соответственно - конкурсы, акционерные общества)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2.1 Информационное сообщение о проведении конкурс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конкурса публикуется в специализированном издании Российского фонда федерального имущества не менее чем за 30 дней до его проведения. Информационное сообщение должно содержать следующие сведения: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акционерного общества, акции которого передаются в доверительное управление;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(тип) передаваемых в доверительное управление акций;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стоимость и цена передаваемых в доверительное управление акций;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ередаваемых в доверительное управление акций и их доля в уставном капитале акционерного общества;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обеспечения исполнения доверительным управляющим обязательств по договору доверительного управления (залог и его предмет, банковская гарантия) и размер этого обеспечения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/>
        <w:t>утвержденный комиссией по проведению конкурсов на право заключения договоров доверительного управления закрепленными в федеральной собственности акциями акционерных обществ, созданных в процессе приватизации (далее именуется - комиссия), текст договора и срок, на который заключается договор доверительного управления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/>
        <w:t>срок подачи заявок на участие в конкурсе с прилагаемыми документам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/>
        <w:t>срок подачи конкурсных предложений и заключения о соответствии (несоответствии) документов антимонопольному законодательству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/>
        <w:t>срок рассмотрения комиссией заявок и конкурсных предложени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/>
        <w:t>дата, время и место проведения конкурса и объявления победителя конкурс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/>
        <w:t>порядок определения победителя конкурс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/>
        <w:t>срок, в течение которого будет подписан договор доверительного управления с победителем конкурс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/>
        <w:t>время и место, где заявитель может получить другую информацию о проведении конкур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2.2 Условия участия и порядок представления заявителем документов для участия в конкурс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конкурсе может принять участие юридическое лицо, которо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имеет чистые активы либо собственные средства (для кредитных организаций - капитал) в размере, определяемом в соответствии с действующим на момент подачи заявки законодательством, но не менее 20 процентов цены акций, передаваемых в доверительное управлени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в установленные комиссией сроки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/>
      </w:pPr>
      <w:r>
        <w:rPr/>
        <w:t>представило прилагаемые к заявке документы и сведения об участнике конкурса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/>
      </w:pPr>
      <w:r>
        <w:rPr/>
        <w:t>подало конкурсное предложение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/>
      </w:pPr>
      <w:r>
        <w:rPr/>
        <w:t>представило заключение о соответствии (несоответствии) документов антимонопольному законодательств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 участию в конкурсе допускаются только лица, имеющие лицензию на осуществление деятельности по управлению ценными бумаг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ля участия в конкурсе заявитель должен в установленный срок подать в комиссию заявку и конкурсное предложение. Вместе с заявкой представляются документы и сведения о заявителе. К конкурсному предложению прилагается заключение о соответствии (несоответствии) документов антимонопольному законодательств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аявки на участие в конкурсе и конкурсные предложения подаются заявителями после ознакомления с информацией об объекте управления и текстом договора доверительного управления акциями. Конкурсные предложения принимаются комиссией в запечатанных конвертах в течение срока, указанного в информационном сообщ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едложения о размере возмещения расходов доверительного управляющего и размере его вознаграждения подаются заявителем в отдельном запечатанном конвер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нверты с конкурсными предложениями и предложениями о размере вознаграждения доверительному управляющему вскрываются на заседании комиссии после окончания срока подачи предложений. Комиссия принимает меры по обеспечению сохранности конвертов с конкурсными предложениями и предложениями о размере вознаграждения доверительному управляющему до момента их вскры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миссия обеспечивает прием, регистрацию и проверку правильности оформления заявок на участие в конкурсе и других документов, подаваемых заявителями. О выявленных нарушениях заявители уведомляются в письменной форме в течение 3 дней с момента приема документов. Вносить исправления в неправильно оформленные документы заявители имеют право только в течение срока подачи заяв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нкурсное предложение заявителя должно содержать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/>
        <w:t>программу деятельности доверительного управляющего по реализации задания на доверительное управление, утвержденного комиссие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/>
        <w:t>размер возмещения расходов и размер вознаграждения доверительного управляющего, но не более предельного размера, указанного в информационном сообщ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нкурсные предложения должны быть составлены с учетом всех требований задания и текста договора доверительного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аявитель может отозвать зарегистрированную заявку путем письменного уведомления комиссии до окончания срока подачи заяв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 результатам рассмотрения заявок на участие в конкурсе, документов и сведений о заявителе, комиссия принимает решение о признании заявителя участником конкурса. Это решение принимается на заседании комиссии в течение 7 дней после окончания срока приема конкурсных предложений. По результатам голосования комиссия составляет протокол о признании указанных лиц участниками конкур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нкурс, в котором принял участие только один участник, признается несостоявшим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2.3 </w:t>
      </w:r>
      <w:r>
        <w:rPr>
          <w:bCs/>
        </w:rPr>
        <w:t>Определение победителя и объявление результатов конкурса, заключение договора доверительного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 результатам рассмотрения представленных участниками конкурса конкурсных предложений комиссия определяет победителя конкурса. Победителем конкурса признается участник, предложивший, по мнению комиссии, наиболее обоснованное конкурсное предложение и имеющий наилучшие профессиональные возможности для его реализации. При определении победителя конкурса комиссия также учитывает указанные участником конкурса размер возмещения расходов и размер вознаграждения доверительного управляюще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 результатам конкурса комиссия составляет протокол в двух экземплярах, которые подписываются в день подведения итогов конкурса всеми присутствующими членами комиссии и победителем конкурса. Один экземпляр протокола передается победителю конкур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Если ни одно из представленных участниками конкурса конкурсных предложений не соответствует условиям, объявленным в информационном сообщении, конкурс признается несостоявшим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миссия в письменной форме информирует каждого участника конкурса о результатах конкур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бедитель конкурса в течение 15 дней с даты подписания протокола о результатах конкурса обязан представить Государственному комитету Российской Федерации по управлению государственным имуществом обеспечение исполнения доверительным управляющим обязательств по договору доверительного управления закрепленными в федеральной собственности акциями акционерного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говор доверительного управления от имени Российской Федерации заключается в месячный срок Государственным комитетом Российской Федерации по управлению государственным имуществом (далее именуется - учредитель управления) с победителем конкурса, который с этого момента становится доверительным управляющ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2.4 </w:t>
      </w:r>
      <w:r>
        <w:rPr>
          <w:bCs/>
        </w:rPr>
        <w:t>Обязательные условия договора доверительного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едметом договора доверительного управления является передача учредителем управления доверительному управляющему акций в доверительное управление и обязательство доверительного управляющего осуществлять управление этими акциями в интересах учредителя управления в соответствии с договором доверительного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чредитель управления передает акции свободными от залогов и иных обременений, обязуется не передавать их в уставные капиталы других акционерных обществ, а также отчуждать иными способами, в том числе продавать, в течение срока действия договора доверительного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верительный управляющий не имеет права отчуждать переданные в доверительное управление акции, а также закладывать переданные акции или налагать на них иные виды обремен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качестве обеспечения исполнения обязательств по договору доверительный управляющий обязан предоставить безотзывную банковскую гарантию банка, согласованного с учредителем управления, или залог, предметом которого являются имеющие высокую степень ликвидности и принадлежащие доверительному управляющему на праве собственности объекты недвижимого имущества, ценные бумаги или денежные средства. Стоимость предоставляемого обеспечения не может быть меньше стоимости передаваемых в доверительное управление ак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верительный управляющий осуществляет действия по управлению акциями, переданными в доверительное управление, от своего имени с указанием, что он выступает в качестве доверительного управляющего. Это условие считается соблюденным, если при совершении действий, не требующих письменного оформления, доверительный управляющий информирует другую сторону об их совершении, а в письменных документах после имени или наименования доверительного управляющего делает пометку "Д.У.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чредитель управления извещает специализированного регистратора, ведущего реестр акционеров акционерного общества, а также совет директоров (наблюдательный совет) акционерного общества об ограничениях в отношении отдельных действий по доверительному управлению, предусмотренных договор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чредитель управления в течение 10 дней с даты подписания договора обеспечивает внесение в реестр акционеров акционерного общества соответствующей записи о переходе владения акциями к доверительному управляюще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верительный управляющий обязует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обеспечить не позднее 15 дней с даты, установленной законодательством Российской Федерации для сдачи полугодовой и годовой бухгалтерской отчетности, предоставление учредителю управления по указанному в договоре адресу отчет о своей деятельности по форме, установленной учредителем управл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обеспечить предоставление любых документов и сведений о своей деятельности в качестве доверительного управляющего не позднее 15 дней с даты получения запроса учредителя управления или/и уполномоченных им орган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верительный управляющий обязуется в 3-месячный срок принять меры к полной ликвидации и недопущению в дальнейшем возникновения задолженности акционерного общества перед бюджетами всех уровней по выплате заработной платы и иным обязательным платеж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 результатам представленного отчета учредитель управления оценивает эффективность деятельности доверительного управляющего и соблюдение им условий догов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озмещение расходов доверительного управляющего по управлению акциями в соответствии с договором осуществляетс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/>
        <w:t>в пределах имеющихся дивидендов по акциям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/>
        <w:t>в сроки, совпадающие со сроками перечисления дивидендов в федеральный бюджет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/>
        <w:t>путем перечисления соответствующих сумм на счет доверительного управляющего, указанный в договоре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/>
        <w:t>на основании представления доверительным управляющим документов, подтверждающих произведенные затраты, и отчета об этих затратах, утвержденного Государственным комитетом Российской Федерации по управлению государственным имущест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озмещению подлежат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командировочные расходы, связанные с осуществлением функций доверительного управляющего, в соответствии с действующими нормативами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почтовые, телефонные и телеграфные расходы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затраты на проведение по инициативе Государственного комитета Российской Федерации по управлению государственным имуществом внеочередных собраний акционеров, независимых экспертиз и аудита деятельности акционерного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ознаграждение доверительному управляющему, предусмотренное договором доверительного управления, выплачивается не позднее 3 месяцев по окончании действия догов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ознаграждение доверительному управляющему не выплачивается в случае досрочного прекращения действия договора по основаниям, предусмотренным договор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чредитель управления вправе контролировать выполнение доверительным управляющим условий договора по управлению акциями, а также организовывать проверку отчетов доверительного управляющего независимым аудито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оверительный управляющий, не проявивший при доверительном управлении акциями должной заботы об интересах учредителя управления, возмещает учредителю управления убытки в соответствии со статьей 1022 Гражданского кодекса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говор вступает в силу с даты его подписания сторонами и действует в течение срока, установленного договором, но не более 3 л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говор доверительного управления прекращается вследствие отказа учредителя управления от договора. Доверительный управляющий должен быть уведомлен не позднее чем за 10 дней до прекращения договора об отказе учредителя управления от догов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caps/>
          <w:sz w:val="28"/>
          <w:szCs w:val="28"/>
        </w:rPr>
        <w:t>3. СВЕДЕНИЯ об акционерном обществе, закрепленные в федеральной собственности акции которого передаются в доверительное управление по результатам конкурса и ПЕРЕЧЕНЬ документов и сведений об участнике конкурса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никам конкурса (заявителям) предоставляются следующие сведения об акционерном обществе, закрепленные в федеральной собственности акции которого передаются в доверительное управление по итогам конкурса (далее именуется - акционерное общество), и об акционерных обществах, акции которых находятся в собственности этого акционерного общества (далее именуются - дочерние общества):</w:t>
      </w:r>
    </w:p>
    <w:p>
      <w:pPr>
        <w:pStyle w:val="Heading3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ие сведения об акционерном обществе;</w:t>
      </w:r>
    </w:p>
    <w:p>
      <w:pPr>
        <w:pStyle w:val="Heading3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р уставного капитала акционерного общества с указанием количества акций разных категорий (обыкновенные, привилегированные);</w:t>
      </w:r>
    </w:p>
    <w:p>
      <w:pPr>
        <w:pStyle w:val="Heading3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всех акционеров акционерного общества, владеющих более чем 25 процентами его акций;</w:t>
      </w:r>
    </w:p>
    <w:p>
      <w:pPr>
        <w:pStyle w:val="Heading3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дочерних обществ, акции которых находятся в собственности акционерного общества;</w:t>
      </w:r>
    </w:p>
    <w:p>
      <w:pPr>
        <w:pStyle w:val="Heading3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р уставного капитала каждого дочернего общества с указанием количества акций разных категорий (обыкновенные, привилегированные) и количества акций, находящихся в собственности акционерного общества;</w:t>
      </w:r>
    </w:p>
    <w:p>
      <w:pPr>
        <w:pStyle w:val="Heading3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ткое описание вспомогательных (обслуживающих) производств, входящих в акционерное общество, с указанием видов производимых товаров и оказываемых услуг, а также общего объема реализации товаров и услуг дочерних обществ;</w:t>
      </w:r>
    </w:p>
    <w:p>
      <w:pPr>
        <w:pStyle w:val="Heading3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ичество работающих в акционерном обществе;</w:t>
      </w:r>
    </w:p>
    <w:p>
      <w:pPr>
        <w:pStyle w:val="Heading3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ий объем реализации товаров и услуг акционерного общества за последние 3 года;</w:t>
      </w:r>
    </w:p>
    <w:p>
      <w:pPr>
        <w:pStyle w:val="Heading3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хнико-экономические показатели акционерного общества, необходимые для разработки программы доверительного управления;</w:t>
      </w:r>
    </w:p>
    <w:p>
      <w:pPr>
        <w:pStyle w:val="Heading3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хгалтерский баланс акционерного общества за последние 2 года и последний отчетный период;</w:t>
      </w:r>
    </w:p>
    <w:p>
      <w:pPr>
        <w:pStyle w:val="Heading3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лючение официального аудитора акционерного общества по итогам последнего года;</w:t>
      </w:r>
    </w:p>
    <w:p>
      <w:pPr>
        <w:pStyle w:val="Heading3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перечень финансовых показателей деятельности акционерного общества за последние 2 года, соответствующих требованиям финансовых и налоговых органов (отчет о прибылях и убытках, отчет об источниках поступления финансовых средств и направлениях их использования, отчет о движении денежных средств</w:t>
      </w:r>
      <w:r>
        <w:rPr>
          <w:sz w:val="28"/>
          <w:szCs w:val="28"/>
        </w:rPr>
        <w:t>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конкурса (заявитель) представляет в комиссию по проведению конкурса вместе с заявкой на участие в конкурсе следующие документы и сведения:</w:t>
      </w:r>
    </w:p>
    <w:p>
      <w:pPr>
        <w:pStyle w:val="Style17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заверенные копии свидетельства о государственной регистрации, устава и учредительного договора (если имеется);</w:t>
      </w:r>
    </w:p>
    <w:p>
      <w:pPr>
        <w:pStyle w:val="Style17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бухгалтерских балансов за последний год и последний отчетный период, заверенные участником конкурса, с отметкой о приеме его налоговой инспекцией;</w:t>
      </w:r>
    </w:p>
    <w:p>
      <w:pPr>
        <w:pStyle w:val="Style17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налогового органа, подтверждающая отсутствие у заявителя задолженности по налоговым и иным обязательным платежам в бюджетные и внебюджетные фонды, а также по заработной плате на день подачи заявки;</w:t>
      </w:r>
    </w:p>
    <w:p>
      <w:pPr>
        <w:pStyle w:val="Style17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заявителя о размере чистых активов на дату подачи заявки (для кредитных организаций - о размере собственного капитала);</w:t>
      </w:r>
    </w:p>
    <w:p>
      <w:pPr>
        <w:pStyle w:val="Style17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членов исполнительного органа, членов совета директоров (наблюдательного совета) заявителя с указанием должностей тех, кто также является членами исполнительного органа, совета директоров (наблюдательного совета) иной коммерческой организации (указать ее наименование, организационно-правовую форму, юридический адрес);</w:t>
      </w:r>
    </w:p>
    <w:p>
      <w:pPr>
        <w:pStyle w:val="Style17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ладельцах акций (долей, паев) заявителя, составляющих более 25 процентов уставного (складочного) капитала: наименование (с указанием организационно-правовой формы), местонахождение (юридический адрес) и количество принадлежащих им акций заявителя с указанием их категории (обыкновенные, привилегированные);</w:t>
      </w:r>
    </w:p>
    <w:p>
      <w:pPr>
        <w:pStyle w:val="Style17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содержащие сведения о том, что заявитель не является юридическим лицом, в отношении которого возбуждено производство по делу о несостоятельности (банкротстве);</w:t>
      </w:r>
    </w:p>
    <w:p>
      <w:pPr>
        <w:pStyle w:val="Style17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еющемся у заявителя опыте доверительного управления акциями акционерных обществ данной отрасли, а также о наличии в штате заявителя специалистов в области управления соответствующим производств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верительное управление – с момента своего существования, а это примерно 15 лет серьезно вошло в гражданское право России. Его появление обусловлено нынешним этапом развития рыночных отношений. Это связано со стремлением организовать более эффективное управление хозяйственной деятельностью и имуществом, и, прежде всего государственным имущест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ньше существовал только один метод выбора хозяйственного руководителя - административный. В новых условиях хозяйствования этот метод стал подвергаться критике как неэффективный, так как при нем отсутствует экономическая заинтересованность ответственного лица, есть благоприятные условия для злоупотреблений и т.п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эффективного управления закрепленными в федеральной собственности акциями акционерных обществ, созданных в процессе приватизации, передача 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оверительное управление осуществляется по итогам конкурса на право заключения договора доверительного управления акциями, проводимого по решению Правительства Российской Федерации, принимаемому в соответствии с пунктом 2 Указа Президента Российской Федерации от 30 сентября 1995 г. N 986 "О порядке принятия решений об управлении и распоряжении находящимися в федеральной собственности акциями" и установленным порядком подготовки проектов указов Президента Российской Федерации. Утвержден так же перечень акционерных обществ, созданных в процессе приватизации, закрепленные в федеральной собственности акции которых в первоочередном порядке передаются в доверительное управление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оговоре доверительного управления закрепленными в федеральной собственности акциями акционерных обществ, созданных в процессе приватизации, предусматриваются, в частности, следующие условия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доверительный управляющий не имеет права распоряжения переданными ему акциями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голосование доверительного управляющего по переданным ему акциям письменно согласовывается с федеральным органом исполнительной власти, уполномоченным Правительством Российской Федерации, по вопросам:</w:t>
      </w:r>
    </w:p>
    <w:p>
      <w:pPr>
        <w:pStyle w:val="HTML1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организации и ликвидации акционерного общества;</w:t>
      </w:r>
    </w:p>
    <w:p>
      <w:pPr>
        <w:pStyle w:val="HTML1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я изменений и дополнений в учредительные документы акционерного общества;</w:t>
      </w:r>
    </w:p>
    <w:p>
      <w:pPr>
        <w:pStyle w:val="HTML1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 величины уставного капитала акционерного общества;</w:t>
      </w:r>
    </w:p>
    <w:p>
      <w:pPr>
        <w:pStyle w:val="HTML1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ия крупной сделки от имени акционерного общества;</w:t>
      </w:r>
    </w:p>
    <w:p>
      <w:pPr>
        <w:pStyle w:val="HTML1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я решения об участии акционерного общества в других организациях;</w:t>
      </w:r>
    </w:p>
    <w:p>
      <w:pPr>
        <w:pStyle w:val="HTML1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миссии ценных бумаг акционерных обществ;</w:t>
      </w:r>
    </w:p>
    <w:p>
      <w:pPr>
        <w:pStyle w:val="HTML1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ия годовых отчетов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Указу Президента Российской Федерации от 9 декабря 1996 г. N 1660 "О передаче в доверительное управление закрепленных в федеральной собственности акций акционерных обществ, созданных в процессе приватизации" Государственный комитет Российской Федерации по управлению государственным имуществом выступает от имени Российской Федерации учредителем доверительного управления закрепленными в федеральной собственности акциями акционерных обществ, созданных в процессе приватизации и заключает соответствующие договоры с победителями конкурсов на право заключения договоров доверительного управления акция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</w:rPr>
      </w:pPr>
      <w:r>
        <w:rPr>
          <w:caps/>
        </w:rPr>
        <w:t>Список литерат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rPr/>
      </w:pPr>
      <w:r>
        <w:rPr>
          <w:color w:val="000000"/>
        </w:rPr>
        <w:t>Указ Президента РФ от 9 декабря 1996 г. N 1660</w:t>
      </w:r>
      <w:r>
        <w:rPr>
          <w:color w:val="000000"/>
          <w:szCs w:val="18"/>
        </w:rPr>
        <w:t xml:space="preserve"> "</w:t>
      </w:r>
      <w:r>
        <w:rPr>
          <w:color w:val="000000"/>
        </w:rPr>
        <w:t>О передаче в доверительное управление закрепленных в федеральной собственности акций акционерных обществ, созданных в процессе приватизации"</w:t>
      </w:r>
      <w:r>
        <w:rPr>
          <w:color w:val="000000"/>
          <w:szCs w:val="18"/>
        </w:rPr>
        <w:t xml:space="preserve"> </w:t>
      </w:r>
      <w:r>
        <w:rPr>
          <w:color w:val="000000"/>
        </w:rPr>
        <w:t>(с изменениями от 7 августа 1998 г.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rPr/>
      </w:pPr>
      <w:r>
        <w:rPr>
          <w:color w:val="000000"/>
        </w:rPr>
        <w:t>Постановление Правительства российской от 7 августа 1997 г. N 989 "О порядке передачи в доверительное управление закрепленны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в федеральной собственности акций акционерны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обществ, созданны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в процессе приватизации, и заключении договоров доверительного управления этими акциями" (с изм., согл. Постановлений Правительства РФ от 17.04.1998 N 396, от 26.07.2004 N 380)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rPr/>
      </w:pPr>
      <w:r>
        <w:rPr/>
        <w:t>Булыгин, М.М. Договор доверительного управления имуществом в российском и зарубежном праве: монография / М.М. Булыгин / под ред. Н.М. Коршунова. – М.: ЮНИТИ-ДАНА: Закон и право, 2006. – 95с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rPr/>
      </w:pPr>
      <w:r>
        <w:rPr>
          <w:color w:val="000000"/>
          <w:szCs w:val="18"/>
        </w:rPr>
        <w:t xml:space="preserve">Залесский В. В. </w:t>
      </w:r>
      <w:r>
        <w:rPr>
          <w:bCs/>
          <w:color w:val="000000"/>
          <w:szCs w:val="18"/>
        </w:rPr>
        <w:t>Договор доверительного управления имуществом // Российская газета. Федеральный выпуск N4355 от 3 мая 2007 г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rPr/>
      </w:pPr>
      <w:r>
        <w:rPr/>
        <w:t>Петелин, Д.В. Правовая природа договора доверительного управления имуществом / Д.В. Петелин // Юрист. – 2005. – №2. – С. 24-29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rPr/>
      </w:pPr>
      <w:r>
        <w:rPr/>
        <w:t>http://www.kodeks-luks.ru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rPr/>
      </w:pPr>
      <w:r>
        <w:rPr/>
        <w:t>http://www.vcom.ru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rPr>
          <w:bCs/>
          <w:color w:val="000000"/>
          <w:szCs w:val="18"/>
        </w:rPr>
      </w:pPr>
      <w:r>
        <w:rPr/>
        <w:t>http://www.kodeks.ru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rPr>
          <w:bCs/>
          <w:color w:val="000000"/>
          <w:szCs w:val="18"/>
        </w:rPr>
      </w:pPr>
      <w:r>
        <w:rPr>
          <w:rStyle w:val="Snippetlink3"/>
          <w:color w:val="000000"/>
        </w:rPr>
        <w:t>http://www.consultant.ru</w:t>
      </w:r>
      <w:r>
        <w:rPr>
          <w:color w:val="000000"/>
        </w:rPr>
        <w:t xml:space="preserve">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</w:rPr>
      </w:pPr>
      <w:r>
        <w:rPr>
          <w:caps/>
        </w:rPr>
        <w:t>Приложени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АЯВКА на участие в конкурсе на право заключения договора доверительного управления закрепленными в федеральной собственности акциями акционерного общества, созданного в процессе приватизации 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"___________________________________________________________"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(полное наименование акционерного общества)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та________________________________________________________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(полное наименование заявителя)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регистрирован____200____г. _________________________________,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>(орган, зарегистрировавший предприятие)  о чем выдано свидетельство N ____________, заявляет о своем намерении принять участие в конкурсе на право заключения договора доверительного управления закрепленными в федеральной собственности акциями акционерного общества "_______________________" в количестве ___________ штук обыкновенных акций _____________________</w:t>
      </w:r>
      <w:r>
        <w:rPr>
          <w:sz w:val="28"/>
        </w:rPr>
        <w:t xml:space="preserve">________.  (процентов уставного капитала)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 Правилами проведения конкурсов на право заключения договоров доверительного управления закрепленными в федеральной собственности акциями акционерных обществ, созданных в процессе приватизации, и текстом договора доверительного управления ознакомлен и согласен.    Заявитель обязуется направить своего полномочного представителя для подписания протокола о результатах конкурса в случае признания заявителя победителем конкурса в соответствии с временем и местом объявления победителя конкурса, указанными в информационном сообщении о проведении конкурса. Полномочный представитель заявителя будет иметь надлежащим образом оформленные документы, необходимые для подписания протокола о результатах конкурса в случае признания заявителя победителем конкурс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(полное наименование заявителя)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случае признания победителем конкурса обязуется:     в течение 15 дней с даты подписания протокола представить обеспечение исполнения доверительным управляющим обязательств по договору доверительного управления на сумму ________ рублей (только для конкурсов, условиями которых предусмотрено обеспечение исполнения доверительным управляющим обязательств по договору доверительного управления);     подписать договор доверительного управления в сроки, указанные в информационном сообщении.   До подписания договора доверительного управления акциям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(наименование акционерного общества) </w:t>
      </w:r>
    </w:p>
    <w:p>
      <w:pPr>
        <w:pStyle w:val="Style17"/>
        <w:pBdr>
          <w:bottom w:val="single" w:sz="12" w:space="1" w:color="000000"/>
        </w:pBdr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крепленными в федеральной собственности, настоящая заявка с протоколом о результатах конкурса будет считаться имеющей силу предварительного договора между заявителем и Российской Федерацией в лице Государственного комитета Российской Федерации по управлению государственным имуществом.    К настоящей заявке прилагаются следующие документы (в соответствии с перечнем документов и сведений об участнике конкурса на право заключения договора доверительного управления закрепленными в федеральной собственности акциями акционерных обществ, созданных в процессе приватизации)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(перечень документов)</w:t>
      </w:r>
    </w:p>
    <w:p>
      <w:pPr>
        <w:pStyle w:val="Style17"/>
        <w:pBdr>
          <w:bottom w:val="single" w:sz="12" w:space="1" w:color="000000"/>
        </w:pBdr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явитель гарантирует достоверность сведений, указанных в настоящей заявке и прилагаемых к ней документах.    Все документы, касающиеся участия заявителя в конкурсе, высылать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(наименование заявителя)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Юридический адрес:   Почтовый адрес:   Банковские реквизиты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__________________ ______________________  (должность)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М.П.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"/>
        </w:tabs>
        <w:ind w:left="18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80"/>
        </w:tabs>
        <w:ind w:left="18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nippetlink3">
    <w:name w:val="snippet_link3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3:21:00Z</dcterms:created>
  <dc:creator>Азазелла</dc:creator>
  <dc:description/>
  <cp:keywords/>
  <dc:language>en-US</dc:language>
  <cp:lastModifiedBy>SYSTEM</cp:lastModifiedBy>
  <dcterms:modified xsi:type="dcterms:W3CDTF">2011-09-24T23:21:00Z</dcterms:modified>
  <cp:revision>2</cp:revision>
  <dc:subject/>
  <dc:title/>
</cp:coreProperties>
</file>