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внутренних дел Российской Федерации</w:t>
      </w:r>
    </w:p>
    <w:p>
      <w:pPr>
        <w:pStyle w:val="Normal"/>
        <w:spacing w:lineRule="auto" w:line="360"/>
        <w:jc w:val="center"/>
        <w:rPr>
          <w:b/>
          <w:b/>
          <w:bCs/>
          <w:sz w:val="28"/>
          <w:szCs w:val="28"/>
        </w:rPr>
      </w:pPr>
      <w:r>
        <w:rPr>
          <w:b/>
          <w:bCs/>
          <w:sz w:val="28"/>
          <w:szCs w:val="28"/>
        </w:rPr>
        <w:t>Белгородский юридический институ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Кафедра </w:t>
      </w:r>
      <w:r>
        <w:rPr>
          <w:b/>
          <w:bCs/>
          <w:color w:val="000000"/>
          <w:sz w:val="28"/>
          <w:szCs w:val="28"/>
        </w:rPr>
        <w:t>гражданско-правовых дисциплин</w:t>
      </w:r>
    </w:p>
    <w:p>
      <w:pPr>
        <w:pStyle w:val="Normal"/>
        <w:spacing w:lineRule="auto" w:line="360"/>
        <w:jc w:val="center"/>
        <w:rPr>
          <w:b/>
          <w:b/>
          <w:bCs/>
          <w:sz w:val="28"/>
          <w:szCs w:val="28"/>
        </w:rPr>
      </w:pPr>
      <w:r>
        <w:rPr>
          <w:b/>
          <w:bCs/>
          <w:sz w:val="28"/>
          <w:szCs w:val="28"/>
        </w:rPr>
      </w:r>
    </w:p>
    <w:p>
      <w:pPr>
        <w:pStyle w:val="Heading1"/>
        <w:spacing w:before="0" w:after="0"/>
        <w:ind w:hanging="0"/>
        <w:rPr/>
      </w:pPr>
      <w:r>
        <w:rPr>
          <w:sz w:val="28"/>
          <w:szCs w:val="28"/>
        </w:rPr>
        <w:t>Дисциплина «Гражданское право»</w:t>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Heading2"/>
        <w:spacing w:lineRule="auto" w:line="360"/>
        <w:ind w:hanging="0"/>
        <w:jc w:val="center"/>
        <w:rPr>
          <w:b w:val="false"/>
          <w:b w:val="false"/>
          <w:bCs w:val="false"/>
          <w:i/>
          <w:i/>
          <w:iCs/>
        </w:rPr>
      </w:pPr>
      <w:r>
        <w:rPr>
          <w:b w:val="false"/>
          <w:bCs w:val="false"/>
          <w:i/>
          <w:iCs/>
        </w:rPr>
        <w:t>Реферат</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sz w:val="28"/>
          <w:szCs w:val="28"/>
        </w:rPr>
      </w:pPr>
      <w:r>
        <w:rPr>
          <w:sz w:val="28"/>
          <w:szCs w:val="28"/>
        </w:rPr>
        <w:t>На Тему: «Договор купли-продажи»</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6300" w:hanging="0"/>
        <w:jc w:val="both"/>
        <w:rPr/>
      </w:pPr>
      <w:r>
        <w:rPr>
          <w:b/>
          <w:bCs/>
          <w:i/>
          <w:iCs/>
          <w:sz w:val="28"/>
          <w:szCs w:val="28"/>
          <w:u w:val="single"/>
        </w:rPr>
        <w:t>Подготовил:</w:t>
      </w:r>
      <w:r>
        <w:rPr>
          <w:sz w:val="28"/>
          <w:szCs w:val="28"/>
          <w:u w:val="single"/>
        </w:rPr>
        <w:t xml:space="preserve"> </w:t>
      </w:r>
    </w:p>
    <w:p>
      <w:pPr>
        <w:pStyle w:val="Normal"/>
        <w:spacing w:lineRule="auto" w:line="360"/>
        <w:ind w:left="6300" w:hanging="0"/>
        <w:jc w:val="both"/>
        <w:rPr>
          <w:sz w:val="28"/>
          <w:szCs w:val="28"/>
        </w:rPr>
      </w:pPr>
      <w:r>
        <w:rPr>
          <w:sz w:val="28"/>
          <w:szCs w:val="28"/>
        </w:rPr>
        <w:t>Слушатель 345 группы</w:t>
      </w:r>
    </w:p>
    <w:p>
      <w:pPr>
        <w:pStyle w:val="Normal"/>
        <w:spacing w:lineRule="auto" w:line="360"/>
        <w:ind w:left="6300" w:hanging="0"/>
        <w:jc w:val="both"/>
        <w:rPr>
          <w:sz w:val="28"/>
          <w:szCs w:val="28"/>
        </w:rPr>
      </w:pPr>
      <w:r>
        <w:rPr>
          <w:sz w:val="28"/>
          <w:szCs w:val="28"/>
        </w:rPr>
        <w:t>Конев П.Л.</w:t>
      </w:r>
    </w:p>
    <w:p>
      <w:pPr>
        <w:pStyle w:val="Normal"/>
        <w:spacing w:lineRule="auto" w:line="360"/>
        <w:ind w:left="6300" w:hanging="0"/>
        <w:jc w:val="both"/>
        <w:rPr>
          <w:sz w:val="28"/>
          <w:szCs w:val="28"/>
        </w:rPr>
      </w:pPr>
      <w:r>
        <w:rPr>
          <w:sz w:val="28"/>
          <w:szCs w:val="28"/>
        </w:rPr>
      </w:r>
    </w:p>
    <w:p>
      <w:pPr>
        <w:pStyle w:val="Normal"/>
        <w:spacing w:lineRule="auto" w:line="360"/>
        <w:ind w:left="6300" w:hanging="0"/>
        <w:jc w:val="both"/>
        <w:rPr>
          <w:sz w:val="28"/>
          <w:szCs w:val="28"/>
        </w:rPr>
      </w:pPr>
      <w:r>
        <w:rPr>
          <w:sz w:val="28"/>
          <w:szCs w:val="28"/>
        </w:rPr>
      </w:r>
    </w:p>
    <w:p>
      <w:pPr>
        <w:pStyle w:val="Normal"/>
        <w:spacing w:lineRule="auto" w:line="360"/>
        <w:ind w:left="6300" w:hanging="0"/>
        <w:jc w:val="both"/>
        <w:rPr>
          <w:b/>
          <w:b/>
          <w:bCs/>
          <w:i/>
          <w:i/>
          <w:iCs/>
          <w:sz w:val="28"/>
          <w:szCs w:val="28"/>
          <w:u w:val="single"/>
        </w:rPr>
      </w:pPr>
      <w:r>
        <w:rPr>
          <w:b/>
          <w:bCs/>
          <w:i/>
          <w:iCs/>
          <w:sz w:val="28"/>
          <w:szCs w:val="28"/>
          <w:u w:val="single"/>
        </w:rPr>
        <w:t>Проверил:</w:t>
      </w:r>
    </w:p>
    <w:p>
      <w:pPr>
        <w:pStyle w:val="Heading7"/>
        <w:tabs>
          <w:tab w:val="clear" w:pos="5954"/>
          <w:tab w:val="left" w:pos="4678" w:leader="none"/>
        </w:tabs>
        <w:spacing w:lineRule="auto" w:line="360"/>
        <w:ind w:left="6300" w:hanging="0"/>
        <w:rPr/>
      </w:pPr>
      <w:r>
        <w:rPr/>
        <w:t>Преподаватеть кафедры</w:t>
      </w:r>
    </w:p>
    <w:p>
      <w:pPr>
        <w:pStyle w:val="Normal"/>
        <w:spacing w:lineRule="auto" w:line="360"/>
        <w:ind w:left="6300" w:hanging="0"/>
        <w:jc w:val="both"/>
        <w:rPr>
          <w:sz w:val="28"/>
          <w:szCs w:val="28"/>
        </w:rPr>
      </w:pPr>
      <w:r>
        <w:rPr>
          <w:sz w:val="28"/>
          <w:szCs w:val="28"/>
        </w:rPr>
        <w:t>Стеклов И.А.</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Белгород 2008</w:t>
      </w:r>
      <w:r>
        <w:br w:type="page"/>
      </w:r>
    </w:p>
    <w:p>
      <w:pPr>
        <w:pStyle w:val="Normal"/>
        <w:spacing w:lineRule="auto" w:line="360"/>
        <w:ind w:firstLine="709"/>
        <w:jc w:val="center"/>
        <w:rPr>
          <w:sz w:val="28"/>
          <w:szCs w:val="28"/>
        </w:rPr>
      </w:pPr>
      <w:r>
        <w:rPr>
          <w:sz w:val="28"/>
          <w:szCs w:val="28"/>
        </w:rPr>
        <w:t>§ 1. Договор купли-продажи в системе договор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купли-продажи относится к договорам передачи имущества в собственность. В общей системе договорного права это один из самых распространенных и значимых в российском гражданском праве договоров. На его основе осуществляются отношения по обмену созданных природой и производимых человеком имущественных ценностей, выступающих в торговом обороте в качестве товаров. Почти пятая часть всех статей ГК РФ, посвященных отдельным видам гражданско-правовых договоров, приходится на долю договора купли-прода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основная схема организации обязательственных правоотношений между продавцом и покупателем, заложенная законодателем в договоре купли-продажи (товар в обмен на встречное предоставление), применяется практически во всех возмездных гражданско-правовых договорах. Она используется не только в договорах, по которым товар передается в собственность (договоры мены, ренты и пожизненного содержания с иждивением, аренды с правом выкупа), но также в договоре об уступке требования (cessio), договорах о производстве работ и оказании услуг, договорах о передаче исключительных имущественных прав на результаты интеллектуальной деятельности, договорах о передаче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е отличие между договором купли-продажи и иными гражданско-правовыми договорами состоит не в схеме организации правовых связей между их участниками, а в различии предметов названных договоров и определении специфики их правового регулирования. Если предметом договора купли-продажи служат прежде всего вещи, то предметом договоров о производстве работ и оказании услуг, о передаче информации являются соответственно работы, услуги и информация, а предметом договоров об уступке требования и передаче исключительных прав на результаты интеллектуальной деятельности - имущественные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ущее положение договора купли-продажи в системе договорного права объясняется также историческими причи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купли-продажи в том виде, в котором он применяется ныне в странах Европы, включая Россию, ведет происхождение от римского права. Договор купли-продажи в его строгом формальном варианте был известен еще древнеримскому праву и закреплен в Двенадцати таблицах (451 - 440 вв. до н.э.)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существования Римской империи данный договор (emptio et venditio) сложился как самостоятельный консенсуальный вид договора, впоследствии ставший основой возникновения общей системы договорного права в странах Западной Европы, реципировавших римское право. По римскому праву договор купли-продажи мог иметь своим предметом не только вещи, существовавшие на момент его заключения, но и будущие вещи и даже имущественные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революционной России гражданское законодательство пошло по пути дифференциации отдельных видов договора купли-продажи с образованием трех самостоятельных договоров: купли-продажи движимых вещей, запродажи недвижимого имущества по купчей крепости и поставки. Это разделение вызывало критику со стороны многих видных юристов того времени. В проекте Гражданского уложения, внесенном в 1913 г. в Государственную Думу, не ставшем законом в связи с Первой мировой войной, предусматривалось объединение трех названных договоров в единый договор купли-прода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ьный период существования советского государства Гражданский кодекс РСФСР 1922 г. закрепил широкую концепцию договоров купли-продажи. Объяснялось это введением в стране новой экономической политики (нэпа), направленной на оживление товарного производства в условиях существования диктатуры пролетариата как политической власти. Впоследствии, однако, при переходе к плановой социалистической экономике сфера применения договора купли-продажи резко ограничилась. Договор купли-продажи стал применяться лишь в отношениях между гражданами, а также между гражданами и розничными торговыми организациями. Договоры между социалистическими организациями, основанные на системе жесткого государственного планирования, выделились в самостоятельные гражданско-правовые договоры (договоры поставки, контрактации, энергоснабжения). В таком виде они получили закрепление в Гражданском кодексе РСФСР 1964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center"/>
        <w:outlineLvl w:val="3"/>
        <w:rPr>
          <w:rFonts w:ascii="Times New Roman" w:hAnsi="Times New Roman" w:cs="Times New Roman"/>
          <w:sz w:val="28"/>
          <w:szCs w:val="28"/>
        </w:rPr>
      </w:pPr>
      <w:r>
        <w:rPr>
          <w:rFonts w:cs="Times New Roman" w:ascii="Times New Roman" w:hAnsi="Times New Roman"/>
          <w:sz w:val="28"/>
          <w:szCs w:val="28"/>
        </w:rPr>
        <w:t>Понятие договора купли-прода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гальное определение договора купли-продажи дается в общих положениях о купле-продаже, содержащихся в гл. 30 ГК о купле-продаже. Согласно ст. 454 ГК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купли-продажи считается двусторонним, возмездным, каузальным и консенсуальным. Основными элементами договора как сделки и правоотношения являются стороны, предмет и содерж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йствующем ГК наряду с общими нормами, применяемыми ко всем видам договора купли-продажи (п. 1 ст. 454), содержатся специальные нормы, посвященные отдельным видам договора купли-продажи. Кодекс предусматривает семь таких видов: розничную куплю-продажу, поставку товаров, поставку товаров для государственных нужд, контрактацию, энергоснабжение, продажу недвижимости и продажу предприятия. Представляется, что предусмотренный в ГК перечень отдельных видов договора купли-продажи не следует считать исчерпывающим, особенно на будущее время. В настоящее время к нему следовало бы добавить внешнюю куплю-продаж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е нормы права, регулирующие отдельные виды договора купли-продажи, не отменяют действие общих норм гл. 30 ГК. Юридическую природу договора купли-продажи определяют прежде всего нормы о понятии договора, его предмете и основных правах и обязанностях продавца и покуп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ые положения гл. 30 ГК о купле-продаже базируются на общих нормах части первой ГК, которая входит в единый массив законодательства, регулирующего отношения по купле-продаже. В гл. 30 ГК использованы многие положения Конвенции ООН о договорах международной купли-продажи товаров 1980 г., одним из участников которой является и Российская Федера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center"/>
        <w:outlineLvl w:val="3"/>
        <w:rPr>
          <w:rFonts w:ascii="Times New Roman" w:hAnsi="Times New Roman" w:cs="Times New Roman"/>
          <w:sz w:val="28"/>
          <w:szCs w:val="28"/>
        </w:rPr>
      </w:pPr>
      <w:r>
        <w:rPr>
          <w:rFonts w:cs="Times New Roman" w:ascii="Times New Roman" w:hAnsi="Times New Roman"/>
          <w:sz w:val="28"/>
          <w:szCs w:val="28"/>
        </w:rPr>
        <w:t>Стороны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вцом по договору купли-продажи выступает лицо, имеющее право собственности на вещь (далее - товар), или иное лицо, уполномоченное законом на продажу товара. В качестве последнего могут быть: 1) организация (юридическое лицо, наделенное правом хозяйственного ведения (ст. 294 ГК) или оперативного управления (п. 1 ст. 296 ГК); 2) комиссионер (п. 1 ст. 990 ГК); 3) лицо, осуществляющее продажу товара с публичных торгов (п. 2 ст. 447 ГК); 4) агент по агентскому договору (п. 1 ст. 1005 ГК); 5) доверительный управляющий по договору доверительного управления (п. 3 ст. 1012 ГК); 6) опекун собственника (п. 2 ст. 37 ГК); 7) хранитель вещи (п. 2 ст. 899, ст. 92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рядке исключения допускается участие в качестве продавца лица, не относящегося к числу вышеназванных. Согласно п. 1 ст. 302 ГК им в договоре купли-продажи считается лицо, продавшее товар добросовестному приобретателю, у которого он не может быть виндицирован собственнико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й статус лица, выступающего продавцом в договоре купли-продажи, не имеет значения. Им могут быть как предприниматель, так и любое другое физическое и юридическое лицо, Российская Федерация, субъект Федерации, муниципальное образование, наделенное правом распоряжения принадлежащим ему имуще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упателями по договору купли-продажи могут выступать все субъекты гражданского права, располагающие в каждом конкретном случае необходимыми экономическими и юридическими возможностями. Юридическая возможность участия в договоре купли-продажи не только для покупателей, но и для продавцов может быть ограничена имеющейся у них правоспособностью, а для физических лиц - и дееспособностью, видом и характером вещных прав на товар, оборотоспособностью предмета договора. Так, дееспособность физических лиц прямо зависит от их возраста и психического состояния здоровья в момент заключения договора (ст. 21, 26 - 3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способность юридических лиц зависит от их правового статуса (коммерческие или некоммерческие организации) и вида деятельности (ст. 49 ГК). Участие Российской Федерации, субъектов Федерации, муниципальных образований в договорах купли-продажи в значительной мере предопределяется теми публичными функциями, которые они должны осуществлять как государственно-правовые образования и структуры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center"/>
        <w:outlineLvl w:val="3"/>
        <w:rPr>
          <w:rFonts w:ascii="Times New Roman" w:hAnsi="Times New Roman" w:cs="Times New Roman"/>
          <w:sz w:val="28"/>
          <w:szCs w:val="28"/>
        </w:rPr>
      </w:pPr>
      <w:r>
        <w:rPr>
          <w:rFonts w:cs="Times New Roman" w:ascii="Times New Roman" w:hAnsi="Times New Roman"/>
          <w:sz w:val="28"/>
          <w:szCs w:val="28"/>
        </w:rPr>
        <w:t>Предмет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редмета договора купли-продажи в ст. 454 ГК называются вещь и определенная денежная сумма - цена данной вещи. Под вещью понимается материально-телесная субстанция, находящаяся в твердом, жидком или газообразном состоянии, выступающая как товар в гражданском обороте (полной или ограниченной оборотоспособности). В понятие вещи как товара входят относящиеся к ней принадлежности и документы, которые продавец обязан передать покупателю в соответствии с законом, иными правовыми актами или договором купли-продажи (ст. 464 ГК). К вещам, являющимся предметом договора купли-продажи, относятся вещи движимые и недвижимые, делимые и неделимые, потребляемые и непотребляемые, индивидуально-определенные и определенные родовыми признаками. Все они считаются предметом договора купли-продажи независимо от цели приобретения покупателем. Вещи как предмет договора купли-продажи могут быть предназначены для личного, семейного и домашнего использования и для профессиональной и предпринимательской деятельности. Договор купли-продажи распространяет действие не только на вещи, имеющиеся в наличии у продавца на момент заключения договора, но также на вещи, которые будут созданы или приобретены продавцом в будущем (п. 2 ст. 45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исключается возможность отнесения к вещам в договоре купли-продажи денег при условии, что они выступают в гражданском обороте в качестве обычного товара продавца, например при продаже юбилейных монет, денежных знаков с целью коллекционирования. Что касается сделок по конвертации валют, например рублей в доллары США и наоборот, то такие сделки следует считать договорами мены, но не договорами купли-прода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ьги как мерило (оценка) стоимости вещи являются самостоятельным предметом договора купли-продажи наряду с продаваемой вещью. В данном качестве деньги придают договору купли-продажи возмездный характер. Согласно п. 1 ст. 432 ГК соглашение об их уплате относится к существенным условиям заключения договора купли-продажи. Цена же рассматривается как количественное измерение денежной суммы, уплачиваемой покупателем за приобретенную вещь. Поэтому, если цена не предусмотрена договором и не может быть определена при его исполнении, в соответствии с п. 3 ст. 424 ГК исполнение договора оплачивается по цене, взимаемой при сравнимых обстоятельствах за аналогичные вещ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предмета договора достаточно нечеткая формулировка об имущественных правах содержится в п. 4 ст. 454 ГК, посвященной понятию договора купли-продажи. В ней говорится о том, что положения, предусмотренные § 1 гл. 30 ГК об общих положениях о купле-продаже, применяются к продаже имущественных прав, если иное не вытекает из содержания или характера этих прав. При этом законодатель относительно договора купли-продажи или аналогичного ему понятия не употребляет тех слов и выражений, которые он употребляет в отношении ценных бумаг и валютных ценностей. В связи с этим имеются все основания считать, что предметом договора купли-продажи, исходя из легального определения договора, имущественные права не являются. К их продаже применяются лишь отдельные положения, не противоречащие содержанию и характеру этих прав. Выше уже говорилось, что отдельные положения договора купли-продажи, как и норма п. 4 ст. 454 ГК об имущественных правах, применяются во всех других возмездных договор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по данному вопросу имеется и иная точка зрения, поддержанная в последнее время В.В. Ровным. Законодатель сейчас, - пишет он, - признает само имущественное право предметом договора купли-продажи.</w:t>
      </w:r>
    </w:p>
    <w:p>
      <w:pPr>
        <w:pStyle w:val="ConsPlusNormal"/>
        <w:widowControl/>
        <w:spacing w:lineRule="auto" w:line="360"/>
        <w:ind w:firstLine="709"/>
        <w:jc w:val="both"/>
        <w:rPr/>
      </w:pPr>
      <w:r>
        <w:rPr>
          <w:rFonts w:cs="Times New Roman" w:ascii="Times New Roman" w:hAnsi="Times New Roman"/>
          <w:sz w:val="28"/>
          <w:szCs w:val="28"/>
        </w:rPr>
        <w:t>При возмездной передаче имущественных прав от одного лица другому отсутствует основной признак, присущий договору купли-продажи, по передаче вещи в собственность. В данном случае, как совершенно справедливо отмечали Д.И. Мейер и Г.Ф. Шершеневич , происходит не продажа, а уступка права. И такой договор, как отмечает Ю.В. Романец , имеет иную направленность, нежели договор купли-продажи, выражающийся в передаче имущества в собств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е состоит в том, что имущественные права не являются объектом права собственности. В вещном праве они существуют параллельно и одновременно с правом собственности на одну и ту же вещь, находясь на положении зависимых прав (ст. 21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исключительные имущественные права, касающиеся результатов интеллектуальной деятельности, положения ГК и других законов о праве собственности и других вещных правах вообще не распростран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енные права обязательственно-правового характера, в том числе право о передаче требования по сделке, как отмечается в ст. 382 ГК, являются уступкой требования, а не передачей его в собственность. Последнее означало бы, что объектом права собственности становились бы общественные отношения, неотъемлемый элемент содержания которых - имущественные права требований кредиторов к должник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динственным и исключительным предметом договора купли-продажи могут выступать, как сказано в п. 1 ст. 454 ГК, вещи, являющиеся товаром. К числу данных вещей относятся также ценные бумаги и валютные ценности (п. 2 ст. 454 ГК), в отношении которых наряду с общими положениями ГК о купле-продаже могут применяться специальные правила их купли-продажи. В отношении купли-продажи ценных бумаг в настоящее время действует Федеральный закон от 22 апреля 1996 г. "О рынке ценных бумаг" , а в отношении валютных ценностей - Федеральный закон от 10 декабря 2003 г. "О валютном регулировании и валютном контрол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center"/>
        <w:outlineLvl w:val="3"/>
        <w:rPr>
          <w:rFonts w:ascii="Times New Roman" w:hAnsi="Times New Roman" w:cs="Times New Roman"/>
          <w:sz w:val="28"/>
          <w:szCs w:val="28"/>
        </w:rPr>
      </w:pPr>
      <w:r>
        <w:rPr>
          <w:rFonts w:cs="Times New Roman" w:ascii="Times New Roman" w:hAnsi="Times New Roman"/>
          <w:sz w:val="28"/>
          <w:szCs w:val="28"/>
        </w:rPr>
        <w:t>Содержание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говорилось выше, договор купли-продажи является двусторонним. Праву одной стороны корреспондирует обязанность другой стороны. В ст. 454 ГК содержание договора раскрывается через обязанности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вец несет две основные обязанности: по передаче товара покупателю и по переносу на покупателя права собственности на продаваемый товар. При этом если первая обязанность в определении договора, данном в п. 1 ст. 454 ГК, обозначена достаточно четко, то вторая обязанность сформулирована в качестве сопутствующей и неотделимой от передачи товара покупателю. Более того, и в других статьях главы Кодекса о купле-продаже отсутствует правовая норма о данной обязанности продавца, что вряд ли правильно. Исключение составляет лишь ст. 491 ГК о сохранении за продавцом права собственности в случаях, оговоренных в договоре. Но в этом признании права продавца в качестве самостоятельного - права собственности на передаваемый покупателю товар, - скорее, речь идет о праве продавца на его перенос покупателю, чем о возложенной на него обяза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окупателя имеются две основные обязанности: принять товар и уплатить за него определенную денежную сумму (цену тов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основных обязанностей продавца и покупателя в договоре купли-продажи могут предусматриваться и дополнительные обязанности, связанные с информацией, касающейся сторон, предмета договора, способов его исполнения, страхования, хранения предмета договора и т.д. При неисполнении или ненадлежащем исполнении договора у сторон возникают обязанности по уплате санкций и возмещению причиненных убы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бязанности продавца по передаче товара покупателю (ст. 456 ГК) относятся к условиям передачи товара и соблюдению требований закона, касающихся товара как предмета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словие передачи продавцом товара покупателю в ГК определяется двумя показателями: сроком исполнения обязанности по передаче товара и способом передачи тов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передачи товара покупателю - существенное условие договора купли-продажи. Продавец обязан передать товар покупателю в срок, предусмотренный в договоре, а в тех случаях, когда срок не указан, - в разумный срок после возникновения обязательства, вытекающего из договора. При неисполнении обязанности в указанные сроки, равным образом как и в срок, определенный моментом востребования товара, продавец обязан передать товар покупателю в семидневный срок со дня предъявления последним такого требования, если иной срок исполнения данной обязанности не вытекает из закона, иного правового акта, обычаев делового оборота или существа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пособов передачи товара, возможны три вариа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товар вручается покупателю или указанному им лицу, когда договором предусмотрена обязанность продавца по доставке тов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случае товар предоставляется продавцом в распоряжение покупателя, когда товар готов к передаче в надлежащем месте и покупатель осведомлен о готовности товара к передач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ем случае обязанность продавца передать товар покупателю считается исполненной при сдаче товара перевозчику или организации связи для доставки покупателю, если иное не предусмотрено договором. Данный вариант передачи товара покупателю применяется, когда из договора купли-продажи не вытекает обязанность продавца по доставке или передаче товара в первых двух указанных выше случа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казе продавца от передачи проданного покупателю товара покупатель вправе отказаться от исполнения договора купли-продажи и взыскать с продавца понесенные убыт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казе продавца передать индивидуально-определенную вещь покупатель вправе требовать в судебном порядке отобрания вещи у продавца и передачи ее на условиях, указанных в законе и договоре (ст. 39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даче товара продавец обязан выполнить условия о количестве и ассортименте товаров, качестве и комплектности, таре и упаков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ребование закона о количестве товаров - существенное условие договора купли-продажи. При его нарушении договор считается незаключен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ы два способа определения количества товара, подлежащего передаче покупателю. При первом способе, наиболее распространенном в практике, количество товара определяется в самом договоре на момент его заключения. Применительно к вещам в их натуральном выражении количество фиксируется поштучно и поименно (индивидуально-определенные вещи), а в отношении вещей, определяемых родовыми признаками, - суммарно на основе единиц измерения, соответствующих природе продаваемых вещей (весовых, объемных, пространственных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допускает определение вещей и в денежном выражении, главным образом в тех случаях, когда предметом договора купли-продажи выступают ценные бумаги в их денежном исчислении (вексель, чек, облигация и т.д.) или денежные знаки, используемые с целью коллекцион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тором способе определения количества товара, подлежащего передаче покупателю, в договоре на момент его заключения указывается лишь порядок определения количества товара. Само же количество товара становится известным либо в процессе действия договора, либо в момент его прекращения, в частности в договорах электроснабжения, заключаемых с гражданами (п. 3 ст. 541 ГК). Такие же положения могут содержать договоры, в которых предусматривается лишь общая сумма денежного вознаграждения за товар, поставляемый в процессе действия договора с оплатой по рыночной цене на день передачи его покупате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не устанавливает предела возможных вариантов порядка определения количества товара. Но соблюдение одного условия строго обязательно для сторон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товара, подлежащего передаче покупателю, не указанное в договоре на момент его заключения, должно быть определимым. Количество товара может предопределяться условиями договора, согласуемыми не только его сторонами, но и уполномоченными органами государства, например при поставке товаров для государственных нуж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договора о количестве товара могут быть нарушены продавцом в двух случаях: продавец передал покупателю меньшее или, наоборот, большее количество товара, чем определено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покупатель вправе либо потребовать передачи ему недостающего количества товара, либо отказаться от переданного товара и его оплаты, а также требовать возврата ему оплаченной денежной суммы. Кроме того, при наличии оснований, указанных в ст. 15, 393, 394 и 401 ГК, он вправе потребовать возмещения причиненных ему убытков, включая уплату установленной законом или договором неустойки, а также изменения или расторжения договора (ст. 450 - 45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случае покупатель вправе принять весь товар, переданный продавцом в количестве, превышающем указанное в договоре, или отказаться от излишков товара. Покупатель может принять излишне переданный ему товар, если известил продавца об излишне переданном ему товаре и не получил в разумный срок от продавца указания о распоряжении излишками тов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купатель получил излишне переданный ему товар и отказался от приобретения его излишков, продавец обязан возместить покупателю расходы по хранению и реализации излишне переданного тов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давец обязан передать покупателю товар в ассортименте, согласованном сторонами. Данная обязанность возлагается на продавца в случаях, когда предметом договора купли-продажи являются вещи совпадающего целевого назначения, входящие в определенном договором количественном соотношении в одну и ту же группу товаров. Указанные вещи различаются между собой по видам, моделям, размерам, цветам или иным признак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сортимент включает в себя два взаимосвязанных компонента: 1) перечень вещей определенного вида, размера, цвета, модели и других возможных показателей и 2) количественное соотношение данных вещей. Каждая такая вещь в качественном проявлении может использоваться самостоятельно, независимо от других вещей ассортиментной группы товара. Чаще всего ассортиментная продажа товаров применяется в сфере оптовой торгов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ное выражение ассортимента товаров совпадающего целевого назначения может быть неодинаковым в различных договорах купли-продажи. Так, при поставке обуви в универсальный магазин ассортиментная группа таких товаров будет обозначаться общим наименованием "обувь" с подразделениями ее в указанном договоре на мужскую, женскую, детскую обувь с последующим указанием соответствующих моделей, размеров, цветов, материалов изготовления, фирм-производителей и т.д. При поставке обуви в специализированный магазин "Женская обувь" ассортимент, соответственно, будет включать в себя лишь различные виды женской обув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ассортимент товара не определен в договоре купли-продажи и из договора не вытекает порядок его установления, приоритет в его определении принадлежит продавцу. В этих случаях у продавца имеется право выбора между: 1) передачей покупателю товара в ассортименте исходя из потребностей покупателя, которые продавцу были известны на момент заключения договора, и 2) отказом от исполнения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рушении продавцом условий договора купли-продажи о передаче товара в установленном ассортименте покупатель вправе отказаться от принятия товара и его оплаты, а если он уже оплачен - потребовать возврата уплаченной денежной суммы. Помимо этого покупатель вправе требовать от продавца возмещения причиненных ему убытков, включая уплату неустойки, установленной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 2 ст. 468 ГК дополнительно оговаривается, что при передаче покупателю наряду с товарами, ассортимент которых соответствует договору купли-продажи, товаров с нарушением условия об ассортименте, покупатель вправе: 1) принять товары, соответствующие условию об ассортименте, и отказаться от остальных товаров; 2) отказаться от всех переданных товаров; 3) требовать замены товаров, не соответствующих условию об ассортименте, товарами в ассортименте, предусмотренном договором, и 4) принять все переданные това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одержания приведенного положения можно лишь предполагать, что речь идет о товарах, входящих в общее количество товара, передаваемого по заключенному между сторонами договору купли-продажи. И как следствие этого продавец должен нести гражданско-правовую ответственность за нарушение условий договора о количестве переданного покупателю товара. В противном случае включение указанного положения в ст. 468 ГК становится беспредмет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словия договора о качестве товара относятся к одним из наиболее важных показателей характеристики предмета договора купли-продажи и, безусловно, считаются существенными условиями данн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ая концепция качества предмета договора в ГК является суммированным выражением двух взаимосвязанных понятий: материального и торгового. Под материальным понимается наличие в предмете договора купли-продажи (вещи) необходимых физических и иных материально-сущностных свойств, определяющих общее направление его функционального использования в сфере удовлетворения потребностей отдельных граждан, организаций и общества в целом. Под торговым - возможность соответствующей вещи выступать в качестве товара в торговом обороте, в данном случае в возмездных отношениях по купле-продаж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о товара определяется договором купли-продажи (ст. 469 ГК), в котором наряду с условиями, устанавливаемыми сторонами, нередко содержатся условия, предписываемые уполномоченными органами государства и местного самоуправления, а в ряде случаев и изготовителями товаров. Регулирует отношения, возникающие при разработке, принятии, применении и исполнении обязательных требований к продукции, процессам ее производства, эксплуатации, хранения, перевозки, реализации и утилизации, Федеральный закон от 27 декабря 2002 г. "О техническом регулировании" . В соответствии с данным Законом в стране установлена система государственного регулирования качества продукции, распространяющая свое действие и на договор купли-прода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у этой системы составляют технические регламенты, в которых содержатся обязательные требования к производству и обращению на товарных рынках продукции, составляющей предмет договора купли-прода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ительной целью технических регламентов является защита жизни и здоровья граждан, имущества физических и юридических лиц, государственного и муниципального имущества; охрана окружающей среды; предупреждение действий, вводящих в заблуждение приобретателей. Принятие технических регламентов в иных целях не допускается (ст. 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ие регламенты устанавливают минимально необходимые требования, обеспечивающие биологическую, механическую, ветеринарно-санитарную, химическую, электрическую, электромагнитную, ядерно-радиационную, промышленную, пожарную и иные виды безопасности при производстве, обращении и использовании проду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ие регламенты принимаются федеральными законами в течение семи лет со дня вступления в силу Закона "О техническом регулировании", т.е. до середины 2010 г. До их принятия и вступления в силу продолжают действовать в части, соответствующей целям технических регламентов, требования к качеству продукции, установленные нормативными актами Российской Федерации и нормативными документами федеральных органов исполнительной власти (ГОСТы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необходимого уровня общих качественных показателей в продукции, в выполняемых работах и оказываемых услугах Законом "О техническом регулировании" предусматривается в области стандартизации применение на добровольной основе, в том числе и в сфере торгового оборота, национальных стандартов, утверждаемых национальным органом Российской Федерации по стандартизации, и стандартов организаций (коммерческих, общественных, научных, саморегулируемых, объединений юридических лиц). Положения данных стандартов, на которые содержатся ссылки в договорах купли-продажи, становятся обязательными для сторон договоров при определении качества продаваемых това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ы договора вправе повышать, но не уменьшать требования к качеству товара по сравнению с требованиями, установленными в предусмотренном зако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строгие требования в отношении соблюдения предписаний о качестве товаров предъявляются к продавцам, осуществляющим предпринимательскую деятельность. Они во всех случаях обязаны передавать покупателю товары, соответствующие этим требова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в договоре купли-продажи условий о качестве товара продавец обязан передать покупателю товар, пригодный для целей, для которых товар такого рода обычно используется. При этом предполагается, что продавец при заключении договора не был осведомлен покупателем о конкретных целях приобретения товара, например о том, что приобретаемая покупателем автомашина должна использоваться в условиях жаркого климата в песчаной местности. При получении подобной информации от покупателя продавец обязан передать покупателю товар, пригодный для использования в соответствии с этими цел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предоставленную сторонам свободу в определении качества товаров по договору купли-продажи, предмет договора не должен терять свойств, определяющих его функциональное назначение. Если это имеет место, такой товар переходит в категорию недоброкачественн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ы определения качества товаров в договоре купли-продажи могут быть самыми разнообразными, начиная от детального описания конкретного товара и показателей его качества, в том числе по образцам продаваемого товара, и кончая простой ссылкой на соответствующий номер государственного стандарта или аналогичный товар, проданный покупателю тем же продавцом по ранее заключенному между ними договору. Все зависит от разновидности товара и специфики отношений сторон, возникающих при заключении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в законе уделяется гарантиям качества товара - обещанию продавца (изготовителя) поддерживать надлежащее качество товара, а при его понижении или отсутствии устранять недостатки проданного товара, обнаруженные в течение времени действия гарант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ся два вида гарантий качества продукции: предусмотренные непосредственно законом или договором (ст. 47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нтия, предусмотренная законом, не упоминается в нем под таким наименованием (п. 1 ст. 470 ГК). Ее юридическая сила от этого не уменьшается. Несоблюдение гарантии, вытекающей из закона, ведет к тем же невыгодным для продавца (изготовителя) товара последствиям, что и несоблюдение договорной гарантии. В практике она получила название законного ручательства. В силу данной гарантии продавец обязан продать покупателю товар надлежащего качества и, соответственно, устранять недостатки проданного товара в течение времени ее дей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ное ручательство действует в течение разумного срока: с момента передачи товара покупателю и его использования по прямому назначению. Данный срок индивидуален в зависимости от вида товара, но в любом случае не может быть менее двух лет (п. 2 ст. 47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ное ручательство распространяется на все товары длительного действия, в том числе в отношении которых установлена договорная гарантия. При наличии последней законное ручательство применяется, если срок договорной гарантии относительно качества продаваемого товара непродолжителен, и по истечении срока действия договорной гарантии, если он короче срока действия законного руч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ная гарантия качества товара действует в течение определенного срока, установленного договором (гарантийного срока). Закон не предусматривает срока действия договорных гаран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омплектности товара законное ручательство и договорная гарантия действуют в отношении всех составляющих его частей, если иное не предусмотрено договором купли-продажи. Если на комплектующее изделие установлена гарантия меньшей продолжительности, чем на товар в целом, покупатель может требовать от продавца передачи ему запасных частей комплекта в количестве, обеспечивающем возможность использования товара по назначению в пределах действия общей договорной гарантии по качеству тов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обую категорию выделяются товары со сроком годности, установленным законом, иными правовыми актами, государственными стандартами или другими обязательными правилами. По истечении такого срока соответствующий товар считается непригодным для использования. Срок годности товара гарантирует соответствие товара предъявляемым к его качеству обязательным для продавца требованиям и означает запрет реализации (передачи) продавцом (изготовителем) товара после истечения этого срока, а также срока, если таковой оказался недостаточным для использования покупателем товара по назнач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оварам, в отношении которых устанавливаются сроки годности, относится продукция, использование которой создает опасность для жизни, здоровья людей, окружающей среды, безопасности общества и государства (продукты питания, медикаменты, товары бытовой химии, парфюмерно-косметические товары и иные подобные им товары, перечень которых утверждается Правительств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срока годности товара следует отличать срок службы товара, устанавливаемый на товары длительного пользования их изготовителями . В отличие от срока годности товара при установлении срока его службы: 1) не существует запрета на использование товара по назначению по истечении срока годности; 2) при несоблюдении требований по качеству товара в период действия указанного срока ответственность изготовителя наступает лишь за существенные недостатки товара и только при наличии его ви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службы товара могут устанавливаться нормативными правовыми актами, государственными стандартами, изготовителем или договором купли-продажи. О сроках службы товара в ГК ничего не говори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имеет проверка качества товара сторонами договора купли-продажи. Это касается всех товаров, являющихся предметом договора купли-прода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по проверке качества товара возлагается прежде всего на продавца (ст. 456 ГК). Если она прямо не предусмотрена законом, иными правовыми актами, обязательными требованиями государственных стандартов или договором купли-продажи, продавец должен подтвердить исполнение данной обязанности актами испытаний, анализов, осмотра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продавцом условий договора купли-продажи о качестве продукции ведет к последствиям, предусмотренным ст. 47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475 ГК последствия передачи товара ненадлежащего качества наступают, если недостатки товара не были оговорены продавцом. Под ненадлежащим качеством товара понимается его несоответствие требованиям, установленным в ст. 469 ГК. Такое несоответствие может выражаться: в недостатках, устранение которых не требует несоразмерных расходов и (или) значительных затрат времени, либо в существенных недостатках, при которых возможность использования товара по назначению становится чрезмерно затруднительной либо вообще отсутству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предусматриваются два варианта последствий передачи товара ненадлежащего кач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покупатель по своему выбору имеет право требовать от продавца исполнения одной из следующих обязанностей: соразмерного уменьшения покупной цены; безвозмездного устранения недостатков товара в разумный срок; возмещения своих расходов на устранение недостатков тов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когда недостатки товара имеют существенный характер, покупатель вправе по своему выбору: отказаться от исполнения договора купли-продажи и потребовать возврата уплаченной за товар денежной суммы либо потребовать замены товара ненадлежащего качества товаром, соответствующим догово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ыми считаются недостатки, которые не могут быть устранены, или для устранения которых требуются несоразмерные расходы либо затраты времени, или недостатки, вновь проявляемые после их устранения, а также недостатки, вследствие которых покупатель лишается возможности использовать товар по назнач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ные требования могут быть предъявлены продавцу с учетом характера товара или существа обязательства. Так, уникальные вещи, например картины известных художников, вообще не подлежат замене. Невозможна также замена вещи, проданной на аукционе, другой аналогичной вещ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475 ГК оговаривается, что предусмотренные в ней положения применяются, если законом не установлено иное. В данном случае речь идет о специальных нормах права, имеющих приоритет перед общими нормами права. Такие нормы, например, содержатся в ст. 503 ГК и ст. 18 Закона "О защите прав потреб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 передаче товара ненадлежащего качества покупатель несет убытки, он вправе требовать их возмещения продавцом на основании ст. 15, 393, 394 и 40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 обязанностям продавца, согласно договору купли-продажи, относится соблюдение условий договора о комплектности (ст. 478 ГК) и комплекте товаров (ст. 47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вец обязан передать покупателю товар в комплектности, определенной договором купли-продажи , а при отсутствии в договоре данного условия - обычаями делового оборота или иными обычно предъявляемыми требованиями. Под комплектностью устройства, являющегося товаром, понимается совокупность включаемых в него частей (узлов, деталей и т.п.), обеспечивающих работоспособность устройства как единого целого и позволяющих использовать его. В данном единстве обычно выделяется одна часть, называемая основным изделием, на базе которого формируется устройство. К числу товаров в комплектности относятся технически сложные устройства, например машины, в том числе средства транспорта, компьютеры, бытовая техника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комплектом товаров понимается определенный набор товаров, имеющих целью их совместное использование, например гарнитур мебели для спальной комнаты. Включаемые в комплект товары могут использоваться самостоятельно, отдельно от других товаров. Набор товаров, включаемых в комплект, определяется на основании договора купли-продажи. Если иное не предусмотрено договором, продавец обязан передать покупателю одновременно все товары, включенные в комплек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480 ГК предусматривает последствия передачи некомплектного товара. Покупатель вправе по своему выбору требовать от продавца уменьшения покупной цены или доукомплектования товара в разумный срок. Если продавец не выполнил требования о доукомплектовании товара, покупатель вправе потребовать замены некомплектного товара на комплектный или отказаться от исполнения договора купли-продажи с возвратом уплаченной денежной сум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последствия передачи некомплектного товара наступают в случае нарушения продавцом обязанности передать покупателю комплект товаров, если иное не предусмотрено договором и не вытекает из существа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я передачи некомплектного товара и комплекта товаров не исключают права покупателя на возмещение причиненных ему убытков на общих основаниях гражданско-правовой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одавец согласно договору купли-продажи обязан передать покупателю товар в соответствующей таре и (или) упаковке, если иное не предусмотрено договором и не вытекает из существа обязательства. Исключение составляют товары, которые по характеру не требуют этого, например земельные участки и иное недвижимое имущ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тарой и упаковкой понимаются средства (материалы, устройства), обеспечивающие сохранность проданного покупателю товара. По отдельным видам товаров (радиоактивные материалы и др.) необходимость использования надлежащей тары и (или) упаковки товара преследует также цель предотвращения вредоносных последствий для окружающей среды, жизни и здоровья людей,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говор купли-продажи не определяет требований, относящихся к таре и (или) упаковке товара, товар должен затариваться и упаковываться способом, обычно принятым в практике для данного вида това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могут быть установлены особые требования к таре и упаковке товаров, продавцы которых осуществляют предпринимательскую деятельность. В этом случае продавец обязан передать покупателю товар в таре и упаковке, соответствующих обязательным требованиям государственного стандарта или иного нормативно-технического доку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рушении продавцом обязанности о передаче товара в надлежащей таре и (или) упаковке покупатель вправе потребовать от продавца затарить и (или) упаковать товар либо заменить ненадлежащую тару и (или) упаковку, если иное не вытекает из договора, существа обязательства или характера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2 ст. 482 ГК вместо указанных требований покупатель при передаче ему товара без тары и (или) упаковки вправе предъявить продавцу требования, вытекающие из передачи товара ненадлежащего качества по основаниям, предусмотренным ст. 47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применение данного положения допускается только тогда, когда покупателю передан товар ненадлежащего качества вследствие использования продавцом ненадлежащей тары и (или) упаковки или вообще полного отсутствия тары (упаков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Если иное не предусмотрено договором, с моментом передачи продавцом товара покупателю связан переход риска случайной гибели или случайного повреждения товара (ст. 459 ГК). Под риском в данном случае понимается гибель или повреждение товара, наступившие по не зависящим от сторон договора причинам вследствие случайных явлений или действия обстоятельств непреодолимой силы. В порядке исключения при случайной гибели или случайном повреждении товара во время нахождения его в пути риск переходит на покупателя с момента заключения договора купли-продажи, если иное не предусмотрено договором или обычаями делового оборо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бязанность продавца по переносу права собственности на продаваемый товар является, как говорилось в п. 2 § 2 настоящей главы, самостоятельной обязанностью продавца, существующей отдельно от его обязанности по передаче вещи (товара) покупателю. Это подтверждается прежде всего общей нормой, содержащейся в разделе II ГК о праве собственности и других вещных правах. Согласно п. 1 ст. 223 ГК право собственности у приобретателя вещи по договору возникает с момента ее передачи, если иное не предусмотрено законом или договором. В данном случае имеются в виду движимые вещи, не подлежащие государственной рег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недвижимых вещей (ст. 131 ГК), то в отношении их применяется правило, основанное на необходимости (или возможности) разграничения двух понятий: момента переноса на покупателя права собственности на вещи и момента передачи покупателю самих вещей. Согласно п. 2 ст. 223 ГК 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мент переноса права собственности на покупателя, не совпадающий с моментом передачи по договору самого товара покупателю, предусматривается в ГК также применительно к конкретным обстоятельствам заключения договора купли-продажи. Так, в случаях, когда договором купли-продажи предусмотрено, что право собственности на переданный покупателю товар сохраняется за продавцом до оплаты товара или наступления иных обстоятельств, покупатель не вправе до перехода к нему права собственности отчуждать товар или распоряжаться им иным образом, если иное не предусмотрено законом или договором либо не вытекает из назначения и свойств товара (ст. 491 ГК). При выкупе арендованного имущества на основании закона или договора аренды, естественно, имущество арендатору не передается. Оно уже находится в его владении с момента передачи имущества по ранее заключенному им с арендодателем договору аренды. На стадии выкупа к арендатору переходит лишь право собственности на данное имущество в момент, определенный в законе или договоре (ст. 62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признание переноса на покупателя права собственности на товар самостоятельной обязанностью продавца в договоре купли-продажи и время такого переноса имеют важное значение при применении ст. 460 - 462 ГК, предусматривающих обязанность продавца передать товар свободным от прав третьих лиц, прежде всего в вопросах, связанных с наличием у продавца права собственности на продаваемый това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язанность покупателя принять товар предусмотрена ст. 484 ГК. В соответствии с данной статьей покупатель обязан принять переданный ему товар, за исключением случаев, когда он вправе потребовать замены товара или отказаться от исполнения договора купли-прода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покупателя принять переданный (точнее - передаваемый) ему товар означает необходимость совершения им юридических и (или) фактических действий, определяемых условиями и фактическими обстоятельствами каждого конкретного договора купли-продажи в соответствии с требованиями закона, иных правовых актов, самого договора, а при отсутствии таковых - в соответствии с обычно предъявляемыми требованиями. Ими могут быть: сообщение данных о получении товара, включая адрес его местонахождения (местожительства покупателя), по которому должен быть доставлен товар; предоставление транспорта для перевозки товара, если товар должен быть принят (оптом и партиями) в месте его нахождения; получение разрешения от уполномоченных на то государственных органов на ввоз в страну импортируемого по условиям договора товара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рассматриваемая обязанность покупателя охватывается более общей его обязанностью необходимости сотрудничества сторон в исполнении договора купли-прода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рушении покупателем обязанности принять товар продавец вправе потребовать от покупателя принять товар или отказаться от исполнения договора (п. 3 ст. 484 ГК). За ним также сохраняется право на возмещение причиненных при этом убы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нарушение договора купли-продажи покупателю передается товар ненадлежащего качества, подлежащий обмену, он вправе потребовать замены товара или отказаться от исполнения договора. При этом согласно ст. 483 ГК покупатель обязан в срок, предусмотренный законом, иными правовыми актами или договором, а при отсутствии такого срока - в разумный срок со дня, когда соответствующее нарушение договора должно было быть обнаружено, известить продавца о нарушении условий (любого из них) договора купли-прода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выполнении покупателем данной обязанности продавец получает определенные права при условии, как сказано в п. 3 ст. 483 ГК, что он не знал или не должен был знать о несоответствии переданных покупателю товаров условиям договора купли-продажи. В подавляющем большинстве случаев подобного рода презумпция нежизнеспособна, так как продавец должен контролировать количество и качество продаваемого им товара, соблюдение других условий договора. Если же продавец в состоянии обосновать правомерность своей неосведомленности о нарушении условий договора, он вправе отказаться полностью или частично от удовлетворения требований покупателя, указанных в п. 2 ст. 483 ГК. Для этого он должен доказать, что несвоевременное извещение покупателем о нарушении договора повлекло для него невозможность удовлетворить заявленные требования или вызвало несоизмеримые расходы по сравнению с теми, которые он мог бы понести при своевременном извещении о нарушении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язанность покупателя уплатить за товар его цену предусмотрена в ст. 485 - 489 ГК. В цене выражается количественное измерение стоимости товара, являющегося предметом договора купли-продажи. Иными словами, цена - сумма денежных единиц, уплачиваемая покупателем за приобретаемый у продавца товар. Если соглашение о деньгах является существенным условием договора, то соглашение об их количестве (цене) заключается только в случаях, указанных в законе (например в ст. 555 ГК о договоре продажи недвижимости), ином правовом акте или догово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авляющем большинстве случаев цена товара предусматривается договором купли-продажи (п. 1 ст. 485 ГК) . При недостижении сторонами соглашения о цене договор считается незаключенным . Однако цена товара может быть не предусмотрена в договоре и неопределима из его условий. При этом предполагается, что вопрос о цене товара при заключении договора сторонами по тем или иным причинам не обсуждался. В этом случае, как сказано в п. 1 ст. 485 ГК, цена товара определяется путем применения п. 3 ст. 424 ГК, в соответствии с которым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допускаются так называемые плавающие цены, подлежащие изменению в процессе действия договора купли-продажи в зависимости от показателей, обусловливающих цену товара (себестоимости, дополнительных затрат и т.п.) при отсутствии упоминания о способе пересмотра цены. В этом случае цена товара определяется исходя из соотношения стоимости составляющих ее компонентов на момент заключения договора и на момент передачи товара. Если продавец не передал товар в установленный срок, цена товара определяется по соотношению указанных показателей на дату передачи товара, предусмотренную в договоре, а при отсутствии в договоре такой даты - на дату, устанавливаемую в соответствии с п. 2 ст. 31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ая дата передачи товара покупателю не влияет на цену товара. Более того, в связи с просрочкой передачи товара покупатель вправе требовать от продавца возмещения причиненных ему убы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товара, предусмотренная договором купли-продажи, как правило, определяется соглашением сторон. Исключение составляют цены, фиксированные уполномоченными на то государственными органами власти. Чаще всего подобные цены устанавливаются на основании Федерального закона от 17 августа 1995 г. "О естественных монополиях" , например Федеральной энергетической комиссией в отношении цен и тарифов на электричество и газ, предоставляемые энергоснабжающими и газоснабжающими организац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товара покупателем, как правило, должна быть максимально приближена к передаче ему товара. Согласно п. 1 ст. 486 ГК покупатель обязан оплатить товар после передачи его продавцом, если иное не предусмотрено законом, иными правовыми актами или договором купли-продажи и не вытекает из существа обязательства. При этом обычно проданный товар оплачивается пол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покупателем товара в момент передачи его продавцом в принципе возможна, но встречается довольно редко, как правило, при заключении договора в сфере розничной купли-продажи. Во всех других случаях по самому характеру исполнения договора и применяемых технических методов расчетов за получаемый покупателем товар существует определенный разрыв во времени оплаты. Прежде всего это касается договоров купли-продажи, заключаемых между юридическими лиц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485 ГК покупатель обязан выполнить за свой счет действия, которые в соответствии с законом, иными правовыми актами, договором или обычно предъявляемыми требованиями необходимы для платежа. Прежде всего речь идет о наличных и безналичных расчетах. Если граждане, не связанные с предпринимательской деятельностью, могут оплачивать товар по их выбору наличными деньгами без ограничения суммы или в безналичном порядке, то платежи за продаваемые товары между юридическими лицами производятся в безналичном порядке через банки или иные кредитные организации (ст. 861 ГК). В настоящее время допускаются следующие формы безналичных расчетов: платежными поручениями, по аккредитиву, чеками, расчеты по инкассо и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жи наличными деньгами за товары по договору купли-продажи, участниками которых являются юридические лица, не должны превышать 60 тыс. руб. по одной сделк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оплате покупателем товара в срок, установленный договором купли-продажи, продавец вправе потребовать оплаты товара и уплаты процентов в соответствии со ст. 395 ГК, а также возмещения убытков, не покрытых процен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казе покупателя в нарушение договора купли-продажи принять и оплатить товар продавец вправе по своему выбору требовать оплаты товара или отказаться от исполнения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К допускает возможность предварительной оплаты товара, оплаты товара, проданного в кредит, и оплаты в рассрочку при условии, что это предусмотрено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едварительной оплате товара покупатель обязан полностью или частично оплатить товар до передачи его продавцом. Срок оплаты устанавливается договором или определяется в соответствии со ст. 31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исполнении покупателем обязанности по предварительной оплате товара продавец вправе приостановить исполнение своей обязанности по передаче товара или вообще отказаться от ее исполнения и потребовать возмещения убытков (ст. 32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наоборот, продавец, получивший предварительную оплату, не исполняет свою обязанность по передаче товара, покупатель вправе требовать передачи ему оплаченного товара или возврата суммы предварительной оплаты за товар, не переданный покупателю. Кроме того, уплате покупателю в соответствии со ст. 395 ГК подлежат проценты, начисляемые на указанную сумму со дня, когда по договору должен был быть передан товар, до дня фактической передачи товара или возврата предварительной оплаты тов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допускается уплата продавцом предусмотренных в договоре купли-продажи процентов за пользование денежной суммой, являющейся предварительной оплатой товара (ст. 80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оговору купли-продажи, предусматривающему оплату товара в кредит, покупатель обязан оплатить товар в срок, указанный в договоре, или же в срок, определенный в ст. 31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товара в кредит - разновидность коммерческого кредитования и в отличие от оплаты товара в рассрочку производится однократно полной суммой. При нарушении покупателем данной обязанности у продавца возникает право требования к покупателю по оплате проданного товара или его возврата. Кроме того, при несвоевременной оплате на просроченную сумму начисляются проценты в соответствии со ст. 395 ГК. Указанные санкции, в том числе требование продавца о возврате ему неоплаченного товара, применяются к покупателю и тогда, когда право собственности на товар переходит к покупателю в момент его передачи, если иное не предусмотрено договором купли-продажи. При подобном положении, как сказано в п. 5 ст. 488 ГК, товар, проданный в кредит, признается находящимся в залоге у продавца для обеспечения исполнения покупателем его обязанности по оплате товара. Следует думать, что в данном случае речь идет об особой форме залога, вводимой в действие специальной нормой права, к которой не применяются ст. 349 и 350 ГК о порядке обращения взыскания на заложенное имущество и его реализации. Применительно к обязательственным отношениям, возникающим из договора купли-продажи, необходимо говорить о повороте исполнения, хотя прямо и не предусмотренном ГК, но вместе с тем и не противоречащим е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ом купли-продажи может быть предусмотрена обязанность покупателя об оплате товара в рассрочку отдельными частями от общей суммы цены в сроки, установленные договором, после передачи товара покупателю (ст. 489 ГК). В отличие от оплаты товара, проданного в кредит, право продавца на возврат проданного товара в случае неполучения им очередного платежа имеет ограниченный характер. Он вправе отказаться от исполнения договора и требования о возврате товара лишь тогда, когда сумма платежей, полученных от покупателя, не превышает половины цены товара. В остальном к договору об оплате товаров в рассрочку применяются нормы, относящиеся к договору об оплате товара, проданного в кредит.</w:t>
      </w:r>
      <w:r>
        <w:br w:type="page"/>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2. Договор розничной купли-прода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говор розничной купли-продажи - один из наиболее распространенных и применяемых видов договора купли-продажи в российском гражданском праве. Его экономическая роль состоит в передаче произведенного товара в сферу индивидуального потребления, главным образом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или иного использования, не связанного с предпринимательской деятельностью (ст. 49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веденной формулировке подчеркиваются специфические особенности договора розничной купли-продажи, позволяющие выделить его в самостоятельный вид договора купли-продажи. При этом законодатель не конструирует общего легального понятия договора розничной купли-продажи. В ст. 492 ГК отсутствуют указания на такие важные признаки понятия данного вида договора, как передача продаваемого в розницу товара в собственность покупателя и обязанность покупателя по оплате приобретаемого тов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договора определяются характеристикой правового статуса сторон в договоре, предмета договора и характера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авовому статусу продавцом в договоре розничной купли-продажи может быть исключительно предприниматель: юридическое лицо и (или) гражданин, выступающий в качестве индивидуального предпринимателя. На гражданина, продающего овощи и фрукты, выращенные на садово-огородном земельном участке, нормы закона о договоре розничной купли-продажи не распростран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юридических лиц на стороне продавца в договоре розничной купли-продажи предопределяется объемом их правоспособности. Оно значительно шире у коммерческих организаций, прежде всего у тех, которые имеют общую правоспособность, и ограничено у некоммерческих организаций. Последние вправе выступать в подобной роли, если могут осуществлять предпринимательскую деятельность в качестве подсобной к основной деятельности для достижения целей, ради которых они созданы (п. 3 ст. 5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для всех категорий предпринимателей (юридических лиц и граждан) торговля отдельными видами товаров (оружием, алкоголем, табачными изделиями, транспортными средствами и т.д.) возможна лишь при наличии у них специальных разрешений (лицензий), выдаваемых уполномоченными на то государственными и муниципальными органами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окупателя в договоре розничной купли-продажи могут выступать как гражданин, так и юридическое лицо. Участие юридических лиц на стороне покупателя в договоре, в частности, предусмотрено ст. 497 и 499 ГК. При этом они могут приобретать товары, предназначенные для личного, семейного, домашнего или иного использования, как не связанного, так и косвенно связанного с предпринимательской деятельностью, например гарнитур мебели для служебного кабинета президента акционерного общества. Важно, чтобы при покупке подобного рода товаров не нарушались правила розничной продажи, относящиеся к количеству продаваемого товара одному покупателю. В данном отношении формулировка п. 1 ст. 492 ГК об отрицании связи понятия товара, являющегося предметом договора розничной купли-продажи, с предпринимательской деятельностью покупателя требует уточ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же участие юридических лиц в качестве покупателя в договоре розничной купли-продажи в торговой практике встречается значительно реже, нежели участие физических лиц. Поэтому конструкция данного договора, закрепленная в ГК РФ, рассчитана прежде всего на покупателя-гражданина, на обеспечение его интересов в сфере потребления материальных благ, имеющихся и вновь создаваем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договора розничной купли-продажи могут быть движимые вещи, не изъятые из торгового оборота, при условии, что они предназначены для личного, семейного, домашнего или иного использования, не связанного непосредственно с использованием в сфере производства с целью получения предпринимательской прибыли. В связи с этим такие виды вещей, как, например, заводское оборудование, даже если оно в целом или его отдельные элементы приобретаются в единственном варианте, не относятся к предметам договора розничной купли-продажи. Покупается такое оборудование на основании договора постав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имеется значительное число вещей, могущих быть использованными в сфере как личного (семейного, бытового), так и производственного потребления, например компьютеры, инструменты. В этом случае первостепенное значение при приобретении подобного рода вещей и соответственно при выборе вида договора купли-продажи должны иметь два обстоятельства: в сфере розничной или оптовой торговли приобретаются указанные вещи и в каком количестве. При приобретении их в розничной торговле в ограниченном Правилами торговли количестве следует заключать договор розничной купли-продажи; при приобретении в оптовой торговле и у производителя - договор постав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характеру договор купли-продажи является публичным договором (п. 2 ст. 492 ГК), условия которого, как правило, определяются продавцом в формулировках или иных стандартных формах и принимаются покупателем путем присоединения к предложенному договору в целом (п. 1 ст. 428 ГК). Цена товара, устанавливаемая продавцом, и другие условия договора должны быть одинаковыми для всех покупателей, за исключением случаев, когда отдельным категориям покупателей, например участникам Великой Отечественной войны, законом и иными правовыми актами предоставляются льготы. Публичный характер договора розничной купли-продажи обязывает коммерческую организацию (при наличии товара) не оказывать предпочтения в заключении договора одним покупателям перед други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усиления защиты прав покупателей-граждан в рассматриваемом договоре п. 3 ст. 492 ГК предусматривает принятие специальных законов и основанных на них иных правовых актов. Это прежде всего Закон РФ от 7 февраля 1992 г. "О защите прав потребителей". Данный Закон регулирует в числе прочих отношения по договору розничной купли-продажи, не урегулированные ГК РФ, конкретизирует соответствующие нормы, содержащиеся в ГК РФ. В случаях когда ГК РФ и иные федеральные законы допускают это, Закон "О защите прав потребителей" предусматривает иные правила по сравнению с правилами ГК РФ, например правило о возмещении убытков в полной сумме сверх неустойки (пени), установленной законом или договором (п. 2 ст. 13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26 Закона Правительство РФ уполномочено утверждать правила отдельных видов договоров купли-продажи, а также правила продажи отдельных видов тов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первых могут быть отнесены, например, Правила продажи товаров по образцам, утвержденные Постановлением Правительства РФ от 21 июля 1997 г. N 918 , и Правила комиссионной торговли непродовольственными товарами, утвержденные Постановлением Правительства РФ от 6 июня 1998 г. N 569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ых Правилах предусматриваются особенности заключения и исполнения договоров, определяемые сферой их приме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важное и широкое применение имеют Правила продажи отдельных видов товаров, утвержденные Постановлением Правительства РФ от 19 января 1998 г. N 55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вилах продажи отдельных видов товаров дается детальная характеристика продаваемых товаров и конкретизируется обязанность продавца по их продаж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ое толкование Закона "О защите прав потребителей" в плане его единообразного применения дается в Постановлении Пленума Верховного Суда РФ от 29 сентября 1994 г. N 7 "О практике рассмотрения судами дел о защите прав потребителе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орма договора розничной купли-продажи определяется общими положениями ст. 159 - 161 ГК. В подавляющем большинстве договор совершается в устной форме в момент исполнения, по времени совпадающий с моментом его заключения. При этом упоминаемые в ст. 493 ГК кассовые и товарные чеки, другие документы, выдаваемые продавцом в подтверждение оплаты товара, не рассматриваются в качестве письменной формы договора как сделки. Поэтому их отсутствие у покупателя не лишает покупателя возможности ссылаться на свидетельские показания в подтверждение заключения договора и его усло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договора розничной купли-продажи по сравнению с общими положениями заключения договора купли-продажи имеет особ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это касается преддоговорных отношений, налагающих на продавца обязанность предоставления покупателю указанной в законе информации о продаваемом товаре. Согласно п. 1 ст. 495 ГК продавец обязан предоставить покупателю необходимую и достоверную информацию о товаре, предлагаемом к продаже, соответствующую установленным законом, иными правовыми актами и обычно предъявляемым в розничной торговле требованиям к содержанию и способам предоставления такой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такой информации применительно к покупателям-гражданам определяется в Законе "О защите прав потребителей". В соответствии с п. 2 ст. 10 Закона информация о товарах должна содержать: обозначения стандартов, обязательным требованиям которых должны соответствовать товары; сведения об основных потребительских свойствах товаров, а в отношении продуктов питания - о составе, весе, об объеме, о калорийности продуктов питания, содержании в них вредных для здоровья веществ в сравнении с обязательными требованиями стандартов, а также противопоказания для применения при отдельных видах заболеваний; цену и условия приобретения товаров; правила и условия эффективного и безопасного использования товаров; срок службы или срок годности товаров; место нахождения (юридический адрес), фирменное наименование (наименование) изготовителя и место нахождения организации, уполномоченной изготовителем (продавцом) на принятие претензий от потребителей и производящей ремонт и техническое обслуживание товара; информацию об обязательном подтверждении соответствия товаров, включенных в перечень, утвержденный Правительством РФ, требованиям, обеспечивающим их безопасность для жизни, здоровья потребителя, окружающей среды и предотвращение причинения вреда имуществу потребителя; информацию о правилах продажи това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также должна включать в себя необходимые и достоверные сведения об изготовителе проду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ая информация должна доводиться до покупателя на русском языке, а дополнительно по усмотрению изготовителя (продавца) - на государственных языках субъектов РФ и родных языках народов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получения покупателем указанной информации о товаре в месте его продажи он вправе потребовать от продавца возмещения убытков, причиненных необоснованным уклонением от заключения договора купли-прода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покупатель вправе до заключения договора розничной купли-продажи осмотреть товар и потребовать проверки в его присутствии свойств и демонстрации способов использования товара, если это возможно исходя из характера товара и не исключается правилами торгов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заключения договора розничной купли-продажи связаны с его публичным характером. Наиболее объективно они проявляются в форме оферты и стандартизованных условиях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форме оферта при заключении договора розничной купли-продажи, как правило, является публичной. Объясняется это тем, что продавец в силу закона обязан заключать договор с любым покупателем товара, не отдавая никому предпочтения в условиях договора, включая цену продаваемого товара. Исключение могут составлять инвалиды войны и труда, для которых должны открываться специальные магази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публичной формы оферты, применяемой в розничной купле-продаже, в ст. 494 ГК обращается особое внимание на характеристику процесса заключения рассматриваемого договора. Предложение продавца заключить договор, обращенное к неопределенному кругу лиц, выраженное в рекламе, каталогах и описаниях товара, признается публичной офертой, если содержит все существенные условия договора розничной купли-продажи. Публичной офертой признаются также товары, выставленные в месте их продажи (на прилавках, в витринах и т.п.), демонстрация их образцов и сведений о продаваемых товарах в месте их продажи, даже если цены на них не указаны и отсутствуют другие существенные условия договора розничной купли-продажи. Однако выставление товаров в специально организованных витринах, например во время сезонной распродажи, не считается публичной офертой, если иное не оговорено организаторами таких витри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розничной купли-продажи относится к категории договоров присоединения. Согласно п. 1 ст. 428 ГК его условия, в том числе цена товара, определяются продавцом в подготовленном или стандартном договоре. Покупатель лишь присоединяется к договору, не имея возможности на стадии его заключения участвовать в определении условий договора. Впрочем, далеко не все условия договора розничной купли-продажи определяются исключительно продавцом. Наиболее важные из них, за исключением, может быть, цены продаваемого товара, предопределяются законом и иными правовыми актами. Так, согласно п. 23 Правил продажи отдельных видов товаров, утвержденных Постановлением Правительства РФ от 19 января 1998 г. N 55, требования к качеству, таре и (или) упаковке передаваемого товара, его комплектации, принадлежностям и документации, комплекту товаров, а также к условиям доставки товара устанавливаются законодательств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тиворечии договора розничной купли-продажи положениям закона или иного правового акта условия договора, ущемляющие права покупателей (потребителей), признаются недействительными (ст. 168 ГК, ст. 16 Закона "О защите прав потребителей"). Если при этом у покупателя (потребителя) возникли убытки, то они должны быть возмещены продавцом (изготовителем) в полном объе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ен и иной вариант непринятия покупателем договора розничной купли-продажи. Присоединившийся к договору покупатель вправе потребовать расторжения или изменения договора, который вообще не противоречит закону или иному правовому акту. Это допускается в случаях, когда договор лишает покупателя прав, обычно предоставляемых по договорам такого вида, исключает или ограничивает ответственность продавца (изготовителя) за нарушение лежащих на нем обязанностей, либо содержит другие явно обременительные для покупателя условия, которые он не принял бы при наличии у него возможности участвовать в определении условий договора (п. 2 ст. 42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е о расторжении или изменении договора по обстоятельствам, указанным в п. 2 ст. 428 ГК, не применяется к стороне договора, присоединившейся к договору в связи с предпринимательской деятельностью, если она знала или должна была знать, на каких условиях заключает договор. К числу таких договоров, в частности, относятся фьючерсные сделки, заключаемые на бирж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493 ГК договор розничной купли-продажи считается заключенным с момента выдачи продавцом покупателю кассового чека или товарного чека или иного документа, подтверждающего оплату товара. Момент заключения договора связывается, как сказано в данной статье, с надлежащей формой договора розничной купли-продажи. Поскольку указанные документы предназначаются лишь для подтверждения заключения договора, но не для придания ему письменной формы, более точным моментом заключения договора розничной купли-продажи в качестве общего правила следует считать момент оплаты покупателем цены приобретаемого товара. Признание правильности такого вывода содержится в последнем предложении ст. 493 ГК, согласно которому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правовая норма ст. 493 ГК является диспозитивной. Законом или договором может быть предусмотрен иной момент заключения договора розничной купли-прода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договора розничной купли-продажи определяется общими положениями о договоре купли-продажи и правовыми нормами, посвященными рассматриваемому виду договора купли-продажи (специальными правовыми норм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о специальных правовых норм входят нормы, относящиеся к передаче товара, и нормы о его цене и оплате. Особое положение занимает правовая норма о договоре найма-прода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передачи товара в ГК содержатся три нормы, определяющие момент передачи товара покупате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496 ГК договор розничной купли-продажи может быть заключен с условием принятия покупателем товара в определенный договором срок. При этом в течение данного срока товар не может быть продан другому покупателю. Подобного рода формулировка закона о праве продавца на продажу продавцом уже проданного им товара в качестве необходимого условия предполагает, что покупатель при заключении договора не оплатил купленный товар, т.е. не стал его собственником, как предусматривается в ст. 491 и 50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исполнении покупателем обязанности принять товар в указанный срок продавец может рассматривать это как отказ покупателя от исполнения договора и, соответственно, как возникновение у продавца права на расторжение договора (п. 2 ст. 328 ГК). Дополнительные расходы продавца, связанные с отсрочкой передачи товара покупателю в установленный договором срок, включаются в продажную цену товара, если иное не предусмотрено законом, иными правовыми актами или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норма, содержащаяся в ст. 499 ГК, касается договора, заключенного с условием доставки товара продавцом в место, находящееся за пределами места нахождения продавца. Им может быть любое место, указанное покупателем, в том числе место жительства гражданина или место нахождения юридического лица. Предполагается, что в качестве общего правила место доставки товара должно находиться в зоне возможного обслуживания покупателя автомобильным транспортом местного значения, принадлежащим продавцу или арендуемым (нанимаемым) у третьих лиц. В местности, находящейся за пределами указанной зоны, товар может доставляться продавцом с применением специальных транспортных тарифов и оплатой дополнительно оказываемы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й договор розничной купли-продажи считается исполненным с момента вручения товара покупателю или уполномоченному им лиц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доставки товара покупателю оговаривается в договоре, а при отсутствии оговорки доставка выполняется в течение разумного срока, исчисляемого с момента получения продавцом требования покупателя о доставке тов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товарами, подпадающими под действие ст. 499 ГК, понимаются крупногабаритные товары (мебель и т.п.) и тяжеловесные товары, которые невозможно перенести ручным способ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правовая норма, относящаяся к передаче товара, применяется к продаже товаров по образцам на основе ознакомления покупателя с образцом продаваемого товара, его описания по каталогу и т.д. (ст. 497 ГК). В данном случае условия и определение места доставки товара совпадают с условиями и местом передачи их покупателю, предусмотренными ст. 499 ГК. Отличие состоит в том, что при продаже товаров по образцам покупателю предоставляется право до передачи ему товара отказаться от исполнения договора розничной купли-продажи при условии возмещения продавцу необходимых расходов в связи с таким отказ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адии исполнения договора купли-продажи непродовольственного товара покупатель имеет одно важное право - право на обмен товара надлежащего качества на аналогичный товар, купленный у продавца, у которого товар был приобретен, если он не подошел ему по форме, размеру, габариту, фасону, расцветке или комплектации (ст. 502 ГК, ст. 25 Закона "О защите прав потребителей"). Такой обмен подлежит удовлетворению, если обмениваемый товар не был в употреблении, сохранены его потребительские свойства и имеются доказательства приобретения товара у данного продав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мен возможен в течение 14 дней с момента передачи товара покупателю, если более длительный срок не определен продавцом. При отсутствии у продавца аналогичного обмениваемому товара потребитель вправе по своему выбору расторгнуть договор купли-продажи с возвратом продавцу приобретенного товара и получением уплаченной за него денежной суммы или обменять товар на аналогичный при первом его поступлении в продажу.</w:t>
      </w:r>
    </w:p>
    <w:p>
      <w:pPr>
        <w:pStyle w:val="ConsPlusNormal"/>
        <w:widowControl/>
        <w:spacing w:lineRule="auto" w:line="360"/>
        <w:ind w:firstLine="709"/>
        <w:jc w:val="both"/>
        <w:rPr/>
      </w:pPr>
      <w:r>
        <w:rPr>
          <w:rFonts w:cs="Times New Roman" w:ascii="Times New Roman" w:hAnsi="Times New Roman"/>
          <w:sz w:val="28"/>
          <w:szCs w:val="28"/>
        </w:rPr>
        <w:t>Перечень товаров, не подлежащих обмену или возврату, определяется в порядке, установленном законом или иными правовыми актами. В соответствии с Постановлением Правительства РФ от 20 октября 1998 г. N 1222 к числу таких товаров отнесены товары для профилактики и лечения заболеваний в домашних условиях; предметы личной гигиены; парфюмерно-косметические товары; текстильные товары; швейные и трикотажные изделия; изделия и материалы, контактирующие с пищевыми продуктами, из полимерных материалов; товары бытовой химии, пестициды и агрохимикаты; мебель бытовая; изделия из драгоценных материалов; автомобили и иные средства передвижения и механизации отдельных видов работ бытового назначения; технически сложные товары бытового назначения, на которые установлены гарантийные сроки; гражданское оружие; животные и растения; непериодические изд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договоре розничной купли-продажи цена товара - существенное условие договора. Она определяется продавцом в момент заключения договора. Положения п. 3 ст. 424 ГК, предусматривающие возможность установления цены товара на стадии исполнения возмездного договора, к договору розничной купли-продажи не применимы. В предусмотренных законом случаях цены на товары могут устанавливаться или регулироваться уполномоченными на то государственными орга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ная при заключении договора розничной купли-продажи цена в процессе исполнения договора не изменяется, если иное не предусмотрено правовыми актами или не вытекает из существа обязательства. Данное положение, известное под названием принципа номинализма, применяется также к продаже товаров в кредит и в рассроч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п. 2 ст. 487 ГК, в договоре розничной купли-продажи с предварительной оплатой товара в случае его неоплаты прямо не предусматривается право продавца на приостановление своего обязательства с требованием возмещения убытков. Неоплата покупателем товара означает отказ покупателя от исполнения договора, если иное не предусмотрено соглашением сторон (п. 2 ст. 50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рушении покупателем срока по оплате товара при продаже товаров в кредит или в рассрочку при заключении договора розничной купли-продажи на просроченную сумму, если иное не предусмотрено ГК или договором, не начисляются проценты, указанные в ст. 39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содержания договора розничной купли-продажи, в котором передача товара продавцом предшествует его оплате покупателем, возникает вопрос о правомочиях покупателя на приобретенный им объект до момента оплаты. Чаще всего это имеет место в договорах о продаже товаров в кредит. Согласно ст. 491 ГК покупатель в данном случае лишен права на распоряжение товаром, поскольку право собственности на него, согласно ст. 491 и 501 ГК, переходит к нему с момента оплаты товара, если иное не предусмотрено договором. Покупателю принадлежит лишь право владения и пользования 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усиления правовых позиций продавца в отношении товара законодатель ввел режим аренды на данный товар, переименовав договор купли-продажи в договор найма-продажи. Однако понятие аренды применительно к договору розничной купли-продажи не отличается полнотой, свойственной договору аренды. Покупатель, в частности, не обязан вносить арендную плату за пользование товаром, проводить текущий ремонт купленной вещи. Все подобного рода издержки и риски продавца удовлетворяются в рамках договора купли-продажи. Поэтому рассматривать договор найма-продажи в качестве отдельно существующего вряд ли уместно и как минимум преждевремен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ветственность по договору розничной купли-продажи занимает важное место в структуре договора розничной купли-продажи. По основаниям, видам и порядку устранения недостатков товара и возмещению причиненных покупателю убытков различаются четыре категории санкций, применяемых к продавцу (изготовителю) товара при нарушении условий договора розничной купли-продажи. К ним относятся санкции, применяемые при продаже товара ненадлежащего качества, просрочке выполнения требований покупателя, недостатках товара, и компенсация морального вре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даже товара ненадлежащего качества, если его недостатки не были оговорены продавцом, покупатель на основании ст. 503 ГК вправе потребовать применения одной из четырех санкций. В их число входят: замена товара товаром надлежащего качества; соразмерное уменьшение покупной цены; незамедлительное безвозмездное устранение недостатков товара и возмещение расходов покупателя на устранение им или по его поручению третьим лицом недостатков тов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503 ГК содержит две важные оговорки. Одна из них касается технически сложного и дорогостоящего товара (автомобилей, телевизоров и т.п.), замена которого на товар надлежащего качества допускается лишь в случае существенного нарушения требований к его качеству (п. 2 ст. 475 ГК). Вторая оговорка относится к виду товара, свойства которого (продовольственные товары, товары бытовой химии и т.п.) не позволяют их устранить. Соответственно такой товар может быть заменен аналогичным товаром надлежащего качества либо покупная цена должна быть соразмерно уменьше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о выбора одной из названных санкций при приобретении товара ненадлежащего качества покупателю предоставляется право отказаться от исполнения договора розничной купли-продажи и требовать возврата уплаченной за товар денежной суммы. При этом покупатель по требованию продавца и за его счет должен возвратить полученный товар ненадлежащего кач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чинении покупателю убытков, вызванных передачей товара ненадлежащего качества, они должны быть ему возмещены (ст. 15, 393, 394 ГК). В отличие от нормы п. 2 ст. 396, предусматривающей освобождение должника от исполнения обязательства в натуре при возмещении им убытков и уплате неустойки за неисполнение обязательства, ст. 505 ГК содержит противоположное правило. При неисполнении продавцом обязательства по договору розничной купли-продажи возмещение убытков и уплата неустойки не освобождают продавца от исполнения в нату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санкций, применяемых при продаже товаров ненадлежащего качества, имущественная ответственность по договору розничной купли-продажи на основании ст. 18 Закона "О защите прав потребителей" совпадают с санкциями и ответственностью, указанными в ст. 503 ГК. Отличие состоит в расширении круга лиц, к которым могут быть предъявлены требования о санкциях. Если подобного рода требования по нормам ГК предъявляются лишь к продавцу, то в соответствии с Законом "О защите прав потребителей" покупатель-гражданин вправе предъявить их наряду с продавцом, а в случаях, указанных в Законе, минуя продавца, также организации, выполняющей функции продавца на основании договора с ним, изготовителю или организации, выполняющей функции изготовителя на основании договора с ним (п. 2, 3 ст. 18, ст. 19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защите прав потребителей" более детально регулирует условия и сроки предъявления и применения санкций при продаже товара ненадлежащего качества исходя из интересов граждан, выступающих в договоре в качестве покупателей. Так, согласно п. 2 ст. 20 Закона в отношении товара длительного пользования изготовитель (продавец) или организация, выполняющая функции организации (продавца), обязаны при предъявлении потребителем требования об устранении недостатков товара в трехдневный срок безвозмездно предоставить потребителю на период ремонта аналогичный товар, обеспечив доставку за свой счет. Исключение составляют товары длительного пользования, на которые указанное требование не распространяется (см. Федеральный закон от 9 января 1996 г.). К их числу, в частности, отнесены автомобили, мебель, отдельные виды электробытовых приборов, гражданское оруж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продавца (изготовителя) за просрочку выполнения требований покупателя специально предусмотрена в Законе "О защите прав потребителей". Согласно п. 1 ст. 23 Закона за нарушение изготовителем (продавцом) сроков устранения недостатков товара, замены товара ненадлежащего качества, иных требований потребителя, имеющих срочный характер, продавец (изготовитель), организации, выполняющие их функции, уплачивают покупателю-гражданину за каждый день просрочки неустойку (пен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енная ответственность за вред, причиненный вследствие недостатков товара, установлена ст. 1095 - 1098 ГК и ст. 14 Закона "О защите прав потребителей". Положения ГК об ответственности применяются в отношении как граждан, так и юридических лиц, выступающих в договоре розничной купли-продажи в качестве покупателей, а положения Закона "О защите прав потребителей" - в отношении граждан-покупателей. Потерпевшими в обоих случаях могут быть иные лица, не являющиеся стороной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ещению подлежит вред, причиненный жизни, здоровью или имуществу потерпевшего вследствие конструктивных, рецептурных, производственных или иных недостатков, а также недостоверной или недостаточной информации о това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д, причиненный вследствие недостатка товара, возмещается по выбору потерпевшего продавцом или изготовителем товара. Продавец (изготовитель) освобождается от ответственности, если докажет, что вред причинен вследствие непреодолимой силы или нарушения потерпевшим правил использования тов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енсация морального вреда, нарушающего имущественные права гражданина, допускается в случаях, предусмотренных законом (п. 2 ст. 1099 ГК). Согласно ст. 15 Закона "О защите прав потребителей" указанный вред, связанный с нарушением прав потребителя (в данном случае покупателя-гражданина по договору розничной купли-продажи), возмещается продавцом (изготовителем) или организацией, выполняющей функции продавца (изготовителя) при наличии его вины независимо от возмещения имущественного вреда.</w:t>
      </w:r>
      <w:r>
        <w:br w:type="page"/>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3. Договор постав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нятие договора поставки содержится в ст. 506 ГК. Под договором поставки понимается договор, в соответствии с которым продавец (поставщик),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домашним и иным подобным использованием. Договор поставки является консенсуальным, возмездным, двусторонн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договора розничной купли-продажи, имеющего лично-потребительский характер, договор поставки относится к числу гражданских договоров, предмет которых предназначен для использования в сфере производственного потребления. Им опосредуются рыночные отношения по обороту сырьевых ресурсов, полуфабрикатов, комплектующих изделий, готовой продукции, направляемых соответственно в производственные отрасли экономики и для реализации насел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революционной России во второй половине XIX и начале XX в., в период существования Советского Союза договор поставки был наиболее распространенным гражданско-правовым договором в сфере обеспечения сырьем, топливом, оборудованием производства и реализации выпускаемой предприятиями продукции. Таковым он остается и в современной России с одной весьма существенной поправкой. Если в Советском Союзе в условиях общества с централизованной плановой экономикой договор поставки выполнял функцию придаточного правового механизма к государственному плану и, как следствие, имел сугубо плановый характер, то в России XXI в. он превратился в договор рыночной экономики со всеми вытекающими отсюда правовыми последствиями. В частности, договор поставки утратил качества договора самостоятельного типа, отдельного от договора купли-продажи, которые он имел в централизованной плановой экономике, и приобрел правовой статус одного из видов общего договора купли-продажи. С договором купли-продажи договор поставки связывают самые существенные родовые начала, определяющие его принадлежность к типу договоров купли-продажи. Это - передача вещи (товара) продавцом (поставщиком) в собственность покупателя за определенное денежное вознагражд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ые особенности договора поставки, индивидуализирующие его в системе отдельных видов договора купли-продажи, определяются общей целью договора, субъектным составом, предметом, содержанием договора, порядком исчисления убытков при рассмотрении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д общей целью договора поставки в данном случае понимается использование предмета договора покупателем по назначению. Предметом договора поставки могут быть лишь вещи, которые по назначению предназначаются для использования в предпринимательской деятельности или в иных целях (например, для поставки в государственные резервные фонды), связанных с ведением производства, снабжением населения товарами и оказанием гражданам услуг, обеспечением национальной безопасности стр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убъектный состав договора поставки имеет явно выраженный предпринимательский характер. В качестве поставщика-продавца выступает юридическое или физическое лицо, осуществляющее предпринимательскую деятельность. К таким лицам относятся коммерческие организации, некоммерческие организации, ведущие предпринимательскую деятельность в соответствии с уставными целями, и физическое лицо - предприниматель. Покупателями в договоре поставки могут быть любые лица, в том числе и физические, за исключением приобретающих товары для личного, семейного, домашнего и иного подобного исполь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дметом договора поставки могут быть любые не изъятые из оборота движимые вещи при условии, как говорилось выше, что они будут использоваться в предпринимательской деятельности или в иных целях, не связанных с личным, семейным, домашним и иным подобным потреблением. При этом не имеет юридического значения, каким образом до передачи вещей покупателю они оказались в собственности (хозяйственном ведении, оперативном управлении) продавца (поставщика): в результате собственного производства, закупки у третьих лиц или приобретения иным законным способ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жа недвижимых вещей осуществляется по договору о продаже недвижимости (см. § 7 данной глав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движимыми вещами, подпадающими под действие договора поставки, как правило, понимаются вещи, определяемые родовыми признаками. Их количественная индивидуализация может проводиться на стадии заключения договора поставки, а чаще всего - на стадии его испол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договора поставки не могут быть имущественные права. Все правовые нормы ГК, посвященные договору поставки (ст. 506 - 524 ГК), действуют в отношении вещей, а не права на вещи как предмета договора.</w:t>
      </w:r>
    </w:p>
    <w:p>
      <w:pPr>
        <w:pStyle w:val="ConsPlusNormal"/>
        <w:widowControl/>
        <w:spacing w:lineRule="auto" w:line="360"/>
        <w:ind w:firstLine="709"/>
        <w:jc w:val="both"/>
        <w:rPr/>
      </w:pPr>
      <w:r>
        <w:rPr>
          <w:rFonts w:cs="Times New Roman" w:ascii="Times New Roman" w:hAnsi="Times New Roman"/>
          <w:sz w:val="28"/>
          <w:szCs w:val="28"/>
        </w:rPr>
        <w:t>5. Содержание договора поставки основывается на положениях закона, относящихся к договору купли-продажи. Поставщик (продавец) обязан передать покупателю в собственность предусмотренные договором товары со всеми связанными с ними принадлежностями и технической документацией установленного качества в согласованном сторонами количестве, ассортименте и комплекте (комплектности), в надлежащей упаковке и (или) таре. Покупатель обязан обеспечить принятие товаров и оплатить их по цене, указанной в догово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особенностями договора поставки, выражающимися прежде всего в его длительности, необходимости поставки товаров отдельными партиями, различном территориальным местонахождением сторон, безналичной форме оплаты товаров, в § 3 гл. 30 ГК, посвященном договору поставки, предусматриваются нормы, детализирующие положения § 1 гл. 30 ГК о содержании договора применительно к указанным особенностям договора поставки. Поскольку большинство из таких норм имеет диспозитивный характер, решающее значение приобретает договоренность сторон об условиях и порядке исполнения договора на стадии его заклю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ых условиях достаточно знаменательным представляется включение в ГК нормы об урегулировании разногласий или заключении договора поставки (ст. 507 ГК). Речь идет об обязанности стороны (оферента), уклонившейся от согласования условий договора в срок, указанный в ст. 507 ГК, возместить убытки другой стороне (акцептанту), не принявшей оферту в ее первоначальном виде и не выразившей встречное предложение о согласовании условий заключаемого договора. Разумеется, норма ст. 507 ГК не является стопроцентным аналогом нормы о заключении договора в обязательном порядке, содержащейся в ст. 445 ГК. Но то, что она аннулирует юридическую силу молчания в течение установленного срока как возможного отказа оферента от заключения договора под угрозой возмещения им убытков, сомнений не вызывает. С учетом дополнительного срока действия правоотношения, возникающего из договора поставки по его исполнению (во многих случаях равного одному году), в ГК предусматриваются отдельные нормы о периодах поставки товаров, восполнении недопоставки товаров и ассортимента товаров при восполнении недопостав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о периодах поставки товаров, содержащаяся в ст. 508 ГК, имеет диспозитивный характер. Она применяется лишь в случаях, предусмотренных договором поставки. При отсутствии в договоре данного условия на поставщика возлагается обязанность однократной поставки товаров, составляющих предмет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договор предусматривает поставку товаров отдельными партиями, стороны должны оговорить периоды такой поставки с указанием ее точных сроков. При отсутствии указанной договоренности сторон товары должны поставляться равномерными партиями помесячно, если иное не вытекает из правовых актов, существа обязательства или обычаев делового оборота. Так, помесячный порядок поставки в пределах годичного срока действия договора может не применяться при сезонном характере поставляемых товаров, товаров, используемых в качестве комплектующих деталей при изготовлении технологически сложного товара. Поставка товаров по периодам может сопровождаться указанием в договоре графика поставки (декадного, суточного, часового). В подобных случаях временное соблюдение исполнения договора поставки товаров становится одним из элементов бесперебойной работы конвейерной линии покупателя по изготовлению производимой им проду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поставки товаров относится к числу существенных условий договора. Досрочная поставка товаров возможна лишь с согласия покупателя. Товары, поставленные досрочно и принятые покупателем, засчитываются в счет количества товаров, подлежащих поставке в следующем перио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обязанности поставщика по поставке указанных в договоре товаров законодатель придает важное значение порядку поставки, т.е. указаниям получателя, которому должны быть поставлены товары, и способу их передачи покупате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олучателем товаров понимается покупатель, являющийся стороной договора поставки, или названное им в договоре третье лицо, наделенное правом принятия от продавца товаров в свою пользу (п. 1 ст. 509, п. 1 ст. 430 ГК). В качестве последних обычно выступают юридические лица, являющиеся розничными продавцами или производителями продукции с использованием поставляемых по договору това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грузка (передача) товаров получателям осуществляется на основании отгрузочных разнарядок, выдаваемых покупателем поставщику. Право покупателя на выдачу отгрузочных разнарядок с определением их содержания должно быть предусмотрено договором постав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рок направления покупателем отгрузочных разнарядок поставщику не определен договором, они должны направляться поставщику не позднее 30 дней до наступления периода поставки. В ст. 509 ГК предусматривается право поставщика отказаться от исполнения договора поставки либо потребовать от покупателя оплаты товаров при непредставлении ему отгрузочных разнарядок в установленные договором сроки. Дополнительно поставщик вправе потребовать от покупателя возмещения убытков, причиненных в связи с непредставлением отгрузочных разнаряд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вщик может передавать товары покупателю (получателю) двумя способами: путем отгрузки транспортом, предусмотренным договором поставки, или передачи товаров покупателю (получателю) в месте нахождения поставщ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тем отгрузки товаров транспортом товары передаются на условиях, предусматриваемых в договоре поставки. В число данных условий, как правило, входят: определение вида транспорта, используемого для перевозки товаров, оплата транспортных услуг, оплата страхования (в междугородних и международных перевозках, реже - в перевозках в пределах одного города) . Если в договоре не определено, каким видом транспорта или на каких условиях осуществляется доставка, право выбора вида транспорта или определения условий доставки товаров принадлежит поставщику, если иное не вытекает из закона, других правовых актов, существа обязательства или обычаев делового оборо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товаров покупателю (получателю) в месте нахождения поставщика должна быть предусмотрена в договоре поставки (выборка товаров). В этом случае поставщик обязан подготовить товары к передаче покупателю и уведомить об этом покупателя (получателя) с указанием срока выборки товаров. Если срок выборки не установлен договором, покупатель (получатель) должен выбрать товары в разумный срок после получения указанного уведомления поставщ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борке товаров покупатель (получатель) должен осмотреть передаваемые товары в месте их передачи, если иное не предусмотрено законом, другими правовыми актами или не вытекает из существа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мотр покупателем товаров юридически приравнивается к принятию им товаров по количеству, ассортименту, комплектности, комплекту и в надлежащей таре в соответствии с условиями договора постав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выборке покупателем (получателем) товаров в указанные выше сроки поставщик вправе отказаться от исполнения договора (при поставке товаров по периодам - от передачи партии товаров в текущем периоде) либо потребовать от покупателя оплаты невыбранных това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К предусматривает обязанности поставщика по восполнению недопоставки количества товаров и восполнению недопоставленного ассортимента това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511 ГК недопоставленное количество товара в отдельном периоде поставки должно быть восполнено поставщиком в следующем периоде (периодах) в пределах срока действия договора поставки, если иное не предусмотрено договором. При этом, если товары отгружаются нескольким потребителям, указанным в договоре поставки или отгрузочной разнарядке, товары, поставленные одному получателю сверх полагающегося ему количества, не засчитываются в покрытие недопоставки другим получателям, если иное не предусмотрено в догово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допоставке количества товаров, указанного в договоре, покупатель вправе отказаться от принятия просроченных по поставке товаров, предварительно уведомив об этом поставщика. Товары, поставленные поставщиком до получения уведомления, покупатель обязан принять и оплати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512 ГК недополученный ассортимент товаров восполняется в отличие от восполнения количества товаров на иных началах. Вначале стороны договора поставки должны своим соглашением определить ассортимент товаров, подлежащий восполнению, и соответственно исполнить данное соглашение. При отсутствии такого соглашения недопоставленный ассортимент восполняется поставщиком в количестве товаров в ассортименте, установленном для того периода, в котором допущена недопоставка. При этом поставка товаров одного наименования в большем количестве по сравнению с предусмотренным договором не засчитывается в покрытие товаров другого наименования, входящих в тот же ассортимент, и подлежит восполнению, кроме случаев, когда такая поставка производится с предварительного письменного согласия покуп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и принятия товаров покупателем в договоре поставки придается большое значение. В § 3 гл. 30 ГК, посвященном договору поставки, о данной обязанности покупателя говорится в двух статьях. Детальные положения об этом содержатся в подзаконных актах и, главное, должны предусматриваться сторонами в договоре постав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513 ГК определяются основные действия, которые обязан совершить покупатель (потребитель) при принятии товаров. Согласно п. 1 данной статьи, покупатель (потребитель) обязан выполнить все необходимые действия, обеспечивающие принятие товаров, поставленных в соответствии с договором поставки.</w:t>
      </w:r>
    </w:p>
    <w:p>
      <w:pPr>
        <w:pStyle w:val="ConsPlusNormal"/>
        <w:widowControl/>
        <w:spacing w:lineRule="auto" w:line="360"/>
        <w:ind w:firstLine="709"/>
        <w:jc w:val="both"/>
        <w:rPr/>
      </w:pPr>
      <w:r>
        <w:rPr>
          <w:rFonts w:cs="Times New Roman" w:ascii="Times New Roman" w:hAnsi="Times New Roman"/>
          <w:sz w:val="28"/>
          <w:szCs w:val="28"/>
        </w:rPr>
        <w:t>В число таких действий входит прежде всего осмотр принимаемых покупателем товаров в срок, определенный законом, иными правовыми актами, договором поставки или обычаями делового оборота. В этот же срок покупатель (потребитель) должен проверить количество и качество товаров в определенном порядке и в случае выявления несоответствия товаров условиям договора или обнаружения недостатков товаров незамедлительно письменно уведомить об этом поставщика (п. 2 ст. 51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иной порядок принятия товаров покупателем (потребителем) установлен при получении поставленных товаров от транспортной организации. В этом случае покупатель (потребитель) обязан проверить соответствие товаров сведениям, указанным в транспортных и сопроводительных документах, и принять товары от транспортной организации с соблюдением правил, предусмотренных законами и иными правовыми актами, регулирующими деятельность транспор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случаях отказа от принятия товаров покупатель (потребитель) обязан обеспечить сохранность товара путем передачи его на ответственное хранение и незамедлительно уведомить об этом поставщика. В свою очередь, получив указанное уведомление, поставщик обязан в разумный срок вывезти товар или распорядиться им в установленном законом порядке. Скоропортящиеся товары подлежат немедленной реализации покупателем (потребителем) или поставщи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ые расходы, понесенные покупателем (потребителем) в связи с принятием и отказом от принятия товаров, подлежат возмещению поставщи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покупателя от принятия товаров без установленных законом, иными правовыми актами или договором оснований поставщик вправе потребовать от покупателя оплаты това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ллельно с принятием товаров по договору поставки на покупателя (получателя) возлагается обязанность по возврату поставщику многооборотной тары и средств пакетирования, в которых поступил товар (ст. 51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покупателя (получателя) по оплате товаров в договоре поставки также имеет особенности. Поставленный покупателю (потребителю) товар оплачивается им в порядке и форме, предусмотренных договором поставки. Вместе с тем при отсутствии в договоре указаний о порядке и форме расчетов применяются расчеты платежными поручениями (ст. 51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товары в соответствии с условиями договора поставки должны оплачиваться получателем товаров, который, однако, неосновательно отказался от исполнения данной обязанности, поставщик вправе предъявить требование об оплате поставленных получателю товаров непосредственно получате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ставке товаров отдельными частями, входящими в комплект, оплата производится после отгрузки (выборки) последней части, входящей в комплект, если иное не предусмотрено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522 ГК содержится норма, предусматривающая оплату поставленных однородных товаров по нескольким договорам поставки при недостаточности денежных средств у покупателя для оплаты всех договоров. В подобного рода случаях покупатель вправе определить договор, согласно которому должна засчитываться уплачиваемая сумма. Если же покупатель таким правом не воспользовался, оплата товаров засчитывается в погашение обязательств по договору, срок исполнения которого наступил ранее, а при одновременном сроке исполнения по нескольким договорам - пропорционально в погашение обязательств по всем договор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следствия ненадлежащего исполнения договора поставки и ответственность сторон за нарушение обязательств имеют свои особенности, предусмотренные в § 3 гл. 30 ГК, которые объясняются спецификой субъектного состава, предметом и содержанием договора постав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ставке товаров ненадлежащего качества положения ст. 475 ГК, определяющие права покупателя (получателя) в договоре купли-продажи, применяются с двумя поправками. Во-первых, поставщик вправе при получении уведомления покупателя о недостатках поставленного товара без промедления заменить поставленные товары товарами надлежащего качества. В этом случае положения ст. 475 ГК к такому продавцу не применяются. Во-вторых, согласно диспозитивной норме права, содержащейся в п. 2 ст. 518 ГК, покупатель (получатель), продающий поставленные товары в розницу, вправе требовать замены в разумный срок товара ненадлежащего качества, возвращенного его потребите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последствия поставки некомплектных товаров, определяемые в ст. 480 ГК, в договоре поставки применяются с одним исключением. Поставщик, получивший уведомление покупателя (получателя) о некомплектности поставленных товаров, вправе без промедления доукомплектовать такие товары или заменить их новыми комплектными (ст. 51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использовании поставщиком указанных прав при поставке товаров ненадлежащего качества и некомплектных товаров покупатель вправе приобрести аналогичные товары у других лиц с отнесением на поставщика всех необходимых и разумных расходов на их приобретение (п. 1 ст. 520 ГК). Покупатель (получатель) также вправе отказаться от оплаты товаров ненадлежащего качества и некомплектных, а если такие товары оплачены, потребовать возврата уплаченных за них сум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сторонний отказ от исполнения договора поставки допускается в случаях существенного нарушения договора одной из сторон. Согласно п. 2 ст. 523 ГК нарушение договора поставщиком предполагается существенным при поставке товаров ненадлежащего качества с недостатками, которые не могут быть устранены в приемлемый для покупателя срок, и при неоднократном нарушении сроков поставки товаров. Существенными для покупателя являются неоднократное нарушение сроков оплаты товаров и неоднократная невыборка това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поставки считается расторгнутым или измененным с момента получения одной стороной от другой стороны уведомления об одностороннем отказе от исполнения договора полностью или частично, если иной срок не указан в уведомлении либо не определен соглашением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а, получившая указанное уведомление, вправе обжаловать его в судеб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ответственности за нарушение условий договора поставки, предусмотренные в ГК, касаются главным образом ответственности поставщика. Они относятся ко взысканию неустойки за недопоставку или просрочку поставки и к способам начисления убытков при расторжении договора постав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521 ГК неустойка за недопоставку или просрочку поставки товаров взыскивается с поставщика до фактического исполнения обязанности в пределах действия договора поставки, если иной порядок уплаты неустойки не установлен законом или договором. При этом необходимо иметь в виду, что в условиях рыночной экономики в России рассматриваемая неустойка имеет преимущественно договорный характ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ст. 524 ГК об исчислении убытков при расторжении договора поставки являются новыми для современного российского законодательства. По содержанию они относятся к упрощенным способам определения убытков, возмещаемых при нарушении условий договора постав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убытков сторона в договоре (покупатель или продавец в зависимости от того, кто нарушил условие договора) должна доказать, что между установленной в договоре ценой товаров и ценой по совершенной сделке взамен расторгнутой имеется существенная разн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ытки, возникшие при совершенной взамен расторгнутого договора поставки сделке, называются конкретными убытками (п. 1, 2 ст. 524 ГК). Они считаются понесенными покупателем, если вследствие нарушения договора продавцом покупатель в разумный срок после расторжения договора поставки купил аналогичные товары у другого лица по более высокой цене. Они считаются понесенными продавцом, если вследствие нарушения договора поставки покупателем продавец в разумный срок после расторжения договора поставки продал товары другому лицу по более низкой цене по сравнению с той, которая была определена в догово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ытки, возникшие от не совершенной взамен расторгнутого договора поставки сделки, называются абстрактными. Соответственно они по аналогии с конкретными убытками могут считаться понесенными как покупателем, так и продавцом в зависимости от того, кто нарушил условия договора поставки (п. 3 ст. 524 ГК). В этом случае разница в цене устанавливается между ценой договора поставки и текущей ценой на момент расторжения договора постав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ей ценой признается цена, обычно существующая при сравнимых обстоятельствах на аналогичный товар в месте передачи товара, указанного в договоре. В случае невозможности определения данной цены может быть использована разумная текущая цена, существующая в другом месте, с учетом разницы в расходах по транспортировке тов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изложенного, применение категорий конкретных и абстрактных убытков значительно упрощает и ускоряет для сторон договора поставки порядок исчисления убытков при расторжении договора. Если же стороны считают конкретные и абстрактные убытки недостаточными для покрытия причиненных им реальных убытков, покупатель или продавец на основании п. 4 ст. 524 ГК вправе довзыскать разницу между реальными и конкретными или абстрактными убытками в общем порядке, установленном ст. 15 ГК. Но в этом случае доказывание реальных убытков будет достаточно сложным по сравнению с доказыванием конкретных и абстрактных убы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же понятие конкретных и абстрактных убытков, по нашему мнению, может быть использовано и при определении убытков в других гражданско-правовых договорах, разумеется, с учетом их специфики.</w:t>
      </w:r>
      <w:r>
        <w:br w:type="page"/>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4. Договор поставки товаров для государственных нуж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говор поставки товаров для государственных нужд - разновидность договора поставки. Согласно ст. 506 и 525 ГК по данному договору поставщик (исполнитель), осуществляющий предпринимательскую деятельность, обязуется передать в обусловленный срок (сроки) товары в собственность государственному заказчику (определяемому им покупателю) за определенную в договоре денежную сумму в целях использования для государственных нуж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ение рассматриваемого договора в отдельный вид договора купли-продажи объясняется исключительно необходимостью обеспечения экономических интересов и жизнедеятельности государства и общества в цел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здания и поддержания государственных материальных резерв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еспечения обороны и безопасности стр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уществления экспортных поставок товаров по международным договорам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ыполнения федеральных государственных програм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указанных целей, как сказано в ст. 525 ГК, в части, не урегулированной § 4 гл. 30 ГК, применяются законы о поставке товаров для государственных нужд. В настоящее время в их число входят: Федеральные законы от 13 декабря 1994 г. "О поставках продукции для федеральных государственных нужд" &lt;1&gt;, от 2 декабря 1994 г. "О закупках и поставках сельскохозяйственной продукции, сырья и продовольствия для государственных нужд" &lt;2&gt;, от 27 декабря 1995 г. "О государственном оборонном заказе" &lt;3&gt;, от 29 декабря 1994 г. "О государственном материальном резерве" &lt;4&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поставки товаров для государственных нужд призван служить в качестве правового механизма для обеспечения государственных нужд в различных сферах экономики (производстве, строительстве, получении услуг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К формируется особый тип гражданско-правового договора, называемого государственным контрактом, который необходимо закрепить наряду с публичным договором в разделе III "Общая часть обязательственного права" части первой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ые особенности договора поставки товаров для государственных нужд проявляются в его субъектном составе и в связи с этим в структуре договорных связей, основаниях и порядке заключения и исполнения договора, ответственности сторон за ненадлежащее исполнение и неисполнение договора. Расходы по поставке товаров для государственных нужд финансируются за счет средств бюджетов и внебюджетных источников финансирования РФ, а в случаях, указанных в названных выше законах, - и субъектов РФ. В общем виде можно сказать, что в законодательстве, посвященном договорам по поставке продукции для государственных нужд, предусматриваются повышенные требования к заключению и исполнению договоров. В частности, это выражается в увеличении числа императивных норм, регулирующих данные договорные отношения, прежде всего в вопросах ответственности за неисполнение и ненадлежащее исполнение догов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убъектами договора о поставке товаров для государственных нужд на стороне заказчика являются государственные органы и организации, выступающие в качестве юридических лиц, на стороне поставщика - государственные и частные организации (юридические лица). Конкретный состав участников договора определяется структурой договорных связей, устанавливаемых на основе заказа государственного заказ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К и указанными выше федеральными законами предусматриваются две категории договора поставки товаров для государственных нужд: государственный контракт на поставку товаров для государственных нужд и договор поставки товаров для государственных нуж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из них выполняет функцию основного и нередко единственного договора по отношению ко второму; второй - заключается в случаях, предусмотренных первым, и может существовать лишь вместе с н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526 ГК по государственному контракту на поставку товаров для государственных нужд (далее - государственный контракт) поставщик-исполнитель обязуется передать товары государственному заказчику либо по его указанию иному лицу, а государственный заказчик - обеспечить оплату поставленных товаров. Под указанием иному лицу понимается выдача государственным заказчиком поставщику отгрузочной разнарядки о поставке товаров указанному в ней получателю, не являющемуся стороной государственного контра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ли государственных заказчиков по договору о поставках продукции для федеральных государственных нужд выступают федеральный орган исполнительной власти, федеральное казенное предприятие или государственное учреждение; о закупках и поставках сельскохозяйственной продукции, сырья и продовольствия в зависимости от вида продукции - Федеральная продовольственная корпорация, Министерство сельского хозяйства, Федеральное агентство по государственным резервам, в субъектах РФ - государственные органы и организации, определяемые органами власти субъектов РФ; о поставках товаров для нужд обороны - федеральный орган исполнительной власти, имеющий войска или вооруженные форм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ли поставщика по государственному контракту могут выступать любые государственные и частные предприятия и организации (юридические лица), производящие нужные государству товары. Среди них законодатель выделяет предприятия и организации, обязанные заключать государственный контракт. В их числе значатся: по поставкам продукции для федеральных государственных нужд - казенные предприятия и организации, занимающие доминирующее положение на рынке определенного товара; по поставке товаров в государственный материальный резерв - поставщики, занимающие доминирующее положение на рынке определенного товара, и предприятия, в объеме производства которых государственный оборонный заказ превышает 70%; по выполнению оборонного заказа - унитарные предприятия, организации, занимающие доминирующее положение на товарном рынке или обладающие монополией на производство продукции для оборонного заказа при условии, что оборонный заказ обеспечивает установленный Правительством РФ уровень рентабельности производства проду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заключение государственного контракта обязательно для поставщика (исполнителя) лишь при условии, что государственным заказчиком будут возмещены все убытки, которые могут быть причинены поставщику (исполнителю) в связи с выполнением государственного контракта. Приведенное положение о возмещении убытков не распространяется на казенные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529 ГК договор поставки товаров для государственных нужд заключается в случае, предусмотренном государственным контрактом. Документом об определении государственным заказчиком покупателя, являющимся основанием для заключения договора поставки, служит извещение о прикреплении покупателя к поставщику (исполнителю), направляемое сторонам договора поставки. Покупатель, однако, вправе полностью или частично отказаться от товаров, указанных в данном извещении, и от заключения договора на их поставку. В этом случае поставщик (исполнитель) должен незамедлительно уведомить государственного заказчика о таком отказе и просить прикрепить к нему другого покупателя. Государственный заказчик обязан выдать поставщику (исполнителю) извещение о прикреплении к нему нового покупателя либо направить поставщику (исполнителю) отгрузочную разнарядку с указанием получателя товаров либо сообщить о своем согласии принять и оплатить товары (п. 2 ст. 530 ГК). При невыполнении государственным заказчиком обязанностей, связанных с отказом покупателя от договора поставки, поставщик (исполнитель) вправе либо потребовать от государственного заказчика принять и оплатить товары, либо реализовать товары по своему усмотрению с отнесением разумных расходов, связанных с их реализацией, на государственного заказ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рядку заключения государственных контрактов и договора поставки товаров для государственных нужд закон придает важное организационное зна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заключения государственного контракта лежит заказ государственного заказчика на поставку товаров для государственных нужд, принимаемый поставщиком (исполнителем). Если для государственного заказчика данный заказ можно считать административным актом, утверждаемым соответствующим органом государственной власти, то для поставщика он не является каким-либо плановым актом, обязывающим его в подавляющем большинстве случаев заключить государственный контракт . Указанный заказ имеет обязательную силу лишь для государственного заказчика, разместившего заказ, принятый поставщиком (исполнителем). При этом размещение государственных заказов о поставках продукции для федеральных нужд осуществляется государственными заказчиками путем открытых и (или) закрытых торгов, конкурсов, аукционов . Размещение государственных заказов через систему торгов, конкурсов и аукционов практикуется и применительно к поставке товаров для государственных нужд, предусмотренных други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порядка заключения государственных контрактов законодатель детально регламентирует переговорный процесс заключения договора, устанавливая сроки и способы рассмотрения проекта контракта каждой стороной договора (ст. 528 ГК). При этом центр тяжести переносится на применение принципа максимализации переговорного процесса, ведущего к необходимости заключения государственного контракта. Если же сторона, для которой заключение государственного контракта обязательно, уклоняется от его заключения, другая сторона вправе обратиться в суд с требованием о понуждении этой стороны заключить государственный контрак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й же тщательностью, что и при заключении государственного контракта, законодатель регулирует переговорный процесс по заключению договора поставки, применяя принципы максимализации к необходимости достижения соглашения между сторонами о заключении договора (ст. 529 ГК). Если поставщик (исполнитель) уклоняется от заключения договора поставки, покупатель вправе обратиться в суд с требованием о понуждении поставщика (исполнителя) заключить договор на условиях разработанного покупателем проекта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сполнение государственного контракта осуществляется в соответствии с правилами, предусмотренными ст. 506 - 523 ГК о договоре поставки. В п. 2 ст. 531 ГК лишь оговаривается, что при поставке товаров для государственных нужд покупателям, указанным в отгрузочной разнарядке, товары оплачиваются государственным заказчиком, если иной порядок расчетов не предусмотрен государственным контрак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б оплате товаров возникает и применительно к договору поставки товаров для государственных нужд. Но в этом случае речь идет не только и не столько о том, кто должен оплатить товар, но и о том, по каким ценам он должен оплачиваться и, что не менее важно, каким актом или документом определяются цены на данные това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532 ГК товары по договорам поставки оплачиваются покупателями по ценам, определяемым в соответствии с государственным контрактом. В указанной статье ГК предусматривается также важное положение, гарантирующее право продавцов на получение оплаты поставляемых товаров для государственных нужд. Государственный заказчик признается поручителем по обязательству покупателя в договоре поставки надлежащим образом оплачивать полученные им товары. Данное поручительство, вытекающее из закона, подчеркивает, что ключевым субъектом права в системе договоров по поставке товаров для государственных нужд (государственного контракта и договора поставки) является государственный заказчик. В его ведении находятся финансы, обеспечивающие поставку необходимых государству товаров, на него возлагаются функции по организации и осуществлению правовых связей между участниками отношений по реализации государственных интересов в рассматриваемой области эконом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тветственность за неисполнение и ненадлежащее исполнение государственного контракта и договора поставки товаров для государственных нужд наступает на общих основаниях (ст. 393 и 394 ГК) в форме возмещения убытков или уплаты неустойки потерпевшей стороне. Ответственность наступает в соответствии с п. 3 ст. 401 ГК независимо от наличия ви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ещение убытков, причиненных поставщику (исполнителю) в связи с выполнением или расторжением государственного контракта, предусмотрено ст. 533 ГК. Согласно п. 1 ст. 533 ГК убытки подлежат возмещению государственным заказчиком не позднее 30 дней со дня передачи товара в соответствии с государственным контрактом. При невозмещении данных убытков поставщик (исполнитель) вправе отказаться от исполнения государственного контракта и потребовать возмещения убытков, вызванных расторжением государственного контракта (п. 2 ст. 53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торжении государственного контракта по основаниям, указанным выше, поставщик также вправе отказаться от исполнения договора поставки для государственных нужд и потребовать, чтобы государственный заказчик возместил причиненные ему таким образом убыт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государственный заказчик в случаях, указанных в законе, вправе полностью или частично отказаться от товаров, поставка которых предусмотрена государственным контрактом, при условии возмещения причиненных убытков (ст. 534 ГК). При этом, если такой отказ привел к расторжению или изменению договора поставки товаров для государственных нужд, убытки, причиненные покупателю расторжением или изменением договора, возмещаются государственным заказчи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отказ государственного заказчика от поставки предусмотренных государственным контрактом товаров может возникнуть в результате утраты потребности в них, появления на рынке более совершенных в техническом отношении изделий, изменения конъюнктуры рынка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в форме уплаты неустойки (пени, штрафов) может быть договорной и (или) установленной в законе. Следует, однако, отметить, что по сравнению с общим договором поставки при поставке товаров для государственных нужд преобладающей является неустойка, устанавливаемая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огласно Закону "О поставках продукции для федеральных государственных нужд" при нарушении условий договора (контракта) по срокам и (или) количеству поставщик уплачивает неустойку в размере 50% стоимости недопоставленных товаров. При этом неустойка за недопоставку товаров имеет штрафной характер, т.е. с поставщика одновременно взыскиваются и убытки, и неустой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государственном материальном резерве" за поставку (закладку) в государственный резерв материальных ценностей, не пригодных для длительного хранения, не комплектных или не соответствующих по качеству и ассортименту условиям государственного контракта (договора), предусматривает уплату изготовителем (поставщиком) штрафа в размере 20% стоимости забракованных, не соответствующих условиям договора (государственного контракта) материальных ценностей.</w:t>
      </w:r>
      <w:r>
        <w:br w:type="page"/>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5. Договор контракт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д договором контрактации понимается договор, по которому производитель сельскохозяйственной продукции обязуется передать в собственность выращенную (произведенную) им сельскохозяйственную продукцию заготовителю - лицу, закупающему такую продукцию для переработки или продажи, а заготовитель обязуется уплатить обусловленную договором денежную сум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контрактации - самостоятельный вид общего договора купли-продажи, применяемый в сфере отношений, регулируемых нормами о поставке товаров. Как следствие этого, согласно п. 2 ст. 535 ГК, к отношениям по договору контрактации, не урегулированным правилами § 5 гл. 30 ГК, применяются правила о договоре поставки (ст. 506 - 524), а в соответствующих случаях - о поставке товаров для государственных нужд (ст. 525 - 534). Если же и указанных правил окажется недостаточно для регулирования отношений по контрактации сельскохозяйственной продукции, подлежат применению общие нормы о купле-продаж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ритерию применения источников правового регулирования, относящихся к поставке, следует различать два подвида договора контрактации: общий договор и специальный договор, подпадающий под действие Федерального закона от 2 декабря 1994 г. "О закупках и поставках сельскохозяйственной продукции, сырья и продовольствия для государственных нуж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ческие черты договора контрактации состоят в субъектном составе договора, его предмете, которого в момент заключения договора еще нет в наличии, рассредоточенности момента заключения и исполнения договора, зависимости исполнения договора от природных явлений, часто не зависящих от воли производителя (засуха, наводнение, подверженность продукции различного рода заболеваниям, ухудшающаяся экология природной среды и т.д.). Одним словом, сельскохозяйственное производство продукции в отличие от промышленного производства до сих пор в немалой степени остается подверженным воздействию сил, полностью не подконтрольных воле как отдельных производителей, так и общества в целом. Учитывая особенности договора контрактации, законодатель исходит из необходимости первоочередной защиты прав и интересов производителя в данном догово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названных особенностей, характеризующих договор контрактации с учетом специфики объекта, является основанием для заключения иного вида договора. Так, на собранный урожай или выращенный производителем скот следует при их продаже заключать договор купли-продажи, но не договор контракт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контрактации является консенсуальным, возмездным и двусторонн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оронами договора контрактации являются производитель и заготовитель. В качестве продавца в договоре контрактации может выступать непосредственно производитель сельскохозяйственной продукции: хозяйственное общество и товарищество, производственный и потребительский кооператив, иное юридическое лицо независимо от формы собственности, ведущее сельскохозяйственное производство на началах основной или подсобной производственной деятельности, и индивидуальный предприниматель (чаще всего глава крестьянского или фермерского хозяйства). Законом "О закупках и поставках сельскохозяйственной продукции, сырья и продовольствия для государственных нужд" допускается участие в договоре контрактации на стороне производителя также лиц, ведущих личное подсобное хозяйство. При этом стороной в договоре контрактации может быть лишь производитель сельскохозяйственной продукции, являющейся предметом данн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заготовителя в договоре контрактации выступают физические и юридические лица, закупающие сельскохозяйственную продукцию с целью переработки или продажи, т.е. лица, занимающиеся предпринимательской деятельностью. Это - коммерческие организации независимо от форм их собственности и индивидуальные предприниматели, занимающиеся профессионально переработкой сельскохозяйственной продукции (молокоперерабатывающие фирмы, изготовители шерстяных изделий и т.д.) или ее продажей на оптовом и розничном торговых рынк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готовке сельскохозяйственной продукции для государственных нужд заготовителями в качестве государственных заказчиков, как говорилось в § 4 настоящей главы, могут быть также исполнительные органы федеральной власти РФ и субъектов Федерации и некоммерческие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же договор контрактации с участием негосударственных субъектов носит предпринимательский характер, а в случаях участия в нем органов государственной власти РФ и субъектов РФ и граждан-непредпринимателей приобретает общегражданскую правовую природ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дмет договора контрактации - сельскохозяйственная продукция: продукция растениеводства, животноводства, других отраслей сельскохозяйственного производства, не подвергшаяся переработке. Данная продукция может быть использована заготовителем в качестве сырья, продовольствия, отдельных компонентов при изготовлении промышленных товаров, в медицине, а также в торговле и иных сферах жизнедеятельности общества, в том числе при создании государственных резерв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договора контрактации служат вещи, определяемые родовыми признаками. Разумеется, они индивидуализируются партиями (иными способами) при передаче их производителем заготовите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держание договора контрактации составляют права и обязанности сторон и их реализация в ходе исполнения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обязанности производителя - передача заготовителю выращенной (произведенной) сельскохозяйственной продукции в количестве и ассортименте, предусмотренных договором контрактации, и переход к заготовителю права собственности на передаваемую продукцию. Если о передаче продукции говорится в ст. 537 ГК, то о переходе к заготовителю права собственности на продукцию в законе не упоминается, хотя молчаливо предполагается. Условия договора о качестве продукции, согласно Закону "О закупках и поставках сельскохозяйственной продукции, сырья и продовольствия для государственных нужд", должны соответствовать государственным стандартам, техническим условиям, медико-биологическим и санитарным нормам, особым условиям, устанавливаемым договорам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о количестве и ассортименте сельскохозяйственной продукции имеют особо важное значение для договора контрактации. Объясняется это известной долей непредсказуемости получения производителем указанного в договоре количества и ассортимента продукции в связи с возможными природными катаклизмами или, наоборот, чрезмерно благоприятными погодными условиями для выращивания (производства) сельскохозяйственной продукции. Известно, что договоры контрактации, как правило, заключаются до начала (иногда задолго) сельскохозяйственных работ по выращиванию (производству) продукции. В определенной степени известным выходом из неблагоприятного положения для производителей в указанных случаях являются гарантии, даваемые государством в договорах контрактации для государственных нужд. Так, при перепроизводстве Правительство РФ и органы исполнительной власти субъектов Федерации гарантируют закупку сельскохозяйственной продукции, сырья и продовольствия по заключенным договорам у товаропроизводителей (поставщиков) и предприятий, перерабатывающих сельскохозяйственное сырье. Зерно, сахарная свекла, семена масличных культур, лен-долгунец, скот и птица, молоко, шерсть, предложенные товаропроизводителем к реализации, закупаются в полном объе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ходе права собственности от производителя к заготовителю на передаваемую сельскохозяйственную продукцию следует руководствоваться ст. 223 ГК, согласно которой право собственности у приобретателя вещи возникает с момента ее передачи, если иное не предусмотрено законом или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обязанности заготовителя сводятся к принятию сельскохозяйственной продукции и ее опла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536 ГК презюмируется, что заготовитель обязан принять сельскохозяйственную продукцию у производителя по месту ее нахождения с обеспечением вывоза, если иное не предусмотрено договором контракт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ен и иной вариант, когда сельскохозяйственная продукция принимается в месте нахождения заготовителя или ином указанном им месте. Предполагается, что доставка сельскохозяйственной продукции в данное место обеспечивается производителем. В этом случае заготовитель не вправе отказаться от доставленной производителем продукции при ее соответствии условиям договора контрактации и передаче заготовителю в обусловленный договором срок (п. 2 ст. 53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отовитель обязан не только принять от производителя сельскохозяйственную продукцию, подлежащую переработке, но и возвратить отходы от переработки с оплатой по цене, определенной договором контракт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в § 5 гл. 30, посвященной договору контрактации, не упоминается об обязанности заготовителя оплатить полученную им сельскохозяйственную продукцию. Поэтому применительно к общему договору контрактации следует руководствоваться диспозитивной нормой ст. 516 ГК о расчетах за поставленные товары по договору поставки и ст. 458 и 486 ГК о договоре купли-прода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ая обязанность заготовителя в совокупности с определением цен на заготавливаемую по линии государства сельскохозяйственную продукцию предусмотрена в Законе "О закупках и поставках сельскохозяйственной продукции, сырья и продовольствия для государственных нуж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6 Закона Правительство РФ ежегодно по согласованию с органами исполнительной власти субъектов РФ и представителями общественных объединений, выражающих интересы товаропроизводителей (поставщиков) и потребителей (покупателей), устанавливает на сельскохозяйственную продукцию, сырье и продовольствие для государственных нужд гарантированный уровень закупочных цен, обеспечивающий возмещение материальных затрат и получение товаропроизводителем (поставщиком) дохода, достаточного для расширенного вос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контрактации считается действующим по тем договорным ценам, которые на момент его заключения были определены по соглашению сторон, и не может быть расторгнут в последующем одной из сторон на основании несогласия с установленной ценой. Определенные в договоре на момент расчета цены на закупаемую и поставляемую сельскохозяйственную продукцию, сырье и продовольствие для государственных нужд индексируются с учетом инфляции. При этом Правительство РФ, органы исполнительной власти субъектов РФ гарантируют товаропроизводителям (поставщикам) продукции растениеводства, поставляющим ее для государственных нужд, авансовую оплату в размере не менее 50% стоимости объема поставок, определенных договором, в том числе 25% после заключения договора и 25% после завершения сева, а по продукции животноводства - выплату дотаций из соответствующего бюджета, обеспечивающих рентабельность ее 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ы юридических лиц (заготовителей с производителями), находящихся на территории РФ, производятся посредством инкассовой формы, если иной порядок не предусмотрен в договорах контракт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тветственность за неисполнение и ненадлежащее исполнение договора контрактации наступает в форме возмещения потерпевшей стороне убытков или уплаты неустойки. При этом производитель сельскохозяйственной продукции, выступающий в договоре контрактации в том числе как предприниматель, несет ответственность за неисполнение и ненадлежащее исполнение договора лишь при наличии его ви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 и размер неустойки (пени, штрафов) в общем договоре контрактации устанавливаются соглашением сторон, в договоре контрактации для государственных нужд - Законом "О закупках и поставках сельскохозяйственной продукции, сырья и продовольствия для государственных нужд". Так, в случае неисполнения обязательств договора по объему закупок и поставок сельскохозяйственной продукции, сырья и продовольствия для государственных нужд в установленный срок виновная сторона уплачивает другой стороне неустойку (штраф) в размере 50% стоимости недопоставленной или непринятой продукции. Кроме уплаты неустойки (штрафа) виновной стороной возмещаются также убытки в части, не покрытой неустойкой за несвоевременную оплату закупленной и поставленной сельскохозяйственной продукции, сырья и продовольствия; заготовитель уплачивает производителю пеню в размере 2%, а при просрочке оплаты более 30 дней - в размере 3% суммы несвоевременно оплаченной продукции за каждый день просрочки платеж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лата неустойки и возмещение убытков не освобождают виновную сторону от исполнения обязательств в натуре, если иное не предусмотрено договором контрактации.</w:t>
      </w:r>
      <w:r>
        <w:br w:type="page"/>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6. Договор энергоснаб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д договором энергоснабжения понимается договор, по которому энергоснабжающая организация обязуется подавать абоненту (потребителю) через присоединенную сеть энергию, а абонент - оплачивать принятую энергию, а также соблюдать предусмотренный договором режим ее потребления,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 (п. 1 ст. 53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энергоснабжения относится к типу договоров купли-продажи, поскольку по нему передается на возмездных началах в собственность абонента (потребителя) товар, называемый энергией. Своеобразие данного товара является основанием для выделения договора энергоснабжения в отдельный вид договора купли-продажи. Объясняется эт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единством и непрерывностью процесса образования, передачи и потребления энерг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возможностью сохранения поступившей абоненту энергии в связи с ее преобразованием в механическое, световое и иное состояние и си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ередачей энергии от энергоснабжающей организации к абоненту через присоединенную (канальную) сеть.</w:t>
      </w:r>
    </w:p>
    <w:p>
      <w:pPr>
        <w:pStyle w:val="ConsPlusNormal"/>
        <w:widowControl/>
        <w:spacing w:lineRule="auto" w:line="360"/>
        <w:ind w:firstLine="709"/>
        <w:jc w:val="both"/>
        <w:rPr/>
      </w:pPr>
      <w:r>
        <w:rPr>
          <w:rFonts w:cs="Times New Roman" w:ascii="Times New Roman" w:hAnsi="Times New Roman"/>
          <w:sz w:val="28"/>
          <w:szCs w:val="28"/>
        </w:rPr>
        <w:t>Данные особенности энергии как предмета договора энергоснабжения позволяют отграничить этот вид договора купли-продажи от договора поставки. Подобного рода отграничение договора энергоснабжения от договора поставки тем более важно, что предметом последнего могут быть также газ, нефть, нефтепродукты, вода, иные вещества как возможные носители энергии. Договор поставки (договор купли-продажи) названных носителей энергии применяется в случаях передачи их покупателям через трубопроводный транспорт главным образом в сфере оптовой торговли или в определенных емкостях. Сфера договора энергоснабжения - снабжение энергией абонентов как конечных индивидуальных потребителей. Подача газа для бытовых целей через присоединенную сеть осуществляется на основе договора энергоснабжения, а не договора постав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предусмотренные § 6 гл. 30 ГК по отношению к договору энергоснабжения, применяются также к отношениям по снабжению тепловой энергией через присоединенную сеть, если иное не установлено законом или иными правовыми актам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тношениям, связанным со снабжением через присоединенную сеть газом, нефтью и нефтепродуктами, водой и другими товарами, правила о договоре энергоснабжения (ст. 539 - 547 ГК) применяются, если иное не установлено законом, иными правовыми актами или не вытекает из существа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энергоснабжения является консенсуальным, возмездным и двусторонним. Он относится к публичным договорам (ст. 426 ГК). Согласно п. 2 ст. 539 ГК заключения договора энергоснабжения вправе требовать абонент при наличии у него отвечающего установленным техническим требованиям энергопринимающего устройства, присоединенного к сетям энергоснабжающей организации, и другого необходимого оборудования, а также при обеспечении учета потребления энерг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оронами договора энергоснабжения являются энергоснабжающая организация (юридическое лицо) и абонен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ли энергоснабжающей организации вправе выступать коммерческая организация независимо от ее организационно-правовой формы и формы собственности, на основе которой она функционирует, осуществляющая продажу потребителям произведенной или купленной ею энергии .</w:t>
      </w:r>
    </w:p>
    <w:p>
      <w:pPr>
        <w:pStyle w:val="ConsPlusNormal"/>
        <w:widowControl/>
        <w:spacing w:lineRule="auto" w:line="360"/>
        <w:ind w:firstLine="709"/>
        <w:jc w:val="both"/>
        <w:rPr/>
      </w:pPr>
      <w:r>
        <w:rPr>
          <w:rFonts w:cs="Times New Roman" w:ascii="Times New Roman" w:hAnsi="Times New Roman"/>
          <w:sz w:val="28"/>
          <w:szCs w:val="28"/>
        </w:rPr>
        <w:t>Энергоснабжающая организация, продающая энергию абонентам, должна быть собственником носителей продаваемой ею энергии или уполномоченным им лицом. Продажа ею энергии по договорам энергоснабжения возможна лишь при получении лицензии от уполномоченных на то государственных органов исполнительной власти. Осуществляемая в условиях естественной монополии деятельность энергоснабжающей организации по передаче энергии, прежде всего по установлению тарифов на энергию, подлежит государственному регулированию и контролю в соответствии с Федеральным законом от 17 августа 1995 г. "О естественных монополиях" и Законом РСФСР от 22 марта 1991 г. "О конкуренции и ограничении монополистической деятельности на товарных рынках"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ли абонента выступают потребители энергии - использующие ее физические лица для бытовых нужд и (или) юридические лица и граждане-предприниматели для производственных нуж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энергоснабжения с физическими лицами, выступающими на стороне абонента, использующими энергию для бытовых нужд, заключается в упрощенном порядке. Согласно п. 1 ст. 540 ГК он считается заключенным в устной форме с момента первого фактического подключения абонента в установленном порядке к присоединенной сети. Договор с юридическими лицами и гражданами-предпринимателями, использующими энергию в производственных целях, заключается в письменной фор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о-арбитражная практика допускает при заключении договоров контрактации по снабжению электротепловой энергией юридических лиц возможность применения п. 3 ст. 438 ГК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договора энергоснабжения между энергоснабжающей организацией и абонентом предполагает в качестве необходимого условия наличие у абонента необходимых технических устройств и оборудования (п. 2 ст. 539 ГК), а у энергоснабжающей организации - соответствующей сети для подачи энергии, к которой должен присоединиться абонен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дметом договора энергоснабжения являются энергия и энергоносители как вещества (например, газ, нагретая до определенной температуры вода), способные при их использовании выделять тепловую или иную энергию. Само же понятие энергии ассоциируется со способностью определенных микрочастиц материи при заранее заданных условиях добиваться результата, связанного с функционированием и преобразованием отдельных составных частей существующего микро- и макромира вещей и материи в целом. Короче, энергия - одно из свойств движущейся материи, позволяющее считать ее на определенном участке действия това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йства данного вида товара проявляются прежде всего в возможности преобразования энергии в нужный для участников договора энергоснабжения результат: обеспечение работы машин и других устройств, обогрев и освещение помещений и т.д. Полезность энергии как предмета договора, подаваемой через присоединенную сеть, не в самом факте сохранения энергии как таковой, а в сохранении и обеспечении бесперебойности ее подачи в течение всего срока действия договора энергоснабжения. Поэтому срок должен рассматриваться в качестве одного из наиболее важных условий договора энергоснаб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держание договора энергоснабжения составляют права и обязанности сторон и их реализация в ходе исполнения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обязанность энергоснабжающей организации - подача абоненту энергии через присоединенную сеть в количестве, определенном договором, с соблюдением режима подачи энергии, согласованного договором (п. 1 ст. 541 ГК). Контроль за количеством поданной и использованной абонентом энергии осуществляется через показания измерительных приборов (счетчиков), устанавливаемых абонентом при вводе энергии в объект (здание и т.п.), находящийся в ведении абонента. Количество поданной электроэнергии измеряется в киловатт-часах или киловольт-амперах, тепловой энергии - в гигакалориях, газа и воды - в кубических метр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ы могут включить в договор оговорку о праве абонента изменять количество принимаемой им энергии, определенное договором. В этом случае он обязан возместить расходы, понесенные энергоснабжающей организацией за превышение или понижение фактически полученной им энерг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опросу о количестве потребляемой абонентом энергии закон делает исключение для граждан, которым разрешается использовать энергию для бытового потребления в необходимом для них количе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аваемая абоненту энергия по качественным характеристикам должна соответствовать требованиям, установленным государственными стандартами и иными обязательными правилами или предусмотренными договором энергоснабжения. При подаче электроэнергии речь обычно идет о стабильном поддержании определенного уровня напряжения, тепловой энергии - о зафиксированной в договоре температуре горячей воды, газа - об установленном давлении. При нарушении энергоснабжающей организацией указанных требований абонент вправе отказаться от оплаты энергии, подаваемой с нарушением ее качества. Если же в результате такого отказа абонент что-то неосновательно сберег, энергоснабжающая организация вправе по п. 2 ст. 1105 ГК потребовать от абонента возврата стоимости сбереженн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ача абоненту энергии по договору энергоснабжения означает и передачу энергоснабжающей организацией в собственность абонента соответствующего энергоносителя, являющегося предметом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энергоснабжения абонент несет две основные обязанности: по содержанию в надлежащем состоянии сетей, приборов и оборудования (п. 1 ст. 543 ГК) и оплате энергии (ст. 54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обязанность призвана обеспечивать безопасность эксплуатации и исправность находящихся в собственности или пользовании абонента электрических, электроснабжающих и газопроводящих сетей, приборов и оборудования, используемых в процессе потребления энергии. Абонент обязан также незамедлительно сообщать энергоснабжающей организации об авариях, пожарах, неисправностях приборов учета энергии и об иных нарушениях, возникающих при пользовании энерги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энергоснабжающая организация вправе контролировать исполнение указанной обязанности абонента. Данное право контроля основывается на договоре энергоснабжения и потому по своей юридической природе не относится к числу административно-правовых а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е положение предусмотрено законом для граждан, использующих энергию для бытового потребления. В этом случае обязанность по обеспечению надлежащего технического состояния и безопасности энергетических сетей, приборов и оборудования, в том числе приборов по учету потребления энергии, возлагается на энергоснабжающую организацию, если иное не установлено законом или другими правовыми ак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еудовлетворительное состояние энергетических установок абонента, которое может привести к аварии и создать угрозу жизни и безопасности граждан, удостоверено органом государственного надзора, энергоснабжающая организация прерывает подачу, прекращает или ограничивает подачу энергии абоненту с предварительным уведомлением его об этом (п. 2 ст. 546 ГК). При необходимости принятия срочных мер по предотвращению или ликвидации аварии в системе энергоснабжающей организации перерыв в подаче, прекращение в подаче энергии производятся без предупреждения абонента при условии немедленного уведомления его об э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по оплате энергии существует у абонента относительно фактически принятого им количества энергии в соответствии с данными учета энергии, если иное не предусмотрено законом, другими правовыми актами или договором. В настоящее время в г. Москве и ряде других городов страны широко распространена плата за пользование электроэнергией в бытовых целях по тарифам, составленным на основе среднестатистических платежей по оплате. В конце текущего года производится итоговый перерасчет по приборам учета фактически использованной электроэнергии.</w:t>
      </w:r>
    </w:p>
    <w:p>
      <w:pPr>
        <w:pStyle w:val="ConsPlusNormal"/>
        <w:widowControl/>
        <w:spacing w:lineRule="auto" w:line="360"/>
        <w:ind w:firstLine="709"/>
        <w:jc w:val="both"/>
        <w:rPr/>
      </w:pPr>
      <w:r>
        <w:rPr>
          <w:rFonts w:cs="Times New Roman" w:ascii="Times New Roman" w:hAnsi="Times New Roman"/>
          <w:sz w:val="28"/>
          <w:szCs w:val="28"/>
        </w:rPr>
        <w:t>Тарифы на энергию, поставляемую абонентам, подлежат государственному регулированию. Так, Правительством РФ предписано, что предельные уровни тарифов на электроэнергию и тепловую энергию, поставляемую энергоснабжающими организациями потребителям, включая предельные уровни тарифов для населения, по субъектам Российской Федерации устанавливает Федеральная служба по тариф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тветственность по договору энергоснабжения в случаях неисполнения или ненадлежащего исполнения обязанностей по договору любой из сторон имеет ограниченный характер. Сторона, нарушившая лежащие на ней обязанности, должна возместить другой стороне лишь реальный ущерб (п. 1 ст. 547 ГК). Стороны в договоре энергоснабжения вправе устанавливать ответственность за нарушение договорного обязательства в виде неустойки (пени, штрафа). В п. 2 ст. 547 ГК предусматривается также ограничение ответственности энергоснабжающей организации по субъективному основанию за перерыв в подаче энергии абоненту в результате регулирования режима потребления энергии. В этом случае энергоснабжающая организация за неисполнение или ненадлежащее исполнение договорных обязательств отвечает лишь при наличии ее ви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Изменение и расторжение договора энергоснабжения, как правило, допускаются по обоюдному соглашению сторон. Вместе с тем в п. 1 ст. 546 ГК предусматривается возможность одностороннего изменения и расторжения договора энергоснабжения, что прежде всего зависит от личности абон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гражданин, выступающий в качестве абонента по договору энергоснабжения, использующий энергию для бытового потребления, вправе расторгнуть договор в одностороннем порядке при условии уведомления об этом энергоснабжающей организации и полной оплаты использованной энергии. Юридическое лицо и гражданин, использующие энергию в предпринимательских целях, такого права не имеют. В свою очередь юридическое лицо, выступающее на стороне энергоснабжающей организации, вправе в одностороннем порядке отказаться от исполнения договора энергоснабжения, заключенного с юридическим лицом, по основаниям, предусмотренным ст. 523 ГК, относящимся к договору поставки, если иное не установлено законом и другими правовыми актами.</w:t>
      </w:r>
      <w:r>
        <w:br w:type="page"/>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7. Договор купли-продажи недвиж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д договором купли-продажи недвижимости понимается договор, по которому продавец обязуется передать в собственность покупателя земельный участок, здание, сооружение, квартиру или другое недвижимое имущество (ст. 130 ГК), а покупатель - принять эту недвижимость и уплатить за нее определенную в договоре денежную сум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ение договора купли-продажи недвижимости в отдельный вид договора купли-продажи обусловливается спецификой его предмета. Во-первых, недвижимые вещи образуют единую систему вещей, в центре которой находятся земельные участки. Поэтому функционирование недвижимых вещей, не являющихся земельными участками, их купля-продажа всегда в той или иной степени связаны с определенными действиями, касающимися земли. Это относится не только к недвижимостям, прочно связанным с землей (зданиям, сооружениям и т.п.), но и к так называемым недвижимостям по закону. Целенаправленное движение воздушных и морских судов, судов внутреннего плавания, космических объектов, созданных человеком, осуществляется под контролем с Земли. Их базирование, за исключением космических объектов, не возвращаемых на Землю, имеет земной характер. Права на недвижимые вещи, а в ряде случаев и сделки, связанные с отчуждением отдельных видов недвижимых вещей, подлежат государственной регистрации. Это создает особый правовой режим недвижимых вещей в отношении перехода права собственности от одного лица к другому, осуществления правомочий по владению, пользованию и распоряжению такими вещ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купли-продажи недвижимости является консенсуальным, возмездным и двусторонн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оронами договора купли-продажи недвижимости могут быть физические и юридические лица, Российская Федерация, субъекты Федерации и муниципальные образования, иностранные государства и международные организации. В случаях, указанных в законе, покупателями отдельных видов недвижимых вещей, например спутников, используемых в системе телевидения, могут быть физические и юридические лица, имеющие специальные на то разрешения от уполномоченных государственных орга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родавца в договоре, как правило, выступает собственник недвижимости. Несобственниками продаваемого по договору купли-продажи недвижимого имущества являются государственные и муниципальные предприятия и организации, обладающие правом хозяйственного ведения или правом оперативного управления на данное имущество (правом безвозмездного пользования земельными участками). Продажа ими недвижимого имущества осуществляется в данном случае при согласии собственника (Российской Федерации, субъекта РФ или муниципального образования) в лице уполномоченного на то государственного или муниципального органа власти (п. 2 ст. 295 и п. 1 ст. 297 ГК). Соответственно при продаже указанными субъектами права имущество выбывает из их хозяйственного или оперативного управления, но одновременно и из собственности Российской Федерации, субъекта РФ или муниципального образования, если покупателями являются физические лица или коммерческие организации, за исключением унитарных предприятий. При продаже государственными и муниципальными предприятиями и организациями недвижимости другим государственным и муниципальным предприятиям и организациям право собственности на данную недвижимость к покупателю, естественно, не переходит. Оно остается соответственно у Российской Федерации, субъекта РФ или муниципального обра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ешения на продажу учреждением недвижимости от ее собственника не требуется, если недвижимость приобретена учреждением за счет его собственных доходов и поступила в самостоятельное распоряжение учреждения с отражением данного имущества на отдельном балансе (п. 2 ст. 29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родавца недвижимости могут выступать и другие лица, указанные в законе, в том числе управляющий по договору доверительного управления (п. 1 ст. 1020 ГК), один из супругов при наличии у него нотариально удостоверенного согласия другого супруга на продажу конкретной недвиж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мочия собственника (иного продавца) на продажу недвижимости должны быть подтверждены свидетельством или специальной регистрационной надписью на документе из Единого государственного реестра прав, выдаваемого учреждением юстиции по государственной регистрации прав на недвижимое имущество и сделок с ним на территории регистрационного округа по месту нахождения недвижим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даже недвижимости, принадлежащей Российской Федерации, субъектам РФ и муниципальным образованиям, при приватизации , а также на торгах действуют специальные правила, предусмотренные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купли-продажи недвижимости заключается в письменной форме путем составления одного документа, подписанного сторонами. Несоблюдение данного требования влечет недействительность договора (ст. 550 ГК) в виде его ничтож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дметом договора купли-продажи недвижимости являются недвижимые вещи, перечень которых дается в ст. 130 ГК. Различаются две группы недвижимых вещ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ую входят земельные участки и все, что прочно связано с землей, в том числе вещи, перемещение которых без несоразмерного ущерба их назначению невозможно. Это участки недр, обособленные водные объекты, леса, многолетние насаждения, здания, соору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 второй группе отнесены подлежащие государственной регистрации воздушные и морские суда, суда внутреннего плавания, космические объекты, т.е. объекты, условно называемые недвижимыми вещами по закон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ый перечень недвижимых вещей не считается исчерпывающим. Как сказано в ст. 130 ГК, к недвижимым вещам законом может быть отнесено и иное имущество, в частности, предприятие как имущественный комплекс (ст. 132 ГК), жилое помещение в многоквартирном доме (ст. 288, 289 ГК), нежилое помещение в здании (ст. 1 Федерального закона от 21 июля 1997 г. "О государственной регистрации прав на недвижимое имущество и сделок с ним" ), кондоминиумы, объекты незавершенного строительства (ст. 21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обнее следует сказать о незавершенном строительстве как объекте недвижимости. До принятия и введения в действие ГК РФ было принято считать, что даже завершенный строительством объект, не прошедший государственную регистрацию, не мог рассматриваться в качестве объекта права собственности. Право собственности принадлежало создателю не на строение, а на комплекс имущества, включая использованные материалы, со всеми вытекающими правовыми последствиями, в частности, несением бремени содержания, риска случайной гибели, необходимости возмещения причиненного вреда и др. </w:t>
      </w:r>
    </w:p>
    <w:p>
      <w:pPr>
        <w:pStyle w:val="ConsPlusNormal"/>
        <w:widowControl/>
        <w:spacing w:lineRule="auto" w:line="360"/>
        <w:ind w:firstLine="709"/>
        <w:jc w:val="both"/>
        <w:rPr/>
      </w:pPr>
      <w:r>
        <w:rPr>
          <w:rFonts w:cs="Times New Roman" w:ascii="Times New Roman" w:hAnsi="Times New Roman"/>
          <w:sz w:val="28"/>
          <w:szCs w:val="28"/>
        </w:rPr>
        <w:t>В ст. 219 ГК впервые было предусмотрено право собственника на вновь создаваемое (не созданное. - В.М.) имущество, подлежащее государственной регистрации. В п. 2 ст. 25 Федерального закона "О государственной регистрации прав на недвижимое имущество и сделок с ним" определяются условия такой регистрации. И наконец, в п. 16 Постановления Пленума Высшего Арбитражного Суда РФ от 25 февраля 1998 г. N 8 "О некоторых вопросах практики разрешения споров, связанных с защитой права собственности и других вещных прав" дается правовая характеристика отношений, возникающих при отнесении незавершенного строительства к объектам недвиж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ируя положения, предусмотренные в названных источниках, можно сделать следующие выводы о правовой природе незавершенного строительства как объекта недвиж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завершенный строительством объект становится объектом недвижимости, право на который подлежит государственной регистрации, по прекращении строительства, т.е. когда он перестает быть предметом обязательственного правоотношения. Как сказано в упомянутом Постановлении Пленума Высшего Арбитражного Суда РФ, "не завершенные строительством объекты, не являющиеся предметом действующего договора строительного подряда, относятся к недвижимому имуще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аво собственности на объект незавершенного строительства принадлежит собственнику или иному законному владельцу земельного участка, на котором строился данный объект, если иное не предусмотрено законом, другим правовым актом или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осударственная регистрация объекта незавершенного строительства производится на основании документов, подтверждающих право пользования земельным участком для создания объекта недвижимого имущества, в установленных случаях - на основании проектно-сметной документации, а также документов, содержащих описание объекта незавершенного строительства. Право на объект незавершенного строительства регистрируется в случае необходимости совершения сделки с данным объек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в законе не решен главный вопрос о том, что необходимо понимать под незавершенным объектом строительства. По смысловому значению этого слова речь может идти о завершающих, но не начальных стадиях (этапах) строительства, когда подрядчиком уже выполнена основная часть работ по объекту, например возведены наружные стены зд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характеристике предмета договора купли-продажи недвижимых вещей, прочно связанных с землей, законодатель связывает воедино соответствующую недвижимую вещь и земельный участок, на котором данная вещь расположена. Прежде всего речь идет о связи с землей таких недвижимых вещей, как здания и соору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 1 ст. 552 ГК провозглашается общее правило подобного рода связи, в соответствии с которым по договору продажи здания, сооружения или другой недвижимости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 Вопрос о том, какие права имеются при этом в виду, решается на основании норм ЗК, имеющего в данном случае приоритет в применении перед ГК. Согласно п. 1 ст. 35 ЗК при переходе права собственности на здание, строение, сооружение, находяще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собственни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уждение здания, строения, сооружения, находящихся на земельном участке и принадлежащих одному лицу, проводится вместе с земельным участком, за исключением случаев, указанных в законе, в том числе если земельный участок изъят из оборо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 4 ст. 35 ЗК в противоречие со ст. 553 ГК провозглашается также правило о том, что не допускается отчуждение земельного участка без находящихся на нем здания, строения, сооружения, если они принадлежат одному лицу. При продаже продавцом земельного участка, на котором находится здание, строение, сооружение, принадлежащее другому лицу, за последним сохраняется право пользоваться частью земельного участка, которая занята недвижимостью и необходима для ее исполь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554 ГК предусматривается важное правило об определении предмета договора продажи недвижимости по месту его нахождения на соответствующем земельном участке либо в составе другого недвижимого имущества. В договоре должны быть указаны данные, позволяющие определенно установить недвижимое имущество, подлежащее передаче по договору, в том числе о его местонахождении. При несоблюдении данного требования договор считается незаключен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сполнение договора купли-продажи недвижимости связано с тремя особенностями, присущими данному виду договора купли-продажи: способом передачи недвижимости, требованием закона государственной регистрации прав на приобретаемое недвижимое имущество и определением цены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недвижимости продавцом и принятие ее покупателем осуществляются по подписываемому сторонами передаточному акту или иному документу о передаче (п. 1 ст. 556 ГК). Соответственно обязанность продавца о передаче покупателю недвижимого имущества считается исполненной при условии вручения этого имущества покупателю и подписания сторонами соответствующего документа о передаче, если иное не предусмотрено законом или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даче продавцом покупателю недвижимости с нарушением условий договора о ее качестве применяются правила ст. 475 ГК с одним исключением. Покупатель лишается права требования о замене товара ненадлежащего качества на товар, соответствующий договору. Объясняется это индивидуальными свойствами недвижимых вещей, составляющих предмет договора. При этом принятие покупателем недвижимости, не соответствующей условиям договора, в том числе когда такое несоответствие оговорено в документе о передаче недвижимости, не освобождает продавца от ответственности за ненадлежащее исполнение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е о государственной регистрации перехода права собственности от продавца к покупателю на недвижимость закреплено в п. 1 ст. 551 ГК. Согласно п. 1 ст. 4 Федерального закона "О государственной регистрации прав на недвижимое имущество и сделок с ним" обязательной государственной регистрации в учреждениях юстиции по регистрации прав на территории регистрационного округа по месту нахождения недвижимого имущества подлежат право собственности и другие вещные права на имущество в Едином государственном реестре прав на недвижимое имущество и сделок с ним, за исключением прав на воздушные и морские суда, суда внутреннего плавания и космические объекты. Наряду с государственной регистрацией вещных прав на недвижимое имущество государственной регистрации подлежат ограничения (обременения прав на него, в том числе сервитут, ипотека, доверительное управление, аренда). В соответствии с ГК государственная регистрация прав на недвижимое имущество является юридическим актом признания и подтверждения государством возникновения, ограничения (обременения), перехода и прекращения прав на недвижимое имущество. Следовательно, право собственности у покупателя на приобретенное им недвижимое имущество возникает с момента его государственной регистрации (п. 2 ст. 223 ГК). Данное положение применительно к договору купли-продажи недвижимости имеет обязательную (императивную) силу.</w:t>
      </w:r>
    </w:p>
    <w:p>
      <w:pPr>
        <w:pStyle w:val="ConsPlusNormal"/>
        <w:widowControl/>
        <w:spacing w:lineRule="auto" w:line="360"/>
        <w:ind w:firstLine="709"/>
        <w:jc w:val="both"/>
        <w:rPr/>
      </w:pPr>
      <w:r>
        <w:rPr>
          <w:rFonts w:cs="Times New Roman" w:ascii="Times New Roman" w:hAnsi="Times New Roman"/>
          <w:sz w:val="28"/>
          <w:szCs w:val="28"/>
        </w:rPr>
        <w:t>В период действия договора до момента государственной регистрации перехода права собственности продавец не вправе распоряжаться проданным имуществом. Соответственно к договору купли-продажи недвижимого имущества не применяются положения ст. 398 ГК о последствиях неисполнения обязательства о передаче индивидуально-определенной вещ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воздушных судов проводится в Государственном реестре гражданских воздушных судов Российской Федерации (п. 1 ст. 33 ВК), морских судов - в Государственном судовом реестре РФ, судовой книге или бербоут-чартерном реестре (п. 1 ст. 33 КТМ), судов внутреннего плавания - в Государственном судовом реестре РФ или судовой книге (п. 1 ст. 16 КВВ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ация права собственности и иных вещных прав на морские суда и суда внутреннего водного транспорта осуществляется в тех же государственных реестрах и судовых книгах, что и регистрация самих су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няком стоит государственная регистрация права собственности и иных вещных прав на воздушные суда, которая, согласно п. 9 ст. 33 ВК, осуществляется в соответствии со ст. 131 ГК, но в каком государственном органе и каком реестре - не указа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недвижимого имущества является существенным условием договора о купле-продаже такого имущества. Отсутствие цены в договоре ведет к признанию договора купли-продажи незаключенным. При этом правила определения цены, предусмотренные п. 3 ст. 424 ГК, не примен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цена недвижимости в договоре установлена из расчета стоимости единицы ее площади или иного показателя размера, то общая цена недвижимости, подлежащая уплате, определяется по фактическому размеру переданного покупателю недвижим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также, что цена здания, сооружения или другого недвижимого имущества, находящегося на земельном участке, включает цену передаваемой с этим имуществом части земельного участка или соответствующего права на него. Впрочем, данная норма имеет диспозитивный характер и поэтому стороны в договоре нередко устанавливают раздельные цены на здания, сооружения, иное недвижимое имущество и земельный участок или право на н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собенности договора купли-продажи жилых помещений определяются целевым характером использования предмета такого договора. Жилые помещения могут использоваться только для проживания граждан (физических лиц). В ст. 558 ГК называются две такие особенности: право лица на пользование жилым помещением в продаваемом жилом помещении и государственная регистрация договора продажи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указанному праву лица, проживающие в жилом доме, квартире, части жилого дома или квартиры, имеющие в соответствии с законом право пользования занимаемым ими жилым помещением, сохраняют данное право и при приобретении этого помещения покупателем по договору. К ним относятся: члены семьи прежнего собственника, оставшиеся проживать в помещении (ст. 292 ГК); наниматель жилого помещения и постоянно проживающие с ним граждане (ст. 677 ГК) и гражданин - поднаниматель жилого помещения в пределах срока действия договора найма (ст. 68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договора купли-продажи жилого дома, квартиры, части жилого дома или квартиры (отдельной комнаты или нескольких комнат в квартире) является исключением из общего правила, касающегося недвижимого имущества. Договор подлежит государственной регистрации наряду с государственной регистрацией права собственности и других вещных прав на жилое помещение. Объясняется это социальной значимостью данного объекта недвижимости для всех граждан России и необходимостью усиления защиты их жилищных прав и интересов.</w:t>
      </w:r>
      <w:r>
        <w:br w:type="page"/>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8. Договор купли-продажи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д договором купли-продажи предприятия понимается договор, по которому продавец обязуется передать в собственность покупателя предприятие в целом как имущественный комплекс (ст. 132 ГК), а покупатель - принять его и уплатить обусловленную денежную сумму. В данном случае под предприятием понимается объект права собственности, а не его субъект, в качестве которого в соответствии с действующим гражданским законодательством могут выступать государственные и муниципальные унитарные предприятия как юридические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ение договора купли-продажи предприятия в отдельный вид договора купли-продажи объясняется спецификой его предмета как сложной вещи (ст. 134 ГК) или, иными словами, имущественного комплекса. Данный имущественный комплекс включает в себя не только объединенные в единое целое с целью производственного использования различного рода имущества в виде вещей (зданий и сооружений, оборудования, материалов, сырья и продукции, денежных средств), являющихся объектом права собственности, но и имущественные и неимущественные права, которые в собственность покупателя по договору купли-продажи не передаются. Помимо этого производственная деятельность предприятия нередко осуществляется на основе лицензий, имеющих строго персонифицированный характер и потому автоматически не передаваемых по договору купли-прода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вместе взятое весьма существенно влияет на договор купли-продажи предприятия, точнее, на правовые способы и возможности передачи его отдельных элементов (составных частей) покупателю. Не случайно поэтому в определении договора купли-продажи предприятия, содержащемся в ст. 559 ГК, специально оговаривается, что покупателю передается в собственность имущественный комплекс, за исключением прав и обязанностей, которые продавец не вправе передавать другим лиц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упателю не передаются, за исключением случаев, предусмотренных законом, иными правовыми актами или договором, три категории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права продавца, полученные им на основании разрешения (лицензии) на занятие соответствующей деятельностью, если иное не установлено законом или другими правовыми актами. Данные права предоставляются строго определенным в лицензии физическим и юридическим лицам. При продаже предприятия, как правило, требуются или подтверждение такой лицензии, или выдача новой лицензии покупателю уполномоченным на то органом государственной или муниципальной власти. Если продавец в нарушение указанных правил передает покупателю в составе предприятия обязательства, исполнение которых невозможно при отсутствии у покупателя требуемой лицензии, продавец не освобождается от исполнения таких обязательств перед кредиторами, в пользу которых они установлены. За исполнение данных обязательств продавец и покупатель несут перед кредиторами солидарную ответств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покупателю не передаются права, индивидуализирующие предприятие, его продукцию, работы и услуги (товарные знаки, знаки обслуживания и другие средства индивидуализации), а также права по использованию таких прав, принадлежащие продавцу на основании лицензии, если это прямо предусмотрено в договоре. В противном случае применяется установленное п. 2 ст. 559 ГК общее правило о передаче покупателю указанных прав. В число данных прав законодателем ошибочно включено право на фирменное наименование, которое в соответствии с п. 4 ст. 54 ГК относится к средствам индивидуализации юридического лица как субъекта договора, но не индивидуализации предприятия как объекта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в соответствии с п. 1 и 2 ст. 562 ГК при продаже предприятия запрещается перевод входящих в его состав долгов покупателю без уведомления и согласия кредит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оры до передачи предприятия покупателю должны быть письменно уведомлены о его продаже одной из сторон договора купли-продажи предприятия. В течение трех месяцев со дня уведомления кредитор, письменно не сообщивший продавцу или покупателю о своем согласии на перевод долга, вправе требовать либо прекращения или досрочного исполнения обязательства и возмещения продавцом причиненных этим убытков, либо признания договора купли-продажи предприятия недействительным полностью или в соответствующей части. Вопрос об объеме недействительности договора (полного или частичного) решается в зависимости от величины долга кредитора, его соотношения с величиной долгов других кредиторов и наличия имущества у продавца (в составе продаваемого предприятия или за его пределами), могущего быть использованным для удовлетворения требований данного кредит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требования по долгам, включенные в состав продаваемого предприятия, вправе также заявить продавцу и кредиторы, не уведомленные о продаже предприятия. В этом случае иск об удовлетворении требований может быть предъявлен в течение года со дня, когда соответствующий кредитор узнал или должен был узнать о передаче предприятия продавцом покупате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 4 ст. 562 ГК в целях усиления правовых гарантий по возврату долгов, включенных в состав предприятия, предусматривается солидарная ответственность продавца и покупателя после передачи предприятия по долгам, переведенным на покупателя без согласия кредит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купли-продажи предприятия под страхом его недействительности заключается в письменной форме в виде единого документа, подписанного сторонами. При этом под договором как документом понимается не только сам текст договора с возможными последующими дополнительными соглашениями, но и приложенные к нему документы, указанные в п. 2 ст. 561 ГК. В число этих документов входят акт инвентаризации, бухгалтерский баланс, заключение независимого аудитора о составе и стоимости предприятия, перечень всех долгов (обязательств), включаемых в состав предприятия, с указанием кредиторов, характера, размера и сроков их треб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а и составление указанных документов проводятся продавцом на стадии, предшествующей заключению договора купли-продажи предприятия, на основе тщательной проверки всех данных, включаемых в докум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всех договоров купли-продажи недвижимости, не считая договора купли-продажи жилого помещения, договор купли-продажи предприятия подлежит государственной регистрации, с момента которой он считается заключенным. Государственная регистрация договора купли-продажи объясняется сложностью его предмета, юридической важностью документов, входящих в состав договора, и, главное, необходимостью государственного контроля за процессом передачи предприятия от одного собственника к другому в связи с социальным, экономическим и иным общественным статусом предприятия в системе производительных сил стр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купли-продажи предприятия наряду с тем, что он входит в состав общего договора купли-продажи на правах отдельного его вида, одновременно является также разновидностью договора купли-продажи недвижимости. Поэтому при определении источников его правового регулирования помимо правовых норм, относящихся непосредственно к самому договору (§ 8 гл. 30 ГК), к нему в порядке последовательности должны применяться нормы о договоре купли-продажи недвижимости, нормы § 1 гл. 30 ГК об общем договоре купли-продажи, затем нормы ГК, посвященные юридическим лицам, праву собственности и другим вещным правам, обязательственному праву и другим институтам раздела I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даже предприятий, связанных с приватизацией государственного и муниципального имущества, а также предприятий при несостоятельности (банкротстве) должника применяется специальное законодательство, имеющее приоритет в применении по отношению к нормам ГК, регулирующим договор купли-продажи предприятия (см. Федеральные законы "О приватизации государственного и муниципального имущества" и "О несостоятельности (банкрот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авовой структуре договор купли-продажи недвижимости является договором консенсуальным, возмездным и двусторонн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сполнение договора купли-продажи недвижимости имеет особенности в отношении передачи имущества и перехода права собственности на предприят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предприятия продавцом происходит по передаточному акту, в котором дается подробная характеристика предприятия как предмета договора, указываются данные об уведомлении кредиторов о продаже предприятия, содержатся сведения о выявленных недостатках переданного имущества и определяется перечень имущества, обязанности по передаче которого не исполнены продавцом ввиду его утр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различать фактическую и юридическую передачи предприятия от продавца к покупателю. Под фактической передачей понимаются действия сторон по передаче имущества предприятия продавцом во владение покупателя. По времени фактическая передача предприятия обычно предшествует юридической, хотя в отдельных случаях все может быть наоборот. Под юридической передачей понимается подписание сторонами передаточного акта о передаче предприятия. Именно день подписания данного акта обеими сторонами юридически считается днем передачи предприятия от продавца к покупателю по договору купли-продажи предприятия. С этого момента покупатель рассматривается в качестве лица, вступившего во владение имуществом предприятия, и соответственно лицом, на которое переходит риск случайной гибели или случайного повреждения имущества, переданного в составе предприятия. С целью недопущения дисбаланса между фактической и юридической передачами имущества в случае наступления событий, ведущих к случайной гибели или случайному повреждению указанного имущества, фактическая и юридическая передачи имущества в составе предприятия должны быть максимально сближены, превращаясь в единый процесс передачи имущества во владение покуп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обходимо иметь в виду, что данный процесс, как правило, происходит до передачи права собственности на предприятие по договору купли-продажи. Как сказано в п. 2 ст. 564 ГК, если иное не предусмотрено договором продажи предприятия, право собственности на предприятие переходит к покупателю и подлежит государственной регистрации непосредственно после передачи предприятия покупате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межутке времени между передачей предприятия покупателю и переходом права собственности на предприятие к покупателям, т.е. когда право собственности на предприятие продолжает сохраняться за продавцом, продавец вправе распоряжаться имуществом и правами, входящими в состав переданного предприятия, в той мере, в какой это необходимо для целей, для которых предприятие было приобретено. Однако продавец в указанный период времени лишается права на распоряжение самим предприятием как предметом договора купли-продажи. Законодатель тем самым проводит различие между правом продавца распоряжаться проданным по договору предприятием и принадлежащим ему правом распоряжаться отдельными видами имущества и правами, входящими в состав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следствия передачи и принятия предприятия с недостатками определены в ст. 565 и 56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условий договора купли-продажи о качестве имущества и действительности прав, входящих в состав предприятия, влечет последствия, предусмотренные общим договором купли-продажи, с учетом особенностей, свойственных рассматриваемому виду договора купли-прода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особенности объясняются прежде всего индивидуально-определенным характером предприятия как предмета договора и невозможностью его замены другим предприятием, экономико-социальной значимостью предприятия в жизни российского об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я передачи и принятия предприятия с недостатками, присущими данному договору, проявляются в двух вид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достатках, выявленных в процессе передачи предприятия, отраженных в передаточном акте, в случае принятия предприятия покупателем, а также при передаче и принятии предприятия при наличии долгов (обязательств) продавца, которые не были указаны в договоре купли-продажи предприятия или передаточном акте, покупатель вправе требовать от продавца соответствующего уменьшения покупной цены предприятия, если право на предъявление иных требований не предусмотрено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продавец при уведомлении покупателя о недостатках имущества или отсутствии в этом составе отдельных видов имущества, подлежащих передаче, может без промедления заменить имущество ненадлежащего качества или предоставить покупателю недостающее имущество и тем самым избежать понижения цены за проданное предприят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случае право требования покупателя об уменьшении покупной цены подлежит удовлетворению, если продавец не докажет, что покупатель знал о таких долгах (обязательствах) во время заключения договора и передачи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будет установлено, что предприятие ввиду недостатков, за которые продавец отвечает, непригодно для использования по назначению, определенному в договоре, и недостатки не могут быть устранены продавцом на условиях, в порядке и сроки, установленные законом, иными правовыми актами или договором, или вообще неустранимы, покупатель вправе требовать в судебном порядке расторжения или изменения договора о купле-продаже предприятия и возвращения исполненного сторонами по договору. При этом при расторжении и изменении договора, а также при признании его недействительным двусторонняя и односторонняя реституция исполненного сторонами по договору может применяться, если такие последствия не нарушают права и законные интересы кредиторов продавца и покупателя, других лиц и не противоречат общественным интерес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енные неисполнением или ненадлежащим исполнением договора купли-продажи предприятия убытки взыскиваются на общих основаниях, предусмотренных ст. 15, 393 - 396 ГК.</w:t>
      </w:r>
      <w:r>
        <w:br w:type="page"/>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spacing w:lineRule="auto" w:line="360"/>
        <w:ind w:left="360" w:firstLine="709"/>
        <w:jc w:val="both"/>
        <w:outlineLvl w:val="2"/>
        <w:rPr>
          <w:rFonts w:ascii="Times New Roman" w:hAnsi="Times New Roman" w:cs="Times New Roman"/>
          <w:sz w:val="28"/>
          <w:szCs w:val="28"/>
        </w:rPr>
      </w:pPr>
      <w:r>
        <w:rPr>
          <w:rFonts w:cs="Times New Roman" w:ascii="Times New Roman" w:hAnsi="Times New Roman"/>
          <w:sz w:val="28"/>
          <w:szCs w:val="28"/>
        </w:rPr>
        <w:t>Брагинский М.И., Витрянский В.В. Договорное право. Книга вторая: Договоры о передаче имущества. М., 2000 (гл. I - VIII).</w:t>
      </w:r>
    </w:p>
    <w:p>
      <w:pPr>
        <w:pStyle w:val="ConsPlusNormal"/>
        <w:widowControl/>
        <w:numPr>
          <w:ilvl w:val="0"/>
          <w:numId w:val="2"/>
        </w:numPr>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Клейн Н.И., Левшина Т.Л., Чубаров В.В. Договор купли-продажи и его виды // Законодательство и экономика. М., 1997. Вып. 7 - 8. С. 3 - 81.</w:t>
      </w:r>
    </w:p>
    <w:p>
      <w:pPr>
        <w:pStyle w:val="ConsPlusNormal"/>
        <w:widowControl/>
        <w:numPr>
          <w:ilvl w:val="0"/>
          <w:numId w:val="2"/>
        </w:numPr>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Ровный В.В. Договор купли-продажи (очерк теории). Иркутск, 2003.</w:t>
      </w:r>
    </w:p>
    <w:p>
      <w:pPr>
        <w:pStyle w:val="ConsPlusNormal"/>
        <w:widowControl/>
        <w:numPr>
          <w:ilvl w:val="0"/>
          <w:numId w:val="2"/>
        </w:numPr>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Сейнароев Б.В. Договор купли-продажи // Вестник Высшего Арбитражного Суда Российской Федерации. 2000. N 6. С. 128 - 141.</w:t>
      </w:r>
    </w:p>
    <w:p>
      <w:pPr>
        <w:pStyle w:val="ConsPlusNormal"/>
        <w:widowControl/>
        <w:numPr>
          <w:ilvl w:val="0"/>
          <w:numId w:val="2"/>
        </w:numPr>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Шевченко Л.И. Регулирование отношений поставки: теория и практика. М.,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5:00Z</dcterms:created>
  <dc:creator>Бондарев</dc:creator>
  <dc:description/>
  <cp:keywords/>
  <dc:language>en-US</dc:language>
  <cp:lastModifiedBy>SYSTEM</cp:lastModifiedBy>
  <dcterms:modified xsi:type="dcterms:W3CDTF">2011-09-24T23:05:00Z</dcterms:modified>
  <cp:revision>2</cp:revision>
  <dc:subject/>
  <dc:title>Министерство внутренних дел Российской Федерации</dc:title>
</cp:coreProperties>
</file>