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Договор купли-продажи: понятие, сфера применения, зна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говор купли-продажи - один из наиболее распространенных видов договора в хозяйственном обороте. Это соглашение, в соответствии с которым продавец обязуется передать имущество в собственность покупателю, а покупатель обязуется принять имущество и уплатить за него определенную денежную сумму. Если покупателем является государственная организация, то у нее возникает право оперативного управления имуществом. Такое же право возникает у других организаций, осуществлявших согласно закону или уставу (положению) оперативное управление имуществом.</w:t>
      </w:r>
    </w:p>
    <w:p>
      <w:pPr>
        <w:pStyle w:val="Normal"/>
        <w:ind w:firstLine="709"/>
        <w:rPr/>
      </w:pPr>
      <w:r>
        <w:rPr/>
        <w:t>Хотя в ГК РФ (п.1 ст.454) сохранено традиционное определение купли-продажи, содержавшееся в прежнем гражданском законодательстве, однако изменилась сфера применения этого договора. К купле-продаже прямо отнесены обязательства, которые ранее не регулировались нормами о договоре этого типа (продажа имущественных прав, поставки для государственных нужд, продажа предприятий). Кроме того, исключена купля-продажа жилого дома с условием пожизненного содержания продавца.</w:t>
      </w:r>
    </w:p>
    <w:p>
      <w:pPr>
        <w:pStyle w:val="Normal"/>
        <w:ind w:firstLine="709"/>
        <w:rPr/>
      </w:pPr>
      <w:r>
        <w:rPr/>
        <w:t>Предмет договора купли-продажи - любые, не изъятые из оборота вещи, находящиеся в собственности продавца, либо вещи, которые еще только будут созданы или приобретены продавцом.</w:t>
      </w:r>
    </w:p>
    <w:p>
      <w:pPr>
        <w:pStyle w:val="Normal"/>
        <w:ind w:firstLine="709"/>
        <w:rPr/>
      </w:pPr>
      <w:r>
        <w:rPr/>
        <w:t>Сущностью договора купли-продажи является прекращение права собственности или права оперативного управления на имущество продавца и возникновение на это же имущество права собственности или права оперативного управления покупателя.</w:t>
      </w:r>
    </w:p>
    <w:p>
      <w:pPr>
        <w:pStyle w:val="Normal"/>
        <w:ind w:firstLine="709"/>
        <w:rPr/>
      </w:pPr>
      <w:r>
        <w:rPr/>
        <w:t>Договор купли-продажи представляет собой правовую форму, опосредствующую товарное обращение в экономике. В условиях товарного производства для удовлетворения общественных потребностей необходима, например, купля-продажа продуктов на рынке. Этот договор служит удовлетворению всевозможных потребительских нужд населения.</w:t>
      </w:r>
    </w:p>
    <w:p>
      <w:pPr>
        <w:pStyle w:val="Normal"/>
        <w:ind w:firstLine="709"/>
        <w:rPr/>
      </w:pPr>
      <w:r>
        <w:rPr/>
        <w:t>Договор купли-продажи - консенсуальный, двусторонний, возмездный.</w:t>
      </w:r>
    </w:p>
    <w:p>
      <w:pPr>
        <w:pStyle w:val="Normal"/>
        <w:ind w:firstLine="709"/>
        <w:rPr/>
      </w:pPr>
      <w:r>
        <w:rPr/>
        <w:t>Общие нормы его применяются также к купле-продаже ценных бумаг и валютных ценностей, если законом не установлены специальные правила их купли-продажи. Если иное не вытекает из содержания или характера имущественных прав, то и к их купле-продаже применяются общие нормы о договоре купли-продажи.</w:t>
      </w:r>
    </w:p>
    <w:p>
      <w:pPr>
        <w:pStyle w:val="Normal"/>
        <w:ind w:firstLine="709"/>
        <w:rPr/>
      </w:pPr>
      <w:r>
        <w:rPr/>
        <w:t>Договор купли-продажи регулируется гл.30 ГК "Купля-продажа", а также другими законами: Законом РФ от 07.02.1992 г. № 2300-1 "О защите прав потребителей", указами Президента РФ, постановлениями Правительства РФ, нормативными актами отдельных министерств и ведомств, обычаями делового оборота. Ряд вопросов регулируется также нормами общих положений части первой ГК РФ об обязательствах и договорах.</w:t>
      </w:r>
    </w:p>
    <w:p>
      <w:pPr>
        <w:pStyle w:val="Normal"/>
        <w:ind w:firstLine="709"/>
        <w:rPr/>
      </w:pPr>
      <w:r>
        <w:rPr/>
        <w:t>Виды договора купли-продажи:</w:t>
      </w:r>
    </w:p>
    <w:p>
      <w:pPr>
        <w:pStyle w:val="Normal"/>
        <w:ind w:firstLine="709"/>
        <w:rPr/>
      </w:pPr>
      <w:r>
        <w:rPr/>
        <w:t>1) розничная купля-продажа;</w:t>
      </w:r>
    </w:p>
    <w:p>
      <w:pPr>
        <w:pStyle w:val="Normal"/>
        <w:ind w:firstLine="709"/>
        <w:rPr/>
      </w:pPr>
      <w:r>
        <w:rPr/>
        <w:t>2) поставка;</w:t>
      </w:r>
    </w:p>
    <w:p>
      <w:pPr>
        <w:pStyle w:val="Normal"/>
        <w:ind w:firstLine="709"/>
        <w:rPr/>
      </w:pPr>
      <w:r>
        <w:rPr/>
        <w:t>3) поставка для государственных нужд;</w:t>
      </w:r>
    </w:p>
    <w:p>
      <w:pPr>
        <w:pStyle w:val="Normal"/>
        <w:ind w:firstLine="709"/>
        <w:rPr/>
      </w:pPr>
      <w:r>
        <w:rPr/>
        <w:t>4) энергоснабжение;</w:t>
      </w:r>
    </w:p>
    <w:p>
      <w:pPr>
        <w:pStyle w:val="Normal"/>
        <w:ind w:firstLine="709"/>
        <w:rPr/>
      </w:pPr>
      <w:r>
        <w:rPr/>
        <w:t>5) продажа недвижимости;</w:t>
      </w:r>
    </w:p>
    <w:p>
      <w:pPr>
        <w:pStyle w:val="Normal"/>
        <w:ind w:firstLine="709"/>
        <w:rPr/>
      </w:pPr>
      <w:r>
        <w:rPr/>
        <w:t>6) продажа предприятия.</w:t>
      </w:r>
    </w:p>
    <w:p>
      <w:pPr>
        <w:pStyle w:val="Normal"/>
        <w:ind w:firstLine="709"/>
        <w:rPr/>
      </w:pPr>
      <w:r>
        <w:rPr/>
        <w:t>Критериями разграничения видов договора купли-продажи являются: стороны договора, цель приобретения товаров, объект договора.</w:t>
      </w:r>
    </w:p>
    <w:p>
      <w:pPr>
        <w:pStyle w:val="Normal"/>
        <w:ind w:firstLine="709"/>
        <w:rPr/>
      </w:pPr>
      <w:r>
        <w:rPr/>
        <w:t>Среди существенных условий договора купли-продажи выделяются: наименование товара; количество товара.</w:t>
      </w:r>
    </w:p>
    <w:p>
      <w:pPr>
        <w:pStyle w:val="Normal"/>
        <w:ind w:firstLine="709"/>
        <w:rPr/>
      </w:pPr>
      <w:r>
        <w:rPr/>
        <w:t>Продавец обязан передать товар покупателю в надлежащем количестве (ст.465 ГК). Количество товара определяется сторонами в натуральном выражении (метрах, штуках, тоннах и иных единицах измерения) либо в денежном выражении. Условие о количестве товара считается согласованным также в случае, когда договор не содержит его точного определения, однако устанавливает порядок определения количества товара, подлежащего передаче. Если договор купли-продажи не позволяет определить количество подлежащего передаче товара, договор не считается заключенным (п.2 ст.465 ГК).</w:t>
      </w:r>
    </w:p>
    <w:p>
      <w:pPr>
        <w:pStyle w:val="Normal"/>
        <w:ind w:firstLine="709"/>
        <w:rPr/>
      </w:pPr>
      <w:r>
        <w:rPr/>
        <w:t>При передаче продавцом меньшего количества товара, чем предусмотрено договором, покупатель вправе потребовать передачи недостающего товара, отказаться целиком от переданного товара. В случае передачи большего количества товара, чем предусмотрено договором, покупатель обязан уведомить продавца о нарушении договора и вправе: отказаться от излишне переданного товара, принять излишне переданный товар, если продавец не распорядился им в разумный срок. Если покупатель принял излишен переданный товар, то в соответствии с п.3 ст.466 ГК обязан оплатить его по цене, указанной в договоре. Данная норма носит диспозитивный характер, следовательно, стороны не лишены права определить иную цену излишне переданного товара.</w:t>
      </w:r>
    </w:p>
    <w:p>
      <w:pPr>
        <w:pStyle w:val="Normal"/>
        <w:ind w:firstLine="709"/>
        <w:rPr/>
      </w:pPr>
      <w:r>
        <w:rPr/>
        <w:t>Продавец обязан поставить покупателю товар в надлежащем ассортименте (ст.467 ГК). Ассортимент - это перечень товаров определенного наименования, различаемых по отдельным признакам (видам, моделям, размерам, цветам и т.п.), с указанием количества подлежащих передаче товаров каждого вида. При нарушении продавцом условия об ассортименте покупатель вправе не принять и не оплачивать товар.</w:t>
      </w:r>
    </w:p>
    <w:p>
      <w:pPr>
        <w:pStyle w:val="Normal"/>
        <w:ind w:firstLine="709"/>
        <w:rPr/>
      </w:pPr>
      <w:r>
        <w:rPr/>
        <w:t>Продавец обязан передать покупателю товар надлежащего качества (ст.469 ГК).</w:t>
      </w:r>
    </w:p>
    <w:p>
      <w:pPr>
        <w:pStyle w:val="Normal"/>
        <w:ind w:firstLine="709"/>
        <w:rPr/>
      </w:pPr>
      <w:r>
        <w:rPr/>
        <w:t>Качество товара устанавливается:</w:t>
      </w:r>
    </w:p>
    <w:p>
      <w:pPr>
        <w:pStyle w:val="Normal"/>
        <w:ind w:firstLine="709"/>
        <w:rPr/>
      </w:pPr>
      <w:r>
        <w:rPr/>
        <w:t>в договоре купли-продажи;</w:t>
      </w:r>
    </w:p>
    <w:p>
      <w:pPr>
        <w:pStyle w:val="Normal"/>
        <w:ind w:firstLine="709"/>
        <w:rPr/>
      </w:pPr>
      <w:r>
        <w:rPr/>
        <w:t>в отношении некоторых товаров условие о качестве определено законодательно в государственных стандартах (ГОСТ), отраслевых стандартах (ОСТ) и пр. в этом случае стороны могут лишь увеличить требования к качеству, но не уменьшить его;</w:t>
      </w:r>
    </w:p>
    <w:p>
      <w:pPr>
        <w:pStyle w:val="Normal"/>
        <w:ind w:firstLine="709"/>
        <w:rPr/>
      </w:pPr>
      <w:r>
        <w:rPr/>
        <w:t>при отсутствии в договоре условий о качестве товара продавец обязан передать покупателю товар, пригодный для целей, для которых товар такого рода обычно используется.</w:t>
      </w:r>
    </w:p>
    <w:p>
      <w:pPr>
        <w:pStyle w:val="Normal"/>
        <w:ind w:firstLine="709"/>
        <w:rPr/>
      </w:pPr>
      <w:r>
        <w:rPr/>
        <w:t>При нарушении продавцом условий о качестве товара покупатель вправе требовать соразмерного уменьшения покупной цены, безвозмездного устранения недостатков товара в разумный срок, возмещения своих расходов на устранение недостатков товара.</w:t>
      </w:r>
    </w:p>
    <w:p>
      <w:pPr>
        <w:pStyle w:val="Normal"/>
        <w:ind w:firstLine="709"/>
        <w:rPr/>
      </w:pPr>
      <w:r>
        <w:rPr/>
        <w:t>В случае существенного нарушения требований к качеству товара покупатель вправе отказаться от исполнения договора и потребовать возврата уплаченной за товар денежной суммы или замены товара.</w:t>
      </w:r>
    </w:p>
    <w:p>
      <w:pPr>
        <w:pStyle w:val="Normal"/>
        <w:ind w:firstLine="709"/>
        <w:rPr/>
      </w:pPr>
      <w:r>
        <w:rPr/>
        <w:t>Если иное не установлено договором и не вытекает из характера товара, продавец обязан затарить и (или) упаковать товар (ст.481 ГК):</w:t>
      </w:r>
    </w:p>
    <w:p>
      <w:pPr>
        <w:pStyle w:val="Normal"/>
        <w:ind w:firstLine="709"/>
        <w:rPr/>
      </w:pPr>
      <w:r>
        <w:rPr/>
        <w:t>1) в соответствии с условиями договора;</w:t>
      </w:r>
    </w:p>
    <w:p>
      <w:pPr>
        <w:pStyle w:val="Normal"/>
        <w:ind w:firstLine="709"/>
        <w:rPr/>
      </w:pPr>
      <w:r>
        <w:rPr/>
        <w:t>2) в соответствии с обязательными требованиями нормативных актов;</w:t>
      </w:r>
    </w:p>
    <w:p>
      <w:pPr>
        <w:pStyle w:val="Normal"/>
        <w:ind w:firstLine="709"/>
        <w:rPr/>
      </w:pPr>
      <w:r>
        <w:rPr/>
        <w:t>3) если в договоре нет условия о таре и (или) упаковке, то способом, обеспечивающим сохранность товара такого рода при обычных условиях хранения и транспортировки.</w:t>
      </w:r>
    </w:p>
    <w:p>
      <w:pPr>
        <w:pStyle w:val="Normal"/>
        <w:ind w:firstLine="709"/>
        <w:rPr/>
      </w:pPr>
      <w:r>
        <w:rPr/>
        <w:t>В случае нарушения продавцом требования о таре или упаковке покупатель вправе потребовать затарить и (или) упаковать товар, заменить надлежащую тару и (или) упаковку, предъявить требования, вытекающие из передачи товара ненадлежащего качества (ст.475 ГК "Последствия передачи товара ненадлежащего качества").</w:t>
      </w:r>
    </w:p>
    <w:p>
      <w:pPr>
        <w:pStyle w:val="Normal"/>
        <w:ind w:firstLine="709"/>
        <w:rPr/>
      </w:pPr>
      <w:r>
        <w:rPr/>
        <w:t>Под ненадлежащей понимается тара (упаковка), не соответствующая условиям договора или обязательным требованиям государственных стандартов, а также не обеспечивающая сохранность товара при обычных условиях хранения или транспортировки.</w:t>
      </w:r>
    </w:p>
    <w:p>
      <w:pPr>
        <w:pStyle w:val="Normal"/>
        <w:ind w:firstLine="709"/>
        <w:rPr/>
      </w:pPr>
      <w:r>
        <w:rPr/>
        <w:t>Покупатель обязан оплатить товар по цене, предусмотренной договором купли-продажи, либо, если она договором не предусмотрена и не может быть определена исходя из его условий, исполнение договора должно быть оплачено по цене, которая при сравнимых обстоятельствах обычно взимается за аналогичные товары, работы, услуги (п.3 ст.424 ГК).</w:t>
      </w:r>
    </w:p>
    <w:p>
      <w:pPr>
        <w:pStyle w:val="Normal"/>
        <w:ind w:firstLine="709"/>
        <w:rPr/>
      </w:pPr>
      <w:r>
        <w:rPr/>
        <w:t>Условие о цене товара не относится к числу существенных, при отсутствии которых договор не считается заключенным. Это общее правило не применяется для определенных видов договора купли-продажи: договор о продаже товаров в кредит с условием рассрочки платежа считается заключенным только в случае, если в нем указана цена товара (п.1 ст.489 ГК), договор продажи недвижимости (п.1 ст.555 ГК). Однако при наличии разногласий по условию о цене и недостижении сторонами соответствующего соглашения договор считается незаключенным.</w:t>
      </w:r>
    </w:p>
    <w:p>
      <w:pPr>
        <w:pStyle w:val="Normal"/>
        <w:ind w:firstLine="709"/>
        <w:rPr/>
      </w:pPr>
      <w:r>
        <w:rPr/>
        <w:t>Законодатель не ставит оплату товара в зависимость от факта его передачи. Товар может быть оплачен одновременно с передачей, до передачи или же после. Срок оплаты определяется либо договором (до или после передачи), либо вытекает из особенностей исполнения конкретного вида договора, а также согласованной сторонами формы расчетов.</w:t>
      </w:r>
    </w:p>
    <w:p>
      <w:pPr>
        <w:pStyle w:val="Normal"/>
        <w:ind w:firstLine="709"/>
        <w:rPr/>
      </w:pPr>
      <w:r>
        <w:rPr/>
        <w:t>Форма договора купли-продажи определяется его предметом, субъективным составом и ценой. Все договоры продажи недвижимости (в том числе предприятий) должны под угрозой недействительности заключаться в письменной форме путем составления одного документа, подписанного сторонами (ст.550, 560 ГК), и подлежит обязательной государственной регистрации. Письменная форма обязательна также и для внешнеторговой купли-продажи (п.3 ст.162 ГК).</w:t>
      </w:r>
    </w:p>
    <w:p>
      <w:pPr>
        <w:pStyle w:val="Normal"/>
        <w:ind w:firstLine="709"/>
        <w:rPr/>
      </w:pPr>
      <w:r>
        <w:rPr/>
        <w:t>В отношении формы договоров купли-продажи движимых вещей применяются общие правила ст.159-161 ГК: письменная форма требуется лишь для договоров с участием юридических лиц, а также для договоров между гражданами, если их цена в 10 раз и более превышает минимальный размер оплаты труда (МРОТ). Однако письменная форма не обязательна, если такие сделки исполняются в момент совершения (большинство договоров розничной купли-продажи).</w:t>
      </w:r>
    </w:p>
    <w:p>
      <w:pPr>
        <w:pStyle w:val="Normal"/>
        <w:ind w:firstLine="709"/>
        <w:rPr/>
      </w:pPr>
      <w:r>
        <w:rPr/>
        <w:t>Дополнительные требования предъявляются к форме договоров купли-продажи имущественных прав, в том числе воплощенных в ценных бумагах (ст.389 ГК). Порядок заключения договора купли-продажи регулируется обычными нормами гл.28 ГК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Конституция Российской Федерации (с изм. от 25.03.2004) (принята всенародным голосованием 12.12.1993) // / Российская газета, № 237, 25.12.1993</w:t>
      </w:r>
    </w:p>
    <w:p>
      <w:pPr>
        <w:pStyle w:val="Normal"/>
        <w:ind w:hanging="0"/>
        <w:rPr/>
      </w:pPr>
      <w:r>
        <w:rPr/>
        <w:t>2. Трудовой Кодекс Российской Федерации от 30.12.2001 г. № 197-ФЗ (с изм. от 19.05.2005 г) (принят Государственной думой 21.112.2001 г)</w:t>
      </w:r>
    </w:p>
    <w:p>
      <w:pPr>
        <w:pStyle w:val="Normal"/>
        <w:ind w:hanging="0"/>
        <w:rPr/>
      </w:pPr>
      <w:r>
        <w:rPr/>
        <w:t>3. Гражданский Кодекс Российской Федерации ч.1 от 30.11.1994 № 51-ФЗ, ч.2 от 26.01.1996 г. № 14-ФЗ, ч.3 от 26.11.2001 г. № 146-ФЗ (с посл. Изм.21.03, 09.05, 02, 18, 21.07 2005 г)</w:t>
      </w:r>
    </w:p>
    <w:p>
      <w:pPr>
        <w:pStyle w:val="Normal"/>
        <w:ind w:hanging="0"/>
        <w:rPr/>
      </w:pPr>
      <w:r>
        <w:rPr/>
        <w:t>4. Письмо высшего Арбитражного Суда Российской Федерации от 23.07.1993 г. № С-13/ОП-245 "Об отдельных рекомендациях, принятых на совещаниях по судебно-арбитражной практике".</w:t>
      </w:r>
    </w:p>
    <w:p>
      <w:pPr>
        <w:pStyle w:val="Normal"/>
        <w:ind w:hanging="0"/>
        <w:rPr/>
      </w:pPr>
      <w:r>
        <w:rPr/>
        <w:t>5. Гражданское право: Учебник для студ. сред. проф. учеб. заведений / А.И. Гомола. - 3-е изд., исп. и доп. - М.: Издательский центр "Академия", 2005. - 416 с.</w:t>
      </w:r>
    </w:p>
    <w:p>
      <w:pPr>
        <w:pStyle w:val="Normal"/>
        <w:ind w:hanging="0"/>
        <w:rPr/>
      </w:pPr>
      <w:r>
        <w:rPr/>
        <w:t>6. Трудовое право: Учебник для студ. сред. проф. учеб. заведений / В.И. Казанцев, В.Н. Васин. - М.: Издательский центр "Академия", 2005. - 416 с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3:02:00Z</dcterms:created>
  <dc:creator>Натали</dc:creator>
  <dc:description/>
  <cp:keywords/>
  <dc:language>en-US</dc:language>
  <cp:lastModifiedBy>SYSTEM</cp:lastModifiedBy>
  <dcterms:modified xsi:type="dcterms:W3CDTF">2011-09-24T23:02:00Z</dcterms:modified>
  <cp:revision>2</cp:revision>
  <dc:subject/>
  <dc:title>Договор купли-продажи: понятие, сфера применения, значение</dc:title>
</cp:coreProperties>
</file>