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Краснов заключил с Лукьяновым договор на выполнение работ по ремонту квартиры. Договором предусматривалось, что Краснов к 20 августа обязан облицевать стены ванной комнаты кафелем, перестелить и отциклевать паркет, окрасить потолки и оклеить стены обоями. Все работы выполнялись из материалов заказ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в поручил выполнение всех этих работ обществу с ограниченной ответственностью "Строитель" по договору субподряда. При сдаче работы 20 августа выяснилось, что паркет настелен некачественно, имеются вздутия, щели, а кафельная плитка частично заменена на несоответствующую по цвету. Лукьянов потребовал устранить недостатки в недельный срок, а кроме того, выплатить неустойку за некачественное выполнение работы. Краснов возражал против уплаты неустойки, поскольку в заключенном между ними договоре она не предусмотрена. По поводу исправления недостатков Краснов рекомендовал обратиться непосредственно к обществу "Строител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ется под договором подряд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виды договора подряда вы знает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сроки обнаружения строительных работ ненадлежащего качества предусмотрены законодательство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й орган будет рассматривать спор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е решение должно быть верным в данной ситуа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Напишите исковое заявление от имени Лукьян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1 ст. 702 ГК РФ, по договору подряда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анного догово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метом договора является изготовление или переработка вещи либо выполнение другой работы. Оплачивается результат работы, который подлежит передаче заказчику, а не процес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ронами договора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- физическое или юридическое лицо. Работает подрядчик. самостоятельно определяя способы выполнения задания, и осуществляет работу на свой риск (использует свои материалы, силы и средств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- физическое или юридическое лиц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ряда принадлежит к группе договоров, направленных на выполнение работ и оказание услуг. Это позволяет отграничить договор подряда от обязательств иной направленности (передача имущества в собственность или во временное пользование, передача имущества в собственность с условием возврата такого же количества имущества того же рода и качества и т.д.). Специфика направленности на выполнение работы наиболее характерно проявляется при сравнении купли-продажи и подряда, предусматривающего передачу заказчику права собственности на результат работы. И купля-продажа, и названная разновидность подряда имеют одинаковую конечную цель - передача имущества в собственность контрагенту. Однако для участников подрядных отношений недостаточно просто передачи имущества в собственность, как это происходит при купле-продаже. В сфере их экономических интересов оказывается процесс изготовления имущества и осуществление контроля за этим процессом. В договоре купли-продажи регламентируется только то поведение отчуждателя, которое связано с передачей обусловленного имущества, а в подрядном правоотношении регулирования требует прежде всего деятельность по изготовлению вещи. Предметом подряда может быть только такой результат, которого еще не существует на момент заключения договора и который должен быть достигнут подрядчиком в процессе выполнения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одряда, отличающая его от договоров, направленных на оказание услуг, выражается в том, что целью подрядной работы является достижение результата, отделимого от самой работы. Договор подряда заключается по поводу не собственно работ, а работ и их результата. Работа не является самостоятельным предметом договора. Поэтому законодатель исходит из принципа: нет результата - нет и права на оплату. Договор подряда не может считаться исполненным, если работа выполнена, но результат (хотя бы частичный) не достигнут. Этот квалифицирующий признак позволяет отграничить подряд, в частности, от договора возмездного оказания услуг, который направлен на достижение результата, не отделимого от самой услуги, иными словами, результата, потребляемого в процессе оказания услу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ряда определен законодателем как возмездное обязательство: заказчик получает встречное удовлетворение в виде результата работы, а подрядчик - в виде соответствующей о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ые отношения разнообразны. Они могут быть обычными, не осложненными иными особенностями, но могут иметь и дополнительную специфику, требующую законодательного закрепления. Несмотря на то, что регламентация отдельных видов подряда специфична, все они имеют общую правовую базу, предопределенную единым для всех подрядных отношений признаком - направленностью на выполнение работы с целью достижения отделимого от нее результата. Специфика конкретных видов договора подряда лишь дополняет правовое регулирование, обусловленное общей направленност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договора подря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ой подря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й подря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яд на выполнение проектных и изыскательских рабо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ядные работы для государственных нуж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 ст. 724 ГК РФ, в случае, когда на результат работы не установлен гарантийный срок, требования, связанные с недостатками результата работы, могут быть предъявлены заказчиком при условии, что они были обнаружены в разумный срок, но в пределах двух лет со дня передачи результата работы, если иные сроки не установлены законом, договором или обычаями делового оборота. Что касается предельного срока обнаружения недостатков строительных работ то согласно абз. 2 ст. 756 ГК РФ, то он составляет 5 л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ы рассматривают и разрешают исковые дела с участием граждан, организаций, органов государственной власти, органов местного самоуправления о защите нарушенных или оспариваемых прав, свобод и законных интересов, по спорам, возникающим из гражданских, семейных, трудовых, жилищных, земельных, экологических и иных правоотно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п. 1 ст. 22 ГПК РФ, данный спор подлежит рассмотрению в суде общей юрисдикции по правилам установленным гражданским процессуальным законодательством. Ответчиком в данном споре будет выступать индивидуальный предприниматель Краснов, истцом Лукья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а может быть возложено должником на третье лицо, если из закона, иных правовых актов, условий обязательства или его существа не вытекает обязанность должника исполнить обязательство лично. В этом случае кредитор обязан принять исполнение, предложенное за должника третьим лиц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из закона или договора подряда не вытекает обязанность подрядчика выполнить предусмотренную в договоре работу лично, подрядчик вправе привлечь к исполнению своих обязательств других лиц (субподрядчиков). В этом случае подрядчик выступает в роли генерального подрядчика (п.1 ст. 706 ГК РФ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данной статьи распространяются на отношения, возникающие между заказчиком и подрядчиком по поводу привлечения к работе третьих лиц. Привлечение третьих лиц к работе характеризуется сложностью договорных связей. В случае, когда по условиям заключенного договора подрядчик обязан выполнить задание заказчика без привлечения третьих лиц, говорят об одноуровневой структуре договорных связей (заказчик - подрядчик). Если же договором предусмотрена возможность привлечения к выполнению задания заказчика других лиц и такие лица привлечены к работе, то можно говорить о двухуровневой структуре (заказчик - генподрядчик - субподрядчик). В такого рода отношениях генподрядчик выступает в роли своего рода буфера, ограничивающего отношения между заказчиком и субподрядчиком, поскольку договорное регулирование отношений сторон происходит по уровням заказчик - генподрядчик и генподрядчик - субподрядчик. Договорные отношения заказчик - субподрядчик, как правило, отсутствуют. Из понимания такой структуры договорных связей вытекает положение об ответственности генподрядчика и перед заказчиком за действия субподрядчика, и перед субподрядчиком за действия заказчика. К указанным отношениям применяются нормы п. 1 ст. 313 и ст. 403 ГК, регулирующие отношения в связи с исполнением обязательства третьим лицом и ответственность должника за действия третьих л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723 ГК РФ,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 своему выбору потребовать от подрядчи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го устранения недостатков в разумный ср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азмерного уменьшения установленной за работу цен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своих расходов на устранение недостатков, когда право заказчика устранять их предусмотрено в договоре подря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Краснов вправе требовать у Лукьянова только безвозмездное устранение недостатков в разумный срок. Что касается неустойки, то она не предусмотрена ни договором, ни законом. Единственный вариант выплаты неустойки возможен только в случае, когда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обязан возвратить ранее переданный ему результат работы подрядчику, если по характеру работы такой возврат возмож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В суд ___________________ района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г. ___________________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Истец: Лукьянов _________________________,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Паспорт _________________________________,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Адрес: __________________________________,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К.т. 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Ответчик: индивидуальный предприниматель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Краснов _________________________________,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ИНН ____________________________________,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Адрес: ___________________________________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  <w:t>К.т. 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firstLine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ое зая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Краснов заключил со мной договор на выполнение работ по ремонту квартиры. Договором предусматривалось, что Краснов к 20 августа 2____ г. обязан облицевать стены ванной комнаты кафелем, перестелить и отциклевать паркет, окрасить потолки и оклеить стены обоями. Все работы выполнялись из мои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ов поручил выполнение всех этих работ обществу с ограниченной ответственностью "Строитель" по договору субподряда. При сдаче работы 20 августа выяснилось,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ркет настелен некачественно, имеются вздутия, ще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фельная плитка частично заменена на несоответствующую по цве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 потребовал устранить недостатки в недельный срок, а кроме того выплатить неустойку за некачественное выполнение работы. Краснов возражал против уплаты неустойки, поскольку в заключенном между ними договоре она не предусмотрена. По поводу исправления недостатков Краснов рекомендовал обратиться непосредственно к обществу "Строител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достатки не устранены, никаких действий Красновым для исполнения своих обязательств по их устранению не соверш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основании изложенного, руководствуясь ст. 723, 313, 403, 756 ГК РФ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прош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язать ответчика устранить выявленные при приеме строительных работ недоста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ло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 Договор строительного подряда от "__"__________ 20__ г. - на 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т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Копия согласованного сторонами графика производства строительных работ - на ____ ст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 приема-передачи выполненных работ с указанием выявленных недостатк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 Документ, подтверждающий оплату государственной пошлины, -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____ ст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 Копия искового заявления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нормативно-правовых актов и литературы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. Гражданский кодекс Российской Федерации (ГК РФ) (части первая, вторая, третья и четвертая) (с изменениями и дополнениями)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 Гражданский процессуальный кодекс РФ от 14 ноября 2002 г. N 138-ФЗ (ГПК РФ) (с изменениями и дополнениями)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 Гуев А.Н. Постатейный комментарий к Гражданскому процессуальному кодексу Российской Федерации. (2-е изд., доп. и перераб.) – М.: "Экзамен", 2006 г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4. Комментарий к Гражданскому кодексу РФ: В 3 т. Т. 2. 3-е изд., перераб. и доп. (под ред. Т.Е. Абовой, А.Ю. Кабалкина) – М.: "Юрайт-Издат", 2006 г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5. Строительство: учет, налоги, право. – М.: "Статус-Кво 97", 2006 г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53:00Z</dcterms:created>
  <dc:creator>Ирина</dc:creator>
  <dc:description/>
  <cp:keywords/>
  <dc:language>en-US</dc:language>
  <cp:lastModifiedBy>SYSTEM</cp:lastModifiedBy>
  <dcterms:modified xsi:type="dcterms:W3CDTF">2011-09-24T22:53:00Z</dcterms:modified>
  <cp:revision>2</cp:revision>
  <dc:subject/>
  <dc:title>Задание 2</dc:title>
</cp:coreProperties>
</file>