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b/>
          <w:b/>
          <w:bCs/>
          <w:sz w:val="28"/>
          <w:szCs w:val="32"/>
        </w:rPr>
      </w:pPr>
      <w:r>
        <w:rPr>
          <w:b/>
          <w:bCs/>
          <w:sz w:val="28"/>
          <w:szCs w:val="32"/>
        </w:rPr>
        <w:t>СОДЕРЖАНИЕ</w:t>
      </w:r>
    </w:p>
    <w:p>
      <w:pPr>
        <w:pStyle w:val="Normal"/>
        <w:widowControl w:val="false"/>
        <w:suppressAutoHyphens w:val="true"/>
        <w:autoSpaceDE w:val="false"/>
        <w:spacing w:lineRule="auto" w:line="360"/>
        <w:ind w:firstLine="709"/>
        <w:jc w:val="both"/>
        <w:rPr>
          <w:b/>
          <w:b/>
          <w:bCs/>
          <w:sz w:val="28"/>
          <w:szCs w:val="32"/>
        </w:rPr>
      </w:pPr>
      <w:r>
        <w:rPr>
          <w:b/>
          <w:bCs/>
          <w:sz w:val="28"/>
          <w:szCs w:val="32"/>
        </w:rPr>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uppressAutoHyphens w:val="true"/>
        <w:spacing w:lineRule="auto" w:line="360"/>
        <w:rPr/>
      </w:pPr>
      <w:r>
        <w:rPr>
          <w:sz w:val="28"/>
          <w:szCs w:val="28"/>
          <w:lang w:val="en-US" w:eastAsia="en-US"/>
        </w:rPr>
        <w:t>ГЛАВА 1. ИСТОРИЯ, ПОНЯТИЕ И ГРАЖДАНСКО-ПРАВОВАЯ ХАРАКТЕРИСТИКА ДОГОВОРА ПОДРЯДА</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1 История развития договора подряда</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2 Понятие и значение договора подряда в современном гражданском праве</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3 Проблемные аспекты заключения, исполнения и расторжения договора подряда</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4 Ответственность по договору подряда</w:t>
      </w:r>
    </w:p>
    <w:p>
      <w:pPr>
        <w:pStyle w:val="Contents1"/>
        <w:widowControl w:val="false"/>
        <w:tabs>
          <w:tab w:val="clear" w:pos="708"/>
          <w:tab w:val="right" w:pos="9628" w:leader="dot"/>
        </w:tabs>
        <w:suppressAutoHyphens w:val="true"/>
        <w:spacing w:lineRule="auto" w:line="360"/>
        <w:rPr/>
      </w:pPr>
      <w:r>
        <w:rPr>
          <w:sz w:val="28"/>
          <w:szCs w:val="28"/>
          <w:lang w:val="en-US" w:eastAsia="en-US"/>
        </w:rPr>
        <w:t>ГЛАВА 2. ГРАЖДАНСКО-ПРАВОВАЯ ХАРАКТЕРИСТИКА ОТДЕЛЬНЫХ ВИДОВ ДОГОВОРОВ ПОДРЯДА</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1 Бытовой подряд</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2 Договор строительного подряда</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3 Договор подряда на выполнение проектных и изыскательских работ</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4 Подрядные работы для государственных нужд</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widowControl w:val="false"/>
        <w:suppressAutoHyphens w:val="true"/>
        <w:autoSpaceDE w:val="false"/>
        <w:spacing w:lineRule="auto" w:line="360"/>
        <w:ind w:firstLine="709"/>
        <w:jc w:val="both"/>
        <w:rPr>
          <w:bCs/>
          <w:sz w:val="28"/>
          <w:szCs w:val="28"/>
          <w:lang w:val="en-US" w:eastAsia="en-US"/>
        </w:rPr>
      </w:pPr>
      <w:r>
        <w:rPr>
          <w:bCs/>
          <w:sz w:val="28"/>
          <w:szCs w:val="28"/>
          <w:lang w:val="en-US" w:eastAsia="en-US"/>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uppressAutoHyphens w:val="true"/>
        <w:autoSpaceDE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ConsPlusNormal"/>
        <w:suppressAutoHyphens w:val="true"/>
        <w:spacing w:lineRule="auto" w:line="360"/>
        <w:ind w:firstLine="709"/>
        <w:jc w:val="both"/>
        <w:rPr/>
      </w:pPr>
      <w:r>
        <w:rPr>
          <w:rFonts w:cs="Times New Roman" w:ascii="Times New Roman" w:hAnsi="Times New Roman"/>
          <w:b/>
          <w:bCs/>
          <w:sz w:val="28"/>
          <w:szCs w:val="28"/>
        </w:rPr>
        <w:t>Актуальность темы исследования</w:t>
      </w:r>
      <w:r>
        <w:rPr>
          <w:rFonts w:cs="Times New Roman" w:ascii="Times New Roman" w:hAnsi="Times New Roman"/>
          <w:bCs/>
          <w:sz w:val="28"/>
          <w:szCs w:val="28"/>
        </w:rPr>
        <w:t xml:space="preserve">. </w:t>
      </w:r>
      <w:r>
        <w:rPr>
          <w:rFonts w:cs="Times New Roman" w:ascii="Times New Roman" w:hAnsi="Times New Roman"/>
          <w:sz w:val="28"/>
          <w:szCs w:val="28"/>
        </w:rPr>
        <w:t>В экономике любого общества отношения по созданию материальных ценностей занимают главное место, выражая содержание общественного производства. Право, придав им юридическую форму, выполняет функцию одного из основных регуляторов процесса создания материальных благ, впоследствии попадающих в сферу имущественного оборота, который регулируется иными институтами права (купля-продажа, мена, дарение, расчеты и др.).</w:t>
      </w:r>
    </w:p>
    <w:p>
      <w:pPr>
        <w:pStyle w:val="Normal"/>
        <w:widowControl w:val="false"/>
        <w:suppressAutoHyphens w:val="true"/>
        <w:spacing w:lineRule="auto" w:line="360"/>
        <w:ind w:firstLine="709"/>
        <w:jc w:val="both"/>
        <w:rPr>
          <w:sz w:val="28"/>
          <w:szCs w:val="28"/>
        </w:rPr>
      </w:pPr>
      <w:r>
        <w:rPr>
          <w:sz w:val="28"/>
          <w:szCs w:val="28"/>
        </w:rPr>
        <w:t>Одним из наиболее детально урегулированных гражданским законодательством видов договоров является договор подряда. Ему посвящено в общей сложности 67 статей главы 37 ГК РФ, включающей в себя 5 параграфов. Такое внимание законодателя к договору подряда вызвано не только тем, что этот договор является достаточно часто встречающимся на практике, но и тем, что регулируемые им отношения чрезвычайно разнообразны и требуют в связи с этим наиболее полного учета всех особенностей, присущих различным разновидностям договора подряда.</w:t>
      </w:r>
    </w:p>
    <w:p>
      <w:pPr>
        <w:pStyle w:val="Normal"/>
        <w:widowControl w:val="false"/>
        <w:suppressAutoHyphens w:val="true"/>
        <w:autoSpaceDE w:val="false"/>
        <w:spacing w:lineRule="auto" w:line="360"/>
        <w:ind w:firstLine="709"/>
        <w:jc w:val="both"/>
        <w:rPr>
          <w:bCs/>
          <w:sz w:val="28"/>
          <w:szCs w:val="28"/>
        </w:rPr>
      </w:pPr>
      <w:r>
        <w:rPr>
          <w:bCs/>
          <w:sz w:val="28"/>
          <w:szCs w:val="28"/>
        </w:rPr>
        <w:t>Договор подряда в настоящее время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 - от пошитого костюма и до выстроенного здания или сооружения. Но подряд имеет место и тогда, когда заказчик передает принадлежащую ему вещь для переработки или обработки.</w:t>
      </w:r>
    </w:p>
    <w:p>
      <w:pPr>
        <w:pStyle w:val="Normal"/>
        <w:widowControl w:val="false"/>
        <w:suppressAutoHyphens w:val="true"/>
        <w:spacing w:lineRule="auto" w:line="360"/>
        <w:ind w:firstLine="709"/>
        <w:jc w:val="both"/>
        <w:rPr>
          <w:sz w:val="28"/>
          <w:szCs w:val="28"/>
        </w:rPr>
      </w:pPr>
      <w:r>
        <w:rPr>
          <w:sz w:val="28"/>
          <w:szCs w:val="28"/>
        </w:rPr>
        <w:t>С необходимостью заключить договор подряда рано или поздно сталкивается любой руководитель организации или индивидуальный предприниматель. Ни одна организация не в состоянии самостоятельно обеспечить весь комплекс разовых или постоянных работ, которые могут потребоваться в процессе производственной или иной деятельности. Поэтому для выполнения различных работ, сделать которые своими силами не представляется возможным, привлекаются лица, обладающие профессиональными способностями, специальными навыками, соответствующей технической базой.</w:t>
      </w:r>
    </w:p>
    <w:p>
      <w:pPr>
        <w:pStyle w:val="Normal"/>
        <w:widowControl w:val="false"/>
        <w:suppressAutoHyphens w:val="true"/>
        <w:autoSpaceDE w:val="false"/>
        <w:spacing w:lineRule="auto" w:line="360"/>
        <w:ind w:firstLine="709"/>
        <w:jc w:val="both"/>
        <w:rPr>
          <w:bCs/>
          <w:sz w:val="28"/>
          <w:szCs w:val="28"/>
        </w:rPr>
      </w:pPr>
      <w:r>
        <w:rPr>
          <w:bCs/>
          <w:sz w:val="28"/>
          <w:szCs w:val="28"/>
        </w:rPr>
        <w:t>Подрядный договор обслуживает и личные потребности граждан. К нему прибегают при строительстве дачи или жилого дома, заказывая скульптору или художнику создание новой вещи или ремонтной мастерской переделку старой машины в трактор для работы на садовом участке и др.</w:t>
      </w:r>
    </w:p>
    <w:p>
      <w:pPr>
        <w:pStyle w:val="Normal"/>
        <w:widowControl w:val="false"/>
        <w:suppressAutoHyphens w:val="true"/>
        <w:spacing w:lineRule="auto" w:line="360"/>
        <w:ind w:firstLine="709"/>
        <w:jc w:val="both"/>
        <w:rPr/>
      </w:pPr>
      <w:r>
        <w:rPr>
          <w:bCs/>
          <w:sz w:val="28"/>
          <w:szCs w:val="28"/>
        </w:rPr>
        <w:t xml:space="preserve">В современном гражданском праве на практике возникает очень много проблем, связанных с заключением, исполнением, изменением, расторжение договоров подряда. </w:t>
      </w:r>
      <w:r>
        <w:rPr>
          <w:sz w:val="28"/>
        </w:rPr>
        <w:t>Экономическая независимость заказчика и подрядчика реализуется через их самостоятельность, приоритет договора подряда, договорные цены на предусмотренный договором результат работы, инициатором которых может выступать как подрядчик, так и заказчик. Этим объясняется особая актуальность темы в настоящее время.</w:t>
      </w:r>
    </w:p>
    <w:p>
      <w:pPr>
        <w:pStyle w:val="Normal"/>
        <w:widowControl w:val="false"/>
        <w:suppressAutoHyphens w:val="true"/>
        <w:spacing w:lineRule="auto" w:line="360"/>
        <w:ind w:firstLine="709"/>
        <w:jc w:val="both"/>
        <w:rPr>
          <w:sz w:val="28"/>
          <w:szCs w:val="28"/>
        </w:rPr>
      </w:pPr>
      <w:r>
        <w:rPr>
          <w:b/>
          <w:sz w:val="28"/>
        </w:rPr>
        <w:t>Степень научной разработанности.</w:t>
      </w:r>
      <w:r>
        <w:rPr>
          <w:sz w:val="28"/>
        </w:rPr>
        <w:t xml:space="preserve"> В различное время анализом проблем заключения, исполнения, расторжения договоров подряда и ответственности по ним занимались такие ученые, как </w:t>
      </w:r>
      <w:r>
        <w:rPr>
          <w:sz w:val="28"/>
          <w:szCs w:val="28"/>
        </w:rPr>
        <w:t xml:space="preserve">Бербеков А.Х., Бобровникова М.А., </w:t>
      </w:r>
      <w:r>
        <w:rPr>
          <w:sz w:val="28"/>
        </w:rPr>
        <w:t xml:space="preserve">Брагинский М.И., </w:t>
      </w:r>
      <w:r>
        <w:rPr>
          <w:sz w:val="28"/>
          <w:szCs w:val="28"/>
        </w:rPr>
        <w:t xml:space="preserve">Вайпан В.А., </w:t>
      </w:r>
      <w:r>
        <w:rPr>
          <w:sz w:val="28"/>
        </w:rPr>
        <w:t xml:space="preserve">Витрянский В.В., </w:t>
      </w:r>
      <w:r>
        <w:rPr>
          <w:sz w:val="28"/>
          <w:szCs w:val="28"/>
        </w:rPr>
        <w:t xml:space="preserve">Дикусар В.М., Дудиков М.В., Елисеев Д.А., Ершов О.Г., Завидов Б.Д., </w:t>
      </w:r>
      <w:r>
        <w:rPr>
          <w:sz w:val="28"/>
        </w:rPr>
        <w:t xml:space="preserve">Кабалкин А.Ю., </w:t>
      </w:r>
      <w:r>
        <w:rPr>
          <w:sz w:val="28"/>
          <w:szCs w:val="28"/>
        </w:rPr>
        <w:t xml:space="preserve">Коведяев С.В., Кутищев Л.И., Лозина Ю.А., Любимов А.П., Мейер Д.И., Мищенко Е.А., Романец Ю.В., Фроловская Ю.И., Хасанова Р.Р., Шарапов В.В.. Шевченко Е.Е., Эрделевский А.М. и другие. </w:t>
      </w:r>
      <w:r>
        <w:rPr>
          <w:sz w:val="28"/>
        </w:rPr>
        <w:t xml:space="preserve">Однако, со времени опубликования ими своих работ прошло некоторое время, накопился теоретический и эмпирический материал, ожидающий </w:t>
      </w:r>
      <w:r>
        <w:rPr>
          <w:sz w:val="28"/>
          <w:szCs w:val="28"/>
        </w:rPr>
        <w:t>своего осмысления и обобщения, кроме того, перечисленные правоведы анализировали часто узкие аспекты озвученной проблематики, наше же исследование претендует на комплексность.</w:t>
      </w:r>
    </w:p>
    <w:p>
      <w:pPr>
        <w:pStyle w:val="Normal"/>
        <w:widowControl w:val="false"/>
        <w:suppressAutoHyphens w:val="true"/>
        <w:spacing w:lineRule="auto" w:line="360"/>
        <w:ind w:firstLine="709"/>
        <w:jc w:val="both"/>
        <w:rPr/>
      </w:pPr>
      <w:r>
        <w:rPr>
          <w:b/>
          <w:sz w:val="28"/>
        </w:rPr>
        <w:t>Объектом исследования</w:t>
      </w:r>
      <w:r>
        <w:rPr>
          <w:sz w:val="28"/>
        </w:rPr>
        <w:t xml:space="preserve"> являются общественные отношения, складывающиеся на современном этапе заключения, исполнения, расторжения договоров подряда и сфере ответственности по ним, </w:t>
      </w:r>
      <w:r>
        <w:rPr>
          <w:b/>
          <w:sz w:val="28"/>
        </w:rPr>
        <w:t xml:space="preserve">предметом </w:t>
      </w:r>
      <w:r>
        <w:rPr>
          <w:sz w:val="28"/>
        </w:rPr>
        <w:t>– соответствующая совокупность правовых норм.</w:t>
      </w:r>
    </w:p>
    <w:p>
      <w:pPr>
        <w:pStyle w:val="Normal"/>
        <w:widowControl w:val="false"/>
        <w:suppressAutoHyphens w:val="true"/>
        <w:spacing w:lineRule="auto" w:line="360"/>
        <w:ind w:firstLine="709"/>
        <w:jc w:val="both"/>
        <w:rPr>
          <w:sz w:val="28"/>
        </w:rPr>
      </w:pPr>
      <w:r>
        <w:rPr>
          <w:b/>
          <w:sz w:val="28"/>
        </w:rPr>
        <w:t>Цель данной работы</w:t>
      </w:r>
      <w:r>
        <w:rPr>
          <w:sz w:val="28"/>
        </w:rPr>
        <w:t xml:space="preserve"> – комплексный научный анализ правовых вопросов заключения, исполнения, расторжения договора подряда и ответственности по нему. Данная цель обусловила постановку </w:t>
      </w:r>
      <w:r>
        <w:rPr>
          <w:b/>
          <w:sz w:val="28"/>
        </w:rPr>
        <w:t>следующих задач:</w:t>
      </w:r>
    </w:p>
    <w:p>
      <w:pPr>
        <w:pStyle w:val="Normal"/>
        <w:widowControl w:val="false"/>
        <w:suppressAutoHyphens w:val="true"/>
        <w:spacing w:lineRule="auto" w:line="360"/>
        <w:ind w:firstLine="709"/>
        <w:jc w:val="both"/>
        <w:rPr>
          <w:sz w:val="28"/>
        </w:rPr>
      </w:pPr>
      <w:r>
        <w:rPr>
          <w:sz w:val="28"/>
        </w:rPr>
        <w:t>а) описать исторический аспект проблемы;</w:t>
      </w:r>
    </w:p>
    <w:p>
      <w:pPr>
        <w:pStyle w:val="Normal"/>
        <w:widowControl w:val="false"/>
        <w:suppressAutoHyphens w:val="true"/>
        <w:spacing w:lineRule="auto" w:line="360"/>
        <w:ind w:firstLine="709"/>
        <w:jc w:val="both"/>
        <w:rPr>
          <w:sz w:val="28"/>
        </w:rPr>
      </w:pPr>
      <w:r>
        <w:rPr>
          <w:sz w:val="28"/>
        </w:rPr>
        <w:t>б) дать понятие и описать значение договора подряда в современном гражданском праве;</w:t>
      </w:r>
    </w:p>
    <w:p>
      <w:pPr>
        <w:pStyle w:val="Normal"/>
        <w:widowControl w:val="false"/>
        <w:suppressAutoHyphens w:val="true"/>
        <w:spacing w:lineRule="auto" w:line="360"/>
        <w:ind w:firstLine="709"/>
        <w:jc w:val="both"/>
        <w:rPr/>
      </w:pPr>
      <w:r>
        <w:rPr>
          <w:sz w:val="28"/>
        </w:rPr>
        <w:t xml:space="preserve">в) проанализировать проблемные аспекты </w:t>
      </w:r>
      <w:r>
        <w:rPr>
          <w:sz w:val="28"/>
          <w:szCs w:val="28"/>
        </w:rPr>
        <w:t>заключения, исполнения и расторжения договора подряда</w:t>
      </w:r>
      <w:r>
        <w:rPr>
          <w:sz w:val="28"/>
        </w:rPr>
        <w:t>;</w:t>
      </w:r>
    </w:p>
    <w:p>
      <w:pPr>
        <w:pStyle w:val="Normal"/>
        <w:widowControl w:val="false"/>
        <w:suppressAutoHyphens w:val="true"/>
        <w:spacing w:lineRule="auto" w:line="360"/>
        <w:ind w:firstLine="709"/>
        <w:jc w:val="both"/>
        <w:rPr/>
      </w:pPr>
      <w:r>
        <w:rPr>
          <w:sz w:val="28"/>
        </w:rPr>
        <w:t>г) раскрыть ответственность по договору подряда;</w:t>
      </w:r>
    </w:p>
    <w:p>
      <w:pPr>
        <w:pStyle w:val="Normal"/>
        <w:widowControl w:val="false"/>
        <w:suppressAutoHyphens w:val="true"/>
        <w:spacing w:lineRule="auto" w:line="360"/>
        <w:ind w:firstLine="709"/>
        <w:jc w:val="both"/>
        <w:rPr/>
      </w:pPr>
      <w:r>
        <w:rPr>
          <w:sz w:val="28"/>
        </w:rPr>
        <w:t>д) рассмотреть гражданско-правовую характеристику отдельных видов договоров подряда.</w:t>
      </w:r>
    </w:p>
    <w:p>
      <w:pPr>
        <w:pStyle w:val="Normal"/>
        <w:widowControl w:val="false"/>
        <w:suppressAutoHyphens w:val="true"/>
        <w:spacing w:lineRule="auto" w:line="360"/>
        <w:ind w:firstLine="709"/>
        <w:jc w:val="both"/>
        <w:rPr/>
      </w:pPr>
      <w:r>
        <w:rPr>
          <w:b/>
          <w:sz w:val="28"/>
        </w:rPr>
        <w:t>В основе исследования лежит диалектический метод познания</w:t>
      </w:r>
      <w:r>
        <w:rPr>
          <w:sz w:val="28"/>
        </w:rPr>
        <w:t>, применялись также синтез, анализ, дедукция, индукция, сравнительно-правовой, формально-логический и иные методы.</w:t>
      </w:r>
    </w:p>
    <w:p>
      <w:pPr>
        <w:pStyle w:val="Normal"/>
        <w:widowControl w:val="false"/>
        <w:suppressAutoHyphens w:val="true"/>
        <w:spacing w:lineRule="auto" w:line="360"/>
        <w:ind w:firstLine="709"/>
        <w:jc w:val="both"/>
        <w:rPr>
          <w:sz w:val="28"/>
          <w:szCs w:val="28"/>
        </w:rPr>
      </w:pPr>
      <w:r>
        <w:rPr>
          <w:b/>
          <w:sz w:val="28"/>
          <w:szCs w:val="28"/>
        </w:rPr>
        <w:t>Нормативной базой</w:t>
      </w:r>
      <w:r>
        <w:rPr>
          <w:sz w:val="28"/>
          <w:szCs w:val="28"/>
        </w:rPr>
        <w:t xml:space="preserve"> исследования явились: Конституция Российской Федерации, часть первая Гражданского кодекса Российской Федерации, часть вторая Гражданского кодекса Российской Федерации, Федеральные законы Российской Федерации: "Об инвестиционной деятельности в Российской Федерации, осуществляемой в форме капитальных вложений", ФЗ РФ "О размещении заказов на поставки товаров, выполнение работ, оказание услуг для государственных и муниципальных нужд", ФЗ РФ "Об архитектурной деятельности в Российской Федерации", Законы РФ: Закон РФ "О защите прав потребителей", Закон РФ "О недрах", Закон РФ "О налогообложении доходов от страховой деятельности", Постановления Правительства РФ: Постановление Правительства РФ "Об утверждении Правил бытового обслуживания населения в Российской Федерации", Постановление Правительства РФ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Постановление Правительства РФ "Об авансировании подрядных работ на объектах строительства для федеральных государственных нужд".</w:t>
      </w:r>
    </w:p>
    <w:p>
      <w:pPr>
        <w:pStyle w:val="Footnote"/>
        <w:widowControl w:val="false"/>
        <w:suppressAutoHyphens w:val="true"/>
        <w:spacing w:lineRule="auto" w:line="360"/>
        <w:ind w:firstLine="709"/>
        <w:jc w:val="both"/>
        <w:rPr>
          <w:sz w:val="28"/>
          <w:szCs w:val="28"/>
        </w:rPr>
      </w:pPr>
      <w:r>
        <w:rPr>
          <w:b/>
          <w:sz w:val="28"/>
          <w:szCs w:val="28"/>
        </w:rPr>
        <w:t>Эмпирической основой</w:t>
      </w:r>
      <w:r>
        <w:rPr>
          <w:sz w:val="28"/>
          <w:szCs w:val="28"/>
        </w:rPr>
        <w:t xml:space="preserve"> стали материалы опросов 12 сотрудников-юристов юридических лиц различных форм собственности, 11 адвокатов, 4 судей, статистические выборки по теме исследования.</w:t>
      </w:r>
    </w:p>
    <w:p>
      <w:pPr>
        <w:pStyle w:val="Normal"/>
        <w:widowControl w:val="false"/>
        <w:suppressAutoHyphens w:val="true"/>
        <w:spacing w:lineRule="auto" w:line="360"/>
        <w:ind w:firstLine="709"/>
        <w:jc w:val="both"/>
        <w:rPr>
          <w:sz w:val="28"/>
          <w:lang w:val="en-US"/>
        </w:rPr>
      </w:pPr>
      <w:r>
        <w:rPr>
          <w:sz w:val="28"/>
        </w:rPr>
        <w:t>Структура работы представлена введением, двумя главами, восемью параграфами, заключением, списком использованной литературы.</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ПОНЯТИЕ И ГРАЖДАНСКО-ПРАВОВАЯ ХАРАКТЕРИСТИКА ДОГОВОРА ПОДРЯДА</w:t>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стория развития договора подряда</w:t>
      </w:r>
    </w:p>
    <w:p>
      <w:pPr>
        <w:pStyle w:val="Normal"/>
        <w:widowControl w:val="false"/>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одряд тесно взаимодействовал с двумя видами обязательств - куплей-продажей и личным наймом. М.И. Брагинский отмечает, что истоки современных представлений о подряде и индивидуализации соответствующего договора зародились еще в римском праве. В системе договоров, известных римскому праву, выделялся договор найма "locatio conduction", а в его рамках - три самостоятельных вида найма "locatio conduction rei (наем вещей), locatio conduction operis (подряд), locatio conduction operarum (наем услуг)". Наем услуг (locatio conduction operarum) и подряд (locatio conduction operis) объединяло то, что в обоих случаях речь шла о работе. При всем этом существовали два, по крайней мере, различия между указанными договорами, одно из которых было связано с целью работы (труда), а другое - с ее организацией. В договоре услуг целью служило предоставление труда, как правило, на протяжении определенного времени. Цель договора подряда (locatio conduction operas), которой служил экономический результат - opus, могла совпадать с результатом имущественным (материальны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му пониманию подряда в законодательстве средневековой Руси соответствовала конструкция, по которой ремесленник выполнял работы по созданию движимых вещей из материалов заказчика. Соборное уложение 1649 г. содержит только одну статью, посвященную подряду (ст. 193 гл. X). Рассмотрен случай, когда подрядчик отрицает получение им заказа, очевидно, с целью присвоить полученный материал. Акцент в Уложении делался не на материальной, а на процессуальной стороне отношений. Задача полной классификации обязательств перед русским законодателем того времени не стояла, их формализация проводилась, как правило, в случаях, когда речь шла о защите фискальных интересов или установлении четких судебных процедур. Работы из материалов подрядчика в качестве подряда в этот период, скорее всего, не расценивались. О них можно говорить скорее как о специфической разновидности купли-продажи либо купли-продажи с элементами займа, если заказчик предварительно авансировал приобретение материала. Несмотря на заказ со стороны конкретного лица, продажа результата труда ремесленника на сторону была вполне допустимой при условии возмещения заказчику (заимодавцу) самого займа и платы за нег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мелкотоварного производства господствовал личный наем. Создание крупных объектов, в том числе недвижимости (дома, храмы, мосты, колокола), осуществлялось в рамках отношений, при которых работник приобретался хозяином на известное время или для выполнения определенной работы. Платой за труд было не только денежное вознаграждение (оно подчас отсутствовало вообще), но и иное содержание (зачастую более значимое для работника, чем деньги, - одежда, стол, кров). Личный наем, по сравнению с подрядом, регулировался более четко и подробно, так как в ряде случаев переходил в отношения, где приобретение работника влекло его личную крепостную (кабальную) зависимость, из-за чего государство теряло субъекта налогообложения, в чем не было заинтересован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 законов Российской империи выделял подряд в отдельную юридическую категорию, хотя давал единое определение для подряда и поставки (т. X ч. I ст. 1737). "Подряд и поставка, - указано в Своде, - есть договор, по силе которых одна из вступающих в оный сторон принимает на себя обязательства исполнить своим иждивением предприятие, или поставить известного рода вещи, а другая, в пользу коей сие производится, учинить за то денежный платеж". Несмотря на объединение поставки и подряда в едином определении, различие между ними, тем не менее, проводилось. Поставка квалифицировалась как предоставление известных материалов, а подряд как совершение труд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удельный вес личного найма и возрастающее значение подряда в экономике обусловили пристальное внимание к проблеме их соотношения в русской дореволюционной цивилистике. Существенным признаком подряда, отличающим подряд от личного найма, Д.И. Мейер называл то, что подрядчик выполняет работы не собственными силами, а силами привлеченных третьих лиц. "Нанимающийся, подрядчик, не обязывается сам производить работу, а имеет в виду, что работа будет произведена через посредство других лиц, так что работа самого подрядчика обыкновенно не та, что выговаривается по договору подряда, а составляет только посредничество между лицом, которое заключило подряд, и рабочими, которые производят работ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тличительным признаком подряда Д.И. Мейер называл особую форму расчетов - после окончания работ. "...Цена подряда, плата за услуги определяется иначе, нежели наемная плата: не периодически, как это всего чаще бывает при личном найме, а за исполнение всего предприятия". При этом, как указывал Д.И. Мейер, подряд в изложенном понимании встречался довольно редко. "По крайней мере лицо, нуждающееся в каких-либо работах, обходится без подряда, а заключает договор личного найма или ряд таких договоров и достигает той же цели, какая достигается путем подряда, потому, что существо этих договоров совершенно одинаков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в советском законодательстве подряд был окончательно выделен в самостоятельный договорный тип. По ГК 1922 г. по договору подряда одна сторона (подрядчик) обязуется на свой риск выполнить определенную работу по заданию другой стороны (заказчика), последняя же обязуется дать вознаграждение за выполнение зад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1964 г. определял подряд как договор, по которому подрядчик обязуется выполнить на свой риск определенную работу по заданию заказчика из его или своих материалов, а заказчик - принять и оплатить выполненную работу (ст. 350). Отдельных видов договора подряда ГК 1964 г. не содержал, предусматривая возможность установления правил о видах подряда между организациями, а также правил о договорах подряда по обслуживанию бытовых потребностей граждан (бытового заказа) в законодательстве Союза ССР и РСФСР (ст. 367).</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посвященные подряду и строительному подряду, были сгруппированы в разных главах ГК 1964 г. (гл. 30 и 31 соответственно). Строительный подряд рассматривался в качестве самостоятельного договорного типа из-за большого значения для него особых плановых предпосылок и норм императивного характера.</w:t>
      </w:r>
    </w:p>
    <w:p>
      <w:pPr>
        <w:pStyle w:val="Normal"/>
        <w:widowControl w:val="false"/>
        <w:suppressAutoHyphens w:val="true"/>
        <w:spacing w:lineRule="auto" w:line="360"/>
        <w:ind w:firstLine="709"/>
        <w:jc w:val="both"/>
        <w:rPr/>
      </w:pPr>
      <w:r>
        <w:rPr>
          <w:sz w:val="28"/>
        </w:rPr>
        <w:t>Гражданский кодекс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Normal"/>
        <w:widowControl w:val="false"/>
        <w:suppressAutoHyphens w:val="true"/>
        <w:spacing w:lineRule="auto" w:line="360"/>
        <w:ind w:firstLine="709"/>
        <w:jc w:val="both"/>
        <w:rPr/>
      </w:pPr>
      <w:r>
        <w:rPr>
          <w:sz w:val="28"/>
        </w:rPr>
        <w:t>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ли обособленное от исполнителя выражение. Последнее объясняется тем, что результат работы подрядчик обязан передать заказчику.</w:t>
      </w:r>
    </w:p>
    <w:p>
      <w:pPr>
        <w:pStyle w:val="23"/>
        <w:widowControl w:val="false"/>
        <w:pBdr>
          <w:bottom w:val="nil"/>
        </w:pBdr>
        <w:suppressAutoHyphens w:val="true"/>
        <w:ind w:firstLine="709"/>
        <w:rPr>
          <w:sz w:val="28"/>
        </w:rPr>
      </w:pPr>
      <w:r>
        <w:rPr>
          <w:sz w:val="28"/>
        </w:rPr>
      </w:r>
    </w:p>
    <w:p>
      <w:pPr>
        <w:pStyle w:val="Heading1"/>
        <w:widowControl w:val="false"/>
        <w:suppressAutoHyphens w:val="true"/>
        <w:spacing w:lineRule="auto" w:line="360" w:before="0" w:after="0"/>
        <w:ind w:firstLine="709"/>
        <w:jc w:val="both"/>
        <w:rPr/>
      </w:pPr>
      <w:r>
        <w:rPr>
          <w:rFonts w:cs="Times New Roman" w:ascii="Times New Roman" w:hAnsi="Times New Roman"/>
          <w:color w:val="000000"/>
          <w:sz w:val="28"/>
          <w:szCs w:val="28"/>
        </w:rPr>
        <w:t>1.2 Понятие и значение договора подряда в современном гражданском прав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360"/>
        <w:ind w:firstLine="709"/>
        <w:jc w:val="both"/>
        <w:rPr/>
      </w:pPr>
      <w:r>
        <w:rPr>
          <w:sz w:val="28"/>
        </w:rPr>
        <w:t>Гражданский кодекс определяет подряд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подряда является выполнение подрядчиком определенной работы и передача ее результата заказчику. Как выполнение работы, так и передача ее результата существенны для природы подрядных отношений. Работа названа в ГК одним из видов гражданских прав (ст. 128). В соответствии с ГК работа выступает объектом только двух типов обязательств: договора подряда (гл. 37) и договора на выполнение научно-исследовательских и опытно-конструкторских работ (гл. 38).</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аботами понимаются действия или деятельность, направленные на получение конкретного материального результата. Материальный результат выражается в создании имущественных ценностей, к которым относятся вещи. Законодатель особо отмечает, что предметом договора подряда являются именно работы по изготовлению, обработке, переработке вещей (ст. 703 ГК). Работа по изготовлению приводит к возникновению вещи как нового объекта гражданского права. Обработка вещи влечет изменение ее свойств при сохранении вещи как объекта права. Переработка направлена на уничтожение одних вещей с одновременным появлением других. Уничтожение вещей как таковых также может быть предметом договора подряда (например, утилизация вооружений). Исключение из общего правила о материальном (вещественном) характере результата - проектные и изыскательские работы. Их результат выражается в документе (техническая документация, отчет о результатах изысканий и д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как предмет подряда охватывается общей, родовой категорией "деятельность", в которую включаются и иные виды деятельности - "услуги" и "труд". Поэтому, характеризуя подряд, его традиционно сравнивают с куплей-продажей, возмездным оказанием услуг, трудовым договор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ывая, но не раскрывая понятия "работы" и "услуги", ГК тем самым не указывает и на легальные основания для их различий, предоставляя решение этого вопроса судам и ученым при толковании. Традиционно работы и услуги различают в зависимости от того, возникает или нет по их завершении материальный результат, который может существовать после того, как деятельность прекращена. М.И. Брагинский особо подчеркивает, что предмет договора подряда - не то, что "делалось", а то, что следовало "сделат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нное" и способное к передаче от подрядчика к заказчику после завершения работ отличает подряд от договора оказания услуг, где ценность деятельности заключается не в результате, способном к самостоятельному существованию после завершения работ, а в деятельности как таковой. Когда материальный результат все-таки есть, но передача его невозможна, речь может идти только об услугах, но не о работе. То же самое следует сказать и о результате, выраженном в форме нематериального блага - лечения заказчика, поддержания его здоровья. Несмотря на наличие у такого результата сугубо материальных признаков (поставленная пломба и др.), такие действия следует относить не к работам, а к услугам, поскольку передачи результата в содержании правоотношения нет.</w:t>
      </w:r>
    </w:p>
    <w:p>
      <w:pPr>
        <w:pStyle w:val="ConsPlusNormal"/>
        <w:suppressAutoHyphens w:val="true"/>
        <w:spacing w:lineRule="auto" w:line="360"/>
        <w:ind w:firstLine="709"/>
        <w:jc w:val="both"/>
        <w:rPr/>
      </w:pPr>
      <w:r>
        <w:rPr>
          <w:rFonts w:cs="Times New Roman" w:ascii="Times New Roman" w:hAnsi="Times New Roman"/>
          <w:sz w:val="28"/>
          <w:szCs w:val="28"/>
        </w:rPr>
        <w:t>Объективная близость работ и услуг как разновидностей деятельности, отсутствие легального критерия для их отграничения друг от друга создают трудность в классификации отдельных видов отношений в случае, когда необходимо оценить, относятся ли они к подряду или возмездному оказанию услуг. К примеру, изготовление и установка зубного протеза, несмотря на материальный характер результата (протез), будет охватываться понятием "медицинские услуги". В то же время, если протез изготавливается одним специалистом медицинского учреждения по отдельной квитанции, а устанавливается другим специалистом по другой квитанции, возникает вопрос: пойдет ли речь в данном случае о двух разных видах правоотношений, первое из которых - подряд, а второе - оказание услуг, или нет. Другой пример - аффинаж (деятельность специализированных предприятий по выделению золота и драгоценных металлов из лома и отходов, очистке и доведению сырья драгоценных металлов до качества, соответствующего установленным стандартам). Сырье, поступающее на аффинаж, - особый объект гражданского права, режим использования и оборота которого подчинен требованиям специального законодательства. Полученные в результате аффинажа металлы - другой объект гражданского права с иными физическими и химическими характеристиками, чем исходное сырье. При аффинаже сырье подвергается физической и химической обработке, существенно изменяются его свойства, по сути, аффинаж - производство драгоценных металлов, включая изготовление слитков с последующей передачей заказчику (ст. 1 Федерального закона от 26 марта 1998 г. "О драгоценных металлах и драгоценных камнях"). Вместе с тем деятельность аффинажных предприятий квалифицирована законодателем как оказание услуг (ст. 20 Закон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квалификации того или иного вида деятельности в качестве подряда или услуг не всегда влечет негативные последствия. Это связано с тем, что к отношениям по оказанию услуг применяются нормы о договоре подряда, если иное не предусмотрено законом и не вытекает из существа услуг (ст. 783 ГК). Однако между этими обязательствами существуют и серьезные различия, крайне существенные для практики, например, в последствиях одностороннего расторжения договора по инициативе заказчика. При возмездном оказании услуг заказчик, расторгая договор, возмещает исполнителю лишь фактически понесенные им расходы (п. 1 ст. 782 ГК), при договоре подряда заказчик возмещает подрядчику фактические расходы, стоимость фактически выполненных работ, а также часть убытков, вызванных отказом от исполнения обязательств (ст. 717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дряда на изготовление новой вещи является основанием возникновения на нее права собственности заказчика. Как основание возникновения права собственности на вещь, подряд сравнивают с договором купли-продажи. Отличия подряда от купли-продажи велики. При подряде правовое регулирование распространяется не только на передачу прав на вещь, но и на процесс ее создания. Подрядчик вправе контролировать ход работ, обязан содействовать заказчику в исполнении его обязательств. Для купли-продажи, напротив, регулирование отношений по созданию или изменению вещей, предшествующих передаче прав на них, совершенно не характерно. Не характерны для купли-продажи (равно как и для большинства других типов договоров) принципы контроля и содействия. По этой причине не будут являться договором подряда изготовление и продажа "под заказ" новой вещи, если у ее приобретателя отсутствуют права, которые он может реализовать в процессе ее производств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вещей "под заказ" в последнее время получило большое распространение в рамках так называемых обязательств по изготовлению продукции из давальческого сырья. Их суть заключается в том, что одна сторона передает другой сырье, а другая перерабатывает его, производит определенную продукцию и возвращает ее первой стороне. Такие отношения широко распространены в сфере производства металлов, в частности алюминия, нефтепродуктов, химических удобрений, средств защиты растений (ядохимикатов). На первый взгляд, квалификация их в качестве отношений по договору подряда очевидна. Об этом свидетельствуют такие элементы содержания подряда, как передача материалов от заказчика подрядчику, изготовление подрядчиком из материалов продукции, передача изготовленной продукции, - все это признаки подряда. Однако при более глубоком рассмотрении ответ не столь однозначен.</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существенных признаков подрядных работ и их результата - индивидуальная определенность. Статья 702 ГК говорит о том, что предметом подряда является определенная работа подрядчика и передача ее результата заказчику. В рамках подряда для заказчика должны выполняться именно эти работы, создаваться (обрабатываться) именно эта вещь. Подрядчик изготавливает, обрабатывает или перерабатывает конкретную вещь или их совокупность (в том числе индивидуализированную совокупность вещей, определенных родовыми признаками) специально для данного заказчика. Присущие договору подряда элементы содержания, такие, как право заказчика контролировать ход работ по созданию результата, давать подрядчику обязательные для исполнения указания, обязанность заказчика содействовать подрядчику, распределение риска случайной гибели или порчи материалов (в зависимости от того, какая сторона их предоставила), могут быть реализованы лишь в случае, если работы удается выделить из числа других аналогичных работ, а результат (в том числе незавершенный, на стадии создания) - из числа других результа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производству продукции из давальческого сырья такими признаками, как правило, не обладают. Сырье, переданное "на переработку", обезличивается и смешивается с сырьем, принадлежащим изготовителю, риск случайной гибели такого сырья должен нести именно он, поскольку выяснить, чье сырье погибло или испортилось, не представляется возможным. Контролировать процесс выполнения работ заказчик не в состоянии в силу обезличенности материала, находящегося в переработке, отсутствия возможности понять, какие работы выполняются для данного заказчика, а какие - для другого лица. Конкретная продукция специально для заказчика не изготовляется. Нарабатывается известное количество родовых вещей (продукции), из которых на основе субъективного выбора изготовителя выделяется то, что будет передаваться заказчику. Как вещь, определенная родовыми признаками, такая продукция заменима и должна быть передана заказчику независимо от наступления таких обстоятельств, как гибель или порча всей продукции или ее ча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яет сделать вывод, что правила договора подряда к большинству отношений по изготовлению продукции из давальческого сырья неприменимы. Изготовление продукции здесь представляет собой встречные договоры купли-продажи (поставки), где расчеты между сторонами производятся в форме зачета встречных денежных требований.</w:t>
      </w:r>
    </w:p>
    <w:p>
      <w:pPr>
        <w:pStyle w:val="ConsPlusNormal"/>
        <w:suppressAutoHyphens w:val="true"/>
        <w:spacing w:lineRule="auto" w:line="360"/>
        <w:ind w:firstLine="709"/>
        <w:jc w:val="both"/>
        <w:rPr/>
      </w:pPr>
      <w:r>
        <w:rPr>
          <w:rFonts w:cs="Times New Roman" w:ascii="Times New Roman" w:hAnsi="Times New Roman"/>
          <w:sz w:val="28"/>
          <w:szCs w:val="28"/>
        </w:rPr>
        <w:t>Глава 37 ГК объединяет четыре вида договора подряда: бытовой подряд (§ 2), строительный подряд (§ 3), подряд на выполнение проектных и изыскательских работ (§ 4) и подряд на выполнение работ для государственных нужд (§ 5), а также содержит общие нормы (§ 1 "Общие положения о подряде"), применимые ко всем видам подрядных отношений, если в § 2-5 не предусмотрены специальные правил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ГК нормы, относящиеся к подрядным отношениям, содержатся в Законе РФ от 7 февраля 1992 г. "О защите прав потребителей", Федеральных законах от 25 февраля 1999 г. "Об инвестиционной деятельности в Российской Федерации, осуществляемой в форме капитальных вложений", от 17 ноября 1995 г. "Об архитектурной деятельности в Российской Федерации", других закона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Ф, постановления Правительства РФ, нормативные акты министерств и ведомств не содержат правил, относящихся к общим положениям о подряде, устанавливая в пределах, допускаемых законом, лишь особенности для отдельных видов подрядных отношений. Причем особенности могут иметь как содержание, так и порядок заключения договоров. Последнее характерно в первую очередь для подрядов с участием государства на стороне заказчика, когда работы оплачиваются за счет средств государственного бюдже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единообразия правоприменительной практики имеют руководящие разъяснения высших судебных органов. Они также, как правило, посвящены отдельным видам договоров подряд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являются подрядчик и заказчик. Заказчик поручает подрядчику выполнение работ и вправе требовать исполнения обязательства, подрядчик - сторона, выполняющая работы и обязанная передать заказчику полученный результат. Общие положения о подряде не ограничивают круг лиц, которые могут выступать сторонами подряда. Действуют общие правила о право- и дееспособности граждан, правоспособности юридических лиц и публичных образований. В предусмотренных законом случаях отдельные виды деятельности подрядчика подлежат лицензированию.</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ряд других обязательств, подряд допускает множественность лиц на одной или обеих сторонах договор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множестве лиц на стороне подрядчика упоминает ст. 707 ГК. Наличие нескольких подрядчиков само по себе не означает множественности лиц в обязательстве. Несколько подрядчиков могут работать на достижение единого результата по разным договорам, заключенным с заказчиком. Наличие нескольких лиц на одной стороне одного договора, напротив, свидетельствует о множественности лиц в обязательств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ложных и капиталоемких работ множественность лиц на стороне подрядчика не характерна. Она распространена в сфере дачного строительства, ремонта домов, квартир, где работы выполняются бригадами работников, с которыми заключается единый договор. При неделимости предмета обязательства все подрядчики являются солидарными должниками и соответственно солидарными кредиторами по отношению к заказчику. При делимости предмета обязательства они выступают долевыми должниками и кредиторами, т.е. приобретают права и несут обязанности в пределах своей доли. Делимость предмета подряда зависит от специфики самих работ и их результата. Предмет обязательства может считаться делимым, если дает фактическую возможность не только разделить процесс выполнения работ (по функциям, времени работы и т.д.), но и потенциально - сдачу-приемку их результа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поминая о множестве лиц на стороне заказчика, гл. 37 ГК, однако, не содержит и запрета на такое множество. Оно нередко возникает в рамках инвестиционной деятельности в сфере капитального строительства, когда ряд инвесторов-заказчиков совместно заказывают и финансируют работы по строительству зданий, сооружений, предприят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зиции множественности лиц на стороне заказчика крайне интересна оценка так называемых договоров долевого участия в инвестировании строительства жилья, получающих все большее распространение. Формально множественности лиц на стороне заказчика здесь нет. В рамках типичной модели таких отношений договор подряда на строительство жилого дома заключается между двумя субъектами - заказчиком и подрядчиком. Заказчик по отдельным договорам привлекает денежные средства от третьих лиц - инвесторов с обязательством передать в их собственность квартиры и встроенные нежилые помещения после того, как строительство будет завершено и право собственности оформлено на заказчика. Однако оценка реальных интересов участников отношений, а также тех прав и обязанностей, которые они получат по итогам завершения строительства, позволяет рассматривать совокупность договоров инвестиционного проекта и в качестве притворной сделки, прикрывающей договор подряда, где заказчиками являются все лица, финансировавшие работы и получившие право на приобретение в собственность частей готового результата. Первичный заказчик, по сути, выполняет функции инженерной организации (ст. 749 ГК), действующей в интересах инвесторов (при этом он сам может быть соинвестором) и посредничающей во взаимоотношениях подрядчика и инвесторов-заказчик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подрядчиком к выполнению работ третьих лиц создает особую конструкцию подрядных отношений - генеральный подряд. Интерес заказчика в договоре заключается в первую очередь в результате работ, а уже во вторую - в том, как этот результат был достигну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связи между заказчиком и субподрядчиками, по общему правилу, не возникают, поскольку участниками единого правоотношения эти лица не являются. Однако возможны ситуации, когда возникновение отношений между заказчиком и субподрядчиком обоснованно как с организационной, так и с экономической и юридической точек зрения. Де-юре выбор субподрядчика всегда производится по усмотрению генерального подрядчика. На практике заказчик может рекомендовать ему заключение договора с определенным субподрядчиком и даже настаивать на таком договоре. Рекомендация обычно связана с уникальностью работ, возлагаемых на субподрядчика (художественный паркет, копирующий исторические дворцовые интерьеры, изготавливается только одной организацией или предпринимателем), опытом предшествующего сотрудничества заказчика с рекомендуемым лиц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едмета к существенным условиям договора подряда относятся сроки выполнения работ (ст. 708 ГК). Исходя из буквального смысла ст. 708 ГК, необходимость обозначить в договоре начальный и конечный сроки выполнения работ следует считать императивным предписанием. В отсутствие соглашения о сроке договор подряда считается незаключенным. Помимо начального и конечного стороны могут установить промежуточные сроки завершения определенных этапов работ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указываются в договоре, графиках выполнения работ, а также иных документах, подписанных сторонами и выражающих их согласованную волю.</w:t>
      </w:r>
    </w:p>
    <w:p>
      <w:pPr>
        <w:pStyle w:val="ConsPlusNormal"/>
        <w:suppressAutoHyphens w:val="true"/>
        <w:spacing w:lineRule="auto" w:line="360"/>
        <w:ind w:firstLine="709"/>
        <w:jc w:val="both"/>
        <w:rPr/>
      </w:pPr>
      <w:r>
        <w:rPr>
          <w:rFonts w:cs="Times New Roman" w:ascii="Times New Roman" w:hAnsi="Times New Roman"/>
          <w:sz w:val="28"/>
          <w:szCs w:val="28"/>
        </w:rPr>
        <w:t>Сроки могут быть изменены в случаях и в порядке, установленных договором (п. 2 ст. 708 ГК). Внешне это правило выглядит как императивное, поэтому толкование п. 2 ст. 708 ГК имеет определенную сложность. Если сроки изменяются в случаях и порядке, определенных в договоре, означает ли это, что в иных случаях, которые в договоре прямо не предусмотрены, изменение сроков недопустимо. Такое толкование было бы неверным. Сроки - это условия договора, и правила об их изменении подчиняются общим правилам об изменении условий договора, установленным в гл. 29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изменения договора по соглашению сторон либо в одностороннем порядке по основаниям, указанным в договоре, договор изменяется в одностороннем порядке в случаях, предусмотренных законом, в том числе при нарушении обязательства другой стороной или в связи с существенным изменением обстоятельств (ст. 450, 451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рушения сроков выполнения работ такие же, как общие последствия просрочки должника (ст. 405 ГК). Подрядчик, во-первых, обязан возместить заказчику убытки, причиненные просрочкой; во-вторых, на подрядчика переходит риск случайно наступившей во время просрочки невозможности исполнения; в-третьих, заказчик получает право отказаться от принятия результата работ и потребовать возмещения убытков. Для отдельных видов подряда могут предусматриваться специальные последствия просрочки подрядчи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аботы к существенным условиям договора подряда на стадии его заключения не отнесена. В отсутствие соглашения о цене она определяется по правилам п. 3 ст. 424 ГК как средняя цена, которая при сравнимых обстоятельствах обычно взимается за аналогичные работы. Цена определяется в виде конкретной суммы или может быть определена на основании заложенного в договоре принципа исчисления. В предусмотренных законом случаях для расчета цен применяются устанавливаемые или регулируемые государственными органами тарифы. Рекомендуемые цены характерны для договора строительного подряда и подряда на выполнение проектных и изыскательских работ. Тарифы и поправочные коэффициенты устанавливаются в строительных нормах и правилах, но используются лишь в случае прямых отсылок в договоре к ним или при применении п. 3 ст. 424 ГК, когда цена не установлена соглашением сторон.</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у цены заложены две составляющие - вознаграждение подрядчика и сумма, компенсирующая его издержки (п. 2 ст. 709 ГК). Это полностью соответствует правилу о выполнении работ иждивением подрядчика, т.е. из его материалов, его силами и средства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ия цены работ по усмотрению сторон составляется смета, т.е. документ, фиксирующий перечень работ и этапов их выполнения, используемых материалов и оборудования с денежной оценкой каждой из составляющих и итоговой суммой, равной цене договора. Смета фиксирует соглашение относительно размера и структуры цены. В строительном подряде смета обязательна. С момента утверждения она становится неотъемлемой частью договор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разновидности цен и, соответственно, смет - твердая и приблизительная. Смета считается твердой, если в договоре нет указания об ином. Целесообразность приблизительной сметы возникает лишь в том случае, когда к моменту заключения договора невозможно объективно определить весь объем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е твердой сметы от приблизительной заключается в порядке и основаниях ее изменения после вступления договора в законную силу. Увеличение, уменьшение твердой цены возможно лишь по взаимному согласию сторон, за исключением случаев, прямо указанных в закон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ом изменении стоимости материалов и оборудования, предоставленных подрядчиком, а также оказываемых третьими лицами услуг, которые нельзя было предусмотреть при заключении договора, подрядчик вправе требовать увеличения как твердой, так и приблизительной сметы (п. 6 ст. 709 ГК), а при отказе заказчика от этого - расторгнуть догово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ых работ и вызванного этим существенного превышения (сметы) подрядчик вправе требовать увеличения цены договора лишь в том случае, когда смета носит приблизительный характе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заказчика от предъявляемых требований договор расторгается подрядчиком в судебном порядке (п. 3 ст. 451 ГК). Имеются ли основания для удовлетворения требований подрядчика, какое увеличение стоимости материалов, оборудования, а также определенной приблизительно сметы следует считать существенным - решает суд. В ГК категория "существенности" не раскрывается, да это и нецелесообразно, принимая во внимание разнообразие подрядных отноше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 своевременно не предупредивший заказчика о необходимости превысить смету и продолживший работу, сохраняет право на оплату работ только по изначальной цене. Это правило повторено в нормах, посвященных строительному подряду (ст. 743 ГК), но с уточнением процедуры направления извещения и получения на него ответа. Работы оплачиваются по изначально установленной цене и в том случае, когда по завершении работы в приемопередаточных документах (акты, протоколы) заказчик и подрядчик фиксируют увеличение стоимости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оплатить работы возникает у заказчика при заключении договора и только исполняется при надлежащей приемке-передаче результата труда. Прекращение этой обязанности возможно лишь в случаях, прямо указанных в ГК, законах, правовых актах и договоре (ст. 407 ГК). Просрочка подрядчика к таким случаям не отнесена. Если вследствие просрочки подрядчика исполнение утратило интерес для заказчика, он может отказаться от исполнения и потребовать возмещения убытков (п. 2 ст. 405 ГК). Но факт приемки работ свидетельствует о том, что интерес заказчика в исполнении не утрачен. Односторонний отказ от исполнения обязательства допускается лишь в случаях, прямо предусмотренных законом и договором (ст. 310 ГК). Просрочка подрядчика таким основанием не является. Таким образом, просрочка подрядчика в сдаче-приемке результата работ не лишает его права требовать оплаты по договору, но создает неопределенность в моменте исполнения этой обязанности заказчиком. Отказ или уклонение заказчика от оплаты по причине просрочки подрядчика могут быть обжалованы в судебном порядке. В свою очередь заказчик вправе предъявить встречные требования, связанные с возмещением убытков, вызванных просрочкой (п. 1 ст. 405 ГК).</w:t>
      </w:r>
    </w:p>
    <w:p>
      <w:pPr>
        <w:pStyle w:val="Normal"/>
        <w:widowControl w:val="false"/>
        <w:suppressAutoHyphens w:val="true"/>
        <w:autoSpaceDE w:val="false"/>
        <w:spacing w:lineRule="auto" w:line="360"/>
        <w:ind w:firstLine="709"/>
        <w:jc w:val="both"/>
        <w:rPr/>
      </w:pPr>
      <w:r>
        <w:rPr>
          <w:sz w:val="28"/>
          <w:szCs w:val="28"/>
        </w:rPr>
        <w:t>Так, конкурсный управляющий акционерным обществом закрытого типа "Промышленно-финансовая компания "Вест-Самара" (далее - компания "Вест-Самара") обратился в Арбитражный суд Самарской области с иском к государственному учреждению "Приволжско-Уральский региональный центр по делам гражданской обороны, чрезвычайным ситуациям и ликвидации последствий стихийных бедствий" о взыскании 9755000 рублей задолженности по договору генерального подряда на строительство и капитальный ремонт от 20.05.1996 N 47.</w:t>
      </w:r>
    </w:p>
    <w:p>
      <w:pPr>
        <w:pStyle w:val="Normal"/>
        <w:widowControl w:val="false"/>
        <w:suppressAutoHyphens w:val="true"/>
        <w:autoSpaceDE w:val="false"/>
        <w:spacing w:lineRule="auto" w:line="360"/>
        <w:ind w:firstLine="709"/>
        <w:jc w:val="both"/>
        <w:rPr>
          <w:sz w:val="28"/>
          <w:szCs w:val="28"/>
        </w:rPr>
      </w:pPr>
      <w:r>
        <w:rPr>
          <w:sz w:val="28"/>
          <w:szCs w:val="28"/>
        </w:rPr>
        <w:t>Между Приволжским региональным центром по делам гражданской обороны, чрезвычайным ситуациям и ликвидации последствий стихийных бедствий (впоследствии - государственное учреждение "Приволжско-Уральский региональный центр по делам гражданской обороны, чрезвычайным ситуациям и ликвидации последствий стихийных бедствий", Приволжско-Уральский региональный центр по делам гражданской обороны, чрезвычайным ситуациям и ликвидации последствий стихийных бедствий) (заказчиком) и компанией "Вест-Самара" (генеральным подрядчиком) заключен договор генерального подряда на строительство и капитальный ремонт от 20.05.1996 N 47, согласно которому генеральный подрядчик обязуется в установленный договором срок выполнить строительные и ремонтные работы своими силами (механизмами и средствами), а также проектирование здания, расположенного по адресу: г. Самара, ул. Ульяновская, 16, а заказчик - создать генеральному подрядчику необходимые условия для выполнения работ, принять их в установленном порядке и уплатить обусловленную сторонами цену.</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 пунктом 2.5 названного договора расчеты между сторонами производятся согласно графику финансирования и двусторонним актам приемки-сдачи выполненных работ в 10-дневный срок после подписания акта.</w:t>
      </w:r>
    </w:p>
    <w:p>
      <w:pPr>
        <w:pStyle w:val="Normal"/>
        <w:widowControl w:val="false"/>
        <w:suppressAutoHyphens w:val="true"/>
        <w:autoSpaceDE w:val="false"/>
        <w:spacing w:lineRule="auto" w:line="360"/>
        <w:ind w:firstLine="709"/>
        <w:jc w:val="both"/>
        <w:rPr>
          <w:sz w:val="28"/>
          <w:szCs w:val="28"/>
        </w:rPr>
      </w:pPr>
      <w:r>
        <w:rPr>
          <w:sz w:val="28"/>
          <w:szCs w:val="28"/>
        </w:rPr>
        <w:t>В подтверждение заявленного требования истец представил документ, названный актом взаимовыверки затрат по объекту "ул. Ульяновская, 16" с начала строительства по состоянию на 01.05.2001.</w:t>
      </w:r>
    </w:p>
    <w:p>
      <w:pPr>
        <w:pStyle w:val="Normal"/>
        <w:widowControl w:val="false"/>
        <w:suppressAutoHyphens w:val="true"/>
        <w:autoSpaceDE w:val="false"/>
        <w:spacing w:lineRule="auto" w:line="360"/>
        <w:ind w:firstLine="709"/>
        <w:jc w:val="both"/>
        <w:rPr>
          <w:sz w:val="28"/>
          <w:szCs w:val="28"/>
        </w:rPr>
      </w:pPr>
      <w:r>
        <w:rPr>
          <w:sz w:val="28"/>
          <w:szCs w:val="28"/>
        </w:rPr>
        <w:t>Предъявленная к взысканию задолженность (9755000 рублей) составляет разницу между суммой затрат, указанной в акте взаимовыверки по состоянию на 01.05.2001, и произведенной по платежным поручениям с 21.09.1999 по 21.02.2001 оплатой по договору от 20.05.1996 N 47 в размере 4135000 рублей.</w:t>
      </w:r>
    </w:p>
    <w:p>
      <w:pPr>
        <w:pStyle w:val="Normal"/>
        <w:widowControl w:val="false"/>
        <w:suppressAutoHyphens w:val="true"/>
        <w:autoSpaceDE w:val="false"/>
        <w:spacing w:lineRule="auto" w:line="360"/>
        <w:ind w:firstLine="709"/>
        <w:jc w:val="both"/>
        <w:rPr/>
      </w:pPr>
      <w:r>
        <w:rPr>
          <w:sz w:val="28"/>
          <w:szCs w:val="28"/>
        </w:rPr>
        <w:t>Суд первой инстанции отказал в удовлетворении иска, признав, что при отсутствии первичных документов сдачи-приемки работ акт взаимовыверки затрат по объекту за 1996-2001 годы, составленный на 01.05.2001, сам по себе не является доказательством возникновения денежного обязательства по оплате работ в сумме 13890000 рублей. Суд указал: в данном акте помимо записи о наличии затрат по объекту в сумме 13890000 рублей имеется также запись о том, что профинансировано 13890000 рублей, задолженность отсутствует; представленное же заключение по контрольному обмеру выполненных объемов строительно-монтажных работ на объекте, расположенном по названному адресу, которым, по мнению истца, подтверждается факт их выполнения на сумму 9197309 рублей, подписано не всеми членами комиссии, принимавшими участие в осмотре объекта.</w:t>
      </w:r>
    </w:p>
    <w:p>
      <w:pPr>
        <w:pStyle w:val="Normal"/>
        <w:widowControl w:val="false"/>
        <w:suppressAutoHyphens w:val="true"/>
        <w:autoSpaceDE w:val="false"/>
        <w:spacing w:lineRule="auto" w:line="360"/>
        <w:ind w:firstLine="709"/>
        <w:jc w:val="both"/>
        <w:rPr>
          <w:sz w:val="28"/>
          <w:szCs w:val="28"/>
        </w:rPr>
      </w:pPr>
      <w:r>
        <w:rPr>
          <w:sz w:val="28"/>
          <w:szCs w:val="28"/>
        </w:rPr>
        <w:t>Поскольку истец не доказал факта наличия у ответчика обязательства по оплате выполненных работ, суд первой инстанции обоснованно отказал в удовлетворении заявленного требов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заказчиком обязательств по оплате обеспечивается правом подрядчика задержать сдачу результата работ, а также принадлежащие заказчику оборудование, остатки материалов, иное имущество до полного завершения расчетов (ст. 712 ГК). В договоре подрядчик может отказаться от этого права, и указанный способ обеспечения исполнения обязательства применяться не буде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ономии подрядчика и уменьшении его издержек на выполнение работы (экономия на материалах и оборудовании, на работах (услугах) третьих лиц) твердая и приблизительная цены (сметы) остаются неизменными, даже если издержки были учтены в цене договора. Главное, чтобы экономия не влияла на качество работы, а результат соответствовал предусмотренному договором. Сэкономленные средства принадлежат подрядчику (ст. 710 ГК). Стороны вправе отойти от этого принципа и предусмотреть в договоре распределение между ними экономии, полученной подрядчик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как правило, выполняются иждивением подрядчика, т.е. из его материалов, на его оборудовании, и соответствующие издержки априори включаются в цену договора. Однако материалы могут быть предоставлены и заказчиком. В этом случае отношения сторон подчиняются специальным правилам (ст. 713 ГК). Вопросы, связанные с обеспечением работ материалами, оборудованием и другим имуществом, урегулированы в ГК в трех аспектах. Во-первых, закрепляется принцип распределения между сторонами рисков случайной утраты, повреждения, порчи имущества. Во-вторых, устанавливаются условия использования материалов и оборудования подрядчиком. В-третьих, предусматриваются последствия использования материалов с недостатками, повлиявшими на качество результата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и случайной гибели или случайного повреждения материалов и оборудования относятся на предоставившую их сторону (п. 1 ст. 705), т.е. на собственника. На подрядчика возлагается обязанность использовать материалы заказчика расчетливо и экономно, нести ответственность за их сохранность и правильное использование, по окончании работ возвратить заказчику неиспользованный материал либо по соглашению сторон - уменьшить стоимость работ на стоимость материала, оставшегося у подрядчика. По итогам выполнения работ подрядчик составляет отчет об использовании материалов заказчика. Заказчик, предоставивший материалы или оборудование с недостатками, лишается права отказать подрядчику в оплате его работы, если ее результат не соответствует установленным требованиям (п. 2 ст. 713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ка заказчиком работы подрядчика. Срок и порядок приемки, по смыслу ст. 720 ГК, должны быть указаны в договоре. Это правило сформулировано как императивное, а срок и порядок приемки - как существенные условия договор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осмотреть и принять выполненную работу в сроки и в порядке, установленные договором, лежит на заказчике. Подрядчик лишь обязан участвовать в приемке (п. 1 ст. 720 ГК), т.е. инициатива проведения приемки исходит от заказчика. Согласно договору строительного подряда подрядчик обязан известить заказчика о завершении работ (п. 1 ст. 753 ГК), и только после получения извещения заказчик приступает к приемке. В общих положениях о подряде такого требования нет. По этой причине заказчик, не приступивший к приемке в установленный в договоре срок (вне зависимости от получения извещения от подрядчика), будет считаться просрочившим и подрядчик вправе применить последствия просрочки, предусмотренные ст. 738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заказчиком обязанности по фиксации отступлений, ухудшающих результат работ, или иных недостатков, а также незамедлительному уведомлению о них подрядчика, влечет для заказчика неблагоприятные последствия. Он не вправе ссылаться на такие недостатки в дальнейшем при предъявлении требований, связанных с ненадлежащим выполнением подрядчиком условий договора, или возражая на требования подрядчика оплатить работу (п. 2 ст. 720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правила необходимо рассматривать и п. 12 информационного письма Президиума Высшего Арбитражного Суда РФ от 24 января 2000 г. "Обзор практики разрешения споров по договору строительного подряда", в соответствии с которым наличие акта приемки работ, подписанного заказчиком, не лишает заказчика права представить суду возражения по объему и стоимости работ. Возражения могут быть представлены подрядчику заказчиком, подписавшим акт без оговорок, если это не противоречит правилам ст. 720 ГК. Заказчик будет иметь право на возражение, когда акт оформлял приемку промежуточных этапов, либо заказчик оспаривает итоговую цену работ, которая по условиям договора определяется на момент приемки исходя из их фактического объема (например, из фактического числа покрашенных автомобилей либо затраченных подрядчиком на ремонт оборудования человеко-часов, не совпадающих с зафиксированными в акте, и т.д.).</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казчик подписал документ о приемке без осмотра результата работ, он не вправе в дальнейшем ссылаться на явные недостатки, которые можно было обнаружить при обычном способе приемки. Право ссылаться на скрытые недостатки, в том числе умышленно сокрытые подрядчиком, он сохраняе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явных недостатках заказчик обязан известить подрядчика незамедлительно после их обнаружения во время приемки. О скрытых недостатках заказчик обязан известить подрядчика в разумный срок после их обнаружения. О том, что понимается под обычным способом приемки, ГК не говорит. Употребление термина "обычный" позволяет отнести такой способ к числу обычаев делового оборота, распространенных в предпринимательской сфере (ст. 5 ГК). Если правила приемки установлены на уровне закона или иного правового акта, то скрытыми будут считаться недостатки, которые не могли быть обнаружены в результате установленных этими актами процедур. Форма извещения в законе не определена, из чего следует, что она может быть как письменной, так и устной. При этом заказчик заинтересован в направлении именно письменного извещения, подтверждающего исполнение им своих обязательств по информированию подрядчи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спора относительно недостатков по требованию любой из сторон назначается экспертиза. Расходы по проведению экспертизы несет подрядчик. Однако если экспертизой установлено отсутствие недостатков либо причинно-следственная связь между действиями подрядчика и недостатками работ не обнаружена, расходы по экспертизе несет сторона - инициатор ее проведения, а если экспертиза назначалась по соглашению сторон - обе стороны поровн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казчика, уклоняющегося от приемки результата работ в установленные сроки, переходит риск случайной гибели изготовленной, обработанной или переработанной подрядчиком вещи (п. 7 ст. 720 ГК). Момент перехода рисков определен как момент истечения сроков для приемки работ. Кроме того, при уклонении заказчика от приемки подрядчик вправе, если иное не установлено договором, по истечении месяца со дня, когда работы должны быть приняты заказчиком, продать их результат, а вырученную сумму внести на имя заказчика в депозит нотариуса или суда в порядке ст. 327 ГК (п. 6 ст. 720 ГК). О намерении реализовать результат работ подрядчик обязан предупредить заказчика не менее двух раз не ранее, чем через месяц с момента начала просрочк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и с реализацией результата работ возникают в том случае, когда результат не представляет собой отдельного объекта гражданского права, а выражен в улучшениях или изменениях (обработке) вещи, принадлежащей заказчику. Обработанная вещь, неотделимые улучшения, исходя из буквального толкования п. 6 ст. 720 ГК, проданы быть не могут. Если результат работ выразился в создании новой вещи из материалов заказчика, препятствий для ее продажи в соответствии с п. 6 ст. 720 ГК не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зультат работ должен приниматься с участием представителей государства (к примеру, приемка жилого дома госкомиссией), часто возникает вопрос, является ли такая приемка приемкой по договору подряда, может ли акт государственной комиссии рассматриваться как документ, удостоверяющий приемку результата заказчиком. С точки зрения буквального содержания п. 2 ст. 720 ГК акт госкомиссии можно рассматривать и как документ о приемке работ заказчиком, однако лишь когда при приемке присутствуют представители заказчика и подрядчика, а проверка результата проводится по всем позициям, определенным в договоре подряда, нормативных актах как необходимые характеристики результата работ. Статья 720 (п. 2) ГК, равно как и иные нормы общих положений о подряде, не содержит формальных требований к документу, оформляющему приемку. Любой документ, в котором выражена воля заказчика принять и обязанность подрядчика передать законченный результат работ, может рассматриваться как документ о приемке.</w:t>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uppressAutoHyphens w:val="true"/>
        <w:spacing w:lineRule="auto" w:line="360" w:before="0" w:after="0"/>
        <w:ind w:firstLine="709"/>
        <w:jc w:val="both"/>
        <w:rPr/>
      </w:pPr>
      <w:r>
        <w:rPr>
          <w:rFonts w:cs="Times New Roman" w:ascii="Times New Roman" w:hAnsi="Times New Roman"/>
          <w:color w:val="000000"/>
          <w:sz w:val="28"/>
        </w:rPr>
        <w:t>1.3 Проблемные аспекты заключения, исполнения и расторжения договора подряда</w:t>
      </w:r>
    </w:p>
    <w:p>
      <w:pPr>
        <w:pStyle w:val="Normal"/>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spacing w:lineRule="auto" w:line="360"/>
        <w:ind w:firstLine="709"/>
        <w:jc w:val="both"/>
        <w:rPr>
          <w:sz w:val="28"/>
          <w:szCs w:val="28"/>
        </w:rPr>
      </w:pPr>
      <w:r>
        <w:rPr>
          <w:sz w:val="28"/>
          <w:szCs w:val="28"/>
        </w:rPr>
        <w:t>Несмотря на столь детальную законодательную регламентацию подрядных отношений, при заключении договоров подряда стороны нередко допускают ошибки, среди которых наиболее типичными являются:</w:t>
      </w:r>
    </w:p>
    <w:p>
      <w:pPr>
        <w:pStyle w:val="Normal"/>
        <w:widowControl w:val="false"/>
        <w:suppressAutoHyphens w:val="true"/>
        <w:spacing w:lineRule="auto" w:line="360"/>
        <w:ind w:firstLine="709"/>
        <w:jc w:val="both"/>
        <w:rPr>
          <w:sz w:val="28"/>
          <w:szCs w:val="28"/>
        </w:rPr>
      </w:pPr>
      <w:r>
        <w:rPr>
          <w:sz w:val="28"/>
          <w:szCs w:val="28"/>
        </w:rPr>
        <w:t>а) неправильная квалификация отношений сторон в качестве подрядных, в то время как в действительности заключаемый договор может относиться к договору поставки или к трудовому договору;</w:t>
      </w:r>
    </w:p>
    <w:p>
      <w:pPr>
        <w:pStyle w:val="Normal"/>
        <w:widowControl w:val="false"/>
        <w:suppressAutoHyphens w:val="true"/>
        <w:spacing w:lineRule="auto" w:line="360"/>
        <w:ind w:firstLine="709"/>
        <w:jc w:val="both"/>
        <w:rPr>
          <w:sz w:val="28"/>
          <w:szCs w:val="28"/>
        </w:rPr>
      </w:pPr>
      <w:r>
        <w:rPr>
          <w:sz w:val="28"/>
          <w:szCs w:val="28"/>
        </w:rPr>
        <w:t>б) неверное представление о тех нормах, которыми регулируются отношения сторон;</w:t>
      </w:r>
    </w:p>
    <w:p>
      <w:pPr>
        <w:pStyle w:val="Normal"/>
        <w:widowControl w:val="false"/>
        <w:suppressAutoHyphens w:val="true"/>
        <w:spacing w:lineRule="auto" w:line="360"/>
        <w:ind w:firstLine="709"/>
        <w:jc w:val="both"/>
        <w:rPr>
          <w:sz w:val="28"/>
          <w:szCs w:val="28"/>
        </w:rPr>
      </w:pPr>
      <w:r>
        <w:rPr>
          <w:sz w:val="28"/>
          <w:szCs w:val="28"/>
        </w:rPr>
        <w:t>в) недостаточное уделение внимания особенностям субъектного состава складывающихся отношений;</w:t>
      </w:r>
    </w:p>
    <w:p>
      <w:pPr>
        <w:pStyle w:val="Normal"/>
        <w:widowControl w:val="false"/>
        <w:suppressAutoHyphens w:val="true"/>
        <w:spacing w:lineRule="auto" w:line="360"/>
        <w:ind w:firstLine="709"/>
        <w:jc w:val="both"/>
        <w:rPr>
          <w:sz w:val="28"/>
          <w:szCs w:val="28"/>
        </w:rPr>
      </w:pPr>
      <w:r>
        <w:rPr>
          <w:sz w:val="28"/>
          <w:szCs w:val="28"/>
        </w:rPr>
        <w:t>г) несоблюдение правил о форме договора и неправильное определение момента заключения договора;</w:t>
      </w:r>
    </w:p>
    <w:p>
      <w:pPr>
        <w:pStyle w:val="Normal"/>
        <w:widowControl w:val="false"/>
        <w:suppressAutoHyphens w:val="true"/>
        <w:spacing w:lineRule="auto" w:line="360"/>
        <w:ind w:firstLine="709"/>
        <w:jc w:val="both"/>
        <w:rPr>
          <w:sz w:val="28"/>
          <w:szCs w:val="28"/>
        </w:rPr>
      </w:pPr>
      <w:r>
        <w:rPr>
          <w:sz w:val="28"/>
          <w:szCs w:val="28"/>
        </w:rPr>
        <w:t>д) отсутствие или неправильное определение в договоре его существенных условий, без которых договор не может считаться заключенным;</w:t>
      </w:r>
    </w:p>
    <w:p>
      <w:pPr>
        <w:pStyle w:val="Normal"/>
        <w:widowControl w:val="false"/>
        <w:suppressAutoHyphens w:val="true"/>
        <w:spacing w:lineRule="auto" w:line="360"/>
        <w:ind w:firstLine="709"/>
        <w:jc w:val="both"/>
        <w:rPr>
          <w:sz w:val="28"/>
          <w:szCs w:val="28"/>
        </w:rPr>
      </w:pPr>
      <w:r>
        <w:rPr>
          <w:sz w:val="28"/>
          <w:szCs w:val="28"/>
        </w:rPr>
        <w:t>е) отсутствие или неполнота условий договора о цене, качестве и порядке приемки результата работ, распределении рисков между сторонами;</w:t>
      </w:r>
    </w:p>
    <w:p>
      <w:pPr>
        <w:pStyle w:val="Normal"/>
        <w:widowControl w:val="false"/>
        <w:suppressAutoHyphens w:val="true"/>
        <w:spacing w:lineRule="auto" w:line="360"/>
        <w:ind w:firstLine="709"/>
        <w:jc w:val="both"/>
        <w:rPr>
          <w:sz w:val="28"/>
          <w:szCs w:val="28"/>
        </w:rPr>
      </w:pPr>
      <w:r>
        <w:rPr>
          <w:sz w:val="28"/>
          <w:szCs w:val="28"/>
        </w:rPr>
        <w:t>ж) отсутствие в договоре условий об обеспечении исполнения договорных обязательств и об ответственности за их нарушение.</w:t>
      </w:r>
    </w:p>
    <w:p>
      <w:pPr>
        <w:pStyle w:val="Normal"/>
        <w:widowControl w:val="false"/>
        <w:suppressAutoHyphens w:val="true"/>
        <w:spacing w:lineRule="auto" w:line="360"/>
        <w:ind w:firstLine="709"/>
        <w:jc w:val="both"/>
        <w:rPr/>
      </w:pPr>
      <w:r>
        <w:rPr>
          <w:sz w:val="28"/>
          <w:szCs w:val="28"/>
        </w:rPr>
        <w:t>Хотя не все из указанных ошибок приводят к непоправимым последствиям, тем не менее, во избежание недоразумений при заключении и исполнении договоров подряда желательно их не допускать.</w:t>
      </w:r>
    </w:p>
    <w:p>
      <w:pPr>
        <w:pStyle w:val="Normal"/>
        <w:widowControl w:val="false"/>
        <w:suppressAutoHyphens w:val="true"/>
        <w:spacing w:lineRule="auto" w:line="360"/>
        <w:ind w:firstLine="709"/>
        <w:jc w:val="both"/>
        <w:rPr>
          <w:sz w:val="28"/>
          <w:szCs w:val="28"/>
        </w:rPr>
      </w:pPr>
      <w:r>
        <w:rPr>
          <w:sz w:val="28"/>
          <w:szCs w:val="28"/>
        </w:rPr>
        <w:t>Первая группа ошибок (неправильная квалификация отношений сторон в качестве подрядных) связана с тем, что на практике иногда бывает достаточно сложно отличить договор подряда от таких договоров, как договор поставки, купли-продажи и трудовой договор. В соответствии с п. 1 ст. 702 ГК РФ 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го. При этом работа может состоять в изготовлении или переработке (обработке) вещи либо в выполнении другой работы с передачей ее результата заказчику. В том случае, если договор подряда заключается на изготовление вещи, подрядчик передает права на нее заказчику (п.п. 1 и 2 ст. 703 ГК РФ). В то же время в соответствии со ст. 506 ГК РФ, по договору поставки продавец обязуется передать производимые или закупаемые им товары покупателю. В п. 2 ст. 455 ГК РФ указывается, что договор купли продажи может быть заключен как в отношении товара, имеющегося у продавца в момент заключения договора, так и в отношении товара, который будет создан или приобретен продавцом в будущем. Таким образом, и в договоре поставки (купли-продажи), и в договоре подряда возможно наличие таких условий, в соответствии с которыми покупатель (заказчик) приобретает в собственность определенные вещи (товары), изготовленные продавцом (подрядчиком). Для разграничения этих договоров обычно применяют два критерия.</w:t>
      </w:r>
    </w:p>
    <w:p>
      <w:pPr>
        <w:pStyle w:val="Normal"/>
        <w:widowControl w:val="false"/>
        <w:suppressAutoHyphens w:val="true"/>
        <w:spacing w:lineRule="auto" w:line="360"/>
        <w:ind w:firstLine="709"/>
        <w:jc w:val="both"/>
        <w:rPr>
          <w:sz w:val="28"/>
          <w:szCs w:val="28"/>
        </w:rPr>
      </w:pPr>
      <w:r>
        <w:rPr>
          <w:sz w:val="28"/>
          <w:szCs w:val="28"/>
        </w:rPr>
        <w:t>Иногда на практике недостаточно внимания уделяется особенностям субъектного состава складывающихся отношений. В основном это связано с тем, что выполнение многих работ требует наличия у подрядчика специального разрешения (лицензии) на выполнение соответствующих работ в качестве предпринимательской деятельности. Наглядным примером лицензируемой деятельности являются работы в области строительства. В случае, если заказчик заключает договор строительного подряда с организацией, не имеющей лицензии на занятие соответствующей деятельностью, такой договор на основании ст. 173 ГК РФ может быть признан судом недействительным по иску этой организации, ее учредителя (участника) или государственного органа, осуществляющего контроль и надзор за деятельностью этой организации, если будет доказано, что заказчик знал или заведомо должен был знать о незаконности договора. Так как при отсутствии на этот счет устоявшейся судебной практики подрядчику может не составить труда доказать, что заказчик должен был знать об отсутствии у него лицензии, заказчикам следует перед заключением договоров удостовериться в наличии у подрядчика соответствующей лицензии. Следует также помнить о том, что существуют организации, правоспособность которых носит специальный характер (некоммерческие организации, государственные и муниципальные унитарные предприятия). В случае, если такая организация-подрядчик заключает договор подряда, выходящий за пределы ее правоспособности, этот договор будет являться недействительным независимо от признания его таковым судом на основании ст. 168 ГК РФ (ничтожная сделка - п. 1 ст. 166 ГК РФ).</w:t>
      </w:r>
    </w:p>
    <w:p>
      <w:pPr>
        <w:pStyle w:val="Normal"/>
        <w:widowControl w:val="false"/>
        <w:suppressAutoHyphens w:val="true"/>
        <w:spacing w:lineRule="auto" w:line="360"/>
        <w:ind w:firstLine="709"/>
        <w:jc w:val="both"/>
        <w:rPr>
          <w:sz w:val="28"/>
          <w:szCs w:val="28"/>
        </w:rPr>
      </w:pPr>
      <w:r>
        <w:rPr>
          <w:sz w:val="28"/>
          <w:szCs w:val="28"/>
        </w:rPr>
        <w:t>При анализе субъектного состава заключаемого договора подряда важно также уяснить саму структуру складывающихся отношений. В случае, если предполагается, что подрядные работы будут выполняться несколькими лицами, возможно построение отношений по следующим основным схемам:</w:t>
      </w:r>
    </w:p>
    <w:p>
      <w:pPr>
        <w:pStyle w:val="Normal"/>
        <w:widowControl w:val="false"/>
        <w:suppressAutoHyphens w:val="true"/>
        <w:spacing w:lineRule="auto" w:line="360"/>
        <w:ind w:firstLine="709"/>
        <w:jc w:val="both"/>
        <w:rPr>
          <w:sz w:val="28"/>
          <w:szCs w:val="28"/>
        </w:rPr>
      </w:pPr>
      <w:r>
        <w:rPr>
          <w:sz w:val="28"/>
          <w:szCs w:val="28"/>
        </w:rPr>
        <w:t>а) когда договорные отношения строятся по системе генерального подряда, в соответствии с которой заказчик заключает договор подряда с генеральным подрядчиком, а тот в свою очередь привлекает к выполнению отдельных участков работ субподрядчиков. При этом важно иметь в виду, что в этом случае генеральный подрядчик будет отвечать перед заказчиком за исполнение обязательств субподрядчиками, а перед субподрядчиками - за исполнение обязательств заказчиком. Сами же заказчик и субподрядчики не вправе предъявлять друг другу требования, связанные с нарушением договоров, заключенных каждым из них с генеральным подрядчиком (п. 3 ст. 706 ГК РФ), хотя в договоре возможность предъявления таких требований может быть предусмотрена;</w:t>
      </w:r>
    </w:p>
    <w:p>
      <w:pPr>
        <w:pStyle w:val="Normal"/>
        <w:widowControl w:val="false"/>
        <w:suppressAutoHyphens w:val="true"/>
        <w:spacing w:lineRule="auto" w:line="360"/>
        <w:ind w:firstLine="709"/>
        <w:jc w:val="both"/>
        <w:rPr>
          <w:sz w:val="28"/>
          <w:szCs w:val="28"/>
        </w:rPr>
      </w:pPr>
      <w:r>
        <w:rPr>
          <w:sz w:val="28"/>
          <w:szCs w:val="28"/>
        </w:rPr>
        <w:t>б) когда иные лица привлекаются заказчиком на основании отдельных договоров, заключаемых с ними заказчиком.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widowControl w:val="false"/>
        <w:suppressAutoHyphens w:val="true"/>
        <w:spacing w:lineRule="auto" w:line="360"/>
        <w:ind w:firstLine="709"/>
        <w:jc w:val="both"/>
        <w:rPr>
          <w:sz w:val="28"/>
          <w:szCs w:val="28"/>
        </w:rPr>
      </w:pPr>
      <w:r>
        <w:rPr>
          <w:sz w:val="28"/>
          <w:szCs w:val="28"/>
        </w:rPr>
        <w:t>в) когда на стороне подрядчика выступают одновременно два или более лиц (множественность лиц в обязательстве) (ст. 707 ГК РФ). В этом случае за исполнение работ эти лица будут нести ответственность непосредственно перед заказчиком в солидарном или долевом порядке, в зависимости от делимости предмета обязательства.</w:t>
      </w:r>
    </w:p>
    <w:p>
      <w:pPr>
        <w:pStyle w:val="Normal"/>
        <w:widowControl w:val="false"/>
        <w:suppressAutoHyphens w:val="true"/>
        <w:spacing w:lineRule="auto" w:line="360"/>
        <w:ind w:firstLine="709"/>
        <w:jc w:val="both"/>
        <w:rPr>
          <w:sz w:val="28"/>
          <w:szCs w:val="28"/>
        </w:rPr>
      </w:pPr>
      <w:r>
        <w:rPr>
          <w:sz w:val="28"/>
          <w:szCs w:val="28"/>
        </w:rPr>
        <w:t>Правильное уяснение особенностей субъектной структуры отношений еще на стадии заключения договора способствует наиболее успешной защите прав и интересов сторон при возникновении конфликтов.</w:t>
      </w:r>
    </w:p>
    <w:p>
      <w:pPr>
        <w:pStyle w:val="Normal"/>
        <w:widowControl w:val="false"/>
        <w:suppressAutoHyphens w:val="true"/>
        <w:spacing w:lineRule="auto" w:line="360"/>
        <w:ind w:firstLine="709"/>
        <w:jc w:val="both"/>
        <w:rPr>
          <w:sz w:val="28"/>
          <w:szCs w:val="28"/>
        </w:rPr>
      </w:pPr>
      <w:r>
        <w:rPr>
          <w:sz w:val="28"/>
          <w:szCs w:val="28"/>
        </w:rPr>
        <w:t>Не всегда при заключении договоров подряда стороны правильно понимают нормы о соблюдении формы договора. По общему правилу сделки юридических лиц между собой и с гражданами должны совершаться в простой письменной форме (п. 1 ст. 161 ГК РФ). Однако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 Более того, в соответствии с п. 3 ст. 434 и п. 3 ст. 438 ГК РФ, письменная форма договора считается соблюденной, если письменное предложение заключить договор (оферта) принято путем совершения лицом, получившим оферту, в срок, установленный для ее акцепта, действий по выполнению указанных в ней условий договора (выполнение работ, уплата соответствующей суммы и т.п.). Так, если подрядчик в письменной форме предложит заказчику заключить договор подряда на определенных условиях и уплатить определенную сумму аванса в определенный срок, заказчик, уплативший этот аванс, будет признан заключившим договор на условиях, предложенных подрядчиком, даже если, уплачивая аванс, он вовсе не имел в виду полностью согласиться с условиями подрядчика, подразумевая, например, за цену договора выполнение гораздо большего объема работ по сравнению с тем, который содержался в письменном предложении подрядчика. В этом случае надеждам заказчика на последующее согласование объемов работ не суждено сбыться, так как договор будет признан заключенным на условиях, содержащихся в письменном предложении подрядчика. Точно так же и подрядчик, получивший письменное предложение заказчика о заключении договора подряда, будет признан заключившим договор подряда на условиях, предложенных заказчиком, если он приступит к фактическому выполнению работ, несмотря на то, что предлагаемая заказчиком цена его не устраивает и он надеется при подписании договора обусловить выполнение работ уплатой большей цены. Для всех этих случаев для заключения договора будет достаточным наличия письменного предложения заключить договор, исходящего от одной из сторон и содержащего все существенные условия для договоров подряда данного вида, а также - совершения другой стороны соответствующих условиям предложения определенных конклюдентных действий (выполнение работ, уплата соответствующей суммы и т.п.). Наличие подписанного сторонами договора в таких случаях не является необходимым для того, чтобы считать договорные отношения установленными.</w:t>
      </w:r>
    </w:p>
    <w:p>
      <w:pPr>
        <w:pStyle w:val="Normal"/>
        <w:widowControl w:val="false"/>
        <w:suppressAutoHyphens w:val="true"/>
        <w:spacing w:lineRule="auto" w:line="360"/>
        <w:ind w:firstLine="709"/>
        <w:jc w:val="both"/>
        <w:rPr>
          <w:sz w:val="28"/>
          <w:szCs w:val="28"/>
        </w:rPr>
      </w:pPr>
      <w:r>
        <w:rPr>
          <w:sz w:val="28"/>
          <w:szCs w:val="28"/>
        </w:rPr>
        <w:t>Соблюдения письменной формы договора еще недостаточно для заключения договора подряда. В соответствии с п. 1 ст. 432 ГК РФ для заключения любого договора необходимо, чтобы между сторонами в требуемой форме было достигнуто соглашение по всем существенным условиям договора. Для всех договоров подряда существенными являются условия о предмете договора и сроках выполнения работ.</w:t>
      </w:r>
    </w:p>
    <w:p>
      <w:pPr>
        <w:pStyle w:val="Normal"/>
        <w:widowControl w:val="false"/>
        <w:suppressAutoHyphens w:val="true"/>
        <w:spacing w:lineRule="auto" w:line="360"/>
        <w:ind w:firstLine="709"/>
        <w:jc w:val="both"/>
        <w:rPr>
          <w:sz w:val="28"/>
          <w:szCs w:val="28"/>
        </w:rPr>
      </w:pPr>
      <w:r>
        <w:rPr>
          <w:sz w:val="28"/>
          <w:szCs w:val="28"/>
        </w:rPr>
        <w:t>В соответствии с п. 1 ст. 702 ГК РФ подрядчик должен выполнить по заданию заказчика определенную работу и сдать ее результат заказчику. Нетрудно заметить, что в предмет договора включается как выполнение определенной работы, так и результат этой работы, передаваемый заказчику. Поэтому распространенные в юридической литературе споры о том, является ли предметом договора подряда сама работа или результат работы, с нашей точки зрения, с принятием части второй ГК РФ должны получить разрешение в необходимости признания предметом договора подряда как самой работы, так и ее результата. Любой односторонний подход при определении предмета договора в пользу работы или ее результата на практике неизбежно приведет к смешению договора подряда в первом случае с трудовым договором, а во втором случае - с договором купли-продажи (поставки). В связи с этим при составлении текстов договоров подряда следует быть внимательным к тому, чтобы предмет договора был определен в полном объеме. На практике стороны зачастую в самой общей форме определяют предмет договора, что в случае спора может повлечь за собой признание договора незаключенным. Рекомендуется, по возможности, как можно полнее определять в договоре наименования и виды работ, их объем (количество) и другие характеристики, позволяющие говорить о том, что в договоре действительно указывается не на какие-либо вообще, а на определенные работы. В то же время требование об определенности выполняемых работ было бы неправильно абсолютизировать, так как специфика многих работ не позволяет детально определить в договоре конкретные виды работ, выполняемые при исполнении договора. Например, при различных видах ремонта бытовой техники на стадии заключения договора зачастую причина неполадки неизвестна ни заказчику, ни подрядчику, соответственно неизвестны и конкретные виды и объемы подлежащих выполнению работ. Поэтому при заключении такого договора внимание сторон направлено в первую очередь на результат работ - исправно работающий телевизор или радиоприемник, сами же работы могут определяться в договоре в самой общей форме. Учитывая, что модель договора подряда применяется к самым различным видам работ, при определении того, насколько детально должен быть определен предмет договора, следует принимать во внимание существо устанавливаемых отношений, а также требованиями разумности (п. 2 ст. 6 ГК РФ).</w:t>
      </w:r>
    </w:p>
    <w:p>
      <w:pPr>
        <w:pStyle w:val="Normal"/>
        <w:widowControl w:val="false"/>
        <w:suppressAutoHyphens w:val="true"/>
        <w:spacing w:lineRule="auto" w:line="360"/>
        <w:ind w:firstLine="709"/>
        <w:jc w:val="both"/>
        <w:rPr>
          <w:sz w:val="28"/>
          <w:szCs w:val="28"/>
        </w:rPr>
      </w:pPr>
      <w:r>
        <w:rPr>
          <w:sz w:val="28"/>
          <w:szCs w:val="28"/>
        </w:rPr>
        <w:t>Другим существенным условием договора подряда является согласование сторонами сроков выполнения работы. В соответствии с п. 1 ст. 708 ГК РФ в договоре подряда указываются начальный и конечный сроки выполнения работы. Так как эта норма сформулирована императивно, то при отсутствии любого из указанных сроков договор следует считать незаключенным. Хотя некоторые юристы на этот счет придерживаются противоположной точки зрения, считая, что срок выполнения работы считается существенным условием лишь для договоров строительного подряда (п. 1 ст. 740 ГК РФ), на наш взгляд формулировка п. 1 ст. 708 ГК РФ дает достаточные основания считать условия о начальном и конечном сроке выполнения работ как условия, признанные законом необходимыми для всех договоров подряда, что в соответствии с п. 1 ст. 432 ГК РФ позволяет отнести их к существенным условиям договора (исключения могут быть установлены для отдельных видов договора подряда. Так, в отношении договоров бытового подряда законодательство РФ о защите прав потребителей не рассматривает условия о сроках в качестве существенного для договоров данного вида). Поэтому, во избежание недоразумений, необходимо указывать в заключаемых договорах как начальный, так и конечный сроки выполнения работы. В отличие от указанных сроков, промежуточные сроки выполнения работы (сроки завершения отдельных этапов работы) не обязательно должны быть предусмотрены договором. Однако в интересах заказчика предусматривать в договоре промежуточные сроки выполнения отдельных этапов работ, так как это всегда дисциплинирует подрядчика и способствует надлежащему исполнению им своих обязательств (особенно, если за нарушение промежуточных сроков в договоре установлены штрафные санкции).</w:t>
      </w:r>
    </w:p>
    <w:p>
      <w:pPr>
        <w:pStyle w:val="Normal"/>
        <w:widowControl w:val="false"/>
        <w:suppressAutoHyphens w:val="true"/>
        <w:spacing w:lineRule="auto" w:line="360"/>
        <w:ind w:firstLine="709"/>
        <w:jc w:val="both"/>
        <w:rPr>
          <w:sz w:val="28"/>
          <w:szCs w:val="28"/>
        </w:rPr>
      </w:pPr>
      <w:r>
        <w:rPr>
          <w:sz w:val="28"/>
          <w:szCs w:val="28"/>
        </w:rPr>
        <w:t>Помимо условий о предмете и сроках, для некоторых видов договоров установлены специальные правила о существенных условиях. Так, в соответствии с п. 2 ст. 743 ГК РФ,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Техническая документация в соответствии с п. 1 ст. 743 ГК РФ по крайней мере должна определять объем и содержание работ.</w:t>
      </w:r>
    </w:p>
    <w:p>
      <w:pPr>
        <w:pStyle w:val="Normal"/>
        <w:widowControl w:val="false"/>
        <w:suppressAutoHyphens w:val="true"/>
        <w:spacing w:lineRule="auto" w:line="360"/>
        <w:ind w:firstLine="709"/>
        <w:jc w:val="both"/>
        <w:rPr>
          <w:sz w:val="28"/>
          <w:szCs w:val="28"/>
        </w:rPr>
      </w:pPr>
      <w:r>
        <w:rPr>
          <w:sz w:val="28"/>
          <w:szCs w:val="28"/>
        </w:rPr>
        <w:t>Обязательным для договора строительного подряда является также составление сметы, определяющей цену работ.</w:t>
      </w:r>
    </w:p>
    <w:p>
      <w:pPr>
        <w:pStyle w:val="Normal"/>
        <w:widowControl w:val="false"/>
        <w:suppressAutoHyphens w:val="true"/>
        <w:spacing w:lineRule="auto" w:line="360"/>
        <w:ind w:firstLine="709"/>
        <w:jc w:val="both"/>
        <w:rPr>
          <w:sz w:val="28"/>
          <w:szCs w:val="28"/>
        </w:rPr>
      </w:pPr>
      <w:r>
        <w:rPr>
          <w:sz w:val="28"/>
          <w:szCs w:val="28"/>
        </w:rPr>
        <w:t>Цена в договоре подряда по общему правилу не является существенным условием. Это означает, что при отсутствии в договоре условия о цене к отношениям сторон будут применяться общие правила о цене, предусмотренные в п. 3 ст. 424 ГК РФ (то есть будет считаться согласованной цена, которая при сравнимых обстоятельствах обычно взимается за аналогичные работы). Исключением является условие о цене в договоре строительного подряда, так как в соответствии с п. 1 ст. 740 ГК РФ и п. 1 ст. 743 ГК РФ цена должна быть согласована (обусловлена) в договоре (в смете). Однако, во избежание споров относительно размера цены во всех договорах подряда желательно все же определять цену выполняемых работ или порядок определения этой цены. Цена выполняемых по договору работ включает в себя компенсацию издержек подрядчика (стоимость приобретенных подрядчиком материалов, оплата услуг третьих лиц), а также причитающееся ему вознаграждение (п. 2 ст. 709 ГК РФ). Определенные удобства представляет определение цены работы в составляемой сторонами смете (для договоров строительного подряда составление сметы является обязательным). При этом в соответствии с п. 3 ст. 709 ГК РФ в случае, когда работа выполняется в соответствии со сметой, составляемой подрядчиком, смета приобретает силу и становится частью договора подряда с момента подтверждения ее заказчиком. В законе ничего не сказано о том, в какой форме должно быть произведено это подтверждение. Поэтому в интересах заказчика при подписании договора подряда предусмотреть, что подтверждение сметы должно исходить от заказчика в письменной форме путем составления и подписания одного документа. В противном случае подрядчик может пытаться доказывать подтверждение сметы заказчиком путем совершения каких либо действий, подтверждающих, по мнению подрядчика, согласие заказчика на принятие сметы.</w:t>
      </w:r>
    </w:p>
    <w:p>
      <w:pPr>
        <w:pStyle w:val="Normal"/>
        <w:widowControl w:val="false"/>
        <w:suppressAutoHyphens w:val="true"/>
        <w:spacing w:lineRule="auto" w:line="360"/>
        <w:ind w:firstLine="709"/>
        <w:jc w:val="both"/>
        <w:rPr>
          <w:sz w:val="28"/>
          <w:szCs w:val="28"/>
        </w:rPr>
      </w:pPr>
      <w:r>
        <w:rPr>
          <w:sz w:val="28"/>
          <w:szCs w:val="28"/>
        </w:rPr>
        <w:t>Особого внимания к себе требуют правила об изменении цены работы, которые императивно сформулированы в п.п. 5 и 6 ст. 709 ГК РФ. В случае, если цена определена приблизительно, то ее увеличение может быть произведено только при наступлении в совокупности следующих условий:</w:t>
      </w:r>
    </w:p>
    <w:p>
      <w:pPr>
        <w:pStyle w:val="Normal"/>
        <w:widowControl w:val="false"/>
        <w:suppressAutoHyphens w:val="true"/>
        <w:spacing w:lineRule="auto" w:line="360"/>
        <w:ind w:firstLine="709"/>
        <w:jc w:val="both"/>
        <w:rPr>
          <w:sz w:val="28"/>
          <w:szCs w:val="28"/>
        </w:rPr>
      </w:pPr>
      <w:r>
        <w:rPr>
          <w:sz w:val="28"/>
          <w:szCs w:val="28"/>
        </w:rPr>
        <w:t>а) возникла необходимость в проведении дополнительных работ (увеличение стоимости материалов, услуг третьих лиц и т.д. во внимание не должны приниматься);</w:t>
      </w:r>
    </w:p>
    <w:p>
      <w:pPr>
        <w:pStyle w:val="Normal"/>
        <w:widowControl w:val="false"/>
        <w:suppressAutoHyphens w:val="true"/>
        <w:spacing w:lineRule="auto" w:line="360"/>
        <w:ind w:firstLine="709"/>
        <w:jc w:val="both"/>
        <w:rPr>
          <w:sz w:val="28"/>
          <w:szCs w:val="28"/>
        </w:rPr>
      </w:pPr>
      <w:r>
        <w:rPr>
          <w:sz w:val="28"/>
          <w:szCs w:val="28"/>
        </w:rPr>
        <w:t>б) по причине, указанной в п. а), возникла необходимость в существенном превышении цены работы;</w:t>
      </w:r>
    </w:p>
    <w:p>
      <w:pPr>
        <w:pStyle w:val="Normal"/>
        <w:widowControl w:val="false"/>
        <w:suppressAutoHyphens w:val="true"/>
        <w:spacing w:lineRule="auto" w:line="360"/>
        <w:ind w:firstLine="709"/>
        <w:jc w:val="both"/>
        <w:rPr>
          <w:sz w:val="28"/>
          <w:szCs w:val="28"/>
        </w:rPr>
      </w:pPr>
      <w:r>
        <w:rPr>
          <w:sz w:val="28"/>
          <w:szCs w:val="28"/>
        </w:rPr>
        <w:t>в) подрядчик своевременно предупредит заказчика о необходимости увеличения цены.</w:t>
      </w:r>
    </w:p>
    <w:p>
      <w:pPr>
        <w:pStyle w:val="Normal"/>
        <w:widowControl w:val="false"/>
        <w:suppressAutoHyphens w:val="true"/>
        <w:spacing w:lineRule="auto" w:line="360"/>
        <w:ind w:firstLine="709"/>
        <w:jc w:val="both"/>
        <w:rPr>
          <w:sz w:val="28"/>
          <w:szCs w:val="28"/>
        </w:rPr>
      </w:pPr>
      <w:r>
        <w:rPr>
          <w:sz w:val="28"/>
          <w:szCs w:val="28"/>
        </w:rPr>
        <w:t>В случае, если заказчик не согласен на увеличение цены, он вправе отказаться от договора, уплатив подрядчику цену за выполненную часть работы.</w:t>
      </w:r>
    </w:p>
    <w:p>
      <w:pPr>
        <w:pStyle w:val="Normal"/>
        <w:widowControl w:val="false"/>
        <w:suppressAutoHyphens w:val="true"/>
        <w:spacing w:lineRule="auto" w:line="360"/>
        <w:ind w:firstLine="709"/>
        <w:jc w:val="both"/>
        <w:rPr>
          <w:sz w:val="28"/>
          <w:szCs w:val="28"/>
        </w:rPr>
      </w:pPr>
      <w:r>
        <w:rPr>
          <w:sz w:val="28"/>
          <w:szCs w:val="28"/>
        </w:rPr>
        <w:t>Что же касается твердой цены, то подрядчик не вправе требовать увеличения так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widowControl w:val="false"/>
        <w:suppressAutoHyphens w:val="true"/>
        <w:spacing w:lineRule="auto" w:line="360"/>
        <w:ind w:firstLine="709"/>
        <w:jc w:val="both"/>
        <w:rPr>
          <w:sz w:val="28"/>
          <w:szCs w:val="28"/>
        </w:rPr>
      </w:pPr>
      <w:r>
        <w:rPr>
          <w:sz w:val="28"/>
          <w:szCs w:val="28"/>
        </w:rPr>
        <w:t>Единственным исключением из этих правил является норма, содержащаяся в абз. 2 п. 6 ст. 709 ГК РФ, в соответствии с которой подрядчик имеет право требовать увеличения установленной цены или расторжения договора (в случае отказа заказчика выполнить требование) только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В остальных случаях изменение цены договора возможно только при достижения сторонами согласия.</w:t>
      </w:r>
    </w:p>
    <w:p>
      <w:pPr>
        <w:pStyle w:val="Normal"/>
        <w:widowControl w:val="false"/>
        <w:suppressAutoHyphens w:val="true"/>
        <w:spacing w:lineRule="auto" w:line="360"/>
        <w:ind w:firstLine="709"/>
        <w:jc w:val="both"/>
        <w:rPr>
          <w:sz w:val="28"/>
          <w:szCs w:val="28"/>
        </w:rPr>
      </w:pPr>
      <w:r>
        <w:rPr>
          <w:sz w:val="28"/>
          <w:szCs w:val="28"/>
        </w:rPr>
        <w:t>Хотя условие о качестве результата работы не является существенным для договоров подряда, в интересах заказчика является определение в договоре требований, которым должен соответствовать результат работ. Кроме того, права заказчика могут быть защищены установлением в договоре гарантийного срока для результата работы (ст. 722 ГК РФ). Немаловажным является также детальная регламентация в договоре условий о порядке и сроках приемки заказчиком работы, выполненной подрядчиком (ст. 720 ГК РФ), форме документа, удостоверяющем приемку результата работы заказчиком. Так как по общему правилу выполняемая по договору работа выполняется иждивением подрядчика - из его материалов, его силами и средствами, - подрядчик отвечает за ненадлежащее качество предоставленных им материалов и оборудования. В случае, если материалы и (или) оборудование предоставляет заказчик, он также несет ответственность за недостатки материала (п. 2 ст. 713 ГК РФ). Соответствующим образом распределяются и риски случайной гибели или повреждения имущества. Риски, касающиеся материалов, оборудования несет предоставившая их сторона. Риск, относящийся к результату работы, возлагается на подрядчика до момента передачи в соответствии с договором этого результата заказчику. Иное распределение рисков стороны свободны предусмотреть в договоре.</w:t>
      </w:r>
    </w:p>
    <w:p>
      <w:pPr>
        <w:pStyle w:val="Normal"/>
        <w:widowControl w:val="false"/>
        <w:suppressAutoHyphens w:val="true"/>
        <w:spacing w:lineRule="auto" w:line="360"/>
        <w:ind w:firstLine="709"/>
        <w:jc w:val="both"/>
        <w:rPr>
          <w:sz w:val="28"/>
          <w:szCs w:val="28"/>
        </w:rPr>
      </w:pPr>
      <w:r>
        <w:rPr>
          <w:sz w:val="28"/>
          <w:szCs w:val="28"/>
        </w:rPr>
        <w:t>Недостаточно внимания при заключении договоров подряда стороны уделяют выработке в договоре условий об обеспечении исполнения договорных обязательств, а также об ответственности стороны-нарушителя за неисполнение или ненадлежащее исполнение этих обязательств. В качестве обеспечительных условий могут применяться любые предусмотренные законом способы обеспечения исполнения обязательств. Уделение им должного внимания в договоре позволит в большей степени защитить интересы заказчика и подрядчика. Со стороны подрядчика также возможно установление в договоре в отношении заказчика повышенной ставки процентов за пользование чужими денежными средствами по сравнению со ставкой, установленной в ст. 395 ГК РФ, за ненадлежащее исполнение обязательств по оплате выполняемых работ. Со стороны заказчика эффективным может быть установление в договоре широких полномочий заказчика в области контроля за ходом работ, а также установление неустоек за нарушение подрядчиком начального, конечного и промежуточных сроков выполнения работ. При нарушении подрядчиком своих обязательств следует различать ситуации, когда подрядчик совсем не исполнил свои обязательства, и когда он исполнил их ненадлежащим образом. Так, при полном неисполнении подрядчиком обязательств в соответствии со ст. 397 ГК РФ заказчик вправе в разумный срок поручить выполнение обязательства третьим лицам за разумную цену, и потребовать от подрядчика возмещения понесенных необходимых расходов и других убытков. В случае же, когда подрядчик приступил к выполнению работы, но результат оказался ненадлежащего качества, право требовать возмещения расходов на устранение недостатков у заказчика имеется только в том случае, если такое право прямо предусмотрено в договоре подряда (п. 1 ст. 723 ГК РФ). В остальных случаях по общему правилу при ненадлежащем качестве работы заказчик вправе требовать от подрядчика безвозмездного устранения недостатков в разумный срок либо соразмерного уменьшения установленной за работу цены.</w:t>
      </w:r>
    </w:p>
    <w:p>
      <w:pPr>
        <w:pStyle w:val="Normal"/>
        <w:widowControl w:val="false"/>
        <w:suppressAutoHyphens w:val="true"/>
        <w:spacing w:lineRule="auto" w:line="360"/>
        <w:ind w:firstLine="709"/>
        <w:jc w:val="both"/>
        <w:rPr>
          <w:sz w:val="28"/>
          <w:szCs w:val="28"/>
        </w:rPr>
      </w:pPr>
      <w:r>
        <w:rPr>
          <w:sz w:val="28"/>
          <w:szCs w:val="28"/>
        </w:rPr>
        <w:t>Конечно, изложенное выше не является исчерпывающим перечнем всех обстоятельств, которые необходимо учитывать при заключении каждого договора подряда. Однако обращение внимания бухгалтеров и руководителей предприятий хотя бы на эти основные положения может существенно снизить риск неблагоприятных последствий, вызванных неправильной оценкой планируемых отношений и несоблюдением элементарных правил заключения договора.</w:t>
      </w:r>
    </w:p>
    <w:p>
      <w:pPr>
        <w:pStyle w:val="Normal"/>
        <w:widowControl w:val="false"/>
        <w:suppressAutoHyphens w:val="true"/>
        <w:autoSpaceDE w:val="false"/>
        <w:spacing w:lineRule="auto" w:line="360"/>
        <w:ind w:firstLine="709"/>
        <w:jc w:val="both"/>
        <w:rPr>
          <w:sz w:val="28"/>
          <w:szCs w:val="28"/>
        </w:rPr>
      </w:pPr>
      <w:r>
        <w:rPr>
          <w:sz w:val="28"/>
          <w:szCs w:val="28"/>
        </w:rPr>
        <w:t>В гражданском праве существуют пробелы в области нормативного регулирования договора подряда. Рассмотрим некоторые из них.</w:t>
      </w:r>
    </w:p>
    <w:p>
      <w:pPr>
        <w:pStyle w:val="Normal"/>
        <w:widowControl w:val="false"/>
        <w:suppressAutoHyphens w:val="true"/>
        <w:autoSpaceDE w:val="false"/>
        <w:spacing w:lineRule="auto" w:line="360"/>
        <w:ind w:firstLine="709"/>
        <w:jc w:val="both"/>
        <w:rPr/>
      </w:pPr>
      <w:r>
        <w:rPr>
          <w:sz w:val="28"/>
          <w:szCs w:val="28"/>
        </w:rPr>
        <w:t>П. 2 ст. 703 ГК РФ по договору подряда, заключенному на изготовление вещи, подрядчик передает права на нее заказчику. По общему правилу, если исходить из определения подряда в ГК РФ не как работы вообще, а как результата работы, заказчик становится собственником изготовленной вещи только с момента, когда принял ее от подрядчика. Например, заказчик комиссионно подписал акт приема выполненных работ от подрядчика, именно с этого момента на заказчика и переходит весь риск случайной гибели имущества.</w:t>
      </w:r>
    </w:p>
    <w:p>
      <w:pPr>
        <w:pStyle w:val="Normal"/>
        <w:widowControl w:val="false"/>
        <w:suppressAutoHyphens w:val="true"/>
        <w:autoSpaceDE w:val="false"/>
        <w:spacing w:lineRule="auto" w:line="360"/>
        <w:ind w:firstLine="709"/>
        <w:jc w:val="both"/>
        <w:rPr>
          <w:sz w:val="28"/>
          <w:szCs w:val="28"/>
        </w:rPr>
      </w:pPr>
      <w:r>
        <w:rPr>
          <w:sz w:val="28"/>
          <w:szCs w:val="28"/>
        </w:rPr>
        <w:t>Это умозаключение вытекает также из п. 2 ст. 703 ГК РФ, в котором говорится, что по договору подряда подрядчик передает права на вещь заказчику. Однако передать право на вещь подрядчик может только тогда, когда сам обладал таким правом, - ведь лицо, не обладавшее каким-либо правом, не может его передать. В противном случае нарушается известный принцип гражданского права: никто не может передать другому больше прав, чем сам имеет.</w:t>
      </w:r>
    </w:p>
    <w:p>
      <w:pPr>
        <w:pStyle w:val="Normal"/>
        <w:widowControl w:val="false"/>
        <w:suppressAutoHyphens w:val="true"/>
        <w:autoSpaceDE w:val="false"/>
        <w:spacing w:lineRule="auto" w:line="360"/>
        <w:ind w:firstLine="709"/>
        <w:jc w:val="both"/>
        <w:rPr>
          <w:sz w:val="28"/>
          <w:szCs w:val="28"/>
        </w:rPr>
      </w:pPr>
      <w:r>
        <w:rPr>
          <w:sz w:val="28"/>
          <w:szCs w:val="28"/>
        </w:rPr>
        <w:t>Видимо, поэтому п. 2 ст. 703 ГК РФ содержит оговорку как отступление от общего правила, что работа распространяется на подряд, имеющий своим предметом изготовление вещи. Он не действует тогда, когда вещь передается заказчиком подрядчику для обработки (переработки). В этом случае собственником вещи остается заказчик, сохраняющий на вещь все полномочия собственника - владения, пользования и распоряжения. Тем не менее это не исключает ответственности подрядчика за случайную гибель вещи, переданной ему заказчиком.</w:t>
      </w:r>
    </w:p>
    <w:p>
      <w:pPr>
        <w:pStyle w:val="Normal"/>
        <w:widowControl w:val="false"/>
        <w:suppressAutoHyphens w:val="true"/>
        <w:autoSpaceDE w:val="false"/>
        <w:spacing w:lineRule="auto" w:line="360"/>
        <w:ind w:firstLine="709"/>
        <w:jc w:val="both"/>
        <w:rPr>
          <w:sz w:val="28"/>
          <w:szCs w:val="28"/>
        </w:rPr>
      </w:pPr>
      <w:r>
        <w:rPr>
          <w:sz w:val="28"/>
          <w:szCs w:val="28"/>
        </w:rPr>
        <w:t>Ст. 706 ГК РФ предусматривает привлечения субподрядчиков для выполнения работ, однако, на взгляд автора, необходимо более подробно регламентировать субподрядные отношения. В том числе п. 4 ст. 706 ГК РФ предусматривает то, что генеральный подряд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 Однако здесь можно дополнить тем, что указанные лица должны нести ответственность за неисполнение или ненадлежащее исполнение работы не только перед заказчиком, но и перед генеральным подрядчиком.</w:t>
      </w:r>
    </w:p>
    <w:p>
      <w:pPr>
        <w:pStyle w:val="Normal"/>
        <w:widowControl w:val="false"/>
        <w:suppressAutoHyphens w:val="true"/>
        <w:autoSpaceDE w:val="false"/>
        <w:spacing w:lineRule="auto" w:line="360"/>
        <w:ind w:firstLine="709"/>
        <w:jc w:val="both"/>
        <w:rPr>
          <w:sz w:val="28"/>
          <w:szCs w:val="28"/>
        </w:rPr>
      </w:pPr>
      <w:r>
        <w:rPr>
          <w:sz w:val="28"/>
          <w:szCs w:val="28"/>
        </w:rPr>
        <w:t>После заключения договора могут возникнуть различные обстоятельства, требующие пересмотра условий состоявшегося договора (их изменения) или даже прекращения его действия (расторжения). Эти обстоятельства двоякого рода: во-первых, поведение самих участников договора (несоблюдение его условий или намерение пересмотреть договор), и, во-вторых, наступление не зависящих от контрагентов событий, влияющих на ход исполнения договора (действие непреодолимой силы, государственные запреты, резкое изменение хозяйственной конъюнктуры).</w:t>
      </w:r>
    </w:p>
    <w:p>
      <w:pPr>
        <w:pStyle w:val="Normal"/>
        <w:widowControl w:val="false"/>
        <w:suppressAutoHyphens w:val="true"/>
        <w:autoSpaceDE w:val="false"/>
        <w:spacing w:lineRule="auto" w:line="360"/>
        <w:ind w:firstLine="709"/>
        <w:jc w:val="both"/>
        <w:rPr>
          <w:sz w:val="28"/>
          <w:szCs w:val="28"/>
        </w:rPr>
      </w:pPr>
      <w:r>
        <w:rPr>
          <w:sz w:val="28"/>
          <w:szCs w:val="28"/>
        </w:rPr>
        <w:t>Изменение договора - это пересмотр ряда его условий при сохранении самого договора в силе. Расторжение договора - это полное прекращение ранее состоявшегося договора и всех вытекающих из него для сторон обязательств и прав.</w:t>
      </w:r>
    </w:p>
    <w:p>
      <w:pPr>
        <w:pStyle w:val="Normal"/>
        <w:widowControl w:val="false"/>
        <w:suppressAutoHyphens w:val="true"/>
        <w:autoSpaceDE w:val="false"/>
        <w:spacing w:lineRule="auto" w:line="360"/>
        <w:ind w:firstLine="709"/>
        <w:jc w:val="both"/>
        <w:rPr/>
      </w:pPr>
      <w:r>
        <w:rPr>
          <w:sz w:val="28"/>
          <w:szCs w:val="28"/>
        </w:rPr>
        <w:t>Односторонний отказ от исполнения договора, если он допускается законом или условиями договора, является обычно мерой оперативного воздействия на другую сторону, например отказ от принятия просроченного исполнения (п.2 ст.405 ГК). Он не требует обращения в суд и осуществляется по одностороннему заявлению заинтересованной стороны при нарушении контрагентом договора, а в некоторых, например доверительных, договорах - по свободному заявлению любого из участников (ст.977 ГК). Правовые последствия таких действий участника договора различны: наряду с изменением (прекращением) договора может также возникать обязанность возмещения убытков или проведения между контрагентами соответствующих расчетов. Правила по этому вопросу содержатся в нормах ГК об отдельных договорах.</w:t>
      </w:r>
    </w:p>
    <w:p>
      <w:pPr>
        <w:pStyle w:val="Normal"/>
        <w:widowControl w:val="false"/>
        <w:suppressAutoHyphens w:val="true"/>
        <w:autoSpaceDE w:val="false"/>
        <w:spacing w:lineRule="auto" w:line="360"/>
        <w:ind w:firstLine="709"/>
        <w:jc w:val="both"/>
        <w:rPr>
          <w:sz w:val="28"/>
          <w:szCs w:val="28"/>
        </w:rPr>
      </w:pPr>
      <w:r>
        <w:rPr>
          <w:sz w:val="28"/>
          <w:szCs w:val="28"/>
        </w:rPr>
        <w:t>Согласно общим началам гражданского права заключенные договоры должны быть надежными и строго выполняться. Поэтому ГК предусматривает в ст.450, 451 исчерпывающий перечень случаев, в которых изменение и расторжение договора допускаются. Это возможно в силу соглашения сторон, при существенном нарушении договора контрагентом, а также в иных случаях, предусмотренных ГК и другими законами.</w:t>
      </w:r>
    </w:p>
    <w:p>
      <w:pPr>
        <w:pStyle w:val="Normal"/>
        <w:widowControl w:val="false"/>
        <w:suppressAutoHyphens w:val="true"/>
        <w:autoSpaceDE w:val="false"/>
        <w:spacing w:lineRule="auto" w:line="360"/>
        <w:ind w:firstLine="709"/>
        <w:jc w:val="both"/>
        <w:rPr>
          <w:sz w:val="28"/>
          <w:szCs w:val="28"/>
        </w:rPr>
      </w:pPr>
      <w:r>
        <w:rPr>
          <w:sz w:val="28"/>
          <w:szCs w:val="28"/>
        </w:rPr>
        <w:t>В п.2 ст.451 ГК дано определение существенного нарушения договора: и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suppressAutoHyphens w:val="true"/>
        <w:autoSpaceDE w:val="false"/>
        <w:spacing w:lineRule="auto" w:line="360"/>
        <w:ind w:firstLine="709"/>
        <w:jc w:val="both"/>
        <w:rPr/>
      </w:pPr>
      <w:r>
        <w:rPr>
          <w:sz w:val="28"/>
          <w:szCs w:val="28"/>
        </w:rPr>
        <w:t>В ГК названы также некоторые другие нарушения договорных обязательств, которые признаются достаточным основанием для права требовать расторжения договора. Такое право предоставляется арендатору и арендодателю (ст.619, 620), заказчику в договоре подряда (п.6 ст.709), заказчику в договоре бытового подряда (п.2 ст.732), а также получателю ренты (п.3 ст. 587).</w:t>
      </w:r>
    </w:p>
    <w:p>
      <w:pPr>
        <w:pStyle w:val="Normal"/>
        <w:widowControl w:val="false"/>
        <w:suppressAutoHyphens w:val="true"/>
        <w:autoSpaceDE w:val="false"/>
        <w:spacing w:lineRule="auto" w:line="360"/>
        <w:ind w:firstLine="709"/>
        <w:jc w:val="both"/>
        <w:rPr/>
      </w:pPr>
      <w:r>
        <w:rPr>
          <w:sz w:val="28"/>
          <w:szCs w:val="28"/>
        </w:rPr>
        <w:t>При достижении между сторонами согласия о модификации договора соглашение о его изменении и расторжении должно быть совершено в той же форме, что и ранее заключенный договор. При наличии спора, что практически бывает чаще, заинтересованная сторона вправе обратиться в суд. Однако требование об изменении или расторжении договора может быть передано в суд только после получения от другой стороны отказа изменить (расторгнуть) договор или при неполучении от нее ответа в 30-дневный срок (п.2 ст. 452 ГК).</w:t>
      </w:r>
    </w:p>
    <w:p>
      <w:pPr>
        <w:pStyle w:val="Normal"/>
        <w:widowControl w:val="false"/>
        <w:suppressAutoHyphens w:val="true"/>
        <w:autoSpaceDE w:val="false"/>
        <w:spacing w:lineRule="auto" w:line="360"/>
        <w:ind w:firstLine="709"/>
        <w:jc w:val="both"/>
        <w:rPr>
          <w:sz w:val="28"/>
          <w:szCs w:val="28"/>
        </w:rPr>
      </w:pPr>
      <w:r>
        <w:rPr>
          <w:sz w:val="28"/>
          <w:szCs w:val="28"/>
        </w:rPr>
        <w:t>При прекращении договора подряда до сдачи-приемки работ заказчик вправе требовать передачи ему незавершенной работы с компенсацией подрядчику произведенных им затрат (ст.729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тветственность по договору подряд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наступления ответственности за нарушение договора подряда аналогичны общим условиям ответственности за неисполнение, ненадлежащее исполнение обязательств. По общему правилу, сторона, нарушившая обязательства, несет ответственность лишь при наличии вины. На субъекта предпринимательской деятельности ответственность возлагается независимо от вины, освобождают его от ответственности только обстоятельства непреодолимой сил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подрядчика - выполнение работы надлежащего качества и в срок. Следовательно, нарушения со стороны подрядчика, как правило, заключаются в невыполнении работы вообще, ненадлежащем (некачественном) выполнении, просрочке в выполнении работы и в сдаче ее результата заказчик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выражается в соответствии ее результата целям договора. Оно должно соответствовать условиям самого договора, а если в договоре требования к качеству не оговариваются или отражаются не полностью, - требованиям, обычно предъявляемым к работам такого же рода, а также требованиям законов и иных нормативных актов. Необходимыми характеристиками результат работы должен обладать к моменту передачи его заказчику и, кроме того, быть пригодным для использования по назначению в пределах разумного сро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дность для использования определяется требованиями, указанными в договоре, а если договор их не содержит, то в соответствии с обычными требованиями для использования результатов работы подобного рода. Законом, правовыми актами или в установленном ими порядке могут устанавливаться обязательные требования к результатам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арушений сроков договора наступают в случае нарушения начального, окончательного или промежуточного срок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сторон носят встречный характер. При просрочке в исполнении обязательств со стороны заказчика в отношении начального или промежуточного сроков у подрядчика может не оказаться фактической возможности начать работы или продолжить их выполнение. Для этих случаев в п. 1 ст. 719 ГК установлено особое правило, по которому при неисполнении обязательств заказчиком, препятствующим началу или продолжению работ (в том числе при просрочке в предоставлении вещи, которая должна обрабатываться (перерабатываться), оборудования и материалов (если по условиям договора они предоставляются заказчиком), технической документации), подрядчик вправе не приступать к работе, а начатую работу приостановить. Такое же право есть у подрядчика, когда при фактическом отсутствии просрочки тем не менее имеются обстоятельства, очевидно свидетельствующие о том, что заказчик не исполнит обязанности в срок. Кроме того, подрядчик вправе отказаться от исполнения договора и требовать возмещения убытков, если иное не установлено договор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ка в приемке заказчиком результата работ, как уже говорилось, может быть основанием для продажи подрядчиком результатов работ с возмещением своих убытков из вырученной сумм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срочке приемки виновен подрядчик, он обязан возместить заказчику вызванные этим убытки. Кроме того, подрядчик будет нести ответственность за последствия случайно наступившей во время просрочки невозможности исполнения (п. 1 ст. 405 ГК). Если вследствие просрочки подрядчика договор утратил интерес для заказчика, заказчик вправе отказаться от исполнения и потребовать возмещения убытков (п. 2 ст. 405 ГК).</w:t>
      </w:r>
    </w:p>
    <w:p>
      <w:pPr>
        <w:pStyle w:val="ConsPlusNormal"/>
        <w:suppressAutoHyphens w:val="true"/>
        <w:spacing w:lineRule="auto" w:line="360"/>
        <w:ind w:firstLine="709"/>
        <w:jc w:val="both"/>
        <w:rPr/>
      </w:pPr>
      <w:r>
        <w:rPr>
          <w:rFonts w:cs="Times New Roman" w:ascii="Times New Roman" w:hAnsi="Times New Roman"/>
          <w:sz w:val="28"/>
          <w:szCs w:val="28"/>
        </w:rPr>
        <w:t>Сроком для обнаружения недостатков является и гарантийный срок. Гарантийный срок - период времени, в течение которого результат должен соответствовать установленным требованиям о качестве. Гарантийный срок может быть предусмотрен законом, иным правовым актом, самим договором и даже вытекать из обычаев делового оборо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арантийном сроке, продолжительность которого менее двух лет, претензии могут предъявляться заказчиком, если недостатки были обнаружены после истечения гарантийного срока, но в пределах двух лет с момента приемк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значений гарантийного срока заключается в том, что заказчик до его окончания освобождается от необходимости доказывать, что выявленные им недостатки возникли по вине подрядчика. Напротив, подрядчик, не согласный с применением к нему мер ответственности, должен доказать собственную невиновность и вину заказчика в обнаруженных недостатках. По истечении гарантийного срока уже на заказчике будет лежать обязанность доказывать, что недостатки возникли или до момента передачи ему результата работ, или по причинам, возникшим до этого момент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наружения заказчиком недостатков принятой работы начинается течение срока исковой давности. Срок является сокращенным и составляет один год. Для строительного подряда действует трехлетний срок исковой давности. Исковая давность начинает течь с момента обнаружения недостатков. Статья 725 (п. 2) ГК предусматривает особое правило, по которому в случае принятия заказчиком работ по частям течение срока исковой давности начинается с момента, когда работа была принята в целом. Если заявление заказчика об обнаруженных недостатках было сделано подрядчику в течение гарантийного срока, исковая давность начинает течь с момента такого заявле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оторые заказчик вправе предъявить подрядчику в связи с недостатками работы, определены в ст. 723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установлено в законе или договоре, заказчик в случае выполнения работы ненадлежащего качества вправе по своему выбору потребовать безвозмездного устранения недостатков в разумный срок, соразмерно уменьшению установленной за работу цены, возмещения своих расходов на устранение недостатков, если право заказчика на их устранение предусмотрено договор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требование, подрядчик по своему усмотрению может выполнить работу заново. Заказчику при этом возмещаются убытки, вызванные просрочкой, а заказчик обязан возвратить подрядчику результат работы, если это возможно по ее характеру (т.е. результат представляет собой вновь созданную вещь или отделимое улучшение существовавшей вещи).</w:t>
      </w:r>
    </w:p>
    <w:p>
      <w:pPr>
        <w:pStyle w:val="ConsPlusNormal"/>
        <w:suppressAutoHyphens w:val="true"/>
        <w:spacing w:lineRule="auto" w:line="360"/>
        <w:ind w:firstLine="709"/>
        <w:jc w:val="both"/>
        <w:rPr/>
      </w:pPr>
      <w:r>
        <w:rPr>
          <w:rFonts w:cs="Times New Roman" w:ascii="Times New Roman" w:hAnsi="Times New Roman"/>
          <w:sz w:val="28"/>
          <w:szCs w:val="28"/>
        </w:rPr>
        <w:t>При наличии существенных недостатков, а также, если недостатки подрядчиком не были устранены, заказчик вправе отказаться от договора и потребовать возмещения причиненных убытк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может быть предусмотрено, что подрядчик освобождается от ответственности за недостатки, если они возникли не по его вине. Ввести в договор положение, освобождающее подрядчика от ответственности за виновное ненадлежащее выполнение работы, нельзя. Оно будет считаться ничтожным (п. 4 ст. 723 ГК).</w:t>
      </w:r>
    </w:p>
    <w:p>
      <w:pPr>
        <w:pStyle w:val="ConsPlusNormal"/>
        <w:suppressAutoHyphens w:val="true"/>
        <w:spacing w:lineRule="auto" w:line="360"/>
        <w:ind w:firstLine="709"/>
        <w:jc w:val="both"/>
        <w:rPr/>
      </w:pPr>
      <w:r>
        <w:rPr>
          <w:rFonts w:cs="Times New Roman" w:ascii="Times New Roman" w:hAnsi="Times New Roman"/>
          <w:sz w:val="28"/>
          <w:szCs w:val="28"/>
        </w:rPr>
        <w:t>Прекращение договора. Договор подряда прекращается по общим основаниям прекращения обязательств. Существуют и особые основания для его прекращения. Расторжение по инициативе подрядчика допускается, если заказчик отказывается увеличить цену договора при существенном возрастании стоимости материалов и оборудования, предоставленных подрядчиком, а также оказываемых ему третьими лицами услуг (п. 6 ст. 709 ГК). Подрядчик вправе расторгнуть договор, когда заказчик, несмотря на своевременное и обоснованное предупреждение,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годности вещи. Заказчик вправе расторгнуть договор, если: не согласен на превышение приблизительной сметы, при необходимости дополнительных работ;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п. 2 ст. 715); в работе имеются отступления от условий договора или иные недостатки, которые или существенны и неустранимы, или, в случае физической устранимости, не устраняются подрядчиком в разумный срок (п. 3 ст. 723 ГК). Особым основанием расторжения договора по инициативе заказчика является отказ от договора (ст. 717 ГК). Заказчик вправе отказаться от договора независимо от наличия каких-либо уважительных причин. Достаточно его простого желания, но необходимо соблюдение нескольких условий. Во-первых, отказ допускается только до момента сдачи заказчику результата работ. Во-вторых, заказчик должен направить подрядчику извещение об отказе от договора. В-третьих, заказчик обязан оплатить подрядчику цену работ, фактически выполненных до момента расторжения. В-четвертых, на заказчика возлагается обязанность возместить подрядчику убытки (ущерб и упущенную выгоду), но лишь в пределах разницы между ценой всех работ по договору и ценой, оплаченной за их часть, фактически выполненную до момента расторжения договора.</w:t>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32"/>
        </w:rPr>
        <w:t>2. ГРАЖДАНСКО-ПРАВОВАЯ ХАРАКТЕРИСТИКА ОТДЕЛЬНЫХ ВИДОВ ДОГОВОРОВ ПОДРЯДА</w:t>
      </w:r>
    </w:p>
    <w:p>
      <w:pPr>
        <w:pStyle w:val="Normal"/>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widowControl w:val="false"/>
        <w:suppressAutoHyphens w:val="true"/>
        <w:spacing w:lineRule="auto" w:line="360" w:before="0" w:after="0"/>
        <w:ind w:firstLine="709"/>
        <w:jc w:val="both"/>
        <w:rPr/>
      </w:pPr>
      <w:r>
        <w:rPr>
          <w:rFonts w:cs="Times New Roman" w:ascii="Times New Roman" w:hAnsi="Times New Roman"/>
          <w:color w:val="000000"/>
          <w:sz w:val="28"/>
        </w:rPr>
        <w:t>2.1 Бытовой подряд</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бытового подряда одна сторона - подрядчик, осуществляющий предпринимательскую деятельность, обязуется выполнить по заданию заказчика-гражданина определенную работу, призванную удовлетворять бытовые и другие личные потребности гражданина, а заказчик - принять работу и оплатить ее (п. 1 ст. 730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договора подряда отражаются его основные особенности. Они проявляются, во-первых, в специфике субъектного состава; во-вторых, в специфике работы, выполняемой по этому договор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ядчиком всегда выступает коммерческая организация или индивидуальный предприниматель, профессионально занимающийся выполнением соответствующих работ. Заказчиком может быть только гражданин, заказывающий выполнение работы для целей, не связанных с предпринимательской деятельностью. Договор относится к числу публичных. Подрядчик обязан при наличии у него фактической возможности заключать договор на выполнение работы с каждым обратившимся к нему гражданином на одинаковых для всех условиях.</w:t>
      </w:r>
    </w:p>
    <w:p>
      <w:pPr>
        <w:pStyle w:val="ConsPlusNormal"/>
        <w:suppressAutoHyphens w:val="true"/>
        <w:spacing w:lineRule="auto" w:line="360"/>
        <w:ind w:firstLine="709"/>
        <w:jc w:val="both"/>
        <w:rPr/>
      </w:pPr>
      <w:r>
        <w:rPr>
          <w:rFonts w:cs="Times New Roman" w:ascii="Times New Roman" w:hAnsi="Times New Roman"/>
          <w:sz w:val="28"/>
          <w:szCs w:val="28"/>
        </w:rPr>
        <w:t>Основным нормативным актом, регулирующим отношения бытового подряда, является ГК (ст. 730-739). В части, не урегулированной ГК, к бытовому подряду применяются Закон РФ "О защите прав потребителей", а также иные правовые акты, принятые в соответствии с ГК.</w:t>
      </w:r>
    </w:p>
    <w:p>
      <w:pPr>
        <w:pStyle w:val="ConsPlusNormal"/>
        <w:suppressAutoHyphens w:val="true"/>
        <w:spacing w:lineRule="auto" w:line="360"/>
        <w:ind w:firstLine="709"/>
        <w:jc w:val="both"/>
        <w:rPr/>
      </w:pPr>
      <w:r>
        <w:rPr>
          <w:rFonts w:cs="Times New Roman" w:ascii="Times New Roman" w:hAnsi="Times New Roman"/>
          <w:sz w:val="28"/>
          <w:szCs w:val="28"/>
        </w:rPr>
        <w:t>Постановлением Правительства РФ от 15 августа 1997 г. № 1025 утверждены Правила бытового обслуживания населения в Российской Федерации. Важное значение имеют нормативные акты бывшего Министерства по антимонопольной политике и поддержке предпринимательства, в частности Приказ МАП России от 20 мая 1998 г. № 160 "О некоторых вопросах, связанных с применением Закона Российской Федерации "О защите прав потребителей". Разъяснения практики применения судами дел о защите прав потребителей даны в Постановлении Пленума Верховного Суда РФ от 29 сентября 1994 г. № 7 "О практике рассмотрения судами дел о защите прав потребителе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ГК не предусматривает специальных правил о форме договора бытового подряда. Следовательно, нужно руководствоваться общими положениями о форме сделок, по которым договор между гражданином и юридическим лицом заключается в простой письменной форме. Это положение повторено в Правилах бытового обслуживания населения в Российской Федерации (п. 4). Разновидностью письменной формы договора, как следует из указанных Правил, является квитанция, а также иной документ, который должен содержать такие сведения, как: фирменное наименование и местонахождение организации-исполнителя (для индивидуального предпринимателя - фамилия, имя, отчество, сведения о государственной регистрации); вид работы; цена работы; точное наименование, описание и цена материалов (вещи), если работа выполняется из материалов исполнителя или из материалов (с вещью) потребителя; отметка об оплате потребителем полной цены услуги (работы) либо о внесенном авансе, даты приема и исполнения заказа; гарантийные сроки на результаты работы, если они установлены; другие необходимые данные, связанные со спецификой выполняемых работ; должность лица, принявшего заказ, и его подпись, а также подпись потребителя, сдавшего заказ.</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договор о выполнении работы, исполняемой в присутствии потребителя, может оформляться также путем выдачи кассового чека, билета и т.п., т.е. заключаться в устной форм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является выполнение работ, предназначенных для удовлетворения бытовых и других личных потребностей заказчика. Поскольку договор бытового подряда это, как правило, договор присоединения, в ГК предусмотрено, что подрядчик не вправе навязывать заказчику включение в договор дополнительной работы или услуги. Схожее правило установлено в п. 3 ст. 16 Закона "О защите прав потребителей", по которому потребитель вправе потребовать от исполнителя возврата сумм, уплаченных за оказание без его согласия дополнительных услуг.</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правовые отношения между заказчиком и подрядчиком возникают еще до заключения между ними договора. Это так называемые информационные отношения, основанием для возникновения которых служит обращение заказчика к подрядчику за предоставлением информации о существе работы и условиях договора. Закон "О защите прав потребителей", раскрывая в преамбуле правовой статус потребителя, прямо говорит о том, что потребитель - гражданин, не только заказывающий, но и намеревающийся заказать работы или услуги. Таким образом, субъективным правам потребителя, имеющимся у него до момента заключения договора, соответствует характеристика его правового статуса. Минимальный объем сведений, который подрядчик должен довести до сведения заказчика, - сама работа, ее виды и особенности, цена и форма оплаты. Иные сведения сообщаются заказчику по его просьбе (ст. 732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дрядчиком обязанностей по предоставлению информации дает заказчику право требовать возмещения убытков, вызванных необоснованным уклонением подрядчика от заключения договора по правилам ст. 445 ГК (заключение договора в обязательном порядке). Если договор уже заключен, заказчик вправе расторгнуть его в одностороннем порядке без оплаты выполненной работы, однако только когда из-за неполноты или недостоверности информации работа не обладает свойствами, которые имел в виду заказчик (ч. 2 п. 2 ст. 732 ГК). Бремя доказывания того, что свойства работы, предполагаемые заказчиком, отличаются от фактически достигнутых, будет лежать на самом заказчике. Здесь, к сожалению, заказчик столкнется с известными трудностями, поскольку доказать, какие свойства работы он действительно имел в виду при заключении договора, не просто, так как речь идет о внутреннем и субъективном отношении заказчика к предполагаемому результату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информационного характера лежат на подрядчике не только до, но и после заключения договора. При сдаче работы подрядчик обязан проинформировать заказчика о требованиях, которые необходимо соблюдать для эффективного и безопасного использования результата, и последствиях их несоблюде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редмета к существенным условиям договора ГК относит цену работ. В соответствии со ст. 735 ГК цена определяется только по соглашению сторон. Цены на отдельные виды работ могут устанавливаться или регулироваться государством, однако стороны могут отступить от них, но лишь в сторону уменьше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счеты производятся после окончательной сдачи заказчику результатов работ, однако это правило диспозитивно, и с согласия заказчика допускается оплата цены работ аванс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цены заказчик обязан оплатить стоимость материалов, если работы выполняются иждивением подрядчика и материалы закупаются им самостоятельно. Презумпция о том, что работы выполняются иждивением подрядчика, в нормах, посвященных бытовому подряду, нет. С одной стороны, здесь будет действовать общее правило ст. 704 ГК, с другой - ст. 34 Закона "О защите прав потребителей", по которой подрядчик обязан выполнить работу из своего материала, если заказчик не требует выполнения работы из материала, предоставленного и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 стороны осуществляют приемку-передачу их результата. Подрядчик обязан передать, а заказчик принять результаты работ. Неявка заказчика за результатом может повлечь для подрядчика неблагоприятные последствия, выражающиеся, во-первых, в необходимости хранить результат работ и нести для этого соответствующие расходы; во-вторых, именно с моментом получения заказчиком результата связан, по общему правилу, момент расчетов по договору. Если заказчик в оговоренный срок не является за результатом работы, подрядчик вправе, письменно предупредив заказчика, по истечении двух месяцев с момента предупреждения, продать результат работ за разумную цену, из вырученной суммы удержать все причитающиеся подрядчику платежи, а остаток внести на депозит нотариуса или суда в порядке, предусмотренном ст. 327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едостатков работ заказчик вправе предъявить подрядчику требования, установленные ГК, а также применить меры гражданско-правовой ответственности, вытекающие из закона или договора.</w:t>
      </w:r>
    </w:p>
    <w:p>
      <w:pPr>
        <w:pStyle w:val="ConsPlusNormal"/>
        <w:suppressAutoHyphens w:val="true"/>
        <w:spacing w:lineRule="auto" w:line="360"/>
        <w:ind w:firstLine="709"/>
        <w:jc w:val="both"/>
        <w:rPr/>
      </w:pPr>
      <w:r>
        <w:rPr>
          <w:rFonts w:cs="Times New Roman" w:ascii="Times New Roman" w:hAnsi="Times New Roman"/>
          <w:sz w:val="28"/>
          <w:szCs w:val="28"/>
        </w:rPr>
        <w:t>Особенность бытового подряда в том, что помимо требований, обозначенных в ст. 737 и 723 ГК, заказчик на основании ст. 739 ГК вправе предъявлять требования, аналогичные требованиям покупателя, связанным с приобретением товара ненадлежащего качества (ст. 503-505 ГК).</w:t>
      </w:r>
    </w:p>
    <w:p>
      <w:pPr>
        <w:pStyle w:val="ConsPlus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оговор бытового подряда прекращается по общим основаниям прекращения подрядных отношений, за одним исключением. Последствия отказа заказчика от договора (п. 2 ст. 731 ГК) иные, чем предусмотренные в общих положениях о подряде (ст. 717 ГК). Заказчик, отказавшийся от договора, оплачивает подрядчику часть цены пропорционально фактически выполненной работе и возмещает расходы, произведенные подрядчиком в целях исполнения договора, если они не вошли в цену уже выполненной работы. По общим положениям, помимо выплаты пропорциональной части цены работ заказчик в пределах разницы между ценой всего и фактического объема работ возмещает подрядчику убытки, включающие как прямой ущерб, так и упущенную выгоду. При отказе от договора бытового подряда взыскание упущенной выгоды подрядчика исключено.</w:t>
      </w:r>
    </w:p>
    <w:p>
      <w:pPr>
        <w:pStyle w:val="ConsPlus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widowControl w:val="false"/>
        <w:suppressAutoHyphens w:val="true"/>
        <w:spacing w:lineRule="auto" w:line="360" w:before="0" w:after="0"/>
        <w:ind w:firstLine="709"/>
        <w:jc w:val="both"/>
        <w:rPr/>
      </w:pPr>
      <w:r>
        <w:rPr>
          <w:rFonts w:cs="Times New Roman" w:ascii="Times New Roman" w:hAnsi="Times New Roman"/>
          <w:color w:val="000000"/>
          <w:sz w:val="28"/>
          <w:szCs w:val="28"/>
        </w:rPr>
        <w:t>2.2 Договор строительного подряд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По договору строительного подряда подрядчик обязуется в установленный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правовом регулировании строительного подряда занимают нормативные акты публичного порядка, регулирующие условия и порядок вложения инвестиций, определяющие требования в области градостроительного планирования, использования земельных участков под строительство, регламентирующие технические требования к выполнению работ, архитектурный и градостроительный надзор, обеспечение соблюдения требований экологической безопасности и т.п. К подобным актам относятся, в частности: Федеральные законы от 27 декабря 2002 г. "О техническом регулировании", от 25 февраля 1999 г. "Об инвестиционной деятельности в Российской Федерации, осуществляемой в форме капитальных вложений", от 9 июля 1999 г. "Об иностранных инвестициях в Российской Федерации", от 17 ноября 1995 г. "Об архитектурной деятельности в Российской Федерации", Градостроительный кодекс Российской Федерации и д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правового регулирования отношений по рассматриваемому договору является наличие системы нормативно-технических актов, т.е. нормативных актов, регламентирующих технические процессы проектирования объектов строительства, строительно-монтажных, пусконаладочных работ, а также определяющих технические требования к применяемым в строительстве материалам, конструкциям и изделиям. Прежде всего это СНиП - строительные нормы и правила. Широко распространены также государственные и отраслевые стандарты (ГОСТ, ОСТ) и технические условия (ТУ) на строительные материалы, детали и конструкции, технические регламенты в отношении зданий, строений, сооруже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содержат как обязательные, так и рекомендуемые положения по соответствующему кругу вопросов. Так, обязательны положения СНиП, определяющие надежность зданий и сооружений, прочность и устойчивость строительных конструкций, безопасность людей при аварийных ситуациях. Как обязательными, так и рекомендательными могут быть положения государственных стандартов относительно требований к проектной, технологической и другой документации либо требований по размерной и функциональной совместимости и взаимозаменяемости материалов и проч.</w:t>
      </w:r>
    </w:p>
    <w:p>
      <w:pPr>
        <w:pStyle w:val="Normal"/>
        <w:widowControl w:val="false"/>
        <w:suppressAutoHyphens w:val="true"/>
        <w:autoSpaceDE w:val="false"/>
        <w:spacing w:lineRule="auto" w:line="360"/>
        <w:ind w:firstLine="709"/>
        <w:jc w:val="both"/>
        <w:rPr/>
      </w:pPr>
      <w:r>
        <w:rPr>
          <w:sz w:val="28"/>
          <w:szCs w:val="28"/>
        </w:rPr>
        <w:t>Договор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ст. 740 ГК). Квалифицирующими признаками строительного подряда являются: 1) выполнение работ на объекте, неразрывно связанном с землей; 2) сложность и значимость выполняемых работ, влияющие на прочность и нормальное функционирование здания (сооружения).</w:t>
      </w:r>
    </w:p>
    <w:p>
      <w:pPr>
        <w:pStyle w:val="Normal"/>
        <w:widowControl w:val="false"/>
        <w:suppressAutoHyphens w:val="true"/>
        <w:autoSpaceDE w:val="false"/>
        <w:spacing w:lineRule="auto" w:line="360"/>
        <w:ind w:firstLine="709"/>
        <w:jc w:val="both"/>
        <w:rPr>
          <w:sz w:val="28"/>
          <w:szCs w:val="28"/>
        </w:rPr>
      </w:pPr>
      <w:r>
        <w:rPr>
          <w:sz w:val="28"/>
          <w:szCs w:val="28"/>
        </w:rPr>
        <w:t>Например, работы по капитальному ремонту здания (сооружения) относятся к строительному подряду, поскольку характеризуются сложностью, значимостью и непосредственно влияют на прочность и нормальное функционирование объекта, связанного с землей. Однако, учитывая специфику таких работ, ГК предоставляет сторонам право исключить возможность применения к ним норм остроительном подряде. Отношения по текущему ремонту зданий исооружений (побелка, покраска и т.п.), напротив, к строительному подряду не относятся. Несмотря на то, что это работы на объекте, неразрывно связанном с землей, в них отсутствует другой признак, обязательный для строительного подряда, - значимость и сложность выполняемых работ, влияющие на прочность и нормальное функционирование здания (сооружения).</w:t>
      </w:r>
    </w:p>
    <w:p>
      <w:pPr>
        <w:pStyle w:val="Normal"/>
        <w:widowControl w:val="false"/>
        <w:suppressAutoHyphens w:val="true"/>
        <w:autoSpaceDE w:val="false"/>
        <w:spacing w:lineRule="auto" w:line="360"/>
        <w:ind w:firstLine="709"/>
        <w:jc w:val="both"/>
        <w:rPr/>
      </w:pPr>
      <w:r>
        <w:rPr>
          <w:sz w:val="28"/>
          <w:szCs w:val="28"/>
        </w:rPr>
        <w:t>В случаях, предусмотренных договором, подрядчик (помимо выполнения строительных работ) обязан обеспечить эксплуатацию объекта в течение согласованного срока после принятия заказчиком. Объем, цена и иные характеристики этих услуг определяются договором. Их цель - передать персоналу заказчика технические и управленческие навыки и знания, необходимые для успешной эксплуатации объекта.</w:t>
      </w:r>
    </w:p>
    <w:p>
      <w:pPr>
        <w:pStyle w:val="Normal"/>
        <w:widowControl w:val="false"/>
        <w:suppressAutoHyphens w:val="true"/>
        <w:autoSpaceDE w:val="false"/>
        <w:spacing w:lineRule="auto" w:line="360"/>
        <w:ind w:firstLine="709"/>
        <w:jc w:val="both"/>
        <w:rPr/>
      </w:pPr>
      <w:r>
        <w:rPr>
          <w:sz w:val="28"/>
          <w:szCs w:val="28"/>
        </w:rPr>
        <w:t>Когда по договору строительного подряда выполняются работы для удовлетворения бытовых или других личных потребностей граждан, к нему применяются - в части, касающейся прав заказчика - нормы о бытовом подряде (п.3 ст.740 ГК). Главную роль в регулировании данных отношений ГК отводит институту строительного подряда, нормы о бытовом подряде применяются лишь в части, касающейся прав заказчика. Соответственно, к рассматриваемым отношениям применяются также Закон о защите прав потребителей и принятые на его основе иные акты. Отношения строительного подряда, основанные на государственном контракте на выполнение подрядных работ для государственных нужд, регламентируются нормами § 3 и 4 гл. 37 ГК.</w:t>
      </w:r>
    </w:p>
    <w:p>
      <w:pPr>
        <w:pStyle w:val="Normal"/>
        <w:widowControl w:val="false"/>
        <w:suppressAutoHyphens w:val="true"/>
        <w:autoSpaceDE w:val="false"/>
        <w:spacing w:lineRule="auto" w:line="360"/>
        <w:ind w:firstLine="709"/>
        <w:jc w:val="both"/>
        <w:rPr/>
      </w:pPr>
      <w:r>
        <w:rPr>
          <w:sz w:val="28"/>
          <w:szCs w:val="28"/>
        </w:rPr>
        <w:t>Существенные условия договора. Формирование таких договорных условий в строительном подряде имеет особенности, предопределенные спецификой строительных работ. Подрядчик обязан осуществлять строительство и связанные с ним работы в соответствии с технической документацией, которая определяет, во-первых, объем и содержание работы и, во-вторых, какие требования предъявляются к работам с точки зрения сложности конструкций, качества, технических характеристик, физических и других параметров. Договором должны быть определены состав и содержание технической документации, а также предусмотрено, какая из сторон и в какой срок должна ее предоставить. Согласно п.2 ст.48 Градостроительного кодекса проектная документация представляет собой текстовые и схематические материалы, определяющие архитектурные, функционально-технологические, конструктивные и инженерно-технические решения для обеспечения строительства, реконструкции и капитального ремонта.</w:t>
      </w:r>
    </w:p>
    <w:p>
      <w:pPr>
        <w:pStyle w:val="Normal"/>
        <w:widowControl w:val="false"/>
        <w:suppressAutoHyphens w:val="true"/>
        <w:autoSpaceDE w:val="false"/>
        <w:spacing w:lineRule="auto" w:line="360"/>
        <w:ind w:firstLine="709"/>
        <w:jc w:val="both"/>
        <w:rPr/>
      </w:pPr>
      <w:r>
        <w:rPr>
          <w:sz w:val="28"/>
          <w:szCs w:val="28"/>
        </w:rPr>
        <w:t>Состав и требования к содержанию проектной документации применительно к различным видам объектов капитального строительства устанавливаются Правительством РФ. Документом, подтверждающим соответствие проектной документации предъявляемым требованиям и дающим заказчику право на выполнение работ, является разрешение на строительство (ст. 51 Градостроительного кодекса). В случаях, предусмотренных ст. 49 Градостроительного кодекса, проектная документация до ее утверждения должна пройти государственную экспертизу. Таким образом, предмет договора строительного подряда раскрывается в технической документации и, следовательно, условие о предмете считается определенным после согласования сторонами технической документации, которая подготовлена в порядке, установленном законодательством. Несогласование условия о предмете в указанном виде влечет признание договора незаключенным. Отклонение параметров объекта от проектной документации, необходимость которого выявилась в процессе работ, допускается только на основании вновь утвержденной заказчиком проектной документации после внесения в нее изменений в установленном порядке.</w:t>
      </w:r>
    </w:p>
    <w:p>
      <w:pPr>
        <w:pStyle w:val="Normal"/>
        <w:widowControl w:val="false"/>
        <w:suppressAutoHyphens w:val="true"/>
        <w:autoSpaceDE w:val="false"/>
        <w:spacing w:lineRule="auto" w:line="360"/>
        <w:ind w:firstLine="709"/>
        <w:jc w:val="both"/>
        <w:rPr/>
      </w:pPr>
      <w:r>
        <w:rPr>
          <w:sz w:val="28"/>
          <w:szCs w:val="28"/>
        </w:rPr>
        <w:t>В процессе выполнения работы могут выявиться ошибки в технической документации, в частности не учтенные в ней работы. В связи с этим ГК предусматривает правила поведения сторон в таких ситуациях. Заказчик вправе в одностороннем порядке без увеличения договорной цены вносить в техническую документацию изменения, влекущие необходимость дополнительных работ, при наличии двух условий: 1) дополнительные работы не меняют характера договорных работ; 2) по стоимости они не превышают 10% общей сметной стоимости строительства. Внесение в техническую документацию изменений в большем объеме должно осуществляться на основе согласованной сторонами дополнительной сметы (пп. 1 и 2 ст. 744ГК).</w:t>
      </w:r>
    </w:p>
    <w:p>
      <w:pPr>
        <w:pStyle w:val="Normal"/>
        <w:widowControl w:val="false"/>
        <w:suppressAutoHyphens w:val="true"/>
        <w:autoSpaceDE w:val="false"/>
        <w:spacing w:lineRule="auto" w:line="360"/>
        <w:ind w:firstLine="709"/>
        <w:jc w:val="both"/>
        <w:rPr/>
      </w:pPr>
      <w:r>
        <w:rPr>
          <w:sz w:val="28"/>
          <w:szCs w:val="28"/>
        </w:rPr>
        <w:t>Подрядчик, обнаруживший в ходе строительства не учтенные в технической документации работы и в связи с этим необходимость дополнительных работ и увеличения сметной стоимости более чем на 10%, обязан сообщить об этом заказчику. Согласие заказчика рассматривается как изменение договора. Отказ подрядчика от выполнения согласованных работ дает заказчику право на возмещение убытков. Однако если дополнительные работы не входят в сферу профессиональной деятельности подрядчика либо не могут быть выполнены по не зависящим от него причинам, подрядчик вправе отказаться от их выполнения, и, следовательно, соответствующие изменения договора считаются несогласованными.</w:t>
      </w:r>
    </w:p>
    <w:p>
      <w:pPr>
        <w:pStyle w:val="Normal"/>
        <w:widowControl w:val="false"/>
        <w:suppressAutoHyphens w:val="true"/>
        <w:autoSpaceDE w:val="false"/>
        <w:spacing w:lineRule="auto" w:line="360"/>
        <w:ind w:firstLine="709"/>
        <w:jc w:val="both"/>
        <w:rPr>
          <w:sz w:val="28"/>
          <w:szCs w:val="28"/>
        </w:rPr>
      </w:pPr>
      <w:r>
        <w:rPr>
          <w:sz w:val="28"/>
          <w:szCs w:val="28"/>
        </w:rPr>
        <w:t>При неполучении от заказчика ответа на сообщение о дополнительных работах в течение 10 дней (или в иной срок, предусмотренный законом или договором) подрядчик обязан приостановить их выполнение, поскольку изменение договора в этом случае считается несогласованным. Убытки, вызванные простоем, относятся на заказчика. Если подрядчик выполнит дополнительные работы, не уведомив заказчика или не получив положительного ответа, он не вправе требовать их оплаты, за исключением случаев, когда необходимость немедленного выполнения дополнительных работ была обусловлена интересами заказчика (в частности, когда приостановление работ могло привести к гибели или повреждению договорного объекта). Бремя доказывания таких обстоятельств возлагается на подрядчика. Иными словами, подрядчик принимает на себя риск продолжения работ (ст.743 ГК).</w:t>
      </w:r>
    </w:p>
    <w:p>
      <w:pPr>
        <w:pStyle w:val="Normal"/>
        <w:widowControl w:val="false"/>
        <w:suppressAutoHyphens w:val="true"/>
        <w:autoSpaceDE w:val="false"/>
        <w:spacing w:lineRule="auto" w:line="360"/>
        <w:ind w:firstLine="709"/>
        <w:jc w:val="both"/>
        <w:rPr>
          <w:sz w:val="28"/>
          <w:szCs w:val="28"/>
        </w:rPr>
      </w:pPr>
      <w:r>
        <w:rPr>
          <w:sz w:val="28"/>
          <w:szCs w:val="28"/>
        </w:rPr>
        <w:t>Подрядчик вправе требовать изменения цены также в случае, когда стоимость работ превысила смету более чем на 10% вследствие причин, не связанных с дополнительными работами. Но для этого подрядчик должен доказать, что удорожание произошло в силу не зависящих от него обстоятельств (п.3 ст.744 ГК). Для изменения договора по этим основаниям требуется подписание соглашения или соответствующее решение суда.</w:t>
      </w:r>
    </w:p>
    <w:p>
      <w:pPr>
        <w:pStyle w:val="Normal"/>
        <w:widowControl w:val="false"/>
        <w:suppressAutoHyphens w:val="true"/>
        <w:autoSpaceDE w:val="false"/>
        <w:spacing w:lineRule="auto" w:line="360"/>
        <w:ind w:firstLine="709"/>
        <w:jc w:val="both"/>
        <w:rPr>
          <w:sz w:val="28"/>
          <w:szCs w:val="28"/>
        </w:rPr>
      </w:pPr>
      <w:r>
        <w:rPr>
          <w:sz w:val="28"/>
          <w:szCs w:val="28"/>
        </w:rPr>
        <w:t>Если техническая документация, предоставленная заказчиком, оказалась некачественной и подрядчик понес расходы в связи с установлением и устранением выявленных в ней дефектов, эти расходы подлежат возмещению заказчиком (п.4 ст.744 ГК).</w:t>
      </w:r>
    </w:p>
    <w:p>
      <w:pPr>
        <w:pStyle w:val="Normal"/>
        <w:widowControl w:val="false"/>
        <w:suppressAutoHyphens w:val="true"/>
        <w:autoSpaceDE w:val="false"/>
        <w:spacing w:lineRule="auto" w:line="360"/>
        <w:ind w:firstLine="709"/>
        <w:jc w:val="both"/>
        <w:rPr>
          <w:sz w:val="28"/>
          <w:szCs w:val="28"/>
        </w:rPr>
      </w:pPr>
      <w:r>
        <w:rPr>
          <w:sz w:val="28"/>
          <w:szCs w:val="28"/>
        </w:rPr>
        <w:t>Согласно ст.740 ГК строительные работы должны выполняться подрядчиком в установленный договором срок. Следовательно, условие о сроке их выполнения является существенным для договора строительного подряда (в отличие от обычного подрядного обязательства) и без его согласования договор считается незаключенным.</w:t>
      </w:r>
    </w:p>
    <w:p>
      <w:pPr>
        <w:pStyle w:val="Normal"/>
        <w:widowControl w:val="false"/>
        <w:suppressAutoHyphens w:val="true"/>
        <w:autoSpaceDE w:val="false"/>
        <w:spacing w:lineRule="auto" w:line="360"/>
        <w:ind w:firstLine="709"/>
        <w:jc w:val="both"/>
        <w:rPr>
          <w:sz w:val="28"/>
          <w:szCs w:val="28"/>
        </w:rPr>
      </w:pPr>
      <w:r>
        <w:rPr>
          <w:sz w:val="28"/>
          <w:szCs w:val="28"/>
        </w:rPr>
        <w:t>Так, 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w:t>
      </w:r>
    </w:p>
    <w:p>
      <w:pPr>
        <w:pStyle w:val="Normal"/>
        <w:widowControl w:val="false"/>
        <w:suppressAutoHyphens w:val="true"/>
        <w:autoSpaceDE w:val="false"/>
        <w:spacing w:lineRule="auto" w:line="360"/>
        <w:ind w:firstLine="709"/>
        <w:jc w:val="both"/>
        <w:rPr>
          <w:sz w:val="28"/>
          <w:szCs w:val="28"/>
        </w:rPr>
      </w:pPr>
      <w:r>
        <w:rPr>
          <w:sz w:val="28"/>
          <w:szCs w:val="28"/>
        </w:rPr>
        <w:t>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w:t>
      </w:r>
    </w:p>
    <w:p>
      <w:pPr>
        <w:pStyle w:val="Normal"/>
        <w:widowControl w:val="false"/>
        <w:suppressAutoHyphens w:val="true"/>
        <w:autoSpaceDE w:val="false"/>
        <w:spacing w:lineRule="auto" w:line="360"/>
        <w:ind w:firstLine="709"/>
        <w:jc w:val="both"/>
        <w:rPr>
          <w:sz w:val="28"/>
          <w:szCs w:val="28"/>
        </w:rPr>
      </w:pPr>
      <w:r>
        <w:rPr>
          <w:sz w:val="28"/>
          <w:szCs w:val="28"/>
        </w:rPr>
        <w:t>Суд отказал в удовлетворении иска по следующим основаниям.</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о статьей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атьи 432 ГК РФ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w:t>
      </w:r>
    </w:p>
    <w:p>
      <w:pPr>
        <w:pStyle w:val="Normal"/>
        <w:widowControl w:val="false"/>
        <w:suppressAutoHyphens w:val="true"/>
        <w:autoSpaceDE w:val="false"/>
        <w:spacing w:lineRule="auto" w:line="360"/>
        <w:ind w:firstLine="709"/>
        <w:jc w:val="both"/>
        <w:rPr>
          <w:sz w:val="28"/>
          <w:szCs w:val="28"/>
        </w:rPr>
      </w:pPr>
      <w:r>
        <w:rPr>
          <w:sz w:val="28"/>
          <w:szCs w:val="28"/>
        </w:rPr>
        <w:t>Стороны договора. Заказчиком в договоре строительного подряда может быть любое юридическое или физическое лицо. Специальные требования установлены для заказчиков по договорам, заключаемым для удовлетворения потребностей РФ или субъектов РФ.</w:t>
      </w:r>
    </w:p>
    <w:p>
      <w:pPr>
        <w:pStyle w:val="Normal"/>
        <w:widowControl w:val="false"/>
        <w:suppressAutoHyphens w:val="true"/>
        <w:autoSpaceDE w:val="false"/>
        <w:spacing w:lineRule="auto" w:line="360"/>
        <w:ind w:firstLine="709"/>
        <w:jc w:val="both"/>
        <w:rPr/>
      </w:pPr>
      <w:r>
        <w:rPr>
          <w:sz w:val="28"/>
          <w:szCs w:val="28"/>
        </w:rPr>
        <w:t>Заказчик может не обладать достаточными знаниями для надлежащего контроля за качеством работ, поэтому в целях контроля и надзора за строительством он может заключить без согласия подрядчика договор об оказании соответствующих услуг с инженером (инженерной организацией). Инженер осуществляет по поручению заказчика фактические и указанные в договоре юридические действия по контролю за подрядными работами. Юридические действия инженер совершает от имени заказчика, но заказчик отвечает лишь за те действия инженера, которые совершены в пределах согласованных полномочий. В договоре строительного подряда должны быть определены функции такого инженера, связанные с последствиями его действий для подрядчика. Указания инженера обязательны для подрядчика, если это предусмотрено договором строительного подряда (ст. 749 ГК).</w:t>
      </w:r>
    </w:p>
    <w:p>
      <w:pPr>
        <w:pStyle w:val="Normal"/>
        <w:widowControl w:val="false"/>
        <w:suppressAutoHyphens w:val="true"/>
        <w:autoSpaceDE w:val="false"/>
        <w:spacing w:lineRule="auto" w:line="360"/>
        <w:ind w:firstLine="709"/>
        <w:jc w:val="both"/>
        <w:rPr>
          <w:sz w:val="28"/>
          <w:szCs w:val="28"/>
        </w:rPr>
      </w:pPr>
      <w:r>
        <w:rPr>
          <w:sz w:val="28"/>
          <w:szCs w:val="28"/>
        </w:rPr>
        <w:t>Права и обязанности сторон по договору строительного подряда существенно расширены по сравнению с общими положениями о подряде.</w:t>
      </w:r>
    </w:p>
    <w:p>
      <w:pPr>
        <w:pStyle w:val="Normal"/>
        <w:widowControl w:val="false"/>
        <w:suppressAutoHyphens w:val="true"/>
        <w:autoSpaceDE w:val="false"/>
        <w:spacing w:lineRule="auto" w:line="360"/>
        <w:ind w:firstLine="709"/>
        <w:jc w:val="both"/>
        <w:rPr/>
      </w:pPr>
      <w:r>
        <w:rPr>
          <w:sz w:val="28"/>
          <w:szCs w:val="28"/>
        </w:rPr>
        <w:t>Заказчик обязан создать подрядчику необходимые условия для работы. Применительно к строительному подряду это, в частности, означает обязанность своевременно предоставить для строительства земельный участок. Площадь и состояние земельного участка, а также срок его передачи должны соответствовать условиям договора. Если в договоре такие условия не согласованы, заказчик обязан предоставить земельный участок в порядке, обеспечивающем своевременное начало работ, нормальное их ведение и завершение в срок (п.1 ст. 747 ГК).</w:t>
      </w:r>
    </w:p>
    <w:p>
      <w:pPr>
        <w:pStyle w:val="Normal"/>
        <w:widowControl w:val="false"/>
        <w:suppressAutoHyphens w:val="true"/>
        <w:autoSpaceDE w:val="false"/>
        <w:spacing w:lineRule="auto" w:line="360"/>
        <w:ind w:firstLine="709"/>
        <w:jc w:val="both"/>
        <w:rPr>
          <w:sz w:val="28"/>
          <w:szCs w:val="28"/>
        </w:rPr>
      </w:pPr>
      <w:r>
        <w:rPr>
          <w:sz w:val="28"/>
          <w:szCs w:val="28"/>
        </w:rPr>
        <w:t>Стороны могут предусмотреть в договоре обязанность заказчика оказывать дополнительные услуги, обеспечивающие выполнение работ (транспортировка грузов, поступающих для строительства, временная подводка сетей энерго- и водоснабжения, вспомогательная рабочая сила и т.д.). Заказчик обязан выполнять указанные обязанности лишь в том случае, если они предусмотрены договором. Непредоставление согласованных услуг является неисполнением встречных обязанностей и дает подрядчику право применить последствия, предусмотренные ст.719 ГК (приостановить работы или отказаться от договора). По общему правилу дополнительные услуги оплате не подлежат. Однако если обязанность подрядчика оплатить их предусмотрена договором, они подлежат оплате на договорных условиях (п.3 ст.747 ГК). Когда обязанность по оплате предусмотрена, но не определен ее размер, цена дополнительных услуг определяется по правилам п.3 ст.424 ГК.</w:t>
      </w:r>
    </w:p>
    <w:p>
      <w:pPr>
        <w:pStyle w:val="Normal"/>
        <w:widowControl w:val="false"/>
        <w:suppressAutoHyphens w:val="true"/>
        <w:autoSpaceDE w:val="false"/>
        <w:spacing w:lineRule="auto" w:line="360"/>
        <w:ind w:firstLine="709"/>
        <w:jc w:val="both"/>
        <w:rPr>
          <w:sz w:val="28"/>
          <w:szCs w:val="28"/>
        </w:rPr>
      </w:pPr>
      <w:r>
        <w:rPr>
          <w:sz w:val="28"/>
          <w:szCs w:val="28"/>
        </w:rPr>
        <w:t>Подрядчик обязан выполнить работы с надлежащим качеством. Нарушением условий о качестве, в частности, являются: отступление от требований, предусмотренных технической документацией и СНиПами; недостижение показателей, указанных в технической документации (например, производственной мощности). Подрядчик не несет ответственности за незначительные отступления от технической документации, если это не повлияло на качество работы. При реконструкции здания подрядчик отвечает за снижение или потерю его прочности, устойчивости и надежности (ст. 754 ГК). В целях проверки соответствия выполняемых работ предъявляемым требованиям подрядчик должен осуществлять строительный контроль (ст. 53 Градостроительного кодекса).</w:t>
      </w:r>
    </w:p>
    <w:p>
      <w:pPr>
        <w:pStyle w:val="Normal"/>
        <w:widowControl w:val="false"/>
        <w:suppressAutoHyphens w:val="true"/>
        <w:autoSpaceDE w:val="false"/>
        <w:spacing w:lineRule="auto" w:line="360"/>
        <w:ind w:firstLine="709"/>
        <w:jc w:val="both"/>
        <w:rPr/>
      </w:pPr>
      <w:r>
        <w:rPr>
          <w:sz w:val="28"/>
          <w:szCs w:val="28"/>
        </w:rPr>
        <w:t>При установлении на результат работы гарантийного срока, условие о надлежащем качестве считается выполненным, если в течение этого срока результат работы соответствует предъявляемым требованиям. В ст. 755 ГК специально регламентированы особенности гарантии качества по договору строительного подряда. По общему правилу подрядчик гарантирует достижение объектом строительства показателей, указанных в технической документации, и возможность его надлежащей эксплуатации в течение гарантийного срока. Гарантийный срок, установленный законом, по соглашению сторон может быть только увеличен. Гарантийный срок, установленный иными нормативными актами, может быть договором и увеличен, и сокращен. В ГК предусмотрен исчерпывающий перечень оснований, освобождающих подрядчика от ответственности за недостатки, выявленные в период гарантийного срока. Подрядчик не несет ответственности за дефекты, которые произошли вследствие: нормального износа объекта; неправильной его эксплуатации или ошибочности инструкций по его эксплуатации, разработанных заказчиком или привлеченными им лицами; ненадлежащего ремонта объекта, произведенного заказчиком или привлеченными им лицами; непроведения заказчиком обязательного ремонта. Бремя доказывания этих обстоятельств возлагается на подрядчика. Течение гарантийного срока прерывается на все время, в течение которого объект не мог эксплуатироваться вследствие недостатков, за которые отвечает подрядчик. Это - единственное основание для перерыва гарантийного срока в строительном подряде.</w:t>
      </w:r>
    </w:p>
    <w:p>
      <w:pPr>
        <w:pStyle w:val="Normal"/>
        <w:widowControl w:val="false"/>
        <w:suppressAutoHyphens w:val="true"/>
        <w:autoSpaceDE w:val="false"/>
        <w:spacing w:lineRule="auto" w:line="360"/>
        <w:ind w:firstLine="709"/>
        <w:jc w:val="both"/>
        <w:rPr/>
      </w:pPr>
      <w:r>
        <w:rPr>
          <w:sz w:val="28"/>
          <w:szCs w:val="28"/>
        </w:rPr>
        <w:t>На отношения строительного подряда распространяются общеподрядные нормы (пп.1-5 ст. 724 ГК), регламентирующие сроки обнаружения дефектов результата работ. Однако предельный срок обнаружения недостатков составляет не 2 года, как предусмотрено пп. 2 и 4 ст. 724 ГК для обычного подряда, а 5 лет (ст. 756 ГК). Эта норма распространяется на работы независимо от того, установлен ли на них гарантийный срок. Подрядчик отвечает за недостатки, обнаруженные за рамками гарантийного срока, если он составляет менее 5 лет и недостатки обнаружены по его истечении, но в пределах 5 лет со дня передачи результата работы, и заказчик доказал, что недостатки возникли до передачи результата работы заказчику или по причинам, возникшим до этого момента. Установление более продолжительного 5-летнего срока объясняется технической сложностью строительно-подрядных работ и вероятностью выявления дефектов спустя длительное время после сдачи-приемки.</w:t>
      </w:r>
    </w:p>
    <w:p>
      <w:pPr>
        <w:pStyle w:val="Normal"/>
        <w:widowControl w:val="false"/>
        <w:suppressAutoHyphens w:val="true"/>
        <w:autoSpaceDE w:val="false"/>
        <w:spacing w:lineRule="auto" w:line="360"/>
        <w:ind w:firstLine="709"/>
        <w:jc w:val="both"/>
        <w:rPr>
          <w:sz w:val="28"/>
          <w:szCs w:val="28"/>
        </w:rPr>
      </w:pPr>
      <w:r>
        <w:rPr>
          <w:sz w:val="28"/>
          <w:szCs w:val="28"/>
        </w:rPr>
        <w:t>Так, ЗАО ССМО "ЛенСпецСМУ" обратилось в Арбитражный суд города Санкт-Петербурга и Ленинградской области с иском к закрытому акционерному обществу "Инвестиционно-строительная компания "Стройимпульс" о взыскании 251074 рублей расходов по устранению недостатков кровли.</w:t>
      </w:r>
    </w:p>
    <w:p>
      <w:pPr>
        <w:pStyle w:val="Normal"/>
        <w:widowControl w:val="false"/>
        <w:suppressAutoHyphens w:val="true"/>
        <w:autoSpaceDE w:val="false"/>
        <w:spacing w:lineRule="auto" w:line="360"/>
        <w:ind w:firstLine="709"/>
        <w:jc w:val="both"/>
        <w:rPr>
          <w:sz w:val="28"/>
          <w:szCs w:val="28"/>
        </w:rPr>
      </w:pPr>
      <w:r>
        <w:rPr>
          <w:sz w:val="28"/>
          <w:szCs w:val="28"/>
        </w:rPr>
        <w:t>ЗАО ССМО "ЛенСпецСМУ" (заказчик) и ЗАО "Инвестиционно-строительная компания "Стройимпульс" (подрядчик) заключили договор от 18.01.2001 N 4/СДО строительного подряда на выполнение работ по устройству кровли на жилом доме, расположенном по адресу: г. Санкт-Петербург, Серебристый бульвар, квартал 7В БКА, корпус 31 Б.</w:t>
      </w:r>
    </w:p>
    <w:p>
      <w:pPr>
        <w:pStyle w:val="Normal"/>
        <w:widowControl w:val="false"/>
        <w:suppressAutoHyphens w:val="true"/>
        <w:autoSpaceDE w:val="false"/>
        <w:spacing w:lineRule="auto" w:line="360"/>
        <w:ind w:firstLine="709"/>
        <w:jc w:val="both"/>
        <w:rPr>
          <w:sz w:val="28"/>
          <w:szCs w:val="28"/>
        </w:rPr>
      </w:pPr>
      <w:r>
        <w:rPr>
          <w:sz w:val="28"/>
          <w:szCs w:val="28"/>
        </w:rPr>
        <w:t>Работы выполнены и объект принят в эксплуатацию по акту государственной приемочной комиссии от 28.09.2001.</w:t>
      </w:r>
    </w:p>
    <w:p>
      <w:pPr>
        <w:pStyle w:val="Normal"/>
        <w:widowControl w:val="false"/>
        <w:suppressAutoHyphens w:val="true"/>
        <w:autoSpaceDE w:val="false"/>
        <w:spacing w:lineRule="auto" w:line="360"/>
        <w:ind w:firstLine="709"/>
        <w:jc w:val="both"/>
        <w:rPr>
          <w:sz w:val="28"/>
          <w:szCs w:val="28"/>
        </w:rPr>
      </w:pPr>
      <w:r>
        <w:rPr>
          <w:sz w:val="28"/>
          <w:szCs w:val="28"/>
        </w:rPr>
        <w:t>В процессе эксплуатации здания появились протечки, что зафиксировано актом от 05.05.2005 и определен срок выполнения работ по их устранению.</w:t>
      </w:r>
    </w:p>
    <w:p>
      <w:pPr>
        <w:pStyle w:val="Normal"/>
        <w:widowControl w:val="false"/>
        <w:suppressAutoHyphens w:val="true"/>
        <w:autoSpaceDE w:val="false"/>
        <w:spacing w:lineRule="auto" w:line="360"/>
        <w:ind w:firstLine="709"/>
        <w:jc w:val="both"/>
        <w:rPr>
          <w:sz w:val="28"/>
          <w:szCs w:val="28"/>
        </w:rPr>
      </w:pPr>
      <w:r>
        <w:rPr>
          <w:sz w:val="28"/>
          <w:szCs w:val="28"/>
        </w:rPr>
        <w:t>Поскольку дефекты в выполненных работах не были своевременно устранены, ЗАО ССМО "ЛенСпецСМУ", руководствуясь пунктами 5.6, 5.7 договора и статьей 723 Гражданского кодекса Российской Федерации, произвело их своими силами и 01.08.2005 обратилось в арбитражный суд с иском о возмещении ему понесенных затрат.</w:t>
      </w:r>
    </w:p>
    <w:p>
      <w:pPr>
        <w:pStyle w:val="Normal"/>
        <w:widowControl w:val="false"/>
        <w:suppressAutoHyphens w:val="true"/>
        <w:autoSpaceDE w:val="false"/>
        <w:spacing w:lineRule="auto" w:line="360"/>
        <w:ind w:firstLine="709"/>
        <w:jc w:val="both"/>
        <w:rPr>
          <w:sz w:val="28"/>
          <w:szCs w:val="28"/>
        </w:rPr>
      </w:pPr>
      <w:r>
        <w:rPr>
          <w:sz w:val="28"/>
          <w:szCs w:val="28"/>
        </w:rPr>
        <w:t>По смыслу статьи 724 Гражданского кодекса Российской Федерации обязанность подрядчика по устранению дефектов сохраняется и после истечения гарантийного срока, если он установлен менее предельного срока.</w:t>
      </w:r>
    </w:p>
    <w:p>
      <w:pPr>
        <w:pStyle w:val="Normal"/>
        <w:widowControl w:val="false"/>
        <w:suppressAutoHyphens w:val="true"/>
        <w:autoSpaceDE w:val="false"/>
        <w:spacing w:lineRule="auto" w:line="360"/>
        <w:ind w:firstLine="709"/>
        <w:jc w:val="both"/>
        <w:rPr>
          <w:sz w:val="28"/>
          <w:szCs w:val="28"/>
        </w:rPr>
      </w:pPr>
      <w:r>
        <w:rPr>
          <w:sz w:val="28"/>
          <w:szCs w:val="28"/>
        </w:rPr>
        <w:t>По данному договору недостатки в строительных работах обнаружены в пределах пятилетнего срока, в связи с чем отказ в иске по указанному судом мотиву неправомерен.</w:t>
      </w:r>
    </w:p>
    <w:p>
      <w:pPr>
        <w:pStyle w:val="Normal"/>
        <w:widowControl w:val="false"/>
        <w:suppressAutoHyphens w:val="true"/>
        <w:autoSpaceDE w:val="false"/>
        <w:spacing w:lineRule="auto" w:line="360"/>
        <w:ind w:firstLine="709"/>
        <w:jc w:val="both"/>
        <w:rPr/>
      </w:pPr>
      <w:r>
        <w:rPr>
          <w:sz w:val="28"/>
          <w:szCs w:val="28"/>
        </w:rPr>
        <w:t>Учитывая сложность строительных работ, закон предоставил сторонами возможность закрепить в договоре обязанность подрядчика устранять по требованию заказчика и за его счет недостатки, за которые подрядчик не отвечает (ст.757 ГК). Подрядчик вправе отказаться от выполнения этой обязанности лишь в двух случаях: 1) когда устранение недостатков не связано непосредственно с предметом договора; 2) если подрядчик не в состоянии устранить недостатки по независящим от него причинам.</w:t>
      </w:r>
    </w:p>
    <w:p>
      <w:pPr>
        <w:pStyle w:val="Normal"/>
        <w:widowControl w:val="false"/>
        <w:suppressAutoHyphens w:val="true"/>
        <w:autoSpaceDE w:val="false"/>
        <w:spacing w:lineRule="auto" w:line="360"/>
        <w:ind w:firstLine="709"/>
        <w:jc w:val="both"/>
        <w:rPr>
          <w:sz w:val="28"/>
          <w:szCs w:val="28"/>
        </w:rPr>
      </w:pPr>
      <w:r>
        <w:rPr>
          <w:sz w:val="28"/>
          <w:szCs w:val="28"/>
        </w:rPr>
        <w:t>Заказчик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правильностью использования им материалов заказчика (ст.748 ГК). Стороны не вправе включить в договор условие, лишающее заказчика возможности такого контроля. В то же время, контролируя ход работы, заказчик не должен вмешиваться в оперативно-хозяйственную деятельность подрядчика, поскольку право самостоятельно организовывать работу и определять способ ее выполнения является характерной особенностью подрядных правоотношений.</w:t>
      </w:r>
    </w:p>
    <w:p>
      <w:pPr>
        <w:pStyle w:val="Normal"/>
        <w:widowControl w:val="false"/>
        <w:suppressAutoHyphens w:val="true"/>
        <w:autoSpaceDE w:val="false"/>
        <w:spacing w:lineRule="auto" w:line="360"/>
        <w:ind w:firstLine="709"/>
        <w:jc w:val="both"/>
        <w:rPr/>
      </w:pPr>
      <w:r>
        <w:rPr>
          <w:sz w:val="28"/>
          <w:szCs w:val="28"/>
        </w:rPr>
        <w:t>В законе или договоре может быть предусмотрено, что контроль за работами является не только правом, но и обязанностью заказчика. В этом случае заказчик, обнаруживший в процессе контроля недостатки в работе, обязан немедленно заявить о них подрядчику; иначе теряет право ссылаться на обнаруженные им недостатки. С другой стороны, подрядчик, не надлежаще выполнивший работы, приобретает право ссылаться на то, что должного контроля не было.</w:t>
      </w:r>
    </w:p>
    <w:p>
      <w:pPr>
        <w:pStyle w:val="Normal"/>
        <w:widowControl w:val="false"/>
        <w:suppressAutoHyphens w:val="true"/>
        <w:autoSpaceDE w:val="false"/>
        <w:spacing w:lineRule="auto" w:line="360"/>
        <w:ind w:firstLine="709"/>
        <w:jc w:val="both"/>
        <w:rPr>
          <w:sz w:val="28"/>
          <w:szCs w:val="28"/>
        </w:rPr>
      </w:pPr>
      <w:r>
        <w:rPr>
          <w:sz w:val="28"/>
          <w:szCs w:val="28"/>
        </w:rPr>
        <w:t>Согласно ст.53 Градостроительного кодекса замечания заказчика о недостатках, выявленных в процессе контроля, должны быть оформлены в письменной форме. Об их устранении составляется акт, подписываемый сторонами.</w:t>
      </w:r>
    </w:p>
    <w:p>
      <w:pPr>
        <w:pStyle w:val="Normal"/>
        <w:widowControl w:val="false"/>
        <w:suppressAutoHyphens w:val="true"/>
        <w:autoSpaceDE w:val="false"/>
        <w:spacing w:lineRule="auto" w:line="360"/>
        <w:ind w:firstLine="709"/>
        <w:jc w:val="both"/>
        <w:rPr/>
      </w:pPr>
      <w:r>
        <w:rPr>
          <w:sz w:val="28"/>
          <w:szCs w:val="28"/>
        </w:rPr>
        <w:t>Учитывая возможные неблагоприятные последствия строительно-подрядных работ для окружающей среды, закон предусмотрел специальные правила, направленные на исключение или минимизацию таких последствий. В Федеральном законе от 23 ноября 1995 г. "Об экологической экспертизе" установлены случаи, при которых такая экспертиза является обязательной. Так, объектами государственной экологической экспертизы федерального уровня являются технико-экономические обоснования и проекты строительства, реконструкции, расширения и консервации объектов хозяйственной деятельности,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в пределах территории двух и более субъектов РФ. Подрядчик обязан соблюдать требования нормативных правовых актов об охране окружающей среды также и при выполнении работ. Федеральный закон "Об охране окружающей среды", предусматривая такие требования, устанавливает принцип полного возмещения причиненного вреда.</w:t>
      </w:r>
    </w:p>
    <w:p>
      <w:pPr>
        <w:pStyle w:val="Normal"/>
        <w:widowControl w:val="false"/>
        <w:suppressAutoHyphens w:val="true"/>
        <w:autoSpaceDE w:val="false"/>
        <w:spacing w:lineRule="auto" w:line="360"/>
        <w:ind w:firstLine="709"/>
        <w:jc w:val="both"/>
        <w:rPr>
          <w:sz w:val="28"/>
          <w:szCs w:val="28"/>
        </w:rPr>
      </w:pPr>
      <w:r>
        <w:rPr>
          <w:sz w:val="28"/>
          <w:szCs w:val="28"/>
        </w:rPr>
        <w:t>Подрядчик обязан соблюдать правила безопасности строительных работ. Отношения, связанные с возмещением вреда, причиненного третьим лицам вследствие нарушения требований по охране окружающей среды и безопасности, относятся к деликтным, субъектом такой ответственности является причинитель вреда - подрядчик (ст.1095-1096 ГК). Согласно ст.751 ГК подрядчик не вправе использовать в ходе работ материалы и оборудование, предоставленные заказчиком, или выполнять его указания, если это может привести к нарушению требований по охране окружающей среды и безопасности работ. Следовательно, незаконные действия заказчика (например, предоставление некачественных материалов, оборудования, проектной документации, дача противозаконных указаний ит.д.) не освобождают подрядчика от ответственности; он может привлечь заказчика к ответственности лишь в порядке регресса. Однако если вред причинен вследствие не только незаконных действий подрядчика, но и виновного поведения заказчика, нельзя исключать привлечения их к солидарной ответственности в целях наиболее эффективной защиты потерпевшего. Когда вред причинен в ходе работ, подлежащих государственному строительному надзору со стороны органа исполнительной власти РФ или субъекта РФ, ненадлежащий надзор является основанием для возложения субсидиарной ответственности соответственно на РФ или субъект РФ (ст.60 Градостроительного кодекса).</w:t>
      </w:r>
    </w:p>
    <w:p>
      <w:pPr>
        <w:pStyle w:val="Normal"/>
        <w:widowControl w:val="false"/>
        <w:suppressAutoHyphens w:val="true"/>
        <w:autoSpaceDE w:val="false"/>
        <w:spacing w:lineRule="auto" w:line="360"/>
        <w:ind w:firstLine="709"/>
        <w:jc w:val="both"/>
        <w:rPr>
          <w:sz w:val="28"/>
          <w:szCs w:val="28"/>
        </w:rPr>
      </w:pPr>
      <w:r>
        <w:rPr>
          <w:sz w:val="28"/>
          <w:szCs w:val="28"/>
        </w:rPr>
        <w:t>ГК предусматривает комплекс прав и обязанностей, возникающих у сторон в связи с консервацией строительства по не зависящим от них причинам (ст.752). Характерный пример такой консервации - приостановление строительства в связи со стихийным бедствием. Соответствующие правила направлены на то, чтобы наиболее справедливо распределить между контрагентами возникающие риски. Во-первых, заказчик обязан оплатить подрядчику в полном объеме работы, выполненные до момента консервации. Во-вторых, подрядчику должны быть возмещены расходы, вызванные необходимостью прекращения работ и консервацией строительства. В-третьих, если вследствие прекращения работ подрядчик получил или мог получить имущественную выгоду (например, выполнил работы по другому договору по более высокой цене), соответствующая сумма должны быть зачтена в счет причитающихся ему выплат. Перечисленные правила являются императивными и распространяются только на случаи консервации, за которые не отвечает ни одна из сторон. Поскольку консервация производится на стадии, когда часть договорных работ выполнена, она должна оформляться актом сдачи-приемки фактически выполненных работ.</w:t>
      </w:r>
    </w:p>
    <w:p>
      <w:pPr>
        <w:pStyle w:val="Normal"/>
        <w:widowControl w:val="false"/>
        <w:suppressAutoHyphens w:val="true"/>
        <w:autoSpaceDE w:val="false"/>
        <w:spacing w:lineRule="auto" w:line="360"/>
        <w:ind w:firstLine="709"/>
        <w:jc w:val="both"/>
        <w:rPr>
          <w:sz w:val="28"/>
          <w:szCs w:val="28"/>
        </w:rPr>
      </w:pPr>
      <w:r>
        <w:rPr>
          <w:sz w:val="28"/>
          <w:szCs w:val="28"/>
        </w:rPr>
        <w:t>Обязанности сторон по сдаче и приемке выполненных работ (ст.753 ГК). Заказчик, получивший сообщение подрядчика о готовности результата работ к сдаче, обязан немедленно приступить к его приемке. Он обязан организовать и осуществить приемку за свой счет, если иное не предусмотрено договором. В частности, в случаях, предусмотренных нормативно-правовыми актами, он должен обеспечить участие в приемке представителей государственных органов, в компетенцию которых входит контроль за соответствующими работами. В случаях, предусмотренных законом или договором либо обусловленных характером работ, приемка должна производиться только после предварительных испытаний, давших положительный результат. Принятие работы возможно после полного ее завершения или по окончании отдельных этапов. Когда осуществляется сдача-приемка отдельного этапа, на заказчика с момента приемки переходит риск случайной гибели или повреждения результата работы в соответствующей части. Подрядчик может быть привлечен к ответственности лишь при установлении его вины.</w:t>
      </w:r>
    </w:p>
    <w:p>
      <w:pPr>
        <w:pStyle w:val="Normal"/>
        <w:widowControl w:val="false"/>
        <w:suppressAutoHyphens w:val="true"/>
        <w:autoSpaceDE w:val="false"/>
        <w:spacing w:lineRule="auto" w:line="360"/>
        <w:ind w:firstLine="709"/>
        <w:jc w:val="both"/>
        <w:rPr>
          <w:sz w:val="28"/>
          <w:szCs w:val="28"/>
        </w:rPr>
      </w:pPr>
      <w:r>
        <w:rPr>
          <w:sz w:val="28"/>
          <w:szCs w:val="28"/>
        </w:rPr>
        <w:t>Заказчик вправе отказаться от приемки, если обнаруженные недостатки: исключают возможность использования результата работы для договорной цели; они являются неустранимыми. Сдача-приемка оформляется актом, подписываемым обоими контрагентами. Если одна из сторон отказывается от подписания акта, в нем делается соответствующая отметка и акт подписывается в одностороннем порядке. Односторонний акт считается действительным, за исключением случаев, когда суд признает мотивы отказа от его подписания обоснованными. Требование о признании недействительным одностороннего акта должно рассматриваться одновременно с иском о взыскании стоимости работ.</w:t>
      </w:r>
    </w:p>
    <w:p>
      <w:pPr>
        <w:pStyle w:val="Normal"/>
        <w:widowControl w:val="false"/>
        <w:suppressAutoHyphens w:val="true"/>
        <w:autoSpaceDE w:val="false"/>
        <w:spacing w:lineRule="auto" w:line="360"/>
        <w:ind w:firstLine="709"/>
        <w:jc w:val="both"/>
        <w:rPr>
          <w:sz w:val="28"/>
          <w:szCs w:val="28"/>
        </w:rPr>
      </w:pPr>
      <w:r>
        <w:rPr>
          <w:sz w:val="28"/>
          <w:szCs w:val="28"/>
        </w:rPr>
        <w:t>Когда для проведения работ требуется разрешение на строительство, ввод объекта в эксплуатацию также должен осуществляться на основании соответствующего разрешения (ст.51, 55 Градостроительного кодекса). Указанное разрешение представляет собой документ, удостоверяющий выполнение работ в полном объеме в соответствии с разрешением на строительство, градостроительным планом и проектной документацией. Разрешение на ввод в эксплуатацию выдается органом, выдавшим разрешение на строительство. Решение об отказе в выдаче разрешения может быть оспорено в суде.</w:t>
      </w:r>
    </w:p>
    <w:p>
      <w:pPr>
        <w:pStyle w:val="Normal"/>
        <w:widowControl w:val="false"/>
        <w:suppressAutoHyphens w:val="true"/>
        <w:autoSpaceDE w:val="false"/>
        <w:spacing w:lineRule="auto" w:line="360"/>
        <w:ind w:firstLine="709"/>
        <w:jc w:val="both"/>
        <w:rPr>
          <w:sz w:val="28"/>
          <w:szCs w:val="28"/>
        </w:rPr>
      </w:pPr>
      <w:r>
        <w:rPr>
          <w:sz w:val="28"/>
          <w:szCs w:val="28"/>
        </w:rPr>
        <w:t>Указанные выше правила регламентируют последствия "случая", под которым в гражданском праве понимаются обстоятельства, за которые не отвечает ни одна из сторон. Однако если объект строительства до его приемки погиб или поврежден вследствие ненадлежащего исполнения заказчиком договорных обязанностей (предоставления недоброкачественного материала или оборудования, дачи ошибочных указаний), подрядчик вправе требовать оплаты всей стоимости работ. Но для этого он должен доказать, что предупреждал заказчика об этом и приостановил работу (п.1 ст.716 ГК).</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1"/>
        <w:widowControl w:val="false"/>
        <w:suppressAutoHyphens w:val="true"/>
        <w:spacing w:lineRule="auto" w:line="360" w:before="0" w:after="0"/>
        <w:ind w:firstLine="709"/>
        <w:jc w:val="both"/>
        <w:rPr/>
      </w:pPr>
      <w:r>
        <w:rPr>
          <w:rFonts w:cs="Times New Roman" w:ascii="Times New Roman" w:hAnsi="Times New Roman"/>
          <w:color w:val="000000"/>
          <w:sz w:val="28"/>
          <w:szCs w:val="28"/>
        </w:rPr>
        <w:t>2.3 Договор подряда на выполнение проектных и изыскательских работ</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оговора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 принять и оплатить их результат (ст. 758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договор тесно связан с договором строительного подряда, проектные и изыскательские работы предшествуют началу строительства и являются для него необходимой предпосылкой. Как самостоятельный вид договора, он сравнительно нов для российского гражданского права. Отдельные нормы, посвященные проектным и изыскательским работам, появились в Основах гражданского законодательства 1991 г., а более детальное регулирование он получил лишь в действующем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договора являются заказчик и подрядчик (изыскатель).</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роне заказчика может выступать любое лицо; каких-либо ограничений законодательство здесь не содержит. Специальные требования к правосубъектности подрядчика устанавливаются в законодательстве о лицензировании. Федеральный закон "О лицензировании отдельных видов деятельности" (п. 1 ст. 17) предусмотрел необходимость лицензирования деятельности по инженерным изысканиям для строительства и по проектированию зданий и сооружений I-го и II-го уровня ответственности. Право проведения изысканий, связанных с геологическим изучением недр, может принадлежать лишь обладателю лицензии на пользование недрами (ч. 4 ст. 11 Закона РФ "О недра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одрядчика, как правило, возлагаются на специализированную организацию, выполняющую проектные и изыскательские работы, либо на подрядчика по договору строительного подряда, если это предусмотрено в договоре (п. 2 ст. 743 ГК). Учитывая сложность, капиталоемкость строительных работ, в этой сфере все большее распространение получает схема взаимодействия, в рамках которой обязанность по проведению проектно-изыскательских работ первоначально возлагается на подрядчика по договору строительного подряда, и уже он, в свою очередь, привлекает проектные и изыскательские организации, заключая с ними отдельные договор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убподрядчиков, разрешение вопросов, связанных с множественностью лиц в обязательстве, происходят по общим правилам договора подряда. Никаких исключений или особенностей по сравнению с общими положениями о подряде здесь не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как правило, письменная. Отдельных правил для данной разновидности договора ГК не устанавливает. При его заключении следует руководствоваться общими положениями о форме сделок. Специальные законы могут предусматривать обязательность письменной формы договор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 проектные и изыскательские работы, по итогам которых подрядчик обязан подготовить и передать заказчику техническую документацию, предоставить данные по полученным результатам изыскательских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оектной документации применительно к строительству, реконструкции и капитальному ремонту зданий и сооружений дано в п. 1 ст. 61 Градостроительного кодекса РФ. Она понимается как совокупность графических и текстовых материалов, определяющих объемно-планировочные, конструктивные и технические решения для строительства, реконструкции и капитального ремонта указанных объектов, а также благоустройства их земельных участков. Проектная документация разрабатывается в соответствии с градостроительной документацией, строительными нормами и правилами, согласовывается с соответствующими органами архитектуры и градостроительства, органами государственного контроля и надзора в соответствии с федеральным законодательством субъектов Феде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к проектной документации для реализации инвестиционного проекта установлены в ст. 1 Закона "Об инвестиционной деятельности в Российской Федерации, осуществляемой в форме капитальных вложений". Помимо планировочных, конструкторских и технических решений она должна отвечать требованиям обоснования экономической целесообразности, объема, сроков капитальных вложе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егория "изыскательские работы" в законе не раскрывается. В общем виде изыскательские работы можно охарактеризовать как подготовительные для строительной или иной промышленной деятельности. Цель изыскательских работ - установить возможность такой деятельности вообще, а если это возможно, то определить, при соблюдении каких условий и требований допустимо проводить работы, использовать их результат (исходя из физических, химических, биологических свойств явлений внешнего мир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удельного веса в развитии российской промышленности двумя основными группами являются изыскания, связанные со строительством (включая инженерно-геологические и экологические), и разведочно-изыскательские работы (включая геолого-разведочные, геофизические и геохимические) в области изучения недр и гидрографических изыска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на выполнение проектных и изыскательских работ выделяется среди предмета иных подрядных договоров в первую очередь тем, что деятельность подрядчика не направлена на создание, уничтожение или изменение свойств объектов материального мира - вещей. Работы по преимуществу носят интеллектуальный характер, в ряде случаев связаны с созданием или использованием объектов интеллектуальной собственности, что наиболее характерно для архитектурных проек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аботы к существенным условиям договора не отнесена. В отсутствие соглашения о цене она определяется по правилам п. 3 ст. 424 ГК, как та, которая при сравнимых обстоятельствах обычно взимается за аналогичные товары, работы или услуги. Государство принимает меры к регулированию цен на проектно-изыскательские работы, устанавливая в строительных нормах и правилах цены, которые можно отнести к числу рекомендуемых. Они применяются, если цена работ прямо не установлена в договоре либо договором предусмотрена возможность применения порядка ценообразования (или его отдельных элементов), установленных в СНиПах. Регулируемая цена рассчитывается исходя из объема и сложности работ, включает в себя компенсацию издержек подрядчика и стоимость работ как таковых. Для расчета рекомендуемой цены используется базовая ставка, умножаемая на различные коэффициент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говора на выполнение проектно-изыскательских работ относится к числу его существенных условий. Это вытекает из содержания общих положений о подряде - ст. 708 и п. 2 ст. 702 ГК. В отсутствие соглашения о сроке договор считается незаключенны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одрядчика входят: выполнение работы в соответствии с заданием и иными расходными данными на проектирование; согласование готовой технической документации с заказчиком, а при необходимости вместе с заказчиком - с компетентными государственными органами и органами местного самоуправления; передача заказчику готовой технической документации и результатов исследовательских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задания и исходных данных отнесена в п. 1 ст. 759 ГК к обязанностям заказчика, однако по поручению заказчика задание может быть подготовлено и самим подрядчиком, что все больше распространяется на практике. В последнем случае задание становится обязательным для сторон с момента его утверждения заказчиком. Таким образом, возникновению прав и обязанностей по договору подряда часто предшествует особое правоотношение по разработке задания и сбору исходных данных, а проектирование осуществляется в два этапа. Первый заключается в подготовке и согласовании сторонами задания, второй - в подготовке проекта и (или) изыскательских работах. Исходя из смысла ст. 758 ГК обязанности подрядчика перед заказчиком возникают, лишь когда задание получено подрядчиком либо утверждено заказчиком. Любые отклонения от задания на проектирование, исходной документации и условий договора подрядчик допускает только по соглашению с заказчик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ям подрядчика корреспондируют обязанности заказчика, поименованные в ст. 762 ГК. Правила ст. 762 диспозитивные и могут быть изменены по соглашению сторон.</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ыполненную работу заказчик обязан уплатить подрядчику установленную цену. Цена выплачивается полностью после завершения работ, а если работа выполняется этапами - то частями после выполнения каждого из них. Такой принцип расчетов соответствует общим положениям о подряд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казчика содействовать подрядчику в выполнении изыскательских работ, возлагается на него не всегда, поскольку связана с необходимостью отразить объем и условия такого содействия в договоре. При отсутствии в договоре соответствующих положений подрядчик выполняет работу полностью самостоятельно и не вправе требовать какого-либо содействия от заказчика, за исключением предоставления необходимых исходных данны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договора. Ответственность подрядчика за ненадлежащее составление технической документации и выполнение изыскательских работ урегулировано ст. 761 ГК. Подрядчик несет ответственность за любые недостатки независимо от времени их обнаружения - в момент приемки-передачи документации и материалов, в ходе строительства или в процессе эксплуатации объекта, созданного на основе технической документации или материалов изыска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для обнаружения недостатков и предъявления заказчиком подрядчику связанных с этим требований в § 3 гл. 37 ГК не установлены. Подрядчик, выполнявший работы ненадлежащим образом, обязан по требованию заказчика безвозмездно переделать техническую документацию или провести дополнительные изыскательские работы, а также возместить заказчику причиненные убытки. Правило это диспозитивное и может быть изменено по соглашению сторон. Иные условия и формы ответственности могут быть предусмотрены в законе. Ответственность за несоответствие гарантий, указанных в п. 2 ст. 760, в ч. 2 п. 1 ст. 760 ГК, заключается, как уже говорилось, в возмещении убытков, причиненных заказчиком подрядчик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чик возмещает подрядчику убытки, вызванные ненадлежащим выполнением своих обязательств, по общим правилам ГК. За просрочку в выплате цены договора заказчик уплачивает подрядчику проценты за пользование чужими денежными средствами в соответствии со ст. 395 ГК.</w:t>
      </w:r>
      <w:r>
        <w:br w:type="page"/>
      </w:r>
    </w:p>
    <w:p>
      <w:pPr>
        <w:pStyle w:val="ConsPlusNormal"/>
        <w:suppressAutoHyphens w:val="true"/>
        <w:spacing w:lineRule="auto" w:line="360"/>
        <w:ind w:firstLine="709"/>
        <w:jc w:val="both"/>
        <w:rPr/>
      </w:pPr>
      <w:r>
        <w:rPr>
          <w:rFonts w:cs="Times New Roman" w:ascii="Times New Roman" w:hAnsi="Times New Roman"/>
          <w:b/>
          <w:sz w:val="28"/>
          <w:szCs w:val="28"/>
        </w:rPr>
        <w:t>2.4 Подрядные работы для государственных нужд</w:t>
      </w:r>
    </w:p>
    <w:p>
      <w:pPr>
        <w:pStyle w:val="ConsPlus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сударственному контракту на выполнение подрядных работ для государственных нужд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 принять выполненные работы и оплатить их в полном объеме (п. 2 ст. 763 ГК).</w:t>
      </w:r>
    </w:p>
    <w:p>
      <w:pPr>
        <w:pStyle w:val="ConsPlusNormal"/>
        <w:suppressAutoHyphens w:val="true"/>
        <w:spacing w:lineRule="auto" w:line="360"/>
        <w:ind w:firstLine="709"/>
        <w:jc w:val="both"/>
        <w:rPr/>
      </w:pPr>
      <w:r>
        <w:rPr>
          <w:rFonts w:cs="Times New Roman" w:ascii="Times New Roman" w:hAnsi="Times New Roman"/>
          <w:sz w:val="28"/>
          <w:szCs w:val="28"/>
        </w:rPr>
        <w:t>Подряду для государственных нужд посвящены в ГК шесть статей (ст. 763-768 ГК). В них раскрываются лишь самые общие особенности строительных и проектно-изыскательских работ, в которых на стороне заказчика выступает государство. Лаконичность ГК имеет объективные основания. С одной стороны, нормы § 5 гл. 37 ГК распространяются только на строительные и проектно-изыскательские работы, проведение которых уже урегулировано нормами гл. 37 ГК. С другой стороны, отношения с участием государства сложны и обладают спецификой. С юридической, а тем более с практической точки зрения большое значение в них имеют моменты публично-правового характера (особенности бюджетного финансирования, порядок подготовки к заключению и заключение договоров и др.). Потребностью в установлении четких правил поведения субъектов, а также в создании механизмов, препятствующих злоупотреблениям со стороны государственных чиновников и должностных лиц, обусловлена потребность в сравнительно большем количестве императивных норм, чем для других разновидностей обязательств. Поэтому конкретные правила, касающиеся отношений с участием государства, целесообразнее формулировать на уровне специальных нормативных актов, принимаемых в соответствии с ГК, но носящих, в том числе, комплексный характер и включающих нормы публично-правового характера или отсылки к таким нормам. Не случайно для подряда для государственных нужд ГК предусмотрел принятие специального закона (ст. 768).</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подрядных работ для государственных нужд, из-за которых это правоотношение было выделено в отдельный параграф гл. 37, являются: специальный субъект на стороне заказчика, цели, для которых осуществляются работы, - государственные нужды, особые бюджетные источники финансирования, а также специальные основания и порядок заключения государственного контракта, основания для изменения условий договора, правила о гарантиях и компенсациях убытков подрядчика.</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дрядам для государственных нужд в части, не противоречащей § 5 гл. 37 ГК, применяются нормы § 3 (строительный подряд) и § 4 гл. 37 ГК (подряд на выполнение проектных и изыскательских работ), что вытекает из содержания п. 1 ст. 763 ГК, содержащего отсылку к ст. 740 ГК (строительный подряд) и ст. 758 ГК (подряд на выполнение проектных и изыскательских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 декабря 1994 г. "О поставках продукции для федеральных государственных нужд" предусмотрено, что его нормы распространяются на отношения по оказанию услуг для государственных нужд. Названное часто рассматривается как указание на возможность его применения и для государственных подрядов. Однако различие работ и услуг как самостоятельных объектов гражданского права не дает формального основания использовать этот Закон непосредственно. Наиболее справедлив вывод о том, что нормы о поставках если и применяются по отношению к подряду для государственных нужд, то только по аналогии закона (п. 1 ст. 6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торый стороны заключают на выполнение работ для государственных нужд, назван в ГК "государственный контракт". В соответствии со ст. 765 ГК основания и порядок заключения государственного контракта определяются по правилам ст. 527 и 528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заключается на основании заказа государственного заказчика, принятого подрядчиком. В этом смысле государственный заказ является офертой. Когда речь идет о государственном оборонном заказе, такой заказ признается правовым актом. В большинстве случаев формирование заказа возможно, лишь когда такая возможность предусмотрена непосредственно в бюджете либо в специальных программах, перечень которых утверждается органами государственной власти и обеспечивается необходимым финансированием.</w:t>
      </w:r>
    </w:p>
    <w:p>
      <w:pPr>
        <w:pStyle w:val="ConsPlusNormal"/>
        <w:suppressAutoHyphens w:val="true"/>
        <w:spacing w:lineRule="auto" w:line="360"/>
        <w:ind w:firstLine="709"/>
        <w:jc w:val="both"/>
        <w:rPr/>
      </w:pPr>
      <w:r>
        <w:rPr>
          <w:rFonts w:cs="Times New Roman" w:ascii="Times New Roman" w:hAnsi="Times New Roman"/>
          <w:sz w:val="28"/>
          <w:szCs w:val="28"/>
        </w:rPr>
        <w:t>Действие по направлению заказа-оферты названо в ст. 527 ГК размещением заказа. Заказ размещается как в индивидуальном порядке, т.е. направляется только одному подрядчику, так и по конкурсу. В последнем случае размещение производится в форме объявления о проведении конкурса и является односторонней сделкой, порождающей обязанность заказчика заключить договор с лицом, предложившим наилучшие условия (ст. 447-449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азчика, разместившего заказ, принятый подрядчиком, заключение государственного контракта обязательно. Подрядчик, напротив, свободен в своем выборе, может отказаться от принятия заказа, принять заказ без оговорок либо принять его с разногласиями, т.е. совершить акцепт на иных условиях, представив протокол разногласий заказчику. Согласительные процедуры, а также порядок разрешения преддоговорных споров описаны в ст. 445 ГК. Участие заказчика в согласовании разногласий обязательно. При отклонении протокола разногласий или неполучении ответа от заказчика подрядчик вправе передать разногласия на рассмотрение суда. В отдельных случаях заключение государственного контракта обязательно и для подрядчика, например для государственных унитарных предприятий, организаций, занимающих доминирующее положение на товарном рынке или обладающих монополией на производство работ по оборонному заказу, если ранее этот заказ не удалось разместить по конкурсу (в случае отсутствия претендентов или если ни один из претендентов не был признан победителем; п. 4 ст. 3 Закона "О государственном оборонном заказе").</w:t>
      </w:r>
    </w:p>
    <w:p>
      <w:pPr>
        <w:pStyle w:val="ConsPlusNormal"/>
        <w:suppressAutoHyphens w:val="true"/>
        <w:spacing w:lineRule="auto" w:line="360"/>
        <w:ind w:firstLine="709"/>
        <w:jc w:val="both"/>
        <w:rPr/>
      </w:pPr>
      <w:r>
        <w:rPr>
          <w:rFonts w:cs="Times New Roman" w:ascii="Times New Roman" w:hAnsi="Times New Roman"/>
          <w:sz w:val="28"/>
          <w:szCs w:val="28"/>
        </w:rPr>
        <w:t>Постановление Правительства РФ от 26 сентября 1997 г. № 1222 "О продукции, закупаемой для государственных нужд без проведения торгов (конкурсов)" установило исчерпывающий перечень работ, контракты на проведение которых могут заключаться без проведения конкурса. Принципы проведения конкурсов (торгов) заложены в ст. 448 ГК и конкретизируются в названном Законе и иных специальных нормативных актах. Исходя из содержания ст. 764 ГК и п. 1 ст. 161 ГК государственные контракты должны заключаться в письменной форме. Протокол, подписываемый организатором и победителем конкурса (если заказ размещается по конкурсу), имеет силу договора. Несоблюдение простой письменной формы государственного контракта не влечет его недействитель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государственного контракта являются государственный заказчик и поставщи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заказчиком по государственному контракту выступает государственный орган, обладающий необходимыми инвестиционными ресурсами, или организация, наделенная правом распоряжаться такими ресурсами (ст. 764 ГК).</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органах государственной власти в качестве стороны государственного контракта, надо иметь в виду, что в соответствии с п. 1 ст. 125 ГК в лице органов государственной власти в гражданском обороте участвуют Российская Федерация и субъекты Федерации. Государственные органы при этом действуют от имени государства и представляют его в имущественных отношениях. К сожалению, ст. 764 ГК назвала стороной контракта именно государственный орган, не упомянув о том, в каком качестве он действует - от собственного имени или как представитель государства. По этой причине ст. 764 ГК допускает расширительное толкование, предполагая возможность участия на стороне заказчика государственного органа, представляющего интересы государства; государственного органа, действующего от собственного имени, если государственный орган в соответствии с актом, определяющим его статус, является юридическим лицом (хотя эта позиция весьма спорна), а также организации, наделенные государственным органом правом распоряжаться соответствующими инвестиционными ресурса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организации из строго определенных источников (бюджета, внебюджетных фондов и др.) является необходимым условием для того, чтобы она могла выступить на стороне заказчика в государственном контракте, т.е. денежные средства должны поступить к ней не по гражданско-правовым основаниям (в том числе как выручка, полученная от реализации по договорам, заключенным с государством), а по публично-правовым основаниям. Именно поэтому организация, получив аванс по государственному контракту на строительство предприятия оборонного значения, в дальнейшем сама заключает договор подряда на выполнение проектных и изыскательских работ со сторонним подрядчиком. Такой договор не должен рассматриваться в качестве государственного контракта и будет регулироваться только нормами § 4 гл. 37 ГК без учета специальных правил, установленных для подрядов для государственных нужд. Исключением может быть случай, когда государственный орган заключает с организацией договор на выполнение ею функции заказчика (т.е. договор на оказание услуг агентского характера). Не должны, распространяться правила § 5 гл. 37 ГК и на отношения между субподрядчиками и генеральным подрядчиком, исполняющим государственный заказ по государственному контракт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й для субъектов, которые могут быть подрядчиками по государственному контракту, ГК не содержит. Подрядчиками вправе выступить юридические лица и граждане, обладающие соответствующей правоспособностью (граждане, зарегистрированные в качестве индивидуального предпринимателя). В случаях, предусмотренных законом, подрядчик должен обладать лицензией. Иностранные подрядчики могут участвовать в конкурсах, если соответствующие работы не выполняются российскими юридическими лицами или индивидуальными предпринимателями либо выполнение ими работ экономически нецелесообразно (ст. 6 Федерального закона "О конкурсах на размещение заказов на поставки товаров, выполнение работ, оказание услуг для государственных нужд").</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стороной контракта, но участвует в возникающих в связи с заключением государственного контракта правоотношениях организатор конкурса. Организатор конкурса - юридическое лицо, которому государственный заказчик на основании договора передает часть своих функций по проведению конкурса (ст. 2 Федерального закона "О конкурсах на размещение заказов на поставки товаров, выполнение работ, оказание услуг для государственных нужд").</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государственного контракта - выполнение строительных, проектных и изыскательских работ для государственных нужд. Под государственными нуждами понимаются потребности Российской Федерации в товарах (работах, услугах), обеспечиваемые за счет средств федерального бюджета и внебюджетных источников финансирования. Это определение полностью соответствует определению государственных нужд, которое дано в п. 1 ст. 525 ГК. Потребности государства и, соответственно, государственные нужды, как правило, определяются в бюджетах Российской Федерации и ее субъектов, перечнях строек и объектов технического перевооружения, утверждаемых Правительством РФ, целевых программа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государственного контракта п. 1 ст. 766 ГК называет объем и стоимость подлежащих выполнению работ, сроки их начала и окончания, размер, порядок финансирования и оплаты работ, способы обеспечения исполнения обязательств сторон.</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абот, имеющий непосредственное отношение к предмету договора, равно как начало и окончание сроков работ, определены в качестве существенных условий уже в общих положениях о подряде. Термин "объем", используемый ГК, не совсем точен, поскольку относится только к количественной характеристике работ. Толковать его следует расширительно, понимая под "объемом" в первую очередь перечень работ, с возможно более подробной разбивкой по видам и направлениям и только во вторую очередь - собственно количественную характеристик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по своей природе трудно поддаются измерению в количественном выражении, и такое измерение, как правило, условно, применяется для установления универсальных единиц, используемых для расчета цены договора. Наиболее распространено измерение работ в единицах трудозатрат. Трудозатраты можно измерить в человеко-часах, т.е. объеме типовых работ, которые выполняет работник определенной квалификации за один час. Другой единицей измерения являются нормо-часы. Они определяют объем типовых работ, который обычно выполняется подрядчиком за единицу времени исходя из технологии и правил работы, утвержденных в нормативных отраслевых актах или локальных актах подрядчика. Измерение объема работ в стандартных единицах распространено в договоре строительного подряда и менее характерно для проектных и изыскательских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работ по строительству и реконструкции объектов для государственных нужд должна фиксироваться в смете (п. 1 ст. 743 и п. 1 ст. 746 ГК). Для проектных и изыскательских работ обязательное составление сметы в ГК не предусмотрено, оформление цены в форме сметы остается на усмотрение сторон. По общему правилу цена (смета) является твердо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й объем финансирования определяется не сторонами, а на уровне бюджета, целевых программ, т.е. заведомо до момента размещения заказа и, соответственно, до заключения договора. Поэтому стороны изначально связаны заранее заданными финансовыми показателями, отступление от которых для них невозможно. При заключении договора по конкурсу цена определяется по его итогам и фиксируется в протоколе проведения конкурса. Следуя смыслу законодательства, цена, как одно из конкурсных условий, не может быть приблизительной. Приблизительный характер цены приводил бы к нарушению прав и законных интересов участников конкурса, создавал бы неопределенность в критериях определения лучшего условия по цене теми лицами, которые предлагались участвовавшими в конкурсе.</w:t>
      </w:r>
    </w:p>
    <w:p>
      <w:pPr>
        <w:pStyle w:val="ConsPlusNormal"/>
        <w:suppressAutoHyphens w:val="true"/>
        <w:spacing w:lineRule="auto" w:line="360"/>
        <w:ind w:firstLine="709"/>
        <w:jc w:val="both"/>
        <w:rPr/>
      </w:pPr>
      <w:r>
        <w:rPr>
          <w:rFonts w:cs="Times New Roman" w:ascii="Times New Roman" w:hAnsi="Times New Roman"/>
          <w:sz w:val="28"/>
          <w:szCs w:val="28"/>
        </w:rPr>
        <w:t>Существенное условие государственного контракта - порядок финансирования и оплаты работ подрядчика. Общее правило - оплата работ авансом. В соответствии с Постановлением Правительства РФ от 22 июня 1994 г. № 745 "Об авансировании подрядных работ на объектах строительства для федеральных государственных нужд" авансирование части стоимости работ, финансируемых за счет средств федерального бюджета, составляет до 30% устанавливаемого годового лимита капитальных вложений на указанные стройки и объекты. Пунктом 5 Основных положений также предусмотрено, что работы финансируются на авансовой основе. Размер, сроки перечисления аванса, порядок его погашения, а также условия промежуточных расчетов за выполненные работы устанавливаются при заключении контракта в пределах 95% стоимости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бщих положений о подряде, а также от содержания § 3, 4 гл. 37 ГК "Строительный подряд" и "Подряд на выполнение проектных и изыскательских работ" к существенным условиям государственного контракта относится условие о способах обеспечения исполнения обязательств сторон (п. 1 ст. 766 ГК).</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Дорожник" обратилось в Арбитражный суд Самарской области к Закрытому акционерному обществу "Агродорстрой" с иском о взыскании 2670658,60 руб. задолженности, пеней и процентов.</w:t>
      </w:r>
    </w:p>
    <w:p>
      <w:pPr>
        <w:pStyle w:val="ConsNormal"/>
        <w:suppressAutoHyphens w:val="true"/>
        <w:spacing w:lineRule="auto" w:line="360"/>
        <w:ind w:right="0" w:firstLine="709"/>
        <w:jc w:val="both"/>
        <w:rPr/>
      </w:pPr>
      <w:r>
        <w:rPr>
          <w:rFonts w:cs="Times New Roman" w:ascii="Times New Roman" w:hAnsi="Times New Roman"/>
          <w:sz w:val="28"/>
          <w:szCs w:val="28"/>
        </w:rPr>
        <w:t>Истец обосновал иск ст. ст. 309, 706, 702 (п. 1), 711 (п. 1), 329 (п. 1), 330 (п. 1), 331, 408 (п. 1), 395 Гражданского кодекса Российской Федерации, условиями государственного контракта на выполнение работ по строительству автомобильных дорог общего пользования от 30.09.2002 и мотивировал его неоплатой задолженности за выполненные строительные работы, подтвержденные актами о приемке выполненных работ, справками о стоимости выполненных работ и затрат за 2002-2003 гг.</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в соответствии с государственным контрактом на выполнение работ по строительству автомобильных дорог общего пользования Самарской области от 30.09.2002, заключенным между Закрытым акционерным обществом "Агродорстрой" (заказчиком) и Обществом с ограниченной ответственностью "Дорожник" (подрядчиком), подрядчик обязуется выполнить собственными и привлеченными силами и средствами работы по строительству автомобильных дорог с. Кереметь Челно-Вершинского района в объемах и сроки согласно проектно-сметной документации и графику производства работ (приложение № 1), а заказчик - принять и оплатить выполненные работы (п. 1.1 договор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2.3 контракта предусмотрено, что стоимость работ может быть изменена в сторону повышения или понижения при корректировке выполненных объемов работ.</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строительству автодороги с. Кереметь Челно-Вершинского района, подписанная заказчиком и подрядчиком, подтверждает факт выполнения подрядных работ на сумму 7440663,76 руб.</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акт приемки выполненных работ на сумму 2502942,25 руб., не подписанный заказчиком без мотивированных возражений, в силу п. 4 ст. 753 Гражданского кодекса Российской Федерации не является основанием для отказа во взыскании остатка задолженности по государственному контракт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акт приемки законченного строительства автодороги от 31.10.2003 свидетельствует об окончании строительства автомобильной дороги подрядчиком и сдаче результата выполненных работ Департаменту по строительству, архитектуре, жилищно-коммунальному и дорожному хозяйству Администрации Самарской области.</w:t>
      </w:r>
    </w:p>
    <w:p>
      <w:pPr>
        <w:pStyle w:val="ConsPlusNormal"/>
        <w:suppressAutoHyphens w:val="true"/>
        <w:spacing w:lineRule="auto" w:line="360"/>
        <w:ind w:firstLine="709"/>
        <w:jc w:val="both"/>
        <w:rPr/>
      </w:pPr>
      <w:r>
        <w:rPr>
          <w:rFonts w:cs="Times New Roman" w:ascii="Times New Roman" w:hAnsi="Times New Roman"/>
          <w:sz w:val="28"/>
          <w:szCs w:val="28"/>
        </w:rPr>
        <w:t>Особые требования устанавливает п. 1 ст. 767 ГК к основаниям и порядку изменения государственного контракта. При уменьшении соответствующими государственными органами в установленном порядке средств бюджета, выделенных для финансирования подрядных работ, стороны должны согласовать новые сроки, а при необходимости -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 Возмещение убытков, вызванных изменением сроков, - единственное требование, которое заказчик вправе предъявить подрядчику. Убытки, связанные с уменьшением финансирования как таковым, равно как с изменением других условий контракта, возмещению не подлежа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финансирования по логике предполагает уменьшение цены работ по контракту. Предмет договора и объем работ, как следует из буквального содержания ст. 767 ГК, при этом не меняются. Обязанность подрядчика выполнить работы сохраняется в полном объеме, но на других условиях. Почему уменьшение финансирования связывается законодателем в первую очередь с изменением сроков - из содержания ГК не ясно.</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роков не находится в прямой причинно-следственной связи с удешевлением работ и вряд ли компенсирует убытки подрядчика, вызванные недофинансированием. Увеличение сроков защитит интересы подрядчика только в одном случае - если цена работ по контракту останется неизменной, а уменьшение средств соответствующего бюджета, выделенных для финансирования работ в одном бюджетном периоде, будет компенсировано дополнительным финансированием работ в бюджете следующего периода. Только в таком случае правило п. 1 ст. 767 ГК будет действенным механизмом защиты прав и законных интересов обеих сторон государственного контракта. Изменение государственного контракта по иным основаниям осуществляется только по добровольному соглашению сторон. Обязанности заключить такое соглашение ни одна из сторон не несет. Итак, к отдельным видам договоров подряда, регулируемым вышеуказанными положениями Гражданского кодекса РФ, относятся: бытовой подряд, строительный подряд, подряд на выполнение проектных и изыскательских работ, подрядные работы для государственных нужд.</w:t>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ЗАКЛЮЧЕНИ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uppressAutoHyphens w:val="true"/>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К сожалению, в законодательстве о подряде не соблюдено единство терминологии в определении самого предмета подряда. Так, в ст. 702 ГК, как было уже сказано выше, говорится, что предметом договора подряда являются "работа и ее результат", в других статьях называется только "работа" (п. 1 ст. 704, ст. ст. 708-710). Необходимо устранить данное противоречие внеся изменение в ГК РФ.</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ольшое практическое значение имеет определение в договоре срока работ, в т.ч. начала срока. Согласно п. 1 ст. 708 ГК РФ в договоре подряда указываются начальный и конечный сроки выполнения работ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PlusNormal"/>
        <w:suppressAutoHyphens w:val="true"/>
        <w:spacing w:lineRule="auto" w:line="360"/>
        <w:ind w:firstLine="709"/>
        <w:jc w:val="both"/>
        <w:rPr/>
      </w:pPr>
      <w:r>
        <w:rPr>
          <w:rFonts w:cs="Times New Roman" w:ascii="Times New Roman" w:hAnsi="Times New Roman"/>
          <w:sz w:val="28"/>
          <w:szCs w:val="28"/>
        </w:rPr>
        <w:t>Срок может определяться также указанием на событие, которое должно неизбежно наступить (например, начало соответствующего сезона, начало и окончание навигации, достижение определенного возраста и т.д.). Если возникновение или прекращение прав и обязанностей по совершенной сделке ставится в зависимость от события, относительно которого неизвестно, наступит оно или нет, то это событие определяет не срок, а условие. Такой договор в соответствии со ст. 157 ГК РФ будет считаться совершенным под условием. Приведенная формулировка срока начала работ не содержит указание на событие, которое должно неизбежно наступить, т.к. перечисленные события целиком зависят только от воли одной из сторон - заказчика. Таким образом, оказывается, что в договоре отсутствует начальный срок выполнения работ, который по смыслу закона (п. 1 ст. 708 ГК РФ) является существенным условием договора подряда. Ст. 708 ГК РФ в. Ч.1 необходимо дополнить следующим предложением: "При заключении договора устанавливать конкретную дату передачи строительной площадки, перечисления аванса и т.д. для того, чтобы иметь возможность определить дату начала работ".</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жалуй, самый существенный момент договорного процесса - определение цены договора. Стоимость предмета договора определяется на основе свободной (договорной) цены на строительную продукцию.</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наиболее оптимального распределения рисков между сторонами целесообразно установить в договоре следующий порядок расчетов (с учетом того, что в каждый данный момент договор подряда может быть расторгнут и имеется риск неполной оплаты заказчиком выполненных подрядчиком работ). Например, работы разбиты на два этапа, подрядчик осуществляет приобретение материалов за свой счет, при этом материалы в основном расходуются на первом этапе строительства.</w:t>
      </w:r>
    </w:p>
    <w:p>
      <w:pPr>
        <w:pStyle w:val="ConsPlusNormal"/>
        <w:suppressAutoHyphens w:val="true"/>
        <w:spacing w:lineRule="auto" w:line="360"/>
        <w:ind w:firstLine="709"/>
        <w:jc w:val="both"/>
        <w:rPr/>
      </w:pPr>
      <w:r>
        <w:rPr>
          <w:rFonts w:cs="Times New Roman" w:ascii="Times New Roman" w:hAnsi="Times New Roman"/>
          <w:sz w:val="28"/>
          <w:szCs w:val="28"/>
        </w:rPr>
        <w:t>Ст. 711 ГК РФ следует дополнить ч.3 следующего: "В целях обеспечения непрерывности финансирования строительства сторонам необходимо подписать график производства работ, совмещенный с графиком финансиров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уднопреодолимые противоречия, как правило, возникают между заказчиком и подрядчиком на стадии принятия работ (этапов работ). Подрядчик, добросовестно выполнив работы и составив акт их сдачи-приемки, начинает долго упрашивать заказчика подписать его. А заказчик не хочет его подписывать, приводя надуманные причины, поскольку с момента принятия работ возникает обязательство заказчика оплатить их. Стороны могут обеспечить свои интересы путем установления в договоре четкой процедуры порядка сдачи-приемки работ. Ст. 720 следует дополнить ч.2-1 следующего содержания: "Заказчик обязан в трехдневный срок с момента представления ему подрядчиком актов сдачи-приемки работ подписать их либо в тот же срок направить мотивированный отказ. Стороны договорились, что работы считаются принятыми заказчиком в случае неполучения подрядчиком подписанных со стороны заказчика актов сдачи-приемки выполненных работ либо мотивированного отказа в пятидневный срок".</w:t>
      </w:r>
    </w:p>
    <w:p>
      <w:pPr>
        <w:pStyle w:val="ConsPlusNormal"/>
        <w:suppressAutoHyphens w:val="true"/>
        <w:spacing w:lineRule="auto" w:line="360"/>
        <w:ind w:firstLine="709"/>
        <w:jc w:val="both"/>
        <w:rPr/>
      </w:pPr>
      <w:r>
        <w:rPr>
          <w:rFonts w:cs="Times New Roman" w:ascii="Times New Roman" w:hAnsi="Times New Roman"/>
          <w:sz w:val="28"/>
          <w:szCs w:val="28"/>
        </w:rPr>
        <w:t>5. Согласно п. 2 ст. 754 ГК РФ подрядчик вправе без предварительного согласования с заказчиком допустить мелкие отступления от технической документации, если они не повлияют на качество объекта в целом. Однако следует заметить, что ни закон, ни судебная практика пока не раскрыли понятие "мелкие отступления", которые подрядчик может допустить. Видимо, степень этих отступлений определяется каждый раз по-разному с учетом их последствий. Целесообразно такие отступления оценить в процентах от сумму договора, ч.2 ст.745 ГК РФ следует дополнить предложением: "Мелким признается отступление не свыше 5% от сумму договора строительного подряда".</w:t>
      </w:r>
    </w:p>
    <w:p>
      <w:pPr>
        <w:pStyle w:val="Normal"/>
        <w:widowControl w:val="false"/>
        <w:suppressAutoHyphens w:val="true"/>
        <w:spacing w:lineRule="auto" w:line="360"/>
        <w:ind w:firstLine="709"/>
        <w:jc w:val="both"/>
        <w:rPr>
          <w:sz w:val="28"/>
          <w:szCs w:val="28"/>
        </w:rPr>
      </w:pPr>
      <w:r>
        <w:rPr>
          <w:sz w:val="28"/>
          <w:szCs w:val="28"/>
        </w:rPr>
        <w:t>6. Как следует из смысла ст. 756 ГК РФ, предельный гарантийный срок на построенный объект, в течение которого подрядчик должен устранить за свой счет все обнаруженные дефекты, составляет 5 лет. В течение гарантийного срока заказчик или эксплуатирующая объект организация вправе лишь указать подрядчику на дефекты, препятствующие нормальной эксплуатации объекта, чтобы подрядчик устранил их. Подрядчик должен устранить брак в своей работе, если не докажет, что дефекты возникли в результате неправильной эксплуатации объекта или неправильно проведенного ремонта, а также явились следствием нормального износа каких-либо частей. Данный срок по нашему мнению следует увеличить до срока службы соответствующего строения.</w:t>
      </w:r>
    </w:p>
    <w:p>
      <w:pPr>
        <w:pStyle w:val="Normal"/>
        <w:widowControl w:val="false"/>
        <w:suppressAutoHyphens w:val="true"/>
        <w:spacing w:lineRule="auto" w:line="360"/>
        <w:ind w:firstLine="709"/>
        <w:jc w:val="both"/>
        <w:rPr/>
      </w:pPr>
      <w:r>
        <w:rPr>
          <w:sz w:val="28"/>
          <w:szCs w:val="28"/>
        </w:rPr>
        <w:t>Подводя итог всему вышесказанному, можно с уверенностью сказать, что договор строительного подряда в условиях построения в нашей стране рыночной экономики прочно вошёл в существующую систему договоров как самостоятельный и необходимый вид договорных отношений.</w:t>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Footnote"/>
        <w:widowControl w:val="false"/>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Footnote"/>
        <w:widowControl w:val="false"/>
        <w:tabs>
          <w:tab w:val="clear" w:pos="708"/>
          <w:tab w:val="left" w:pos="567" w:leader="none"/>
        </w:tabs>
        <w:suppressAutoHyphens w:val="true"/>
        <w:spacing w:lineRule="auto" w:line="360"/>
        <w:rPr>
          <w:sz w:val="28"/>
          <w:szCs w:val="28"/>
        </w:rPr>
      </w:pPr>
      <w:r>
        <w:rPr>
          <w:sz w:val="28"/>
          <w:szCs w:val="28"/>
        </w:rPr>
        <w:t>Нормативно–правовые акты</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онституция Российской Федерации от 12 декабря 1993 г. (в ред. от 21.07.2007) // Российская газета. - 1993. - 27 декабря. - № 237.</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от 30.11.1994 № 51-ФЗ (в ред. от 26.06.2007) // СЗ РФ. - 1994. - № 32. - Ст. 330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ражданский Кодекс Российской Федерации. Часть вторая от 26.01.1996 № 14-ФЗ (с изм. от 24.07.2007) // СЗ РФ. - 1996. - № 5. - Ст. 41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ражданский Кодекс Российской Федерации. Часть третья от 26.11.2001 N 146-ФЗ (с изм. от 29.12.2006) // СЗ РФ. - 2001. - № 49. - Ст. 4552.</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радостроительный кодекс Российской Федерации от 29.12.2004 № 190-ФЗ (в ред. от 24.07.2007) // СЗ РФ. - 2005. - № 1 (часть 1). - Ст. 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21.07.2005 № 94-ФЗ "О размещении заказов на поставки товаров, выполнение работ, оказание услуг для государственных и муниципальных нужд" (в ред. от 20.04.2007) // СЗ РФ. – 2005. – № 30 (ч. 1). – Ст. 3105.</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27.12.2002 № 184-ФЗ "О техническом регулировании" (в ред. от 01.05.2007) // СЗ РФ. - 2002. - № 52 (ч. I). - Ст. 514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09.07.1999 № 160-ФЗ "Об иностранных инвестициях в Российской Федерации" (в ред. от 26.06.2007) // СЗ РФ. - 1999. - № 28. - Ст.3493.</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25.02.1999 № 39-ФЗ "Об инвестиционной деятельности в Российской Федерации, осуществляемой в форме капитальных вложений" (в ред. от 24.07.2007) // СЗ РФ. - 1999. - № 9. - Ст. 109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26.03.1998 № 41-ФЗ "О драгоценных металлах и драгоценных камнях" (в ред. от 18.07.2005) // СЗ РФ. - 1998. - № 13. - Ст. 1463.</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27.12.1995 № 213-ФЗ "О государственном оборонном заказе" (в ред. от 02.02.2006) // СЗ РФ. - 1996. - № 1. - Ст. 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23.11.1995 № 174-ФЗ "Об экологической экспертизе" (в ред. от 18.12.2006) // СЗ РФ. - 1995. - № 48. - Ст. 455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17.11.1995 № 169-ФЗ "Об архитектурной деятельности в Российской Федерации" (в ред. от 18.12.2006) // СЗ РФ. - 1995. - № 47. - Ст. 4473.</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Федеральный закон РФ от 13.12.1994 № 60-ФЗ "О поставках продукции для федеральных государственных нужд" (в ред. от 24.07.2007) // СЗ РФ. - 1994. - № 34. - Ст. 354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Закон РФ от 21.02.1992 № 2395-1 "О недрах" (в ред. от 26.06.2007) // СЗ РФ. - 1995. - № 10. - Ст. 823.</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Закон РФ от 07.02.1992 № 2300-1 "О защите прав потребителей" (в ред. от 25.11.2006) // Ведомости СНД и ВС РФ. - 1992. - № 15. - Ст. 76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Закон РФ от 13.12.1991 № 2028-1 "О налогообложении доходов от страховой деятельности" (в ред. от 22.12.1992) // Ведомости СНД и ВС РФ. - 1992. - № 12. - Ст. 597.</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Постановление Правительства РФ от 15.08.1997 № 1025 "Об утверждении Правил бытового обслуживания населения в Российской Федерации" (в ред. от 01.02.2005) // СЗ РФ. - 1997. - № 34. - Ст. 397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Постановление Правительства РФ от 22.06.1994 № 745 "Об авансировании подрядных работ на объектах строительства для федеральных государственных нужд" // СЗ РФ. - 1994. - № 9. Ст. - 102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Постановление Правительства РФ от 14.08.1993 №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в ред. от 18.02.1998) // Собрание актов Президента и Правительства РФ. – 1993. - № 34. - Ст. 3189. Специальная и учебная литература.</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Бербеков А. Некоторые вопросы судебно-арбитражной практики по ответственности сторон в договоре строительного подряда // Арбитражный и гражданский процесс. – 2006. – № 11. – С. 1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Бербеков А.Х. Основание и условия ответственности сторон по договору строительного подряда // Юрист. – 2006. – № 7. – С. 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Бербеков А.Х. Убытки как условие гражданско-правовой ответственности сторон по договору строительного подряда // Право и политика. – 2006. – №7. – С. 1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Бобровникова М.А. Договор участия в долевом строительстве // Журнал российского права. - 2006. - № 1. - С.1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Брагинский М.И., Витрянский В.В. Договорное право. Книга третья: Договоры о выполнении работ и оказании услуг. - М., Статут. 2003. – 674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Брагинский М.И., Витрянский В.В. Договорное право. Договоры о выполнении работ и оказании услуг (Книга 3. В 2-х томах) (Том 2) – М., Статут. 2006. – 702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Вайпан В.А. Практика применения законодательства о размещении заказов для государственных и муниципальных нужд (с учетом федерального закона от 20 апреля 2007 г. № 53-ФЗ) // Право и экономика.- 2007.- №5.- С.22.</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Витрянский В.В. Договор: порядок заключения, изменения и расторжения, новые типы. – М., Центр деловой информации. 1996. – 216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аврилов Э. Когда заказчик становится собственником предмета договора подряда // Российская юстиция. – 1999. – № 11. – С. 22.</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ерасимов А. Подрядные торги: кто больше в накладе? // Бизнес-адвокат. – 2004. – № 23. – С. 14.</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ерасимов А. Принял работы – оплати их // Бизнес-адвокат. – 2007. – №13. – С. 18.</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ражданское право. Часть вторая: учебник / Отв. ред. Мозолин В.П. – М., Юристъ. 2004. – 678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Гражданское право: в 2 Т. Том II. Полутом 1: учебник (издание второе, переработанное и дополненное) / Под ред. Суханова Е.А. – М., Волтерс Клувер. 2004. – 682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Дикусар В.М. Договоры подряда; выполнение научно-исследовательских, опытно-конструкторских и технологических работ // Вестник Федерального арбитражного суда Северо-Кавказского округа. – 2007. – № 2. – С. 2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Дикусар В.М. О договоре долевого участия в строительстве // ЭЖ-Юрист. – 2007. – № 9. – С. 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Дихтяр А.И., Гурьева Т.Н., Губанова Н.Л. Актуальные вопросы практики рассмотрения арбитражными судами споров из договоров строительного подряда // Правовые вопросы строительства. – 2004. – № 2. – С.15.</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Доброчинская И. А генподрядчик-то... голый // Бизнес-адвокат. – 2007. – № 1. – С. 13.</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Дудиков М.В. Особенности договора подряда на выполнение работ, связанных с пользованием недрами // Юридический мир. – 2007. – №1.– С.22.</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Елисеев Д.А. Ответственность подрядчика за нарушение сроков выполнения работ по договору строительного подряда // Правовые вопросы строительства. – 2005. – № 2. – С. 25.</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Ершов О.Г. О правовом регулировании отношений по консервации строительства // Правовые вопросы строительства. – 2007. – № 1. – С. 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Ершов О.Г. Техническая документация как существенное условие договора строительного подряда // Право и экономика. – 2007. – № 8. – С. 15.</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Завидов Б.Д. Основные и специфические особенности общих положений договора подряда (комментарий) // Юрист. – 2007. – № 1. – С. 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Законодательные памятники русского централизованного государства XV - XVII веков. Соборное уложение 1649 года. Текст, комментарии. – М., Юридическая литература. 1987. – 326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абалкин А.Ю. Договор бытового подряда // Российская юстиция. - 1998. - № 8. - С. 14.</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Коведяев С.В., Маслова Е.А. Проблемные вопросы договоров строительного подряда // Правовые вопросы строительства.– 2007. №1.–С.1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Инфра-М. 2007. – 746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второй / Под ред. Абовой Т.Е., Кабалкина А.Ю. - М., Юрайт. 2007. – 724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орнийчук Г.А. Документальное оформление строительных работ // Право и экономика. - 2004. - № 10. - С. 14.</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ратенко М.В. Договор найма услуг физического лица: проблема судебной практики и перспективы правового регулирования // Трудовое право. – 2007. – № 5. – С. 2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Курноскина О.Г. Сделки с недвижимостью (издание второе, переработанное и дополненное) – М., Юстицинформ. 2006. – 436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Кутищев Л.И. Односторонний отказ генподрядчика от исполнения договора строительного субподряда // Право и экономика. - 2007. - №1.- С.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Лозина Ю.А. Понятие хозяйственных связей и виды договоров, используемых в системе капитального строительства жилья // Вестник Федерального Арбитражного суда Западно-Сибирского округа. – 2004. – № 6. – С. 3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Любимов А.П. Анализ изменений, внесенных в федеральный закон о размещении заказов № 94-ФЗ // Право и экономика. – 2007. – № 5. – С. 2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Мейер Д.И. Русское гражданское право. - М., Статут. 2000. – 738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Мищенко Е.А. Публичный договор бытового подряда // Юрист. – 2007. – № 7. – С. 20.</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Римское частное право: учебник / Под ред. Новицкого И.Б., Перетерского И.С. – М., Юристъ. 2004. – 674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Романец Ю.В. Разграничение договоров подряда и купли-продажи // Законодательство. - 1999. – № 9. – С. 18.</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Романец Ю.В. Система договоров в гражданском праве России. – М., Юристъ. 2001. – 342 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Рыбалов А.О. Различие подряда и купли-продажи / Труды по гражданскому праву: к 75-летию Ю.К. Толстого. – М., Проспект. 2003.– 678с.</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Семенова Е. Поставка или подряд // ЭЖ-Юрист. – 2005. – № 25. – С.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Скловский К. Квалификация отношений по застройке и право на объект строительства в судебной практике // Хозяйство и право. – 1997.– №10.–С.24.</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Соцуро Л.В. Договор и закон в строительстве // Правовые вопросы строительства. – 2007. – № 1. – С. 2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Столярова Э. Что скрывается за договором подряда? Мнение, ориентированное на работника // Бизнес-адвокат. – 2005. – № 1. – С. 23.</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Тарасенко Ю.А. Обзор судебной практики "Применение норм об удержании как способ обеспечения исполнения обязательств" // Арбитражное правосудие в России. – 2007. – № 6. – С. 1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Фроловская Ю.И. К вопросу о понятии гражданско-правовой ответственности за нарушение обязательств по выполнению строительных работ // Юрист. – 2005. – № 12. – С. 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Фроловская Ю.И. Некоторые проблемы гражданско-правовой ответственности за нарушение обязательств по выполнению строительных работ // Правовые вопросы строительства. – 2006. – № 2. – С. 2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Хасанова Р.Р. Ответственность заказчика в договоре строительного подряда за неисполнение обязательства по оплате работ // Правовые вопросы строительства. – 2006. – № 1. – С. 16.</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Шарапов В.В. Особенности применения удержания при исполнении договоров строительного подряда // Право и экономика. – 2007. – № 2.– С.2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Шевченко Е.Е. Способы определения условий гражданско-правовых договоров: законодательство и судебная практика // Закон. - 2007.- №3.</w:t>
      </w:r>
      <w:r>
        <w:rPr>
          <w:sz w:val="28"/>
          <w:szCs w:val="28"/>
          <w:lang w:val="en-US"/>
        </w:rPr>
        <w:t>-</w:t>
      </w:r>
      <w:r>
        <w:rPr>
          <w:sz w:val="28"/>
          <w:szCs w:val="28"/>
        </w:rPr>
        <w:t xml:space="preserve"> С.1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Эрделевский А.М. Трудовой и гражданско-правовой договор: сходство и различия // Российская юстиция. – 2007. – № 2. – С. 13.</w:t>
      </w:r>
    </w:p>
    <w:p>
      <w:pPr>
        <w:pStyle w:val="Footnote"/>
        <w:widowControl w:val="false"/>
        <w:tabs>
          <w:tab w:val="clear" w:pos="708"/>
          <w:tab w:val="left" w:pos="567" w:leader="none"/>
        </w:tabs>
        <w:suppressAutoHyphens w:val="true"/>
        <w:spacing w:lineRule="auto" w:line="360"/>
        <w:rPr>
          <w:sz w:val="28"/>
          <w:szCs w:val="28"/>
        </w:rPr>
      </w:pPr>
      <w:r>
        <w:rPr>
          <w:sz w:val="28"/>
          <w:szCs w:val="28"/>
        </w:rPr>
        <w:t>Материалы юридической практики</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Постановление Пленума Верховного Суда РФ от 29.09.1994 г. № 7 "О практике рассмотрения судами дел о защите прав потребителей" (ред. от 11.05.2007) // БВС РФ. - 1995. - № 1. - С. 19.</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sz w:val="28"/>
          <w:szCs w:val="28"/>
        </w:rPr>
        <w:t>Информационное письмо Президиума Высшего Арбитражного Суда РФ от 24.01.2000 № 51 "Обзор практики разрешения споров по договору строительного подряда" // Вестник ВАС РФ. - 2000. - № 3. - С. 21.</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sz w:val="28"/>
          <w:szCs w:val="28"/>
        </w:rPr>
      </w:pPr>
      <w:r>
        <w:rPr>
          <w:bCs/>
          <w:sz w:val="28"/>
          <w:szCs w:val="28"/>
        </w:rPr>
        <w:t>Определение ВАС РФ от 29 ноября 2006 г. № 12354/06// Вестник ВАС РФ.- 2007.- №1.- С.</w:t>
      </w:r>
      <w:r>
        <w:rPr>
          <w:bCs/>
          <w:sz w:val="28"/>
          <w:szCs w:val="28"/>
          <w:lang w:val="en-US"/>
        </w:rPr>
        <w:t xml:space="preserve"> </w:t>
      </w:r>
      <w:r>
        <w:rPr>
          <w:bCs/>
          <w:sz w:val="28"/>
          <w:szCs w:val="28"/>
        </w:rPr>
        <w:t>44.</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Постановление ФАС Поволжского округа по делу №А55-18415/04-24 от 31 октября 2005 года//Вестник ВАС РФ.-2005.-№ 12.-С.45.</w:t>
      </w:r>
    </w:p>
    <w:p>
      <w:pPr>
        <w:pStyle w:val="Footnote"/>
        <w:widowControl w:val="false"/>
        <w:numPr>
          <w:ilvl w:val="0"/>
          <w:numId w:val="2"/>
        </w:numPr>
        <w:tabs>
          <w:tab w:val="clear" w:pos="708"/>
          <w:tab w:val="left" w:pos="-180" w:leader="none"/>
          <w:tab w:val="left" w:pos="567" w:leader="none"/>
        </w:tabs>
        <w:suppressAutoHyphens w:val="true"/>
        <w:spacing w:lineRule="auto" w:line="360"/>
        <w:ind w:left="0" w:hanging="0"/>
        <w:rPr/>
      </w:pPr>
      <w:r>
        <w:rPr>
          <w:sz w:val="28"/>
          <w:szCs w:val="28"/>
        </w:rPr>
        <w:t xml:space="preserve">Постановление Президиума ВАС РФ </w:t>
      </w:r>
      <w:r>
        <w:rPr>
          <w:bCs/>
          <w:sz w:val="28"/>
          <w:szCs w:val="28"/>
        </w:rPr>
        <w:t>от 24 января 2006 г. № 6402/05//Вестник ВАС РФ.- 2006.- № 7.- С.</w:t>
      </w:r>
      <w:r>
        <w:rPr>
          <w:bCs/>
          <w:sz w:val="28"/>
          <w:szCs w:val="28"/>
          <w:lang w:val="en-US"/>
        </w:rPr>
        <w:t xml:space="preserve"> </w:t>
      </w:r>
      <w:r>
        <w:rPr>
          <w:bCs/>
          <w:sz w:val="28"/>
          <w:szCs w:val="28"/>
        </w:rPr>
        <w:t>45.</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Гипертекстовая ссылка"/>
    <w:qFormat/>
    <w:rPr>
      <w:rFonts w:cs="Times New Roman"/>
      <w:color w:val="008000"/>
      <w:sz w:val="20"/>
      <w:szCs w:val="20"/>
      <w:u w:val="single"/>
    </w:rPr>
  </w:style>
  <w:style w:type="character" w:styleId="Style18">
    <w:name w:val="Цветовое выделение"/>
    <w:qFormat/>
    <w:rPr>
      <w:b/>
      <w:color w:val="000080"/>
      <w:sz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sz w:val="28"/>
      <w:szCs w:val="28"/>
    </w:rPr>
  </w:style>
  <w:style w:type="paragraph" w:styleId="22">
    <w:name w:val="Основной текст с отступом 2"/>
    <w:basedOn w:val="Normal"/>
    <w:qFormat/>
    <w:pPr>
      <w:widowControl w:val="false"/>
      <w:autoSpaceDE w:val="false"/>
      <w:spacing w:lineRule="auto" w:line="360"/>
      <w:ind w:firstLine="851"/>
      <w:jc w:val="both"/>
    </w:pPr>
    <w:rPr>
      <w:b/>
      <w:bCs/>
      <w:sz w:val="28"/>
      <w:szCs w:val="28"/>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pBdr>
        <w:bottom w:val="single" w:sz="12" w:space="3" w:color="000000"/>
      </w:pBdr>
      <w:spacing w:lineRule="auto" w:line="360"/>
      <w:ind w:firstLine="567"/>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napToGrid w:val="false"/>
      <w:spacing w:lineRule="auto" w:line="276"/>
      <w:ind w:left="320" w:right="-2391" w:firstLine="3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2:00Z</dcterms:created>
  <dc:creator>Egorova S.A</dc:creator>
  <dc:description/>
  <cp:keywords/>
  <dc:language>en-US</dc:language>
  <cp:lastModifiedBy>SYSTEM</cp:lastModifiedBy>
  <cp:lastPrinted>2007-10-15T07:26:00Z</cp:lastPrinted>
  <dcterms:modified xsi:type="dcterms:W3CDTF">2011-09-24T22:52:00Z</dcterms:modified>
  <cp:revision>2</cp:revision>
  <dc:subject/>
  <dc:title>Содержание </dc:title>
</cp:coreProperties>
</file>