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pPr>
      <w:r>
        <w:rPr/>
        <w:t>Академия права и управления</w:t>
      </w:r>
    </w:p>
    <w:p>
      <w:pPr>
        <w:pStyle w:val="Style20"/>
        <w:jc w:val="center"/>
        <w:rPr/>
      </w:pPr>
      <w:r>
        <w:rPr/>
        <w:t>Челябинский филиал</w:t>
      </w:r>
    </w:p>
    <w:p>
      <w:pPr>
        <w:pStyle w:val="Style20"/>
        <w:jc w:val="center"/>
        <w:rPr/>
      </w:pPr>
      <w:r>
        <w:rPr/>
        <w:t>Юридический факультет</w:t>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t>КУРСОВАЯ РАБОТА</w:t>
      </w:r>
    </w:p>
    <w:p>
      <w:pPr>
        <w:pStyle w:val="Style20"/>
        <w:jc w:val="center"/>
        <w:rPr/>
      </w:pPr>
      <w:r>
        <w:rPr/>
        <w:t>По дисциплине: «Гражданское право»</w:t>
      </w:r>
    </w:p>
    <w:p>
      <w:pPr>
        <w:pStyle w:val="Style20"/>
        <w:jc w:val="center"/>
        <w:rPr/>
      </w:pPr>
      <w:r>
        <w:rPr/>
        <w:t>Тема: «Договор пожизненного содержания с иждивением»</w:t>
      </w:r>
    </w:p>
    <w:p>
      <w:pPr>
        <w:pStyle w:val="Style20"/>
        <w:jc w:val="center"/>
        <w:rPr/>
      </w:pPr>
      <w:r>
        <w:rPr/>
      </w:r>
    </w:p>
    <w:p>
      <w:pPr>
        <w:pStyle w:val="Style20"/>
        <w:jc w:val="center"/>
        <w:rPr/>
      </w:pPr>
      <w:r>
        <w:rPr/>
      </w:r>
    </w:p>
    <w:p>
      <w:pPr>
        <w:pStyle w:val="Style20"/>
        <w:rPr/>
      </w:pPr>
      <w:r>
        <w:rPr/>
        <w:t>Выполнила:</w:t>
      </w:r>
    </w:p>
    <w:p>
      <w:pPr>
        <w:pStyle w:val="Style20"/>
        <w:rPr/>
      </w:pPr>
      <w:r>
        <w:rPr/>
        <w:t>студентка гр. Юс-258</w:t>
      </w:r>
    </w:p>
    <w:p>
      <w:pPr>
        <w:pStyle w:val="Style20"/>
        <w:rPr/>
      </w:pPr>
      <w:r>
        <w:rPr/>
        <w:t>Мешкова Н.В.</w:t>
      </w:r>
    </w:p>
    <w:p>
      <w:pPr>
        <w:pStyle w:val="Style20"/>
        <w:rPr/>
      </w:pPr>
      <w:r>
        <w:rPr/>
        <w:t>Проверил:</w:t>
      </w:r>
    </w:p>
    <w:p>
      <w:pPr>
        <w:pStyle w:val="Style20"/>
        <w:rPr/>
      </w:pPr>
      <w:r>
        <w:rPr/>
        <w:t>Гришмановский Д.Ю.</w:t>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t>2009</w:t>
      </w:r>
      <w:r>
        <w:br w:type="page"/>
      </w:r>
    </w:p>
    <w:p>
      <w:pPr>
        <w:pStyle w:val="Style20"/>
        <w:rPr/>
      </w:pPr>
      <w:r>
        <w:rPr/>
        <w:t>Оглавление</w:t>
      </w:r>
    </w:p>
    <w:p>
      <w:pPr>
        <w:pStyle w:val="Style20"/>
        <w:rPr/>
      </w:pPr>
      <w:r>
        <w:rPr/>
      </w:r>
    </w:p>
    <w:p>
      <w:pPr>
        <w:pStyle w:val="Style20"/>
        <w:ind w:hanging="0"/>
        <w:jc w:val="left"/>
        <w:rPr/>
      </w:pPr>
      <w:r>
        <w:rPr/>
        <w:t>Введение</w:t>
      </w:r>
    </w:p>
    <w:p>
      <w:pPr>
        <w:pStyle w:val="Style20"/>
        <w:ind w:hanging="0"/>
        <w:jc w:val="left"/>
        <w:rPr/>
      </w:pPr>
      <w:r>
        <w:rPr/>
        <w:t>1. Общая характеристика договора пожизненного содержания с иждивением</w:t>
      </w:r>
    </w:p>
    <w:p>
      <w:pPr>
        <w:pStyle w:val="Style20"/>
        <w:ind w:hanging="0"/>
        <w:jc w:val="left"/>
        <w:rPr/>
      </w:pPr>
      <w:r>
        <w:rPr/>
        <w:t>1.1 Понятие и особенности договора</w:t>
      </w:r>
    </w:p>
    <w:p>
      <w:pPr>
        <w:pStyle w:val="Style20"/>
        <w:ind w:hanging="0"/>
        <w:jc w:val="left"/>
        <w:rPr/>
      </w:pPr>
      <w:r>
        <w:rPr/>
        <w:t>1.2 Стороны договора</w:t>
      </w:r>
    </w:p>
    <w:p>
      <w:pPr>
        <w:pStyle w:val="Style20"/>
        <w:ind w:hanging="0"/>
        <w:jc w:val="left"/>
        <w:rPr/>
      </w:pPr>
      <w:r>
        <w:rPr/>
        <w:t>1.3 Форма договора</w:t>
      </w:r>
    </w:p>
    <w:p>
      <w:pPr>
        <w:pStyle w:val="Style20"/>
        <w:ind w:hanging="0"/>
        <w:jc w:val="left"/>
        <w:rPr/>
      </w:pPr>
      <w:r>
        <w:rPr/>
        <w:t>1.4 Предмет и содержание договора</w:t>
      </w:r>
    </w:p>
    <w:p>
      <w:pPr>
        <w:pStyle w:val="Style20"/>
        <w:ind w:hanging="0"/>
        <w:jc w:val="left"/>
        <w:rPr/>
      </w:pPr>
      <w:r>
        <w:rPr/>
        <w:t>2. Прекращение договора пожизненного содержания с иждивением</w:t>
      </w:r>
    </w:p>
    <w:p>
      <w:pPr>
        <w:pStyle w:val="Style20"/>
        <w:ind w:hanging="0"/>
        <w:jc w:val="left"/>
        <w:rPr/>
      </w:pPr>
      <w:r>
        <w:rPr/>
        <w:t>3. Проблемы, возникающие при прекращении договора пожизненного содержания с иждивением</w:t>
      </w:r>
    </w:p>
    <w:p>
      <w:pPr>
        <w:pStyle w:val="Style20"/>
        <w:ind w:hanging="0"/>
        <w:jc w:val="left"/>
        <w:rPr/>
      </w:pPr>
      <w:r>
        <w:rPr/>
        <w:t>Заключение</w:t>
      </w:r>
    </w:p>
    <w:p>
      <w:pPr>
        <w:pStyle w:val="Style20"/>
        <w:ind w:hanging="0"/>
        <w:jc w:val="left"/>
        <w:rPr/>
      </w:pPr>
      <w:r>
        <w:rPr/>
        <w:t>Список литературы</w:t>
      </w:r>
    </w:p>
    <w:p>
      <w:pPr>
        <w:pStyle w:val="Style20"/>
        <w:ind w:hanging="0"/>
        <w:jc w:val="left"/>
        <w:rPr/>
      </w:pPr>
      <w:r>
        <w:rPr/>
      </w:r>
      <w:r>
        <w:br w:type="page"/>
      </w:r>
    </w:p>
    <w:p>
      <w:pPr>
        <w:pStyle w:val="Style20"/>
        <w:rPr/>
      </w:pPr>
      <w:r>
        <w:rPr/>
        <w:t>Введение</w:t>
      </w:r>
    </w:p>
    <w:p>
      <w:pPr>
        <w:pStyle w:val="Style20"/>
        <w:rPr/>
      </w:pPr>
      <w:r>
        <w:rPr/>
      </w:r>
    </w:p>
    <w:p>
      <w:pPr>
        <w:pStyle w:val="Style20"/>
        <w:rPr/>
      </w:pPr>
      <w:r>
        <w:rPr/>
        <w:t>Глобальные изменения, происшедшие в экономическом и социальном укладе Российской Федерации в 90-е годы XX столетия, вызвали потребность в изменении гражданско-правовых институтов, применение которых на практике могло бы содействовать удовлетворению первостепенных интересов широкого круга людей, прежде всего в слоях малоимущего населения. В числе таких институтов особое значение имеет институт пожизненного содержания с иждивением. В советское время данный гражданско-правовой институт был представлен разновидностью договора купли-продажи жилого дома и практически не обеспечивал решение указанной проблемы. В последние годы договор пожизненного содержания с иждивением стал наиболее востребованной разновидностью договора ренты. Нельзя недооценивать значимость договора пожизненного содержания с иждивением, который сегодня используется как один из инструментов социальной политики государства. Данный договор позволяет решить проблемы социального обеспечения одиноких немолодых людей и инвалидов, в силу возраста и здоровья не имеющих возможность получать дополнительный доход ни от трудовой, ни от предпринимательской деятельности. Несмотря на то, что в теории вопрос о правоотношениях по пожизненному содержанию с иждивением всегда представлял интерес, в гражданском законодательстве, регулирующем данный договор, существует не мало пробелов и противоречий, что усложняет его практическое применение и дает широкие возможности для злоупотреблений. Таким образом, в настоящее время всестороннее и полное изучение договора пожизненного содержания с иждивением как разновидности договора ренты представляется необходимым и актуальным и позволит найти решения отмеченных проблем.</w:t>
      </w:r>
    </w:p>
    <w:p>
      <w:pPr>
        <w:pStyle w:val="Style20"/>
        <w:rPr/>
      </w:pPr>
      <w:r>
        <w:rPr/>
        <w:t>Объект исследования представляет собой общественные отношения, возникающие из договора пожизненного содержания с иждивением, рассмотренные в теоретическом и практическом аспектах.</w:t>
      </w:r>
    </w:p>
    <w:p>
      <w:pPr>
        <w:pStyle w:val="Style20"/>
        <w:rPr/>
      </w:pPr>
      <w:r>
        <w:rPr/>
        <w:t>Предметом исследования, определяющим тему курсовой работы, являются закономерности и тенденции развития гражданско-правового регулирования правоотношений по договору пожизненного содержания с иждивением в соответствии с действующим законодательством Российской Федерации.</w:t>
      </w:r>
    </w:p>
    <w:p>
      <w:pPr>
        <w:pStyle w:val="Style20"/>
        <w:rPr/>
      </w:pPr>
      <w:r>
        <w:rPr/>
        <w:t>Основная цель исследования заключается в том, чтобы на основе учета достижений правовой науки, опыта применения соответствующих правовых норм определить значение и место договора пожизненного содержания с иждивением в современной правовой системе Российской Федерации. Соответственно цели исследования были поставлены следующие задачи: 1. Произвести общий анализ договора пожизненного содержания с иждивением, выяснить его особенности, субъектный состав, форму и предмет. 2. Раскрыть проблемы правоприменительной деятельности, связанной с договором пожизненного содержания с иждивением и предложить варианты решения.</w:t>
      </w:r>
    </w:p>
    <w:p>
      <w:pPr>
        <w:pStyle w:val="Style20"/>
        <w:rPr/>
      </w:pPr>
      <w:r>
        <w:rPr/>
        <w:t>Написание работы направлено на получение такого результата: 1) уяснение теоретических и законодательных основ договора пожизненного содержания с иждивением;</w:t>
      </w:r>
    </w:p>
    <w:p>
      <w:pPr>
        <w:pStyle w:val="Style20"/>
        <w:rPr/>
      </w:pPr>
      <w:r>
        <w:rPr/>
        <w:t>2) определение спорных моментов в правовом регулировании договора пожизненного содержания с иждивением;</w:t>
      </w:r>
    </w:p>
    <w:p>
      <w:pPr>
        <w:pStyle w:val="Style20"/>
        <w:rPr/>
      </w:pPr>
      <w:r>
        <w:rPr/>
        <w:t>3) внесение предложений по преодолению законодательных пробелов и устранению неточностей.</w:t>
      </w:r>
    </w:p>
    <w:p>
      <w:pPr>
        <w:pStyle w:val="Style20"/>
        <w:rPr/>
      </w:pPr>
      <w:r>
        <w:rPr/>
        <w:t>Структура работы обусловлена предметом исследования и состоит из введения, трех глав, четырёх параграфов, заключения и списка использованной литературы.</w:t>
      </w:r>
    </w:p>
    <w:p>
      <w:pPr>
        <w:pStyle w:val="Style20"/>
        <w:rPr/>
      </w:pPr>
      <w:r>
        <w:rPr/>
      </w:r>
      <w:r>
        <w:br w:type="page"/>
      </w:r>
    </w:p>
    <w:p>
      <w:pPr>
        <w:pStyle w:val="Style20"/>
        <w:rPr/>
      </w:pPr>
      <w:r>
        <w:rPr/>
        <w:t>1. Общая характеристика договора пожизненного содержания с иждивением</w:t>
      </w:r>
    </w:p>
    <w:p>
      <w:pPr>
        <w:pStyle w:val="Style20"/>
        <w:rPr/>
      </w:pPr>
      <w:r>
        <w:rPr/>
      </w:r>
    </w:p>
    <w:p>
      <w:pPr>
        <w:pStyle w:val="Style20"/>
        <w:rPr/>
      </w:pPr>
      <w:r>
        <w:rPr/>
        <w:t>1.1 Понятие и особенности договора</w:t>
      </w:r>
    </w:p>
    <w:p>
      <w:pPr>
        <w:pStyle w:val="Style20"/>
        <w:rPr/>
      </w:pPr>
      <w:r>
        <w:rPr/>
      </w:r>
    </w:p>
    <w:p>
      <w:pPr>
        <w:pStyle w:val="Style20"/>
        <w:rPr/>
      </w:pPr>
      <w:r>
        <w:rPr/>
        <w:t>Экономическая сторона жизни людей пенсионного возраста сегодня такова, что практика заключения договоров пожизненного содержания с иждивением продолжает постепенно расширяться. Такая тенденция наметилась в середине 90-х годов прошлого столетия, после принятия нового Гражданского кодекса РФ (далее – ГК РФ). Но и в период действия ГК РСФСР 1964 г. (далее – ГК РСФСР) договоры с условием пожизненного содержания тоже заключались, и сегодня перед правоприменительной практикой встает ряд непростых вопросов, связанных с применением норм нового российского законодательства.</w:t>
      </w:r>
    </w:p>
    <w:p>
      <w:pPr>
        <w:pStyle w:val="Style20"/>
        <w:rPr/>
      </w:pPr>
      <w:r>
        <w:rPr/>
        <w:t>ГК РСФСР допускал включение условия о пожизненном содержании лишь в договор купли-продажи жилого дома. Согласно ст. 253 ГК РСФСР по договору купли-продажи жилого дома с условием пожизненного содержания продавца, являющегося лицом нетрудоспособным по возрасту или состоянию здоровья, продавец передавал в собственность покупателя жилой дом или его часть, а покупатель обязывался в уплату покупной цены предоставлять продавцу до конца его жизни материальное обеспечение в натуре – в виде жилища, питания, ухода и необходимой помощи. Повышенный уровень защиты интересов нетрудоспособного продавца обеспечивали, как правило, ст. 253 ГК РСФСР о том, что случайная гибель жилого дома не освобождала покупателя от обязанности по пожизненному содержанию иждивенца, и содержавшийся в этой норме категорический запрет на отчуждение дома плательщиком при жизни иждивенца.</w:t>
      </w:r>
    </w:p>
    <w:p>
      <w:pPr>
        <w:pStyle w:val="Style20"/>
        <w:rPr/>
      </w:pPr>
      <w:r>
        <w:rPr/>
        <w:t>Нетрудно видеть, что в полном объеме право собственности возникало у плательщика лишь в момент смерти иждивенца, так как лишь после этого приобретало присущую праву собственности полноту одно из основных правомочий собственника – возможность распорядиться домом, в том числе путем его отчуждения.</w:t>
      </w:r>
    </w:p>
    <w:p>
      <w:pPr>
        <w:pStyle w:val="Style20"/>
        <w:rPr/>
      </w:pPr>
      <w:r>
        <w:rPr/>
        <w:t>Действующий сегодня ГК РФ содержит правовой институт, во многом сходный с рассмотренным договором купли-продажи жилого дома с условием пожизненного содержания. Это одна из разновидностей договора пожизненной ренты – договор пожизненного содержания с иждивением (ст. 601-605 ГК РФ).</w:t>
      </w:r>
    </w:p>
    <w:p>
      <w:pPr>
        <w:pStyle w:val="Style20"/>
        <w:rPr/>
      </w:pPr>
      <w:r>
        <w:rPr/>
        <w:t>По договору пожизненного содержания с иждивением получатель ренты – гражданин передает принадлежащие ему жилой дом, квартиру, земельный участок или иную недвижимость в собственность плательщика ренты, который обязуется осуществлять пожизненное содержание с иждивением гражданина и (или) указанного им третьего лица (лиц). К договору пожизненного содержания с иждивением применяются правила о пожизненной ренте, если иное не предусмотрено правилами § 4 гл. 33 ГК РФ. Отличие от договора купли-продажи с условием пожизненного содержания продавца, существовавшего в ГК РСФСР 1964 г., получатель ренты по договору пожизненного содержания с иждивением не обязательно должен быть нетрудоспособным по возрасту либо состоянию здоровья</w:t>
      </w:r>
    </w:p>
    <w:p>
      <w:pPr>
        <w:pStyle w:val="Style20"/>
        <w:rPr/>
      </w:pPr>
      <w:r>
        <w:rPr/>
        <w:t>Для определения сущности рассматриваемого договора, как и любого другого, имеет значение его юридическая квалификация. Применительно к данному договору существуют некоторые сложности. Не случайно по указанному поводу в литературе обнаруживаются весьма существенные расхождения.</w:t>
      </w:r>
    </w:p>
    <w:p>
      <w:pPr>
        <w:pStyle w:val="Style20"/>
        <w:rPr/>
      </w:pPr>
      <w:r>
        <w:rPr/>
        <w:t>Бесспорным, по сути, всегда было и остается признание соответствующего договора возмездным</w:t>
      </w:r>
      <w:r>
        <w:rPr>
          <w:rStyle w:val="FootnoteAnchor"/>
        </w:rPr>
        <w:footnoteReference w:id="2"/>
      </w:r>
      <w:r>
        <w:rPr/>
        <w:t>. При этом имеется в виду, что данный договор предполагает встречное удовлетворение в том же смысле, как и ст. 423 ГК РФ. Речь идет о том, что сторона, предоставившая имущество, должна получать встречное удовлетворение в виде выплачиваемой ренты.</w:t>
      </w:r>
    </w:p>
    <w:p>
      <w:pPr>
        <w:pStyle w:val="Style20"/>
        <w:rPr/>
      </w:pPr>
      <w:r>
        <w:rPr/>
        <w:t>Спорная ситуация сложилась с отнесением договора ренты к числу реальных или консенсуальных. Хотя с момента принятия ныне действующего ГК прошло всего лишь несколько лет, в литературе, основанной на этом Кодексе, уже обозначилось несколько точек зрения. Придерживающиеся одной из них считают договор ренты реальным</w:t>
      </w:r>
      <w:r>
        <w:rPr>
          <w:rStyle w:val="FootnoteAnchor"/>
        </w:rPr>
        <w:footnoteReference w:id="3"/>
      </w:r>
      <w:r>
        <w:rPr/>
        <w:t>, по мнению других это договор консенсуальный</w:t>
      </w:r>
      <w:r>
        <w:rPr>
          <w:rStyle w:val="FootnoteAnchor"/>
        </w:rPr>
        <w:footnoteReference w:id="4"/>
      </w:r>
      <w:r>
        <w:rPr/>
        <w:t>. Известно, что, в конечном счете, деление договоров на реальные и консенсуальные основано на различии той роли, которую играет связанная с договором передача вещи (имущества). При реальном договоре передача – необходимый элемент его заключения, а потому: нет передачи – нет и договора. В отличие от этого консенсуальным считается договор, заключенный еще до передачи вещи, вследствие чего собственно передача составляет элемент содержания (исполнения) договора.</w:t>
      </w:r>
    </w:p>
    <w:p>
      <w:pPr>
        <w:pStyle w:val="Style20"/>
        <w:rPr/>
      </w:pPr>
      <w:r>
        <w:rPr/>
        <w:t>Имея в виду указанный критерий, применительно к пожизненному содержанию с иждивением следует признать, что легальное определение реального договора в части, относящейся к платежам ренты, должно было содержать формулу «передает в собственность», а консенсуального – «обязуется передать в собственность».</w:t>
      </w:r>
    </w:p>
    <w:p>
      <w:pPr>
        <w:pStyle w:val="Style20"/>
        <w:rPr/>
      </w:pPr>
      <w:r>
        <w:rPr/>
        <w:t>Действующий ГК РФ в определении договора пожизненного содержания с иждивением (п. 1 ст. 601) предусмотрел, что получатель ренты «передает... в собственность имущество». Тем самым Кодекс сохранил тот же, присущий всем реальным договорам, признак: заключение договора требует передачи вещи (имущества). Таким образом, соображения в пользу реального характера договора пожизненного содержания с иждивением, высказанные применительно к ранее действовавшему ГК, как нам представляется, имеют значение и для современного договора.</w:t>
      </w:r>
    </w:p>
    <w:p>
      <w:pPr>
        <w:pStyle w:val="Style20"/>
        <w:rPr/>
      </w:pPr>
      <w:r>
        <w:rPr/>
        <w:t>В литературе произошло определенное разделение мнений и по вопросу о том, следует ли отнести рассматриваемый договор к числу одно- или двусторонних. При этом те, кто считают договор ренты реальным, как правило, последовательны в его признании односторонним, в то время как сторонники консенсуальности договора столь же единодушно считают его двусторонним. Мы склоняемся к мнению, что договор пожизненного содержания с иждивением, как и все договоры ренты, носит односторонне обязывающий характер, который состоит в том, что после заключения договора ренты обязанной стороной будет лишь плательщик ренты. Содержанием его обязанности является периодическая выплата получателю ренты определенной денежной суммы, либо предоставление средств на его содержание в иной форме. У получателя ренты обязанности по договору ренты отсутствуют. Его действия по передаче имущества в собственность плательщика ренты основаны на принципе свободы договора (ст.421 ГК РФ) и совершаются в процессе заключения реального договора ренты (п.2 ст. 433 ГК РФ).</w:t>
      </w:r>
    </w:p>
    <w:p>
      <w:pPr>
        <w:pStyle w:val="Style20"/>
        <w:rPr/>
      </w:pPr>
      <w:r>
        <w:rPr/>
        <w:t>Особенность договора пожизненного содержания с иждивением проявляется еще и в том, что при заключении договора, в силу закона, устанавливается залоговое правоотношение</w:t>
      </w:r>
      <w:bookmarkStart w:id="0" w:name="_ftnref17"/>
      <w:r>
        <w:rPr>
          <w:rStyle w:val="FootnoteAnchor"/>
        </w:rPr>
        <w:footnoteReference w:id="5"/>
      </w:r>
      <w:bookmarkEnd w:id="0"/>
      <w:r>
        <w:rPr/>
        <w:t>. Так, в соответствии с п.1 ст.587 ГК РФ при передаче под выплату ренты земельного участка или другого недвижимого имущества получатель ренты в обеспечение обязательства плательщика ренты приобретает право залога этого имущества. По договору пожизненного содержания с иждивением в качестве залогодателя выступает плательщик ренты, залогодержателя получатель ренты.</w:t>
      </w:r>
    </w:p>
    <w:p>
      <w:pPr>
        <w:pStyle w:val="Style20"/>
        <w:rPr/>
      </w:pPr>
      <w:r>
        <w:rPr/>
        <w:t>Указанная норма конкретизирует положения п.3 ст.334 ГК РФ, где говорится об основаниях возникновения залога. Он возникает или в силу договора, или на основании закона при наступлении указанных в нем обстоятельств. В последнем случае необходимо, чтобы в законе предусматривалось, какое имущество и для обеспечения исполнения какого обязательства признается находящимся в залоге.</w:t>
      </w:r>
    </w:p>
    <w:p>
      <w:pPr>
        <w:pStyle w:val="Style20"/>
        <w:rPr/>
      </w:pPr>
      <w:r>
        <w:rPr/>
        <w:t>Таким образом, при заключении договора пожизненного содержания с иждивением одно и то же имущество подлежит одновременно двум обременениям рентному и залоговому, а отношения между сторонами после передачи недвижимости регулируются нормами о двух договорах.</w:t>
      </w:r>
    </w:p>
    <w:p>
      <w:pPr>
        <w:pStyle w:val="Style20"/>
        <w:rPr/>
      </w:pPr>
      <w:r>
        <w:rPr/>
        <w:t>Смешанный характер правоотношения, возникающего при заключении договора пожизненного содержания с иждивением, имеет различные правовые последствия. С одной стороны, нормы о залоге недвижимости в определенной степени позволяют более четко определить взаимоотношения сторон, в том числе расширить основания расторжения договора. С другой стороны, значительное число положений об ипотеке либо неприменимо к субъектам договора пожизненного содержания с иждивением, либо не соответствует цели заключения названного договора, в частности, нормы о досрочном исполнении обеспеченного залогом обязательства.</w:t>
      </w:r>
    </w:p>
    <w:p>
      <w:pPr>
        <w:pStyle w:val="Style20"/>
        <w:rPr/>
      </w:pPr>
      <w:r>
        <w:rPr/>
        <w:t>Неприменение отдельных норм Закона об ипотеке объясняется правовой природой договора пожизненного содержания с иждивением.</w:t>
      </w:r>
    </w:p>
    <w:p>
      <w:pPr>
        <w:pStyle w:val="Style20"/>
        <w:rPr/>
      </w:pPr>
      <w:r>
        <w:rPr/>
        <w:t>Так, например, в связи с тем, что договор пожизненного содержания с иждивением неразрывно связан с личностью получателя ренты и не предполагает его замены, не подлежит применению п.1 ст. 47 Закона об ипотеке, согласно которому залогодержатель вправе передать свои права по договору об ипотеке другому лицу, если договором не предусмотрено иное. Таким образом, в отношении договора пожизненного содержания с иждивением перемена лиц в обязательстве возможна только путем перевода долга с учетом общих положений ст. 391, 392 ГК РФ; нормы об уступке требования ни к основному договору, ни к договору об ипотеке не применяются.</w:t>
      </w:r>
      <w:r>
        <w:br w:type="page"/>
      </w:r>
    </w:p>
    <w:p>
      <w:pPr>
        <w:pStyle w:val="Style20"/>
        <w:rPr/>
      </w:pPr>
      <w:r>
        <w:rPr/>
        <w:t>1.2 Стороны договора</w:t>
      </w:r>
    </w:p>
    <w:p>
      <w:pPr>
        <w:pStyle w:val="Style20"/>
        <w:rPr/>
      </w:pPr>
      <w:r>
        <w:rPr/>
      </w:r>
    </w:p>
    <w:p>
      <w:pPr>
        <w:pStyle w:val="Style20"/>
        <w:rPr/>
      </w:pPr>
      <w:r>
        <w:rPr/>
        <w:t>Согласно п.1 ст. 601 ГК РФ, сторонами договора пожизненного содержания с иждивением являются получатель ренты и плательщик ренты. Но в отличие от ГК РСФСР 1964 г., теперь в качестве лица, предоставляющего содержание (плательщика ренты) могут выступать как граждане, так и юридические лица. Применительно к этой стороне договора ГК РФ не только не содержит ограничений по субъектному составу, но и не предъявляет каких-либо требований к организационно-правовой форме юридического лица. Таким образом, плательщиком ренты могут быть как коммерческие, так и некоммерческие юридические лица. В тех случаях, когда в роли плательщика выступает юридическое лицо, как правило, оно является организацией, для которой в силу ее правоспособности заключение такого рода договоров и оказание услуг по предоставлению содержания является одной из целей деятельности.</w:t>
      </w:r>
    </w:p>
    <w:p>
      <w:pPr>
        <w:pStyle w:val="Style20"/>
        <w:rPr/>
      </w:pPr>
      <w:r>
        <w:rPr/>
        <w:t>В определении рассматриваемого договора пожизненного содержания с иждивением установлены ограничения относительно только одной стороны - получателя ренты. Что же касается плательщиков ренты, то в этом случае, как отмечал С.А. Хохлов, «таковыми могут фактически стать любые граждане, коммерческие или некоммерческие организации, заинтересованные в приобретении имущества, предлагаемого получателем ренты, и способные выполнить императивные требования, предъявляемые законом к содержанию договора ренты и обеспечению ее выплаты»</w:t>
      </w:r>
      <w:bookmarkStart w:id="1" w:name="_ftnref1"/>
      <w:r>
        <w:rPr>
          <w:rStyle w:val="FootnoteAnchor"/>
        </w:rPr>
        <w:footnoteReference w:id="6"/>
      </w:r>
      <w:bookmarkEnd w:id="1"/>
      <w:r>
        <w:rPr/>
        <w:t>.</w:t>
      </w:r>
    </w:p>
    <w:p>
      <w:pPr>
        <w:pStyle w:val="Style20"/>
        <w:rPr/>
      </w:pPr>
      <w:r>
        <w:rPr/>
        <w:t>В качестве получателей ренты могут выступать только граждане. При этом в зависимости от условий договора различают несколько типов получателей ренты:</w:t>
      </w:r>
    </w:p>
    <w:p>
      <w:pPr>
        <w:pStyle w:val="Style20"/>
        <w:rPr/>
      </w:pPr>
      <w:r>
        <w:rPr/>
        <w:t>- гражданин, передавший недвижимое имущество в собственность плательщика ренты при заключении договора;</w:t>
      </w:r>
    </w:p>
    <w:p>
      <w:pPr>
        <w:pStyle w:val="Style20"/>
        <w:rPr/>
      </w:pPr>
      <w:r>
        <w:rPr/>
        <w:t>- передать имущество может один гражданин, а получателем ренты может выступать указанное им третье лицо (лица). Такими лицами вправе выступать также лишь физические лица;</w:t>
      </w:r>
    </w:p>
    <w:p>
      <w:pPr>
        <w:pStyle w:val="Style20"/>
        <w:rPr/>
      </w:pPr>
      <w:r>
        <w:rPr/>
        <w:t>- имущество передается под выплату ренты одним гражданином, а плательщик принимает на себя обязательство выплаты ренты как этому гражданину, так и третьему лицу (лицам). В этом случае возникает множественность лиц на стороне кредитора с особым правовым регулированием, в частности ст. 321 ГК РФ.</w:t>
      </w:r>
    </w:p>
    <w:p>
      <w:pPr>
        <w:pStyle w:val="Style20"/>
        <w:rPr/>
      </w:pPr>
      <w:r>
        <w:rPr/>
        <w:t>При заключении договора в пользу третьего лица применяются нормы ст.430 ГК РФ. При отсутствии в договоре сведений о третьем лице в чью пользу заключен договор, т.е. если не назван выгодоприобретатель - получатель ренты, договор следует считать незаключенным.</w:t>
      </w:r>
    </w:p>
    <w:p>
      <w:pPr>
        <w:pStyle w:val="Style20"/>
        <w:rPr/>
      </w:pPr>
      <w:r>
        <w:rPr/>
        <w:t>Индивидуализация получателя ренты необходима в каждом договоре, а не только в договоре в пользу третьего лица. Это особенно важно при множественности лиц на стороне кредитора, так как обязанности плательщика конкретизируются в отношении каждого из них.</w:t>
      </w:r>
    </w:p>
    <w:p>
      <w:pPr>
        <w:pStyle w:val="Style20"/>
        <w:rPr/>
      </w:pPr>
      <w:r>
        <w:rPr/>
        <w:t>Несмотря на то, что действующее законодательство не устанавливает каких-либо требований к получателю ренты ни по возрасту, ни по состоянию здоровья, на практике в подавляющем большинстве случаев договор пожизненного содержания с иждивением заключается только с гражданами-пенсионерами. При этом в основном в качестве получателей ренты выступают не все пенсионеры, а преимущественно одинокие малоимущие граждане преклонного возраста либо пожилые семейные пары.</w:t>
      </w:r>
    </w:p>
    <w:p>
      <w:pPr>
        <w:pStyle w:val="Style20"/>
        <w:rPr/>
      </w:pPr>
      <w:r>
        <w:rPr/>
        <w:t>Наличие определенных ограничений для потенциальных получателей ренты вполне объяснимо. Заключая договор пожизненного содержания с иждивением, плательщик ренты приобретает вещь с обременением - рента обременяет недвижимое имущество, переданное под ее выплату (п.1 ст.586 ГК РФ). Срок обременения неразрывно связан с продолжительностью жизни получателя ренты, так как в соответствии с п.1 ст.605 ГК РФ обязательство плательщика ренты прекращается со смертью получателя ренты. При множественности лиц на стороне кредитора, если договором не предусмотрено иное, обязательство плательщика прекращается в случае смерти последнего получателя ренты.</w:t>
      </w:r>
    </w:p>
    <w:p>
      <w:pPr>
        <w:pStyle w:val="Style20"/>
        <w:rPr/>
      </w:pPr>
      <w:r>
        <w:rPr/>
        <w:t>Таким образом, договор пожизненного содержания с иждивением заключается на неопределенный срок, и обременение собственника имущества, касающееся как исполнения определенных обязанностей по предоставлению содержания, так и ограничения в осуществлении субъективного права, может растянуться на десятилетия.</w:t>
      </w:r>
    </w:p>
    <w:p>
      <w:pPr>
        <w:pStyle w:val="Style20"/>
        <w:rPr/>
      </w:pPr>
      <w:r>
        <w:rPr/>
        <w:t>Наряду с этим действующее законодательство предусматривает основания для прекращения права собственности плательщика ренты и возврат получателю ренты недвижимого имущества, переданного в обеспечение пожизненного содержания. Сказанное объясняет, почему ученые относят этот договор к группе алеаторных (рисковых) договоров</w:t>
      </w:r>
      <w:bookmarkStart w:id="2" w:name="_ftnref3"/>
      <w:r>
        <w:rPr>
          <w:rStyle w:val="FootnoteAnchor"/>
        </w:rPr>
        <w:footnoteReference w:id="7"/>
      </w:r>
      <w:bookmarkEnd w:id="2"/>
      <w:r>
        <w:rPr/>
        <w:t>.</w:t>
      </w:r>
    </w:p>
    <w:p>
      <w:pPr>
        <w:pStyle w:val="Style20"/>
        <w:rPr/>
      </w:pPr>
      <w:r>
        <w:rPr/>
      </w:r>
    </w:p>
    <w:p>
      <w:pPr>
        <w:pStyle w:val="Style20"/>
        <w:rPr/>
      </w:pPr>
      <w:r>
        <w:rPr/>
        <w:t>1.3 Форма договора</w:t>
      </w:r>
    </w:p>
    <w:p>
      <w:pPr>
        <w:pStyle w:val="Style20"/>
        <w:rPr/>
      </w:pPr>
      <w:r>
        <w:rPr/>
      </w:r>
    </w:p>
    <w:p>
      <w:pPr>
        <w:pStyle w:val="Style20"/>
        <w:rPr/>
      </w:pPr>
      <w:r>
        <w:rPr/>
        <w:t>Статья 584 ГК РФ устанавливает требования к форме любого договора ренты: он подлежит обязательному нотариальному удостоверению. В настоящее время в редчайших случаях законодательством закрепляется необходимость нотариального удостоверения договора. Следует помнить, что такое требование может быть предусмотрено исключительно федеральным законом или соглашением сторон (п.2 ст.163 ГК РФ).</w:t>
      </w:r>
    </w:p>
    <w:p>
      <w:pPr>
        <w:pStyle w:val="Style20"/>
        <w:rPr/>
      </w:pPr>
      <w:r>
        <w:rPr/>
        <w:t>Нотариальное удостоверение договоров ренты осуществляется в соответствии с нормами главы Х Основ законодательства РФ о нотариате (ст.53-56). При этом имеется ряд особенностей.</w:t>
      </w:r>
    </w:p>
    <w:p>
      <w:pPr>
        <w:pStyle w:val="Style20"/>
        <w:rPr/>
      </w:pPr>
      <w:r>
        <w:rPr/>
        <w:t>Нотариальные действия в России вправе совершать не только нотариусы, но и должностные лица органов исполнительной власти, уполномоченные на совершение этих действий при отсутствии в соответствующем населенном пункте нотариуса (ч.4 ст.1 Основ). Статья 37 Основ содержит перечень нотариальных действий, на совершение которых уполномочены такие должностные лица. Из категории нотариальных действий «удостоверение сделок» они вправе совершать лишь удостоверение односторонних сделок (завещаний и доверенностей). Потому следует сделать однозначный вывод о том, что на территории Российской Федерации удостоверять договоры ренты вправе лишь нотариусы.</w:t>
      </w:r>
    </w:p>
    <w:p>
      <w:pPr>
        <w:pStyle w:val="Style20"/>
        <w:rPr/>
      </w:pPr>
      <w:r>
        <w:rPr/>
        <w:t>Проект договора может быть составлен как сторонами сделки, так и самим нотариусом. В первом случае нотариус обязан разъяснить сторонам смысл и значение представленного ими проекта сделки и проверить, соответствует ли его содержание действительным намерениям сторон и не противоречит ли требованиям закона (ст. 54 Основ). Как правило, действуя в соответствии со ст. 15 Основ, нотариус сам составляет проекты договоров ренты.</w:t>
      </w:r>
    </w:p>
    <w:p>
      <w:pPr>
        <w:pStyle w:val="Style20"/>
        <w:rPr/>
      </w:pPr>
      <w:r>
        <w:rPr/>
        <w:t>Договоры пожизненного содержания с иждивением, подлежащие регистрации, могут быть удостоверены лишь при условии представления документов, подтверждающих право собственности на отчуждаемое недвижимое имущество (ст.55 Основ).</w:t>
      </w:r>
    </w:p>
    <w:p>
      <w:pPr>
        <w:pStyle w:val="Style20"/>
        <w:rPr/>
      </w:pPr>
      <w:r>
        <w:rPr/>
        <w:t>Важное значение для действительности договора имеет место совершения нотариального действия. Удостоверение договоров пожизненного содержания с иждивением, при заключении которых под выплату ренты передается недвижимое имущество, производятся лишь по месту нахождения недвижимого имущества (ст. 56 Основ). Кроме того, нотариус должен проверить при этом документы, необходимые для совершения сделок в соответствии с Федеральным законом «О государственной регистрации прав на недвижимое имущество и сделок с ним»</w:t>
      </w:r>
      <w:r>
        <w:rPr>
          <w:rStyle w:val="FootnoteAnchor"/>
        </w:rPr>
        <w:footnoteReference w:id="8"/>
      </w:r>
      <w:r>
        <w:rPr/>
        <w:t>. Соответственно, отсутствие нотариального удостоверения должно влечь признание договора незаключенным. Но п.1 ст.165 ГК РФ называет такие договоры недействительными (ничтожными).</w:t>
      </w:r>
    </w:p>
    <w:p>
      <w:pPr>
        <w:pStyle w:val="Style20"/>
        <w:rPr/>
      </w:pPr>
      <w:r>
        <w:rPr/>
        <w:t>Так как договор пожизненного содержания с иждивением предусматривает отчуждение недвижимого имущества под выплату ренты, то помимо нотариального удостоверения он также подлежит обязательной государственной регистрации. Таким образом, должен быть соблюден алгоритм: нотариальное удостоверение договора, а затем его государственная регистрация. Такой договор будет считаться заключенным именно с момента его регистрации в органах Федеральной регистрационной службы.</w:t>
      </w:r>
    </w:p>
    <w:p>
      <w:pPr>
        <w:pStyle w:val="Style20"/>
        <w:rPr/>
      </w:pPr>
      <w:r>
        <w:rPr/>
        <w:t>Государственная регистрация – как формальное условие обеспечения государственной, в том числе судебной, защиты прав лица, возникающих из договорных отношений, объектом которых является недвижимое имущество, - призвана лишь удостоверить со стороны государства юридическую силу соответствующих правоустанавливающих документов</w:t>
      </w:r>
      <w:r>
        <w:rPr>
          <w:rStyle w:val="FootnoteAnchor"/>
        </w:rPr>
        <w:footnoteReference w:id="9"/>
      </w:r>
      <w:r>
        <w:rPr/>
        <w:t>.</w:t>
      </w:r>
    </w:p>
    <w:p>
      <w:pPr>
        <w:pStyle w:val="Style20"/>
        <w:rPr/>
      </w:pPr>
      <w:r>
        <w:rPr/>
        <w:t>Мы считаем, что при формулировании ст. 584 ГК РФ допустил логическую ошибку: содержание статьи оказалось шире, чем ее название. В статье говориться о форме договора и о его государственной регистрации. В заглавии статьи упомянута лишь форма договора. Требование государственной регистрации не является элементом формы договора. Потому правильнее было бы назвать ст. 584 ГК РФ «Форма и государственная регистрация договора ренты».</w:t>
      </w:r>
    </w:p>
    <w:p>
      <w:pPr>
        <w:pStyle w:val="Style20"/>
        <w:rPr/>
      </w:pPr>
      <w:r>
        <w:rPr/>
        <w:t>Хотелось бы еще остановиться на таком моменте: в п.3 ст.596 ГК РФ говорится, что договор, устанавливающий пожизненную ренту в пользу гражданина, умершего к моменту заключения договора, ничтожен.</w:t>
      </w:r>
    </w:p>
    <w:p>
      <w:pPr>
        <w:pStyle w:val="Style20"/>
        <w:rPr/>
      </w:pPr>
      <w:r>
        <w:rPr/>
        <w:t>В практике неоднократно возникал вопрос о возможности признания заключенным и действительным договора пожизненного содержания с иждивением, нотариально удостоверенного, но не зарегистрированного в органах Федеральной регистрационной службы. Президиум Верховного Суда РФ ответил на данный вопрос отрицательно в силу следующих обстоятельств.</w:t>
      </w:r>
    </w:p>
    <w:p>
      <w:pPr>
        <w:pStyle w:val="Style20"/>
        <w:rPr/>
      </w:pPr>
      <w:r>
        <w:rPr/>
        <w:t>Так как договор пожизненной ренты, в случае передачи под выплату ренты недвижимого имущества, подлежит государственной регистрации, права и обязанности по нему возникают у сторон именно с этого момента (п. 3 ст. 433 ГК РФ). В случае, когда предусмотренное законодательством обязательное требование о государственной регистрации не соблюдено, такой договор не имеет юридической силы и не порождает никаких юридических последствий. Следовательно, он не может считаться заключенным с момента его нотариального удостоверения</w:t>
      </w:r>
      <w:r>
        <w:rPr>
          <w:rStyle w:val="FootnoteAnchor"/>
        </w:rPr>
        <w:footnoteReference w:id="10"/>
      </w:r>
      <w:r>
        <w:rPr/>
        <w:t>.</w:t>
      </w:r>
    </w:p>
    <w:p>
      <w:pPr>
        <w:pStyle w:val="Style20"/>
        <w:rPr/>
      </w:pPr>
      <w:r>
        <w:rPr/>
      </w:r>
    </w:p>
    <w:p>
      <w:pPr>
        <w:pStyle w:val="Style20"/>
        <w:rPr/>
      </w:pPr>
      <w:r>
        <w:rPr/>
        <w:t>1.4 Предмет и содержание договора</w:t>
      </w:r>
    </w:p>
    <w:p>
      <w:pPr>
        <w:pStyle w:val="Style20"/>
        <w:rPr/>
      </w:pPr>
      <w:r>
        <w:rPr/>
      </w:r>
    </w:p>
    <w:p>
      <w:pPr>
        <w:pStyle w:val="Style20"/>
        <w:rPr/>
      </w:pPr>
      <w:r>
        <w:rPr/>
        <w:t>Складывающиеся по договору пожизненного содержания с иждивением отношения обладают родовыми признаками договора ренты</w:t>
      </w:r>
      <w:r>
        <w:rPr>
          <w:rStyle w:val="FootnoteAnchor"/>
        </w:rPr>
        <w:footnoteReference w:id="11"/>
      </w:r>
      <w:r>
        <w:rPr/>
        <w:t>. Индивидуальные особенности рассматриваемых отношений выражаются в ограничении круга передаваемого под выплату ренты имущества - только недвижимости, специальном назначении ренты - обеспечения получателю соответствующего содержания, а также в более широком составе объектов ренты - имеются в виду деньги, иное имущество, а равно различные нематериальные блага. Учитывая отмеченные особенности договора, законодатель установил специальный режим для указанной ренты. С этой целью используются, помимо статей гл. 33 ГК, также нормы, которые находятся за пределами этой главы.</w:t>
      </w:r>
    </w:p>
    <w:p>
      <w:pPr>
        <w:pStyle w:val="Style20"/>
        <w:rPr/>
      </w:pPr>
      <w:r>
        <w:rPr/>
        <w:t>Так, из ст. 318 ГК РФ вытекает, что сумма, выплачиваемая в виде ренты по денежному обязательству непосредственно на содержание гражданина, должна быть индексирована пропорционально увеличению установленного законом минимального размера оплаты труда. В силу ст. 411 ГК РФ требования, связанные с пожизненным содержанием, не подлежат зачету. Это означает, что плательщик в подобных случаях не вправе, в частности, зачесть в счет ренты, подлежащей выплате получателю, любые долги последнего перед ним.</w:t>
      </w:r>
    </w:p>
    <w:p>
      <w:pPr>
        <w:pStyle w:val="Style20"/>
        <w:rPr/>
      </w:pPr>
      <w:r>
        <w:rPr/>
        <w:t>Специфика норм о договоре пожизненного содержания с иждивением должна охватывать следующее:</w:t>
      </w:r>
    </w:p>
    <w:p>
      <w:pPr>
        <w:pStyle w:val="Style20"/>
        <w:rPr/>
      </w:pPr>
      <w:r>
        <w:rPr/>
        <w:t>- определение объема ренты с учетом удовлетворения различных потребностей граждан, как материальных, так и нематериальных. Соответственно пожизненное содержание с иждивением может включать в себя обеспечение потребности в жилище, питании, одежде и т.п., а также уход за получателем ренты, если этого требует его здоровье, в нем может быть также предусмотрена оплата плательщиком ренты стоимости ритуальных услуг;</w:t>
      </w:r>
    </w:p>
    <w:p>
      <w:pPr>
        <w:pStyle w:val="Style20"/>
        <w:rPr/>
      </w:pPr>
      <w:r>
        <w:rPr/>
        <w:t>- установление гарантий, включая обязательный минимум подлежащей выплате ренты, который должен быть не менее двукратного размера минимального размера оплаты труда (с 01.01.2009г. – 4330 руб.);</w:t>
      </w:r>
    </w:p>
    <w:p>
      <w:pPr>
        <w:pStyle w:val="Style20"/>
        <w:rPr/>
      </w:pPr>
      <w:r>
        <w:rPr/>
        <w:t>- ограничение имущества, передаваемого под выплату этого вида ренты, одной лишь недвижимостью;</w:t>
      </w:r>
    </w:p>
    <w:p>
      <w:pPr>
        <w:pStyle w:val="Style20"/>
        <w:rPr/>
      </w:pPr>
      <w:r>
        <w:rPr/>
        <w:t>- включение в перечень существенных условий стоимости всего объема содержания с иждивением;</w:t>
      </w:r>
    </w:p>
    <w:p>
      <w:pPr>
        <w:pStyle w:val="Style20"/>
        <w:rPr/>
      </w:pPr>
      <w:r>
        <w:rPr/>
        <w:t>- закрепление в ГК РФ (ст. 602) принципов, которыми следует руководствоваться суду при разрешении возможных споров между сторонами по поводу объема предоставления или подлежащего предоставлению содержания, в частности при изменении по требованию одной из сторон условия подлежащего выплате содержания. Эти принципы - добросовестность и разумность - направлены в первую очередь на защиту интересов получателя ренты. Однако вместе с тем они предполагают учет в соответствующих пределах и интересов плательщика ренты;</w:t>
      </w:r>
    </w:p>
    <w:p>
      <w:pPr>
        <w:pStyle w:val="Style20"/>
        <w:rPr/>
      </w:pPr>
      <w:r>
        <w:rPr/>
        <w:t>- возможность замены предусмотренного в договоре условия о предоставлении пожизненного содержания с иждивением в натуре периодическими платежами в деньгах в течение жизни гражданина (ст. 603 ГК РФ);</w:t>
      </w:r>
    </w:p>
    <w:p>
      <w:pPr>
        <w:pStyle w:val="Style20"/>
        <w:rPr/>
      </w:pPr>
      <w:r>
        <w:rPr/>
        <w:t>- установление в качестве гарантии реального предоставления соответствующего содержания более широкого круга ограничений прав плательщика ренты на переданное ему в обеспечение пожизненного содержания имущество. Так, в силу ст. 604 ГК отчуждение, сдача в залог, иные способы обременения переданной под выплату ренты недвижимости допускаются только с предварительного согласия получателя. Кроме того, особо выделена (ч. 2 ст. 604 ГК) обязанность плательщика ренты принимать необходимые меры для того, чтобы в период предоставления пожизненного содержания с иждивением использование переданного имущества не приводило к снижению его стоимости.</w:t>
      </w:r>
    </w:p>
    <w:p>
      <w:pPr>
        <w:pStyle w:val="Style20"/>
        <w:rPr/>
      </w:pPr>
      <w:r>
        <w:rPr/>
        <w:t>Правовой режим договора пожизненного содержания с иждивением, помимо описанных специальных норм, охватывает не противоречащие им положения, включенные в параграф ГК РФ, посвященный пожизненной ренте. Имеются в виду главным образом нормы, допускающие заключение договора в пользу третьего лица, а равно и третьих лиц (п. 2 ст. 596 ГК). В последнем случае речь идет о равенстве сокредиторов (получателей ренты), если иное не предусмотрено договором, о пропорциональном приращении долей в случае смерти одного из выгодоприобретателей и прекращении договора вследствие смерти последнего получателя ренты, о ничтожности договора в случае, когда к моменту его заключения получатель ренты уже умер. Это же относится к предусмотренному ст. 597 ГК РФ увеличению размера ренты при возрастании минимального размера оплаты труда, специальным правилам о расторжении договора по требованию получателя (ст. 599 ГК РФ), а также к установлению порядка, при котором случайная гибель или случайное повреждение переданного под уплату ренты имущества не влияют на размер подлежащего выплате содержания (ст. 600 ГК РФ). И для договора пожизненной ренты и для договора пожизненного содержания с иждивением установлен срок выплаты ренты (презюмируемый срок - помесячно) (ст. 598 ГК РФ).</w:t>
      </w:r>
    </w:p>
    <w:p>
      <w:pPr>
        <w:pStyle w:val="Style20"/>
        <w:rPr/>
      </w:pPr>
      <w:r>
        <w:rPr/>
        <w:t>Заключение договора пожизненного содержания с иждивением является одним из оснований приобретения права собственности на недвижимость. Закон не содержит каких-либо ограничений в отношении объектов, передаваемых под выплату ренты, и стороны вправе заключить договор по поводу любого имущества, относящегося к недвижимости в соответствии с п. 1 ст.130 ГК РФ, а также в отношении предприятия как имущественного комплекса (п.1 ст.132 ГК РФ). Однако на сегодняшний день значительное число договоров заключается по поводу жилых помещений домов, квартир. Это объясняется отсутствием у большинства граждан, нуждающихся в содержании, иного недвижимого имущества, принадлежащего им на праве собственности.</w:t>
      </w:r>
    </w:p>
    <w:p>
      <w:pPr>
        <w:pStyle w:val="Style20"/>
        <w:rPr/>
      </w:pPr>
      <w:r>
        <w:rPr/>
        <w:t>При заключении договора пожизненного содержания с иждивением сторонам следует очень внимательно относиться к формированию его условий, поскольку ГК РФ не только не регулирует детально, но в определенных случаях даже не дает ориентиров для урегулирования взаимоотношений сторон</w:t>
      </w:r>
      <w:bookmarkStart w:id="3" w:name="_ftnref5"/>
      <w:r>
        <w:rPr>
          <w:rStyle w:val="FootnoteAnchor"/>
        </w:rPr>
        <w:footnoteReference w:id="12"/>
      </w:r>
      <w:bookmarkEnd w:id="3"/>
      <w:r>
        <w:rPr/>
        <w:t>.</w:t>
      </w:r>
    </w:p>
    <w:p>
      <w:pPr>
        <w:pStyle w:val="Style20"/>
        <w:rPr/>
      </w:pPr>
      <w:r>
        <w:rPr/>
        <w:t>Так, в п.1 ст.602 ГК РФ основная обязанность плательщика ренты сформулирована достаточно широко - как предоставление содержания с иждивением. Указанная обязанность может включать обеспечение потребностей в жилище, питании и одежде, а если того требует состояние здоровья гражданина, также и уход за ним. Договором может быть предусмотрена оплата плательщиком ренты ритуальных услуг. В тех случаях, когда получателем ренты являются несколько лиц, если иное не предусмотрено в договоре, их доли в праве на получение ренты являются равными.</w:t>
      </w:r>
    </w:p>
    <w:p>
      <w:pPr>
        <w:pStyle w:val="Style20"/>
        <w:rPr/>
      </w:pPr>
      <w:r>
        <w:rPr/>
        <w:t>Таким образом, законодатель передал на согласование сторон в зависимости от обстоятельств конкретизировать в договоре обязанности плательщика. При этом, несмотря на исполнение обязательства в натуре, в п.2 ст.602 ГК РФ содержится требование об обязательном указании в договоре стоимости всего объема содержания с иждивением, т.е. в течение всего срока действия договора. Однако законодатель не связывает с отсутствием этого условия никаких правовых последствий. Указанная величина носит весьма условный характер, так как на момент заключения договора невозможно рассчитать ни продолжительность жизни получателя ренты, ни размер минимальной заработной платы (например, через 10 лет после заключения договора), а оценке подлежат определенные услуги и товары продукты питания, одежда, лекарственные препараты, уход за больным и т.д. Определенной гарантией прав и плательщика, и получателя ренты является закрепление в законе нижнего предела ежемесячного объема содержания не менее двух минимальных заработных плат, установленных законом (п.2 ст.602 ГК РФ). При этом стороны в договоре вправе увеличить размер ежемесячного содержания в денежном выражении.</w:t>
      </w:r>
    </w:p>
    <w:p>
      <w:pPr>
        <w:pStyle w:val="Style20"/>
        <w:rPr/>
      </w:pPr>
      <w:r>
        <w:rPr/>
        <w:t>При согласовании условия об объеме содержания одним из наиболее важных для сторон является решение вопроса о том, лежит ли на плательщике обязанность по удовлетворению потребности получателя ренты в жилище</w:t>
      </w:r>
      <w:bookmarkStart w:id="4" w:name="_ftnref6"/>
      <w:r>
        <w:rPr>
          <w:rStyle w:val="FootnoteAnchor"/>
        </w:rPr>
        <w:footnoteReference w:id="13"/>
      </w:r>
      <w:bookmarkEnd w:id="4"/>
      <w:r>
        <w:rPr/>
        <w:t>.</w:t>
      </w:r>
    </w:p>
    <w:p>
      <w:pPr>
        <w:pStyle w:val="Style20"/>
        <w:rPr/>
      </w:pPr>
      <w:r>
        <w:rPr/>
        <w:t>Из содержания п.1 ст.602 ГК РФ следует, что удовлетворение потребности в жилище является одной из составных частей всего объема содержания. Это означает, что указанная обязанность плательщика может содержаться в договоре независимо от того, какое недвижимое имущество передается в обеспечение пожизненного содержания, т.е. не только в договоре по поводу жилого помещения.</w:t>
      </w:r>
    </w:p>
    <w:p>
      <w:pPr>
        <w:pStyle w:val="Style20"/>
        <w:rPr/>
      </w:pPr>
      <w:r>
        <w:rPr/>
        <w:t>В зависимости от передаваемого объекта недвижимости обязанность плательщика по удовлетворению потребности получателя ренты в жилище может быть определена в договоре по-разному.</w:t>
      </w:r>
    </w:p>
    <w:p>
      <w:pPr>
        <w:pStyle w:val="Style20"/>
        <w:rPr/>
      </w:pPr>
      <w:r>
        <w:rPr/>
        <w:t>При передаче в обеспечение пожизненного содержания жилого помещения возможны несколько вариантов урегулирования взаимоотношений между сторонами. Первый вариант - в жилом помещении, переданном по договору, проживает получатель (получатели) ренты (бывший собственник или третье лицо либо бывший собственник и третье лицо). Второй - в жилом помещении проживают и получатель, и плательщик ренты. Третий - при множественности лиц на стороне получателя ренты возможно, что право пользования жилым помещением предоставляется одному лицу, а содержание, например, в форме обеспечения потребностей в питании и одежде, другому. Четвертый вариант - плательщик ренты не несет обязанности по удовлетворению потребности получателя ренты в жилье.</w:t>
      </w:r>
    </w:p>
    <w:p>
      <w:pPr>
        <w:pStyle w:val="Style20"/>
        <w:rPr/>
      </w:pPr>
      <w:r>
        <w:rPr/>
        <w:t>Последний вариант маловероятен, поскольку, как правило, получатель ренты не имеет иного жилого помещения для удовлетворения своих потребностей в жилище, в результате чего проживание в жилом помещении, переданном взамен предоставления содержания, является для него жизненно важным условием договора</w:t>
      </w:r>
      <w:bookmarkStart w:id="5" w:name="_ftnref7"/>
      <w:r>
        <w:rPr>
          <w:rStyle w:val="FootnoteAnchor"/>
        </w:rPr>
        <w:footnoteReference w:id="14"/>
      </w:r>
      <w:bookmarkEnd w:id="5"/>
      <w:r>
        <w:rPr/>
        <w:t>.</w:t>
      </w:r>
    </w:p>
    <w:p>
      <w:pPr>
        <w:pStyle w:val="Style20"/>
        <w:rPr/>
      </w:pPr>
      <w:r>
        <w:rPr/>
        <w:t>Если по соглашению между сторонами получатель ренты имеет право на удовлетворение потребности в жилище, то в договоре необходимо указать, в каком помещении он будет проживать - в передаваемом по договору или ином. Необходимость такой конкретизации вытекает из того, что ГК РФ не содержит никаких ограничений на предоставление иного жилого помещения, принадлежащего плательщику ренты. Не оговаривается и правовой режим жилого помещения, предоставляемого получателю ренты для удовлетворения его потребности. Таким образом, жилое помещение может принадлежать плательщику ренты на любом законном основании - на праве собственности, по договору найма жилого помещения, в том числе и социального, либо на праве аренды (для юридических лиц). Путем предоставления иного жилого помещения решается и вопрос об удовлетворении потребности получателя ренты в жилье при передаче в обеспечение содержания с иждивением недвижимости, не относящейся к жилым помещениям.</w:t>
      </w:r>
    </w:p>
    <w:p>
      <w:pPr>
        <w:pStyle w:val="Style20"/>
        <w:rPr/>
      </w:pPr>
      <w:r>
        <w:rPr/>
        <w:t>Такой подход законодателя, как нам представляется, не вполне оправдан, так как не гарантирует в полном объеме право получателя ренты на надлежащее предоставление содержания.</w:t>
      </w:r>
    </w:p>
    <w:p>
      <w:pPr>
        <w:pStyle w:val="Style20"/>
        <w:rPr/>
      </w:pPr>
      <w:r>
        <w:rPr/>
        <w:t>На сегодняшний день ситуация, при которой потребность получателя ренты в жилище удовлетворяется путем предоставления иного жилого помещения, маловероятна. Значительное число договоров пожизненного содержания с иждивением заключается по поводу жилых помещений, и одним из существенных условий договора является сохранение права проживания гражданина в жилом помещении, переданном под предоставление содержания. Однако законодателю не следует оставлять этот вопрос без внимания.</w:t>
      </w:r>
    </w:p>
    <w:p>
      <w:pPr>
        <w:pStyle w:val="Style20"/>
        <w:rPr/>
      </w:pPr>
      <w:r>
        <w:rPr/>
        <w:t>Исходя из этого, стороны вправе в договоре предусмотреть основания прекращения обязанности плательщика по удовлетворению потребности получателя ренты в жилье, а при наступлении определенных обстоятельств согласовать объем содержания, предоставляемого в дальнейшем</w:t>
      </w:r>
      <w:bookmarkStart w:id="6" w:name="_ftnref8"/>
      <w:r>
        <w:rPr>
          <w:rStyle w:val="FootnoteAnchor"/>
        </w:rPr>
        <w:footnoteReference w:id="15"/>
      </w:r>
      <w:bookmarkEnd w:id="6"/>
      <w:r>
        <w:rPr/>
        <w:t>.</w:t>
      </w:r>
    </w:p>
    <w:p>
      <w:pPr>
        <w:pStyle w:val="Style20"/>
        <w:rPr/>
      </w:pPr>
      <w:r>
        <w:rPr/>
        <w:t>Право пользования жилым помещением может быть прекращено и по инициативе получателя ренты, например, при помещении его в стационарное учреждение органов социальной защиты населения. Поскольку лица, находящиеся в данных учреждениях, находятся на полном обеспечении, изменяется содержание обязанности плательщика по предоставлению содержания получателю ренты. В этом случае стороны с учетом конкретных обстоятельств должны пересмотреть объем предоставляемого плательщиком ренты содержания.</w:t>
      </w:r>
    </w:p>
    <w:p>
      <w:pPr>
        <w:pStyle w:val="Style20"/>
        <w:rPr/>
      </w:pPr>
      <w:r>
        <w:rPr/>
        <w:t>В соответствии с п. 1 ст. 604 ГК РФ плательщик ренты (залогодатель) вправе отчуждать, сдавать в залог или иным способом обременять недвижимое имущество, переданное в обеспечение пожизненного содержания, только с предварительного согласия получателя ренты.</w:t>
      </w:r>
    </w:p>
    <w:p>
      <w:pPr>
        <w:pStyle w:val="Style20"/>
        <w:rPr/>
      </w:pPr>
      <w:r>
        <w:rPr/>
        <w:t>Таким образом, для реализации правомочия распоряжения путем заключения договоров купли-продажи, дарения, последующего залога, мены и др. собственнику необходимо получить согласие получателя ренты. К сожалению, ГК РФ не указывает, в какой форме - устной или письменной - должно быть выражено согласие получателя ренты. Представляется, что для защиты прав получателя ренты необходимо, чтобы такое согласие было выражено в письменной форме, а при наличии нескольких получателей ренты собственник вправе распоряжаться имуществом только при наличии согласия всех получателей ренты. В договоре может быть предусмотрено нотариальное удостоверение волеизъявления получателя ренты относительно распоряжения недвижимостью.</w:t>
      </w:r>
    </w:p>
    <w:p>
      <w:pPr>
        <w:pStyle w:val="Style20"/>
        <w:rPr/>
      </w:pPr>
      <w:r>
        <w:rPr/>
        <w:t>Наличие надлежаще выраженного согласия получателя ренты особенно важно при заключении договоров по передаче имущества в собственность (купли-продажи, мены, дарения), так как при этом обязанность по предоставлению содержания с иждивением переходит к другому лицу, приобретающему вещь с обременением. Для получателя ренты личность плательщика имеет большое значение. Давая согласие на перевод долга, получатель ренты должен быть уверен в том, что обязанность по предоставлению содержания будет надлежаще исполнена в соответствии с условиями договора. При заключении договора с физическим лицом роль личности нового плательщика ренты особенно возрастает, так как в этом случае наряду с надлежащим исполнением обязанности немаловажную роль имеет моральный фактор (личный контакт, взаимные симпатии и др.).</w:t>
      </w:r>
    </w:p>
    <w:p>
      <w:pPr>
        <w:pStyle w:val="Style20"/>
        <w:rPr/>
      </w:pPr>
      <w:r>
        <w:rPr/>
        <w:t>При совершении последующих сделок с недвижимостью, переданной по договору пожизненного содержания с иждивением, действует следующее правило: лицо, передавшее обремененное рентой недвижимое имущество в собственность другого лица, несет субсидиарную с ним ответственность по требованиям получателя ренты, если законом или договором не предусмотрена солидарная ответственность по этому обязательству (п. 2 ст. 586 ГК РФ). Таким образом, в договор пожизненного содержания с иждивением может быть включено условие о солидарной ответственности первоначального и последующих плательщиков ренты. Однако для полного удовлетворения интересов кредитора наличия такого условия только в договоре пожизненного содержания с иждивением недостаточно, необходимо также включать условие о солидарной ответственности во все последующие договоры, связанные с недвижимостью, наряду с указанием того, что лицо приобретает вещь с обременением</w:t>
      </w:r>
      <w:bookmarkStart w:id="7" w:name="_ftnref10"/>
      <w:r>
        <w:rPr>
          <w:rStyle w:val="FootnoteAnchor"/>
        </w:rPr>
        <w:footnoteReference w:id="16"/>
      </w:r>
      <w:bookmarkEnd w:id="7"/>
      <w:r>
        <w:rPr/>
        <w:t>.</w:t>
      </w:r>
    </w:p>
    <w:p>
      <w:pPr>
        <w:pStyle w:val="Style20"/>
        <w:rPr/>
      </w:pPr>
      <w:r>
        <w:rPr/>
        <w:t>Наряду с указанными основаниями смена должника возможна в случае смерти плательщика ренты или реорганизации юридического лица. В случае смерти одного из солидарных должников на его место вступает наследник, который становится солидарно с оставшимися в живых солидарными должниками ответственным перед получателем ренты за надлежащее исполнение обязательства.</w:t>
      </w:r>
    </w:p>
    <w:p>
      <w:pPr>
        <w:pStyle w:val="Style20"/>
        <w:rPr/>
      </w:pPr>
      <w:r>
        <w:rPr/>
        <w:t>При реорганизации юридического лица в форме выделения или разделения, если разделительный баланс не дает возможности определить правопреемника реорганизованного юридического лица, в соответствии с п. 3 ст. 60 ГК РФ вновь возникшие юридические лица становятся солидарными должниками по обязательствам реорганизованного юридического лица перед получателем ренты.</w:t>
      </w:r>
    </w:p>
    <w:p>
      <w:pPr>
        <w:pStyle w:val="Style20"/>
        <w:rPr/>
      </w:pPr>
      <w:r>
        <w:rPr/>
        <w:t>При перемене плательщика ренты недвижимое имущество может перейти в собственность как одного, так и нескольких лиц. Появление нескольких лиц на стороне должника означает трансформацию простого обязательства (при одном получателе ренты) в обязательство со множественностью лиц на стороне должника. Правовое положение нескольких должников определяется по-разному: должники могут быть долевыми (каждый обязан исполнить обязательство в своей доле - равной или неравной) или солидарными (кредитор вправе потребовать исполнения обязательства от любого из должников или от всех совместно). Солидарность должников не предполагается.</w:t>
      </w:r>
    </w:p>
    <w:p>
      <w:pPr>
        <w:pStyle w:val="Style20"/>
        <w:rPr/>
      </w:pPr>
      <w:r>
        <w:rPr/>
        <w:t>В ГК РФ в качестве общего правила при множественности лиц в обязательстве предусмотрены долевые обязательства, при этом доли каждого лица признаются равными (ст. 321 ГК РФ).</w:t>
      </w:r>
    </w:p>
    <w:p>
      <w:pPr>
        <w:pStyle w:val="Style20"/>
        <w:rPr/>
      </w:pPr>
      <w:r>
        <w:rPr/>
        <w:t>Солидарная обязанность возникает, если это предусмотрено договором или установлено законом, в частности, при неделимости предмета обязательства (ст. 322 ГК РФ).</w:t>
      </w:r>
    </w:p>
    <w:p>
      <w:pPr>
        <w:pStyle w:val="Style20"/>
        <w:rPr/>
      </w:pPr>
      <w:r>
        <w:rPr/>
        <w:t>Таким образом, для рассматриваемого вида рентного обязательства законодатель допускает множественность лиц и на стороне должника. Однако, в отличие от множественности лиц на стороне кредитора, основанием для установления множественности лиц на стороне должника является не заключение договора пожизненного содержания с иждивением, а последующие юридические факты.</w:t>
      </w:r>
    </w:p>
    <w:p>
      <w:pPr>
        <w:pStyle w:val="Style20"/>
        <w:rPr/>
      </w:pPr>
      <w:r>
        <w:rPr/>
        <w:t>Обязанность плательщика может быть исполнена третьим лицом, что в полной мере соответствует норме п. 1 ст. 313 ГК РФ, которая предусматривает для должника возможность возложить исполнение обязательства на третье лицо, если из закона, иных правовых актов, условий обязательства или его существа не вытекает обязанность исполнить обязательство лично. При возложении исполнения не производится замена должника в обязательстве, и должник отвечает за неисполнение или ненадлежащее исполнение обязательства третьими лицами, на которых было возложено исполнение, если законом не установлено, что ответственность несет являющееся непосредственным исполнителем третье лицо. Основанием возложения исполнения обязательства на третье лицо, как правило, является договор должника с этим лицом</w:t>
      </w:r>
      <w:bookmarkStart w:id="8" w:name="_ftnref11"/>
      <w:r>
        <w:rPr>
          <w:rStyle w:val="FootnoteAnchor"/>
        </w:rPr>
        <w:footnoteReference w:id="17"/>
      </w:r>
      <w:bookmarkEnd w:id="8"/>
      <w:r>
        <w:rPr/>
        <w:t>.</w:t>
      </w:r>
    </w:p>
    <w:p>
      <w:pPr>
        <w:pStyle w:val="Style20"/>
        <w:rPr/>
      </w:pPr>
      <w:r>
        <w:rPr/>
        <w:t>Обязанность плательщика ренты прекращается в случае смерти получателя ренты, а при множественности кредиторов - смерти последнего из них, либо досрочного расторжения договора.</w:t>
      </w:r>
    </w:p>
    <w:p>
      <w:pPr>
        <w:pStyle w:val="Style20"/>
        <w:rPr/>
      </w:pPr>
      <w:r>
        <w:rPr/>
        <w:t>С прекращением рентного обязательства в случае смерти получателя ренты право собственности полностью восстанавливается в своем объеме, и в этом проявляется «упругость» права собственности. «Под давлением законных или договорных ограничений оно сжимается, но принимает снова прежнюю форму, как только устраняются препятствия». Исходя из того, что заключение договора пожизненного содержания с иждивением является основанием для приобретения права собственности на недвижимость, движимое имущество умершего получателя ренты, находящееся в жилом помещении, где проживал последний, наследуется в установленном законом порядке.</w:t>
      </w:r>
    </w:p>
    <w:p>
      <w:pPr>
        <w:pStyle w:val="Style20"/>
        <w:rPr/>
      </w:pPr>
      <w:r>
        <w:rPr/>
        <w:t>Особо хочется обратить внимание на то, что у сторон договора возникают налоговые права и обязанности. Так получатель ренты становиться плательщиком подоходного налога в размере 13%, а плательщик ренты имеет право на имущественный налоговый вычет.</w:t>
      </w:r>
    </w:p>
    <w:p>
      <w:pPr>
        <w:pStyle w:val="Style20"/>
        <w:rPr/>
      </w:pPr>
      <w:r>
        <w:rPr/>
        <w:t>Таким образом, договор пожизненного содержания с иждивением, как разновидности договора ренты, относится к реальным, односторонне обязывающим и возмездным. Особым требованием к сторонам договора пожизненного содержания с иждивением является то, что получателем ренты могут быть только граждане, а плательщиком ренты - любой субъект гражданско-правовых отношений. Допускается множественность лиц, как на стороне получателя ренты, так и на стороне плательщика ренты. А также договор подлежит обязательному нотариальному удостоверению и считается заключенным с момента его государственной регистрации в органах Федеральной регистрационной службы. Предметом договора пожизненного содержания с иждивением является только недвижимое имущество. В договоре могут быть подробно описаны следующие условия: обеспечение потребности в жилище, питании, одежде, а также уход за получателем ренты, предусмотрена оплата плательщиком ренты стоимости ритуальных услуг. Императивным является требование обязательного указания стоимости всего объема содержания с иждивением, при этом стоимость общего объема содержания в месяц не может быть менее двух минимальных размеров оплаты труда, установленных законом. Предусмотрена замена пожизненного содержания предоставляемого в натуре выплатой периодическими платежами в деньгах. Отчуждать или обременять каким-либо способом такое имущество можно только с согласия получателя ренты.</w:t>
      </w:r>
    </w:p>
    <w:p>
      <w:pPr>
        <w:pStyle w:val="Style20"/>
        <w:rPr/>
      </w:pPr>
      <w:r>
        <w:rPr/>
      </w:r>
      <w:r>
        <w:br w:type="page"/>
      </w:r>
    </w:p>
    <w:p>
      <w:pPr>
        <w:pStyle w:val="Style20"/>
        <w:rPr/>
      </w:pPr>
      <w:r>
        <w:rPr/>
        <w:t>2. Прекращение договора пожизненного содержания с иждивением</w:t>
      </w:r>
    </w:p>
    <w:p>
      <w:pPr>
        <w:pStyle w:val="Style20"/>
        <w:rPr/>
      </w:pPr>
      <w:r>
        <w:rPr/>
      </w:r>
    </w:p>
    <w:p>
      <w:pPr>
        <w:pStyle w:val="Style20"/>
        <w:rPr/>
      </w:pPr>
      <w:r>
        <w:rPr/>
        <w:t>Изменение и расторжение договора пожизненного содержания с иждивением возможны по общему правилу: по обоюдному добровольному волеизъявлению – соглашению сторон. По требованию одной из сторон договор может быть изменен или расторгнут только по решению суда.</w:t>
      </w:r>
    </w:p>
    <w:p>
      <w:pPr>
        <w:pStyle w:val="Style20"/>
        <w:rPr/>
      </w:pPr>
      <w:r>
        <w:rPr/>
        <w:t>Порядок прекращения договора пожизненного содержания с иждивением является одной из его отличительных особенностей. Рентное обязательство, возникшее из любого договора пожизненной ренты согласно п.1 ст. 605 ГК РФ прекращается смертью получателя ренты. В силу личного характера обязательств по предоставлению содержания к наследнику получателя ренты не может перейти право требования по предоставлению содержания</w:t>
      </w:r>
      <w:r>
        <w:rPr>
          <w:rStyle w:val="FootnoteAnchor"/>
        </w:rPr>
        <w:footnoteReference w:id="18"/>
      </w:r>
      <w:r>
        <w:rPr/>
        <w:t>.</w:t>
      </w:r>
    </w:p>
    <w:p>
      <w:pPr>
        <w:pStyle w:val="Style20"/>
        <w:rPr/>
      </w:pPr>
      <w:r>
        <w:rPr/>
        <w:t>Именно нормы ст. 605 ГК РФ применяют суды при расторжении заключенных до вступления в силу Части второй ГК РФ (до 01.03.1996 г.) договоров купли-продажи жилого дома с условием пожизненного содержания продавца. Обязательства пожизненного содержания являются длящимися; поэтому и сегодня в практике довольно часто встречаются споры, вытекающие из заключенных до 1 марта 1996 г. договоров купли-продажи жилого дома с условием пожизненного содержания продавца. Не вызывает критики изложенная позиция Президиума Верховного Суда РФ в силу следующих обстоятельств. В соответствии с п. 2 ст. 422 ГК РФ «если после заключения договора принят закон, устанавливающий обязательные для сторон правила, иные, чем те, которые действовали при заключении договора, условия заключенного договора сохраняют силу, кроме случаев, когда в законе установлено, что его действие распространяется на отношения, возникшие из ранее заключенных договоров»</w:t>
      </w:r>
      <w:r>
        <w:rPr>
          <w:rStyle w:val="FootnoteAnchor"/>
        </w:rPr>
        <w:footnoteReference w:id="19"/>
      </w:r>
      <w:r>
        <w:rPr/>
        <w:t>.</w:t>
      </w:r>
    </w:p>
    <w:p>
      <w:pPr>
        <w:pStyle w:val="Style20"/>
        <w:rPr/>
      </w:pPr>
      <w:r>
        <w:rPr/>
        <w:t>Досрочное расторжение договора пожизненного содержания с иждивением в соответствии с п. 2 ст. 605 ГК РФ возможно только по инициативе получателя ренты и при существенном нарушении плательщиком ренты своих обязательств. Законодатель устанавливает два возможных варианта правового урегулирования взаимоотношений между сторонами, предоставляя право выбора получателю ренты. Согласно первому варианту, получатель ренты вправе потребовать возврата недвижимого имущества, переданного в обеспечение пожизненного содержания. Это означает, что расторжение договора вследствие ненадлежащего исполнения обязанности является основанием для возникновения права собственности. При этом неясно, что является правоустанавливающим документом, необходимым для регистрации перехода прав на недвижимое имущество в тех случаях, когда получателем ренты является третье лицо, имущество им приобретается впервые, и речь идет не о возврате, а о первоначальном приобретении права собственности</w:t>
      </w:r>
      <w:r>
        <w:rPr>
          <w:rStyle w:val="FootnoteAnchor"/>
        </w:rPr>
        <w:footnoteReference w:id="20"/>
      </w:r>
      <w:r>
        <w:rPr/>
        <w:t>.</w:t>
      </w:r>
    </w:p>
    <w:p>
      <w:pPr>
        <w:pStyle w:val="Style20"/>
        <w:rPr/>
      </w:pPr>
      <w:r>
        <w:rPr/>
        <w:t>В соответствии со вторым вариантом получатель ренты вправе потребовать выплаты ему выкупной цены на условиях, указанных в ст. 594 ГК РФ. Выкуп производится по цене, указанной в договоре. Выкупная цена может определяться как стоимость недвижимости на момент заключения договора либо на дату его расторжения. При отсутствии в договоре условия о выкупной цене определение ее размера зависит от того, возмездно или безвозмездно было передано имущество. Если имущество было передано за плату, выкупная цена соответствует годовой сумме подлежащей выплате ренты. Поскольку в подавляющем большинстве договоров пожизненного содержания с иждивением условие о выкупной цене отсутствует, эта цена должна определяться с учетом стоимости объема содержания в месяц, т. е. не менее двух минимальных размеров оплаты труда, установленных законом, если иной размер денежной оценки ежемесячного содержания не установлен договором.</w:t>
      </w:r>
    </w:p>
    <w:p>
      <w:pPr>
        <w:pStyle w:val="Style20"/>
        <w:rPr/>
      </w:pPr>
      <w:r>
        <w:rPr/>
        <w:t>Независимо от того, какой вариант выберет получатель ренты, в отношении плательщика ренты действует общее правило, облеченное в императивную форму: плательщик ренты не вправе требовать компенсацию расходов, понесенных в связи с содержанием получателя ренты (это конкретизированная применительно к рассматриваемому договору формула: «стороны не вправе требовать возвращения того, что было исполнено ими по обязательству до момента расторжения договора» - с.4 ст. 453 ГК РФ).</w:t>
      </w:r>
    </w:p>
    <w:p>
      <w:pPr>
        <w:pStyle w:val="Style20"/>
        <w:rPr/>
      </w:pPr>
      <w:r>
        <w:rPr/>
        <w:t>К сожалению, на сегодняшний день в подавляющем большинстве договоров не упоминается о наличии у получателя ренты права залога, а это значит, что к взаимоотношениям сторон нельзя применить нормы Закона об ипотеке. Указанное обстоятельство вызвано отсутствием должного регулирования этого вопроса в ГК РФ.</w:t>
      </w:r>
    </w:p>
    <w:p>
      <w:pPr>
        <w:pStyle w:val="Style20"/>
        <w:rPr/>
      </w:pPr>
      <w:r>
        <w:rPr/>
        <w:t>Гражданский кодекс РФ не дает прямого ответа на вопрос о том, является ли случайная гибель или случайное повреждение недвижимого имущества, переданного в обеспечение пожизненного содержания, основанием для прекращения обязанности плательщика. В пункте 2 ст. 601 ГК РФ содержится отсылочная норма, согласно которой к договору пожизненного содержания с иждивением применяются правила о пожизненной ренте, если иное не предусмотрено правилами о договоре пожизненного содержания с иждивением, а в соответствии со ст. 600 ГК РФ случайная гибель или случайное повреждение имущества, переданного под выплату ренты, не освобождают плательщика ренты от обязательства выплачивать ее на условиях, предусмотренных договором.</w:t>
      </w:r>
    </w:p>
    <w:p>
      <w:pPr>
        <w:pStyle w:val="Style20"/>
        <w:rPr/>
      </w:pPr>
      <w:r>
        <w:rPr/>
        <w:t>В практике иногда встречаются случаи применения к договорам пожизненной ренты и пожизненного содержания с иждивением общих норм о прекращении обязательств, в частности прекращение обязательства новацией (ст. 414 ГК РФ). Обязательство прекращается соглашением сторон о замене первоначального обязательства, существовавшего между ними, другим обязательством между теми же лицами, предусматривающим иной предмет или способ исполнения (новация). Таким образом, место прекратившего обязательства занимает новое. Непременное требование к новации - сохранение субъектного состава обязательства (в первоначальном и вновь возникшем обязательстве выступают тот же кредитор и тот же должник). Применительно к договору пожизненной ренты или к договору пожизненного содержания с иждивением, по которым передаваемым по договору было недвижимое имущество, это выглядит как договор между покупателем квартиры, принадлежащей плательщику ренты, плательщиком ренты, приобретающим другую квартиру, продавцом этой квартиры и получателем ренты. Плательщик ренты продает свою квартиру, одновременно приобретая другую. Обременение в виде залога снимается с продаваемой квартиры и возлагается на приобретаемую квартиру. Обязательства плательщика ренты в части предоставления первоначально приобретенной квартиры для проживания получателя ренты прекращаются, заменяясь на такие же обязательства, но в отношении приобретаемой квартиры. Договор заключается с согласия получателя ренты.</w:t>
      </w:r>
    </w:p>
    <w:p>
      <w:pPr>
        <w:pStyle w:val="Style20"/>
        <w:rPr/>
      </w:pPr>
      <w:r>
        <w:rPr/>
        <w:t>Интересна точка зрения о возможности прекращения обязательства плательщика ренты путем прощения долга получателем ренты (ст. 415 ГК РФ). Прощение долга не предполагает встречного удовлетворения. Прощение долга выражается в форме освобождения кредитором должника от имущественной обязанности. В результате прощение долга становится одним из видов дарения. В этой связи оно должно быть основано на соглашении сторон и подчиняться ограничениям и запретам, установленным для договора дарения. В практике этот вид прекращения обязательства по договорам пожизненного содержания с иждивением применения еще не нашел.</w:t>
      </w:r>
    </w:p>
    <w:p>
      <w:pPr>
        <w:pStyle w:val="Style20"/>
        <w:rPr/>
      </w:pPr>
      <w:r>
        <w:rPr/>
        <w:t>Ст. 413 ГК РФ устанавливает прекращение обязательства совпадением должника и кредитора в одном лице. Такая ситуация реальна, когда умирает плательщик ренты и его наследником является получатель ренты.</w:t>
      </w:r>
    </w:p>
    <w:p>
      <w:pPr>
        <w:pStyle w:val="Style20"/>
        <w:rPr/>
      </w:pPr>
      <w:r>
        <w:rPr/>
        <w:t>Таким образом, помимо прекращения рентного обязательства смертью получателя ренты существует еще несколько вариантов досрочного расторжения договора пожизненного содержания с иждивением: по инициативе получателя ренты и при существенном нарушении плательщиком ренты своих обязательств с возвратом недвижимого имущества или выплаты получателю ренты выкупной цены недвижимого имущества; прекращение обязательства новацией; прекращение обязательства совпадением должника и кредитора в одном лице и как вариант путем прощения долга получателем ренты.</w:t>
      </w:r>
    </w:p>
    <w:p>
      <w:pPr>
        <w:pStyle w:val="Style20"/>
        <w:rPr/>
      </w:pPr>
      <w:r>
        <w:rPr/>
      </w:r>
      <w:r>
        <w:br w:type="page"/>
      </w:r>
    </w:p>
    <w:p>
      <w:pPr>
        <w:pStyle w:val="Style20"/>
        <w:rPr/>
      </w:pPr>
      <w:r>
        <w:rPr/>
        <w:t>3. Проблемы, возникающие при прекращении договора пожизненного содержания с иждивением</w:t>
      </w:r>
    </w:p>
    <w:p>
      <w:pPr>
        <w:pStyle w:val="Style20"/>
        <w:rPr/>
      </w:pPr>
      <w:r>
        <w:rPr/>
      </w:r>
    </w:p>
    <w:p>
      <w:pPr>
        <w:pStyle w:val="Style20"/>
        <w:rPr/>
      </w:pPr>
      <w:r>
        <w:rPr/>
        <w:t>К коллизионным вопросам, касающимся предмета обсуждения, можно отнести вопрос о возможности дарения недвижимого имущества, принадлежащего дарителю на основании договора пожизненного содержания с иждивением. В соответствии со ст. 604 ГК РФ плательщик ренты вправе с предварительного согласия получателя ренты отчуждать недвижимое имущество, переданное ему в обеспечение пожизненного содержания. Согласно п. 1 ст. 586 ГК РФ рента обременяет недвижимое имущество, переданное под ее выплату. В случае отчуждения такого имущества плательщиком ренты его обязательства по договору переходят на приобретателя имущества. В соответствии с ГК РФ договор дарения является безвозмездным и не допускает встречного удовлетворения от одаряемого. Обязательство по предоставлению содержания с иждивением можно рассматривать как встречное. Согласно же п. 1 ст. 572 ГК РФ в этом случае договор не может признаваться дарением.</w:t>
      </w:r>
    </w:p>
    <w:p>
      <w:pPr>
        <w:pStyle w:val="Style20"/>
        <w:rPr/>
      </w:pPr>
      <w:r>
        <w:rPr/>
        <w:t>Следующей из проблем практического применения норм ст. 605 ГК РФ является определение возможности преемства прав, предоставленных этой статьей, наследниками получателя ренты.</w:t>
      </w:r>
    </w:p>
    <w:p>
      <w:pPr>
        <w:pStyle w:val="Style20"/>
        <w:rPr/>
      </w:pPr>
      <w:r>
        <w:rPr/>
        <w:t>Судебная практика квалифицирует требование получателя ренты о возврате недвижимого имущества ввиду существенного нарушения плательщиком ренты своих обязательств требованием о расторжении договора. Если такое требование было первоначально заявлено получателем ренты, а затем поддержано после его смерти наследником, то лишь в таких правоотношениях по возврату недвижимости правопреемство является допустимым</w:t>
      </w:r>
      <w:r>
        <w:rPr>
          <w:rStyle w:val="FootnoteAnchor"/>
        </w:rPr>
        <w:footnoteReference w:id="21"/>
      </w:r>
      <w:r>
        <w:rPr/>
        <w:t>.</w:t>
      </w:r>
    </w:p>
    <w:p>
      <w:pPr>
        <w:pStyle w:val="Style20"/>
        <w:rPr/>
      </w:pPr>
      <w:r>
        <w:rPr/>
        <w:t>Еще более проблематичным является вопрос о последствиях умышленного лишения жизни получателя ренты плательщиком ренты (так как в отдельных случаях плательщик ренты заинтересован в скорейшем прекращении договора и обременения права собственности). Действующим законодательством этот казус не урегулирован, в связи с чем возможно поставить вопрос о применении п. 2 ст. 6 ГК РФ, согласно которому «при невозможности использования аналогии закона права и обязанности сторон определяются исходя из общих начал и смысла гражданского законодательства (аналогия права) и требований добросовестности, разумности и справедливости». Смеем высказать точку зрения, что право требования возврата имущества может возникнуть у наследников в порядке правопреемства, хотя это требование и не может быть заявлено самим получателем в связи со смертью по вине плательщика, т.е. по причине, не зависящей от воли получателя ренты.</w:t>
      </w:r>
    </w:p>
    <w:p>
      <w:pPr>
        <w:pStyle w:val="Style20"/>
        <w:rPr/>
      </w:pPr>
      <w:r>
        <w:rPr/>
        <w:t>Таким образом, из множества проблемных вопросов можно выделить два: возможность дарения недвижимого имущества, принадлежащего дарителю на основании договора пожизненного содержания с иждивением и преемственность прав наследниками получателя ренты.</w:t>
      </w:r>
    </w:p>
    <w:p>
      <w:pPr>
        <w:pStyle w:val="Style20"/>
        <w:rPr/>
      </w:pPr>
      <w:r>
        <w:rPr/>
      </w:r>
      <w:r>
        <w:br w:type="page"/>
      </w:r>
    </w:p>
    <w:p>
      <w:pPr>
        <w:pStyle w:val="Style20"/>
        <w:rPr/>
      </w:pPr>
      <w:r>
        <w:rPr/>
        <w:t>Заключение</w:t>
      </w:r>
    </w:p>
    <w:p>
      <w:pPr>
        <w:pStyle w:val="Style20"/>
        <w:rPr/>
      </w:pPr>
      <w:r>
        <w:rPr/>
      </w:r>
    </w:p>
    <w:p>
      <w:pPr>
        <w:pStyle w:val="Style20"/>
        <w:rPr/>
      </w:pPr>
      <w:r>
        <w:rPr/>
        <w:t>Тема договора пожизненного содержания с иждивением представляет собой новеллу российского гражданского права, имеющую ряд принципиальных отличий от смежных правовых явлений, а также является одной из самых сложных гражданско-правовых конструкций.</w:t>
      </w:r>
    </w:p>
    <w:p>
      <w:pPr>
        <w:pStyle w:val="Style20"/>
        <w:rPr/>
      </w:pPr>
      <w:r>
        <w:rPr/>
        <w:t>В нашей работе мы провели общий анализ договора пожизненного содержания с иждивением, выяснили его особенности, субъектный состав, форму и предмет. А именно, договор пожизненного содержания с иждивением, как разновидности договора ренты, относится к реальным, односторонне обязывающим и возмездным. Особым требованием к сторонам договора пожизненного содержания с иждивением является то, что получателем ренты могут быть только граждане, а плательщиком ренты - любой субъект гражданско-правовых отношений. Допускается множественность лиц, как на стороне получателя ренты, так и на стороне плательщика ренты. Договор подлежит обязательному нотариальному удостоверению и считается заключенным с момента его государственной регистрации в органах Федеральной регистрационной службы. Предметом договора пожизненного содержания с иждивением является только недвижимое имущество. В договоре могут быть подробно описаны следующие условия: обеспечение потребности в жилище, питании, одежде, а также уход за получателем ренты, предусмотрена оплата плательщиком ренты стоимости ритуальных услуг. Императивным является требование обязательного указания стоимости всего объема содержания с иждивением, при этом стоимость общего объема содержания в месяц не может быть менее двух минимальных размеров оплаты труда, установленных законом. Предусмотрена замена пожизненного содержания предоставляемого в натуре выплатой периодическими платежами в деньгах. Отчуждать или обременять каким-либо способом такое имущество можно только с согласия получателя ренты.</w:t>
      </w:r>
    </w:p>
    <w:p>
      <w:pPr>
        <w:pStyle w:val="Style20"/>
        <w:rPr/>
      </w:pPr>
      <w:r>
        <w:rPr/>
        <w:t>А также, рассмотрели варианты прекращения договора пожизненного содержания с иждивением и проблемы связанные с этим. Так, помимо прекращения рентного обязательства смертью получателя ренты, существует: досрочное расторжение договора пожизненного содержания с иждивением по инициативе получателя ренты и при существенном нарушении плательщиком ренты своих обязательств, с возвратом недвижимого имущества или выплаты получателю ренты выкупной цены недвижимого имущества; прекращение обязательства новацией; прекращение обязательства совпадением должника и кредитора в одном лице и вариант прощения долга получателем ренты.</w:t>
      </w:r>
    </w:p>
    <w:p>
      <w:pPr>
        <w:pStyle w:val="Style20"/>
        <w:rPr/>
      </w:pPr>
      <w:r>
        <w:rPr/>
        <w:t>Из множества проблемных вопросов связанных с прекращением договора пожизненного содержания с иждивением мы рассмотрели два: возможность дарения недвижимого имущества, принадлежащего дарителю на основании договора пожизненного содержания с иждивением и преемственность прав наследниками получателя ренты.</w:t>
      </w:r>
    </w:p>
    <w:p>
      <w:pPr>
        <w:pStyle w:val="Style20"/>
        <w:rPr/>
      </w:pPr>
      <w:r>
        <w:rPr/>
        <w:t>В заключение хотелось бы отметить, что также особого внимания заслуживает следующий вопрос. В Гражданском кодексе РФ не установлено запрета для оформления договора пожизненного содержания с иждивением через представителей. Вместе с тем, по нашему мнению, заключение подобных договоров по доверенности, как со стороны плательщика ренты, так и со стороны ее получателя, вряд ли допустимо. Смысл представительства состоит в том, что представитель сам совершает юридические действия от имени представляемого, при этом проявляет свою волю, которая признается волей самого лица представляемого.</w:t>
      </w:r>
    </w:p>
    <w:p>
      <w:pPr>
        <w:pStyle w:val="Style20"/>
        <w:rPr/>
      </w:pPr>
      <w:r>
        <w:rPr/>
        <w:t>Поэтому вполне обосновано, что в соответствии с п. 4 ст. 182 ГК РФ не допускается совершение через представителя сделки, которая по своему характеру может быть совершена только лично. Очевидно, что договор пожизненного содержания с иждивением относится к таким сделкам, поскольку помимо оказания получателю ренты бытовых услуг основан также на доверительном характере отношений между его участниками, на уважительном отношении их друг к другу, учете психологических особенностей друг друга.</w:t>
      </w:r>
    </w:p>
    <w:p>
      <w:pPr>
        <w:pStyle w:val="Style20"/>
        <w:rPr/>
      </w:pPr>
      <w:r>
        <w:rPr/>
        <w:t>Договор предполагает тесную связь плательщика ренты и ее получателя. Кроме того, при заключении договоров по доверенности плательщик ренты может быть незнаком с получателем ренты. В этом случае трудно говорить и о максимальной конкретизации условий договора, даже если доверенность достаточно подробно определяет содержание будущего договора. Нотариальная и судебная практика показывают, что наиболее распространенным основанием расторжения подобных договоров являются возникшие между сторонами в процессе исполнения договора конфликты по поводу количества и качества предоставляемого получателю ренты содержания с иждивением.</w:t>
      </w:r>
    </w:p>
    <w:p>
      <w:pPr>
        <w:pStyle w:val="Style20"/>
        <w:rPr/>
      </w:pPr>
      <w:r>
        <w:rPr/>
        <w:t>На основании вышеизложенного мы приходим к мысли о необходимости внести в гл.33 ГК РФ запрет на заключение договора пожизненного содержания с иждивением через представителя по доверенности.</w:t>
      </w:r>
    </w:p>
    <w:p>
      <w:pPr>
        <w:pStyle w:val="Style20"/>
        <w:rPr/>
      </w:pPr>
      <w:r>
        <w:rPr/>
        <w:t>Остается надеяться, что во избежание возникновения соответствующих споров законодатель устранит существующие пробелы и противоречия.</w:t>
      </w:r>
    </w:p>
    <w:p>
      <w:pPr>
        <w:pStyle w:val="Style20"/>
        <w:rPr/>
      </w:pPr>
      <w:r>
        <w:rPr/>
      </w:r>
      <w:r>
        <w:br w:type="page"/>
      </w:r>
    </w:p>
    <w:p>
      <w:pPr>
        <w:pStyle w:val="Style20"/>
        <w:rPr/>
      </w:pPr>
      <w:r>
        <w:rPr/>
        <w:t>Список литературы</w:t>
      </w:r>
    </w:p>
    <w:p>
      <w:pPr>
        <w:pStyle w:val="Style20"/>
        <w:rPr/>
      </w:pPr>
      <w:r>
        <w:rPr/>
      </w:r>
    </w:p>
    <w:p>
      <w:pPr>
        <w:pStyle w:val="Style20"/>
        <w:ind w:hanging="0"/>
        <w:jc w:val="left"/>
        <w:rPr/>
      </w:pPr>
      <w:r>
        <w:rPr/>
        <w:t>1. Часть вторая Гражданского кодекса Российской Федерации от 26.01.1996 г. № 14-ФЗ // Собрание законодательства Российской Федерации. – 1996. – № 5.</w:t>
      </w:r>
    </w:p>
    <w:p>
      <w:pPr>
        <w:pStyle w:val="Style20"/>
        <w:ind w:hanging="0"/>
        <w:jc w:val="left"/>
        <w:rPr/>
      </w:pPr>
      <w:r>
        <w:rPr/>
        <w:t>2. Федеральный Закон от 21.07.1997 г. № 122-ФЗ «О государственной регистрации прав на недвижимое имущество и сделок с ним» // Собрание законодательства РФ. – 1997. – № 30.</w:t>
      </w:r>
    </w:p>
    <w:p>
      <w:pPr>
        <w:pStyle w:val="Style20"/>
        <w:ind w:hanging="0"/>
        <w:jc w:val="left"/>
        <w:rPr/>
      </w:pPr>
      <w:r>
        <w:rPr/>
        <w:t>3. Федеральный закон от 24.06.2008 г. № 91-ФЗ «О внесении изменения в статью 1 Федерального закона «О минимальном размере оплаты труда» (принят ГД ФС РФ 11.06.2008) // «Российская газета» № 138, 28.06.2008.</w:t>
      </w:r>
    </w:p>
    <w:p>
      <w:pPr>
        <w:pStyle w:val="Style20"/>
        <w:ind w:hanging="0"/>
        <w:jc w:val="left"/>
        <w:rPr/>
      </w:pPr>
      <w:r>
        <w:rPr/>
        <w:t>4. Федеральный закон от 16.07.1998 г. N 102-ФЗ "Об ипотеке (залоге недвижимости)" (с изменениями от 9 ноября 2001 г., 11 февраля, 24 декабря 2002 г., 5 февраля 2004 г.). // «Российская газета» от 22 июля 1998 г.</w:t>
      </w:r>
    </w:p>
    <w:p>
      <w:pPr>
        <w:pStyle w:val="Style20"/>
        <w:ind w:hanging="0"/>
        <w:jc w:val="left"/>
        <w:rPr/>
      </w:pPr>
      <w:r>
        <w:rPr/>
        <w:t>5. Постановление Президиума Верховного Суда РФ от 10.01.2001 г. // БВС РФ. 2001 г. № 7.</w:t>
      </w:r>
    </w:p>
    <w:p>
      <w:pPr>
        <w:pStyle w:val="Style20"/>
        <w:ind w:hanging="0"/>
        <w:jc w:val="left"/>
        <w:rPr/>
      </w:pPr>
      <w:r>
        <w:rPr/>
        <w:t>6. Определение Конституционного Суда РФ от 05.07.2001 г. № 132-О // Вестник Конституционного Суда РФ. 2002. № 1.</w:t>
      </w:r>
    </w:p>
    <w:p>
      <w:pPr>
        <w:pStyle w:val="Style20"/>
        <w:ind w:hanging="0"/>
        <w:jc w:val="left"/>
        <w:rPr/>
      </w:pPr>
      <w:r>
        <w:rPr/>
        <w:t>7. Обзор судебной практики Верховного Суда РФ за третий квартал 2001 г. (по гражданским делам); утв. постановлением Президиума Верховного Суда РФ от 26.12.2001 г. // Бюллетень Верховного Суда РФ. 2002. № 4.</w:t>
      </w:r>
    </w:p>
    <w:p>
      <w:pPr>
        <w:pStyle w:val="Style20"/>
        <w:ind w:hanging="0"/>
        <w:jc w:val="left"/>
        <w:rPr/>
      </w:pPr>
      <w:r>
        <w:rPr/>
        <w:t>8. Брагинский М.И., Витрянский В.В. Договорное право. Книга вторая: Договоры о передаче имущества. 5-й завод. — М.: «Статут», 2003.- 800 с. 9. Гражданское право. Том 2. Учебник. Издание второе, переработанное и дополненное./Под ред. А.П. Сергеева, Ю.К. Толстого.- М.: «Проспект» 1999.— 720 с.</w:t>
      </w:r>
    </w:p>
    <w:p>
      <w:pPr>
        <w:pStyle w:val="Style20"/>
        <w:ind w:hanging="0"/>
        <w:jc w:val="left"/>
        <w:rPr/>
      </w:pPr>
      <w:r>
        <w:rPr/>
        <w:t>10. Ем В.С. Договор ренты // «Законодательство». М. - 1998. N 5.</w:t>
      </w:r>
    </w:p>
    <w:p>
      <w:pPr>
        <w:pStyle w:val="Style20"/>
        <w:ind w:hanging="0"/>
        <w:jc w:val="left"/>
        <w:rPr/>
      </w:pPr>
      <w:r>
        <w:rPr/>
        <w:t>11. Красавчиков О.А., Яковлев В.Ф., Якушев В.С. Иоффе О.С. Обязательственное право. М.: Юрид.лит., 1975.- 880 с.</w:t>
      </w:r>
    </w:p>
    <w:p>
      <w:pPr>
        <w:pStyle w:val="Style20"/>
        <w:ind w:hanging="0"/>
        <w:jc w:val="left"/>
        <w:rPr/>
      </w:pPr>
      <w:r>
        <w:rPr/>
        <w:t>12. Мамаев А. Противоречивость конструкции договора ренты // Российская юстиция. - М.; Юрид. лит., 1999. № 9. 320 с.</w:t>
      </w:r>
    </w:p>
    <w:p>
      <w:pPr>
        <w:pStyle w:val="Style20"/>
        <w:ind w:hanging="0"/>
        <w:jc w:val="left"/>
        <w:rPr/>
      </w:pPr>
      <w:r>
        <w:rPr/>
        <w:t>13. Методические рекомендаций по совершению отдельных видов нотариальных действий нотариусами Российской Федерации: утв.приказом Минюста России от 15.03.2000 г. № 91 // Бюллетень Министерства Юстиции РФ. 2000. № 4.</w:t>
      </w:r>
    </w:p>
    <w:p>
      <w:pPr>
        <w:pStyle w:val="Style20"/>
        <w:ind w:hanging="0"/>
        <w:jc w:val="left"/>
        <w:rPr/>
      </w:pPr>
      <w:r>
        <w:rPr/>
        <w:t>14. Танага А.Н. Рента и пожизненное содержание с иждивением. Комментарий к главе 33 Гражданского кодекса Российской Федерации (постатейный). – М.: ЗАО Юстицинформ, 2006. – 120 с.</w:t>
      </w:r>
    </w:p>
    <w:p>
      <w:pPr>
        <w:pStyle w:val="Style20"/>
        <w:ind w:hanging="0"/>
        <w:jc w:val="left"/>
        <w:rPr/>
      </w:pPr>
      <w:r>
        <w:rPr/>
        <w:t>15. Хохлов С.А. Рента и пожизненное содержание с иждивением // Гражданский кодекс Российской Федерации. Часть вторая: Текст, комментарии, алфавитно-предметный указатель / Под ред. О.М. Козырь, А.Л. Маковского, С.А. Хохлова. – М., 1996. – 704 с.</w:t>
      </w:r>
    </w:p>
    <w:p>
      <w:pPr>
        <w:pStyle w:val="Style20"/>
        <w:ind w:hanging="0"/>
        <w:jc w:val="left"/>
        <w:rPr/>
      </w:pPr>
      <w:r>
        <w:rPr/>
        <w:t>16. Яргина Е.А. Договор ренты // Актуальные проблемы гражданского права: Сборник статей. - М.; Статут, 2002. Вып. 5.</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rPr/>
      </w:pPr>
      <w:r>
        <w:rPr>
          <w:rStyle w:val="FootnoteCharacters"/>
        </w:rPr>
        <w:footnoteRef/>
      </w:r>
      <w:r>
        <w:rPr/>
        <w:t xml:space="preserve"> </w:t>
      </w:r>
      <w:r>
        <w:rPr/>
        <w:t>См. Брагинский М.И., Витрянский В.В. «Договорное право. Книга вторая: Договоры о передаче имущества». 5-й завод. - М. «Статут» 2003.С 629.</w:t>
      </w:r>
    </w:p>
  </w:footnote>
  <w:footnote w:id="3">
    <w:p>
      <w:pPr>
        <w:pStyle w:val="Style21"/>
        <w:rPr/>
      </w:pPr>
      <w:r>
        <w:rPr>
          <w:rStyle w:val="FootnoteCharacters"/>
        </w:rPr>
        <w:footnoteRef/>
      </w:r>
      <w:r>
        <w:rPr/>
        <w:t xml:space="preserve"> </w:t>
      </w:r>
      <w:r>
        <w:rPr/>
        <w:t>См. Гражданское право: Учебник / Под ред. А.П. Сергеева, Ю.К.Толстого. Ч.</w:t>
      </w:r>
      <w:r>
        <w:rPr>
          <w:lang w:val="en-US"/>
        </w:rPr>
        <w:t>II</w:t>
      </w:r>
      <w:r>
        <w:rPr/>
        <w:t>.- М.: «Проспект» 1999. С.138.</w:t>
      </w:r>
    </w:p>
  </w:footnote>
  <w:footnote w:id="4">
    <w:p>
      <w:pPr>
        <w:pStyle w:val="Style21"/>
        <w:rPr/>
      </w:pPr>
      <w:r>
        <w:rPr>
          <w:rStyle w:val="FootnoteCharacters"/>
        </w:rPr>
        <w:footnoteRef/>
      </w:r>
      <w:r>
        <w:rPr/>
        <w:t xml:space="preserve"> </w:t>
      </w:r>
      <w:r>
        <w:rPr/>
        <w:t>См. Иоффе О.С. Обязательственное право. М., 1975. С. 294.</w:t>
      </w:r>
    </w:p>
  </w:footnote>
  <w:footnote w:id="5">
    <w:p>
      <w:pPr>
        <w:pStyle w:val="Style21"/>
        <w:rPr/>
      </w:pPr>
      <w:r>
        <w:rPr>
          <w:rStyle w:val="FootnoteCharacters"/>
        </w:rPr>
        <w:footnoteRef/>
      </w:r>
      <w:r>
        <w:rPr/>
        <w:t xml:space="preserve"> </w:t>
      </w:r>
      <w:r>
        <w:rPr/>
        <w:t>См. Хорсев И.М. Пожизненное содержание с иждивением // Вопросы права и социологии. - Волгоград, 2002. - Вып. 4. - с.70-74.</w:t>
      </w:r>
    </w:p>
  </w:footnote>
  <w:footnote w:id="6">
    <w:p>
      <w:pPr>
        <w:pStyle w:val="Style21"/>
        <w:rPr/>
      </w:pPr>
      <w:r>
        <w:rPr>
          <w:rStyle w:val="FootnoteCharacters"/>
        </w:rPr>
        <w:footnoteRef/>
      </w:r>
      <w:r>
        <w:rPr/>
        <w:t xml:space="preserve"> </w:t>
      </w:r>
      <w:r>
        <w:rPr/>
        <w:t>См. Хохлов С.А. «Рента и пожизненное содержание с иждивением // Гражданский кодекс Российской Федерации. Часть вторая: Текст, комментарии, алфавитно - предметный указатель» С. 321.</w:t>
      </w:r>
    </w:p>
  </w:footnote>
  <w:footnote w:id="7">
    <w:p>
      <w:pPr>
        <w:pStyle w:val="Style21"/>
        <w:rPr/>
      </w:pPr>
      <w:r>
        <w:rPr>
          <w:rStyle w:val="FootnoteCharacters"/>
        </w:rPr>
        <w:footnoteRef/>
      </w:r>
      <w:r>
        <w:rPr/>
        <w:t xml:space="preserve"> </w:t>
      </w:r>
      <w:r>
        <w:rPr/>
        <w:t xml:space="preserve">См. </w:t>
      </w:r>
      <w:r>
        <w:rPr>
          <w:szCs w:val="20"/>
        </w:rPr>
        <w:t>Ем В.С. Договор ренты // Законодательство. 1998. N 5. С.12.</w:t>
      </w:r>
    </w:p>
  </w:footnote>
  <w:footnote w:id="8">
    <w:p>
      <w:pPr>
        <w:pStyle w:val="Style21"/>
        <w:rPr/>
      </w:pPr>
      <w:r>
        <w:rPr>
          <w:rStyle w:val="FootnoteCharacters"/>
        </w:rPr>
        <w:footnoteRef/>
      </w:r>
      <w:r>
        <w:rPr/>
        <w:t xml:space="preserve"> </w:t>
      </w:r>
      <w:r>
        <w:rPr/>
        <w:t xml:space="preserve">См. п.11 Методических рекомендаций по совершению отдельных видов нотариальных действий нотариусами Российской Федерации: утв.приказом Минюста России от 15.03.2000 г. № 91 // Бюллетень Министерства Юстиции РФ. 2000. № 4. с. 21. </w:t>
      </w:r>
    </w:p>
  </w:footnote>
  <w:footnote w:id="9">
    <w:p>
      <w:pPr>
        <w:pStyle w:val="Style21"/>
        <w:rPr/>
      </w:pPr>
      <w:r>
        <w:rPr>
          <w:rStyle w:val="FootnoteCharacters"/>
        </w:rPr>
        <w:footnoteRef/>
      </w:r>
      <w:r>
        <w:rPr/>
        <w:t xml:space="preserve"> </w:t>
      </w:r>
      <w:r>
        <w:rPr/>
        <w:t>См. Определение Конституционного Суда РФ от 05.07.2001 г. № 132-О // Вестник Конституционного Суда РФ. 2002. № 1. С.32</w:t>
      </w:r>
    </w:p>
  </w:footnote>
  <w:footnote w:id="10">
    <w:p>
      <w:pPr>
        <w:pStyle w:val="Style21"/>
        <w:rPr/>
      </w:pPr>
      <w:r>
        <w:rPr>
          <w:rStyle w:val="FootnoteCharacters"/>
        </w:rPr>
        <w:footnoteRef/>
      </w:r>
      <w:r>
        <w:rPr/>
        <w:t xml:space="preserve"> </w:t>
      </w:r>
      <w:r>
        <w:rPr/>
        <w:t>См. Обзор судебной практики Верховного Суда РФ за третий квартал 2001 г. (по гражданским делам);  утв. постановлением Президиума Верховного Суда РФ от 26.12.2001 г. // Бюллетень Верховного Суда РФ. 2002.     № 4. С. 18.</w:t>
      </w:r>
    </w:p>
  </w:footnote>
  <w:footnote w:id="11">
    <w:p>
      <w:pPr>
        <w:pStyle w:val="Style21"/>
        <w:rPr/>
      </w:pPr>
      <w:r>
        <w:rPr>
          <w:rStyle w:val="FootnoteCharacters"/>
        </w:rPr>
        <w:footnoteRef/>
      </w:r>
      <w:r>
        <w:rPr/>
        <w:t xml:space="preserve"> </w:t>
      </w:r>
      <w:r>
        <w:rPr/>
        <w:t>См. Крашенинников П.В. Российское жилищное законодательство. М., 1996. С. 151.</w:t>
      </w:r>
    </w:p>
  </w:footnote>
  <w:footnote w:id="12">
    <w:p>
      <w:pPr>
        <w:pStyle w:val="Style21"/>
        <w:rPr/>
      </w:pPr>
      <w:r>
        <w:rPr>
          <w:rStyle w:val="FootnoteCharacters"/>
        </w:rPr>
        <w:footnoteRef/>
      </w:r>
      <w:r>
        <w:rPr/>
        <w:t xml:space="preserve"> </w:t>
      </w:r>
      <w:r>
        <w:rPr/>
        <w:t>См. Леонова Г.Б. Договор пожизненного содержания с иждивением. // «Законодательство». 1999. N 8. С. 23.</w:t>
      </w:r>
    </w:p>
  </w:footnote>
  <w:footnote w:id="13">
    <w:p>
      <w:pPr>
        <w:pStyle w:val="Style21"/>
        <w:rPr/>
      </w:pPr>
      <w:r>
        <w:rPr>
          <w:rStyle w:val="FootnoteCharacters"/>
        </w:rPr>
        <w:footnoteRef/>
      </w:r>
      <w:r>
        <w:rPr/>
        <w:t xml:space="preserve"> </w:t>
      </w:r>
      <w:r>
        <w:rPr/>
        <w:t>См. Цыбуленко З. Рента и пожизненное содержание с иждивением // Российская юстиция. - М.; Юрид. лит. 1997. № 7. С.19-20.</w:t>
      </w:r>
    </w:p>
  </w:footnote>
  <w:footnote w:id="14">
    <w:p>
      <w:pPr>
        <w:pStyle w:val="Style21"/>
        <w:rPr/>
      </w:pPr>
      <w:r>
        <w:rPr>
          <w:rStyle w:val="FootnoteCharacters"/>
        </w:rPr>
        <w:footnoteRef/>
      </w:r>
      <w:r>
        <w:rPr/>
        <w:t xml:space="preserve"> </w:t>
      </w:r>
      <w:r>
        <w:rPr/>
        <w:t>См. Леонова Г.Б. Договор пожизненного содержания с иждивением. // «Законодательство». 1999. N 8.  С 23.</w:t>
      </w:r>
    </w:p>
  </w:footnote>
  <w:footnote w:id="15">
    <w:p>
      <w:pPr>
        <w:pStyle w:val="Style21"/>
        <w:rPr/>
      </w:pPr>
      <w:r>
        <w:rPr>
          <w:rStyle w:val="FootnoteCharacters"/>
        </w:rPr>
        <w:footnoteRef/>
      </w:r>
      <w:r>
        <w:rPr/>
        <w:t xml:space="preserve"> </w:t>
      </w:r>
      <w:r>
        <w:rPr/>
        <w:t>См. Леонова Г.Б. Договор пожизненного содержания с иждивением. // "Законодательство", 1999, N 8,  С 24.</w:t>
      </w:r>
    </w:p>
  </w:footnote>
  <w:footnote w:id="16">
    <w:p>
      <w:pPr>
        <w:pStyle w:val="Style21"/>
        <w:rPr/>
      </w:pPr>
      <w:r>
        <w:rPr>
          <w:rStyle w:val="FootnoteCharacters"/>
        </w:rPr>
        <w:footnoteRef/>
      </w:r>
      <w:r>
        <w:rPr/>
        <w:t xml:space="preserve"> </w:t>
      </w:r>
      <w:r>
        <w:rPr/>
        <w:t>См. Яргина Е.А. Договор ренты // Актуальные проблемы гражданского права: Сборник статей. - М.; Статут, 2002. Вып. 5. С.206-236.</w:t>
      </w:r>
    </w:p>
  </w:footnote>
  <w:footnote w:id="17">
    <w:p>
      <w:pPr>
        <w:pStyle w:val="Style21"/>
        <w:rPr/>
      </w:pPr>
      <w:r>
        <w:rPr>
          <w:rStyle w:val="FootnoteCharacters"/>
        </w:rPr>
        <w:footnoteRef/>
      </w:r>
      <w:r>
        <w:rPr/>
        <w:t xml:space="preserve"> </w:t>
      </w:r>
      <w:r>
        <w:rPr/>
        <w:t>См. Мамаев А. Противоречивость конструкции договора ренты // Российская юстиция. - М.; Юрид. лит., 1999.  № 9. С.17-18.</w:t>
      </w:r>
    </w:p>
  </w:footnote>
  <w:footnote w:id="18">
    <w:p>
      <w:pPr>
        <w:pStyle w:val="Style21"/>
        <w:rPr/>
      </w:pPr>
      <w:r>
        <w:rPr>
          <w:rStyle w:val="FootnoteCharacters"/>
        </w:rPr>
        <w:footnoteRef/>
      </w:r>
      <w:r>
        <w:rPr/>
        <w:t xml:space="preserve"> </w:t>
      </w:r>
      <w:r>
        <w:rPr/>
        <w:t>См. постановление Президиума Верховного Суда РФ от 10.01.2001 г.//БВС РФ 2001. № 7.С.11</w:t>
      </w:r>
    </w:p>
  </w:footnote>
  <w:footnote w:id="19">
    <w:p>
      <w:pPr>
        <w:pStyle w:val="Style21"/>
        <w:rPr/>
      </w:pPr>
      <w:r>
        <w:rPr>
          <w:rStyle w:val="FootnoteCharacters"/>
        </w:rPr>
        <w:footnoteRef/>
      </w:r>
      <w:r>
        <w:rPr/>
        <w:t xml:space="preserve"> </w:t>
      </w:r>
      <w:r>
        <w:rPr/>
        <w:t>См. ст. 5 и 8 Федерального закона от 26.01.1996 г.в ред. ФЗ от 26.11.2001 г. «О введении в действие части второй ГК РФ».</w:t>
      </w:r>
    </w:p>
  </w:footnote>
  <w:footnote w:id="20">
    <w:p>
      <w:pPr>
        <w:pStyle w:val="Style21"/>
        <w:rPr/>
      </w:pPr>
      <w:r>
        <w:rPr>
          <w:rStyle w:val="FootnoteCharacters"/>
        </w:rPr>
        <w:footnoteRef/>
      </w:r>
      <w:r>
        <w:rPr/>
        <w:t xml:space="preserve"> </w:t>
      </w:r>
      <w:r>
        <w:rPr/>
        <w:t>См. Леонова Г.Б. «Договор пожизненного содержания с иждивением» // «Законодательство», 1999. N 9. С.20.</w:t>
      </w:r>
    </w:p>
  </w:footnote>
  <w:footnote w:id="21">
    <w:p>
      <w:pPr>
        <w:pStyle w:val="Style21"/>
        <w:rPr/>
      </w:pPr>
      <w:r>
        <w:rPr>
          <w:rStyle w:val="FootnoteCharacters"/>
        </w:rPr>
        <w:footnoteRef/>
      </w:r>
      <w:r>
        <w:rPr/>
        <w:t xml:space="preserve"> </w:t>
      </w:r>
      <w:r>
        <w:rPr/>
        <w:t>См. постановление Президиума Верховного Суда РФ от 10.01.2001 г. // БВС РФ. 2001 г. № 7. С. 11.</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ind w:firstLine="6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0">
    <w:name w:val="Аа"/>
    <w:basedOn w:val="Normal"/>
    <w:qFormat/>
    <w:pPr>
      <w:suppressAutoHyphens w:val="true"/>
      <w:spacing w:lineRule="auto" w:line="360" w:before="0" w:after="0"/>
      <w:ind w:firstLine="709"/>
      <w:contextualSpacing/>
      <w:jc w:val="both"/>
    </w:pPr>
    <w:rPr>
      <w:sz w:val="28"/>
      <w:szCs w:val="22"/>
    </w:rPr>
  </w:style>
  <w:style w:type="paragraph" w:styleId="Style21">
    <w:name w:val="Бб"/>
    <w:basedOn w:val="Style20"/>
    <w:qFormat/>
    <w:pPr>
      <w:ind w:hanging="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51:00Z</dcterms:created>
  <dc:creator>user</dc:creator>
  <dc:description/>
  <cp:keywords/>
  <dc:language>en-US</dc:language>
  <cp:lastModifiedBy>SYSTEM</cp:lastModifiedBy>
  <cp:lastPrinted>2009-05-04T09:42:00Z</cp:lastPrinted>
  <dcterms:modified xsi:type="dcterms:W3CDTF">2011-09-24T22:51:00Z</dcterms:modified>
  <cp:revision>2</cp:revision>
  <dc:subject/>
  <dc:title>План работы</dc:title>
</cp:coreProperties>
</file>