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bCs/>
          <w:sz w:val="28"/>
          <w:szCs w:val="28"/>
        </w:rPr>
        <w:t xml:space="preserve">по дисциплине: </w:t>
      </w:r>
      <w:r>
        <w:rPr>
          <w:rFonts w:cs="Times New Roman" w:ascii="Times New Roman" w:hAnsi="Times New Roman"/>
          <w:b/>
          <w:sz w:val="28"/>
          <w:szCs w:val="28"/>
        </w:rPr>
        <w:t>Коммерческое право</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bCs/>
          <w:sz w:val="28"/>
          <w:szCs w:val="28"/>
        </w:rPr>
        <w:t xml:space="preserve">На тему: </w:t>
      </w:r>
      <w:r>
        <w:rPr>
          <w:rFonts w:cs="Times New Roman" w:ascii="Times New Roman" w:hAnsi="Times New Roman"/>
          <w:b/>
          <w:sz w:val="28"/>
          <w:szCs w:val="28"/>
        </w:rPr>
        <w:t>«Договор поставки товаров»</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spacing w:lineRule="auto" w:line="360"/>
        <w:rPr>
          <w:rFonts w:ascii="Times New Roman" w:hAnsi="Times New Roman" w:cs="Times New Roman"/>
          <w:sz w:val="28"/>
          <w:szCs w:val="28"/>
        </w:rPr>
      </w:pPr>
      <w:r>
        <w:rPr>
          <w:rFonts w:cs="Times New Roman" w:ascii="Times New Roman" w:hAnsi="Times New Roman"/>
          <w:b/>
          <w:bCs/>
          <w:sz w:val="28"/>
          <w:szCs w:val="28"/>
        </w:rPr>
        <w:t>Оглавл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Введение</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Понятие договора поставк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Существенные условия договора поставк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Порядок заключения договора поставки и его форма</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Стороны договора поставки, их права и обязанности</w:t>
      </w:r>
    </w:p>
    <w:p>
      <w:pPr>
        <w:pStyle w:val="Normal"/>
        <w:tabs>
          <w:tab w:val="clear" w:pos="708"/>
          <w:tab w:val="left" w:pos="284" w:leader="none"/>
        </w:tabs>
        <w:spacing w:lineRule="auto" w:line="360"/>
        <w:rPr/>
      </w:pPr>
      <w:r>
        <w:rPr>
          <w:rFonts w:cs="Times New Roman" w:ascii="Times New Roman" w:hAnsi="Times New Roman"/>
          <w:sz w:val="28"/>
          <w:szCs w:val="28"/>
        </w:rPr>
        <w:t>5.</w:t>
        <w:tab/>
        <w:t>Порядок изменения и расторжения договора поставки</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Характеристика некоторых разновидностей договора поставки</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подтверждается тем, что с развитием рыночных отношений в нашей стране, повышением уровня производства товаров, а также с развитием внешнеэкономических связей, увеличился объём отношений по обеспечению и обмену различными материальными благ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стали играть отношения по поставке различных товаров для использования их в процессе осуществления предпринимательской деятельности, договор поставки стал одним из самых используем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уществляется правовое регулирование правоотношений по поставке товаров? Каково понятие, содержание, обязательные требования и существенные условия договора поставки? Какова роль договора поставки в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и и некоторые иные вопросы я постараюсь дать ответы в мое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моей контрольной работы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крыть понятие договора поставки в соответствии с действующим законодательством Российской Федерации:</w:t>
      </w:r>
    </w:p>
    <w:p>
      <w:pPr>
        <w:pStyle w:val="Normal"/>
        <w:spacing w:lineRule="auto" w:line="360"/>
        <w:ind w:firstLine="709"/>
        <w:jc w:val="both"/>
        <w:rPr/>
      </w:pPr>
      <w:r>
        <w:rPr>
          <w:rFonts w:cs="Times New Roman" w:ascii="Times New Roman" w:hAnsi="Times New Roman"/>
          <w:sz w:val="28"/>
          <w:szCs w:val="28"/>
        </w:rPr>
        <w:t>- дать понятие и охарактеризовать существенные условия договора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крыть иные важные вопросы, касающиеся особенностей данного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писании моей работы я буду пользоваться методами анализа, синтеза, а также сравнительн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онятие договора постав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щееся в ГК определение понятия договора поставки свидетельствует о том, что договор поставки как вид договора купли - 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поставки, являясь разновидностью договора купли-продажи, имеет ряд особенных признаков, выделяющих его из других видов договора данного ви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правовой статус поставщика и цель приобретения (покупки) товара. В качестве продавца (поставщика) в договоре поставки выступает предприниматель. Это может быть коммерческая организация либо гражданин - индивидуальный предприниматель. Поставщик продает либо производимые им товары, либо товары, купленные для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основной признак - цель приобретения товара. Договором поставки признается договор, по которому товар приобретается либо для использования в предпринимательской деятельности (для промышленной переработки и потребления, для последующей продажи и другой профессиональной деятельности), либо для иной деятельности, не связанной с личным, домашним, семейным и иным подобным использованием товара (поставки в мобилизационные ресурсы, армии, детскому саду и др.). Из цели покупки следует, что и вторая сторона договора - покупатель - чаще всего является предприним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под целями, не связанными с личным использованием, понимается такж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окупки может вытекать из характера товара, существа договора, предусматриваться в самом договоре. Когда по договору приобретается товар, как правило, используемый для потребительских нужд (для личного, семейного, домашнего использования), то значение имеет правовой статус покупателя, количество приобретаемых товаров, правовой статус продавца, его осведомленность о цели покупки. Когда товар приобретен у продавца, осуществляющего предпринимательскую деятельность в области розничной торговли, в случае возникновения вопроса о применении норм § 2 или § 3 гл. 30 цель приобретения товара должен доказать покуп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в понятие договора поставки указания о передаче товаров "в обусловленный срок или сроки" позволяет назвать еще ряд особенностей этого договора. Во-первых, момент заключения договора и момент его исполнения, как правило, не совпадают; во-вторых, по договору поставки возможна передача товаров единовременно (в обусловленный срок) либо отдельными партиями в течение длительного периода (в обусловленные сроки); в-третьих, возможна передача и одной вещи, в т.ч. индивидуально-определенной (машина, прибор индивидуального исполнения и др.), в обусловленный срок; в-четвертых, изготовителем товара договор заключается, как правило, на будущие вещи; в-пятых, договор может быть заключен на длительный срок - год, несколько лет, в связи с чем из договора поставки часто возникают долгосрочные (длительные) хозяйственные связи. Таким образом, для поставки характерны длящиеся отношения и исполнение договора ча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вляясь разновидностью договора купли-продажи, договор поставки, имеет как общие черты с указанным договором (обязательство поставщика (продавца) по передаче в собственность товаров покупателю), так и черты, характерные только для договора поставки (субъектный состав, цель приобретения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w:t>
        <w:tab/>
        <w:t>Существенные условия договора постав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432 п.1 Гражданского кодекса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графе 3 главы 30 Гражданского кодекса нет норм, прямо указывающих на существенные условия договора поставки, но в соответствии со статьёй ст. 454, п. 5 ГК РФ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оложения о купле-продаже), применяются, если иное не предусмотрено правилами настоящего Кодекса об этих видах дого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мысла данной статьи следует вывод о том, что условие о предмете в договоре поставки будет согласовано, когда договор позволяет определить наименование и количество товара. (Ст. 455, 46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ым существенным условием договора поставки является наименование и количество товара, подлежащего передаче покуп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рактике появились споры о том, является ли цена существенным условием договора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не дают нам основания полагать, что цена – это существенное условие данного договора, но судебная практика исходит из того, что цена является не только существенным условием договора поставки, но и возмездного договора вооб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же, можно поспорить и о том, являются ли решения высших судов (Высшего Арбитражного Суда или Верховного Суда) источниками права – нет, не являются, так как Российская правовая система принадлежит к системе континентального права, но можно говорить о том, что да, являются, поскольку суды, занимающие положение пониже в судебной системе при вынесении решений руководствуются преюдицией высших судов.</w:t>
      </w:r>
    </w:p>
    <w:p>
      <w:pPr>
        <w:pStyle w:val="Normal"/>
        <w:spacing w:lineRule="auto" w:line="360"/>
        <w:ind w:firstLine="709"/>
        <w:jc w:val="both"/>
        <w:rPr/>
      </w:pPr>
      <w:r>
        <w:rPr>
          <w:rFonts w:cs="Times New Roman" w:ascii="Times New Roman" w:hAnsi="Times New Roman"/>
          <w:sz w:val="28"/>
          <w:szCs w:val="28"/>
        </w:rPr>
        <w:t>Так, например, в Постановление Президиума ВАС РФ от 6 октября 1998 г. No. 981/98 прямо указано, что существенными условиями договора поставки являются наименование товара, количество, цена. Постановление Президиума ВАС РФ от 9 октября 2001 г. No. 817/01 говорит нам о том, что цена является существенным условием возмездного договора (а договор поставки предполагается всегда возмездным, так как одна из его сторон является субъектом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ующим Гражданским кодексом РФ прямо не определены существенные условия договора поставки, но из положений о купле-продаже и судебной практики можно сделать вывод, что существенными условиями договора поставки являются наименование товара, его количество и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Порядок заключения договора поставки и его форм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говора поставки характерен особый порядок его заключения. Законодательством (ст. 507 ГК) предусмотрен специальный порядок урегулирования разногласий сторон на тот случай, если на стадии заключения договора поставки между поставщиком и покупателем возникают такие разногласия относительно отдельных условий договора. Сторона, предложившая заключить договор (поставщик или покупатель) и получившая от другой стороны акцепт на иных условиях, должна в течение 30 дней со дня получения такого акцепта, если иной срок не предусмотрен законом или соглашением сторон, принять меры к согласованию условий договора, относительно которых возникли разногласия, либо направить контрагенту письменное сообщение о своем отказе от заключен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нятие мер к урегулированию разногласий или направление контрагенту уведомления об отказе от заключения договора на иных условиях не влекут признание договора поставки заключенным в редакции стороны, ответившей на оферту акцептом на иных условиях. Вместе с тем сторона, направлявшая оферту и получившая акцепт на иных условиях, в случае невыполнения названных требований несет определенные неблагоприятные последствия: на нее возлагается обязанность возместить контрагенту убытки, образовавшиеся у последнего в связи с уклонением от согласования условий договора.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лявшим оферту, акцепта на ин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Стороны договора поставки, их права и обязаннос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текста статьи 506 ГК РФ, в договоре поставки одной стороной является продавец товара, а другой – покуп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особый субъектный состав данного вида договора: продавец – лицо, осуществляющее предпринимательскую деятельность, для покупателя как субъекта ограничений нет, ограничения касаются только цели приобрете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ава и обязанности сторон дого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язанности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поставочных отношениях имеет порядок исполнения поставщиком своих обязанностей по поставке товаров покупателю (ст. 509 ГК). Поставк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передаче) товаров конкретным получателям (отгрузочные разнарядки), отгрузка (передача) товаров должна производиться поставщиком тем получателям, которые указа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ГК).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долгосрочный характер договорных отношений сторон, когда выполнение поставщиком своих обязанностей осуществляется путем многократных отгрузок отдельных партий товаров в соответствующие периоды поставки, чрезвычайно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ставщиком обязанности по поставке товаров покупателю либо просрочка в исполнении этой обязанности влекут применение ответственности в форме возмещения убытков или взыскания неустойки (если таковая предусмотрена законом или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ми особенностями отличается порядок применения неустойки за нарушение условий договора. Указанные особенности связаны с наличием на стороне поставщика специальной обязанности по восполнению недопоставки товаров. В виде диспозитивной нормы в ГК имеется правило, в соответствии с которым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ст. 521 ГК). Данное положение призвано способствовать укреплению дисциплины в договорных отно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по сравнению с общими положениями, регулирующими договор купли - продажи, предусмотрены законодательством в отношении обязанностей поставщика по поставке покупателю товаров в ассортименте, предусмотренном договором, с соблюдением требований к качеству и комплектност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правила, касающиеся ассортимента поставляемых товаров, регулируют лишь отношения сторон, складывающиеся при поставке товаров отдельными партиями в течение всего срока действия договора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 (ст. 512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правилами регламентируются также последствия нарушения поставщиком условий договора поставки о качестве и комплектности поставляемых товаров (ст. 518, 519 ГК). В этом случае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особые правомочия покупателя по договору поставки товаров, которыми не наделен покупатель по договору купли - продажи, 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 520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бязанности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покупателя по договору поставки, как это предусмотрено и общими положениями о купле - продаже товаров, состоят в принятии поставленных товаров и их о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должен совершить все необходимые действия, обеспечивающие принятие товаров, поставленных в соответствии с договором. Принятые покупателем (получателем) товары должны быть осмотрены им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незамедлительно письменно уведомить поставщика (ст. 513 ГК).</w:t>
      </w:r>
    </w:p>
    <w:p>
      <w:pPr>
        <w:pStyle w:val="Normal"/>
        <w:spacing w:lineRule="auto" w:line="360"/>
        <w:ind w:firstLine="709"/>
        <w:jc w:val="both"/>
        <w:rPr/>
      </w:pPr>
      <w:r>
        <w:rPr>
          <w:rFonts w:cs="Times New Roman" w:ascii="Times New Roman" w:hAnsi="Times New Roman"/>
          <w:sz w:val="28"/>
          <w:szCs w:val="28"/>
        </w:rPr>
        <w:t>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окупатель по установленным законом или договором основаниям, в том числе в связи с выявленными им при принятии товаров существенными недостатками товаров или их некомплектностью заявляет отказ от поставленных товаров, он обязан обеспечить сохранность таких товаров путем принятия их на ответственное хранение, о чем незамедлительно уведомляется поставщик. Если поставщик в разумный срок не вывезет товары, принятые покупателем на ответственное хранение, или не распорядится ими, покупатель получает право возвратить товары поставщику или реализовать их с отнесением на поставщика всех своих расходов на ответственное хранение товаров, их реализацию или возврат поставщику. Неисполнение покупателем требования о принятии товаров на ответственное хранение дает право поставщику требовать их оплаты (ст. 514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поставки может быть предусмотрена выборка товаров, т.е. передача поставщиком товаров покупателю либо получателю в месте нахождения поставщика. В случае невыполнения покупателем данной обязанности поставщик получает право потребовать от покупателя оплаты товаров либо отказаться от исполнен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предусмотренных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ь, как это предусмотрено общими положениями о купле - продаже (ст. 486 ГК), обязан оплатить полученные товары в предусмотренный договором поставки срок, а при его отсутствии - непосредственно до или после получения товаров. Оплата товаров должна производиться с соблюдением порядка и формы расчетов, предусмотренных договором. Если порядок и форма расчетов не будут определены соглашением сторон, то применительно к договору поставки будет действовать специальное правило, согласно которому в таких случаях расчеты должны осуществляться платежными поручениями (п. 1 ст. 516 ГК). В связи с этим Пленум Высшего Арбитражного Суда РФ в Постановлении от 22 октября 1997 г. N 18 (п. 16) разъяснил, что 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товар непосредственно после получения, и просрочка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вара покупателем (получ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иметь в виду, что конкретный срок проведения расчетных операций применительно к различным формам расчетов определяется Центральным банком РФ, но предельный срок не должен превышать двух операционных дней в пределах одного субъекта Российской Федерации и пяти операционных дней в пределах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Порядок изменения и расторжения договора постав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оследствий неисполнения либо ненадлежащего исполнения договора поставки при определенных условиях может служить реализация соответственно поставщиком или покупателем права на односторонний отказ от исполнения договора поставки. В соответствии с общими положениями о гражданско-правовом договоре (п. 3 ст. 450 ГК)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говору поставки односторонний отказ от исполнения договора или одностороннее его изменение допускаются в случае существенного нарушения договора одной из сторон. ГК (ст. 523) называет те нарушения условий договора на стороне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е. для его одностороннего расторжения или изменения. К их числу относятся: 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 неоднократное нарушение покупателем сроков оплаты товаров или неоднократная невыборка последним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я указанных нарушений договора как существенных нарушений дает соответствующей стороне (поставщику или покупателю) не только право отказаться от исполнения договора поставки, что влечет его одностороннее расторжение или изменение, но и право требовать возмещения убытков, причиненных расторжением или изменением договора (п. 5 ст. 453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 образом регулируется порядок исчисления убытков при расторжении договора (как в одностороннем порядке, так и по решению суда) вследствие нарушения одной из его сторон условий договора (ст. 524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установленной в договоре, и ценой по совершенной взамен сделке (конкретные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указанные убытки могут быть взысканы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взимавшаяся при сравнимых обстоятельствах за аналогичный товар в месте, где должна была быть осуществлена передача товара (абстрактные убы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из сторон, что, впрочем, не исключает возмещения и иных убытков, причиненных неисполнением либо ненадлежащим исполнением условий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убытков на конкретные и абстрактные имеется и в актах международного частного права. Например, Венской конвенцией предусмотрено, что если договор расторгнут и если разумным образом и в разумный срок после его расторжения покупатель купил товар взамен или продавец перепродал товар, сторона, требующая возмещения убытков, может взыскать разницу между договорной ценой и ценой по совершенной взамен сделке, а также любые дополнительные убытки, которые могут быть взысканы на основании Конвенции (ст. 75). Об абстрактных убытках говорится в ст. 76 Венской конвенции, согласно которой, если договор расторгнут и если имеется текущая цена на данный товар, сторона, требующая возмещения ущерба, может, если она не осуществила соответствующие закупки или перепродажи товаров, потребовать возмещения убытков в виде разницы между ценой, установленной в договоре, и текущей ценой на момент расторжения договора, а также возмещения дополнительных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 что в Принципах международных коммерческих договоров аналогичные положения о конкретных и абстрактных убытках приобретают всеобщий, применительно к любым видам договорных обязательств, характер. К примеру, право кредитора на возмещение абстрактных убытков закреплено в ст. 7.4.6 Принципов. Согласно данной статье,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эта сторона может получить разницу между договорной ценой и текущей ценой, существующей на момент прекращения договора, а также возмещение любого последующего ущерба. При этом под текущей ценой понимается цена, взимаемая обычно за поставленные товары или оказанные услуги в сравнимых обстоятельствах в месте, где должен был быть исполнен договор, либо, если в этом месте отсутствует текущая цена, используется текущая цена в таком ином месте, которое представляется разумным на основании справоч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фициальном комментарии Принципов целью указанных положений провозглашается обеспечение доказательства ущерба в случае, когда заменяющая сделка не была совершена, но существует текущая цена в отношении исполнения, являющегося предметом договора. В таких случаях презюмируется, что ущерб составляет разница между договорной и текущей ценой в момент, когда был прекращен договор. Обращает на себя внимание также довольно либеральный подход к доказыванию размера текущей цены. "Такой ценой, - говорится в комментарии, - часто, но совсем не обязательно, будет являться цена какого-либо организованного рынка. Доказательство текущей цены может быть получено от профессиональных организаций, торговых палат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тексте Гражданского кодекса Российской Федерации мы не найдем аналогичных норм ни в общих положениях об обязательствах, ни в положениях, посвященных договору (разд. III ГК). Хотя, конечно же, место подобной норме - в гл. 25 ГК, где речь идет об ответственности за неисполнение или ненадлежащее исполнение обязательств, либо в ст. 453 ГК, регулирующей последствия расторжения всякого гражданско-правового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по российскому законодательству имеется принципиальная возможность применять предусмотренные ст. 524 ГК правила о порядке определения размера убытков, вызванных расторжением договора вследствие неисполнения обязательств одним из контрагентов, и к иным видам договорных обязательств, связанных с предпринимательской деятельностью. В данном случае может иметь место аналогия закона (ст. 6 ГК). Добавим, что такое развитие событий значительно облегчило бы кредитору процесс доказывания размера причиненных убытков, что, безусловно, пошло бы на пользу имущественному обороту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Характеристика некоторых разновидностей договора постав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поставки является поставка товаров для государственных нужд. Выступая в качестве покупателя товаров, необходимых для удовлетворения потребностей государства, Российская Федерация и ее субъекты действуют как участники гражданско-правовых отношений (ст. 124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данных правоотношений вызваны участием в них такого своеобразного субъекта гражданского права, как госуда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ера действия договоров поставки товаров для государственных нужд - это отношения, связанные с поставками товаров, предназначенных для удовлетворения потребностей Российской Федерации и ее субъектов, для обеспечения обороны и безопасности страны, жизни и здоровья граждан. Потребности государства определяются исходя из необходимости реализации федеральных государственных программ; обеспечения необходимого уровня обороноспособности; формирования государственных материальных резервов; реализации экспортных поставок во исполнение международных соглашений с участие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шениям по поставке товаров для государственных нужд субсидиарно применяются сначала нормы о договоре поставки товаров (§ 3 гл. 30), а затем (при отсутствии соответствующих специальных правил) общие положения о купле-продаже (§ 1 гл. 30). Но эти отношения в приоритетном перед нормами ГК о договоре поставки и общими положениями о купле-продаже порядке регулируются специальными законами о поставке товаров для государственных нужд (п. 2 ст. 525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а товаров для государственных нужд должна осуществляться на основе государственного контракта, а также разрабатываемых в соответствии с ним договоров поставки товаров для государственных нужд, заключаемых между организациями - исполнителями заказа для государственных нужд и потребителями выпускаемых товаров (п. 1 ст. 525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для государственных нужд могут использоваться как простая, так и сложная структура договорных связей. В первом случае поставка осуществляется поставщиком (исполнителем) в соответствии с условиями государственного контракта на поставку товаров для государственных нужд непосредственно государственному заказчику либо указанным им получателям без заключения с последними поставщиком (исполнителем) каких-либо договоров на поставку товаров для государственных нуж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ри сложной структуре договорных связей) государственным контрактом на поставку товаров для государственных нужд предусматривается прикрепление государственным заказчиком поставщика-исполнителя к конкретным покупателям для заключения с ними договоров поставки товаров для государственных нужд на основании извещения о прикреплении, выдаваемого заказчиком. При заключении таких договоров между поставщиком-исполнителем и покупателями согласовываются условия о количестве и качестве товаров, порядке их доставки и принятии покупателем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государственного контракта на поставку товаров для государственных нужд являются государственный заказчик и поставщик (исполн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осударственных заказчиков в соответствии с Федеральным законом "О поставках продукции для федеральных государственных нужд" могут выступать федеральные органы исполнительной власти, федеральное казенное предприятие или государственное учреждение. Государственным заказчиком на поставку материальных ценностей в государственный резерв является федеральный орган исполнительной власти, осуществляющий управление государственным резервом, а государственными заказчиками на поставку материальных ценностей в мобилизационный резерв признаются также и иные федеральные органы исполнительной власти. В качестве государственного заказчика по оборонному заказу выступает орган исполнительной власти, имеющий в своем составе войска или вооруженные фор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ами (исполнителями) являются организации, признанные победителями торгов, проводившихся в целях размещения государственных заказов, либо принявшие доведенный до них государственный заказ к испол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некоторых учёных к разновидностям договора поставки следует также относить договоры энергоснабжения и контрактации, но хотя и к данным договорам субсидиарно применяются нормы, регулирующие отношения по договорам поставки, их следует относить к разновидностям договора купли-продажи, а так как поставка сама является разновидностью купли-продажи, то, следовательно, нельзя говорить о том, что эти договоры – разновидности договора поставки, хотя их содержание и регулирование имеет некоторые общие момен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процессе анализа статей Гражданского кодекса РФ, судебной практики, некоторых доктринальных источников я пришёл к следующим выв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 поставки как вид договора купли - продажи является консенсуальным (поставщик обязуется передать товары покупателю, а последний обязуется их оплатить), возмездным, двусторонним (синаллагматическим)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анном договоре предусмотрены некоторые ограничения: по субъектному составу на стороне продавца – это субъект, осуществляющий предпринимательскую деятельность и по целям, для которых приобретается товар покупателем – товары приобретаются для использования в предпринимательской деятельности или иных целях, не связанных с личным, семейным, домашним и иным подобным использ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нормативно-правовых актах нет прямых указаний на существенные условия договора поставки, но из анализа статей о применении норм ГК РФ о купле-продаже и судебной практики следует, что существенными условиями договора поставки являются наименование товара, количество и его ц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поставки в условиях развития рыночных отношений получил очень широкое применение, с данным видом гражданско-правового договора имеет дело практически каждый субъект предпринимательской деятельности. В условиях современного развития производства товаров и сырья, а также увеличения интенсивности и объёма процесса обмена этими материальными благами было бы немыслимо предположить существование гражданско-правовой действительности без договора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Брагинский М.И., Витрянский В.В. «Договорное право. Договоры о передаче имущества». Книга 2.</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Суханов Е.А. «Гражданское право: в 2 томах. Том 2. Полутом 1: Учебник».</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В.О.Мушинский. “Основы гражданского права”. М.2007 г.</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Гражданское право. Под ред. Ю.К. Толстого и А.П. Сергеева. М. 2005 г.</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5.</w:t>
        <w:tab/>
        <w:t>Проблемы возмещения упущенной выгоды по договору поставки (В.С. Евтеев, "Законодательство", N 12, декабрь 2007 г.)</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Особенности договора поставки: налоговые и бухгалтерские аспекты (Т.А. Гусева, О.В. Коротченкова, "Законодательство", N 10, октябрь 2007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rFonts w:ascii="Times New Roman CYR" w:hAnsi="Times New Roman CYR"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8:00Z</dcterms:created>
  <dc:creator>Admin</dc:creator>
  <dc:description/>
  <cp:keywords/>
  <dc:language>en-US</dc:language>
  <cp:lastModifiedBy>SYSTEM</cp:lastModifiedBy>
  <cp:lastPrinted>2009-03-27T17:28:00Z</cp:lastPrinted>
  <dcterms:modified xsi:type="dcterms:W3CDTF">2011-09-24T22:48:00Z</dcterms:modified>
  <cp:revision>2</cp:revision>
  <dc:subject/>
  <dc:title/>
</cp:coreProperties>
</file>