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2"/>
          <w:lang w:val="uk-UA"/>
        </w:rPr>
      </w:pPr>
      <w:r>
        <w:rPr>
          <w:b/>
          <w:color w:val="000000"/>
          <w:sz w:val="28"/>
          <w:szCs w:val="32"/>
        </w:rPr>
        <w:t>Курсовая работа</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rPr>
        <w:t xml:space="preserve">По гражданскому праву </w:t>
      </w:r>
    </w:p>
    <w:p>
      <w:pPr>
        <w:pStyle w:val="Normal"/>
        <w:spacing w:lineRule="auto" w:line="360"/>
        <w:jc w:val="center"/>
        <w:rPr/>
      </w:pPr>
      <w:r>
        <w:rPr>
          <w:color w:val="000000"/>
          <w:sz w:val="28"/>
          <w:szCs w:val="32"/>
        </w:rPr>
        <w:t>На тему:</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Договор транспортной экспеди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color w:val="000000"/>
          <w:sz w:val="28"/>
          <w:szCs w:val="32"/>
        </w:rPr>
      </w:pPr>
      <w:r>
        <w:rPr>
          <w:color w:val="000000"/>
          <w:sz w:val="28"/>
          <w:szCs w:val="32"/>
        </w:rPr>
        <w:t>1. Договор транспортной экспедиции</w:t>
      </w:r>
    </w:p>
    <w:p>
      <w:pPr>
        <w:pStyle w:val="Normal"/>
        <w:spacing w:lineRule="auto" w:line="360"/>
        <w:jc w:val="both"/>
        <w:rPr>
          <w:color w:val="000000"/>
          <w:sz w:val="28"/>
          <w:szCs w:val="32"/>
        </w:rPr>
      </w:pPr>
      <w:r>
        <w:rPr>
          <w:color w:val="000000"/>
          <w:sz w:val="28"/>
          <w:szCs w:val="32"/>
        </w:rPr>
        <w:t>1.1 Понятие и содержание договора транспортной экспедиции</w:t>
      </w:r>
    </w:p>
    <w:p>
      <w:pPr>
        <w:pStyle w:val="Normal"/>
        <w:spacing w:lineRule="auto" w:line="360"/>
        <w:jc w:val="both"/>
        <w:rPr/>
      </w:pPr>
      <w:r>
        <w:rPr>
          <w:color w:val="000000"/>
          <w:sz w:val="28"/>
          <w:szCs w:val="32"/>
        </w:rPr>
        <w:t>1.2 Заключение договора транспортной экспедиции</w:t>
      </w:r>
    </w:p>
    <w:p>
      <w:pPr>
        <w:pStyle w:val="Normal"/>
        <w:spacing w:lineRule="auto" w:line="360"/>
        <w:jc w:val="both"/>
        <w:rPr>
          <w:color w:val="000000"/>
          <w:sz w:val="28"/>
          <w:szCs w:val="32"/>
        </w:rPr>
      </w:pPr>
      <w:r>
        <w:rPr>
          <w:color w:val="000000"/>
          <w:sz w:val="28"/>
          <w:szCs w:val="32"/>
        </w:rPr>
        <w:t>2. Актуальные проблемы правоприменительной и судебной практики</w:t>
      </w:r>
    </w:p>
    <w:p>
      <w:pPr>
        <w:pStyle w:val="Normal"/>
        <w:spacing w:lineRule="auto" w:line="360"/>
        <w:jc w:val="both"/>
        <w:rPr>
          <w:color w:val="000000"/>
          <w:sz w:val="28"/>
          <w:szCs w:val="32"/>
        </w:rPr>
      </w:pPr>
      <w:r>
        <w:rPr>
          <w:color w:val="000000"/>
          <w:sz w:val="28"/>
          <w:szCs w:val="32"/>
        </w:rPr>
        <w:t>2.1 Ответственность экспедитора по договору транспортной экспедиции</w:t>
      </w:r>
    </w:p>
    <w:p>
      <w:pPr>
        <w:pStyle w:val="Normal"/>
        <w:spacing w:lineRule="auto" w:line="360"/>
        <w:jc w:val="both"/>
        <w:rPr/>
      </w:pPr>
      <w:r>
        <w:rPr>
          <w:color w:val="000000"/>
          <w:sz w:val="28"/>
          <w:szCs w:val="32"/>
        </w:rPr>
        <w:t>2.2 Проблема определения клиента из договора транспортной экспедиции</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Актуальность темы. В действующем Гражданском кодексе Российской Федерации договору транспортной экспедиции посвящена глава 41 «Транспортная экспедиция» (ст. 801–806). Договор транспортной экспедиции по месту расположения регулирующих его норм, избранной законодателем схеме регулирования вытекающих из этого договора правоотношений, а также по его специфическим признакам, нашедшим отражение в ГК, представляет собой самостоятельный гражданско-правовой договор. Гражданский кодекс Российской Федерации не содержит каких-либо специальных правил о заключении договора транспортной экспедиции. Единственную норму, имеющую отношение к заключению этого договора, можно обнаружить в п. 1 ст. 802 ГК, согласно которому договор транспортной экспедиции заключается в письменной форме. Однако указанная норма не носит специального характера, а скорее констатирует применение к договору транспортной экспедиции общих положений о форме сделки. Ведь в соответствии с п. 1 ст. 161 ГК сделки юридических лиц между собой и с гражданами должны совершаться в простой письменной форме.</w:t>
      </w:r>
    </w:p>
    <w:p>
      <w:pPr>
        <w:pStyle w:val="ConsPlusNormal"/>
        <w:widowControl/>
        <w:spacing w:lineRule="auto" w:line="360"/>
        <w:ind w:firstLine="709"/>
        <w:jc w:val="both"/>
        <w:rPr/>
      </w:pPr>
      <w:r>
        <w:rPr>
          <w:rFonts w:cs="Times New Roman" w:ascii="Times New Roman" w:hAnsi="Times New Roman"/>
          <w:color w:val="000000"/>
          <w:sz w:val="28"/>
          <w:szCs w:val="28"/>
        </w:rPr>
        <w:t>Объектом нашего исследования является совокупность общественных отношений возникающих в сфере применения и заключения договора транспортной экспеди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 договор транспортной экспеди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ить договор транспортной экспедиции и выявить его основные поло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Normal"/>
        <w:widowControl/>
        <w:spacing w:lineRule="auto" w:line="360"/>
        <w:ind w:firstLine="709"/>
        <w:jc w:val="both"/>
        <w:rPr/>
      </w:pPr>
      <w:r>
        <w:rPr>
          <w:rFonts w:cs="Times New Roman" w:ascii="Times New Roman" w:hAnsi="Times New Roman"/>
          <w:color w:val="000000"/>
          <w:sz w:val="28"/>
          <w:szCs w:val="28"/>
        </w:rPr>
        <w:t>1. Определить понятие договора транспортной экспедиции.</w:t>
      </w:r>
    </w:p>
    <w:p>
      <w:pPr>
        <w:pStyle w:val="ConsPlusNormal"/>
        <w:widowControl/>
        <w:spacing w:lineRule="auto" w:line="360"/>
        <w:ind w:firstLine="709"/>
        <w:jc w:val="both"/>
        <w:rPr/>
      </w:pPr>
      <w:r>
        <w:rPr>
          <w:rFonts w:cs="Times New Roman" w:ascii="Times New Roman" w:hAnsi="Times New Roman"/>
          <w:color w:val="000000"/>
          <w:sz w:val="28"/>
          <w:szCs w:val="28"/>
        </w:rPr>
        <w:t>2. Раскрыть содержание договора транспортной экспеди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ить процедуру заключения договора транспортной экспедиции.</w:t>
      </w:r>
    </w:p>
    <w:p>
      <w:pPr>
        <w:pStyle w:val="ConsPlusNormal"/>
        <w:widowControl/>
        <w:spacing w:lineRule="auto" w:line="360"/>
        <w:ind w:firstLine="709"/>
        <w:jc w:val="both"/>
        <w:rPr/>
      </w:pPr>
      <w:r>
        <w:rPr>
          <w:rFonts w:cs="Times New Roman" w:ascii="Times New Roman" w:hAnsi="Times New Roman"/>
          <w:color w:val="000000"/>
          <w:sz w:val="28"/>
          <w:szCs w:val="28"/>
        </w:rPr>
        <w:t>4. Определить ответственность экспедитора по договору транспортной экспедиции.</w:t>
      </w:r>
    </w:p>
    <w:p>
      <w:pPr>
        <w:pStyle w:val="Normal"/>
        <w:spacing w:lineRule="auto" w:line="360"/>
        <w:ind w:firstLine="709"/>
        <w:jc w:val="both"/>
        <w:rPr>
          <w:color w:val="000000"/>
          <w:sz w:val="28"/>
          <w:szCs w:val="28"/>
        </w:rPr>
      </w:pPr>
      <w:r>
        <w:rPr>
          <w:color w:val="000000"/>
          <w:sz w:val="28"/>
          <w:szCs w:val="28"/>
        </w:rPr>
        <w:t>Методологическую основу исследования составляют основные теоретические положения общей теории права и гражданского права. В процессе работы использованы общенаучные и частнонаучные методы: исторический, статистический, социологический, структурно-функциональный анализ, методы моделирования и прогнозирования, сравнительно-правовой, формально-юридический.</w:t>
      </w:r>
    </w:p>
    <w:p>
      <w:pPr>
        <w:pStyle w:val="Normal"/>
        <w:spacing w:lineRule="auto" w:line="360"/>
        <w:ind w:firstLine="709"/>
        <w:jc w:val="both"/>
        <w:rPr/>
      </w:pPr>
      <w:r>
        <w:rPr>
          <w:color w:val="000000"/>
          <w:sz w:val="28"/>
          <w:szCs w:val="28"/>
        </w:rPr>
        <w:t>При написании курсовой работы на тему «Договор транспортной экспедиции» нами были исследованы и проанализированы работы следующих авторов: Морозовой Н.В., Корнеева И.Л., Сергеева А.П., Парций Я.Е. Нормативную базу исследования составляют Гражданский кодекс РФ, Устав железнодорожного транспорта, ФЗ «О транспортно-экспедиционной деятельности».</w:t>
      </w:r>
    </w:p>
    <w:p>
      <w:pPr>
        <w:pStyle w:val="Normal"/>
        <w:spacing w:lineRule="auto" w:line="360"/>
        <w:ind w:firstLine="709"/>
        <w:jc w:val="both"/>
        <w:rPr/>
      </w:pPr>
      <w:r>
        <w:rPr>
          <w:color w:val="000000"/>
          <w:sz w:val="28"/>
          <w:szCs w:val="28"/>
        </w:rPr>
        <w:t>Структура нашей курсовой работы определяется целями и задачами исследования. Курсовая работа состоит из введения, двух глав, объединяющих четыре параграфа, заключения, списка источников и литерату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b/>
          <w:color w:val="000000"/>
          <w:sz w:val="28"/>
          <w:szCs w:val="32"/>
        </w:rPr>
        <w:t>1. Договор транспортной экспеди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1 Понятие и содержание договора транспортной экспедиции</w:t>
      </w:r>
    </w:p>
    <w:p>
      <w:pPr>
        <w:pStyle w:val="TextBody"/>
        <w:widowControl/>
        <w:spacing w:before="0" w:after="0"/>
        <w:ind w:firstLine="709"/>
        <w:rPr>
          <w:b/>
          <w:b/>
          <w:color w:val="000000"/>
          <w:sz w:val="28"/>
          <w:szCs w:val="32"/>
        </w:rPr>
      </w:pPr>
      <w:r>
        <w:rPr>
          <w:b/>
          <w:color w:val="000000"/>
          <w:sz w:val="28"/>
          <w:szCs w:val="32"/>
        </w:rPr>
      </w:r>
    </w:p>
    <w:p>
      <w:pPr>
        <w:pStyle w:val="TextBody"/>
        <w:widowControl/>
        <w:spacing w:before="0" w:after="0"/>
        <w:ind w:firstLine="709"/>
        <w:rPr/>
      </w:pPr>
      <w:r>
        <w:rPr/>
        <w:t>В действующем Гражданском кодексе Российской Федерации (далее – ГК РФ, Кодекс) договору транспортной экспедиции посвящена глава 41 «Транспортная экспедиция» (статьи 801–806). Договор транспортной экспедиции по месту расположения регулирующих его норм, избранной законодателем схеме регулирования вытекающих из этого договора правоотношений, а также по его специфическим признакам, нашедшим отражение в Кодексе, представляет собой самостоятельный гражданско-правовой договор.</w:t>
      </w:r>
    </w:p>
    <w:p>
      <w:pPr>
        <w:pStyle w:val="Normal"/>
        <w:spacing w:lineRule="auto" w:line="360"/>
        <w:ind w:firstLine="709"/>
        <w:jc w:val="both"/>
        <w:rPr>
          <w:color w:val="000000"/>
          <w:sz w:val="28"/>
        </w:rPr>
      </w:pPr>
      <w:r>
        <w:rPr>
          <w:color w:val="000000"/>
          <w:sz w:val="28"/>
        </w:rPr>
        <w:t xml:space="preserve">В соответствии со статьей 801 (п. 1) ГК РФ под </w:t>
      </w:r>
      <w:r>
        <w:rPr>
          <w:iCs/>
          <w:color w:val="000000"/>
          <w:sz w:val="28"/>
        </w:rPr>
        <w:t>договором транспортной экспедиции</w:t>
      </w:r>
      <w:r>
        <w:rPr>
          <w:color w:val="000000"/>
          <w:sz w:val="28"/>
        </w:rPr>
        <w:t xml:space="preserve"> понимается такой договор, по которому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 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ли получение груза, а также другие обязанности, связанные с перевозкой. В качестве дополнительных услуг договором транспортной экспедиции может быть предусмотрено также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операций и услуг, предусмотренных договором.</w:t>
      </w:r>
    </w:p>
    <w:p>
      <w:pPr>
        <w:pStyle w:val="Normal"/>
        <w:tabs>
          <w:tab w:val="clear" w:pos="708"/>
          <w:tab w:val="left" w:pos="8222" w:leader="none"/>
        </w:tabs>
        <w:spacing w:lineRule="auto" w:line="360"/>
        <w:ind w:firstLine="709"/>
        <w:jc w:val="both"/>
        <w:rPr>
          <w:iCs/>
          <w:color w:val="000000"/>
          <w:sz w:val="28"/>
        </w:rPr>
      </w:pPr>
      <w:r>
        <w:rPr>
          <w:color w:val="000000"/>
          <w:sz w:val="28"/>
        </w:rPr>
        <w:t xml:space="preserve">С точки зрения общей характеристики всякого гражданско-правового договора договор транспортной экспедиции является </w:t>
      </w:r>
      <w:r>
        <w:rPr>
          <w:iCs/>
          <w:color w:val="000000"/>
          <w:sz w:val="28"/>
        </w:rPr>
        <w:t>консенсуальным, двусторонним, взаимным и возмездным.</w:t>
      </w:r>
    </w:p>
    <w:p>
      <w:pPr>
        <w:pStyle w:val="Normal"/>
        <w:tabs>
          <w:tab w:val="clear" w:pos="708"/>
          <w:tab w:val="left" w:pos="8222" w:leader="none"/>
        </w:tabs>
        <w:spacing w:lineRule="auto" w:line="360"/>
        <w:ind w:firstLine="709"/>
        <w:jc w:val="both"/>
        <w:rPr>
          <w:color w:val="000000"/>
          <w:sz w:val="28"/>
        </w:rPr>
      </w:pPr>
      <w:r>
        <w:rPr>
          <w:color w:val="000000"/>
          <w:sz w:val="28"/>
        </w:rPr>
        <w:t>Консенсуальный характер договора транспортной экспедиции выражается в том, что по указанному договору экспедитор обязуется за вознаграждение и за счет другой стороны выполнить или организовать выполнение определенных договором экспедиции услуг, связанных с перевозкой груза. Следовательно, соответствующие обязательства возникают в силу самого факта подписания соглашения между экспедитором и клиентом, законодательство никак не связывает момент возникновения указанного правоотношения с необходимостью передачи груза экспедитору, что могло бы служить признаком реального договора.</w:t>
      </w:r>
    </w:p>
    <w:p>
      <w:pPr>
        <w:pStyle w:val="Normal"/>
        <w:tabs>
          <w:tab w:val="clear" w:pos="708"/>
          <w:tab w:val="left" w:pos="8222" w:leader="none"/>
        </w:tabs>
        <w:spacing w:lineRule="auto" w:line="360"/>
        <w:ind w:firstLine="709"/>
        <w:jc w:val="both"/>
        <w:rPr/>
      </w:pPr>
      <w:r>
        <w:rPr>
          <w:color w:val="000000"/>
          <w:sz w:val="28"/>
        </w:rPr>
        <w:t xml:space="preserve">То обстоятельство, что договор транспортной экспедиции является </w:t>
      </w:r>
      <w:r>
        <w:rPr>
          <w:iCs/>
          <w:color w:val="000000"/>
          <w:sz w:val="28"/>
        </w:rPr>
        <w:t>двусторонним, взаимным и возмездным</w:t>
      </w:r>
      <w:r>
        <w:rPr>
          <w:color w:val="000000"/>
          <w:sz w:val="28"/>
        </w:rPr>
        <w:t xml:space="preserve"> договором, вытекает из самого определения понятия этого договора, а именно из того факта, что экспедитор обязуется выполнить или организовать выполнение определенных договором транспортной экспедиции услуг за вознаграждение и за счет другой стороны. Помимо обязанности оплаты экспедиционных услуг, оказываемых экспедитором, обязательство на стороне клиента включает в себя также обязанность по предоставлению экспедитору документов и иной необходимой информации, в частности о свойствах груза и об условиях его перевозки. Причем исполнение экспедитором своего обязательства носит по отношению к исполнению клиентом обязанности представления документов и иной информации встречный характер (ст. 338 ГК РФ): в случае непредставления клиентом необходимой информации экспедитор вправе не приступать к исполнению своих обязательств по экспедированию грузов.</w:t>
      </w:r>
    </w:p>
    <w:p>
      <w:pPr>
        <w:pStyle w:val="ConsPlusNormal"/>
        <w:widowControl/>
        <w:spacing w:lineRule="auto" w:line="360"/>
        <w:ind w:firstLine="709"/>
        <w:jc w:val="both"/>
        <w:rPr/>
      </w:pPr>
      <w:r>
        <w:rPr>
          <w:rFonts w:cs="Times New Roman" w:ascii="Times New Roman" w:hAnsi="Times New Roman"/>
          <w:color w:val="000000"/>
          <w:sz w:val="28"/>
        </w:rPr>
        <w:t xml:space="preserve">Содержание </w:t>
      </w:r>
      <w:r>
        <w:rPr>
          <w:rFonts w:cs="Times New Roman" w:ascii="Times New Roman" w:hAnsi="Times New Roman"/>
          <w:color w:val="000000"/>
          <w:sz w:val="28"/>
          <w:szCs w:val="28"/>
        </w:rPr>
        <w:t>конкретного договора транспортной экспедиции представляет собой совокупность всех его условий. Однако, учитывая, что, как правило, условия договора определяют права и обязанности сторон, обычно и само содержание договора сводят к предусмотренным им правам и обязанностям сторон.</w:t>
      </w:r>
    </w:p>
    <w:p>
      <w:pPr>
        <w:pStyle w:val="ConsPlusNormal"/>
        <w:widowControl/>
        <w:spacing w:lineRule="auto" w:line="360"/>
        <w:ind w:firstLine="709"/>
        <w:jc w:val="both"/>
        <w:rPr/>
      </w:pPr>
      <w:r>
        <w:rPr>
          <w:rFonts w:cs="Times New Roman" w:ascii="Times New Roman" w:hAnsi="Times New Roman"/>
          <w:color w:val="000000"/>
          <w:sz w:val="28"/>
          <w:szCs w:val="28"/>
        </w:rPr>
        <w:t>Применительно к содержанию договора транспортной экспедиции, вернее его идеальной модели, предусмотренной в ГК (ст. 801), обнаруживается одна интересная особенность его правового регулирования, а именно: права и обязанности его сторон – экспедитора и клиента – определяются как бы на трех разных уровнях. Во-первых, из самого определения договора транспортной экспедиции следует, что имеет место общая обязанность экспедитора выполнить или организовать выполнение предусмотренных договором услуг, связанных с перевозкой груза, а также общая обязанность клиента возместить экспедитору понесенные им расходы (так как услуги выполняются «за счет клиента») и оплатить оказанные услуги (так как услуги выполняются экспедитором «за вознаграждение»).</w:t>
      </w:r>
    </w:p>
    <w:p>
      <w:pPr>
        <w:pStyle w:val="ConsPlusNormal"/>
        <w:widowControl/>
        <w:spacing w:lineRule="auto" w:line="360"/>
        <w:ind w:firstLine="709"/>
        <w:jc w:val="both"/>
        <w:rPr/>
      </w:pPr>
      <w:r>
        <w:rPr>
          <w:rFonts w:cs="Times New Roman" w:ascii="Times New Roman" w:hAnsi="Times New Roman"/>
          <w:color w:val="000000"/>
          <w:sz w:val="28"/>
          <w:szCs w:val="28"/>
        </w:rPr>
        <w:t>Во-вторых, ГК говорит о некоторых определенных обязанностях экспедитора, которые «могут быть предусмотрены» договором транспортной экспедиции, и относит к их числу следующие обязанности экспедитора: организовать перевозку груза транспортом и по маршруту, избранными экспедитором или клиентом; заключить от имени клиента или от своего имени договор (договоры) перевозки груза; обеспечить отправку и получение груза; другие обязанности, связанные с перевозкой.</w:t>
      </w:r>
    </w:p>
    <w:p>
      <w:pPr>
        <w:pStyle w:val="ConsPlusNormal"/>
        <w:widowControl/>
        <w:spacing w:lineRule="auto" w:line="360"/>
        <w:ind w:firstLine="709"/>
        <w:jc w:val="both"/>
        <w:rPr/>
      </w:pPr>
      <w:r>
        <w:rPr>
          <w:rFonts w:cs="Times New Roman" w:ascii="Times New Roman" w:hAnsi="Times New Roman"/>
          <w:color w:val="000000"/>
          <w:sz w:val="28"/>
          <w:szCs w:val="28"/>
        </w:rPr>
        <w:t>В-третьих, в ст. 801 ГК говорится также о неких иных обязанностях экспедитора, исполнение которых также «может быть предусмотрено» договором транспортной экспедиции «в качестве дополнительных услуг», представляющих собой «необходимые для доставки груза операции», а именно: получение требующихся для экспорта или импорта документов; выполнение таможенных и иных формальностей; проверка количества и состояния груза; погрузка и выгрузка; уплата пошлин, сборов и других расходов, возлагаемых на клиента; хранение груза; получение груза в пункте назначения; иные операции и услуги, предусмотренные договором (п. 1 ст. 801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ое весьма своеобразное правовое регулирование обязанностей экспедитора по договору транспортной экспедиции (а может, неудачное употребление законодателем в отношении них понятия «дополнительные услуги») породило в современной юридической литературе представление о том, что все обязанности экспедитора следует делить на «основные» и «дополнительные». Так, В.Т. Смирновым и Д.А. Медведевым высказано мнение о том, что «можно выделить выполняемые им основные обязанности (операции, услуги), имеющие общее значение, и дополнительные обязанности, обусловленные индивидуальными особенностями конкретного договора. Содержание основных обязанностей предопределено самой сущностью договора. Они включают в себя следующие операции: а) организацию перевозки груза определенным видом транспорта и по маршруту, выбранному клиентом или экспедитором; б) заключение договора перевозки груза от своего имени или от имени клиента; в) обеспечение отправки груза и его получения в согласованном месте; г) осуществление иных операций, непосредственно связанных с перевозкой…»</w:t>
      </w:r>
      <w:r>
        <w:rPr>
          <w:rStyle w:val="FootnoteCharacters"/>
          <w:rStyle w:val="FootnoteAnchor"/>
          <w:rFonts w:cs="Times New Roman" w:ascii="Times New Roman" w:hAnsi="Times New Roman"/>
          <w:color w:val="000000"/>
          <w:sz w:val="28"/>
          <w:szCs w:val="28"/>
        </w:rPr>
        <w:footnoteReference w:id="2"/>
      </w:r>
    </w:p>
    <w:p>
      <w:pPr>
        <w:pStyle w:val="ConsPlusNormal"/>
        <w:widowControl/>
        <w:spacing w:lineRule="auto" w:line="360"/>
        <w:ind w:firstLine="709"/>
        <w:jc w:val="both"/>
        <w:rPr/>
      </w:pPr>
      <w:r>
        <w:rPr>
          <w:rFonts w:cs="Times New Roman" w:ascii="Times New Roman" w:hAnsi="Times New Roman"/>
          <w:color w:val="000000"/>
          <w:sz w:val="28"/>
          <w:szCs w:val="28"/>
        </w:rPr>
        <w:t>Дифференциация конкретных обязанностей экспедитора, проведенная в п. 1 ст. 801 ГК, с выделением категории тех обязанностей, которые осуществляются «в качестве дополнительных услуг», может быть объяснена лишь тем обстоятельством, что последние представляют собой не юридические действия экспедитора, а фактические (производственные, технические) операции, призванные обслуживать различные стадии транспортного процесса с учетом специфики осуществляемой перевозки груза. Поэтому включение в договор транспортной экспедиции указанных обязанностей, выполнение которых осуществляется экспедитором «в качестве дополнительных услуг», не сопряжено с необходимостью определять в том же договоре, от чьего имени будет действовать экспедитор, выполняя данные обязанности: от своего или от имени клиента на основе доверенности последнего.</w:t>
      </w:r>
    </w:p>
    <w:p>
      <w:pPr>
        <w:pStyle w:val="ConsPlusNormal"/>
        <w:widowControl/>
        <w:spacing w:lineRule="auto" w:line="360"/>
        <w:ind w:firstLine="709"/>
        <w:jc w:val="both"/>
        <w:rPr/>
      </w:pPr>
      <w:r>
        <w:rPr>
          <w:rFonts w:cs="Times New Roman" w:ascii="Times New Roman" w:hAnsi="Times New Roman"/>
          <w:color w:val="000000"/>
          <w:sz w:val="28"/>
          <w:szCs w:val="28"/>
        </w:rPr>
        <w:t>Выполнение экспедитором другой категории обязанностей, не обозначенных законодателем в качестве «дополнительных услуг», в отличие от последних возможно лишь путем совершения экспедитором определенных юридических действий, а для этого он должен быть наделен соответствующими полномочиями либо непосредственно договором, когда он действует от своего имени, либо доверенностью, когда он действует от имени клиента.</w:t>
      </w:r>
    </w:p>
    <w:p>
      <w:pPr>
        <w:pStyle w:val="ConsPlusNormal"/>
        <w:widowControl/>
        <w:spacing w:lineRule="auto" w:line="360"/>
        <w:ind w:firstLine="709"/>
        <w:jc w:val="both"/>
        <w:rPr/>
      </w:pPr>
      <w:r>
        <w:rPr>
          <w:rFonts w:cs="Times New Roman" w:ascii="Times New Roman" w:hAnsi="Times New Roman"/>
          <w:color w:val="000000"/>
          <w:sz w:val="28"/>
          <w:szCs w:val="28"/>
        </w:rPr>
        <w:t>Нам уже приходилось обращать внимание на то, что нормы о транспортной экспедиции, содержащиеся в главе 41 ГК, по сути своей представляют собой лишь свод правил, «вынесенных за скобки» и являющихся общими для всякого конкретного договора транспортной экспедиции, что подчеркивается и самим законодателем, отсылающим к специальному закону о транспортно-экспедиционной деятельности, который (в случае его принятия) и должен определить круг основных обязанностей экспедитора применительно к различным вариантам транспортно-экспедиционной деятельности. Именно этим объясняется то обстоятельство, что в п. 1 ст. 801 ГК предусмотрен лишь примерный перечень наиболее типичных обязанностей экспедитора, который к тому же носит диспозитивный характер. Более определенный и конкретный круг обязанностей экспедитора может быть сформулирован применительно к различным договорным моделям транспортной экспеди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для договора о транспортно-экспедиционном обеспечении доставки груза получателю, когда экспедитор берется организовать перевозку груза транспортом и по маршруту, избранными экспедитором или клиентом, и обеспечивает доставку груза в пункт назначения собственным транспортом, круг иных обязанностей экспедитора может быть ограничен лишь принятием груза от клиента, его сопровождением и охраной в пути следования, обеспечением соблюдения маршрута и выдачей в пункте назначения грузополучателю. Если же указанный договор заключен на условиях привлечения иных перевозчиков, то он должен предусматривать следующий набор обязанностей экспедитора: принять груз от клиента; заключить от своего имени договоры перевозки с перевозчиками, соответствующими избранным сторонами видам транспортных средств и маршруту передвижения груза; обеспечить в пункте назначения принятие груза от последнего перевозчика, его доставку и выдачу получателю. Для исполнения последней обязанности экспедитор может привлечь иную экспедиторскую организацию, действующую в месте нахождения получателя груза, заключив с ней (от своего имени) соответствующий догово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 всех вариантах этой договорной модели экспедитор может принять на себя и целый ряд иных обязанностей, а именно: временное хранение груза; его сортировку и упаковку; погрузочно-разгрузочные операции; оформление перевозочных документов; их доставку клиенту; осуществление контроля за движением груза и предоставление соответствующей информации клиенту; предъявление претензий и исков перевозчику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ах об отдельных транспортно-экспедиционных операциях и услугах могут содержаться самые различные варианты набора обязанностей экспедиторов, диктуемые предусмотренными такими договорами операциями и услугами, выполняемыми экспедиторами, которые, в свою очередь, определяются в зависимости от специализации соответствующей экспедиторской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Обязанности клиента по договору транспортной экспедиции содержатся в самом определении этого договора (п. 1 ст. 801 ГК), а также в ст. 804 ГК. Согласно этим нормам во всех случаях и применительно ко всякому договору транспортной экспедиции клиент несет три обязанности: во-первых,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ей, предусмотренных договором; во-вторых, клиент обязан возместить экспедитору расходы, понесенные им в связи с выполнением предусмотренных договором услуг; в-третьих, клиент обязан уплатить экспедитору вознаграждение за оказанные услуги в размере и порядке, предусмотренных догово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клиента, вытекающие из договоров транспортной экспедиции, предусматривающих обязанность экспедитора заключать договоры перевозки и совершать иные юридические действия от имени клиента, включают в себя также в императивном порядке обязанность клиента по выдаче экспедитору доверенности, необходимой для совершения им соответствующих юридических действ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color w:val="000000"/>
          <w:sz w:val="28"/>
          <w:szCs w:val="32"/>
        </w:rPr>
        <w:t>1.2 Заключение договора транспортной экспеди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Гражданский кодекс Российской Федерации (глава 41) не содержит каких-либо специальных правил о заключении договора транспортной экспедиции. Единственную норму, имеющую отношение к заключению этого договора, можно обнаружить в п. 1 ст. 802 ГК, согласно которому договор транспортной экспедиции заключается в письменной форме. Однако указанная норма не носит специального характера, а скорее констатирует применение к договору транспортной экспедиции общих положений о форме сделки. Ведь в соответствии с п. 1 ст. 161 ГК сделки юридических лиц между собой и с гражданами должны совершаться в простой письменной фор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ГК на территории Российской Федерации действовали императивные правила, специально предназначенные для регламентации порядка заключения договоров о транспортно-экспедиционном обслуживании. Указанные правила формально не отменены, однако должны считаться утратившими силу по причине их противоречия Кодекс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ативный характер норм о порядке заключения договоров о транспортно-экспедиционном обслуживании, действовавших в советское время, объяснялся существованием в то время механизма централизованного планирования как перевозок грузов, так и операций по их экспедированию.</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в силу отсутствия специальных правил о заключении договора транспортной экспедиции в главе 41 ГК порядок заключения этого договора должен определяться исходя из общих положений о заключении гражданско-правовых договоров (глава 28 ГК). Согласно ст. 432 ГК договор заключается посредством направления оферты (предложения заключить договор) одной из сторон и ее акцепта (принятия предложения) другой стороной и считается заключенным, если между сторонами в требуемой в подлежащих случаях форме достигнуто соглашение по всем существенным условиям договора. Как известно, к существенным условиям всяк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Кроме того, как уже отмечалось, договор транспортной экспедиции должен быть заключен в простой письменной форме. Следовательно, он может быть заключен не только путем составления одного документа и подписания е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spacing w:lineRule="auto" w:line="360"/>
        <w:ind w:firstLine="709"/>
        <w:jc w:val="both"/>
        <w:rPr/>
      </w:pPr>
      <w:r>
        <w:rPr>
          <w:rFonts w:cs="Times New Roman" w:ascii="Times New Roman" w:hAnsi="Times New Roman"/>
          <w:color w:val="000000"/>
          <w:sz w:val="28"/>
          <w:szCs w:val="28"/>
        </w:rPr>
        <w:t>Применительно к договору транспортной экспедиции законодателем не определен перечень условий, признаваемых существенными условиями данного договора. Поэтому можно говорить как о существенных лишь об условиях данного договора, предусматривающих действия сторон, составляющие предмет договора транспортной экспедиции, а также о тех условиях, в отношении которых одной из сторон сделано заявление о необходимости достичь соглашения. В частности, сторонами должны быть включены в договор транспортной экспедиции условия о конкретных услугах, связанных с перевозкой груза, выполнение которых (или организация их выполнения) возлагается на экспедитора, о порядке возмещения клиентом расходов, понесенных экспедитором в связи с выполнением этих услуг, размере и порядке выплаты вознаграждения экспедитору за услуги, оказываемые клиенту. Правда, последнее условие (о вознаграждении экспедитора) относится к так называемым определимым существенным условиям договора и его отсутствие в тексте конкретного договора транспортной экспедиции может быть компенсировано применением общего правила об определении цены по возмездному договору, содержащегося в п. 3 ст. 424 ГК: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Во всяком случае, договор транспортной экспедиции, не содержащий условия о размере вознаграждения, подлежащего уплате экспедитору, не может быть признан незаключенным по причине отсутствия соглашения сторон по этому существенному условию договора.</w:t>
      </w:r>
    </w:p>
    <w:p>
      <w:pPr>
        <w:pStyle w:val="ConsPlusNormal"/>
        <w:widowControl/>
        <w:spacing w:lineRule="auto" w:line="360"/>
        <w:ind w:firstLine="709"/>
        <w:jc w:val="both"/>
        <w:rPr/>
      </w:pPr>
      <w:r>
        <w:rPr>
          <w:rFonts w:cs="Times New Roman" w:ascii="Times New Roman" w:hAnsi="Times New Roman"/>
          <w:color w:val="000000"/>
          <w:sz w:val="28"/>
          <w:szCs w:val="28"/>
        </w:rPr>
        <w:t>Для классификации правоотношений сторон в качестве договора транспортной экспедиции необходимо констатировать не только то обстоятельство, что между сторонами достигнуто соответствующее соглашение в простой письменной форме (в том числе путем обмена письмами, телеграммами и т.п. или путем акцепта письменной оферты конклюдентными действиями) по всем существенным условиям договора транспортной экспедиции. Следует принимать во внимание и цель данного договора (обеспечение перевозки груза), а также соблюдение требований, предъявляемых к субъектному составу договора транспортной экспедиции. Иллюстрацией к сказанному может служить следующий пример из судебно-арбитражной практики.</w:t>
      </w:r>
    </w:p>
    <w:p>
      <w:pPr>
        <w:pStyle w:val="ConsPlusNormal"/>
        <w:widowControl/>
        <w:spacing w:lineRule="auto" w:line="360"/>
        <w:ind w:firstLine="709"/>
        <w:jc w:val="both"/>
        <w:rPr/>
      </w:pPr>
      <w:r>
        <w:rPr>
          <w:rFonts w:cs="Times New Roman" w:ascii="Times New Roman" w:hAnsi="Times New Roman"/>
          <w:color w:val="000000"/>
          <w:sz w:val="28"/>
          <w:szCs w:val="28"/>
        </w:rPr>
        <w:t>Строительная организация обратилась в арбитражный суд с иском о взыскании с акционерного общества денежной суммы в размере уплаченных железной дороге за ответчика железнодорожных тарифов за перевозку грузов акционерного общества с начислением на указанную сумму процентов годовых за пользование чужими денежными средствами. В обоснование иска строительная организация ссылалась на то, что между сторонами сложились договорные отношения по транспортной экспедиции, поскольку оплата перевозок грузов осуществлялась на основании письменных заявок акционерного общества, которые должны быть признаны офертой, а действия строительной организации по уплате соответствующих сумм – акцептом (конклюдентные действия). Таким образом, ответчику на основе заключенного договора были оказаны услуги, связанные с перевозкой его груз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При рассмотрении дела выяснилось, что истцом действительно была произведена уплата железной дороге тарифа за перевозки грузов по пяти железнодорожным накладным, грузоотправителем по которым выступал ответчик. Суд констатировал, что в соответствии со ст. 81 Транспортного устава железных дорог Российской Федерации (далее – ТУЖД) &lt;*&gt; плата за перевозки грузов может вноситься экспедиторами, выступающими от имени грузоотправителей или грузополучателей. Однако арбитражный суд признал, что в материалах дела отсутствуют доказательства заключения между сторонами договора транспортной экспедиции и в связи с этим требования истца не могут быть квалифицированы как требования экспедитора о возмещении ему расходов, понесенных при исполнении транспортно-экспедиционных обязательств, что выдвигалось истцом в качестве предмета предъявленного им иска. В результате в удовлетворении исковых требований было отказано </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r>
        <w:br w:type="page"/>
      </w:r>
    </w:p>
    <w:p>
      <w:pPr>
        <w:pStyle w:val="Normal"/>
        <w:spacing w:lineRule="auto" w:line="360"/>
        <w:ind w:firstLine="709"/>
        <w:jc w:val="both"/>
        <w:rPr/>
      </w:pPr>
      <w:r>
        <w:rPr>
          <w:color w:val="000000"/>
          <w:sz w:val="28"/>
          <w:szCs w:val="32"/>
        </w:rPr>
        <w:t>2. Актуальные проблемы правоприменительной и судебной практик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2.1 Ответственность экспедит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первая Гражданского кодекса предусматривает общие положения договорной ответственности сторон, действующие и в отношении договора транспортной экспедиции в той части, в которой отсутствует специальное регулирование имущественной ответственности экспедитора и клиента, предусмотренное Гражданским кодексом и Федеральным законом от 30 июня 2003 г. №87-ФЗ «О транспортно-экспедицион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До принятия названного Закона общие положения действовали во всех случаях нарушения договора транспортной экспедиции, за исключением нарушения обязательства, вызванного ненадлежащим исполнением договоров перевозки грузов – в этом случае ответственность экспедитора перед клиентом определялась по тем же правилам, по которым перед экспедитором отвечает соответствующий перевозчик. С принятием Закона о транспортно-экспедиционной деятельности сфера действия общих положений в транспортно-экспедиционных обязательствах (главным образом в отношении экспедитора) сузилась. Нормы об ответственности экспедитора превратились в достаточно обширную и, к сожалению, несколько запутанную систему. Предусмотренные названным Законом нормы об ответственности экспедитора за утрату, недостачу, повреждение (порчу) груза, произошедшие не в связи с нарушением договора перевозки, на основаниях освобождения экспедитора от ответственности за нарушение обязательств, а также требование об обязательном предъявлении претензий, определение возникновения права на предъявление претензии, установление специального срока исковой давности не соответствуют правовому регулированию договора транспортной экспедиции Гражданским кодексом Российской Федерации, который предусматривает возможность установления иных (нежели содержащиеся в нем) правил Законом о транспортно-экспедиционной деятельности, другими законами или иными правовыми актами лишь в отношении условий выполнения договора транспортной экспедиции (п. 3 ст. 801 ГК РФ), но не иных вопросов, в частности вопросов ответственности и порядка защиты нарушенных пра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ую Законом ответственность экспедитора можно классифицировать на два вида: ответственность экспедитора при оказании услуг в международных сообщениях и ответственность экспедитора при оказании услуг во внутрироссийских сообщениях. При международных сообщениях ответственность в определенных случаях ограничивается предусмотренной Законом определенной суммой расчетных единиц, для внутрироссийских сообщений подобного ограничения, выраженного в условных единицах, Законом не установле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экспедитора при оказании услуг в международных сообщениях классифицируется на следующие подвиды.</w:t>
      </w:r>
    </w:p>
    <w:p>
      <w:pPr>
        <w:pStyle w:val="ConsPlusNormal"/>
        <w:widowControl/>
        <w:spacing w:lineRule="auto" w:line="360"/>
        <w:ind w:firstLine="709"/>
        <w:jc w:val="both"/>
        <w:rPr/>
      </w:pPr>
      <w:r>
        <w:rPr>
          <w:rFonts w:cs="Times New Roman" w:ascii="Times New Roman" w:hAnsi="Times New Roman"/>
          <w:color w:val="000000"/>
          <w:sz w:val="28"/>
          <w:szCs w:val="28"/>
        </w:rPr>
        <w:t>1. Ответственность при условии использования соответствующих экспедиторских документов и при возникновении ущерба иного, нежели утрата, недостача, повреждение (порча) груза. Предел ответственности экспедитора – 666,67 расчетной единицы за место или иную единицу отгрузки.</w:t>
      </w:r>
    </w:p>
    <w:p>
      <w:pPr>
        <w:pStyle w:val="ConsPlusNormal"/>
        <w:widowControl/>
        <w:spacing w:lineRule="auto" w:line="360"/>
        <w:ind w:firstLine="709"/>
        <w:jc w:val="both"/>
        <w:rPr/>
      </w:pPr>
      <w:r>
        <w:rPr>
          <w:rFonts w:cs="Times New Roman" w:ascii="Times New Roman" w:hAnsi="Times New Roman"/>
          <w:color w:val="000000"/>
          <w:sz w:val="28"/>
          <w:szCs w:val="28"/>
        </w:rPr>
        <w:t>2. Ответственность при использовании соответствующих экспедиторских документов и при возникновении ущерба в виде утраты, недостачи, повреждения (порчи) груза. Предел ответственности экспедитора – 2 расчетные единицы за килограмм общего веса утраченного, недостающего или поврежденного (испорченного) груз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лучаи ответственности, определяемые в соответствии с применяемым российским правом, относящимся к оказанию экспедиторских услуг во внутрироссийских сообщ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экспедитора при оказании услуг во внутрироссийских сообщениях классифицируется на следующие подви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ветственность экспедитора, возникшая в связи с нарушением перевозчиком договора перевозки. В данном случае необходимо руководствоваться нормами соответствующих транспортных уставов (кодек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ветственность за утрату, недостачу или повреждение (порчу) груза, возникших не по договору перевозки. Предел ответственности установлен в размере действительной или объявленной стоимости утраченного (поврежденного) груз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лучаи ответственности, определяемые согласно общим положениям ГК РФ и предусматривающие ответственность экспедитора в полном объе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экспедитора, определяемая в соответствии с общими положениями ГК РФ, характеризуется, в частности, тем, что одним из ее условий является не вина экспедитора, а обычный предпринимательский риск. Примером возложения на экспедитора такой ответственности является ответственность за ненадлежащее информирование клиента, например за неуведомление клиента о прибывающем груз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рушение транспортно-экспедиционного обязательства вызвано ненадлежащим исполнением договора перевозки, ответственность перед клиентом экспедитора, заключившего договор перевозки, определяется на основании правил, по которым перед экспедитором отвечает соответствующий перевозчик. Указанное правило действует при осуществлении как внутрироссийских перевозок, так и международных перевозок, с одним исключением: предел ответственности в международных перевозках, когда используются соответствующие экспедиторские документы, определяется не транспортным уставом или кодексом, а непосредственно Законом «О транспортно-экспедицион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Несмотря на то, что и ГК РФ, и названный Закон при отсылке к транспортным уставам (кодексам) говорят исключительно о договоре перевозки, представляется, что правило, отсылающее к соответствующим транспортным уставам (кодексам), действует также и при нарушении перевозчиком договора об организации перевозок, который, как и договор перевозки груза, опосредует перевозочный процес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мя доказывания факта нарушения транспортно-экспедиционного обязательства по причине нарушения договора перевозки лежит на экспедиторе.</w:t>
      </w:r>
    </w:p>
    <w:p>
      <w:pPr>
        <w:pStyle w:val="ConsPlusNormal"/>
        <w:widowControl/>
        <w:spacing w:lineRule="auto" w:line="360"/>
        <w:ind w:firstLine="709"/>
        <w:jc w:val="both"/>
        <w:rPr/>
      </w:pPr>
      <w:r>
        <w:rPr>
          <w:rFonts w:cs="Times New Roman" w:ascii="Times New Roman" w:hAnsi="Times New Roman"/>
          <w:color w:val="000000"/>
          <w:sz w:val="28"/>
          <w:szCs w:val="28"/>
        </w:rPr>
        <w:t>По транспортно-экспедиционному договору об организации доставки груза клиенту противостоит один обязанный субъект – экспедитор, выполняющий транспортно-экспедиционную деятельность от своего имени. С одной стороны, с точки зрения субъективного состава клиенту совершенно неважно, какой из участников перевозочного процесса нарушил свои обязательства, так как перед клиентом всегда отвечает экспедитор. С другой стороны, клиенту важно определить, какой из участников перевозочного процесса нарушил обязательство. Так, если нарушение произошло со стороны перевозчика, то ответственность экспедитора будет ограниченной; если нарушил обязательство непосредственно экспедитор или иной участник и нарушение привело к последствиям иным, чем утрата, недостача или повреждение (порча) груза, то ответственность экспедитора будет полн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экспедитор докажет, что ненадлежащее исполнение им своих обязательств по договору транспортной экспедиции произошло из-за ненадлежащего выполнения договора перевозки перевозчиком, экспедитор, во-первых, несет ограниченную ответственность перед клиентом, а во-вторых, применяется перечень обстоятельств, освобождающих перевозчика от ответственности за утрату, недостачу или повреждение (порчу) принятого для перевозки груза и за иные виды нарушений обязательств. Такие перечни предусмотрены конкретными транспортными уставами (кодексами). Например, железнодорожный перевозчик освобождается от уплаты штрафа за невыполнение принятой заявки, в частности, вследствие сложившихся у перевозчика при использовании инфраструктуры обстоятельств, препятствующих осуществлению перевозок. Определение ответственности экспедитора в рассматриваемой ситуации аналогично ответственности перевозчика, нарушившего свое обязательство. Это вполне обоснованно, так как иначе экспедитор нес бы дополнительные убытки, а клиент получал бы полное возмещение, которое он не смог бы получить, если бы обращался к перевозчику, минуя экспедитора.</w:t>
      </w:r>
    </w:p>
    <w:p>
      <w:pPr>
        <w:pStyle w:val="ConsPlusNormal"/>
        <w:widowControl/>
        <w:spacing w:lineRule="auto" w:line="360"/>
        <w:ind w:firstLine="709"/>
        <w:jc w:val="both"/>
        <w:rPr/>
      </w:pPr>
      <w:r>
        <w:rPr>
          <w:rFonts w:cs="Times New Roman" w:ascii="Times New Roman" w:hAnsi="Times New Roman"/>
          <w:color w:val="000000"/>
          <w:sz w:val="28"/>
          <w:szCs w:val="28"/>
        </w:rPr>
        <w:t>Как было отмечено, нарушение обязательств по договору экспедиции, вызванное ненадлежащим исполнением договоров перевозки, влечет применение к экспедитору тех же правил, по которым перед экспедитором отвечает соответствующий перевозчик. При этом согласно ст. 79 Устава железнодорожного транспорта в случае утраты, недостачи или повреждения (порчи) грузов при перевозках в прямом смешанном сообщении ответственность перед грузополучателем несет перевозчик соответствующего вида транспорта, выдающий грузы. Следовательно, для определения оснований и размера ответственности экспедитора перед клиентом не нужно определять соответствующий участок перевозки, на котором произошла утрата, недостача или повреждение (порча), а нужно знать конечного перевозчика, что удобно для клиента.</w:t>
      </w:r>
    </w:p>
    <w:p>
      <w:pPr>
        <w:pStyle w:val="ConsPlusNormal"/>
        <w:widowControl/>
        <w:spacing w:lineRule="auto" w:line="360"/>
        <w:ind w:firstLine="709"/>
        <w:jc w:val="both"/>
        <w:rPr/>
      </w:pPr>
      <w:r>
        <w:rPr>
          <w:rFonts w:cs="Times New Roman" w:ascii="Times New Roman" w:hAnsi="Times New Roman"/>
          <w:color w:val="000000"/>
          <w:sz w:val="28"/>
          <w:szCs w:val="28"/>
        </w:rPr>
        <w:t>Ответственность экспедитора носит двусторонний характер: он отвечает за вину клиента перед перевозчиком и за вину последнего перед клиентом. Так, при доставке груза от склада клиента до железнодорожной станции (порта) экспедитор, не имеющий собственного транспорта, заключает договор с автотранспортной организацией, в котором предусматривается штраф за сверхнормативный простой в пунктах погрузки-выгрузки. Если штраф был взыскан с экспедитора, он затем взыскивает штраф с виновной стороны: клиента или с железнодорожного, водного, воздушного перевозчика. В данном случае присутствует ответственность экспедитора за чужую вину. Часть штрафных санкций в силу самых разнообразных причин (трудности доказывания, просрочка сроков исковой давности и т.д.) могут оказаться невзысканными и лягут на экспедитора – в этом заключается риск ответственности за чужую вину. Подобная ответственность является характерной чертой не только договора транспортной экспедиции, но и любого другого договора, где происходит возложение исполнения обязательства на третье лицо.</w:t>
      </w:r>
    </w:p>
    <w:p>
      <w:pPr>
        <w:pStyle w:val="ConsPlusNormal"/>
        <w:widowControl/>
        <w:spacing w:lineRule="auto" w:line="360"/>
        <w:ind w:firstLine="709"/>
        <w:jc w:val="both"/>
        <w:rPr/>
      </w:pPr>
      <w:r>
        <w:rPr>
          <w:rFonts w:cs="Times New Roman" w:ascii="Times New Roman" w:hAnsi="Times New Roman"/>
          <w:color w:val="000000"/>
          <w:sz w:val="28"/>
          <w:szCs w:val="28"/>
        </w:rPr>
        <w:t>При утрате, недостаче или повреждении груза, возникших не из договора перевозки, Законом «О транспортно-экспедиционной деятельности» предусмотрено специальное регулирование ответственности экспедитора.</w:t>
      </w:r>
    </w:p>
    <w:p>
      <w:pPr>
        <w:pStyle w:val="ConsPlusNormal"/>
        <w:widowControl/>
        <w:spacing w:lineRule="auto" w:line="360"/>
        <w:ind w:firstLine="709"/>
        <w:jc w:val="both"/>
        <w:rPr/>
      </w:pPr>
      <w:r>
        <w:rPr>
          <w:rFonts w:cs="Times New Roman" w:ascii="Times New Roman" w:hAnsi="Times New Roman"/>
          <w:color w:val="000000"/>
          <w:sz w:val="28"/>
          <w:szCs w:val="28"/>
        </w:rPr>
        <w:t>Под утратой груза понимается невозможность перевозчика (экспедитора) выдать груз получателю по истечении установленного срока доставки. При осуществлении транспортно-экспедиционной деятельности, так же как и при осуществлении перевозки, утрата груза – понятие не только фактическое, но и юридическое, причем по своему объему последнее шире, чем понятие «фактическая утрата груза». Утрата груза возникает не только в тех случаях, когда груз фактически отсутствует (например, при хищении, гибели груза), но и тогда, когда он не уничтожен и не похищен, но не может быть своевременно вручен перевозчиком надлежащему грузополучателю.</w:t>
      </w:r>
    </w:p>
    <w:p>
      <w:pPr>
        <w:pStyle w:val="ConsPlusNormal"/>
        <w:widowControl/>
        <w:spacing w:lineRule="auto" w:line="360"/>
        <w:ind w:firstLine="709"/>
        <w:jc w:val="both"/>
        <w:rPr/>
      </w:pPr>
      <w:r>
        <w:rPr>
          <w:rFonts w:cs="Times New Roman" w:ascii="Times New Roman" w:hAnsi="Times New Roman"/>
          <w:color w:val="000000"/>
          <w:sz w:val="28"/>
          <w:szCs w:val="28"/>
        </w:rPr>
        <w:t>Груз считается утраченным, если он не был выдан по истечении тридцати дней со дня истечения срока доставки, определенного договором транспортной экспедиции, или, если такой срок договором не определен, в течение разумного срока, необходимого для доставки груза и исчисляемого со дня принятия экспедитором груза для перевозки. Закон «О транспортно-экспедиционной деятельности» подразумевает под договором транспортной экспедиции именно такой договор, в соответствии с которым экспедитор организует доставку «от двери до двери», и понятие «утрата груза» относится именно к транспортно-экспедиционному договору об организации доставки груза. Думается, что при осуществлении неполной экспедиции (или экспедиции по отправлению (прибытию)) для классификации груза в качестве утраченного не должен применяться тридцатидневный срок – в данном случае правоприменителю следует оперировать понятием «разумный срок», определяемый исходя из конкретных условий. Тридцатидневный срок, установленный Законом «О транспортно-экспедиционной деятельности» для признания груза утраченным, следует применять при утрате в случае, если экспедитор не докажет, что утрата вызвана ненадлежащим исполнением договора перевозки. При доказанности данного факта следует применять нормы соответствующих транспортных уставов или кодексов. Например, ст. 45 Устава железнодорожного транспорта РФ предусматривает основанием для признания груза утраченным невыдачу груза грузополучателю по истечении тридцати дней со дня истечения срока доставки или по истечении четырех месяцев со дня приема груза для перевозки в прямом смешанном сообщении.</w:t>
      </w:r>
    </w:p>
    <w:p>
      <w:pPr>
        <w:pStyle w:val="ConsPlusNormal"/>
        <w:widowControl/>
        <w:spacing w:lineRule="auto" w:line="360"/>
        <w:ind w:firstLine="709"/>
        <w:jc w:val="both"/>
        <w:rPr/>
      </w:pPr>
      <w:r>
        <w:rPr>
          <w:rFonts w:cs="Times New Roman" w:ascii="Times New Roman" w:hAnsi="Times New Roman"/>
          <w:color w:val="000000"/>
          <w:sz w:val="28"/>
          <w:szCs w:val="28"/>
        </w:rPr>
        <w:t>Груз, который доставлен, но не выдан получателю, указанному в договоре транспортной экспедиции, или уполномоченному им лицу по причине неуплаты причитающегося экспедитору вознаграждения, утраченным не считается, если экспедитор своевременно уведомил клиента об оказании экспедиционных услуг в порядке, предусмотренном договором транспортной экспедиции. Это, прежде всего, связано с правом экспедитора на удержание, которое предоставляется экспедитору лишь в случае, если это предусмотрено соглашением сторон. Рассматриваемая норма о невыдаче груза детализирует общую норму об удержании применительно к вопросу, связанному с утратой груза, а также дополнительно устанавливает требование о своевременном уведомлении клиента со стороны экспедитора об оказании экспедиционных услуг в порядке, предусмотренном договором транспортной экспедиции.</w:t>
      </w:r>
    </w:p>
    <w:p>
      <w:pPr>
        <w:pStyle w:val="ConsPlusNormal"/>
        <w:widowControl/>
        <w:spacing w:lineRule="auto" w:line="360"/>
        <w:ind w:firstLine="709"/>
        <w:jc w:val="both"/>
        <w:rPr/>
      </w:pPr>
      <w:r>
        <w:rPr>
          <w:rFonts w:cs="Times New Roman" w:ascii="Times New Roman" w:hAnsi="Times New Roman"/>
          <w:color w:val="000000"/>
          <w:sz w:val="28"/>
          <w:szCs w:val="28"/>
        </w:rPr>
        <w:t>Недостача груза имеет место при утрате какого-либо количества груза, представляющего собой однородную массу (каменный уголь, зерно и т.п.). Повреждением груза именуется физическое (механическое) изменение груза, влекущее за собой понижение его ценности либо полную или частичную невозможность использования. Порча груза означает биологическое или химическое изменение, влекущее за собой понижение ценности груза или полную или частичную невозможность его ис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Экспедитор отвечает за утрату, недостачу или повреждение (порчу) груза с момента принятия груза и до выдачи груза получателю. До принятия Закона «О транспортно-экспедиционной деятельности» юридическим закреплением момента перехода груза во владение экспедитора являлось оформление товарно-транспортных документов. В настоящее время ответственность экспедитора наступает после принятия им груза, что подтверждается выдачей клиенту экспедиторского документа и действует до выдачи груза получателю, указанному в договоре транспортной экспедиции, или уполномоченному им лицу. Получателем в договоре транспортной экспедиции может быть назван как конечный получатель – при организации экспедитором доставки груза либо при осуществлении экспедиции по получению, так и основной перевозчик – при осуществлении экспедиции по отправл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лучатель отказывается от принятия груза, экспедитор должен уведомить об этом клиента. В данном случае клиент считается просрочившим исполнение своего обязательства, и экспедитор, не передавший груз получателю, не должен нести ответственность за последствия случайно наступившей во время просрочки невозможности исполнения обязательства.</w:t>
      </w:r>
    </w:p>
    <w:p>
      <w:pPr>
        <w:pStyle w:val="ConsPlusNormal"/>
        <w:widowControl/>
        <w:spacing w:lineRule="auto" w:line="360"/>
        <w:ind w:firstLine="709"/>
        <w:jc w:val="both"/>
        <w:rPr/>
      </w:pPr>
      <w:r>
        <w:rPr>
          <w:rFonts w:cs="Times New Roman" w:ascii="Times New Roman" w:hAnsi="Times New Roman"/>
          <w:color w:val="000000"/>
          <w:sz w:val="28"/>
          <w:szCs w:val="28"/>
        </w:rPr>
        <w:t>С принятием Закона «О транспортно-экспедиционной деятельности» ответственность экспедитора за утрату, недостачу, повреждение (порчу) груза, произошедшие как во время перевозки, так и в иное время нахождения груза в его ведении, носит ограниченный характер и размер ответственности исчисляется в принципе одинаково.</w:t>
      </w:r>
    </w:p>
    <w:p>
      <w:pPr>
        <w:pStyle w:val="ConsPlusNormal"/>
        <w:widowControl/>
        <w:spacing w:lineRule="auto" w:line="360"/>
        <w:ind w:firstLine="709"/>
        <w:jc w:val="both"/>
        <w:rPr/>
      </w:pPr>
      <w:r>
        <w:rPr>
          <w:rFonts w:cs="Times New Roman" w:ascii="Times New Roman" w:hAnsi="Times New Roman"/>
          <w:color w:val="000000"/>
          <w:sz w:val="28"/>
          <w:szCs w:val="28"/>
        </w:rPr>
        <w:t>Если утрата, недостача или повреждение (порча) произошли при осуществлении перевозки, то к экспедитору применяются нормы соответствующего транспортного устава (кодекса). Если же утрата, недостача или повреждение (порча) груза произошли не во время перевозки, то применяется норма Закона «О транспортно-экспедиционной деятельности», непосредственно регулирующая указанные отношения и не рассматриваемая в качестве специальной по отношению к общей норме, устанавливающей применение транспортного законодательства. Несмотря на то что норма об ответственности экспедитора, определяемой по ответственности перевозчика, находится в статье, именуемой «Общие основания ответственности», анализ иных ее пунктов приводит к выводу, что статья Закона, непосредственно регулирующая вопросы ответственности при утрате, недостаче или повреждении (порче) груза, в данном случае не является специальной. В подтверждение можно отметить, что в п. 3 ст. 6 Закона «О транспортно-экспедиционной деятельности», содержащей общее правило об ограничении ответственности, выраженной в расчетных единицах, при осуществлении международных сообщений, имеется прямая ссылка на специальную норму об утрате, недостаче или повреждении (порче) груза при оказании экспедиционных услуг, связанных с перевозками в международных сообщениях.</w:t>
      </w:r>
    </w:p>
    <w:p>
      <w:pPr>
        <w:pStyle w:val="ConsPlusNormal"/>
        <w:widowControl/>
        <w:spacing w:lineRule="auto" w:line="360"/>
        <w:ind w:firstLine="709"/>
        <w:jc w:val="both"/>
        <w:rPr/>
      </w:pPr>
      <w:r>
        <w:rPr>
          <w:rFonts w:cs="Times New Roman" w:ascii="Times New Roman" w:hAnsi="Times New Roman"/>
          <w:color w:val="000000"/>
          <w:sz w:val="28"/>
          <w:szCs w:val="28"/>
        </w:rPr>
        <w:t>За утрату, недостачу или повреждение (порчу) груза экспедитор несет ответственность перед клиентом в виде возмещения реального ущерба, при этом понятие реального ущерба в Законе «О транспортно-экспедиционной деятельности» тождественно понятию действительной (части действительной) стоимости груза либо объявленной (части объявленной) стоимости груза. Однако очевидно, что реальный ущерб по своему содержанию шире действительной либо объявленной стоимости груза.</w:t>
      </w:r>
    </w:p>
    <w:p>
      <w:pPr>
        <w:pStyle w:val="ConsPlusNormal"/>
        <w:widowControl/>
        <w:spacing w:lineRule="auto" w:line="360"/>
        <w:ind w:firstLine="709"/>
        <w:jc w:val="both"/>
        <w:rPr/>
      </w:pPr>
      <w:r>
        <w:rPr>
          <w:rFonts w:cs="Times New Roman" w:ascii="Times New Roman" w:hAnsi="Times New Roman"/>
          <w:color w:val="000000"/>
          <w:sz w:val="28"/>
          <w:szCs w:val="28"/>
        </w:rPr>
        <w:t>Экспедитор несет ответственность перед клиентом за утрату или недостачу груза, принятого для перевозки без объявления ценности, в размере действительной (документально подтвержденной) стоимости груза или недостающей части; за повреждение (порчу) груза, принятого для перевозки без объявления ценности,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 в размере действительной (документально подтвержденной) стоимости груза. Размер ответственности экспедитора аналогичен размеру ответственности перевозчиков, установленному соответствующими транспортными уставами (кодексами) и ГК РФ. Закон «О транспортно-экспедиционной деятельности» более конкретизирует понятие «действительная стоимость» указанием на то, что действительная стоимость, установленная исходя из цены, указанной в договоре или счете продавца, а при ее отсутствии – исходя из средней цены на аналогичный товар, должна быть определена по месту, в котором груз подлежал выдаче, и в день добровольного удовлетворения такого требования или, если требование добровольно удовлетворено не было, в день принятия судебного решения. Это правило объясняется тем, что обычно между клиентом-грузоотправителем и получателем груза имеется договор поставки, и поэтому при отсутствии цены в договоре или счете цена определяется по месту выдачи товара. Если экспедитор осуществляет экспедицию по отправлению, то местом, в котором груз подлежал выдаче, следует также считать не место выдачи груза экспедитором основному перевозчику, а место, указанное в транспортной накладной, т.е. место выдачи груза грузополучателю.</w:t>
      </w:r>
    </w:p>
    <w:p>
      <w:pPr>
        <w:pStyle w:val="ConsPlusNormal"/>
        <w:widowControl/>
        <w:spacing w:lineRule="auto" w:line="360"/>
        <w:ind w:firstLine="709"/>
        <w:jc w:val="both"/>
        <w:rPr/>
      </w:pPr>
      <w:r>
        <w:rPr>
          <w:rFonts w:cs="Times New Roman" w:ascii="Times New Roman" w:hAnsi="Times New Roman"/>
          <w:color w:val="000000"/>
          <w:sz w:val="28"/>
          <w:szCs w:val="28"/>
        </w:rPr>
        <w:t>Экспедитор несет ответственность за утрату или недостачу груза, принятого экспедитором для перевозки с объявлением ценности, в размере объявленной ценности или части объявленной ценности, пропорциональной недостающей части груза; за повреждение (порчу) данного вида груза экспедитор несет ответственность в размере суммы, на которую понизилась объявленная ценность, а при невозможности восстановления поврежденного груза – в размере действительной (документально подтвержденной) стоимости груза. В рассматриваемом случае Закон распространяет предел ответственности (объявленная ценность груза) не только на случаи утраты груза, что предусмотрено в транспортных уставах и ГК РФ, но также и на случаи недостачи, повреждения (порчи) груза. При несовпадении действительной стоимости и объявленной ценности груза компенсация, например, за повреждение груза, принятого экспедитором с объявлением ценности, может превышать действительно причиненный грузу ущерб, если объявленная ценность груза больше его действительной стоимости, и наоборот, быть меньше. Как отмечает Г.П. Савичев, объявление завышенной ценности обычно происходит от того, что владелец груза таким образом в случае его утраты может как-то компенсировать убытк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т.е. институт объявленной ценности является следствием существования ограниченной ответственности перевозчиков (экспедиторов).</w:t>
      </w:r>
    </w:p>
    <w:p>
      <w:pPr>
        <w:pStyle w:val="ConsPlusNormal"/>
        <w:widowControl/>
        <w:spacing w:lineRule="auto" w:line="360"/>
        <w:ind w:firstLine="709"/>
        <w:jc w:val="both"/>
        <w:rPr/>
      </w:pPr>
      <w:r>
        <w:rPr>
          <w:rFonts w:cs="Times New Roman" w:ascii="Times New Roman" w:hAnsi="Times New Roman"/>
          <w:color w:val="000000"/>
          <w:sz w:val="28"/>
          <w:szCs w:val="28"/>
        </w:rPr>
        <w:t>Для применения ограниченной ответственности в размере реального ущерба при утрате, недостаче или повреждении (порче) груза во внутрироссийских перевозках необходимо отсутствие в действиях экспедитора вины, т.е. не только умысла и грубой неосторожности, но и простой неосторожности. Умысел присутствует при намеренном действии или бездействии лица, сознательно направленном на неисполнение или ненадлежащее исполнение обязательства. Неосторожность имеется, когда должник при исполнении обязательства не проявляет в степени, необходимой для надлежащего исполнения обязательства, заботливости и осмотрительности, которая требуется от него по характеру обязательства и условиям оборота. Грубая неосторожность выражается в непроявлении лицом той минимальной степени заботливости и осмотрительности, какую можно было бы ожидать от всякого участника имущественного оборота в подобном положении, и в результате этого непринятие лицом очевидных мер в целях надлежащего исполнения обязательства.</w:t>
      </w:r>
    </w:p>
    <w:p>
      <w:pPr>
        <w:pStyle w:val="ConsPlusNormal"/>
        <w:widowControl/>
        <w:spacing w:lineRule="auto" w:line="360"/>
        <w:ind w:firstLine="709"/>
        <w:jc w:val="both"/>
        <w:rPr/>
      </w:pPr>
      <w:r>
        <w:rPr>
          <w:rFonts w:cs="Times New Roman" w:ascii="Times New Roman" w:hAnsi="Times New Roman"/>
          <w:color w:val="000000"/>
          <w:sz w:val="28"/>
          <w:szCs w:val="28"/>
        </w:rPr>
        <w:t>Закон «О транспортно-экспедиционной деятельности» устанавливает, что ограничения ответственности при утрате, недостаче или повреждении (порче) груза, возникших не вследствие нарушения обязательств перевозчиком, применяются лишь при отсутствии вины экспедитора. Если имеется виновное поведение экспедитора (либо третьего лица, на которого экспедитор возложил исполнение определенных обязанностей), то помимо возмещения реального ущерба и полного или в определенных случаях частичного возвращения клиенту уплаченного вознаграждения, экспедитор также возмещает клиенту упущенную выгоду в связи с утратой, недостачей или повреждением (порчей) груза, т.е. его ответственность выше. Однако данная ответственность не может быть признана полной, так как Законом «О транспортно-экспедиционной деятельности» сужено содержание понятия «реальный ущерб». Отсутствие вины экспедитора в возникшей утрате, недостаче или повреждении (порче) груза может быть констатировано, лишь когда будет доказано, что при той степени заботливости и осмотрительности, какая требовалась от экспедитора по характеру транспортно-экспедиционного обязательства и условиям оборота, он принял все меры для надлежащего исполнения данного обязательства.</w:t>
      </w:r>
    </w:p>
    <w:p>
      <w:pPr>
        <w:pStyle w:val="ConsPlusNormal"/>
        <w:widowControl/>
        <w:spacing w:lineRule="auto" w:line="360"/>
        <w:ind w:firstLine="709"/>
        <w:jc w:val="both"/>
        <w:rPr/>
      </w:pPr>
      <w:r>
        <w:rPr>
          <w:rFonts w:cs="Times New Roman" w:ascii="Times New Roman" w:hAnsi="Times New Roman"/>
          <w:color w:val="000000"/>
          <w:sz w:val="28"/>
          <w:szCs w:val="28"/>
        </w:rPr>
        <w:t>В случае применения к экспедитору ограниченной ответственности, помимо возмещения реального ущерба, вызванного утратой, недостачей или повреждением (порчей) груза, экспедитор может быть обязан возвратить клиенту ранее уплаченное вознаграждение, если оно не входит в стоимость груза. Такая обязанность может быть возложена на экспедитора только в случае, если она предусмотрена договором транспортной экспедиции. Экспедитор возвращает вознаграждение в размере, пропорциональном стоимости утраченного, недостающего или поврежденного (испорченного) груза. При утрате груза вознаграждение возвращается в полном объеме, так как размер, пропорциональный стоимости утраченного груза, составляет сто процентов. При согласовании сторонами договора транспортной экспедиции порядка выплаты вознаграждения после выполнения экспедитором обязанностей, предусмотренных договором, соответствующая часть вознаграждения не уплачивается клиентом. Правило о возврате вознаграждения соответствуют тому, что договор транспортной экспедиции – это договор об оказании услуг. Законодатель не возлагает на экспедитора обязанность возвратить клиенту в соответствующем размере расходы, понесенные им в интересах клиента. Для того чтобы экспедитор был обязан возместить их, необходимо включить эти расходы в цену товара. В отличие от транспортно-экспедиционных обязательств, перевозчик согласно ГК РФ полностью возвращает провозную плату, которая включает как вознаграждение, так и понесенные им расходы, причем не только в случае утраты, но и недостачи, повреждения груза.</w:t>
      </w:r>
    </w:p>
    <w:p>
      <w:pPr>
        <w:pStyle w:val="ConsPlusNormal"/>
        <w:widowControl/>
        <w:spacing w:lineRule="auto" w:line="360"/>
        <w:ind w:firstLine="709"/>
        <w:jc w:val="both"/>
        <w:rPr/>
      </w:pPr>
      <w:r>
        <w:rPr>
          <w:rFonts w:cs="Times New Roman" w:ascii="Times New Roman" w:hAnsi="Times New Roman"/>
          <w:color w:val="000000"/>
          <w:sz w:val="28"/>
          <w:szCs w:val="28"/>
        </w:rPr>
        <w:t>Для международных перевозок установлены предельные суммы ответственности в расчетных единицах. Под расчетной единицей в Законе «О транспортно-экспедиционной деятельности» понимается единица специального права заимствования, определенная Международным валютным фондом. Стоимость рубля в единицах специального права заимствования исчисляется в соответствии с методом определения стоимости, применяемым Международным валютным фондом для своих операций и сделок на соответствующую дату, под которой понимается дата принятия судебного решения или дата, указанная в соглашении стор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экспедитора при оказании услуг, связанных с международными перевозками груза, при утрате, недостаче или повреждении (порче) груза ограничивается не действительной стоимостью или объявленной ценностью груза, а нормативно установленной суммой в размере двух расчетных единиц (специальные права заимствования) за килограмм общего веса утраченного, недостающего или поврежденного груза. Если экспедитор при выполнении услуг, предусмотренных договором транспортной экспедиции, возлагал исполнение определенных обязательств на третье лицо, которое допустило утрату, недостачу, повреждение (порчу) груза, и при возмещении причиненных экспедитору убытков с данного третьего лица была взыскана сумма более чем две расчетные единицы за килограмм общего веса утраченного, недостающего или поврежденного груза, то и экспедитор, осуществляющий международные сообщения, должен нести перед клиентом повышенную ответственность в размере, равном полученной от третьего лица суммы. Если же в указанной ситуации третье лицо возмещает экспедитору убытки в размере меньшем, чем две расчетные единицы, экспедитор относит на свой счет разницу, так как он не может уменьшить свою ответственность перед клиентом.</w:t>
      </w:r>
    </w:p>
    <w:p>
      <w:pPr>
        <w:pStyle w:val="ConsPlusNormal"/>
        <w:widowControl/>
        <w:spacing w:lineRule="auto" w:line="360"/>
        <w:ind w:firstLine="709"/>
        <w:jc w:val="both"/>
        <w:rPr/>
      </w:pPr>
      <w:r>
        <w:rPr>
          <w:rFonts w:cs="Times New Roman" w:ascii="Times New Roman" w:hAnsi="Times New Roman"/>
          <w:color w:val="000000"/>
          <w:sz w:val="28"/>
          <w:szCs w:val="28"/>
        </w:rPr>
        <w:t>Ограничение ответственности экспедитора установленной суммой специальных прав заимствования при оказании услуг в международных сообщениях применяется только в случае, если нарушение экспедитором своих обязанностей возникло не вследствие собственного действия или собственного бездействия экспедитора, совершенных умышленно или по грубой неосторожности. Бремя доказывания этого факта лежит на экспедиторе, что дало некоторым авторам основание говорить о неверной формулировке правила о бремени доказывания. Следовательно, обстоятельства непреодолимой силы либо обстоятельства, которые экспедитор не мог предотвратить и устранение которых от него не зависело (при утрате, недостаче или повреждении (порче) груза), являются основанием освобождения от ответственности, наличие же умысла или грубой неосторожности может являться основанием для возложения полной ответственност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траты, недостачи или повреждения (порчи) груза, возникших при оказании экспедиционных услуг, связанных с перевозками грузов в международном сообщении, экспедитор возмещает клиенту не только реальный ущерб, но и упущенную выгоду, причем в полном объеме, однако в размере не более чем две расчетные единицы за килограмм общего веса утраченного, недостающего или поврежденного (испорченного) груза, если более высокая сумма не возмещена лицом, за которое экспедитор отвечает. Следовательно, в пределе двух расчетных единиц или в пределе большей суммы, если она возмещена лицом, за которое экспедитор отвечает, клиент может взыскать с экспедитора не только реальный ущерб, но и упущенную выгоду, что важно, если реальный ущерб меньше, чем установленный Законом предел (в расчетных единицах).</w:t>
      </w:r>
    </w:p>
    <w:p>
      <w:pPr>
        <w:pStyle w:val="ConsPlusNormal"/>
        <w:widowControl/>
        <w:spacing w:lineRule="auto" w:line="360"/>
        <w:ind w:firstLine="709"/>
        <w:jc w:val="both"/>
        <w:rPr/>
      </w:pPr>
      <w:r>
        <w:rPr>
          <w:rFonts w:cs="Times New Roman" w:ascii="Times New Roman" w:hAnsi="Times New Roman"/>
          <w:color w:val="000000"/>
          <w:sz w:val="28"/>
          <w:szCs w:val="28"/>
        </w:rPr>
        <w:t>Закон «О транспортно-экспедиционной деятельности» предусматривает общее правило о возмещении экспедитором убытков, причиненных клиенту нарушением срока исполнения обязательств по договору транспортной экспедиции, если иное не предусмотрено указанным договором и не является следствием обстоятельств непреодолимой силы или виновных действий (бездействия) клиента. Если в договоре транспортной экспедиции не установлены определенные сроки, то экспедитор будет нести ответственность за нарушение разумных сроков, которые определяются в каждом конкретном случае. За нарушение сроков экспедитор по общему правилу несет ответственность в полном объеме, исключениями являются нарушение срока, вызванного неисполнением обязанностей перевозчиком, и нарушение срока, в результате которого груз был признан утраченным.</w:t>
      </w:r>
    </w:p>
    <w:p>
      <w:pPr>
        <w:pStyle w:val="ConsPlusNormal"/>
        <w:widowControl/>
        <w:spacing w:lineRule="auto" w:line="360"/>
        <w:ind w:firstLine="709"/>
        <w:jc w:val="both"/>
        <w:rPr/>
      </w:pPr>
      <w:r>
        <w:rPr>
          <w:rFonts w:cs="Times New Roman" w:ascii="Times New Roman" w:hAnsi="Times New Roman"/>
          <w:color w:val="000000"/>
          <w:sz w:val="28"/>
          <w:szCs w:val="28"/>
        </w:rPr>
        <w:t>При нарушении экспедитором срока исполнения обязательств по договору транспортной экспедиции, клиентом в котором является физическое лицо, использующее услуги экспедитора для личных, семейных, домашних и иных нужд, не связанных с осуществлением клиентом предпринимательской деятельности, экспедитор обязан уплатить клиенту законно установленную штрафную неустойку. Размер данной неустойки, предусмотренный Законом «О транспортно-экспедиционной деятельности», составляет за каждые сутки (при этом неполные сутки считаются за полные) или час (если срок исполнения экспедитором обязательств указан в часах) 3%, но не более 80% суммы причитающегося экспедитору вознаграждения. Помимо уплаты неустойки экспедитор возмещает убытки, причиненные клиенту нарушением срока исполнения обязательств по договору. Убытки возмещаются на основании общих положений главы 25 ГК РФ, т.е. в полном объе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м законодательством предусмотрены различные основания освобождения экспедитора от ответственности, каждое из которых действует в той или иной ситуации.</w:t>
      </w:r>
    </w:p>
    <w:p>
      <w:pPr>
        <w:pStyle w:val="ConsPlusNormal"/>
        <w:widowControl/>
        <w:spacing w:lineRule="auto" w:line="360"/>
        <w:ind w:firstLine="709"/>
        <w:jc w:val="both"/>
        <w:rPr/>
      </w:pPr>
      <w:r>
        <w:rPr>
          <w:rFonts w:cs="Times New Roman" w:ascii="Times New Roman" w:hAnsi="Times New Roman"/>
          <w:color w:val="000000"/>
          <w:sz w:val="28"/>
          <w:szCs w:val="28"/>
        </w:rPr>
        <w:t>В тех случаях, когда ответственность экспедитора определяется в соответствии с общими нормами ГК РФ, экспедитор не несет ответственности за причиненные клиенту убытки, произошедшие вследствие непреодолимой силы, т.е. чрезвычайных и непредотвратимых при данных условиях обстоятельств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исполнения (ненадлежащего исполнения) обязательств, вызванных нарушением договора перевозки, основания освобождения экспедитора от ответственности содержатся в соответствующих транспортных уставах (кодекс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об освобождении экспедитора от ответственности за утрату, недостачу или повреждение (порчу) груза следует различать две ситуации: 1) когда означенный ущерб произошел при осуществлении перевозки груза; 2) когда ущерб произошел не при перевозке груза.</w:t>
      </w:r>
    </w:p>
    <w:p>
      <w:pPr>
        <w:pStyle w:val="ConsPlusNormal"/>
        <w:widowControl/>
        <w:spacing w:lineRule="auto" w:line="360"/>
        <w:ind w:firstLine="709"/>
        <w:jc w:val="both"/>
        <w:rPr/>
      </w:pPr>
      <w:r>
        <w:rPr>
          <w:rFonts w:cs="Times New Roman" w:ascii="Times New Roman" w:hAnsi="Times New Roman"/>
          <w:color w:val="000000"/>
          <w:sz w:val="28"/>
          <w:szCs w:val="28"/>
        </w:rPr>
        <w:t>В первом случае применяются положения соответствующих транспортных уставов и кодексов, во втором – непосредственно транспортно-экспедиционное законодательство.</w:t>
      </w:r>
    </w:p>
    <w:p>
      <w:pPr>
        <w:pStyle w:val="ConsPlusNormal"/>
        <w:widowControl/>
        <w:spacing w:lineRule="auto" w:line="360"/>
        <w:ind w:firstLine="709"/>
        <w:jc w:val="both"/>
        <w:rPr/>
      </w:pPr>
      <w:r>
        <w:rPr>
          <w:rFonts w:cs="Times New Roman" w:ascii="Times New Roman" w:hAnsi="Times New Roman"/>
          <w:color w:val="000000"/>
          <w:sz w:val="28"/>
          <w:szCs w:val="28"/>
        </w:rPr>
        <w:t>В случае утраты или повреждения груза при осуществлении, например, морской перевозки перевозчик освобождается от ответственности перед экспедитором, если докажет, что утрата или повреждение произошли не только вследствие непреодолимой силы, но и вследствие опасностей или случайностей на море и в других судоходных водах; любых мер по спасанию людей или разумных мер по спасанию имущества на море; действий или распоряжений соответствующих властей (задержания, ареста, карантина и др.); действия или бездействия отправителя или получателя и т.д. (ст. 166 Кодекса торгового мореплавания Российской Федерации). Эти же обстоятельства будут являться основаниями освобождения экспедитора от ответственности перед клиентом.</w:t>
      </w:r>
    </w:p>
    <w:p>
      <w:pPr>
        <w:pStyle w:val="ConsPlusNormal"/>
        <w:widowControl/>
        <w:spacing w:lineRule="auto" w:line="360"/>
        <w:ind w:firstLine="709"/>
        <w:jc w:val="both"/>
        <w:rPr/>
      </w:pPr>
      <w:r>
        <w:rPr>
          <w:rFonts w:cs="Times New Roman" w:ascii="Times New Roman" w:hAnsi="Times New Roman"/>
          <w:color w:val="000000"/>
          <w:sz w:val="28"/>
          <w:szCs w:val="28"/>
        </w:rPr>
        <w:t>При утрате, недостаче или повреждении (порче) груза, возникших не при осуществлении перевозки, основания освобождения экспедитора от ответственности отличаются от предусмотренных общими нормами ГК РФ. В соответствии с Законом «О транспортно-экспедиционной деятельности», воспроизводящим для экспедитора формулировку освобождения от ответственности аналогично освобождению от ответственности перевозчика, содержащуюся в ГК и соответствующих транспортных уставах, для освобождения от ответственности экспедитор должен доказать наличие непредотвратимых и неустранимых по независящим от экспедитора причинам обстоятельств. Некоторые авторы рассматривают фразу»… если не докажет, что утрата, недостача или повреждение (порча) груза произошли вследствие обстоятельств, которые лицо не могло предотвратить и устранение которых от него не зависело» в качестве выражения виновной ответственности лиц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Другие справедливо отмечают, что указанная норма есть не что иное, как дополнительное основание освобождения от ответственности, возможность установления которого прямо предусмотрена п. 3 ст. 401 ГК РФ</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в соответствии с которым к лицам-предпринимателям законом может быть предусмотрено иное основание освобождения от ответственности, помимо непреодолимой сил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ое основание освобождения от ответственности, предусмотренное Законом, является более предпочтительным для экспедитора и ставит его в более выгодное положение по сравнению с режимом, предусмотренным общими положениями ГК РФ.</w:t>
      </w:r>
    </w:p>
    <w:p>
      <w:pPr>
        <w:pStyle w:val="ConsPlusNormal"/>
        <w:widowControl/>
        <w:spacing w:lineRule="auto" w:line="360"/>
        <w:ind w:firstLine="709"/>
        <w:jc w:val="both"/>
        <w:rPr/>
      </w:pPr>
      <w:r>
        <w:rPr>
          <w:rFonts w:cs="Times New Roman" w:ascii="Times New Roman" w:hAnsi="Times New Roman"/>
          <w:color w:val="000000"/>
          <w:sz w:val="28"/>
          <w:szCs w:val="28"/>
        </w:rPr>
        <w:t>В заключение хотелось бы отметить, что Закон «О транспортно-экспедиционной деятельности» внес изменения в регулирование вопросов ответственности экспедитора, однако в ряде случаев указанные изменения не являются до конца последовательными. Наглядным примером может служить ограниченная реальным ущербом ответственность экспедитора за утрату, недостачу или повреждение (порчу) груза, возникших не в связи с нарушением обязательств перевозчиком. Сфера применения указанной ответственности весьма узка: для ее применения необходимо, с одной стороны, отсутствие обстоятельств, освобождающих экспедитора от ответственности (т.е. обстоятельств, которые экспедитор не мог предотвратить и устранение которых от него не зависело), и с другой стороны, обязательно наличие всех мер, принятых экспедитором для надлежащего исполнения обязательства при той степени заботливости и осмотрительности, какая требовалась от него по характеру обязательства и условиям оборота, т.е. невиновность экспедит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32"/>
        </w:rPr>
        <w:t>2.2 Проблема определения клиента из договора транспортной экспеди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клиента по договору транспортной экспедиции определяется через его права и обязанности. Основными обязанностями клиента является обязанность уплатить экспедитору вознаграждение и оплатить расходы, связанные с выполнением или организацией выполнения экспедитором определенных договором транспортной экспедиции услуг, связанных с перевозкой груза. Договор транспортной экспедиции является возмездным. Условие о вознаграждении является определимым существенным условием в договоре транспортной экспедиции. Если в договоре транспортной экспедиции не установлен размер вознаграждения, исполнение договора должно быть оплачено по цене, которая при сравнительных обстоятельствах обычно взимается за аналогичные услуги. Транспортно-экспедиционный рынок в России действует и развивается, поэтому определить размер вознаграждения, так же как и примерный размер расходов, вполне легк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размер вознаграждения определяется тарифами, существующими у экспедитора. Тарифные ставки устанавливаются с учетом характера экспедиторских операций, места их совершения, вида груза (тарно-штучный, навалочный). Размер ставок может быть дифференцирован не только для разных грузов, но и для разных видов сообщений: операции по переработке грузов в заграничном сообщении, большом каботаже и в прямом водном сообщении оплачиваются более высоко, чем аналогичные работы в междупортовом сообщении (малом каботаже) и в прямом смешанном железнодорожно-водном сообщении.</w:t>
      </w:r>
    </w:p>
    <w:p>
      <w:pPr>
        <w:pStyle w:val="ConsPlusNormal"/>
        <w:widowControl/>
        <w:spacing w:lineRule="auto" w:line="360"/>
        <w:ind w:firstLine="709"/>
        <w:jc w:val="both"/>
        <w:rPr/>
      </w:pPr>
      <w:r>
        <w:rPr>
          <w:rFonts w:cs="Times New Roman" w:ascii="Times New Roman" w:hAnsi="Times New Roman"/>
          <w:color w:val="000000"/>
          <w:sz w:val="28"/>
          <w:szCs w:val="28"/>
        </w:rPr>
        <w:t>Очень часто экспедиторы котируют сквозную ставку за перевозку груза от пункта отправления до пункта назначения на основе ставок каждого вида транспорта, участвующего в смешанной перевозке, и других издержек экспедитора. Очень часто экспедитор предоставляет клиенту такие же ставки, как и перевозчик, доход же экспедитора сводится к разнице между ставками тарифа на мелкие отправки и ставками на отправки повагонные, т.е. экспедитор укрупняет мелкие отправки и отправляет их сборными вагонами.</w:t>
      </w:r>
    </w:p>
    <w:p>
      <w:pPr>
        <w:pStyle w:val="ConsPlusNormal"/>
        <w:widowControl/>
        <w:spacing w:lineRule="auto" w:line="360"/>
        <w:ind w:firstLine="709"/>
        <w:jc w:val="both"/>
        <w:rPr/>
      </w:pPr>
      <w:r>
        <w:rPr>
          <w:rFonts w:cs="Times New Roman" w:ascii="Times New Roman" w:hAnsi="Times New Roman"/>
          <w:color w:val="000000"/>
          <w:sz w:val="28"/>
          <w:szCs w:val="28"/>
        </w:rPr>
        <w:t>Важной обязанностью клиента является предусмотренная и Гражданским кодексом, и Федеральным законом «О транспортно-экспедиционной деятельности» от 30.06.2003 №87-ФЗ обязанность клиента своевременно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грузе всегда имели важное значение в процессе выполнения транспортно-экспедиционной деятельности. Непредставление либо представление неверной информации о свойствах груза, об условиях его перевозки может привести к возникновению чрезвычайной, опасной ситуации при транспортно-экспедиционном обслуживании груза, при перевозке груза.</w:t>
      </w:r>
    </w:p>
    <w:p>
      <w:pPr>
        <w:pStyle w:val="ConsPlusNormal"/>
        <w:widowControl/>
        <w:spacing w:lineRule="auto" w:line="360"/>
        <w:ind w:firstLine="709"/>
        <w:jc w:val="both"/>
        <w:rPr/>
      </w:pPr>
      <w:r>
        <w:rPr>
          <w:rFonts w:cs="Times New Roman" w:ascii="Times New Roman" w:hAnsi="Times New Roman"/>
          <w:color w:val="000000"/>
          <w:sz w:val="28"/>
          <w:szCs w:val="28"/>
        </w:rPr>
        <w:t>При транспортно-экспедиционном обслуживании экспортных грузов для пересечения границы товар должен иметь все требуемые таможенными органами документы: сертификаты качества, сертификаты о происхождении товаров, карантинные свидетельства и т.д. Если экспедитор осуществляет транспортно-экспедиционное обслуживание грузов, требующих особых условий хранения, перевозки, перевалки, либо грузов, на которые не разработаны правила перевозки, то клиент обязан обеспечить экспедитора специальными инструкциями по указанным вопрос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клиентом информации необходимо, чтобы информация, содержащаяся в указанных документах, соответствовала действительности, в противном случае исполнение экспедитором обязанностей, предусмотренных договором транспортной экспедиции, может быть затруднено или невозможно. Транспортные уставы также устанавливают ответственность за достоверность представляемых сведений о груз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опрос о предоставлении клиентом полной информации, необходимо отметить, что клиент обычно не является компетентным в области перевозки грузов и часто не знает о том, является ли предоставленная им информация полной или нет. Учитывая это, функция экспедитора не должна быть сведена к пассивному получению информации от клиента, и в случае непредставления клиентом полной информации экспедитор обязан запросить у клиента необходимые дополнительные све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нформации должна оцениваться экспедитором на основании сопоставления сведений, предоставляемых клиентом, со сведениями, требуемыми перевозчиком при заключении договоров перевозки, таможенными органами – при таможенном оформлении товаров, страховщиками – при заключении договоров страхования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требования полноты информации законодательством устанавливаются дополнительные требования к информации, предъявляемой клиентом экспедитору: информация должна быть точной и достоверной. При обнаружении недостатков полученной информации экспедитор должен сообщить об этом клиенту. В случае непредставления клиентом необходимой информации экспедитор вправе применить одну из мер оперативного воздействия, а именно экспедитор вправе не приступать к исполнению соответствующих обязанностей до предоставления так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транспортной экспедиции стороны могут предусмотреть заключение договоров экспедитора с иными участниками перевозочного процесса от имени клиента. В указанном случае на клиента возлагается обязанность выдать экспедитору соответствующую доверенность, позволяющую экспедитору надлежащим образом осуществлять принятые на себя обязательства. На клиента помимо указанных обязанностей в соответствии с договором могут быть возложены и другие, сущность которых заключается в том, что они обеспечивают надлежащее исполнение экспедитором принятых на себя обязательств. Так, договором транспортной экспедиции может быть предусмотрено, что экспедитор предоставляет клиенту контейнеры, а клиент обязан круглосуточно либо в предусмотренные договором часы принимать на складах контейнеры, осуществлять погрузку-выгрузку их и передавать экспедитору. Для надлежащего осуществления указанных обязанностей клиент должен предпринять подготовительные действия, в частности подготовку грузов для погрузки в контейнеры; подготовку складов для выгрузки прибывающих контейнеров с грузом; обеспечение механизации погрузочно-разгрузочных работ; устройство подъездов к складам и освещение их; освещение мест, где будут производиться погрузочно-разгрузочные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сновной задачей в настоящее время является освобождение клиента от участия в процессе транспортировки груза, экспедитор все же вынужден обращаться к клиенту, как только наблюдается какое-то отклонение от обычного порядка при осуществлении организации доставки (отправления) получения груза, так как именно клиент является владельцем груза. Различается лишь степень участия: от дачи указаний при возникновении такой необходимости до осуществления клиентом определенных работ при организации доставки груза.</w:t>
      </w:r>
    </w:p>
    <w:p>
      <w:pPr>
        <w:pStyle w:val="ConsPlusNormal"/>
        <w:widowControl/>
        <w:spacing w:lineRule="auto" w:line="360"/>
        <w:ind w:firstLine="709"/>
        <w:jc w:val="both"/>
        <w:rPr/>
      </w:pPr>
      <w:r>
        <w:rPr>
          <w:rFonts w:cs="Times New Roman" w:ascii="Times New Roman" w:hAnsi="Times New Roman"/>
          <w:color w:val="000000"/>
          <w:sz w:val="28"/>
          <w:szCs w:val="28"/>
        </w:rPr>
        <w:t>При рассмотрении вопроса о правах клиента следует отметить, что Закон «О транспортно-экспедиционной деятельности» предоставляет клиенту право в одностороннем порядке выбирать маршрут следования груза и вид транспорта (п. 6 ст. 3 Закона). Клиент также имеет право требовать у экспедитора, если это предусмотрено договором транспортной экспедиции, предоставления информации о процессе перевозки груза. В договоре транспортной экспедиции стороны могут предусмотреть не только право клиента требовать предоставления информации о процессе перевозки груза, но также и иную информацию, например о прибытии груза в порт, об отправлении автотранспортного средства в адрес грузополучателя для доставки. Особое правило по поводу предоставления информации сформулировано законодателем в случае, когда транспортно-экспедиционные услуги оказываются клиенту для его личных, семейных, домашних или иных нужд, не связанных с осуществлением клиентом предпринимательской деятельности. В этом случае экспедитор обязан по требованию данного клиента предоставить ему информацию, которая предусмотрена законодательством Российской Федерации о защите прав потребителей.</w:t>
      </w:r>
    </w:p>
    <w:p>
      <w:pPr>
        <w:pStyle w:val="ConsPlusNormal"/>
        <w:widowControl/>
        <w:spacing w:lineRule="auto" w:line="360"/>
        <w:ind w:firstLine="709"/>
        <w:jc w:val="both"/>
        <w:rPr/>
      </w:pPr>
      <w:r>
        <w:rPr>
          <w:rFonts w:cs="Times New Roman" w:ascii="Times New Roman" w:hAnsi="Times New Roman"/>
          <w:color w:val="000000"/>
          <w:sz w:val="28"/>
          <w:szCs w:val="28"/>
        </w:rPr>
        <w:t>В Законе «О транспортно-экспедиционной деятельности» клиенту также предоставлено право давать указания экспедитору в соответствии с договором транспортной экспедиции (п. 6 ст. 3 Закона). Следовательно, право клиента на дачу указаний должно быть предусмотрено договором транспортной экспедиции. В данной норме речь идет не о тех указаниях, которые клиент дает на запрос экспедитора, законодатель имеет в виду право клиента в одностороннем порядке изменять определенные условия договора транспортной экспедиции и обязательное принятие этих изменений к исполнению со стороны экспедитора.</w:t>
      </w:r>
    </w:p>
    <w:p>
      <w:pPr>
        <w:pStyle w:val="ConsPlusNormal"/>
        <w:widowControl/>
        <w:spacing w:lineRule="auto" w:line="360"/>
        <w:ind w:firstLine="709"/>
        <w:jc w:val="both"/>
        <w:rPr/>
      </w:pPr>
      <w:r>
        <w:rPr>
          <w:rFonts w:cs="Times New Roman" w:ascii="Times New Roman" w:hAnsi="Times New Roman"/>
          <w:color w:val="000000"/>
          <w:sz w:val="28"/>
          <w:szCs w:val="28"/>
        </w:rPr>
        <w:t>У клиента, так же как и у экспедитора, есть предусмотренное Кодексом право отказаться от исполнения договора транспортной экспедиции, предупредив об этом другую сторону в разумный срок, и одновременно обязанность возместить вызванные расторжением договора убытки (ст. 806 ГК РФ). Как отмечает Г.П. Савичев, «отказ от договора транспортной экспедиции в одностороннем порядке не согласуется с общими положениями гражданского права о договоре. Однако в данном случае наличествует одна из особенностей договора транспортной экспедиции, как и иных договоров о представительстве, допускающих односторонний отказ от их исполнения». Федеральный закон «О транспортно-экспедиционной деятельности» также предусмотрел право сторон на отказ, поместив норму, предусматривающую последствия права на отказ от договора, в главу об ответственности экспедитора и клиента. И действительно, Закон предусматривает ответственность сторон при одностороннем отказе от исполнения договора транспортной экспедиции в виде возмещения убытков, вызванных расторжением договора, и уплаты штрафа в размере десяти процентов понесенных экспедитором или клиентом затрат. В итоге лицо, пользующееся правом на отказ, несет ответственность за осуществление указанного правомочия, что, несомненно, не соответствует сущности субъективного гражданск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правового положения клиента по договору транспортной экспедиции необходимо проанализировать и вопросы ответственности за нарушение клиентом данного договора. Клиент несет гражданско-правовую ответственность перед экспедитором за нарушение своих обязанностей на основании общих положений Гражданского кодекса с некоторыми особенностями, установленными Законом «О транспортно-экспедицион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возмещает причиненные экспедитору убытки в полном объеме. Ответственность клиента, использующего услуги экспедитора в связи с осуществлением клиентом предпринимательской деятельности, строится на началах риска. Ответственность клиента, использующего услуги экспедитора для нужд, не связанных с осуществлением клиентом предпринимательской деятельности, строится на началах вины, и такой клиент освобождается от ответственности перед экспедитором, если докажет, что при той степени заботливости и осмотрительности, какая от него требовалась по характеру транспортно-экспедиционного обязательства и условиям оборота, он принял все меры для надлежащего исполнения обя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 различные нарушения договора транспортной экспедиции со стороны клиента. Так, нарушениями будут непредъявление согласованного к транспортно-экспедиционному обслуживанию груза; предъявление груза в несогласованных объемах; предъявление груза иного наименования; просрочка в погрузке груза (если обязанность по погрузке лежит на клиенте); нарушение обязательств по направлению уведомлений и т.д.</w:t>
      </w:r>
    </w:p>
    <w:p>
      <w:pPr>
        <w:pStyle w:val="ConsPlusNormal"/>
        <w:widowControl/>
        <w:spacing w:lineRule="auto" w:line="360"/>
        <w:ind w:firstLine="709"/>
        <w:jc w:val="both"/>
        <w:rPr/>
      </w:pPr>
      <w:r>
        <w:rPr>
          <w:rFonts w:cs="Times New Roman" w:ascii="Times New Roman" w:hAnsi="Times New Roman"/>
          <w:color w:val="000000"/>
          <w:sz w:val="28"/>
          <w:szCs w:val="28"/>
        </w:rPr>
        <w:t>Анализируя конкретные нарушения со стороны клиента, необходимо отметить нарушение обязанности по предоставлению информации экспедитору. И Гражданский кодекс, и Федеральный закон «О транспортно-экспедиционной деятельности» предусматривают ответственность клиента за убытки, причиненные экспедитору в связи с нарушением данной обязанности. Важность своевременного предоставления необходимой информации бесспорна, так как при нарушении данной обязанности создается невозможность надлежащего выполнения или даже вообще выполнения своих обязательств экспедитором, который может нести в связи с этим дополнительную ответственность перед иными участниками перевозочного процесса.</w:t>
      </w:r>
    </w:p>
    <w:p>
      <w:pPr>
        <w:pStyle w:val="ConsPlusNormal"/>
        <w:widowControl/>
        <w:spacing w:lineRule="auto" w:line="360"/>
        <w:ind w:firstLine="709"/>
        <w:jc w:val="both"/>
        <w:rPr/>
      </w:pPr>
      <w:r>
        <w:rPr>
          <w:rFonts w:cs="Times New Roman" w:ascii="Times New Roman" w:hAnsi="Times New Roman"/>
          <w:color w:val="000000"/>
          <w:sz w:val="28"/>
          <w:szCs w:val="28"/>
        </w:rPr>
        <w:t>Одной из основных обязанностей клиента является также обязанность возместить расходы, понесенные экспедитором в целях исполнения обязанностей, предусмотренных договором транспортной экспедиции. Закон «О транспортно-экспедиционной деятельности» предусматривает, что при необоснованном отказе от выполнения данной обязанности и именно за необоснованность клиент помимо возмещения расходов также несет ответственность в виде штрафа, размер которого равен 10 процентам от суммы указанных расходов. Клиент несет ответственность также и за несвоевременное возмещение расходов, понесенных экспедитором в интересах клиента. Ответственность клиента за несвоевременное возмещение понесенных экспедитором в интересах клиента расходов, а также за несвоевременную уплату вознаграждения экспедитору устанавливается в виде законной неустойки. Размер неустойки составляет 0,1 процента вознаграждения и понесенных экспедитором в интересах клиента расходов за каждый день просрочки, но не более чем в размере причитающегося экспедитору вознаграждения и понесенных им в интересах клиента расходов.</w:t>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закон «О транспортно-экспедиционной деятельности» усложнил положение клиента при осуществлении им такого действия как приемка груза. Приемка груза клиентом и по качеству, и по количеству осуществляется одновременно с его получением.</w:t>
      </w:r>
    </w:p>
    <w:p>
      <w:pPr>
        <w:pStyle w:val="ConsPlusNormal"/>
        <w:widowControl/>
        <w:spacing w:lineRule="auto" w:line="360"/>
        <w:ind w:firstLine="709"/>
        <w:jc w:val="both"/>
        <w:rPr/>
      </w:pPr>
      <w:r>
        <w:rPr>
          <w:rFonts w:cs="Times New Roman" w:ascii="Times New Roman" w:hAnsi="Times New Roman"/>
          <w:color w:val="000000"/>
          <w:sz w:val="28"/>
          <w:szCs w:val="28"/>
        </w:rPr>
        <w:t>При приемке груза получатель должен быть предельно точен и внимателен, так как именно при получении груза от экспедитора и обнаружении утраты, недостачи или повреждения (порчи) груза получатель / уполномоченное им лицо должен сразу же не только уведомить экспедитора о самом факте утраты, недостачи или повреждения (порчи) груза, но также и указать общий характер недостачи или повреждения (порчи) груза. Указанием на общий характер недостачи будет считаться, например, указание недостающего веса, если получатель осуществляет взвешивание при получении товара, указание на количество недостающих мест, на мест со следами взлома, повреждения и т.п. Указанием на общий характер повреждения (порчи) груза будут считаться указания на все те недостатки груза, которые выявляются при внешнем осмотре, свидетельствующие о недостатках качества, то есть о повреждении, порче.</w:t>
      </w:r>
    </w:p>
    <w:p>
      <w:pPr>
        <w:pStyle w:val="ConsPlusNormal"/>
        <w:widowControl/>
        <w:spacing w:lineRule="auto" w:line="360"/>
        <w:ind w:firstLine="709"/>
        <w:jc w:val="both"/>
        <w:rPr/>
      </w:pPr>
      <w:r>
        <w:rPr>
          <w:rFonts w:cs="Times New Roman" w:ascii="Times New Roman" w:hAnsi="Times New Roman"/>
          <w:color w:val="000000"/>
          <w:sz w:val="28"/>
          <w:szCs w:val="28"/>
        </w:rPr>
        <w:t>Получатель должен уведомлять экспедитора об утрате, недостаче или повреждении (порче) груза в письменной форме – это может быть как отдельный документ, так и соответствующие записи, сделанные при проставлении отметки о получении на транспортном документе экспедитора.</w:t>
      </w:r>
    </w:p>
    <w:p>
      <w:pPr>
        <w:pStyle w:val="ConsPlusNormal"/>
        <w:widowControl/>
        <w:spacing w:lineRule="auto" w:line="360"/>
        <w:ind w:firstLine="709"/>
        <w:jc w:val="both"/>
        <w:rPr/>
      </w:pPr>
      <w:r>
        <w:rPr>
          <w:rFonts w:cs="Times New Roman" w:ascii="Times New Roman" w:hAnsi="Times New Roman"/>
          <w:color w:val="000000"/>
          <w:sz w:val="28"/>
          <w:szCs w:val="28"/>
        </w:rPr>
        <w:t>Если получатель не уведомил экспедитора в письменной форме об утрате, недостаче или повреждении (порче) груза и не указал общий характер недостачи или повреждения (порчи) груза, считается, что он получил груз неповрежденным. Следовательно, если нарушен срок приемки или не соблюдена письменная форма уведомления о недостатках и об их общем характере, презюмируется, что груз был передан экспедитором получателю надлежащим по качеству и по количеству. Установленная законом презумпция может быть опровергнута, если заинтересованная сторона докажет, что, несмотря на отсутствие со стороны получателя / уполномоченного лица при получении товара каких-либо указаний на недостатки груза по качеству или по количеству, тем не менее указанные недостатки были.</w:t>
      </w:r>
    </w:p>
    <w:p>
      <w:pPr>
        <w:pStyle w:val="ConsPlusNormal"/>
        <w:widowControl/>
        <w:spacing w:lineRule="auto" w:line="360"/>
        <w:ind w:firstLine="709"/>
        <w:jc w:val="both"/>
        <w:rPr/>
      </w:pPr>
      <w:r>
        <w:rPr>
          <w:rFonts w:cs="Times New Roman" w:ascii="Times New Roman" w:hAnsi="Times New Roman"/>
          <w:color w:val="000000"/>
          <w:sz w:val="28"/>
          <w:szCs w:val="28"/>
        </w:rPr>
        <w:t>На практике часто бывают ситуации, когда недостача или повреждение (порча) груза не могут быть выявлены при приемке груза обычным способом, т.е. когда имеются скрытые недостатки. В отношении таких недостатков уведомление может быть сделано не позднее чем в течение тридцати календарных дней со дня приема груза. На получателя возлагается обязанность по проверке полученного товара в довольно короткие сроки – и в отношении количества товара это может быть признано обоснованным. При проверке же качества товара указанный срок может быть недостаточен. Срок в тридцать дней может быть недостаточен для проведения экспертизы, принятый товар может быть введен в эксплуатацию только по истечении тридцати дней после получения – все это ставит клиента в довольно тяжелое положение. Думается, что в отношении скрытых недостатков должен быть установлен либо более длительный срок для их выявления, либо установлено, что получатель обязан приступить к проверке качества такого товара в установленные сроки.</w:t>
      </w:r>
    </w:p>
    <w:p>
      <w:pPr>
        <w:pStyle w:val="ConsPlusNormal"/>
        <w:widowControl/>
        <w:spacing w:lineRule="auto" w:line="360"/>
        <w:ind w:firstLine="709"/>
        <w:jc w:val="both"/>
        <w:rPr/>
      </w:pPr>
      <w:r>
        <w:rPr>
          <w:rFonts w:cs="Times New Roman" w:ascii="Times New Roman" w:hAnsi="Times New Roman"/>
          <w:color w:val="000000"/>
          <w:sz w:val="28"/>
          <w:szCs w:val="28"/>
        </w:rPr>
        <w:t>Законом «О транспортно-экспедиционной деятельности» установлено, что датой уведомления о скрытых недостатках груза считается дата получения экспедитором такого уведомления. Данная норма ущемляет права клиента, ставя его в крайне невыгодное положение. Указанное правило противоречит общему положению Кодекса, в соответствии с которым письменные заявления и извещения, сданные в организацию связи до двадцати четырех часов последнего дня срока, считаются сданными в срок (п. 2 ст. 194 ГК РФ).</w:t>
      </w:r>
    </w:p>
    <w:p>
      <w:pPr>
        <w:pStyle w:val="ConsPlusNormal"/>
        <w:widowControl/>
        <w:spacing w:lineRule="auto" w:line="360"/>
        <w:ind w:firstLine="709"/>
        <w:jc w:val="both"/>
        <w:rPr/>
      </w:pPr>
      <w:r>
        <w:rPr>
          <w:rFonts w:cs="Times New Roman" w:ascii="Times New Roman" w:hAnsi="Times New Roman"/>
          <w:color w:val="000000"/>
          <w:sz w:val="28"/>
          <w:szCs w:val="28"/>
        </w:rPr>
        <w:t>Еще одним нововведением, предусмотренным Законом «О транспортно-экспедиционной деятельности», ухудшившим положение клиента, является установление в области транспортно-экспедиционных отношений для клиента, осуществляющего предпринимательскую деятельность, обязательного претензионного порядка урегулирования споров. Клиент, пользующийся экспедиционными услугами для личных, семейных, домашних и иных нужд, не связанных с осуществлением клиентом предпринимательской деятельности, вправе обращаться в суд без соблюдения претензионного порядка. Соблюдение же экспедитором претензионного порядка урегулирования споров не обязательно. В литературе существуют различные позиции по данному вопросу. Так, с одной стороны, отмечается, что претензионные сроки всегда носили пресекательный характер и могли служить непреодолимым препятствием на пути предъявления требований к перевозчику в судебном порядке, а также, что претензионный порядок является искусственным, бюрократическим препятствием в осуществлении права на защиту своих интересов; с другой стороны, отмечается, что необходимость введения претензионного порядка обусловлена постоянной работой экспедитора в правовом поле перевозчика.</w:t>
      </w:r>
    </w:p>
    <w:p>
      <w:pPr>
        <w:pStyle w:val="ConsPlusNormal"/>
        <w:widowControl/>
        <w:spacing w:lineRule="auto" w:line="360"/>
        <w:ind w:firstLine="709"/>
        <w:jc w:val="both"/>
        <w:rPr/>
      </w:pPr>
      <w:r>
        <w:rPr>
          <w:rFonts w:cs="Times New Roman" w:ascii="Times New Roman" w:hAnsi="Times New Roman"/>
          <w:color w:val="000000"/>
          <w:sz w:val="28"/>
          <w:szCs w:val="28"/>
        </w:rPr>
        <w:t>Претензия должна быть предъявлена в шестимесячный срок, исчисляемый со дня возникновения права на предъявление претензии. При этом возникновение права на претензию устанавливается не единообразно, а различно – в зависимости от вида нарушения.</w:t>
      </w:r>
    </w:p>
    <w:p>
      <w:pPr>
        <w:pStyle w:val="ConsPlusNormal"/>
        <w:widowControl/>
        <w:spacing w:lineRule="auto" w:line="360"/>
        <w:ind w:firstLine="709"/>
        <w:jc w:val="both"/>
        <w:rPr/>
      </w:pPr>
      <w:r>
        <w:rPr>
          <w:rFonts w:cs="Times New Roman" w:ascii="Times New Roman" w:hAnsi="Times New Roman"/>
          <w:color w:val="000000"/>
          <w:sz w:val="28"/>
          <w:szCs w:val="28"/>
        </w:rPr>
        <w:t>Для требований, вытекающих из договора транспортной экспедиции, Законом «О транспортно-экспедиционной деятельности» устанавливается специальный срок исковой давности, равный одному году. В отличие от общих положений Гражданского кодекса, предусматривающих начало срока исковой давности со дня, когда лицо узнало или должно было узнать о нарушении своего права, в отношении транспортно-экспедиционных обязательств срок исковой давности исчисляется со дня возникновения права на предъявление иска; при этом закон не устанавливает момент возникновения права на предъявление иска. Наличие обязательного претензионного порядка, сокращенного срока исковой давности может повлечь невозможность клиента получить возмещение с экспедитора в случае, если с клиента было взыскано возмещение по истечении годичного, но в течение общего трехгодичного срока исковой давности.</w:t>
      </w:r>
    </w:p>
    <w:p>
      <w:pPr>
        <w:pStyle w:val="ConsPlusNormal"/>
        <w:widowControl/>
        <w:spacing w:lineRule="auto" w:line="360"/>
        <w:ind w:firstLine="709"/>
        <w:jc w:val="both"/>
        <w:rPr/>
      </w:pPr>
      <w:r>
        <w:rPr>
          <w:rFonts w:cs="Times New Roman" w:ascii="Times New Roman" w:hAnsi="Times New Roman"/>
          <w:color w:val="000000"/>
          <w:sz w:val="28"/>
          <w:szCs w:val="28"/>
        </w:rPr>
        <w:t>В итоге хотелось бы отметить, что Закон «О транспортно-экспедиционной деятельности» во многих вопросах направлен на защиту интересов экспедитора, ущемляя права клиента, часто не соответствует Гражданскому кодексу Российской Федерации, что не может позитивно влиять на построение внутренне непротиворечивой системы правовых норм, регулирующих имущественный оборот.</w:t>
      </w:r>
    </w:p>
    <w:p>
      <w:pPr>
        <w:pStyle w:val="ConsPlusNormal"/>
        <w:widowControl/>
        <w:tabs>
          <w:tab w:val="clear" w:pos="708"/>
          <w:tab w:val="left" w:pos="97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97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были рассмотрены поставленные нами цели и задачи.</w:t>
      </w:r>
    </w:p>
    <w:p>
      <w:pPr>
        <w:pStyle w:val="ConsPlusNormal"/>
        <w:widowControl/>
        <w:spacing w:lineRule="auto" w:line="360"/>
        <w:ind w:firstLine="709"/>
        <w:jc w:val="both"/>
        <w:rPr/>
      </w:pPr>
      <w:r>
        <w:rPr>
          <w:rFonts w:cs="Times New Roman" w:ascii="Times New Roman" w:hAnsi="Times New Roman"/>
          <w:color w:val="000000"/>
          <w:sz w:val="28"/>
          <w:szCs w:val="28"/>
        </w:rPr>
        <w:t xml:space="preserve">Договор транспортной экспедиции – это </w:t>
      </w:r>
      <w:r>
        <w:rPr>
          <w:rFonts w:cs="Times New Roman" w:ascii="Times New Roman" w:hAnsi="Times New Roman"/>
          <w:color w:val="000000"/>
          <w:sz w:val="28"/>
        </w:rPr>
        <w:t>договор, по которому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PlusNormal"/>
        <w:widowControl/>
        <w:spacing w:lineRule="auto" w:line="360"/>
        <w:ind w:firstLine="709"/>
        <w:jc w:val="both"/>
        <w:rPr/>
      </w:pPr>
      <w:r>
        <w:rPr>
          <w:rFonts w:cs="Times New Roman" w:ascii="Times New Roman" w:hAnsi="Times New Roman"/>
          <w:color w:val="000000"/>
          <w:sz w:val="28"/>
        </w:rPr>
        <w:t xml:space="preserve">Содержание </w:t>
      </w:r>
      <w:r>
        <w:rPr>
          <w:rFonts w:cs="Times New Roman" w:ascii="Times New Roman" w:hAnsi="Times New Roman"/>
          <w:color w:val="000000"/>
          <w:sz w:val="28"/>
          <w:szCs w:val="28"/>
        </w:rPr>
        <w:t>конкретного договора транспортной экспедиции представляет собой совокупность всех его условий. Однако, учитывая, что, как правило, условия договора определяют права и обязанности сторон, обычно и само содержание договора сводят к предусмотренным им правам и обязанностям сторон.</w:t>
      </w:r>
    </w:p>
    <w:p>
      <w:pPr>
        <w:pStyle w:val="ConsPlusNormal"/>
        <w:widowControl/>
        <w:spacing w:lineRule="auto" w:line="360"/>
        <w:ind w:firstLine="709"/>
        <w:jc w:val="both"/>
        <w:rPr/>
      </w:pPr>
      <w:r>
        <w:rPr>
          <w:rFonts w:cs="Times New Roman" w:ascii="Times New Roman" w:hAnsi="Times New Roman"/>
          <w:color w:val="000000"/>
          <w:sz w:val="28"/>
          <w:szCs w:val="28"/>
        </w:rPr>
        <w:t>Порядок заключения этого договора должен определяться исходя из общих положений о заключении гражданско-правовых договоров (глава 28 ГК). Согласно ст. 432 ГК договор заключается посредством направления оферты (предложения заключить договор) одной из сторон и ее акцепта (принятия предложения) другой стороной и считается заключенным, если между сторонами в требуемой в подлежащих случаях форме достигнуто соглашение по всем существенным условиям договора. Как известно, к существенным условиям всяк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Кроме того, как уже отмечалось, договор транспортной экспедиции должен быть заключен в простой письменной фор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ую Законом ответственность экспедитора можно классифицировать на два вида: ответственность экспедитора при оказании услуг в международных сообщениях и ответственность экспедитора при оказании услуг во внутрироссийских сообщениях. При международных сообщениях ответственность в определенных случаях ограничивается предусмотренной Законом определенной суммой расчетных единиц, для внутрироссийских сообщений подобного ограничения, выраженного в условных единицах, Законом не установле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spacing w:lineRule="auto" w:line="360"/>
        <w:ind w:hanging="0"/>
        <w:jc w:val="both"/>
        <w:rPr/>
      </w:pPr>
      <w:r>
        <w:rPr>
          <w:rFonts w:cs="Times New Roman" w:ascii="Times New Roman" w:hAnsi="Times New Roman"/>
          <w:color w:val="000000"/>
          <w:sz w:val="28"/>
          <w:szCs w:val="28"/>
        </w:rPr>
        <w:t>1. Конституция Российской Федерации: [Принята всенародным голосованием 12 декабря 1993 г.]: офиц. текст: по состоянию на 15 ноября 2007 г.</w:t>
      </w:r>
    </w:p>
    <w:p>
      <w:pPr>
        <w:pStyle w:val="ConsPlusNormal"/>
        <w:widowControl/>
        <w:spacing w:lineRule="auto" w:line="360"/>
        <w:ind w:hanging="0"/>
        <w:jc w:val="both"/>
        <w:rPr/>
      </w:pPr>
      <w:r>
        <w:rPr>
          <w:rFonts w:cs="Times New Roman" w:ascii="Times New Roman" w:hAnsi="Times New Roman"/>
          <w:color w:val="000000"/>
          <w:sz w:val="28"/>
          <w:szCs w:val="28"/>
        </w:rPr>
        <w:t>2. Гражданский кодекс РФ (часть первая) от 30.11.1994 г. №51 – ФЗ</w:t>
      </w:r>
    </w:p>
    <w:p>
      <w:pPr>
        <w:pStyle w:val="ConsPlusNormal"/>
        <w:widowControl/>
        <w:spacing w:lineRule="auto" w:line="360"/>
        <w:ind w:hanging="0"/>
        <w:jc w:val="both"/>
        <w:rPr/>
      </w:pPr>
      <w:r>
        <w:rPr>
          <w:rFonts w:cs="Times New Roman" w:ascii="Times New Roman" w:hAnsi="Times New Roman"/>
          <w:color w:val="000000"/>
          <w:sz w:val="28"/>
          <w:szCs w:val="28"/>
        </w:rPr>
        <w:t>3. Гражданский кодекс РФ (часть вторая) от 26.01.1996 г. №15-ФЗ</w:t>
      </w:r>
    </w:p>
    <w:p>
      <w:pPr>
        <w:pStyle w:val="ConsPlusNormal"/>
        <w:widowControl/>
        <w:spacing w:lineRule="auto" w:line="360"/>
        <w:ind w:hanging="0"/>
        <w:jc w:val="both"/>
        <w:rPr/>
      </w:pPr>
      <w:r>
        <w:rPr>
          <w:rFonts w:cs="Times New Roman" w:ascii="Times New Roman" w:hAnsi="Times New Roman"/>
          <w:color w:val="000000"/>
          <w:sz w:val="28"/>
          <w:szCs w:val="28"/>
        </w:rPr>
        <w:t>4. Федеральный закон РФ «Устав железнодорожного транспорта РФ» от 10.01.2003 г. №18-ФЗ.</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Федеральный закон РФ «О транспортно-экспедиционной деятельности» от 30.06.2003 г. №87-ФЗ.</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szCs w:val="28"/>
        </w:rPr>
        <w:t>6.</w:t>
      </w:r>
      <w:r>
        <w:rPr>
          <w:rFonts w:cs="Times New Roman" w:ascii="Times New Roman" w:hAnsi="Times New Roman"/>
          <w:color w:val="000000"/>
          <w:sz w:val="28"/>
        </w:rPr>
        <w:t xml:space="preserve"> </w:t>
      </w:r>
      <w:r>
        <w:rPr>
          <w:rFonts w:cs="Times New Roman" w:ascii="Times New Roman" w:hAnsi="Times New Roman"/>
          <w:color w:val="000000"/>
          <w:sz w:val="28"/>
          <w:szCs w:val="28"/>
        </w:rPr>
        <w:t>Кодекс торгового мореплавания РФ от 30.04.1999 №81-ФЗ</w:t>
      </w:r>
    </w:p>
    <w:p>
      <w:pPr>
        <w:pStyle w:val="ConsPlusNormal"/>
        <w:widowControl/>
        <w:spacing w:lineRule="auto" w:line="360"/>
        <w:ind w:hanging="0"/>
        <w:jc w:val="both"/>
        <w:rPr/>
      </w:pPr>
      <w:r>
        <w:rPr>
          <w:rFonts w:cs="Times New Roman" w:ascii="Times New Roman" w:hAnsi="Times New Roman"/>
          <w:color w:val="000000"/>
          <w:sz w:val="28"/>
          <w:szCs w:val="28"/>
        </w:rPr>
        <w:t>7.</w:t>
      </w:r>
      <w:r>
        <w:rPr>
          <w:rFonts w:cs="Times New Roman" w:ascii="Times New Roman" w:hAnsi="Times New Roman"/>
          <w:color w:val="000000"/>
          <w:sz w:val="28"/>
        </w:rPr>
        <w:t xml:space="preserve"> </w:t>
      </w:r>
      <w:r>
        <w:rPr>
          <w:rFonts w:cs="Times New Roman" w:ascii="Times New Roman" w:hAnsi="Times New Roman"/>
          <w:color w:val="000000"/>
          <w:sz w:val="28"/>
          <w:szCs w:val="28"/>
        </w:rPr>
        <w:t>Постановление Федерального арбитражного суда Волго-Вятского округа от 29 января 2001 г. №А28–4140/00–197/8</w:t>
      </w:r>
    </w:p>
    <w:p>
      <w:pPr>
        <w:pStyle w:val="ConsPlusNormal"/>
        <w:widowControl/>
        <w:spacing w:lineRule="auto" w:line="360"/>
        <w:ind w:hanging="0"/>
        <w:jc w:val="both"/>
        <w:rPr/>
      </w:pPr>
      <w:r>
        <w:rPr>
          <w:rFonts w:cs="Times New Roman" w:ascii="Times New Roman" w:hAnsi="Times New Roman"/>
          <w:color w:val="000000"/>
          <w:sz w:val="28"/>
          <w:szCs w:val="28"/>
        </w:rPr>
        <w:t>8. Корнеев И.Л. Гражданское право РФ. Учеб. Пособие. – М., ИНФРА – М, 2005.</w:t>
      </w:r>
    </w:p>
    <w:p>
      <w:pPr>
        <w:pStyle w:val="ConsPlusNormal"/>
        <w:widowControl/>
        <w:spacing w:lineRule="auto" w:line="360"/>
        <w:ind w:hanging="0"/>
        <w:jc w:val="both"/>
        <w:rPr/>
      </w:pPr>
      <w:r>
        <w:rPr>
          <w:rFonts w:cs="Times New Roman" w:ascii="Times New Roman" w:hAnsi="Times New Roman"/>
          <w:color w:val="000000"/>
          <w:sz w:val="28"/>
          <w:szCs w:val="28"/>
        </w:rPr>
        <w:t>9. Гражданское право. Учебник: В 3 т. Т. 2. – 4-е изд., перераб. и доп. /Е.Ю. Валявина, И.В. Елисеев, и др.; Отв. ред. А.П. Сергеев, Ю.К. Толстой. – М.: ТК Велби, Изд-во Проспект, 2003.</w:t>
      </w:r>
    </w:p>
    <w:p>
      <w:pPr>
        <w:pStyle w:val="ConsPlusNormal"/>
        <w:widowControl/>
        <w:spacing w:lineRule="auto" w:line="360"/>
        <w:ind w:hanging="0"/>
        <w:jc w:val="both"/>
        <w:rPr/>
      </w:pPr>
      <w:r>
        <w:rPr>
          <w:rFonts w:cs="Times New Roman" w:ascii="Times New Roman" w:hAnsi="Times New Roman"/>
          <w:color w:val="000000"/>
          <w:sz w:val="28"/>
          <w:szCs w:val="28"/>
        </w:rPr>
        <w:t>10.</w:t>
      </w:r>
      <w:r>
        <w:rPr>
          <w:rFonts w:cs="Times New Roman" w:ascii="Times New Roman" w:hAnsi="Times New Roman"/>
          <w:color w:val="000000"/>
          <w:sz w:val="28"/>
        </w:rPr>
        <w:t xml:space="preserve"> </w:t>
      </w:r>
      <w:r>
        <w:rPr>
          <w:rFonts w:cs="Times New Roman" w:ascii="Times New Roman" w:hAnsi="Times New Roman"/>
          <w:color w:val="000000"/>
          <w:sz w:val="28"/>
          <w:szCs w:val="28"/>
        </w:rPr>
        <w:t>Гражданское право: в 2 т. Том 2. Полутом 2: Учебник / Отв. ред. проф. Е.А. Суханов. 2-е изд. М., 2000.</w:t>
      </w:r>
    </w:p>
    <w:p>
      <w:pPr>
        <w:pStyle w:val="ConsPlusNormal"/>
        <w:widowControl/>
        <w:spacing w:lineRule="auto" w:line="360"/>
        <w:ind w:hanging="0"/>
        <w:jc w:val="both"/>
        <w:rPr/>
      </w:pPr>
      <w:r>
        <w:rPr>
          <w:rFonts w:cs="Times New Roman" w:ascii="Times New Roman" w:hAnsi="Times New Roman"/>
          <w:color w:val="000000"/>
          <w:sz w:val="28"/>
          <w:szCs w:val="28"/>
        </w:rPr>
        <w:t>11.</w:t>
      </w:r>
      <w:r>
        <w:rPr>
          <w:rFonts w:cs="Times New Roman" w:ascii="Times New Roman" w:hAnsi="Times New Roman"/>
          <w:color w:val="000000"/>
          <w:sz w:val="28"/>
        </w:rPr>
        <w:t xml:space="preserve"> </w:t>
      </w:r>
      <w:r>
        <w:rPr>
          <w:rFonts w:cs="Times New Roman" w:ascii="Times New Roman" w:hAnsi="Times New Roman"/>
          <w:color w:val="000000"/>
          <w:sz w:val="28"/>
          <w:szCs w:val="28"/>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М., 2003.</w:t>
      </w:r>
    </w:p>
    <w:p>
      <w:pPr>
        <w:pStyle w:val="ConsPlusNormal"/>
        <w:widowControl/>
        <w:spacing w:lineRule="auto" w:line="360"/>
        <w:ind w:hanging="0"/>
        <w:jc w:val="both"/>
        <w:rPr/>
      </w:pPr>
      <w:r>
        <w:rPr>
          <w:rFonts w:cs="Times New Roman" w:ascii="Times New Roman" w:hAnsi="Times New Roman"/>
          <w:color w:val="000000"/>
          <w:sz w:val="28"/>
          <w:szCs w:val="28"/>
        </w:rPr>
        <w:t>12. Иванов С. Закон «О транспортно-экспедиционной деятельности»: аналитический обзор // Международный экспедитор. 2003 №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асть II / Под ред. А.П. Сергеева, Ю.К. Толстого. – М.,  ИНФРА, 2005.</w:t>
      </w:r>
    </w:p>
  </w:footnote>
  <w:footnote w:id="3">
    <w:p>
      <w:pPr>
        <w:pStyle w:val="Footnote"/>
        <w:jc w:val="both"/>
        <w:rPr/>
      </w:pPr>
      <w:r>
        <w:rPr>
          <w:rStyle w:val="FootnoteCharacters"/>
        </w:rPr>
        <w:footnoteRef/>
      </w:r>
      <w:r>
        <w:rPr/>
        <w:t xml:space="preserve"> </w:t>
      </w:r>
      <w:r>
        <w:rPr/>
        <w:t>Постановление Федерального арбитражного суда Волго-Вятского округа от 29 января 2001 г. №А28-4140/00-197/8</w:t>
      </w:r>
    </w:p>
  </w:footnote>
  <w:footnote w:id="4">
    <w:p>
      <w:pPr>
        <w:pStyle w:val="Footnote"/>
        <w:jc w:val="both"/>
        <w:rPr/>
      </w:pPr>
      <w:r>
        <w:rPr>
          <w:rStyle w:val="FootnoteCharacters"/>
        </w:rPr>
        <w:footnoteRef/>
      </w:r>
      <w:r>
        <w:rPr/>
        <w:t xml:space="preserve"> </w:t>
      </w:r>
      <w:r>
        <w:rPr/>
        <w:t>Гражданское право. Том 2. Полутом 2: Учебник / Отв. ред. проф. Е.А. Суханов. 2-е изд. М., 2000</w:t>
      </w:r>
    </w:p>
  </w:footnote>
  <w:footnote w:id="5">
    <w:p>
      <w:pPr>
        <w:pStyle w:val="Footnote"/>
        <w:jc w:val="both"/>
        <w:rPr/>
      </w:pPr>
      <w:r>
        <w:rPr>
          <w:rStyle w:val="FootnoteCharacters"/>
        </w:rPr>
        <w:footnoteRef/>
      </w:r>
      <w:r>
        <w:rPr/>
        <w:t xml:space="preserve"> </w:t>
      </w:r>
      <w:r>
        <w:rPr/>
        <w:t>Иванов С. Закон “О транспортно-экспедиционной деятельности”: аналитический обзор// Международный экспедитор. 2003 №4</w:t>
      </w:r>
    </w:p>
  </w:footnote>
  <w:footnote w:id="6">
    <w:p>
      <w:pPr>
        <w:pStyle w:val="Footnote"/>
        <w:jc w:val="both"/>
        <w:rPr/>
      </w:pPr>
      <w:r>
        <w:rPr>
          <w:rStyle w:val="FootnoteCharacters"/>
        </w:rPr>
        <w:footnoteRef/>
      </w:r>
      <w:r>
        <w:rPr/>
        <w:t xml:space="preserve"> </w:t>
      </w:r>
      <w:r>
        <w:rPr/>
        <w:t xml:space="preserve">Гражданское право: в 2 т. Том 2. Полутом 2: Учебник / Отв. ред. проф. Е.А. Суханов. 2-е изд. М., 2000; Гражданское право. Том 2: Учебник. 2-е изд., перераб. и доп. / Под. ред. А.П. Сергеева, Ю.К. Толстого. М., 2000. </w:t>
      </w:r>
    </w:p>
  </w:footnote>
  <w:footnote w:id="7">
    <w:p>
      <w:pPr>
        <w:pStyle w:val="Footnote"/>
        <w:jc w:val="both"/>
        <w:rPr/>
      </w:pPr>
      <w:r>
        <w:rPr>
          <w:rStyle w:val="FootnoteCharacters"/>
        </w:rPr>
        <w:footnoteRef/>
      </w:r>
      <w:r>
        <w:rPr/>
        <w:t xml:space="preserve"> </w:t>
      </w:r>
      <w:r>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М.,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222" w:leader="none"/>
      </w:tabs>
      <w:autoSpaceDE w:val="false"/>
      <w:spacing w:lineRule="auto" w:line="360" w:before="80" w:after="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8:00Z</dcterms:created>
  <dc:creator/>
  <dc:description/>
  <cp:keywords/>
  <dc:language>en-US</dc:language>
  <cp:lastModifiedBy/>
  <dcterms:modified xsi:type="dcterms:W3CDTF">2011-09-26T08:28:00Z</dcterms:modified>
  <cp:revision>1</cp:revision>
  <dc:subject/>
  <dc:title>Курсовая работа по гражданскому праву на тему:</dc:title>
</cp:coreProperties>
</file>