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ВНУТРЕННИХ ДЕЛ РОСС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рловский юридический институ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ий филиал</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общих правовых дисциплин</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Коммерческое право»</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 20: «Договор транспортной экспед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 студент 4-го курса группы №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 внебюджетного факульт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евин 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оверил: _____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 2010 г.</w:t>
      </w:r>
      <w:r>
        <w:br w:type="page"/>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Общая характеристика договора транспортной экспедиц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Виды договоров транспортной экспедиции</w:t>
      </w:r>
    </w:p>
    <w:p>
      <w:pPr>
        <w:pStyle w:val="Normal"/>
        <w:spacing w:lineRule="auto" w:line="360" w:before="0" w:after="0"/>
        <w:rPr/>
      </w:pPr>
      <w:r>
        <w:rPr>
          <w:rFonts w:cs="Times New Roman" w:ascii="Times New Roman" w:hAnsi="Times New Roman"/>
          <w:color w:val="000000"/>
          <w:sz w:val="28"/>
          <w:szCs w:val="28"/>
        </w:rPr>
        <w:t>3. Права и обязанности сторон договора транспортной экспедиции</w:t>
      </w:r>
    </w:p>
    <w:p>
      <w:pPr>
        <w:pStyle w:val="Normal"/>
        <w:spacing w:lineRule="auto" w:line="360" w:before="0" w:after="0"/>
        <w:rPr/>
      </w:pPr>
      <w:r>
        <w:rPr>
          <w:rFonts w:cs="Times New Roman" w:ascii="Times New Roman" w:hAnsi="Times New Roman"/>
          <w:color w:val="000000"/>
          <w:sz w:val="28"/>
          <w:szCs w:val="28"/>
        </w:rPr>
        <w:t>4. Ответственность экспедитора и клиента в случае нарушения договора</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перевозки грузов неразрывно связан с комплексом разнообразных операций – начиная с упаковки и маркировки и заканчивая погрузкой и выгрузкой товара. Зачастую для этого требуется профессиональное оборудование и коллектив специально подготовленных сотрудников. Но если штат вашей компании невелик, а поток отправляемых или получаемых грузов значителен, то самостоятельно заниматься всем этим обременительно и экономически невыгодно. В этом случае можно прибегнуть к помощи посредников, то есть воспользоваться услугами так называемых транспортно-экспедиционных компаний, в сферу деятельности которых входит доставка груза в целости и сохранности до места назначения точно в срок. Заверяются права и обязанности обеих сторон договором транспортной экспедиции. В юридической литературе его традиционно определяют как договор, в соответствии с которым экспедитор обязуется за вознаграждение и за счет клиента (грузоотправителя либо грузополучателя) выполнить или организовать выполнение определенных договором услуг, связанных с перевозкой груза.</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целью транспортно-экспедиционного обслуживания является освобождение хозяйствующих субъектов от необходимости выполнять многочисленные и трудоемкие операции, связанные с отправкой, транспортировкой и получением грузов, а также заключать договоры на перевозку с каждым отдельным видом транспорта. Наличие посредника между предпринимателем и транспортными организациями позволяет первому значительно сэкономить время и средства, тем самым, увеличив свою прибы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контрольной работе рассмотрен договор транспортной экспед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numPr>
          <w:ilvl w:val="0"/>
          <w:numId w:val="3"/>
        </w:numP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ая характеристика договора транспортной экспеди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рактически каждая компания при осуществлении предпринимательской деятельности сталкивается c необходимостью доставки сырья, материалов, товаров и т. д. Если организация не имеет своего транспорта, то у нее возникает потребность в заключении договора транспортной экспед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ные отношения при оказании транспортно-экспедиционных услуг – это самостоятельный вид обязательств, который регулируется гл. 41 ГК РФ «Транспортная экспедиция», Федеральным законом от 30.06.2003 № 87-ФЗ «О транспортно-экспедиционной деятельности», Правилами транспортно-экспедиционной деятельности, утв. Постановлением Правительства РФ от 08.09.2006 № 554, а также ведомственными нормативными ак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801 ГК РФ «по договору транспортной экспедиции одна сторона (экспедитор) обязуется за вознаграждение и за счет другой стороны (клиента-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Style16"/>
        <w:spacing w:lineRule="auto" w:line="360" w:before="0" w:after="0"/>
        <w:ind w:firstLine="709"/>
        <w:jc w:val="both"/>
        <w:rPr>
          <w:color w:val="000000"/>
          <w:sz w:val="28"/>
          <w:szCs w:val="28"/>
        </w:rPr>
      </w:pPr>
      <w:r>
        <w:rPr>
          <w:color w:val="000000"/>
          <w:sz w:val="28"/>
          <w:szCs w:val="28"/>
        </w:rPr>
        <w:t>Необходимо помнить о том, что целью договора транспортной экспедиции является обеспечение перевозки груза. Этим данный вид договора отличается от посреднических сделок, в частности от договора поручения, цель которого – юридическая услуга, выражающаяся в представительстве доверителя поверенным при совершении сделок и иных юридических действий. Поэтому, хотя в договоре транспортной экспедиции и могут присутствовать элементы посреднических договоров, он в любом случае остается самостоятельным видом договорных обязательств, а не одной из разновидностей посреднических сделок.</w:t>
      </w:r>
    </w:p>
    <w:p>
      <w:pPr>
        <w:pStyle w:val="Style16"/>
        <w:spacing w:lineRule="auto" w:line="360" w:before="0" w:after="0"/>
        <w:ind w:firstLine="709"/>
        <w:jc w:val="both"/>
        <w:rPr/>
      </w:pPr>
      <w:r>
        <w:rPr>
          <w:rStyle w:val="StrongEmphasis"/>
          <w:b w:val="false"/>
          <w:bCs w:val="false"/>
          <w:color w:val="000000"/>
          <w:sz w:val="28"/>
          <w:szCs w:val="28"/>
        </w:rPr>
        <w:t>И</w:t>
      </w:r>
      <w:r>
        <w:rPr>
          <w:color w:val="000000"/>
          <w:sz w:val="28"/>
          <w:szCs w:val="28"/>
        </w:rPr>
        <w:t>з определения договора транспортной экспедиции (ст. 801 ГК РФ) следует, что стороны должны четко определить перечень услуг, оказываемых экспедитором клиенту в рамках заключенного между ними договора. Как правило, выделяют основные услуги (организация перевозки груза, заключение от имени клиента или от своего имени договора перевозки груза, обеспечение отправки и получения груза) и услуги дополнительные (в их число можно включить проверку количества и состояния груза, его хранение, получение документов, выполнение таможенного оформления гру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гражданско-правовой характеристике договор транспортной экспедиции является консенсуальным, взаимным и возмездным.</w:t>
      </w:r>
    </w:p>
    <w:p>
      <w:pPr>
        <w:pStyle w:val="Style16"/>
        <w:spacing w:lineRule="auto" w:line="360" w:before="0" w:after="0"/>
        <w:ind w:firstLine="709"/>
        <w:jc w:val="both"/>
        <w:rPr>
          <w:color w:val="000000"/>
          <w:sz w:val="28"/>
          <w:szCs w:val="28"/>
        </w:rPr>
      </w:pPr>
      <w:r>
        <w:rPr>
          <w:color w:val="000000"/>
          <w:sz w:val="28"/>
          <w:szCs w:val="28"/>
        </w:rPr>
        <w:t>Консенсуальный означает, что обязательства по договору возникают с момента подписания его сторонами (экспедитором и клиентом) соответствующего соглашения, а не с момента передачи экспедитору груза от клиента. Поэтому, если клиент надлежащим образом выполнил обязанности по договору, то с даты его подписания экспедитор уже не вправе отказаться от выполнения своих обязанностей, мотивировав это тем, что договор считается заключенным с момента передачи груза. Клиент вправе обратиться в арбитражный суд с иском к транспортно-экспедиционной компании о взыскании убытков, вызванных неисполнением обязательств по договору транспортной экспедиции.</w:t>
      </w:r>
    </w:p>
    <w:p>
      <w:pPr>
        <w:pStyle w:val="Style16"/>
        <w:spacing w:lineRule="auto" w:line="360" w:before="0" w:after="0"/>
        <w:ind w:firstLine="709"/>
        <w:jc w:val="both"/>
        <w:rPr>
          <w:color w:val="000000"/>
          <w:sz w:val="28"/>
          <w:szCs w:val="28"/>
        </w:rPr>
      </w:pPr>
      <w:r>
        <w:rPr>
          <w:color w:val="000000"/>
          <w:sz w:val="28"/>
          <w:szCs w:val="28"/>
        </w:rPr>
        <w:t>Договор является возмездным, поскольку за выполнение обязанностей по договору экспедитор получает вознаграждение, размер которого целесообразно при заключении договора либо установить в твердой сумме, либо указать порядок расчета. В противном случае налоговые органы будут вправе применить общее правило об определении цены по данному виду договора: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 услуги» (п. 3 ст. 424 ГК РФ).</w:t>
      </w:r>
    </w:p>
    <w:p>
      <w:pPr>
        <w:pStyle w:val="Style16"/>
        <w:spacing w:lineRule="auto" w:line="360" w:before="0" w:after="0"/>
        <w:ind w:firstLine="709"/>
        <w:jc w:val="both"/>
        <w:rPr>
          <w:color w:val="000000"/>
          <w:sz w:val="28"/>
          <w:szCs w:val="28"/>
        </w:rPr>
      </w:pPr>
      <w:r>
        <w:rPr>
          <w:color w:val="000000"/>
          <w:sz w:val="28"/>
          <w:szCs w:val="28"/>
        </w:rPr>
        <w:t>Договор транспортной экспедиции заключается в письменной форме (п. 1 ст. 802 ГК РФ). Несоблюдение этого условия не влечет за собой недействительности договора, но при возникновении спора лишает стороны права ссылаться в подтверждение сделки и ее условий на свидетельские показания. При этом у сторон сохраняется право приводить письменные и другие доказательства (ст. 162 Г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и по экспедированию могут принимать на себя специализированные организации, созданные для этих целей. Таковы различные экспедиционные агентства и фирмы. Они заключают с клиентами договоры на оказание комплекса услуг по получению от транспортных организаций грузов и доставке их клиенту, а также сдаче к перевозке грузов, отправляемых клиентом.</w:t>
      </w:r>
    </w:p>
    <w:p>
      <w:pPr>
        <w:pStyle w:val="Normal"/>
        <w:spacing w:lineRule="auto" w:line="360" w:before="0" w:after="0"/>
        <w:ind w:firstLine="709"/>
        <w:jc w:val="both"/>
        <w:rPr/>
      </w:pPr>
      <w:r>
        <w:rPr>
          <w:rFonts w:cs="Times New Roman" w:ascii="Times New Roman" w:hAnsi="Times New Roman"/>
          <w:color w:val="000000"/>
          <w:sz w:val="28"/>
          <w:szCs w:val="28"/>
        </w:rPr>
        <w:t>Г.Ф. Шершеневич в качестве важного признака экспедирования указывал на отсутствие у экспедитора транспортных средств, вследствие чего он не может осуществлять перевозку. Такая трактовка не соответствует современному положению дел. Экспедиционные организации, как правило, располагают автомобильным и другим транспортом, однако он предназначен для выполнения не основной, а вспомогательной перевозки: со станции (порта, пристани, аэропорта) к клиенту или обрат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обстоятельства подлежат учету при определении момента исполнения реализационного обязательства, перехода права собственности на товар и решении вопроса об ответственности за несохранность груза. Сдача продавцом товара экспедитору не считается исполнением обязательства по купле-продаже, поскольку экспедитор обязуется передать товар основному перевозчику, а не доставить его покупателю. Перевозка, выполняемая экспедитором и выполняемая основной транспортной организацией, не является прямой смешанной перевозкой, она осуществляется не по единому, а по разным транспортным документам. Покупатель лишен возможности заявить требование к экспедитору по поводу несохранности поступившего груза. Такие требования могут заявляться им лишь к основному перевозчику, принявшему груз от экспедитора, либо к грузоотправите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случаях функции экспедирования принимают на себя сами транспортные организации: порты, станции, автоперевозчики. Для этого в составе транспортных организаций создаются специальные подразделения, которые выполняют такие обяза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е экспедиционные услуги могут оказывать работники транспортных организаций, непосредственно выполняющие перевозку груза, например, работники морских и речных судов. На автомобильном транспорте шофер наряду с перевозкой, как правило, выполняет для клиента отдельные обязанности по экспедированию. Он может производить увязку, укрытие и крепление груза в кузове, следить за сохранностью, оформлять на станции (пристани, в порту) документы для клиента. В таких случаях шофер становится шофером-экспедитором. За оказываемые услуги он получает надбавку к зарпла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 лишь одного экспедитора нередко оказывается недостаточно. Поэтому различные обязанности по экспедированию оказываются рассредоточенными между несколькими разными экспедиторами, каждый из которых выполняет свой круг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такого разделения функций конкретные виды экспедиционных услуг и размер платы за них стороны предусматривают в:</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ах на транспортно-экспедиционное обслуживание, заключаемых со специализированными экспедиционными организациями;</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х договорах, заключаемых с транспортными организациями. Так, в годовых договорах на перевозку грузов автомобильным транспортом определяются виды оказываемых экспедиционных услуг и размеры платы за них;</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ах (заказах) на выполнение разовых перевозок грузов.</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ы предусматривают оказание экспедиторами как фактических, так и юридических услуг.</w:t>
      </w:r>
    </w:p>
    <w:p>
      <w:pPr>
        <w:pStyle w:val="Style18"/>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одержание фактических экспедиционных услуг составляют:</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оверка количества и состояния прибывшего или отправляемого груза, его тары и упаковки;</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несение транспортной маркировки на груз и снабжение груза бирками;</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несение провозных платежей и сборов;</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рганизация либо непосредственное осуществление доставки груза на станцию (порт, пристань) или со станции к получателю;</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сопровождение груза при перевозке;</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уведомление клиента об отправленных или прибывших в его адрес грузах и иные действия.</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фактическими действиями экспедитору приходится совершать также юридические действия. Таково заключение экспедитором договоров перевозки с транспортными организациями от имени и за счет клиента, оформление документов по отправлению и приему грузов от перевозчика, осуществление таможенных процедур и др. В таких случаях экспедитор вступает в правовые отношения от имени клиента и должен иметь доверенность на действия по его уполномочию.</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4 Федерального закона «О транспортно-экспедиционной деятельности» при приеме груза экспедитор обязан выдать клиенту экспедиторский документ, а также представить клиенту оригиналы договоров, заключенных экспедитором от имени клиента на основании полученной доверенности, либо выданных основным перевозчиком вместе с доставленным гру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Виды договоров транспортной экспеди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конечной цели заключения договора транспортной экспедиции можно выделить несколько видов этих документов.</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говор об обеспечении доставки груза</w:t>
      </w:r>
    </w:p>
    <w:p>
      <w:pPr>
        <w:pStyle w:val="Normal"/>
        <w:spacing w:lineRule="auto" w:line="360" w:before="0" w:after="0"/>
        <w:ind w:firstLine="709"/>
        <w:jc w:val="both"/>
        <w:rPr/>
      </w:pPr>
      <w:r>
        <w:rPr>
          <w:rFonts w:cs="Times New Roman" w:ascii="Times New Roman" w:hAnsi="Times New Roman"/>
          <w:color w:val="000000"/>
          <w:sz w:val="28"/>
          <w:szCs w:val="28"/>
        </w:rPr>
        <w:t>Это – классическая разновидность транспортно-экспедиционного договора. В соответствии с этим договором экспедитор берет на себя всю полноту ответственности за транспортировочный процесс – от получения груза у грузоотправителя до выгрузки и сдачи его получателю. То есть клиент полностью освобождается от всех действий, связанных с перевозкой груза. Экспедитор же может выполнить условия такого договора либо собственными силами, если, например, груз можно доставить в пределах автомобильного сообщения и у экспедитора есть собственный автопарк, либо привлечь третьих лиц: заключить договоры на перевозку, на погрузочно-разгрузочные работы и так далее, если груз следует сложным смешанным маршрутом. В обоих случаях, согласно статье 805 ГК РФ, ответственность за доставку перед клиентом несет сам экспедитор. Такой договор максимально удобен для организаций, не имеющих собственных отделов логис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ение могут составить случаи, когда договор об обеспечении доставки груза с транспортной компанией заключает грузополучатель, а грузоотправитель обязуется передать груз экспедитору, но при этом доставить его своими силами до определенного места пере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ом варианте обязанности по доставке груза и ответственность за товар переходят к экспедитору в момент получения груза от отправителя. Этот момент имеет большое значение для всех сторон, поскольку он определяет не только передачу груза, но и переход рисков утраты или повреждения товара. Кроме того, документ, фиксирующий передачу груза, является основным документом, подтверждающим принятие на себя экспедитором обязанностей по доставке конкретного гру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возникают ситуации, когда представитель экспедитора намеренно завышает данные об объеме или весе полученного груза, а клиент впоследствии получает счет, сумма которого вызывает справедливое удивление. Доказать в таких случаях, что данные о грузе были искажены, крайне сложно, поэтому необходимо поручать передачу груза надежному и квалифицированному персоналу, который сможет проверить сведения, содержащиеся в накладной или ак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транспортно-экспедиционного обслуживания – тот же вид договора об обеспечении доставки груза, но заключаемый на длительный срок. Организации, которая регулярно отправляет партии грузов, выгодно стать абонентом транспортной компании, так как годовое обслуживание предусматривает скидки и соответственно снижение затрат на перевоз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о доставке груза до места нахождения перевозч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 также варианты договора о получении груза от перевозчика в пункте назначения и дальнейшей доставке его получате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ожим, вы самостоятельно заключили договор с железной дорогой на перевозку грузов и в договоре с клиентом взяли на себя обязательства по доставке груза непосредственно на его склад. Однако отсутствие подъездных железнодорожных путей к складу (это весьма распространенная ситуация, так как такими путями оборудованы лишь бывшие и ныне действующие крупные государственные предприятия, базы и склады) и ограниченные транспортные ресурсы (например, объем товара – 20-футовый контейнер, а у вас из автотранспорта – лишь "ЗИЛ" грузоподъемностью 3,5 т) накладывают серьезные трудности на исполнение взятых обязанностей.</w:t>
      </w:r>
    </w:p>
    <w:p>
      <w:pPr>
        <w:pStyle w:val="Normal"/>
        <w:spacing w:lineRule="auto" w:line="360" w:before="0" w:after="0"/>
        <w:ind w:firstLine="709"/>
        <w:jc w:val="both"/>
        <w:rPr/>
      </w:pPr>
      <w:r>
        <w:rPr>
          <w:rFonts w:cs="Times New Roman" w:ascii="Times New Roman" w:hAnsi="Times New Roman"/>
          <w:color w:val="000000"/>
          <w:sz w:val="28"/>
          <w:szCs w:val="28"/>
        </w:rPr>
        <w:t>В такой ситуации оптимальный выбор – заключение договора с крупной транспортной компанией, которая имеет филиал в том регионе, куда вы отправляете товар. В обязанности экспедитора в данном случае будет входить: загрузка транспортного средства на складе грузоотправителя, доставка груза до станции отправления железной дороги и сдача его перевозчику, а также приемка на станции назначения, доставка и выгрузка на складе конечного получателя. В качестве клиента в этой модели могут выступать как грузоотправитель, так и грузополучатель, в зависимости от условий поставки, определенных сторонами в договоре.</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говор об отдельных транспортно-экспедиционных услугах</w:t>
      </w:r>
    </w:p>
    <w:p>
      <w:pPr>
        <w:pStyle w:val="Normal"/>
        <w:spacing w:lineRule="auto" w:line="360" w:before="0" w:after="0"/>
        <w:ind w:firstLine="709"/>
        <w:jc w:val="both"/>
        <w:rPr/>
      </w:pPr>
      <w:r>
        <w:rPr>
          <w:rFonts w:cs="Times New Roman" w:ascii="Times New Roman" w:hAnsi="Times New Roman"/>
          <w:color w:val="000000"/>
          <w:sz w:val="28"/>
          <w:szCs w:val="28"/>
        </w:rPr>
        <w:t>Такие договоры заключаются небольшими компаниями, которые специализируются на каком-либо одном виде деятельности, например погрузочно-разгрузочных работах, сопровождении грузов и их охране в пути следования или таможенном оформлении и т. п. Несмотря на то, что в каждом конкретном случае договор может называться по-разному, но квалифицироваться он будет как договор об оказании услуг, связанных с процессом перевозки груза. Такие договоры могут быть как разовыми, так и длящимися, с подписанием отдельного документа-приложения на каждую заявку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3. Права и обязанности сторон договора транспортной экспеди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обязанностью экспедитора является выполнение или организация выполнения услуг, связанных с перевозкой груза. В их число входят:</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еревозки груза транспортом и по маршруту, избранному экспедитором или клиентом;</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от имени клиента или от своего имени договора (договоров) перевозки;</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требующихся для экспорта или импорта документов;</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аможенных и иных формальностей;</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отправки и получения груза;</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соответствия количества и качества груза заявленным в документах параметрам;</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рузка и выгрузка груза;</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лата пошлин, сборов и других расходов, возлагаемых на клиента;</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груза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еме груза экспедитор обязан выдать клиенту экспедиторский документ, а также представить оригиналы договоров, заключенных в соответствии с договором транспортной экспедиции от имени клиента на основании выданной им доверенности.</w:t>
      </w:r>
    </w:p>
    <w:p>
      <w:pPr>
        <w:pStyle w:val="Normal"/>
        <w:spacing w:lineRule="auto" w:line="360" w:before="0" w:after="0"/>
        <w:ind w:firstLine="709"/>
        <w:jc w:val="both"/>
        <w:rPr/>
      </w:pPr>
      <w:r>
        <w:rPr>
          <w:rFonts w:cs="Times New Roman" w:ascii="Times New Roman" w:hAnsi="Times New Roman"/>
          <w:color w:val="000000"/>
          <w:sz w:val="28"/>
          <w:szCs w:val="28"/>
        </w:rPr>
        <w:t>Согласно статье 805 ГК РФ, экспедитор вправе привлечь к исполнению своих обязанностей третьих лиц, если иное не предусмотрено договором. При этом в соответствии со статьей 403 ГК РФ он не освобождается от ответственности перед клиентом за действия этих лиц и несет ее в этом случае на общих основаниях. Особо в Законе отмечено, что экспедитор не имеет права заключать от имени клиента договор страхования груза, если это прямо не предусмотрено договором транспортной экспед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также указаны условия, при которых экспедитор вправе отступать от указаний клиента, но только в интересах последнего и с обязательным его уведомлением о произведенных действиях в течение суток. Возможно это в случае, если указания клиента неточны или неполны либо экспедитор по независящим от него причинам не имел возможности запросить согласие клиента на отступление или получить ответ в течение су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ключении договора необходимо иметь в виду, что согласно статье 3 Закона, экспедитор, если это предусмотрено договором, имеет все основания удерживать находящийся в его распоряжении груз вплоть до уплаты вознаграждения и возмещения понесенных им в интересах клиента расходов. А вот ответственность за порчу груза вследствие его удержания экспедитором в таких случаях несет кли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ент обязан уплатить причитающееся экспедитору вознаграждение, а также возместить понесенные им в связи с исполнением договора расходы и издержки. Сроки, форма и порядок уплаты всех этих сумм стороны также указывают в догово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ставляет право выбора вида транспорта, маршрута и последовательности перевозки различными видами транспорта за клиентом. Однако если клиент отказывается от этого права, экспедитор может самостоятельно определить все условия, но исходя из интересов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дитор вправе проверять достоверность представленных клиентом документов, а также информации о свойствах груза, условиях его перевозки и иных сведений, необходимых для исполнения экспедитором обязанностей, предусмотренных договором транспортной экспедиции. Само собой, что непосредственной обязанностью клиента является своевременное представление экспедитору и полной достоверной информации, и необходимых для прохождения таможенного, санитарного и других видов государственного контроля документов. Содержание такой информации, перечень представляемых клиентом документов и порядок их представления целесообразно описать в догово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экспедитору следует иметь в виду, что договор этот является консенсуальным. Эта, на первый взгляд, теоретическая характеристика, может иметь серьезные практические последствия в ходе судебного разбирательства по предъявленным претензиям. Так, например, имел место иск клиента к транспортно-экспедиционной компании о взыскании убытков, вызванных невыполнением обязательств по договору транспортной экспедиции. В ходе расследования удалось выяснить, что экспедитор взял на себя обязательство за вознаграждение и за счет клиента организовать перевозку грузов, принадлежащих клиенту, по территории Российской Федерации. В соответствии с условиями договора клиент своевременно подал заявку на экспедирование груза, которая была принята экспедитором к исполнению. Однако несколько позже экспедитор отказался от ее выполнения, сделав соответствующую запись на бланке заявки. В результате клиент был вынужден самостоятельно доставлять груз в пункт назначения. Арбитражный суд установил факт нарушения экспедитором своих обязательств, вытекающих из договора транспортной экспедиции, и взыскал убытки с экспедитора в пользу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на который заключается договор, определяется прежде всего потребностями клиента – разовая ли это перевозка или идет поток грузов. Например, вы можете заключить договор транспортной экспедиции сроком на один год, где будут зафиксированы лишь основные права и обязанности сторон. А на каждую конкретную доставку составлять приложение или заявку с описанием того, что везем, куда, когда и к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4. Ответственность экспедитора и клиента в случае нарушения </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говор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гласно статье 803 ГК РФ, за неисполнение или ненадлежащее исполнение экспедитором прописанных в договоре обязанностей он несет ответственность перед клиентом по общим правилам, установленным главой 25 ГК РФ. То есть общим основанием ответственности является не вина экспедитора, а обычный предпринимательский риск. Однако есть и исключения из этого правила: если экспедитор сумеет доказать, что нарушение вызвано ненадлежащим исполнением договора перевозки, то размер и основания его ответственности будут определяться правилами, предусмотренными действующим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это означает на практике? Что ответственность за невыполнение обязательств по перевозке всегда носит ограниченный характер. Конечно, вы сможет взыскать прямой ущерб, причиненный повреждением либо гибелью груза, но вот никак не упущенную выгоду. В некоторых ситуациях, например, за невыполнение заявки грузоотправителя перевозчик уплачивает лишь исключительно неустойку (штраф), но не возмещает убытки. Кроме того, уставы и правила всех отраслей транспорта предусматривают достаточно большое число случаев, при которых перевозчик освобождается от ответственности. Для клиента это, безусловно, отрицательная сторона договора транспортной экспедиции.</w:t>
      </w:r>
    </w:p>
    <w:p>
      <w:pPr>
        <w:pStyle w:val="Normal"/>
        <w:spacing w:lineRule="auto" w:line="360" w:before="0" w:after="0"/>
        <w:ind w:firstLine="709"/>
        <w:jc w:val="both"/>
        <w:rPr/>
      </w:pPr>
      <w:r>
        <w:rPr>
          <w:rFonts w:cs="Times New Roman" w:ascii="Times New Roman" w:hAnsi="Times New Roman"/>
          <w:color w:val="000000"/>
          <w:sz w:val="28"/>
          <w:szCs w:val="28"/>
        </w:rPr>
        <w:t>Закон "О транспортно-экспедиционной деятельности" содержит расширенный и более подробный перечень оснований ответственности экспедитора перед клиентом. Так, за утрату (если груз не выдан по истечении 30 дней со дня окончания срока доставки), недостачу или повреждение груза после его принятия экспедитор обязан возместить клиенту реальный ущерб, если не докажет, что произошло это вследствие обстоятельств, которые он не мог предотвратить. Ущерб в зависимости от условий договора возмещается в размере объявленной или действительной стоимости груза. Действительная стоимость груза определяется исходя из цены, указанной в договоре или счете продавца. При ее отсутствии стоимость считается по средней цене на аналогичный тов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м пунктом можно предусмотреть возврат экспедитором уплаченного клиентом вознаграждения. Наряду с возмещением реального ущерба и возвращением клиенту уплаченного ранее вознаграждения экспедитор также обязан возместить клиенту упущенную выгоду в связи с утратой, недостачей или повреждением груза, произошедшими по его вине.</w:t>
      </w:r>
    </w:p>
    <w:p>
      <w:pPr>
        <w:pStyle w:val="Normal"/>
        <w:spacing w:lineRule="auto" w:line="360" w:before="0" w:after="0"/>
        <w:ind w:firstLine="709"/>
        <w:jc w:val="both"/>
        <w:rPr/>
      </w:pPr>
      <w:r>
        <w:rPr>
          <w:rFonts w:cs="Times New Roman" w:ascii="Times New Roman" w:hAnsi="Times New Roman"/>
          <w:color w:val="000000"/>
          <w:sz w:val="28"/>
          <w:szCs w:val="28"/>
        </w:rPr>
        <w:t>Из статьи 9 Закона можно узнать, что экспедитор обязан возместить убытки, причиненные клиенту нарушением срока исполнения обязательств, если иное не предусмотрено договором и экспедитор не докажет, что нарушение срока произошло вследствие обстоятельств непреодолимой силы или по вине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о предусмотрено ограничение ответственности экспедитора при осуществлении им международных перевозок, если экспедитор докажет, что утрата, недостача или повреждение груза явились результатом действия непреодолимой силы, случая или что его неосторожность была легкой, а не грубой. Это правило появилось в законе не случайно. Оно призвано оградить клиентов и прежде всего потребителей от недобросовестности некоторых экспедиторских фи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упростить порядок возмещения убытков, причиненных клиенту экспедитором, можно использовать механизм страхования экспедируемых грузов. В таком случае после выплаты возмещения клиенту страховая компания в порядке регресса предъявит иск экспедитору и возьмет все судебные хлопоты на себ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и экспедитор имеет возможность застраховать свои риски, связанные с осуществлением транспортно-экспедицио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ент также несет ответственность перед экспедитором, перечень оснований которой хоть и ограничен, но зафиксирован в Законе и не может изменяться догов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выми основаниями могут послужить:</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ение убытков экспедитору в связи с неисполнением обязанностей по предоставлению информации. Например, вполне уместно требовать возмещения в полном объеме убытков, понесенных экспедитором в связи с отсутствием информации об опасных свойствах груза;</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основанный отказ от оплаты расходов, понесенных экспедитором. В этом случае уплачивается штраф в размере 10% суммы этих расходов;</w:t>
      </w:r>
    </w:p>
    <w:p>
      <w:pPr>
        <w:pStyle w:val="Style18"/>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воевременная уплата вознаграждения экспедитору и возмещение понесенных им в интересах клиента расходов. При этом взыскивается неустойка в размере 0,1% суммы вознаграждения и расходов экспедитора за каждый день просрочки (но неустойка не может быть больше указанной суммы вознагра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дностороннего отказа от исполнения договора виновная сторона обязана возместить другой стороне вызванные отказом убытки и уплатить штраф в размере 10% суммы понесенных ею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процессуального оформления требований, возникающих в связи с неисполнением либо ненадлежащим исполнением договора транспортной экспедиции, следует обращать внимание на следующие моменты:</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ммерческих организаций и предпринимателей Закон предусматривает обязательную досудебную процедуру урегулирования – предъявление претензий к экспедитору в письменной форме, которая должна быть рассмотрена в течение 30 дней с момента ее получения;</w:t>
      </w:r>
    </w:p>
    <w:p>
      <w:pPr>
        <w:pStyle w:val="Style18"/>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исковой давности для таких требований составляет один год.</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r>
        <w:br w:type="page"/>
      </w:r>
    </w:p>
    <w:p>
      <w:pPr>
        <w:pStyle w:val="Heading3"/>
        <w:spacing w:lineRule="auto" w:line="360" w:before="0" w:after="0"/>
        <w:ind w:firstLine="709"/>
        <w:jc w:val="both"/>
        <w:rPr>
          <w:color w:val="000000"/>
          <w:sz w:val="28"/>
          <w:szCs w:val="28"/>
        </w:rPr>
      </w:pPr>
      <w:r>
        <w:rPr>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транспортной экспедиции иногда ошибочно определяют как договор перевозки и рассматривают вместе с транспортными договорами. По своей природе данный договор относится к группе агентских договоров. Отличительные черты договора транспортной экспедиции определяются сферой применения. Здесь услуги юридического и фактического характера оказываются в связи с процессом перевозки товара. Существуют книжная, почтовая, денежная экспедиция, но они также связаны с перевозкой соответствующего имущества. Вне перевозки никакого экспедирования не быв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по экспедированию регулируются гл. 41 ГК РФ и Федеральным законом от 30.06.2003 № 87-ФЗ «О транспортно-экспедиционной деятельности». Названный Закон регламентирует товарное экспедирование и напрямую относится к коммерческой деятельности. Закон предусматривает издание Правил транспортно-экспедиционной деятельности, которые должны быть утверждены Правительством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у транспортной экспедиции одна сторона, экспедитор, обязуется за вознаграждение и за счет другой стороны, клиента, выполнить или организовать выполнение определенных договором услуг, связанных с перевозкой груз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и по экспедированию могут принимать на себя специализированные организации, созданные для этих целей. Таковы различные экспедиционные агентства и фирмы. Они заключают с клиентами договоры на оказание комплекса услуг по получению от транспортных организаций грузов и доставке их клиенту, а также сдаче к перевозке грузов, отправляемых кли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конечной цели заключения договора транспортной экспедиции можно выделить несколько видов этих документов: Договор об обеспечении доставки груза; Договор о доставке груза до места нахождения перевозчика; Договор об отдельных транспортно-экспедиционных услугах.</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 Конституция Российской Федерации: Принята всенародным голосованием 12 декабря 1993 г.</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 Гражданский кодекс РФ (часть первая) от 30.11.1994 г. №51 – ФЗ</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3. Гражданский кодекс РФ (часть вторая) от 26.01.1996 г. №15-ФЗ</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4. Федеральный закон РФ «Устав железнодорожного транспорта РФ» от 10.01.2003 г. №18-ФЗ.</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5. Федеральный закон РФ «О транспортно-экспедиционной деятельности» от 30.06.2003 г. №87-ФЗ.</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6. Корнеев И.Л. Гражданское право РФ. Учеб. Пособие. – М., ИНФРА – М, 2005.</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7. Гражданское право. Учебник: В 3 т. Т. 2. – 4-е изд., перераб. и доп. /Е.Ю. Валявина, И.В. Елисеев, и др.; Отв. ред. А.П. Сергеев, Ю.К. Толстой. – М.: ТК Велби, Изд-во Проспект, 2003.</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8. Брагинский М.И., Витрянский В.В. Договорное право. Книга четвертая: договоры о перевозке, буксировке, транспортной экспедиции и иных услугах в сфере транспорта. М., 2003.</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9. Иванов С. Закон «О транспортно-экспедиционной деятельности»: аналитический обзор // Международный экспедитор. 2003 №4.</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Century Gothic"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Century Gothic"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style>
  <w:style w:type="character" w:styleId="Style12">
    <w:name w:val="Основной шрифт абзаца"/>
    <w:qFormat/>
    <w:rPr/>
  </w:style>
  <w:style w:type="character" w:styleId="4">
    <w:name w:val="Заголовок 4 Знак"/>
    <w:qFormat/>
    <w:rPr>
      <w:rFonts w:ascii="Cambria" w:hAnsi="Cambria" w:eastAsia="Times New Roman" w:cs="Cambria"/>
      <w:b/>
      <w:bCs/>
      <w:i/>
      <w:iCs/>
      <w:color w:val="4F81BD"/>
    </w:rPr>
  </w:style>
  <w:style w:type="character" w:styleId="StrongEmphasis">
    <w:name w:val="Strong"/>
    <w:qFormat/>
    <w:rPr>
      <w:b/>
      <w:bCs/>
    </w:rPr>
  </w:style>
  <w:style w:type="character" w:styleId="InternetLink">
    <w:name w:val="Hyperlink"/>
    <w:rPr>
      <w:color w:val="000000"/>
      <w:u w:val="single"/>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eastAsia="Times New Roman" w:cs="Calibri;Century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210" w:before="75" w:after="75"/>
    </w:pPr>
    <w:rPr>
      <w:rFonts w:ascii="Times New Roman" w:hAnsi="Times New Roman" w:eastAsia="Calibri;Century Gothic"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Century Gothic" w:cs="Times New Roman"/>
      <w:sz w:val="24"/>
      <w:szCs w:val="24"/>
    </w:rPr>
  </w:style>
  <w:style w:type="paragraph" w:styleId="ConsPlusNormal">
    <w:name w:val="ConsPlu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9:00Z</dcterms:created>
  <dc:creator>гольева</dc:creator>
  <dc:description/>
  <cp:keywords/>
  <dc:language>en-US</dc:language>
  <cp:lastModifiedBy>SYSTEM</cp:lastModifiedBy>
  <dcterms:modified xsi:type="dcterms:W3CDTF">2011-09-24T22:29:00Z</dcterms:modified>
  <cp:revision>2</cp:revision>
  <dc:subject/>
  <dc:title>МИНИСТЕРСТВО ВНУТРЕННИХ ДЕЛ РОССИИ</dc:title>
</cp:coreProperties>
</file>