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rFonts w:cs="Times New Roman;Times New Roman" w:ascii="Times New Roman;Times New Roman" w:hAnsi="Times New Roman;Times New Roman"/>
          <w:sz w:val="28"/>
          <w:szCs w:val="32"/>
        </w:rPr>
        <w:t>Федерации Дальневосточный Государственный Технический Университет (ДВПИ имени В.В. Куйбышева)</w:t>
      </w:r>
    </w:p>
    <w:p>
      <w:pPr>
        <w:pStyle w:val="Normal"/>
        <w:shd w:fill="FFFFFF" w:val="clear"/>
        <w:spacing w:lineRule="auto" w:line="360"/>
        <w:ind w:firstLine="720"/>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Тихоокеанский институт Политики и Права</w:t>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center"/>
        <w:rPr/>
      </w:pPr>
      <w:r>
        <w:rPr>
          <w:rFonts w:cs="Times New Roman;Times New Roman" w:ascii="Times New Roman;Times New Roman" w:hAnsi="Times New Roman;Times New Roman"/>
          <w:b/>
          <w:sz w:val="28"/>
          <w:szCs w:val="36"/>
        </w:rPr>
        <w:t>К У Р С О В А Я   Р А Б О Т А</w:t>
      </w:r>
    </w:p>
    <w:p>
      <w:pPr>
        <w:pStyle w:val="Iauiue"/>
        <w:spacing w:lineRule="auto" w:line="360"/>
        <w:ind w:firstLine="720"/>
        <w:jc w:val="center"/>
        <w:rPr>
          <w:rFonts w:ascii="Times New Roman;Times New Roman" w:hAnsi="Times New Roman;Times New Roman" w:cs="Times New Roman CYR"/>
          <w:b/>
          <w:b/>
          <w:sz w:val="28"/>
          <w:szCs w:val="32"/>
        </w:rPr>
      </w:pPr>
      <w:r>
        <w:rPr>
          <w:rFonts w:cs="Times New Roman CYR" w:ascii="Times New Roman;Times New Roman" w:hAnsi="Times New Roman;Times New Roman"/>
          <w:b/>
          <w:sz w:val="28"/>
          <w:szCs w:val="32"/>
        </w:rPr>
        <w:t>Дисциплина: Гражданскому процессуальному праву</w:t>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 CYR" w:ascii="Times New Roman;Times New Roman" w:hAnsi="Times New Roman;Times New Roman"/>
          <w:b/>
          <w:sz w:val="28"/>
          <w:szCs w:val="32"/>
        </w:rPr>
        <w:t>Тема: Понятие и классификация доказательств в гражданском процессе</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группы 311-3211</w:t>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енко Е.А.</w:t>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w:t>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подаватель</w:t>
      </w:r>
    </w:p>
    <w:p>
      <w:pPr>
        <w:pStyle w:val="Normal"/>
        <w:shd w:fill="FFFFFF" w:val="clear"/>
        <w:spacing w:lineRule="auto" w:line="360"/>
        <w:ind w:firstLine="720"/>
        <w:jc w:val="right"/>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К.Ю.Н., доцент</w:t>
      </w:r>
    </w:p>
    <w:p>
      <w:pPr>
        <w:pStyle w:val="Normal"/>
        <w:shd w:fill="FFFFFF" w:val="clear"/>
        <w:spacing w:lineRule="auto" w:line="360"/>
        <w:ind w:firstLine="720"/>
        <w:jc w:val="right"/>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Бурова И.Л.</w:t>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hd w:fill="FFFFFF" w:val="clear"/>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Iauiue"/>
        <w:spacing w:lineRule="auto" w:line="360"/>
        <w:ind w:firstLine="720"/>
        <w:jc w:val="both"/>
        <w:rPr>
          <w:rFonts w:ascii="Times New Roman;Times New Roman" w:hAnsi="Times New Roman;Times New Roman" w:cs="Times New Roman CYR"/>
          <w:sz w:val="28"/>
          <w:szCs w:val="32"/>
        </w:rPr>
      </w:pPr>
      <w:r>
        <w:rPr>
          <w:rFonts w:cs="Times New Roman CYR" w:ascii="Times New Roman;Times New Roman" w:hAnsi="Times New Roman;Times New Roman"/>
          <w:sz w:val="28"/>
          <w:szCs w:val="32"/>
        </w:rPr>
      </w:r>
    </w:p>
    <w:p>
      <w:pPr>
        <w:pStyle w:val="Iauiue"/>
        <w:spacing w:lineRule="auto" w:line="360"/>
        <w:ind w:firstLine="720"/>
        <w:jc w:val="both"/>
        <w:rPr>
          <w:rFonts w:ascii="Times New Roman;Times New Roman" w:hAnsi="Times New Roman;Times New Roman" w:cs="Times New Roman CYR"/>
          <w:sz w:val="28"/>
          <w:szCs w:val="32"/>
        </w:rPr>
      </w:pPr>
      <w:r>
        <w:rPr>
          <w:rFonts w:cs="Times New Roman CYR" w:ascii="Times New Roman;Times New Roman" w:hAnsi="Times New Roman;Times New Roman"/>
          <w:sz w:val="28"/>
          <w:szCs w:val="32"/>
        </w:rPr>
      </w:r>
    </w:p>
    <w:p>
      <w:pPr>
        <w:pStyle w:val="Iauiue"/>
        <w:spacing w:lineRule="auto" w:line="360"/>
        <w:ind w:firstLine="720"/>
        <w:jc w:val="both"/>
        <w:rPr>
          <w:rFonts w:ascii="Times New Roman;Times New Roman" w:hAnsi="Times New Roman;Times New Roman" w:cs="Times New Roman CYR"/>
          <w:sz w:val="28"/>
          <w:szCs w:val="32"/>
        </w:rPr>
      </w:pPr>
      <w:r>
        <w:rPr>
          <w:rFonts w:cs="Times New Roman CYR" w:ascii="Times New Roman;Times New Roman" w:hAnsi="Times New Roman;Times New Roman"/>
          <w:sz w:val="28"/>
          <w:szCs w:val="32"/>
        </w:rPr>
      </w:r>
    </w:p>
    <w:p>
      <w:pPr>
        <w:pStyle w:val="Iauiue"/>
        <w:spacing w:lineRule="auto" w:line="360"/>
        <w:ind w:firstLine="720"/>
        <w:jc w:val="both"/>
        <w:rPr>
          <w:rFonts w:ascii="Times New Roman;Times New Roman" w:hAnsi="Times New Roman;Times New Roman" w:cs="Times New Roman CYR"/>
          <w:sz w:val="28"/>
          <w:szCs w:val="32"/>
        </w:rPr>
      </w:pPr>
      <w:r>
        <w:rPr>
          <w:rFonts w:cs="Times New Roman CYR" w:ascii="Times New Roman;Times New Roman" w:hAnsi="Times New Roman;Times New Roman"/>
          <w:sz w:val="28"/>
          <w:szCs w:val="32"/>
        </w:rPr>
      </w:r>
    </w:p>
    <w:p>
      <w:pPr>
        <w:pStyle w:val="Iauiue"/>
        <w:spacing w:lineRule="auto" w:line="360"/>
        <w:ind w:firstLine="720"/>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г. Владивосток</w:t>
      </w:r>
    </w:p>
    <w:p>
      <w:pPr>
        <w:pStyle w:val="Iauiue"/>
        <w:spacing w:lineRule="auto" w:line="360"/>
        <w:ind w:firstLine="720"/>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2006</w:t>
      </w:r>
      <w:r>
        <w:br w:type="page"/>
      </w:r>
    </w:p>
    <w:p>
      <w:pPr>
        <w:pStyle w:val="Normal"/>
        <w:spacing w:lineRule="auto" w:line="360"/>
        <w:ind w:firstLine="720"/>
        <w:jc w:val="center"/>
        <w:rPr>
          <w:rFonts w:ascii="Times New Roman;Times New Roman" w:hAnsi="Times New Roman;Times New Roman" w:cs="Times New Roman;Times New Roman"/>
          <w:bCs/>
          <w:sz w:val="28"/>
          <w:szCs w:val="36"/>
        </w:rPr>
      </w:pPr>
      <w:r>
        <w:rPr>
          <w:rFonts w:cs="Times New Roman;Times New Roman" w:ascii="Times New Roman;Times New Roman" w:hAnsi="Times New Roman;Times New Roman"/>
          <w:bCs/>
          <w:sz w:val="28"/>
          <w:szCs w:val="36"/>
        </w:rPr>
        <w:t>Содержание</w:t>
      </w:r>
    </w:p>
    <w:p>
      <w:pPr>
        <w:pStyle w:val="Normal"/>
        <w:spacing w:lineRule="auto" w:line="360"/>
        <w:ind w:firstLine="720"/>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3</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ущность доказательств...........................................................................4</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Понятие судебных доказательств.........................................................4</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лассификация судебных доказательств............................................5</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носимость и допустимость доказательств......................................7</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Средства судебного доказывания, предусмотренные законом..........10</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ъяснения сторон и третьих лиц.....................................................10</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оказания свидетелей.........................................................................13</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исьменные доказательства.................................................................17</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Вещественные доказательства............................................................19</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Заключение экспертов.........................................................................21</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Аудио - и видеозаписи.........................................................................24</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28</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29</w:t>
      </w:r>
      <w:r>
        <w:br w:type="page"/>
      </w:r>
    </w:p>
    <w:p>
      <w:pPr>
        <w:pStyle w:val="Normal"/>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изм юриста заключается в его знании и умении ориентироваться в различных отраслях права. </w:t>
      </w:r>
    </w:p>
    <w:p>
      <w:pPr>
        <w:pStyle w:val="Normal"/>
        <w:spacing w:lineRule="auto" w:line="360"/>
        <w:ind w:firstLine="720"/>
        <w:jc w:val="both"/>
        <w:rPr/>
      </w:pPr>
      <w:r>
        <w:rPr>
          <w:rFonts w:cs="Times New Roman;Times New Roman" w:ascii="Times New Roman;Times New Roman" w:hAnsi="Times New Roman;Times New Roman"/>
          <w:sz w:val="28"/>
          <w:szCs w:val="28"/>
        </w:rPr>
        <w:t>Предлагаемая работа представляет собой исследование института «Судебные доказательства в гражданском процессе», т.е. практической деятельности суда по установлению истины. Вопросы доказательного права занимают одно из центральных мест в гражданском процесс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судебного разбирательства - защита прав и охраняемых законом интересов граждан и организаций. Для этого суду необходимо установить действительные обстоятельства дела и всесторонне их исследовать. Для установления фактических обстоятельств используются доказательств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шесказанном заключается актуальность выбранной темы курсовой работы. Исходя из актуальности, можно сформулировать цель выполняемой работы. Цель работы - раскрыть основы сущности судебного доказательства, предмета доказывания, судебного доказыва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поставлены такие задачи, как:</w:t>
      </w:r>
    </w:p>
    <w:p>
      <w:pPr>
        <w:pStyle w:val="Normal"/>
        <w:numPr>
          <w:ilvl w:val="0"/>
          <w:numId w:val="12"/>
        </w:numPr>
        <w:spacing w:lineRule="auto" w:line="360"/>
        <w:ind w:left="0" w:firstLine="720"/>
        <w:jc w:val="both"/>
        <w:rPr/>
      </w:pPr>
      <w:r>
        <w:rPr>
          <w:rFonts w:cs="Times New Roman;Times New Roman" w:ascii="Times New Roman;Times New Roman" w:hAnsi="Times New Roman;Times New Roman"/>
          <w:sz w:val="28"/>
          <w:szCs w:val="28"/>
        </w:rPr>
        <w:t>Проанализировать юридическое понятие «доказательство»;</w:t>
      </w:r>
    </w:p>
    <w:p>
      <w:pPr>
        <w:pStyle w:val="Normal"/>
        <w:numPr>
          <w:ilvl w:val="0"/>
          <w:numId w:val="1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классификацию судебным доказательства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отметить, что проблеме доказательства и доказывания в гражданском процессе уделялось и уделяется большое внимание в трудах юристов - процессуалистов. В частности, при подготовке и написании курсовой работы автор обращалась к трудам Треушникова М.К., Молчанова В.В., Решетниковой И.В., Фокиной А.М., Осипова Ю.П. и некоторых других.</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При написании работы использовалось действующее законодательство, литература по гражданскому праву и гражданскому процессу, специальные литературные источники. Структура курсовой работы состоит из введения, глав теоретического исследования вопроса, заключения. Работа завершается списком используемой литературы.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структура и логика курсовой работы соответствует поставленной цели и указанным задачам.</w:t>
      </w:r>
      <w:r>
        <w:br w:type="page"/>
      </w:r>
    </w:p>
    <w:p>
      <w:pPr>
        <w:pStyle w:val="Normal"/>
        <w:shd w:fill="FFFFFF" w:val="clear"/>
        <w:spacing w:lineRule="auto" w:line="360"/>
        <w:ind w:firstLine="720"/>
        <w:jc w:val="center"/>
        <w:rPr/>
      </w:pPr>
      <w:r>
        <w:rPr>
          <w:rFonts w:cs="Times New Roman;Times New Roman" w:ascii="Times New Roman;Times New Roman" w:hAnsi="Times New Roman;Times New Roman"/>
          <w:b/>
          <w:bCs/>
          <w:sz w:val="28"/>
          <w:szCs w:val="36"/>
        </w:rPr>
        <w:t xml:space="preserve">Глава </w:t>
      </w:r>
      <w:r>
        <w:rPr>
          <w:rFonts w:cs="Times New Roman;Times New Roman" w:ascii="Times New Roman;Times New Roman" w:hAnsi="Times New Roman;Times New Roman"/>
          <w:b/>
          <w:bCs/>
          <w:sz w:val="28"/>
          <w:szCs w:val="36"/>
          <w:lang w:val="en-US"/>
        </w:rPr>
        <w:t>I</w:t>
      </w:r>
      <w:r>
        <w:rPr>
          <w:rFonts w:cs="Times New Roman;Times New Roman" w:ascii="Times New Roman;Times New Roman" w:hAnsi="Times New Roman;Times New Roman"/>
          <w:b/>
          <w:bCs/>
          <w:sz w:val="28"/>
          <w:szCs w:val="36"/>
        </w:rPr>
        <w:t>. Сущность доказательств</w: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Понятие судебных доказательств</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Несмотря на то, что в различных отраслях процессуального права понятие доказательств по форме дается по-разному, вместе с тем суть этого понятия едина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Так, согласно ст. 64 АПК РФ ими являются сведения о фактах, на основании которых устанавливается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ссмотрения дел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и любые фактические данные, на основании которых устанавливается наличие или отсутствие события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ст. 26.2 КоАП РФ). Это и сведения, на основе которых устанавливается наличие или отсутствие обстоятельств, подлежащих доказыванию производстве по делу, а также иных обстоятельств, имеют значение для правильного разрешения дела (ст. 55 УПК РФ).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ля гражданского процесса, как и для других отраслей процессуального права, доказательствами появляются сведения о фактах, на основе которых устанавливаются обстоятельства, требующие доказывания. Именно в этом заключается единство сути понятия доказательства в различных отраслях процессуального права. Обстоятельства, требующие доказывания, в каждом отраслевом процессе индивидуальны.[</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 xml:space="preserve">] Кроме того, отраслевые процессуальные нормы, на основе которых получают сведения: также имеют свою индивидуальность.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пецифика каждой отрасли процесса индивидуальна, что свидетельствует о многообразии понятия доказательств. В гражданском процессуальном праве воплотились и общие индивидуальные, присущие только ему особенности понятия доказательст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Argumentu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onderantu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umerantur</w:t>
      </w:r>
      <w:r>
        <w:rPr>
          <w:rFonts w:cs="Times New Roman;Times New Roman" w:ascii="Times New Roman;Times New Roman" w:hAnsi="Times New Roman;Times New Roman"/>
          <w:sz w:val="28"/>
          <w:szCs w:val="28"/>
        </w:rPr>
        <w:t xml:space="preserve"> - Доказательства взвешивают, а не считают.[</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r>
        <w:rPr>
          <w:rFonts w:cs="Times New Roman;Times New Roman" w:ascii="Times New Roman;Times New Roman" w:hAnsi="Times New Roman;Times New Roman"/>
          <w:sz w:val="28"/>
          <w:szCs w:val="28"/>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соответствии со ст. 55 ГПК РФ доказательствами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Эти сведения могут быть получены из объяснений сторон и третьих лиц, показаний свидетелей, письменных и вещественных доказательств, аудио - и видеозаписей, заключений экспертов.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Таким образом, как видно из определения доказательств, перечень их для гражданского процесса является исчерпывающим.</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2. Классификация судебных доказательств</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 установил определенный перечень судебных доказательств. Указанный перечень доказательств можно классифицировать по следующим признакам.</w:t>
      </w:r>
      <w:r>
        <w:rPr>
          <w:rFonts w:cs="Times New Roman;Times New Roman" w:ascii="Times New Roman;Times New Roman" w:hAnsi="Times New Roman;Times New Roman"/>
          <w:sz w:val="28"/>
          <w:szCs w:val="28"/>
          <w:lang w:val="en-US"/>
        </w:rPr>
        <w:t>[</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r>
        <w:rPr>
          <w:rFonts w:cs="Times New Roman;Times New Roman" w:ascii="Times New Roman;Times New Roman" w:hAnsi="Times New Roman;Times New Roman"/>
          <w:sz w:val="28"/>
          <w:szCs w:val="28"/>
          <w:lang w:val="en-US"/>
        </w:rPr>
        <w:t>]</w:t>
      </w:r>
    </w:p>
    <w:p>
      <w:pPr>
        <w:pStyle w:val="Normal"/>
        <w:shd w:fill="FFFFFF" w:val="clear"/>
        <w:tabs>
          <w:tab w:val="clear" w:pos="720"/>
          <w:tab w:val="left" w:pos="754" w:leader="none"/>
        </w:tabs>
        <w:spacing w:lineRule="auto" w:line="360"/>
        <w:ind w:firstLine="720"/>
        <w:jc w:val="both"/>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bCs/>
          <w:sz w:val="28"/>
          <w:szCs w:val="28"/>
        </w:rPr>
        <w:t>По способу их образования</w:t>
      </w:r>
      <w:r>
        <w:rPr>
          <w:rFonts w:cs="Times New Roman;Times New Roman" w:ascii="Times New Roman;Times New Roman" w:hAnsi="Times New Roman;Times New Roman"/>
          <w:sz w:val="28"/>
          <w:szCs w:val="28"/>
        </w:rPr>
        <w:t xml:space="preserve"> — письменные, устные, предметны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 письменным относятся исковые заявления, возражения на иски, письменные ходатайства, протоколы процессуальных действий, заключения экспертов, письменные материалы суда, выполненные по судебному поручению, документы. К устным относятся показания свидетелей, объяснения сторон и третьих лиц в суде. Предметные доказательства — это вещественные доказательства, видео- и аудиокассеты.</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пособу закрепления и сохранения фактических данных доказательства делятся на личные и вещественные.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чные доказательства - это объяснения сторон, третьих лиц, показания свидетелей, заключения экспертов.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ещественные - это письменные собственно вещественные доказательства.</w:t>
      </w:r>
    </w:p>
    <w:p>
      <w:pPr>
        <w:pStyle w:val="Normal"/>
        <w:shd w:fill="FFFFFF" w:val="clear"/>
        <w:tabs>
          <w:tab w:val="clear" w:pos="720"/>
          <w:tab w:val="left" w:pos="754"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bCs/>
          <w:sz w:val="28"/>
          <w:szCs w:val="28"/>
        </w:rPr>
        <w:t>По процессу образования, доказательственной силе и достоверности</w:t>
      </w:r>
      <w:r>
        <w:rPr>
          <w:rFonts w:cs="Times New Roman;Times New Roman" w:ascii="Times New Roman;Times New Roman" w:hAnsi="Times New Roman;Times New Roman"/>
          <w:sz w:val="28"/>
          <w:szCs w:val="28"/>
        </w:rPr>
        <w:t xml:space="preserve"> — первоначальные (непосредственные) и производные (опосредствованные). </w:t>
      </w:r>
    </w:p>
    <w:p>
      <w:pPr>
        <w:pStyle w:val="Normal"/>
        <w:shd w:fill="FFFFFF" w:val="clear"/>
        <w:tabs>
          <w:tab w:val="clear" w:pos="720"/>
          <w:tab w:val="left" w:pos="754" w:leader="none"/>
        </w:tabs>
        <w:spacing w:lineRule="auto" w:line="360"/>
        <w:ind w:firstLine="720"/>
        <w:jc w:val="both"/>
        <w:rPr/>
      </w:pPr>
      <w:r>
        <w:rPr>
          <w:rFonts w:cs="Times New Roman;Times New Roman" w:ascii="Times New Roman;Times New Roman" w:hAnsi="Times New Roman;Times New Roman"/>
          <w:sz w:val="28"/>
          <w:szCs w:val="28"/>
        </w:rPr>
        <w:tab/>
        <w:t xml:space="preserve">К первоначальным можно отнести доказательства, являющиеся первоисточником установления факта (показания очевидцев, подлинные документы, аудиовидеозаписи). </w:t>
      </w:r>
    </w:p>
    <w:p>
      <w:pPr>
        <w:pStyle w:val="Normal"/>
        <w:shd w:fill="FFFFFF" w:val="clear"/>
        <w:tabs>
          <w:tab w:val="clear" w:pos="720"/>
          <w:tab w:val="left" w:pos="754" w:leader="none"/>
        </w:tabs>
        <w:spacing w:lineRule="auto" w:line="360"/>
        <w:ind w:firstLine="720"/>
        <w:jc w:val="both"/>
        <w:rPr/>
      </w:pPr>
      <w:r>
        <w:rPr>
          <w:rFonts w:cs="Times New Roman;Times New Roman" w:ascii="Times New Roman;Times New Roman" w:hAnsi="Times New Roman;Times New Roman"/>
          <w:sz w:val="28"/>
          <w:szCs w:val="28"/>
        </w:rPr>
        <w:tab/>
        <w:t>К производным доказательствам относятся такие, которые указывают на наличие первоначальных доказательств, передают их содержание, но сами таковыми не являются (копии письменных доказательств, показания свидетелей об устанавливаемых обстоятельствах, ставших им известными из первоначальных доказательств).</w:t>
      </w:r>
    </w:p>
    <w:p>
      <w:pPr>
        <w:pStyle w:val="Normal"/>
        <w:shd w:fill="FFFFFF" w:val="clear"/>
        <w:tabs>
          <w:tab w:val="clear" w:pos="720"/>
          <w:tab w:val="left" w:pos="838"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римском праве существовала формула - «Один очевидец стоит больше, чем десять свидетелей по слухам».</w:t>
      </w:r>
    </w:p>
    <w:p>
      <w:pPr>
        <w:pStyle w:val="Normal"/>
        <w:shd w:fill="FFFFFF" w:val="clear"/>
        <w:tabs>
          <w:tab w:val="clear" w:pos="720"/>
          <w:tab w:val="left" w:pos="838" w:leader="none"/>
        </w:tabs>
        <w:spacing w:lineRule="auto" w:line="360"/>
        <w:ind w:firstLine="720"/>
        <w:jc w:val="both"/>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bCs/>
          <w:sz w:val="28"/>
          <w:szCs w:val="28"/>
        </w:rPr>
        <w:t>По отношению к доказываемому обстоятельству (юридическому факту)</w:t>
      </w:r>
      <w:r>
        <w:rPr>
          <w:rFonts w:cs="Times New Roman;Times New Roman" w:ascii="Times New Roman;Times New Roman" w:hAnsi="Times New Roman;Times New Roman"/>
          <w:sz w:val="28"/>
          <w:szCs w:val="28"/>
        </w:rPr>
        <w:t xml:space="preserve"> — прямые и косвенные. Прямые доказательства — это такие, которые непосредственно устанавливают определенный юридический факт (факты). Например, свидетельство о регистрации брака доказывает факт брачных отношени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Косвенные доказательства — это такие, которые только во взаимосвязи друг с другом могут установить определенный юридический факт (обстоятельства).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Необходимо обратить внимание на то, что косвенные судебные доказательства - факты, в содержании которых имеется многозначная связь с доказываемым фактом. Взятое в отдельности косвенное доказательство дают основание сделать насколько выводов. Иными словами, из косвенного доказательства можно построить несколько версий, причем прямо противоположных.</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юриспруденции рекомендуется использовать следующие правила применения косвенных доказательств:</w:t>
      </w:r>
    </w:p>
    <w:p>
      <w:pPr>
        <w:pStyle w:val="Normal"/>
        <w:numPr>
          <w:ilvl w:val="0"/>
          <w:numId w:val="2"/>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на основании косвенных доказательств сделать достоверный вывод, нужно не одно, а несколько доказательств;</w:t>
      </w:r>
    </w:p>
    <w:p>
      <w:pPr>
        <w:pStyle w:val="Normal"/>
        <w:numPr>
          <w:ilvl w:val="0"/>
          <w:numId w:val="2"/>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ь каждого из имеющихся косвенных доказательств не должна вызывать сомнений;</w:t>
      </w:r>
    </w:p>
    <w:p>
      <w:pPr>
        <w:pStyle w:val="Normal"/>
        <w:numPr>
          <w:ilvl w:val="0"/>
          <w:numId w:val="2"/>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окупность каждого из имеющихся косвенных доказательств должна представлять определенную систему, дающую основание сделать единственно возможный вывод о доказываемом факте.[</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3. Относимость и допустимость доказательств</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тороны в судебном заседании представляют различные доказательства, как имеющие значение, так и не имеющие какого-либо значения по делу. Доказательства, которые имеют значение для рассмотрения и разрешения дела, являются относимыми доказательствами. Относимость доказательств — это обязанность суда принимать только те доказательства, которые имеют значение по делу.[</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 принимает только те доказательства, которые имеют значение для рассмотрения и разрешения дела. Таким образом, относимость доказательств</w:t>
      </w:r>
      <w:r>
        <w:rPr>
          <w:rFonts w:cs="Times New Roman;Times New Roman" w:ascii="Times New Roman;Times New Roman" w:hAnsi="Times New Roman;Times New Roman"/>
          <w:iCs/>
          <w:sz w:val="28"/>
          <w:szCs w:val="28"/>
        </w:rPr>
        <w:t xml:space="preserve"> — </w:t>
      </w:r>
      <w:r>
        <w:rPr>
          <w:rFonts w:cs="Times New Roman;Times New Roman" w:ascii="Times New Roman;Times New Roman" w:hAnsi="Times New Roman;Times New Roman"/>
          <w:sz w:val="28"/>
          <w:szCs w:val="28"/>
        </w:rPr>
        <w:t>возможность суда допустить в процесс и исследовать только те доказательства, которые относятся к данному делу, могут подтвердить или опровергнуть те обстоятельства дела, на которые ссылаются стороны и другие лица, участвующие в деле. Доказательство, которое не относится к делу, должно быть исключено из рассмотрени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ходатайстве об истребовании доказательств лицо, заявляющее ходатайство, должно указать, какие обстоятельства дела могут быть доказаны с помощью данного доказательства. Суд может отвергнуть доказательство как не имеющее значения для дела на любой стадии рассмотрения дела, включая стадию принятия решения. В мотивировочной части решения суд указывает причины, по которым доказательство не принимается во внимание судом. По отдельным категориям дел судебная практика выработала требования относительно тех доказательств, которые должны быть представлены в суд.</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Например, по делу о восстановлении на работе лица, уволенного по инициативе администрации, должны быть представлены копии приказов о принятии на работу, о переводах и об увольнении, справки о заработной плате уволенного лица. По делам о восстановлении на работе лиц, уволенных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 Необходимость в представлении иных доказательств зависит от особенностей каждого конкретного дел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Суд может использовать только предусмотренные законом виды доказательств и не может допускать по отдельным категориям гражданских дел определенные средства доказывания. Так, в соответствии с ч. 1 ст. 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по делу о признании гражданина недееспособным обязательным доказательством является заключение судебно-психиатрической экспертизы, которую не смогут заменить другие доказательства. В том случае, если решение основано на недопустимых доказательствах, оно подлежит отмене.</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ершение главы сделаем выводы по изученному вопросу.</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Для гражданского процесса, как и для других отраслей процессуального права, доказательствами появляются сведения о фактах, на основе которых устанавливаются обстоятельства, требующие доказывания. </w:t>
      </w:r>
    </w:p>
    <w:p>
      <w:pPr>
        <w:pStyle w:val="Normal"/>
        <w:shd w:fill="FFFFFF" w:val="clear"/>
        <w:spacing w:lineRule="auto" w:line="360"/>
        <w:ind w:firstLine="720"/>
        <w:jc w:val="both"/>
        <w:rPr>
          <w:rFonts w:ascii="Times New Roman;Times New Roman" w:hAnsi="Times New Roman;Times New Roman" w:cs="Times New Roman;Times New Roman"/>
          <w:bCs/>
          <w:sz w:val="28"/>
          <w:szCs w:val="36"/>
        </w:rPr>
      </w:pPr>
      <w:r>
        <w:rPr>
          <w:rFonts w:cs="Times New Roman;Times New Roman" w:ascii="Times New Roman;Times New Roman" w:hAnsi="Times New Roman;Times New Roman"/>
          <w:sz w:val="28"/>
          <w:szCs w:val="28"/>
        </w:rPr>
        <w:t xml:space="preserve">Доказательства, которые имеют значение для рассмотрения и разрешения дела, являются относимыми доказательствами.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Законодатель установил определенный перечень судебных доказательств — это объяснения сторон и третьих лиц, показания свидетелей, письменные и вещественные доказательства, аудио- и видеозаписи, заключения эксперто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й перечень доказательств можно классифицировать по способу их образования; по процессу образования, доказательственной силе и достоверности; по отношению к доказываемому обстоятельству (юридическому факту).</w:t>
      </w:r>
      <w:r>
        <w:br w:type="page"/>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36"/>
        </w:rPr>
      </w:pPr>
      <w:r>
        <w:rPr>
          <w:rFonts w:cs="Times New Roman;Times New Roman" w:ascii="Times New Roman;Times New Roman" w:hAnsi="Times New Roman;Times New Roman"/>
          <w:b/>
          <w:bCs/>
          <w:sz w:val="28"/>
          <w:szCs w:val="36"/>
        </w:rPr>
        <w:t xml:space="preserve">Глава </w:t>
      </w:r>
      <w:r>
        <w:rPr>
          <w:rFonts w:cs="Times New Roman;Times New Roman" w:ascii="Times New Roman;Times New Roman" w:hAnsi="Times New Roman;Times New Roman"/>
          <w:b/>
          <w:bCs/>
          <w:sz w:val="28"/>
          <w:szCs w:val="36"/>
          <w:lang w:val="en-US"/>
        </w:rPr>
        <w:t>II</w:t>
      </w:r>
      <w:r>
        <w:rPr>
          <w:rFonts w:cs="Times New Roman;Times New Roman" w:ascii="Times New Roman;Times New Roman" w:hAnsi="Times New Roman;Times New Roman"/>
          <w:b/>
          <w:bCs/>
          <w:sz w:val="28"/>
          <w:szCs w:val="36"/>
        </w:rPr>
        <w:t>. Судебные доказательства</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36"/>
        </w:rPr>
      </w:pPr>
      <w:r>
        <w:rPr>
          <w:rFonts w:cs="Times New Roman;Times New Roman" w:ascii="Times New Roman;Times New Roman" w:hAnsi="Times New Roman;Times New Roman"/>
          <w:b/>
          <w:bCs/>
          <w:sz w:val="28"/>
          <w:szCs w:val="36"/>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судебного доказывания — это носители доказательственной информации, предусмотренные гражданским процессуальным правом. Их перечень конкретный и не подлежащий исключению либо расширению.</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гражданском процессе с помощью средств доказывания суд получает определенную доказательственную информацию. К ним относятся:</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снения сторон и третьих лиц;</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ния свидетелей;</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и вещественные доказательства;</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о- и видеозаписи;</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я эксперто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х средств доказывания законом не предусмотрено.</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 Объяснения сторон и третьих лиц</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бъяснения сторон и третьих лиц</w:t>
      </w:r>
      <w:r>
        <w:rPr>
          <w:rFonts w:cs="Times New Roman;Times New Roman" w:ascii="Times New Roman;Times New Roman" w:hAnsi="Times New Roman;Times New Roman"/>
          <w:sz w:val="28"/>
          <w:szCs w:val="28"/>
        </w:rPr>
        <w:t xml:space="preserve"> не предусматривают их предупреждение об уголовной ответственности за отказ от дачи объяснения или за дачу заведомо ложных объяснений. Учитывая, что стороны и третьи лица заинтересованы в исходе дела, к информации, содержащейся в этих средствах доказывания, следует всегда относиться критически и оценивать их достоверность только в совокупности с другими средствами доказывания. Объяснения сторон и третьих лиц по способу их получения и фиксации очень схожи со свидетельскими показаниям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объяснения сторон и третьих лиц как самостоятельное средство доказывания имеют свои определенные особенности. Во-первых, они присутствуют в большинстве гражданских дел, чего нельзя сказать о других средствах доказывания. Распространенность их широка. Во-вторых, они первичны, потому что суд впервые получает информацию по существу спора из этих средст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третьих, это самый большой по объему источник информации по делу, так как другие источники содержат информацию об отдельных обстоятельствах дела, в то время как эти средства информируют практически обо всех обстоятельствах и фактах. В-четвертых, эти средства доказывания являются наиболее необъективными в силу процессуального положения лиц, предоставляющих такими средствами информацию. Хотя объяснения третьих лиц без самостоятельных требований обычно содержат более точную информацию об их личном участии в рассматриваемом споре.</w:t>
      </w:r>
    </w:p>
    <w:p>
      <w:pPr>
        <w:pStyle w:val="Normal"/>
        <w:shd w:fill="FFFFFF" w:val="clear"/>
        <w:tabs>
          <w:tab w:val="clear" w:pos="720"/>
          <w:tab w:val="left" w:pos="12958" w:leader="none"/>
        </w:tabs>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 объяснениях сторон принято выделять:</w:t>
      </w:r>
    </w:p>
    <w:p>
      <w:pPr>
        <w:pStyle w:val="Normal"/>
        <w:shd w:fill="FFFFFF" w:val="clear"/>
        <w:tabs>
          <w:tab w:val="clear" w:pos="720"/>
          <w:tab w:val="left" w:pos="12958" w:leader="none"/>
        </w:tabs>
        <w:spacing w:lineRule="auto" w:line="36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еизъявления (что именно хочет истец, что хочет ответчик);</w:t>
      </w:r>
    </w:p>
    <w:p>
      <w:pPr>
        <w:pStyle w:val="Normal"/>
        <w:shd w:fill="FFFFFF" w:val="clear"/>
        <w:tabs>
          <w:tab w:val="clear" w:pos="720"/>
          <w:tab w:val="left" w:pos="12958" w:leader="none"/>
        </w:tabs>
        <w:spacing w:lineRule="auto" w:line="36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бщения, сведения о фактах (доказательства);</w:t>
      </w:r>
    </w:p>
    <w:p>
      <w:pPr>
        <w:pStyle w:val="Normal"/>
        <w:shd w:fill="FFFFFF" w:val="clear"/>
        <w:tabs>
          <w:tab w:val="clear" w:pos="720"/>
          <w:tab w:val="left" w:pos="1121" w:leader="none"/>
        </w:tabs>
        <w:spacing w:lineRule="auto" w:line="360"/>
        <w:ind w:left="720" w:hanging="0"/>
        <w:jc w:val="both"/>
        <w:rPr/>
      </w:pPr>
      <w:r>
        <w:rPr>
          <w:rFonts w:cs="Times New Roman;Times New Roman" w:ascii="Times New Roman;Times New Roman" w:hAnsi="Times New Roman;Times New Roman"/>
          <w:sz w:val="28"/>
          <w:szCs w:val="28"/>
        </w:rPr>
        <w:t>суждения о юридической квалификации правоотношений сторон;</w:t>
      </w:r>
    </w:p>
    <w:p>
      <w:pPr>
        <w:pStyle w:val="Normal"/>
        <w:shd w:fill="FFFFFF" w:val="clear"/>
        <w:tabs>
          <w:tab w:val="clear" w:pos="720"/>
          <w:tab w:val="left" w:pos="1121" w:leader="none"/>
        </w:tabs>
        <w:spacing w:lineRule="auto" w:line="360"/>
        <w:ind w:left="720" w:hanging="0"/>
        <w:jc w:val="both"/>
        <w:rPr/>
      </w:pPr>
      <w:r>
        <w:rPr>
          <w:rFonts w:cs="Times New Roman;Times New Roman" w:ascii="Times New Roman;Times New Roman" w:hAnsi="Times New Roman;Times New Roman"/>
          <w:sz w:val="28"/>
          <w:szCs w:val="28"/>
        </w:rPr>
        <w:t>мотивы, аргументы, доводы, другие приемы, с помощью которых каждая из сторон освещает фактические обстоятельства в выгодном для себя свете;</w:t>
      </w:r>
    </w:p>
    <w:p>
      <w:pPr>
        <w:pStyle w:val="Normal"/>
        <w:shd w:fill="FFFFFF" w:val="clear"/>
        <w:tabs>
          <w:tab w:val="clear" w:pos="720"/>
          <w:tab w:val="left" w:pos="1121" w:leader="none"/>
        </w:tabs>
        <w:spacing w:lineRule="auto" w:line="36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ажения эмоций, настроений и убеждений.</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 последних элемента являются как бы оценкой сторонами доказательств, хотя окончательную оценку дает суд; но стороны, сами, оценивая их, пытаются убедить суд, каким образом произвести эту оценку. Среди перечисленных элементов объяснений сторон средствами доказывания являются только «сухие» сообщения о фактах. Все остальные элементы — волеизъявления, суждения, мотивы, аргументы, правовая оценка, эмоции, настроения, убеждения — доказательствами не являютс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
      </w:r>
      <w:r>
        <w:rPr>
          <w:rFonts w:cs="Times New Roman;Times New Roman" w:ascii="Times New Roman;Times New Roman" w:hAnsi="Times New Roman;Times New Roman"/>
          <w:sz w:val="28"/>
          <w:szCs w:val="28"/>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ледует указать на одну особенность. В гражданском процессе в качестве стороны могут выступать другие лица, участвующие в деле: прокурор, лица, обращающиеся в суд за защитой прав, свобод и законных интересов других лиц. Они занимают процессуальное положение истца, но субъектами материально-правовых отношений сами не являются. Но они тоже дают объяснения, которые являются не первоначальными, а производными доказательствами, поскольку эти лица обладают сведениями о фактах, связанных со спорным материальным правоотношением «из вторых рук».</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снения сторон и третьих лиц по содержанию подразделяются на утверждение, признание, возражение и отрицание.</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ие — это высказанные и доказываемые стороной и третьим лицом факты.</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ие</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 это подтверждение высказанного другой стороной факта, который должен быть доказан другой стороной.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уществуют три вида признания: признание иска, признание правоотношения, признание факта.</w:t>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ризнание иска еще не является доказательством. Ответчик может признать иск по разным причинам, даже в тех случаях, когда исковые требования совершенно неверные. Поэтому закон предоставляет суду право не принимать признания иска ответчиком, если это противоречит закону или нарушает права и законные интересы других лиц (ч. 2 ст. 39 ГПК РФ). Но с другой стороны, если суд не сможет установить указанные противоречия, то признание иска становится весьма убедительным и достаточным доказательством. Не зря, поэтому в римском праве существовала формула: «</w:t>
      </w:r>
      <w:r>
        <w:rPr>
          <w:rFonts w:cs="Times New Roman;Times New Roman" w:ascii="Times New Roman;Times New Roman" w:hAnsi="Times New Roman;Times New Roman"/>
          <w:sz w:val="28"/>
          <w:szCs w:val="28"/>
          <w:lang w:val="en-US"/>
        </w:rPr>
        <w:t>Confessu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judicat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abetur</w:t>
      </w:r>
      <w:r>
        <w:rPr>
          <w:rFonts w:cs="Times New Roman;Times New Roman" w:ascii="Times New Roman;Times New Roman" w:hAnsi="Times New Roman;Times New Roman"/>
          <w:sz w:val="28"/>
          <w:szCs w:val="28"/>
        </w:rPr>
        <w:t>» - « Признавший иск считается проигравшим дело».[</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ризнание может быть полным либо частичным и в гражданском процессе влечет определенные юридические последствия, так как признанные факты становятся бесспорными, что освобождает другую сторону от необходимости их дальнейшего доказывани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ризнание заносится в протокол судебного заседания и подписывается стороной, признавшей факт. Если признание факта изложено в письменном заявлении, то оно приобщается к делу (ч. 2 ст. 68 ГПК). Признание может быть судебным и внесудебным в зависимости от того, где оно сделано.</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озражение — это непризнание позиции другой стороны с изложением иной позиции по делу.</w:t>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Отрицание</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это непризнание позиции другой стороны без Изложения иной позиции по делу и представления доказательств.[</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0"/>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ри оценке показаний сторон и третьих лиц суду необходимо соблюдать следующие правила:</w:t>
      </w:r>
    </w:p>
    <w:p>
      <w:pPr>
        <w:pStyle w:val="Normal"/>
        <w:numPr>
          <w:ilvl w:val="0"/>
          <w:numId w:val="1"/>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понять, в чем состоит суть требований истца и возражений ответчика, т. е. определить их позиции в рассматриваемом споре о праве;</w:t>
      </w:r>
    </w:p>
    <w:p>
      <w:pPr>
        <w:pStyle w:val="Normal"/>
        <w:numPr>
          <w:ilvl w:val="0"/>
          <w:numId w:val="1"/>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отграничить в показаниях сведения о фактах от неимеющих отношение к делу различных рассуждений, логических выводов и эмоций;</w:t>
      </w:r>
    </w:p>
    <w:p>
      <w:pPr>
        <w:pStyle w:val="Normal"/>
        <w:numPr>
          <w:ilvl w:val="0"/>
          <w:numId w:val="1"/>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следить за тем, чтобы объяснения сторон и третьих лиц обладали свойством внутренней согласованности, т. е. не противоречили самим себе, не содержали противоположных, взаимоисключающих сведений;</w:t>
      </w:r>
    </w:p>
    <w:p>
      <w:pPr>
        <w:pStyle w:val="Normal"/>
        <w:numPr>
          <w:ilvl w:val="0"/>
          <w:numId w:val="1"/>
        </w:numPr>
        <w:shd w:fill="FFFFFF" w:val="clear"/>
        <w:tabs>
          <w:tab w:val="clear" w:pos="720"/>
          <w:tab w:val="left" w:pos="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вать объяснения сторон и третьих лиц непременно с учетом всей собранной по делу доказательственной информации.</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pPr>
      <w:r>
        <w:rPr>
          <w:rFonts w:cs="Times New Roman;Times New Roman" w:ascii="Times New Roman;Times New Roman" w:hAnsi="Times New Roman;Times New Roman"/>
          <w:b/>
          <w:bCs/>
          <w:sz w:val="28"/>
          <w:szCs w:val="28"/>
        </w:rPr>
        <w:t>2.2. Показания свидетелей</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идетелем является лицо, которому могут быть известны какие - либо сведения об обстоятельствах, имеющих значение для рассмотрения и разрешения дела. Показания свидетелей являются объективными средствами доказывания, так как лица, дающие такие показания, юридически не заинтересованы в исходе дела и знают сведения об обстоятельствах дела, о которых обязаны дать правдивые показания в судебном заседании.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видетель обязан сообщить источник своей осведомленности, только тогда сообщенные сведения будут являться доказательствами (ст. 69 ГПК РФ). Необходимо отметить, что в этой же статье сказано, что не являются доказательствами сведения, сообщенные свидетелем, если он не может указать источник своей осведомленности (ч.1 ст.69 ГПК РФ).</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 этого положения вытекают следующие выводы: </w:t>
      </w:r>
    </w:p>
    <w:p>
      <w:pPr>
        <w:pStyle w:val="Normal"/>
        <w:numPr>
          <w:ilvl w:val="0"/>
          <w:numId w:val="11"/>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ые сообщения в средствах массовой информации (СМИ) судом в качестве доказательств не допускаются;</w:t>
      </w:r>
    </w:p>
    <w:p>
      <w:pPr>
        <w:pStyle w:val="Normal"/>
        <w:numPr>
          <w:ilvl w:val="0"/>
          <w:numId w:val="11"/>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ые анонимные и устные и письменные сообщения также не отвечают критерию допустимост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1"/>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видетель должен обладать гражданской процессуальной дееспособностью. Несовершеннолетние свидетели обладают ограниченной дееспособностью, в силу чего при их допросе в суде привлекаются специалисты в области детской психологии, родители, педагоги, усыновители, опекуны или попечители (ст. 179 ГПК РФ).</w:t>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Законодатель ограничивает круг лиц, способных давать свидетельские показания, в связи с их профессиональной и общественной деятельностью.[</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2"/>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Это судьи, присяжные,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 священнослужители религиозных конфессий, прошедшие государственную регистрацию, — об обстоятельствах, которые стали им известны из исповед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Если гражданину те или иные сведения, составляющие тайну, стали известны в силу его служебного положения, он не вправе разглашать их в суд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одобный перечень сведений, составляющих профессиональную тайну, достаточно большой. Так, ими могут являться адвокатская тайна; тайна банковских вкладов граждан; врачебная тайна в отношении некоторых болезней; нотариальная тайна; следственная тайна в отношении данных предварительного следствия; лоцманская тайна; государственная, военная, дипломатическая тайны, личная и семейная тайны и т. д.</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оказания свидетелей в гражданском процессуальном праве могут быть исключены законом как средство доказывания по отдельным видам обязательств. Например, несоблюдение письменной формы сделки лишает стороны возможности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ст. 162 Г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Аналогичным образом невозможно оспаривать при помощи показаний свидетелей наличие или отсутствие договора займа, если он должен быть совершен в письменной форме и его заключение происходило не под влиянием обмана, насилия, угрозы, злонамеренного соглашения представителя заемщика с заимодавцем или стечения тяжелых обстоятельств (ст. 812 Г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соответствии с ч.4 ст. 69 ГПК РФ вправе отказаться от дачи свидетельских показаний:</w:t>
      </w:r>
    </w:p>
    <w:p>
      <w:pPr>
        <w:pStyle w:val="Normal"/>
        <w:numPr>
          <w:ilvl w:val="0"/>
          <w:numId w:val="13"/>
        </w:numPr>
        <w:shd w:fill="FFFFFF" w:val="clear"/>
        <w:tabs>
          <w:tab w:val="clear" w:pos="720"/>
          <w:tab w:val="left" w:pos="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ин против самого себя;</w:t>
      </w:r>
    </w:p>
    <w:p>
      <w:pPr>
        <w:pStyle w:val="Normal"/>
        <w:numPr>
          <w:ilvl w:val="0"/>
          <w:numId w:val="13"/>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супруг против супруга, дети, в том числе усыновленные, против родителей, усыновителей и родители, усыновители против детей, в том числе усыновленных;</w:t>
      </w:r>
    </w:p>
    <w:p>
      <w:pPr>
        <w:pStyle w:val="Normal"/>
        <w:numPr>
          <w:ilvl w:val="0"/>
          <w:numId w:val="13"/>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братья и сестры друг против друга, дедушка, бабушка против внуков и внуки против дедушки и бабушки;</w:t>
      </w:r>
    </w:p>
    <w:p>
      <w:pPr>
        <w:pStyle w:val="Normal"/>
        <w:numPr>
          <w:ilvl w:val="0"/>
          <w:numId w:val="13"/>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депутаты законодательных органов власти — в отношении сведений, ставших им известными в связи с исполнением Депутатских полномочий;</w:t>
      </w:r>
    </w:p>
    <w:p>
      <w:pPr>
        <w:pStyle w:val="Normal"/>
        <w:numPr>
          <w:ilvl w:val="0"/>
          <w:numId w:val="13"/>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Уполномоченный по правам человека в Российской Федерации — в отношении сведений, ставших ему известными в связи с выполнением им своих полномочи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тдельные категории гражданских дел рассматриваются без показаний свидетелей (например, взыскание алиментов, задолженностей и др.).</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Необходимость в показаниях свидетелей может возникнуть в </w:t>
      </w:r>
      <w:r>
        <w:rPr>
          <w:rFonts w:cs="Times New Roman;Times New Roman" w:ascii="Times New Roman;Times New Roman" w:hAnsi="Times New Roman;Times New Roman"/>
          <w:bCs/>
          <w:sz w:val="28"/>
          <w:szCs w:val="28"/>
        </w:rPr>
        <w:t xml:space="preserve">трех </w:t>
      </w:r>
      <w:r>
        <w:rPr>
          <w:rFonts w:cs="Times New Roman;Times New Roman" w:ascii="Times New Roman;Times New Roman" w:hAnsi="Times New Roman;Times New Roman"/>
          <w:sz w:val="28"/>
          <w:szCs w:val="28"/>
        </w:rPr>
        <w:t>случаях:</w:t>
      </w:r>
    </w:p>
    <w:p>
      <w:pPr>
        <w:pStyle w:val="Normal"/>
        <w:numPr>
          <w:ilvl w:val="0"/>
          <w:numId w:val="7"/>
        </w:numPr>
        <w:shd w:fill="FFFFFF" w:val="clear"/>
        <w:spacing w:lineRule="auto" w:line="360"/>
        <w:ind w:left="0"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установления некоторых фактов, которые нельзя документально закрепить (например, факт нахождений на иждивении;</w:t>
      </w:r>
    </w:p>
    <w:p>
      <w:pPr>
        <w:pStyle w:val="Normal"/>
        <w:numPr>
          <w:ilvl w:val="0"/>
          <w:numId w:val="7"/>
        </w:numPr>
        <w:shd w:fill="FFFFFF" w:val="clear"/>
        <w:spacing w:lineRule="auto" w:line="360"/>
        <w:ind w:left="0" w:firstLine="720"/>
        <w:jc w:val="both"/>
        <w:rPr/>
      </w:pPr>
      <w:r>
        <w:rPr>
          <w:rFonts w:cs="Times New Roman;Times New Roman" w:ascii="Times New Roman;Times New Roman" w:hAnsi="Times New Roman;Times New Roman"/>
          <w:sz w:val="28"/>
          <w:szCs w:val="28"/>
        </w:rPr>
        <w:t>для выяснения обстоятельств, которые были в свое время документально оформлены, но документы утрачены, и восстановить их невозможно (большинство дел об установлении юридических фактов в порядке особого производства);</w:t>
      </w:r>
    </w:p>
    <w:p>
      <w:pPr>
        <w:pStyle w:val="Normal"/>
        <w:numPr>
          <w:ilvl w:val="0"/>
          <w:numId w:val="7"/>
        </w:numPr>
        <w:shd w:fill="FFFFFF" w:val="clear"/>
        <w:tabs>
          <w:tab w:val="clear" w:pos="720"/>
          <w:tab w:val="left" w:pos="78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следования и проверки достоверности средств доказывания (объяснений сторон, письменных и вещественных доказательств и др.). Поэтому в судебной практике нередки случаи, когда свидетельские показания зачастую были незаменимым и эффективным процессуальным средством выявления подложности документов, поступивших в суд.</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гражданском процессе процессуальное положение свидетеля определяется, прежде всего, возлагаемыми на него обязанностями, согласно которым он должен по вызову суда явиться на судебное заседание и дать правдивые показания (ст. 70 ГПК РФ). Указанные обязанности обеспечиваются возможностью применения таких юридических санкций, как наложение штрафа в размере до десяти минимальных размеров оплаты труда, принудительный привод в суд (ч.2 ст.168 ГПК РФ) и, наконец, привлечение к уголовной ответственности (ч. 2 ст. 70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ыполнение процессуальных обязанностей призваны обеспечить следующие права свидетеля:</w:t>
      </w:r>
    </w:p>
    <w:p>
      <w:pPr>
        <w:pStyle w:val="Normal"/>
        <w:numPr>
          <w:ilvl w:val="0"/>
          <w:numId w:val="9"/>
        </w:numPr>
        <w:shd w:fill="FFFFFF" w:val="clear"/>
        <w:tabs>
          <w:tab w:val="clear" w:pos="720"/>
          <w:tab w:val="left" w:pos="782" w:leader="none"/>
        </w:tabs>
        <w:spacing w:lineRule="auto" w:line="360"/>
        <w:ind w:left="0" w:firstLine="720"/>
        <w:jc w:val="both"/>
        <w:rPr/>
      </w:pPr>
      <w:r>
        <w:rPr>
          <w:rFonts w:cs="Times New Roman;Times New Roman" w:ascii="Times New Roman;Times New Roman" w:hAnsi="Times New Roman;Times New Roman"/>
          <w:sz w:val="28"/>
          <w:szCs w:val="28"/>
        </w:rPr>
        <w:t>давать показания на родном языке (ст. 9 ГПК РФ);</w:t>
      </w:r>
    </w:p>
    <w:p>
      <w:pPr>
        <w:pStyle w:val="Normal"/>
        <w:numPr>
          <w:ilvl w:val="0"/>
          <w:numId w:val="9"/>
        </w:numPr>
        <w:shd w:fill="FFFFFF" w:val="clear"/>
        <w:tabs>
          <w:tab w:val="clear" w:pos="720"/>
          <w:tab w:val="left" w:pos="782" w:leader="none"/>
        </w:tabs>
        <w:spacing w:lineRule="auto" w:line="360"/>
        <w:ind w:left="0" w:firstLine="720"/>
        <w:jc w:val="both"/>
        <w:rPr/>
      </w:pPr>
      <w:r>
        <w:rPr>
          <w:rFonts w:cs="Times New Roman;Times New Roman" w:ascii="Times New Roman;Times New Roman" w:hAnsi="Times New Roman;Times New Roman"/>
          <w:sz w:val="28"/>
          <w:szCs w:val="28"/>
        </w:rPr>
        <w:t>быть допрошенным судом в месте своего пребывания, если свидетель вследствие болезни, старости, инвалидности и других уважительных причин не в состоянии явиться по вызову суда (ст. 70 ГПК РФ);</w:t>
      </w:r>
    </w:p>
    <w:p>
      <w:pPr>
        <w:pStyle w:val="Normal"/>
        <w:numPr>
          <w:ilvl w:val="0"/>
          <w:numId w:val="9"/>
        </w:numPr>
        <w:shd w:fill="FFFFFF" w:val="clear"/>
        <w:tabs>
          <w:tab w:val="clear" w:pos="720"/>
          <w:tab w:val="left" w:pos="782" w:leader="none"/>
        </w:tabs>
        <w:spacing w:lineRule="auto" w:line="360"/>
        <w:ind w:left="0" w:firstLine="720"/>
        <w:jc w:val="both"/>
        <w:rPr/>
      </w:pPr>
      <w:r>
        <w:rPr>
          <w:rFonts w:cs="Times New Roman;Times New Roman" w:ascii="Times New Roman;Times New Roman" w:hAnsi="Times New Roman;Times New Roman"/>
          <w:sz w:val="28"/>
          <w:szCs w:val="28"/>
        </w:rPr>
        <w:t>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ст. 178 ГПК РФ);</w:t>
      </w:r>
    </w:p>
    <w:p>
      <w:pPr>
        <w:pStyle w:val="Normal"/>
        <w:numPr>
          <w:ilvl w:val="0"/>
          <w:numId w:val="9"/>
        </w:numPr>
        <w:shd w:fill="FFFFFF" w:val="clear"/>
        <w:tabs>
          <w:tab w:val="clear" w:pos="720"/>
          <w:tab w:val="left" w:pos="850" w:leader="none"/>
        </w:tabs>
        <w:spacing w:lineRule="auto" w:line="360"/>
        <w:ind w:left="0" w:firstLine="720"/>
        <w:jc w:val="both"/>
        <w:rPr/>
      </w:pPr>
      <w:r>
        <w:rPr>
          <w:rFonts w:cs="Times New Roman;Times New Roman" w:ascii="Times New Roman;Times New Roman" w:hAnsi="Times New Roman;Times New Roman"/>
          <w:sz w:val="28"/>
          <w:szCs w:val="28"/>
        </w:rPr>
        <w:t>на компенсацию понесенных расходов (ч. 3 ст. 70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уд должен правильно давать оценку свидетельским показаниям, соотнося их с другими доказательствами, устанавливать их правдивость и достоверность. Для этого целесообразно ставить следующие вопросы:</w:t>
      </w:r>
    </w:p>
    <w:p>
      <w:pPr>
        <w:pStyle w:val="Normal"/>
        <w:numPr>
          <w:ilvl w:val="0"/>
          <w:numId w:val="4"/>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как соотносятся свидетельские показания с предметом доказывания по рассматриваемому делу;</w:t>
      </w:r>
    </w:p>
    <w:p>
      <w:pPr>
        <w:pStyle w:val="Normal"/>
        <w:numPr>
          <w:ilvl w:val="0"/>
          <w:numId w:val="4"/>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допустимы ли свидетельские показания для установления конкретных обстоятельств дела;</w:t>
      </w:r>
    </w:p>
    <w:p>
      <w:pPr>
        <w:pStyle w:val="Normal"/>
        <w:numPr>
          <w:ilvl w:val="0"/>
          <w:numId w:val="4"/>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заинтересован ли свидетель в том или ином разрешении дела;</w:t>
      </w:r>
    </w:p>
    <w:p>
      <w:pPr>
        <w:pStyle w:val="Normal"/>
        <w:numPr>
          <w:ilvl w:val="0"/>
          <w:numId w:val="4"/>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способен ли он с учетом индивидуальных свойств правильно воспринять, запомнить и произвести в суде доказательственную информацию;</w:t>
      </w:r>
    </w:p>
    <w:p>
      <w:pPr>
        <w:pStyle w:val="Normal"/>
        <w:numPr>
          <w:ilvl w:val="0"/>
          <w:numId w:val="4"/>
        </w:numPr>
        <w:shd w:fill="FFFFFF" w:val="clear"/>
        <w:tabs>
          <w:tab w:val="clear" w:pos="720"/>
          <w:tab w:val="left" w:pos="0" w:leader="none"/>
        </w:tabs>
        <w:spacing w:lineRule="auto" w:line="360"/>
        <w:ind w:left="0" w:firstLine="720"/>
        <w:jc w:val="both"/>
        <w:rPr/>
      </w:pPr>
      <w:r>
        <w:rPr>
          <w:rFonts w:cs="Times New Roman;Times New Roman" w:ascii="Times New Roman;Times New Roman" w:hAnsi="Times New Roman;Times New Roman"/>
          <w:sz w:val="28"/>
          <w:szCs w:val="28"/>
        </w:rPr>
        <w:t>насколько полны показания свидетеля и достаточны ли они для формирования определенных сведений;</w:t>
      </w:r>
    </w:p>
    <w:p>
      <w:pPr>
        <w:pStyle w:val="Normal"/>
        <w:numPr>
          <w:ilvl w:val="0"/>
          <w:numId w:val="4"/>
        </w:numPr>
        <w:shd w:fill="FFFFFF" w:val="clear"/>
        <w:tabs>
          <w:tab w:val="clear" w:pos="720"/>
          <w:tab w:val="left" w:pos="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уют ли показания свидетеля имеющимся в деле фактическим данным или нет.[</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3"/>
      </w:r>
      <w:r>
        <w:rPr>
          <w:rFonts w:cs="Times New Roman;Times New Roman" w:ascii="Times New Roman;Times New Roman" w:hAnsi="Times New Roman;Times New Roman"/>
          <w:sz w:val="28"/>
          <w:szCs w:val="28"/>
          <w:lang w:val="en-US"/>
        </w:rPr>
        <w:t>]</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pPr>
      <w:r>
        <w:rPr>
          <w:rFonts w:cs="Times New Roman;Times New Roman" w:ascii="Times New Roman;Times New Roman" w:hAnsi="Times New Roman;Times New Roman"/>
          <w:b/>
          <w:bCs/>
          <w:sz w:val="28"/>
          <w:szCs w:val="28"/>
        </w:rPr>
        <w:t>2.3 Письменные доказательства</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исьменными доказательствами в гражданском процессе являются сведения об обстоятельствах рассматриваемого дела документах или материалах, выполненных в форме цифровой, графической записи, содержащих сведения, необходимые для его законного и обоснованного рассмотрения и разрешени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4"/>
      </w:r>
      <w:r>
        <w:rPr>
          <w:rFonts w:cs="Times New Roman;Times New Roman" w:ascii="Times New Roman;Times New Roman" w:hAnsi="Times New Roman;Times New Roman"/>
          <w:sz w:val="28"/>
          <w:szCs w:val="28"/>
        </w:rPr>
        <w:t>]* Такими документами могут быть документы, акты, договоры, справки, деловая корреспонденци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 и иные. Они могут быть получены посредством факсимильной, электронной или другой связи либо иным позволяющим установить содержание документа способом.</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доказательства представляются в подлиннике, если этого требует закон, или в форме надлежащим образом заверенной копии. Если к рассматриваемому делу имеет отношение лишь часть документа, представляется заверенная выписка из него. Копии письменных доказательств, представленных в суд лицом, участвующим в деле или истребованных судом по своей инициативе, направляются другим лицам, участвующим в деле, для ознакомлени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определения письменного доказательства, оно должно иметь форму и содержание.</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представляет собой материальный носитель — бумагу, картон, пластмассу, ткань и др.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доказательства — это надписи, содержащие сведения об обстоятельствах рассматриваемого гражданского дел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гражданском судопроизводстве с помощью письменных доказательств можно устанавливать любое обстоятельство, имеющее значение для дела. Письменные доказательства являйся самыми распространенными средствами доказывания в гражданском процессе и самыми объективными, если исполины до того, как стало известно о споре сторон. Хотя и они подлежат оценке и проверке в судебном заседании. Письменное доказательство отличается от вещественного тем, что с него можно снять копию, а с вещественного — нельз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исьменные доказательства можно подразделить по субъекту (официальные и неофициальные документы), по способу формирования (подлинники и копии), по содержанию (распорядительные и справочно-информационные акты), по форме (простые и нотариально удостоверенные акты, а также документы, форма которых установлена правовыми нормами и обязательна к применению). Протокол судебного заседания также является письменным доказательством. В гражданском процессе доказательственная сила протокола судебного заседания очень велика, ибо ему отдается предпочтение в случае расхождения с постановлением суд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Должностные лица, не обеспечившие представление письменного доказательства по запросу суда, могут быть оштрафованы (ч. 3 ст. 57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исьменные доказательства вначале исследуются путем их оглашения в судебном заседании и затем предъявления лицам, участвующим в деле, их представителям, а в необходимых случаях — свидетелям, экспертам и специалистам. После этого стороны и третьи лица могут дать объяснени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ри оценке доказательств изучают, прежде всего, форму документа (наличие реквизитов, подписей) и лишь затем его содержание. При этом учитывается отношение содержащейся в документе информации к предмету доказывания, а также соответствие содержания документа иным сведениям, имеющимся в деле, сопоставление их с другими доказательствам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о содержанию письменные доказательства делятся на распорядительные, содержащие сведения, устанавливающие правоотношения, и осведомительные, содержащие информацию о фактах. По субъекту исполнения документа они делятся на официальные, т. е. исходящие от государственных и общественных учреждений, предприятий, организаций, и неофициальные, т. е. исходящие от граждан. По форме письменные доказательства в гражданском процессе подразделяются на простые письменные и нотариально удостоверенные.</w:t>
      </w:r>
    </w:p>
    <w:p>
      <w:pPr>
        <w:pStyle w:val="Normal"/>
        <w:shd w:fill="FFFFFF" w:val="clear"/>
        <w:spacing w:lineRule="auto" w:line="360"/>
        <w:ind w:firstLine="720"/>
        <w:jc w:val="center"/>
        <w:rPr/>
      </w:pPr>
      <w:r>
        <w:rPr>
          <w:rFonts w:cs="Times New Roman;Times New Roman" w:ascii="Times New Roman;Times New Roman" w:hAnsi="Times New Roman;Times New Roman"/>
          <w:b/>
          <w:bCs/>
          <w:sz w:val="28"/>
          <w:szCs w:val="28"/>
        </w:rPr>
        <w:t>2.4. Вещественные доказательства</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ст. 73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 предметам, являющимся вещественными доказательствами, можно отнести как движимое, так и недвижимое имущество. В отличие от письменных доказательств ценность вещественных доказательств для дела определяется их свойствами (внешний вид, стоимость, местонахождение, принадлежность). Именно поэтому они незаменимы как средства доказывания и подлежат тщательному хранению (ст. 74 ГПК РФ). Судьбу вещественных доказательств после рассмотрения дела и вступления решения в законную силу, суд определяет по-разному. Как правило, предметы возвращаются по принадлежности либо лицу, за кем суд признал право на них (ст. 76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ещественные доказательства могут быть зафиксированы в судебных документах во время осмотра и исследования их на месте, и тогда протокол такого судебного действия как письменное доказательство исследуется в суде и используется как средство доказывания в совокупности с вещественным доказательством. В таком случае замена одного средства доказывания другим равнозначн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смотр вещественных доказательств на месте производится судом с извещением лиц, участвующих в деле, как в стадии подготовки дела к разбирательству (п. 10 ч. 1 ст. 150 ГПК РФ), так и в судебном разбирательстве (ст. 184 ГПК РФ). Во всех случаях в судебном заседании заинтересованные лица дают объяснения и обращают внимание суда на те или иные стороны, свойства осматриваемых веще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уд ведет протокол, к которому могут прилагаться составленные или проверенные при осмотре планы, чертежи, схемы, расчеты, копии документов, сделанные во время осмотра видеозаписи, фотоснимки письменных и вещественных доказательств, а также заключение эксперта и консультация специалиста в письменной форме. Необходимость осмотра судом возникает, в частности, в отношении предметов, подверженных быстрой порче (ст. 75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ещественные доказательства должны поступать в суд от сторон и других лиц, участвующих в деле, и в случае затруднений судья вправе выдать лицу, ходатайствующему об истребовании вещественного доказательства, запрос на право его потения для последующего представления в суд. Расходы по хранению вещественных доказательств распределяются между сторонами в соответствии со ст. 99 ГПК РФ.</w:t>
      </w:r>
    </w:p>
    <w:p>
      <w:pPr>
        <w:pStyle w:val="Normal"/>
        <w:shd w:fill="FFFFFF" w:val="clear"/>
        <w:spacing w:lineRule="auto" w:line="360"/>
        <w:ind w:firstLine="720"/>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pacing w:lineRule="auto" w:line="360"/>
        <w:ind w:firstLine="720"/>
        <w:jc w:val="center"/>
        <w:rPr/>
      </w:pPr>
      <w:r>
        <w:rPr>
          <w:rFonts w:cs="Times New Roman;Times New Roman" w:ascii="Times New Roman;Times New Roman" w:hAnsi="Times New Roman;Times New Roman"/>
          <w:b/>
          <w:bCs/>
          <w:sz w:val="28"/>
          <w:szCs w:val="28"/>
        </w:rPr>
        <w:t>2.5. Заключение экспертов</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Заключение экспертов является средством доказывания и представляет собой выводы профессионалов (экспертов) по вопросам, требующим специальных познаний в области науки техники, искусства, ремесла. Поэтому при исследовании таких вопросов суд назначает экспертизу (ст. 79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Экспертиза — это деятельность, направленная на разрешение вопросов, поставленных судом, требующих специальных познаний в области науки, техники, искусства, ремесла, способствующая суду разрешать дело. Выводы экспертизы излагаются в заключении, которое является средством доказыван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тиза проводится по широкому кругу вопросов, поэтому виды ее определяются в зависимости от таких вопросов:</w:t>
      </w:r>
    </w:p>
    <w:p>
      <w:pPr>
        <w:pStyle w:val="Normal"/>
        <w:numPr>
          <w:ilvl w:val="0"/>
          <w:numId w:val="3"/>
        </w:numPr>
        <w:shd w:fill="FFFFFF" w:val="clear"/>
        <w:spacing w:lineRule="auto" w:line="360"/>
        <w:ind w:left="0" w:firstLine="720"/>
        <w:jc w:val="both"/>
        <w:rPr/>
      </w:pPr>
      <w:r>
        <w:rPr>
          <w:rFonts w:cs="Times New Roman;Times New Roman" w:ascii="Times New Roman;Times New Roman" w:hAnsi="Times New Roman;Times New Roman"/>
          <w:sz w:val="28"/>
          <w:szCs w:val="28"/>
        </w:rPr>
        <w:t>судебно-медицинская, судебно-психиатрическая, судебно-психологическая  разрешает вопросы состояния здоровья человека, степени его трудоспособности, психической полноценности;</w:t>
      </w:r>
    </w:p>
    <w:p>
      <w:pPr>
        <w:pStyle w:val="Normal"/>
        <w:numPr>
          <w:ilvl w:val="0"/>
          <w:numId w:val="3"/>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оведческая анализирует качество товаров и продукции, объема выполненных работ;</w:t>
      </w:r>
    </w:p>
    <w:p>
      <w:pPr>
        <w:pStyle w:val="Normal"/>
        <w:numPr>
          <w:ilvl w:val="0"/>
          <w:numId w:val="3"/>
        </w:numPr>
        <w:shd w:fill="FFFFFF" w:val="clear"/>
        <w:spacing w:lineRule="auto" w:line="360"/>
        <w:ind w:left="0" w:firstLine="720"/>
        <w:jc w:val="both"/>
        <w:rPr/>
      </w:pPr>
      <w:r>
        <w:rPr>
          <w:rFonts w:cs="Times New Roman;Times New Roman" w:ascii="Times New Roman;Times New Roman" w:hAnsi="Times New Roman;Times New Roman"/>
          <w:sz w:val="28"/>
          <w:szCs w:val="28"/>
        </w:rPr>
        <w:t>судебно-строительная определяет возможности раздела в натуре домовладения и т. п.</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ри оценке заключения эксперта суд должен проанализировать методику оценки экспертами имеющихся доказательств в деле, понять научный или иной принцип анализа доказательств, на которых основано заключение, а также оценить степень достоверности таких выводов. Неправильная оценка доказательств экспертами соответственно влечет за собой неправильные выводы.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 Эксперты, которые не участвовали в формулировании общего вывода или не согласны с ним, подписывают только свою исследовательскую часть.</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д вправе назначить комплексную и комиссионную экспертизы, которые назначаются для установления обстоятельств дела соответственно экспертами различных областей знаний либо экспертами в одной области знания.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Если эксперты пришли к общему выводу, то они формулируют его и подписывают. Если же эксперты не пришли к такому общему выводу, то эксперт, не согласный с другим экспертом или другими экспертами, вправе дать отдельное заключение по всем или отдельным вопросам, вызвавшим разногласия (ст. 83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Для решения вопросов, не решенных ранее, судья может назначить дополнительную либо повторную экспертизу (ст. 87 ГПК РФ). В целях разъяснения или дополнения заключения суд моет допросить эксперт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в деле нескольких противоречивых заключений могут быть вызваны эксперты, проводившие как первичную, так и повторную экспертизу. Вместе с тем противоречия в заключениях нескольких экспертов не во всех случаях требуют повторной экспертизы.</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уд может путем допроса экспертов получить необходимые разъяснения, дополнительное обоснование выводов. Однако назначение повторной экспертизы должно быть мотивировано. Суду следует указать в определении, какие выводы первичной экспертизы вызывают сомнения, сослаться на обстоятельства дела, которые не согласуются с выводами эксперт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гражданском судопроизводстве экспертиза назначается определением судьи, как правило, при подготовке дела к судебному разбирательству. Вопросы, подлежащие экспертному разъяснению, определяет судья. Прежде чем определять вопросы эксперту, судья должен предложить сторонам представить свои вопросы (ст. 79 ГПК). Отклонение предложенных вопросов судья обязан мотивировать.</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пределение о назначении экспертизы направляется специализированным экспертным учреждениям, где руководители назначают конкретного эксперта, хотя суд может поручить проведение экспертизы конкретному эксперту.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ами этого учреждения) об уголовной ответственност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18 ГПК эксперт должен быть не заинтересован в исходе дела лично, прямо или косвенно, т. е. быть беспристрастным.</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Для эксперта существуют как обязанности, так и права, призванные обеспечивать проведение им исследования. Согласно ст. 85 ГПК лицо, назначенное экспертом, обязано:</w:t>
      </w:r>
    </w:p>
    <w:p>
      <w:pPr>
        <w:pStyle w:val="Normal"/>
        <w:numPr>
          <w:ilvl w:val="0"/>
          <w:numId w:val="10"/>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ь к производству порученную ему судом экспертизу и провести полное исследование представленных материалов и документов;</w:t>
      </w:r>
    </w:p>
    <w:p>
      <w:pPr>
        <w:pStyle w:val="Normal"/>
        <w:numPr>
          <w:ilvl w:val="0"/>
          <w:numId w:val="10"/>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обоснованное и объективное заключение по поставленным перед ним вопросам и направить его в суд, назначивший экспертизу;</w:t>
      </w:r>
    </w:p>
    <w:p>
      <w:pPr>
        <w:pStyle w:val="Normal"/>
        <w:numPr>
          <w:ilvl w:val="0"/>
          <w:numId w:val="10"/>
        </w:numPr>
        <w:shd w:fill="FFFFFF" w:val="clear"/>
        <w:spacing w:lineRule="auto" w:line="360"/>
        <w:ind w:left="0" w:firstLine="720"/>
        <w:jc w:val="both"/>
        <w:rPr/>
      </w:pPr>
      <w:r>
        <w:rPr>
          <w:rFonts w:cs="Times New Roman;Times New Roman" w:ascii="Times New Roman;Times New Roman" w:hAnsi="Times New Roman;Times New Roman"/>
          <w:sz w:val="28"/>
          <w:szCs w:val="28"/>
        </w:rPr>
        <w:t>явиться по вызову суда для личного участия в судебном заседании и ответить на все вопросы, связанные с проведенным исследованием и данным им заключением.</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о вводной части судебного заседания суд разъясняет эксперту его обязанности и права (ст. 165 ГПК РФ). Эксперт присутствует в течение всего разбирательства дела и вправе задавать вопросы участникам судопроизводства, а также участвовать в осмотре вещественных доказательств. Он вправе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 (ст. 85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конце рассмотрения дела по существу эксперт дает устно свое заключение. Судья и лица, участвующие в деле, вправе задавать ему вопросы (ст. 180 ГПК РФ). Заключение неявившегося эксперта оглашает судья (ст. 187 ГПК РФ). Эксперт дает заключение в письменной форме (ст. 86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Лица, участвующие в деле, вправе присутствовать при проведении экспертизы, за исключением случаев, когда такое присутствие при проведении экспертизы может помешать исследованию, совещанию экспертов и составлению заключения (ч. 3 ст. 84 ГПК РФ). Заключение эксперта для суда необязательно, и суд оценивает его по общим правилам оценки судебных доказательств (ст. 67, ч. 3 ст. 86 ГП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Если сторона уклоняется от участия в проведении экспертизы или чинит препятствия ее проведению, а по обстоятельствам дела, без участия этой стороны, экспертизу провести невозможно, т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pPr>
      <w:r>
        <w:rPr>
          <w:rFonts w:cs="Times New Roman;Times New Roman" w:ascii="Times New Roman;Times New Roman" w:hAnsi="Times New Roman;Times New Roman"/>
          <w:b/>
          <w:bCs/>
          <w:sz w:val="28"/>
          <w:szCs w:val="28"/>
        </w:rPr>
        <w:t>2.6. Аудио - и видеозаписи</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Аудио - и видеозаписи являются в гражданском процессе самостоятельным средством доказывания. В гражданском судопроизводстве нередко на практике может возникнуть необходимость в проведении фоноскопической экспертизы по делу. В связи с этим для дачи правильного заключения экспертам не безразлично будет знать, в каких условиях осуществлялась данная аудио - и (или) видеозапись.</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Поэтому одним из условий, способствующих правильному проведению экспертизы, и будет являться полная информация о времени и лицах, производивших эту аудио - и (или) видеозапись на электронном или ином носителе, т. е. когда, кем и в каких условиях осуществлялась эта запись (ст. 77 ГПК). Поскольку носители аудио- и видеозаписей не являются громоздкими предметами, то они могут постоянно храниться в камере хранения суда в неизменном состоянии и суд принимает меры для сохранения их в неизменном состояни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 Однако это возможно только в исключительных случаях после вступления решения суда в законную силу, если суд придет к выводу о том, что возвращение аудио- и видеозаписи не нанесет вред правам и законным интересам других лиц.</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днако в случае возврата судьей аудио- и видеозаписи в деле должны оставаться заявление о возврате аудио- и видеозаписи и копии аудио- и видеозаписи, заверенные судьей. Что касается процессуальных форм, в которых специалисты оказывают научно-техническую и справочно-консультативную помощь суду, то к ним относятся:</w:t>
      </w:r>
    </w:p>
    <w:p>
      <w:pPr>
        <w:pStyle w:val="Normal"/>
        <w:numPr>
          <w:ilvl w:val="0"/>
          <w:numId w:val="6"/>
        </w:numPr>
        <w:shd w:fill="FFFFFF" w:val="clear"/>
        <w:tabs>
          <w:tab w:val="clear" w:pos="720"/>
          <w:tab w:val="left" w:pos="74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исследовании доказательств в судебном заседании, а также при осмотре на месте;</w:t>
      </w:r>
    </w:p>
    <w:p>
      <w:pPr>
        <w:pStyle w:val="Normal"/>
        <w:numPr>
          <w:ilvl w:val="0"/>
          <w:numId w:val="6"/>
        </w:numPr>
        <w:shd w:fill="FFFFFF" w:val="clear"/>
        <w:tabs>
          <w:tab w:val="clear" w:pos="720"/>
          <w:tab w:val="left" w:pos="749" w:leader="none"/>
        </w:tabs>
        <w:spacing w:lineRule="auto" w:line="360"/>
        <w:ind w:left="0" w:firstLine="720"/>
        <w:jc w:val="both"/>
        <w:rPr/>
      </w:pPr>
      <w:r>
        <w:rPr>
          <w:rFonts w:cs="Times New Roman;Times New Roman" w:ascii="Times New Roman;Times New Roman" w:hAnsi="Times New Roman;Times New Roman"/>
          <w:sz w:val="28"/>
          <w:szCs w:val="28"/>
        </w:rPr>
        <w:t>представление суду письменных и устных заключений справочно-консультативного характера, например, о стоимости вещи, особенностях ее потребительских свойств или технических характеристик, стоимости ремонта поврежденного имущества и т. п.;</w:t>
      </w:r>
    </w:p>
    <w:p>
      <w:pPr>
        <w:pStyle w:val="Normal"/>
        <w:numPr>
          <w:ilvl w:val="0"/>
          <w:numId w:val="6"/>
        </w:numPr>
        <w:shd w:fill="FFFFFF" w:val="clear"/>
        <w:tabs>
          <w:tab w:val="clear" w:pos="720"/>
          <w:tab w:val="left" w:pos="749" w:leader="none"/>
        </w:tabs>
        <w:spacing w:lineRule="auto" w:line="360"/>
        <w:ind w:left="0" w:firstLine="720"/>
        <w:jc w:val="both"/>
        <w:rPr/>
      </w:pPr>
      <w:r>
        <w:rPr>
          <w:rFonts w:cs="Times New Roman;Times New Roman" w:ascii="Times New Roman;Times New Roman" w:hAnsi="Times New Roman;Times New Roman"/>
          <w:sz w:val="28"/>
          <w:szCs w:val="28"/>
        </w:rPr>
        <w:t>оказание научно-консультативной помощи суду при назначении экспертизы, а также при изучении заключения эксперта в процессе подготовки к судебному разбирательству;</w:t>
      </w:r>
    </w:p>
    <w:p>
      <w:pPr>
        <w:pStyle w:val="Normal"/>
        <w:numPr>
          <w:ilvl w:val="0"/>
          <w:numId w:val="6"/>
        </w:numPr>
        <w:shd w:fill="FFFFFF" w:val="clear"/>
        <w:tabs>
          <w:tab w:val="clear" w:pos="720"/>
          <w:tab w:val="left" w:pos="749" w:leader="none"/>
        </w:tabs>
        <w:spacing w:lineRule="auto" w:line="360"/>
        <w:ind w:left="0" w:firstLine="720"/>
        <w:jc w:val="both"/>
        <w:rPr/>
      </w:pPr>
      <w:r>
        <w:rPr>
          <w:rFonts w:cs="Times New Roman;Times New Roman" w:ascii="Times New Roman;Times New Roman" w:hAnsi="Times New Roman;Times New Roman"/>
          <w:sz w:val="28"/>
          <w:szCs w:val="28"/>
        </w:rPr>
        <w:t>представление письменного заключения в суд апелляционной, кассационной или надзорной инстанци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Такого рода заключения в апелляционной, кассационной и надзорной практике обоснованно рассматриваются в качестве дополнительных материалов. При этом суд должен критически оценивать заключения специалистов и не проявлять односторонность в исследовании обстоятельств дела, придавая такого рода заключениям большую силу по сравнению с иными доказательствами, что не может быть признано правильным. Заключение специалиста основано на неразрывной взаимосвязи двух компонентов — исследуемого доказательства или иного объекта материального мира (например, живого лица) и специалиста, обладающего необходимыми познаниями в соответствующей области науки, техники, искусства или ремесла. Благодаря наличию таких знаний, специалист извлекает из осматриваемых им объектов интересующую суд информацию, а также высказывает соответствующие оценки (о стоимости имущества или стоимости его ремонта, возможности переоборудования жилого помещения и т. д.).</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этого можно сделать вывод о том, что суд должна интересовать не профессиональная информация, которой располагает специалист, сама по себе, но лишь заключение специалиста, данное им в результате осмотра соответствующих объекто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В деятельности экспертов и специалистов в гражданском судопроизводстве имеются </w:t>
      </w:r>
      <w:r>
        <w:rPr>
          <w:rFonts w:cs="Times New Roman;Times New Roman" w:ascii="Times New Roman;Times New Roman" w:hAnsi="Times New Roman;Times New Roman"/>
          <w:bCs/>
          <w:sz w:val="28"/>
          <w:szCs w:val="28"/>
        </w:rPr>
        <w:t>черты сходства</w:t>
      </w:r>
      <w:r>
        <w:rPr>
          <w:rFonts w:cs="Times New Roman;Times New Roman" w:ascii="Times New Roman;Times New Roman" w:hAnsi="Times New Roman;Times New Roman"/>
          <w:sz w:val="28"/>
          <w:szCs w:val="28"/>
        </w:rPr>
        <w:t>. В качестве эксперта или специалиста привлекаются лица, обладающие специальными знаниями в соответствующей области науки, искусства, техники и ремесла и не имеющие юридической заинтересованности в исходе дела. И эксперт, и специалист являются субъектами гражданских процессуальных отношений, относятся к лицам, оказывающим содействие в осуществлении правосудия.</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Различия</w:t>
      </w:r>
      <w:r>
        <w:rPr>
          <w:rFonts w:cs="Times New Roman;Times New Roman" w:ascii="Times New Roman;Times New Roman" w:hAnsi="Times New Roman;Times New Roman"/>
          <w:sz w:val="28"/>
          <w:szCs w:val="28"/>
        </w:rPr>
        <w:t xml:space="preserve"> в процессуальном положении эксперта и специалиста заключаются в том, что они имеют разные задачи и разный объем прав и обязанностей; их деятельность облекается в разную процессуальную форму; не одинаково также правовое значение деятельности эксперта и специалист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рассмотрении одного и того же гражданского дела одновременно могут принимать участие, как специалист, так и эксперт. В частности, суд может назначить экспертизу, если выводы специалиста по вопросам, требующим специальных познаний, вызывают у лиц, участвующих в деле, и суд  обоснованные сомнения. С помощью заключения эксперта в необходимых случаях может быть проверена достоверность заключения специалиста, и наоборот.</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роме того, действующий Гражданский кодекс предусмотрел такие средства доказывания, как электронные средства платежа, аналоги собственноручной подписи, кодов, паролей и иные средства, подтверждающие, что распоряжение денежными средствами дано уполномоченным на это лицом (ч. 3 ст. 847 ГК РФ). Он же регламентировал, что определенные права могут удостоверяться бездокументарными ценными бумагами с помощью средств электронно-вычислительной техники (ст. 149, 1025 ГК РФ).</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Юридическая (доказательственная) природа указанных средств доказывания в праве окончательно еще не определена, однако в зависимости оттого, что будет интересовать суд — содержание или форма, в настоящее время их можно отнести к письменным или вещественным доказательства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лючение главы сделаем соответствующие выводы по изученным вопроса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едства судебного доказывания — это носители доказательственной информации, предусмотренные гражданским процессуальным правом.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Их перечень конкретный и не подлежащий исключению либо расширению. Других средств доказывания законом не предусмотрено.</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ажданском процессе с помощью средств доказывания суд получает определенную доказательственную информацию. К ним относятся:</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снения сторон и третьих лиц;</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ния свидетелей;</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и вещественные доказательства;</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о- и видеозаписи;</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я экспертов.</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Доказательства как средства доказывания могут быть классифицированы по различными основаниям: в зависимости от источника делятся на первоначальные (полученные из первоисточника) и производные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ые посредством другого доказательства);</w:t>
      </w:r>
    </w:p>
    <w:p>
      <w:pPr>
        <w:pStyle w:val="Normal"/>
        <w:spacing w:lineRule="auto" w:line="360"/>
        <w:ind w:firstLine="720"/>
        <w:jc w:val="both"/>
        <w:rPr/>
      </w:pPr>
      <w:r>
        <w:rPr>
          <w:rFonts w:cs="Times New Roman;Times New Roman" w:ascii="Times New Roman;Times New Roman" w:hAnsi="Times New Roman;Times New Roman"/>
          <w:sz w:val="28"/>
          <w:szCs w:val="28"/>
        </w:rPr>
        <w:t>В зависимости от возможности сделать определенный или предположительный вывод о доказываемом факте - прямые и косвенные; доказательства бывают личные, вещественные.</w:t>
      </w:r>
      <w:r>
        <w:br w:type="page"/>
      </w:r>
    </w:p>
    <w:p>
      <w:pPr>
        <w:pStyle w:val="Normal"/>
        <w:spacing w:lineRule="auto" w:line="360"/>
        <w:ind w:firstLine="720"/>
        <w:jc w:val="center"/>
        <w:rPr>
          <w:rFonts w:ascii="Times New Roman;Times New Roman" w:hAnsi="Times New Roman;Times New Roman" w:cs="Times New Roman;Times New Roman"/>
          <w:b/>
          <w:b/>
          <w:bCs/>
          <w:sz w:val="28"/>
          <w:szCs w:val="36"/>
        </w:rPr>
      </w:pPr>
      <w:r>
        <w:rPr>
          <w:rFonts w:cs="Times New Roman;Times New Roman" w:ascii="Times New Roman;Times New Roman" w:hAnsi="Times New Roman;Times New Roman"/>
          <w:b/>
          <w:bCs/>
          <w:sz w:val="28"/>
          <w:szCs w:val="36"/>
        </w:rPr>
        <w:t>Заключение</w:t>
      </w:r>
    </w:p>
    <w:p>
      <w:pPr>
        <w:pStyle w:val="Normal"/>
        <w:spacing w:lineRule="auto" w:line="360"/>
        <w:ind w:firstLine="720"/>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урсовой работе освещена тема «ДОКАЗАТЕЛЬСТВА В ГРАЖДАНСКОМ ПРОЦЕССЕ», даны фундаментальные понятия и базовые положения по изучаемой теме. Рассмотрены и изучены признаки и классификация доказательств в гражданском процессе. Следовательно, можно сделать вывод.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Для гражданского процесса, как и для других отраслей процессуального права, доказательствами появляются сведения о фактах, на основе которых устанавливаются обстоятельства, требующие доказывания.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Участниками судебного доказывания могут быть стороны, третьи лица, представители, заинтересованные лица, законные представители и суд. Доказательства должны быть получены в предусмотренном законом порядке, только тогда они будут иметь значение для дела. </w:t>
      </w:r>
    </w:p>
    <w:p>
      <w:pPr>
        <w:pStyle w:val="Normal"/>
        <w:shd w:fill="FFFFFF" w:val="clear"/>
        <w:spacing w:lineRule="auto" w:line="360"/>
        <w:ind w:firstLine="720"/>
        <w:jc w:val="both"/>
        <w:rPr>
          <w:rFonts w:ascii="Times New Roman;Times New Roman" w:hAnsi="Times New Roman;Times New Roman" w:cs="Times New Roman;Times New Roman"/>
          <w:bCs/>
          <w:sz w:val="28"/>
          <w:szCs w:val="36"/>
        </w:rPr>
      </w:pPr>
      <w:r>
        <w:rPr>
          <w:rFonts w:cs="Times New Roman;Times New Roman" w:ascii="Times New Roman;Times New Roman" w:hAnsi="Times New Roman;Times New Roman"/>
          <w:sz w:val="28"/>
          <w:szCs w:val="28"/>
        </w:rPr>
        <w:t xml:space="preserve">Доказательства, которые имеют значение для рассмотрения и разрешения дела, являются относимыми доказательствами.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определении о судебном поручении суд излагает суть спора, указывает доказательства, подлежащие истребованию, и поручает суду выполнить процессуальное действие в целях фиксации либо получения доказательств и направления их в суд, рассматривающий дело.</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Указанный перечень доказательств можно классифицировать по способу их образования; по процессу образования, доказательственной силе и достоверности; по отношению к доказываемому обстоятельству (юридическому факту).</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гражданском процессе с помощью средств доказывания суд получает определенную доказательственную информацию. К ним относятся:</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снения сторон и третьих лиц;</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ния свидетелей;</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и вещественные доказательства;</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о- и видеозаписи;</w:t>
      </w:r>
    </w:p>
    <w:p>
      <w:pPr>
        <w:pStyle w:val="Normal"/>
        <w:numPr>
          <w:ilvl w:val="0"/>
          <w:numId w:val="5"/>
        </w:numPr>
        <w:shd w:fill="FFFFFF" w:val="clea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я экспертов.</w:t>
      </w:r>
      <w:r>
        <w:br w:type="page"/>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36"/>
        </w:rPr>
      </w:pPr>
      <w:r>
        <w:rPr>
          <w:rFonts w:cs="Times New Roman;Times New Roman" w:ascii="Times New Roman;Times New Roman" w:hAnsi="Times New Roman;Times New Roman"/>
          <w:b/>
          <w:bCs/>
          <w:sz w:val="28"/>
          <w:szCs w:val="36"/>
        </w:rPr>
        <w:t>Список используемой литературы</w:t>
      </w:r>
    </w:p>
    <w:p>
      <w:pPr>
        <w:pStyle w:val="Normal"/>
        <w:spacing w:lineRule="auto" w:line="360"/>
        <w:ind w:firstLine="720"/>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ind w:firstLine="720"/>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rPr>
        <w:t>Нормативная литература</w:t>
      </w:r>
    </w:p>
    <w:p>
      <w:pPr>
        <w:pStyle w:val="Normal"/>
        <w:spacing w:lineRule="auto" w:line="360"/>
        <w:ind w:firstLine="720"/>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numPr>
          <w:ilvl w:val="0"/>
          <w:numId w:val="8"/>
        </w:numP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Основной Закон) РФ от 12 декабря 1993 г./ М.Юрайтъ.-2005. -48 с.</w:t>
      </w:r>
    </w:p>
    <w:p>
      <w:pPr>
        <w:pStyle w:val="Normal"/>
        <w:numPr>
          <w:ilvl w:val="0"/>
          <w:numId w:val="8"/>
        </w:numP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процессуальный кодекс РФ действ ред. По состоянию на 5 декабря 2005 г./ М.Омега - Л.2005. - 144 с.</w:t>
      </w:r>
    </w:p>
    <w:p>
      <w:pPr>
        <w:pStyle w:val="Normal"/>
        <w:numPr>
          <w:ilvl w:val="0"/>
          <w:numId w:val="8"/>
        </w:numPr>
        <w:shd w:fill="FFFFFF" w:val="clea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Ф в 3 - х  частях. По состоянию на 10.08.2005 г. // М. Гросс- Медиа. 2005.- 368 с.</w:t>
      </w:r>
    </w:p>
    <w:p>
      <w:pPr>
        <w:pStyle w:val="Normal"/>
        <w:numPr>
          <w:ilvl w:val="0"/>
          <w:numId w:val="8"/>
        </w:numPr>
        <w:shd w:fill="FFFFFF" w:val="clea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Постановление Пленума ВС РФ от 20 января 2003 г. № 2 «О некоторых вопросах, возникших в связи с принятием и введением в действие ГПК РФ» // БВС РФ. -2003.- № 3</w:t>
      </w:r>
    </w:p>
    <w:p>
      <w:pPr>
        <w:pStyle w:val="Normal"/>
        <w:shd w:fill="FFFFFF" w:val="clear"/>
        <w:tabs>
          <w:tab w:val="clear" w:pos="720"/>
          <w:tab w:val="left" w:pos="142" w:leader="none"/>
        </w:tabs>
        <w:spacing w:lineRule="auto" w:line="360"/>
        <w:ind w:firstLine="720"/>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tabs>
          <w:tab w:val="clear" w:pos="720"/>
          <w:tab w:val="left" w:pos="142" w:leader="none"/>
        </w:tabs>
        <w:spacing w:lineRule="auto" w:line="360"/>
        <w:ind w:firstLine="720"/>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rPr>
        <w:t>Учебная литература</w:t>
      </w:r>
    </w:p>
    <w:p>
      <w:pPr>
        <w:pStyle w:val="Normal"/>
        <w:shd w:fill="FFFFFF" w:val="clear"/>
        <w:tabs>
          <w:tab w:val="clear" w:pos="720"/>
          <w:tab w:val="left" w:pos="142" w:leader="none"/>
        </w:tabs>
        <w:spacing w:lineRule="auto" w:line="360"/>
        <w:ind w:firstLine="720"/>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numPr>
          <w:ilvl w:val="0"/>
          <w:numId w:val="8"/>
        </w:numPr>
        <w:shd w:fill="FFFFFF" w:val="clea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нич Г.А. Гражданское право. Особенная часть. Учебник. М.”Дашков и К”. 2003. - 376 с.</w:t>
      </w:r>
    </w:p>
    <w:p>
      <w:pPr>
        <w:pStyle w:val="Normal"/>
        <w:numPr>
          <w:ilvl w:val="0"/>
          <w:numId w:val="8"/>
        </w:numPr>
        <w:shd w:fill="FFFFFF" w:val="clea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Власов А.А., Власова М.Г., Черкашин В.А.Гражданский процесс в вопросах и ответах. М.Проспект.2006. - 368 с.</w:t>
      </w:r>
    </w:p>
    <w:p>
      <w:pPr>
        <w:pStyle w:val="Normal"/>
        <w:numPr>
          <w:ilvl w:val="0"/>
          <w:numId w:val="8"/>
        </w:numPr>
        <w:shd w:fill="FFFFFF" w:val="clea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сов А.А.О непосредственном и опосредственном познании судом действительных обстоятельств гражданских дел. Екатеринбург.2002. - 205 с.</w:t>
      </w:r>
    </w:p>
    <w:p>
      <w:pPr>
        <w:pStyle w:val="Normal"/>
        <w:numPr>
          <w:ilvl w:val="0"/>
          <w:numId w:val="8"/>
        </w:numPr>
        <w:shd w:fill="FFFFFF" w:val="clea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н В.Н. , Казанцев В.И.Гражданский процесс. М.АКАДЕМИЯ.2005. - 288 с.</w:t>
      </w:r>
    </w:p>
    <w:p>
      <w:pPr>
        <w:pStyle w:val="Normal"/>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 xml:space="preserve">Гражданский процесс. Учебник. / Под ред. В.А.Мусина, Н.А. Чечиной, М.Чечота.- М.: ТОО “Фирма ГАРДАРИКА”,2003. - 480 с. </w:t>
      </w:r>
    </w:p>
    <w:p>
      <w:pPr>
        <w:pStyle w:val="Normal"/>
        <w:numPr>
          <w:ilvl w:val="0"/>
          <w:numId w:val="8"/>
        </w:numPr>
        <w:shd w:fill="FFFFFF" w:val="clea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процесс. Учебник./ Под ред.Ю.К.Осипова.1999. - 480 с.</w:t>
      </w:r>
    </w:p>
    <w:p>
      <w:pPr>
        <w:pStyle w:val="Normal"/>
        <w:numPr>
          <w:ilvl w:val="0"/>
          <w:numId w:val="8"/>
        </w:numPr>
        <w:shd w:fill="FFFFFF" w:val="clea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 xml:space="preserve">Гражданский процесс./ Под ред.М.К. Треушникова.- 2-е изд. испр. и допол.М.2003. </w:t>
      </w:r>
    </w:p>
    <w:p>
      <w:pPr>
        <w:pStyle w:val="Normal"/>
        <w:numPr>
          <w:ilvl w:val="0"/>
          <w:numId w:val="8"/>
        </w:numPr>
        <w:shd w:fill="FFFFFF" w:val="clea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Дегтярева Л.П., Пивульский В.В., Шугаева О.А.Гражданский процесс. М.2004.</w:t>
      </w:r>
    </w:p>
    <w:p>
      <w:pPr>
        <w:pStyle w:val="Normal"/>
        <w:numPr>
          <w:ilvl w:val="0"/>
          <w:numId w:val="8"/>
        </w:numPr>
        <w:shd w:fill="FFFFFF" w:val="clea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пин В.Г. Гражданское право. Учебник. М.Гандарики.2002. - 380 с.</w:t>
      </w:r>
    </w:p>
    <w:p>
      <w:pPr>
        <w:pStyle w:val="Style18"/>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Курылев С.В. Основы теории доказывания в судебном правосудии. М.ЮРАЙТ, 2001. - 151с.</w:t>
      </w:r>
    </w:p>
    <w:p>
      <w:pPr>
        <w:pStyle w:val="Style18"/>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Молчанов В.В.Собирание доказательств в гражданском процессе. М. АКАДЕМИЯ. 2001. - 290 с.</w:t>
      </w:r>
    </w:p>
    <w:p>
      <w:pPr>
        <w:pStyle w:val="Normal"/>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 xml:space="preserve">Научно-практический комментарий к Гражданскому кодексу РФ:/ Под ред.М.К. Треушникова. М. 2004. </w:t>
      </w:r>
    </w:p>
    <w:p>
      <w:pPr>
        <w:pStyle w:val="Style18"/>
        <w:numPr>
          <w:ilvl w:val="0"/>
          <w:numId w:val="8"/>
        </w:numP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бедев М.Ю., Чепцов Д.Е., Франциферов А.Ю.Гражданский процесс. М. ЮРАЙТЪ. 2004 .</w:t>
      </w:r>
    </w:p>
    <w:p>
      <w:pPr>
        <w:pStyle w:val="Style18"/>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Осипов Ю.К. Основные признаки судебных доказательств. Екатеринбург.2003. - 400 с.</w:t>
      </w:r>
    </w:p>
    <w:p>
      <w:pPr>
        <w:pStyle w:val="Normal"/>
        <w:numPr>
          <w:ilvl w:val="0"/>
          <w:numId w:val="8"/>
        </w:numPr>
        <w:shd w:fill="FFFFFF" w:val="clea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Решетникова И.В.Доказательственное право в гражданском процессе. Екатеренбург.1997. - 350 с.</w:t>
      </w:r>
    </w:p>
    <w:p>
      <w:pPr>
        <w:pStyle w:val="Normal"/>
        <w:numPr>
          <w:ilvl w:val="0"/>
          <w:numId w:val="8"/>
        </w:numP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тникова И.В., Ярков В.В.Гражданский процесс. М.2004. - 450 с.</w:t>
      </w:r>
    </w:p>
    <w:p>
      <w:pPr>
        <w:pStyle w:val="Normal"/>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Треушников М.К.Судебные доказательства. М.АКАДЕМИЯ.1997. - 290 с.</w:t>
      </w:r>
    </w:p>
    <w:p>
      <w:pPr>
        <w:pStyle w:val="Style18"/>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Юдельсон К.С. Проблема доказывания в советском гражданском процессе. М., 1982. - 249 с.</w:t>
      </w:r>
    </w:p>
    <w:p>
      <w:pPr>
        <w:pStyle w:val="Style18"/>
        <w:numPr>
          <w:ilvl w:val="0"/>
          <w:numId w:val="8"/>
        </w:numPr>
        <w:tabs>
          <w:tab w:val="clear" w:pos="720"/>
          <w:tab w:val="left" w:pos="142"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кина А.М.Свидетельские показания в состязательном гражданском процессе. Саратов.1999. - 200 с.</w:t>
      </w:r>
    </w:p>
    <w:p>
      <w:pPr>
        <w:pStyle w:val="Style18"/>
        <w:numPr>
          <w:ilvl w:val="0"/>
          <w:numId w:val="8"/>
        </w:numPr>
        <w:tabs>
          <w:tab w:val="clear" w:pos="720"/>
          <w:tab w:val="left" w:pos="142" w:leader="none"/>
        </w:tabs>
        <w:spacing w:lineRule="auto" w:line="360"/>
        <w:ind w:left="0" w:firstLine="720"/>
        <w:jc w:val="both"/>
        <w:rPr/>
      </w:pPr>
      <w:r>
        <w:rPr>
          <w:rFonts w:cs="Times New Roman;Times New Roman" w:ascii="Times New Roman;Times New Roman" w:hAnsi="Times New Roman;Times New Roman"/>
          <w:sz w:val="28"/>
          <w:szCs w:val="28"/>
        </w:rPr>
        <w:t xml:space="preserve">Хрестоматия по гражданскому процессу. / Под ред. М.К. Треушникова. М.Юрайтъ.1999.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17" w:after="0"/>
        <w:ind w:right="-1" w:hanging="0"/>
        <w:jc w:val="both"/>
        <w:rPr/>
      </w:pPr>
      <w:r>
        <w:rPr>
          <w:rStyle w:val="FootnoteCharacters"/>
        </w:rPr>
        <w:footnoteRef/>
      </w:r>
      <w:r>
        <w:rPr/>
        <w:t xml:space="preserve"> </w:t>
      </w:r>
      <w:r>
        <w:rPr>
          <w:rFonts w:cs="Times New Roman;Times New Roman" w:ascii="Times New Roman;Times New Roman" w:hAnsi="Times New Roman;Times New Roman"/>
        </w:rPr>
        <w:t>Власов А.А. и др. Гражданский процесс. С.86</w:t>
      </w:r>
    </w:p>
  </w:footnote>
  <w:footnote w:id="3">
    <w:p>
      <w:pPr>
        <w:pStyle w:val="Style18"/>
        <w:spacing w:lineRule="auto" w:line="360"/>
        <w:jc w:val="both"/>
        <w:rPr/>
      </w:pPr>
      <w:r>
        <w:rPr>
          <w:rStyle w:val="FootnoteCharacters"/>
        </w:rPr>
        <w:footnoteRef/>
      </w:r>
      <w:r>
        <w:rPr/>
        <w:t xml:space="preserve"> </w:t>
      </w:r>
      <w:r>
        <w:rPr>
          <w:rFonts w:cs="Times New Roman;Times New Roman" w:ascii="Times New Roman;Times New Roman" w:hAnsi="Times New Roman;Times New Roman"/>
        </w:rPr>
        <w:t>Юдельсон К.С. Проблема доказывания в советском гражданском процессе. М., 1982. С.18</w:t>
      </w:r>
    </w:p>
  </w:footnote>
  <w:footnote w:id="4">
    <w:p>
      <w:pPr>
        <w:pStyle w:val="Normal"/>
        <w:shd w:fill="FFFFFF" w:val="clear"/>
        <w:spacing w:lineRule="auto" w:line="360"/>
        <w:ind w:right="-1" w:hanging="0"/>
        <w:jc w:val="both"/>
        <w:rPr/>
      </w:pPr>
      <w:r>
        <w:rPr>
          <w:rStyle w:val="FootnoteCharacters"/>
        </w:rPr>
        <w:footnoteRef/>
      </w:r>
      <w:r>
        <w:rPr/>
        <w:t xml:space="preserve"> </w:t>
      </w:r>
      <w:r>
        <w:rPr>
          <w:rFonts w:cs="Times New Roman;Times New Roman" w:ascii="Times New Roman;Times New Roman" w:hAnsi="Times New Roman;Times New Roman"/>
        </w:rPr>
        <w:t>Осипов Ю.К. Основные признаки судебных доказательств. С. 14</w:t>
      </w:r>
    </w:p>
  </w:footnote>
  <w:footnote w:id="5">
    <w:p>
      <w:pPr>
        <w:pStyle w:val="Normal"/>
        <w:shd w:fill="FFFFFF" w:val="clear"/>
        <w:spacing w:lineRule="auto" w:line="360" w:before="22" w:after="0"/>
        <w:ind w:right="-1" w:hanging="0"/>
        <w:rPr/>
      </w:pPr>
      <w:r>
        <w:rPr>
          <w:rStyle w:val="FootnoteCharacters"/>
        </w:rPr>
        <w:footnoteRef/>
      </w:r>
      <w:r>
        <w:rPr/>
      </w:r>
    </w:p>
  </w:footnote>
  <w:footnote w:id="6">
    <w:p>
      <w:pPr>
        <w:pStyle w:val="Normal"/>
        <w:shd w:fill="FFFFFF" w:val="clear"/>
        <w:jc w:val="both"/>
        <w:rPr/>
      </w:pPr>
      <w:r>
        <w:rPr>
          <w:rStyle w:val="FootnoteCharacters"/>
        </w:rPr>
        <w:footnoteRef/>
      </w:r>
      <w:r>
        <w:rPr/>
        <w:t xml:space="preserve"> </w:t>
      </w:r>
      <w:r>
        <w:rPr>
          <w:rFonts w:cs="Times New Roman;Times New Roman" w:ascii="Times New Roman;Times New Roman" w:hAnsi="Times New Roman;Times New Roman"/>
        </w:rPr>
        <w:t>Гражданский процесс. Под ред. В.А.Мусина и др. С.138  и  ГПК РФ ст.59</w:t>
      </w:r>
      <w:r>
        <w:rPr>
          <w:rFonts w:cs="Times New Roman;Times New Roman" w:ascii="Times New Roman;Times New Roman" w:hAnsi="Times New Roman;Times New Roman"/>
          <w:color w:val="000000"/>
          <w:spacing w:val="1"/>
        </w:rPr>
        <w:t>Бунич Г.А. Гражданское право</w:t>
      </w:r>
      <w:r>
        <w:rPr>
          <w:rFonts w:cs="Times New Roman;Times New Roman" w:ascii="Times New Roman;Times New Roman" w:hAnsi="Times New Roman;Times New Roman"/>
        </w:rPr>
        <w:t>. С.245</w:t>
      </w:r>
    </w:p>
  </w:footnote>
  <w:footnote w:id="7">
    <w:p>
      <w:pPr>
        <w:pStyle w:val="Footnote"/>
        <w:rPr/>
      </w:pPr>
      <w:r>
        <w:rPr>
          <w:rStyle w:val="FootnoteCharacters"/>
        </w:rPr>
        <w:footnoteRef/>
      </w:r>
      <w:r>
        <w:rPr/>
        <w:t xml:space="preserve"> </w:t>
      </w:r>
      <w:r>
        <w:rPr>
          <w:rFonts w:cs="Times New Roman;Times New Roman" w:ascii="Times New Roman;Times New Roman" w:hAnsi="Times New Roman;Times New Roman"/>
        </w:rPr>
        <w:t>Треушников М.К. Судебные доказательства. С. 176—181</w:t>
      </w:r>
    </w:p>
  </w:footnote>
  <w:footnote w:id="8">
    <w:p>
      <w:pPr>
        <w:pStyle w:val="Normal"/>
        <w:shd w:fill="FFFFFF" w:val="clear"/>
        <w:spacing w:lineRule="auto" w:line="360"/>
        <w:ind w:right="-1" w:hanging="0"/>
        <w:jc w:val="both"/>
        <w:rPr/>
      </w:pPr>
      <w:r>
        <w:rPr>
          <w:rStyle w:val="FootnoteCharacters"/>
        </w:rPr>
        <w:footnoteRef/>
      </w:r>
      <w:r>
        <w:rPr/>
        <w:t xml:space="preserve"> </w:t>
      </w:r>
      <w:r>
        <w:rPr>
          <w:rFonts w:cs="Times New Roman;Times New Roman" w:ascii="Times New Roman;Times New Roman" w:hAnsi="Times New Roman;Times New Roman"/>
        </w:rPr>
        <w:t>А.А.Власов и др. Гражданский процесс. С.102</w:t>
      </w:r>
    </w:p>
  </w:footnote>
  <w:footnote w:id="9">
    <w:p>
      <w:pPr>
        <w:pStyle w:val="Style18"/>
        <w:spacing w:lineRule="auto" w:line="360"/>
        <w:ind w:left="360" w:hanging="0"/>
        <w:jc w:val="both"/>
        <w:rPr/>
      </w:pPr>
      <w:r>
        <w:rPr>
          <w:rStyle w:val="FootnoteCharacters"/>
        </w:rPr>
        <w:footnoteRef/>
      </w:r>
      <w:r>
        <w:rPr/>
        <w:t xml:space="preserve"> </w:t>
      </w:r>
      <w:r>
        <w:rPr>
          <w:rFonts w:cs="Times New Roman;Times New Roman" w:ascii="Times New Roman;Times New Roman" w:hAnsi="Times New Roman;Times New Roman"/>
        </w:rPr>
        <w:t xml:space="preserve">Курылев С.В. Основы теории доказывания в судебном правосудии. М.ЮРАЙТ, 2001.С.45 </w:t>
      </w:r>
    </w:p>
  </w:footnote>
  <w:footnote w:id="10">
    <w:p>
      <w:pPr>
        <w:pStyle w:val="Normal"/>
        <w:shd w:fill="FFFFFF" w:val="clear"/>
        <w:spacing w:lineRule="auto" w:line="360"/>
        <w:ind w:right="-1" w:firstLine="142"/>
        <w:rPr/>
      </w:pPr>
      <w:r>
        <w:rPr>
          <w:rStyle w:val="FootnoteCharacters"/>
        </w:rPr>
        <w:footnoteRef/>
      </w:r>
      <w:r>
        <w:rPr/>
        <w:t xml:space="preserve"> </w:t>
      </w:r>
      <w:r>
        <w:rPr>
          <w:rFonts w:cs="Times New Roman;Times New Roman" w:ascii="Times New Roman;Times New Roman" w:hAnsi="Times New Roman;Times New Roman"/>
        </w:rPr>
        <w:t>Васин В.Н., В.И.Казанцев. Гражданский процесс. С.72</w:t>
      </w:r>
    </w:p>
    <w:p>
      <w:pPr>
        <w:pStyle w:val="Normal"/>
        <w:shd w:fill="FFFFFF" w:val="clear"/>
        <w:spacing w:lineRule="auto" w:line="360"/>
        <w:ind w:right="-1" w:firstLine="142"/>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11">
    <w:p>
      <w:pPr>
        <w:pStyle w:val="Normal"/>
        <w:ind w:left="360" w:hanging="0"/>
        <w:jc w:val="both"/>
        <w:rPr/>
      </w:pPr>
      <w:r>
        <w:rPr>
          <w:rStyle w:val="FootnoteCharacters"/>
        </w:rPr>
        <w:footnoteRef/>
      </w:r>
      <w:r>
        <w:rPr/>
        <w:t xml:space="preserve"> </w:t>
      </w:r>
      <w:r>
        <w:rPr/>
        <w:t xml:space="preserve">Гражданский процесс. Учебник. / Под ред. В.А.Мусина, Н.А. Чечиной, М.Чечота.- М.: ТОО “Фирма ГАРДАРИКА”,2003. - С.186 </w:t>
      </w:r>
    </w:p>
  </w:footnote>
  <w:footnote w:id="12">
    <w:p>
      <w:pPr>
        <w:pStyle w:val="Normal"/>
        <w:shd w:fill="FFFFFF" w:val="clear"/>
        <w:ind w:left="360" w:hanging="0"/>
        <w:jc w:val="both"/>
        <w:rPr/>
      </w:pPr>
      <w:r>
        <w:rPr>
          <w:rStyle w:val="FootnoteCharacters"/>
        </w:rPr>
        <w:footnoteRef/>
      </w:r>
      <w:r>
        <w:rPr/>
        <w:t xml:space="preserve"> </w:t>
      </w:r>
      <w:r>
        <w:rPr>
          <w:rFonts w:cs="Times New Roman;Times New Roman" w:ascii="Times New Roman;Times New Roman" w:hAnsi="Times New Roman;Times New Roman"/>
        </w:rPr>
        <w:t xml:space="preserve">Власов А.А., Власова М.Г., Черкашин В.А.Гражданский процесс в вопросах и ответах. М.Проспект.2006. - С.168 </w:t>
      </w:r>
    </w:p>
  </w:footnote>
  <w:footnote w:id="13">
    <w:p>
      <w:pPr>
        <w:pStyle w:val="Normal"/>
        <w:shd w:fill="FFFFFF" w:val="clear"/>
        <w:tabs>
          <w:tab w:val="clear" w:pos="720"/>
          <w:tab w:val="left" w:pos="0" w:leader="none"/>
        </w:tabs>
        <w:ind w:left="360" w:right="-1" w:hanging="0"/>
        <w:jc w:val="both"/>
        <w:rPr/>
      </w:pPr>
      <w:r>
        <w:rPr>
          <w:rStyle w:val="FootnoteCharacters"/>
        </w:rPr>
        <w:footnoteRef/>
      </w:r>
      <w:r>
        <w:rPr/>
        <w:t xml:space="preserve"> </w:t>
      </w:r>
      <w:r>
        <w:rPr>
          <w:rFonts w:cs="Times New Roman;Times New Roman" w:ascii="Times New Roman;Times New Roman" w:hAnsi="Times New Roman;Times New Roman"/>
        </w:rPr>
        <w:t xml:space="preserve">Курылев С.В. Основы теории доказывания в судебном правосудии. С.102 </w:t>
      </w:r>
    </w:p>
  </w:footnote>
  <w:footnote w:id="14">
    <w:p>
      <w:pPr>
        <w:pStyle w:val="Footnote"/>
        <w:rPr/>
      </w:pPr>
      <w:r>
        <w:rPr>
          <w:rStyle w:val="FootnoteCharacters"/>
        </w:rPr>
        <w:footnoteRef/>
      </w:r>
      <w:r>
        <w:rPr/>
        <w:t xml:space="preserve">Там же С.1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b w:val="false"/>
      <w:bCs w:val="false"/>
      <w:sz w:val="28"/>
      <w:szCs w:val="28"/>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b w:val="false"/>
      <w:bCs w:val="false"/>
      <w:sz w:val="28"/>
      <w:szCs w:val="28"/>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b w:val="false"/>
      <w:bCs w:val="false"/>
      <w:sz w:val="28"/>
      <w:szCs w:val="28"/>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знак сноски"/>
    <w:qFormat/>
    <w:rPr>
      <w:rFonts w:cs="Times New Roman;Times New Roman"/>
      <w:vertAlign w:val="superscript"/>
    </w:rPr>
  </w:style>
  <w:style w:type="character" w:styleId="Style16">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rFonts w:ascii="Arial" w:hAnsi="Arial" w:cs="Arial"/>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widowControl/>
    </w:pPr>
    <w:rPr/>
  </w:style>
  <w:style w:type="paragraph" w:styleId="Iauiue">
    <w:name w:val="Iau?iue"/>
    <w:qFormat/>
    <w:pPr>
      <w:widowControl/>
      <w:overflowPunct w:val="false"/>
      <w:autoSpaceDE w:val="false"/>
      <w:bidi w:val="0"/>
      <w:textAlignment w:val="baseline"/>
    </w:pPr>
    <w:rPr>
      <w:rFonts w:ascii="Arial" w:hAnsi="Arial" w:eastAsia="Times New Roman;Times New Roman" w:cs="Arial"/>
      <w:color w:val="auto"/>
      <w:sz w:val="24"/>
      <w:szCs w:val="24"/>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5:00Z</dcterms:created>
  <dc:creator>Владимир</dc:creator>
  <dc:description/>
  <cp:keywords/>
  <dc:language>en-US</dc:language>
  <cp:lastModifiedBy>SYSTEM</cp:lastModifiedBy>
  <dcterms:modified xsi:type="dcterms:W3CDTF">2011-09-24T22:25:00Z</dcterms:modified>
  <cp:revision>2</cp:revision>
  <dc:subject/>
  <dc:title/>
</cp:coreProperties>
</file>