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pPr>
      <w:r>
        <w:rPr/>
        <w:t>РЕФЕРАТ</w:t>
      </w:r>
    </w:p>
    <w:p>
      <w:pPr>
        <w:pStyle w:val="Style28"/>
        <w:rPr/>
      </w:pPr>
      <w:r>
        <w:rPr/>
        <w:t>по курсу "Уголовно-процессуальное право"</w:t>
      </w:r>
    </w:p>
    <w:p>
      <w:pPr>
        <w:pStyle w:val="Style28"/>
        <w:rPr/>
      </w:pPr>
      <w:r>
        <w:rPr/>
        <w:t>по теме: "Доказательства в уголовном процессе"</w:t>
      </w:r>
      <w:r>
        <w:br w:type="page"/>
      </w:r>
    </w:p>
    <w:p>
      <w:pPr>
        <w:pStyle w:val="Heading2"/>
        <w:ind w:hanging="0"/>
        <w:rPr/>
      </w:pPr>
      <w:r>
        <w:rPr/>
        <w:t>1. Понятие доказательства, классификация доказательств</w:t>
      </w:r>
    </w:p>
    <w:p>
      <w:pPr>
        <w:pStyle w:val="Normal"/>
        <w:ind w:firstLine="709"/>
        <w:rPr>
          <w:lang w:val="en-US"/>
        </w:rPr>
      </w:pPr>
      <w:r>
        <w:rPr>
          <w:lang w:val="en-US"/>
        </w:rPr>
      </w:r>
    </w:p>
    <w:p>
      <w:pPr>
        <w:pStyle w:val="Normal"/>
        <w:ind w:firstLine="709"/>
        <w:rPr/>
      </w:pPr>
      <w:r>
        <w:rPr/>
        <w:t>Для того чтобы принять решение по уголовному делу, необходимо: установить, имело ли место событие, по поводу которого было возбуждено уголовное дело; кто совершил преступные действия (бездействие); виновность обвиняемого и мотивы преступления, а также другие обстоятельства, характеризующие происшедшее событие и личность обвиняемого. В ходе производства по делу может быть установлено, что событие не имело места или что обвиняемый не причастен к совершению преступления.</w:t>
      </w:r>
    </w:p>
    <w:p>
      <w:pPr>
        <w:pStyle w:val="Normal"/>
        <w:ind w:firstLine="709"/>
        <w:rPr/>
      </w:pPr>
      <w:r>
        <w:rPr/>
        <w:t>Установление фактических обстоятельств дела составляет сердцевину всей уголовно-процессуальной деятельности, поэтому значительная часть норм уголовно-процессуального закона регулирует порядок и средства установления фактических обстоятельств дела. Эти нормы содержатся и в "общих положениях" УПК (гл. гл.10-11), и в разделах УПК, регулирующих производство по делу в той или иной стадии, в том числе правила собирания, проверки и оценки фактических данных о расследуемом событии. Нормы уголовно-процессуального права, устанавливающие, что может служить доказательством по делу, круг обстоятельств, подлежащих доказыванию, правила собирания, проверки и оценки доказательств, распределяющие "бремя доказывания", называют доказательственным правом.</w:t>
      </w:r>
    </w:p>
    <w:p>
      <w:pPr>
        <w:pStyle w:val="Normal"/>
        <w:ind w:firstLine="709"/>
        <w:rPr/>
      </w:pPr>
      <w:r>
        <w:rPr/>
        <w:t>В гл.10 УПК указан круг обстоятельств, подлежащих доказыванию по уголовному делу (ст.73 УПК), дано понятие доказательств (ст.74 УПК), определены способы их собирания (ст.86 УПК), сформулированы правила оценки доказательств (ст.88 УПК), названы субъекты, на которые возложена обязанность доказывания (ст.14 УПК), определены виды доказательств. УПК регламентирует порядок доказывания в различных стадиях уголовного процесса и по отдельным категориям дел.</w:t>
      </w:r>
    </w:p>
    <w:p>
      <w:pPr>
        <w:pStyle w:val="Normal"/>
        <w:ind w:firstLine="709"/>
        <w:rPr/>
      </w:pPr>
      <w:r>
        <w:rPr/>
        <w:t>Нормы о доказательствах и доказывании неразрывно связаны со всеми нормами уголовно-процессуального права, определяющими задачи судопроизводства и его принципы, полномочия государственных органов, права, обязанности и гарантии прав участников процесса, порядок производства следственных и судебных действий, требования, которым должны отвечать решения, принимаемые в уголовном процессе.</w:t>
      </w:r>
    </w:p>
    <w:p>
      <w:pPr>
        <w:pStyle w:val="Normal"/>
        <w:ind w:firstLine="709"/>
        <w:rPr/>
      </w:pPr>
      <w:r>
        <w:rPr/>
        <w:t>Очевидна связь между понятием "доказательство" в логике и в уголовном процессе.</w:t>
      </w:r>
    </w:p>
    <w:p>
      <w:pPr>
        <w:pStyle w:val="Normal"/>
        <w:ind w:firstLine="709"/>
        <w:rPr/>
      </w:pPr>
      <w:r>
        <w:rPr/>
        <w:t>Доказательство в логике − это определенный прием рассуждения, когда на основе установленных обстоятельств утверждается или отрицается наличие какого-либо обстоятельства. Собственно именно от наименования этого логического приема берет свое начало использование понятия "доказательство" в уголовном процессе, поскольку здесь на основе установленных обстоятельств происходит опосредованное познание обстоятельств прошлого события.</w:t>
      </w:r>
    </w:p>
    <w:p>
      <w:pPr>
        <w:pStyle w:val="Normal"/>
        <w:ind w:firstLine="709"/>
        <w:rPr/>
      </w:pPr>
      <w:r>
        <w:rPr/>
        <w:t>Доказательство в процессуальном понимании − это сведения о каких-либо фактических обстоятельствах дела, полученные в установленном законом порядке, на основе которых устанавливаются обстоятельства дела.</w:t>
      </w:r>
    </w:p>
    <w:p>
      <w:pPr>
        <w:pStyle w:val="Normal"/>
        <w:ind w:firstLine="709"/>
        <w:rPr/>
      </w:pPr>
      <w:r>
        <w:rPr/>
        <w:t>Доказательства могут быть классифицированы, отнесены к той или иной группе в зависимости от того, от кого получены сведения,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Normal"/>
        <w:ind w:firstLine="709"/>
        <w:rPr/>
      </w:pPr>
      <w:r>
        <w:rPr/>
        <w:t>Каждое доказательство по этим признакам может быть отнесено к той или иной группе. Это означает, что, исследуя доказательство, надо учитывать, получено ли оно из "первых рук" или надо установить первоисточник сведений, какова связь сообщаемого с тем, что надо установить, являются ли сведения по своему характеру обвинительными или оправдательными. Эти признаки лежат в основе классификации доказательств, но не влияют на силу доказательства.</w:t>
      </w:r>
    </w:p>
    <w:p>
      <w:pPr>
        <w:pStyle w:val="Normal"/>
        <w:ind w:firstLine="709"/>
        <w:rPr/>
      </w:pPr>
      <w:r>
        <w:rPr/>
        <w:t>В науке и практике выработаны определенные правила, с учетом которых следует исследовать каждое доказательство в той или иной классификационной группе, что способствует обязательной проверке доказательств и их оценке.</w:t>
      </w:r>
    </w:p>
    <w:p>
      <w:pPr>
        <w:pStyle w:val="Normal"/>
        <w:ind w:firstLine="709"/>
        <w:rPr/>
      </w:pPr>
      <w:r>
        <w:rPr/>
        <w:t>Различают следующие классификационные группы доказательств.</w:t>
      </w:r>
    </w:p>
    <w:p>
      <w:pPr>
        <w:pStyle w:val="Normal"/>
        <w:ind w:firstLine="709"/>
        <w:rPr/>
      </w:pPr>
      <w:r>
        <w:rPr/>
        <w:t>Доказательства делятся на первоначальные и производные в зависимости от того, получают ли следователь, суд сведения из первоисточника или из "вторых рук". Первоначальным доказательством будет, например, показание свидетеля-очевидца об обстоятельствах, которые он лично наблюдал. Показание свидетеля о событии, которое он не наблюдал, но слышал о нем от другого лица, бывшего очевидцем, будет доказательством, производным "из вторых рук".</w:t>
      </w:r>
    </w:p>
    <w:p>
      <w:pPr>
        <w:pStyle w:val="Normal"/>
        <w:ind w:firstLine="709"/>
        <w:rPr/>
      </w:pPr>
      <w:r>
        <w:rPr/>
        <w:t>Деление доказательств на обвинительные и оправдательные зависит от содержания полученных сведений. Доказательства совершения преступления обвиняемым, его вины или обстоятельства, отягчающие ответственность обвиняемого, являются обвинительными; а доказательства, которые опровергают обвинение, свидетельствуют об отсутствии общественно опасного деяния или вины обвиняемого либо смягчают его ответственность, − оправдательными.</w:t>
      </w:r>
    </w:p>
    <w:p>
      <w:pPr>
        <w:pStyle w:val="Normal"/>
        <w:ind w:firstLine="709"/>
        <w:rPr/>
      </w:pPr>
      <w:r>
        <w:rPr/>
        <w:t>Участник уголовного судопроизводства со стороны обвинения (дознаватель, следователь, прокурор) обязаны собирать не только обвинительные, но и оправдательные доказательства.</w:t>
      </w:r>
    </w:p>
    <w:p>
      <w:pPr>
        <w:pStyle w:val="Normal"/>
        <w:ind w:firstLine="709"/>
        <w:rPr/>
      </w:pPr>
      <w:r>
        <w:rPr/>
        <w:t>Деление доказательств на прямые и косвенные основано на том, что одни из них содержат сведения об обстоятельствах, составляющих предмет доказывания, другие − о так называемых доказательственных, "промежуточных", "вспомогательных" фактах.</w:t>
      </w:r>
    </w:p>
    <w:p>
      <w:pPr>
        <w:pStyle w:val="Normal"/>
        <w:ind w:firstLine="709"/>
        <w:rPr>
          <w:lang w:val="en-US"/>
        </w:rPr>
      </w:pPr>
      <w:r>
        <w:rPr>
          <w:lang w:val="en-US"/>
        </w:rPr>
      </w:r>
    </w:p>
    <w:p>
      <w:pPr>
        <w:pStyle w:val="Heading2"/>
        <w:ind w:hanging="0"/>
        <w:rPr/>
      </w:pPr>
      <w:r>
        <w:rPr/>
        <w:t>2. Предмет доказывания и его пределы: новое в законодательстве</w:t>
      </w:r>
    </w:p>
    <w:p>
      <w:pPr>
        <w:pStyle w:val="Normal"/>
        <w:ind w:firstLine="709"/>
        <w:rPr>
          <w:lang w:val="en-US"/>
        </w:rPr>
      </w:pPr>
      <w:r>
        <w:rPr>
          <w:lang w:val="en-US"/>
        </w:rPr>
      </w:r>
    </w:p>
    <w:p>
      <w:pPr>
        <w:pStyle w:val="Normal"/>
        <w:ind w:firstLine="709"/>
        <w:rPr/>
      </w:pPr>
      <w:r>
        <w:rPr/>
        <w:t>В ст.68 УПК РСФСР предмет доказывания был сформулирован так, как будто вся доказательственная деятельность направлена именно на установление обстоятельств, дающих основание для обвинения и осуждения. Очевидно, что в ходе доказывания должны быть установлены обстоятельства, свидетельствующие о том, что самого события, по поводу которого возбуждено дело, не было или что обвиняемый не совершал действий, в которых он обвиняется, и т.п.</w:t>
      </w:r>
    </w:p>
    <w:p>
      <w:pPr>
        <w:pStyle w:val="Normal"/>
        <w:ind w:firstLine="709"/>
        <w:rPr/>
      </w:pPr>
      <w:r>
        <w:rPr/>
        <w:t>Новая концепция УПК отвергает репрессивную направленность процессуальной деятельности, а исходит из того, что назначение уголовного судопроизводства достигается тогда, когда личность защищена от незаконного и необоснованного обвинения. Поэтому в круг обстоятельств, подлежащих доказыванию, включены и обстоятельства, исключающие преступность и наказуемость деяния, обстоятельства, которые могут повлечь за собой освобождение от уголовной ответственности и наказания (п. п.5, 7 ч.1 ст.73 УПК).</w:t>
      </w:r>
    </w:p>
    <w:p>
      <w:pPr>
        <w:pStyle w:val="Normal"/>
        <w:ind w:firstLine="709"/>
        <w:rPr/>
      </w:pPr>
      <w:r>
        <w:rPr/>
        <w:t>Установление того, имело ли место событие преступления, требует доказывания обстоятельств, характеризующих это событие, а именно: время, место, способ и другие обстоятельства совершения преступления. В большинстве случаев на событие преступления указано в заявлении о краже, о хулиганских действиях, о нанесении телесных повреждений и т.п. Однако указание на событие преступления в заявлении, жалобе не исключает необходимости доказывания того, имело ли место в действительности событие преступления, и установления всех его обстоятельств. Зачастую выяснение того, имело ли место в действительности событие преступления, представляет значительную трудность для доказывания (например, доказывание того, имело ли место убийство или произошел несчастный случай, были ли превышены пределы необходимой обороны и т.п.).</w:t>
      </w:r>
    </w:p>
    <w:p>
      <w:pPr>
        <w:pStyle w:val="Normal"/>
        <w:ind w:firstLine="709"/>
        <w:rPr/>
      </w:pPr>
      <w:r>
        <w:rPr/>
        <w:t>Способ совершения преступления в одних случаях - один из элементов состава (например, ст.117 УК), в других - обстоятельство, отягчающее наказание (п. "и" ч.1 ст.63 УК).</w:t>
      </w:r>
    </w:p>
    <w:p>
      <w:pPr>
        <w:pStyle w:val="Normal"/>
        <w:ind w:firstLine="709"/>
        <w:rPr/>
      </w:pPr>
      <w:r>
        <w:rPr/>
        <w:t>Время совершения преступления в одних случаях может быть одним из признаков преступления, в других - установление точного времени преступных действий важно для ответа на вопрос, находилось ли лицо на месте преступления в момент, когда было совершено преступление, или было в другом месте. Если будет установлено, что обвиняемый (подозреваемый) в момент совершения преступления находился в другом месте (установлено его алиби), исключается его ответственность как исполнителя преступления.</w:t>
      </w:r>
    </w:p>
    <w:p>
      <w:pPr>
        <w:pStyle w:val="Normal"/>
        <w:ind w:firstLine="709"/>
        <w:rPr/>
      </w:pPr>
      <w:r>
        <w:rPr/>
        <w:t>Должны быть установлены лицо, совершившее преступление (субъект преступления), и его вина (субъективная сторона преступления). В зависимости от конкретных обстоятельств дела должно быть доказано, что лицо может быть субъектом преступления (возраст, вменяемость). Если речь идет о преступлении, где ответственность несет только специальный субъект (должностное лицо, военнослужащий), необходимо установить признаки, характеризующие специального субъекта преступления.</w:t>
      </w:r>
    </w:p>
    <w:p>
      <w:pPr>
        <w:pStyle w:val="Normal"/>
        <w:ind w:firstLine="709"/>
        <w:rPr/>
      </w:pPr>
      <w:r>
        <w:rPr/>
        <w:t>Должны быть установлены факты, характеризующие субъективную сторону совершенного обвиняемым деяния, т.е. нужно доказать, умышленно или неосторожно совершены действия. С этой целью должны быть установлены те фактические обстоятельства, которые дают основание для вывода о форме вины лица, в соответствии с признаками, указанными в ст. ст.25-28 УК. Доказывание цели преступления в одних случаях имеет значение для квалификации (ст. 201 УК), в других - мотивы, побуждения являются обстоятельствами, отягчающими наказание (п. "е" ч.1 ст.63 УК).</w:t>
      </w:r>
    </w:p>
    <w:p>
      <w:pPr>
        <w:pStyle w:val="Normal"/>
        <w:ind w:firstLine="709"/>
        <w:rPr/>
      </w:pPr>
      <w:r>
        <w:rPr/>
        <w:t>В предмет доказывания по делу кроме обстоятельств, влияющих на степень и характер наказания, указанных в ст.61 и ст.63 УК, входят также иные обстоятельства, характеризующие личность обвиняемого (ст.73 УПК).</w:t>
      </w:r>
    </w:p>
    <w:p>
      <w:pPr>
        <w:pStyle w:val="Normal"/>
        <w:ind w:firstLine="709"/>
        <w:rPr/>
      </w:pPr>
      <w:r>
        <w:rPr/>
        <w:t>Данные о личности обвиняемого необходимы не только для назначения ему справедливого наказания, но в ряде случаев они могут использоваться и для раскрытия обстоятельств преступления, и в особенности мотивов его совершения, или поставить под сомнение саму возможность совершения данного преступления обвиняемым.</w:t>
      </w:r>
    </w:p>
    <w:p>
      <w:pPr>
        <w:pStyle w:val="Normal"/>
        <w:ind w:firstLine="709"/>
        <w:rPr/>
      </w:pPr>
      <w:r>
        <w:rPr/>
        <w:t>Доказыванию подлежит наличие причинной связи между совершенным деянием и наступившим преступным последствием, характер и размер вреда, причиненного преступлением, и другие связанные с этим факты (п.4 ч.1 ст.73 УПК). От размера вреда зависит квалификация преступления и также степень вины и тяжесть наказания, определение материального ущерба или морального вреда, который подлежит возмещению.</w:t>
      </w:r>
    </w:p>
    <w:p>
      <w:pPr>
        <w:pStyle w:val="Normal"/>
        <w:ind w:firstLine="709"/>
        <w:rPr/>
      </w:pPr>
      <w:r>
        <w:rPr/>
        <w:t>Установленные по делу обстоятельства, имеющие правовое значение, указываются в принятых решениях как их фактическое основание (п.2 ст.171, ст. ст.220, 305, 307 УПК). Таким образом, предмет доказывания в уголовном судопроизводстве - это юридически значимые фактические обстоятельства, которые предусмотрены в уголовном и уголовно-процессуальном законе и подлежат установлению посредством доказательств для принятия решений по делу в целом или по отдельным правовым вопросам. Фактические обстоятельства, установленные по делу, являются фактическими основаниями для принятия решений по делу. Законность и обоснованность решений требуют соответствия между юридическими основаниями решения, указанными в законе, и установленными по делу фактическими обстоятельствами.</w:t>
      </w:r>
    </w:p>
    <w:p>
      <w:pPr>
        <w:pStyle w:val="Normal"/>
        <w:ind w:firstLine="709"/>
        <w:rPr/>
      </w:pPr>
      <w:r>
        <w:rPr/>
        <w:t>Предмет доказывания, указанный в ст.73 УПК, является единым для предварительного расследования и судебного разбирательства. При этом фактические обстоятельства, установленные на последующих стадиях процесса, могут быть такими же, как обстоятельства, установленные на предыдущей стадии, но могут быть и иными или вовсе не быть установленными, что влечет за собой изменение обвинения, прекращение дела или вынесение оправдательного приговора.</w:t>
      </w:r>
    </w:p>
    <w:p>
      <w:pPr>
        <w:pStyle w:val="Normal"/>
        <w:ind w:firstLine="709"/>
        <w:rPr>
          <w:lang w:val="en-US"/>
        </w:rPr>
      </w:pPr>
      <w:r>
        <w:rPr>
          <w:lang w:val="en-US"/>
        </w:rPr>
      </w:r>
    </w:p>
    <w:p>
      <w:pPr>
        <w:pStyle w:val="Heading2"/>
        <w:ind w:hanging="0"/>
        <w:rPr/>
      </w:pPr>
      <w:r>
        <w:rPr/>
        <w:t>3. Понятие и виды доказательств, критерии классификации доказательства на виды</w:t>
      </w:r>
    </w:p>
    <w:p>
      <w:pPr>
        <w:pStyle w:val="Normal"/>
        <w:ind w:firstLine="709"/>
        <w:rPr>
          <w:lang w:val="en-US"/>
        </w:rPr>
      </w:pPr>
      <w:r>
        <w:rPr>
          <w:lang w:val="en-US"/>
        </w:rPr>
      </w:r>
    </w:p>
    <w:p>
      <w:pPr>
        <w:pStyle w:val="Normal"/>
        <w:ind w:firstLine="709"/>
        <w:rPr/>
      </w:pPr>
      <w:r>
        <w:rPr/>
        <w:t>В ч.1 ст.74 УПК "Доказательства" рассматриваются свойства доказательств как средств, на основе которых устанавливаются обстоятельства по делу. Доказательствами могут быть "любые сведения", если они отвечают требованию относимости к делу.</w:t>
      </w:r>
    </w:p>
    <w:p>
      <w:pPr>
        <w:pStyle w:val="Normal"/>
        <w:ind w:firstLine="709"/>
        <w:rPr/>
      </w:pPr>
      <w:r>
        <w:rPr/>
        <w:t>По содержанию сведения о происшедшем событии или связанных с ним обстоятельствах могут быть самыми разнообразными. Это могут быть сведения о действиях людей (например, приобретение огнестрельного оружия, яда, нанесение ударов, подделка пропуска на вывоз похищенных со склада товаров и т.п.), о физическом и психическом состоянии (например, о состоянии опьянения лица в момент совершения преступления, о психическом заболевании обвиняемого, поведении потерпевшего и др.). Это могут быть данные о явлениях природы (например, время наступления темноты в определенной местности в день совершения преступления, температура воды в реке и т.п.) или о событиях (например, время взлета самолета и т.п.), важных для установления фактических обстоятельств расследуемого события.</w:t>
      </w:r>
    </w:p>
    <w:p>
      <w:pPr>
        <w:pStyle w:val="Normal"/>
        <w:ind w:firstLine="709"/>
        <w:rPr/>
      </w:pPr>
      <w:r>
        <w:rPr/>
        <w:t>Любые сведения могут стать доказательством по делу, если они так или иначе связаны с происшедшим событием, если на их основе можно установить какое-либо обстоятельство, имеющее значение для правильного разрешения дела. Это свойство доказательства своим содержанием служить средством познания фактов прошлого называется относимостью доказательств. Доказательство признается относящимся к делу, если оно содержит сведения о фактах или предметах, которые подтверждают, опровергают или ставят под сомнение обстоятельства, имеющие значение по делу.</w:t>
      </w:r>
    </w:p>
    <w:p>
      <w:pPr>
        <w:pStyle w:val="Normal"/>
        <w:ind w:firstLine="709"/>
        <w:rPr/>
      </w:pPr>
      <w:r>
        <w:rPr/>
        <w:t>Сведения, которые следователь, суд получают в ходе допросов, осмотра вещей, из документов, могут быть как достоверными, так и ложными. Установить, соответствуют ли полученные сведения действительности, составляет задачу следователя, суда. Только после этого можно говорить о доказательстве как факте. Факт может быть установлен и совокупностью доказательств.</w:t>
      </w:r>
    </w:p>
    <w:p>
      <w:pPr>
        <w:pStyle w:val="Normal"/>
        <w:ind w:firstLine="709"/>
        <w:rPr/>
      </w:pPr>
      <w:r>
        <w:rPr/>
        <w:t>Различают следующие классификационные группы доказательств.</w:t>
      </w:r>
    </w:p>
    <w:p>
      <w:pPr>
        <w:pStyle w:val="Normal"/>
        <w:ind w:firstLine="709"/>
        <w:rPr/>
      </w:pPr>
      <w:r>
        <w:rPr/>
        <w:t>Доказательства делятся на первоначальные и производные в зависимости от того, получают ли следователь, суд сведения из первоисточника или из "вторых рук". Первоначальным доказательством будет, например, показание свидетеля-очевидца об обстоятельствах, которые он лично наблюдал. Показание свидетеля о событии, которое он не наблюдал, но слышал о нем от другого лица, бывшего очевидцем, будет доказательством, производным "из вторых рук".</w:t>
      </w:r>
    </w:p>
    <w:p>
      <w:pPr>
        <w:pStyle w:val="Normal"/>
        <w:ind w:firstLine="709"/>
        <w:rPr/>
      </w:pPr>
      <w:r>
        <w:rPr/>
        <w:t>Деление доказательств на обвинительные и оправдательные зависит от содержания полученных сведений. Доказательства совершения преступления обвиняемым, его вины или обстоятельства, отягчающие ответственность обвиняемого, являются обвинительными; а доказательства, которые опровергают обвинение, свидетельствуют об отсутствии общественно опасного деяния или вины обвиняемого либо смягчают его ответственность, − оправдательными.</w:t>
      </w:r>
    </w:p>
    <w:p>
      <w:pPr>
        <w:pStyle w:val="Normal"/>
        <w:ind w:firstLine="709"/>
        <w:rPr/>
      </w:pPr>
      <w:r>
        <w:rPr/>
        <w:t>Участник уголовного судопроизводства со стороны обвинения (дознаватель, следователь, прокурор) обязаны собирать не только обвинительные, но и оправдательные доказательства.</w:t>
      </w:r>
    </w:p>
    <w:p>
      <w:pPr>
        <w:pStyle w:val="Normal"/>
        <w:ind w:firstLine="709"/>
        <w:rPr/>
      </w:pPr>
      <w:r>
        <w:rPr/>
        <w:t>Деление доказательств на прямые и косвенные основано на том, что одни из них содержат сведения об обстоятельствах, составляющих предмет доказывания, другие − о так называемых доказательственных, "промежуточных", "вспомогательных" фактах.</w:t>
      </w:r>
    </w:p>
    <w:p>
      <w:pPr>
        <w:pStyle w:val="Normal"/>
        <w:ind w:firstLine="709"/>
        <w:rPr>
          <w:lang w:val="en-US"/>
        </w:rPr>
      </w:pPr>
      <w:r>
        <w:rPr>
          <w:lang w:val="en-US"/>
        </w:rPr>
      </w:r>
    </w:p>
    <w:p>
      <w:pPr>
        <w:pStyle w:val="Heading2"/>
        <w:ind w:hanging="0"/>
        <w:rPr/>
      </w:pPr>
      <w:r>
        <w:rPr/>
        <w:t>4. Понятие собирания и представления доказательств</w:t>
      </w:r>
    </w:p>
    <w:p>
      <w:pPr>
        <w:pStyle w:val="Normal"/>
        <w:ind w:firstLine="709"/>
        <w:rPr>
          <w:lang w:val="en-US"/>
        </w:rPr>
      </w:pPr>
      <w:r>
        <w:rPr>
          <w:lang w:val="en-US"/>
        </w:rPr>
      </w:r>
    </w:p>
    <w:p>
      <w:pPr>
        <w:pStyle w:val="Normal"/>
        <w:ind w:firstLine="709"/>
        <w:rPr/>
      </w:pPr>
      <w:r>
        <w:rPr/>
        <w:t>Собирание доказательств - это совершение субъектами доказывания, в пределах их полномочий и прав, действий, направленных на обнаружение, истребование, получение и закрепление в установленном законом порядке доказательств.</w:t>
      </w:r>
    </w:p>
    <w:p>
      <w:pPr>
        <w:pStyle w:val="Normal"/>
        <w:ind w:firstLine="709"/>
        <w:rPr/>
      </w:pPr>
      <w:r>
        <w:rPr/>
        <w:t>Собирание доказательств представляет собой систему действий, направленных на восприятие объективно существующих следов происшедшего события и их процессуальную фиксацию. При выборе путей и средств собирания доказательств учитываются закономерности, связанные с образованием следов, отражений в объективной действительности и условий, обеспечивающих наиболее надежные пути и средства их восприятия и закрепления в материалах дела следователем, судом. С учетом этого закон устанавливает, с какой целью производится следственное действие (ст. ст.182, 192, 194 УПК), правила следственных действий (их процессуальную форму), в ходе которых собираются доказательства (например, правила допроса, обыска, опознания, приобщения к делу вещей в качестве вещественных доказательств).</w:t>
      </w:r>
    </w:p>
    <w:p>
      <w:pPr>
        <w:pStyle w:val="Normal"/>
        <w:ind w:firstLine="709"/>
        <w:rPr/>
      </w:pPr>
      <w:r>
        <w:rPr/>
        <w:t>Собирание доказательств происходит путем: производства следственных и иных процессуальных действий, перечень и порядок проведения которых указан в законе; истребования от учреждений, предприятий, организаций, должностных лиц и граждан предметов, актов ревизий, документальных проверок, представления участниками процесса или любыми гражданами, учреждениями, предприятиями и организациями предметов, документов (ст.86 УПК), а также материалов, полученных соответствующими органами в ходе оперативно-розыскной деятельности.</w:t>
      </w:r>
    </w:p>
    <w:p>
      <w:pPr>
        <w:pStyle w:val="Normal"/>
        <w:ind w:firstLine="709"/>
        <w:rPr/>
      </w:pPr>
      <w:r>
        <w:rPr/>
        <w:t>Представление доказательств - это способ реализации участником процесса своего права на участие в доказывании. Следователь, суд не вправе отказать участнику процесса в приобщении к делу документа, представленного в качестве доказательства, или в производстве следственных действий по собиранию доказательств, если обстоятельства, о которых они ходатайствуют, могут иметь значение для дела (ст.122 УПК).</w:t>
      </w:r>
    </w:p>
    <w:p>
      <w:pPr>
        <w:pStyle w:val="Normal"/>
        <w:ind w:firstLine="709"/>
        <w:rPr/>
      </w:pPr>
      <w:r>
        <w:rPr/>
        <w:t>Способами закрепления доказательств закон считает как письменную форму (протокол), так и фотографирование, магнитофонную запись, киносъемку, изготовление слепков и оттисков следов, прилагаемых к протоколам, а также использование иных научно-технических средств.</w:t>
      </w:r>
    </w:p>
    <w:p>
      <w:pPr>
        <w:pStyle w:val="Normal"/>
        <w:ind w:firstLine="709"/>
        <w:rPr/>
      </w:pPr>
      <w:r>
        <w:rPr/>
        <w:t>Оценка доказательств - мыслительная, логическая деятельность, имеющая своей целью определенный вывод, суждение об относимости, допустимости, достоверности, значении (силе) каждого доказательства и достаточности их совокупности для установления обстоятельств, входящих в предмет доказывания и разрешения уголовного дела (ст.88 УПК).</w:t>
      </w:r>
    </w:p>
    <w:p>
      <w:pPr>
        <w:pStyle w:val="Normal"/>
        <w:ind w:firstLine="709"/>
        <w:rPr/>
      </w:pPr>
      <w:r>
        <w:rPr/>
        <w:t>В ст.17 УПК сформулирован принцип "Свобода оценки доказательств". Он состоит в том, что:</w:t>
      </w:r>
    </w:p>
    <w:p>
      <w:pPr>
        <w:pStyle w:val="Normal"/>
        <w:ind w:firstLine="709"/>
        <w:rPr/>
      </w:pPr>
      <w:r>
        <w:rPr/>
        <w:t>1) судья, присяжные заседатели, а также прокурор, следователь, дознаватель оценивают доказательства по своему внутреннему убеждению, основываясь на совокупности имеющихся в уголовном деле доказательств, руководствуясь при этом законом и совестью;</w:t>
      </w:r>
    </w:p>
    <w:p>
      <w:pPr>
        <w:pStyle w:val="Normal"/>
        <w:ind w:firstLine="709"/>
        <w:rPr/>
      </w:pPr>
      <w:r>
        <w:rPr/>
        <w:t>2) никакие доказательства не имеют заранее установленной силы.</w:t>
      </w:r>
    </w:p>
    <w:p>
      <w:pPr>
        <w:pStyle w:val="Normal"/>
        <w:ind w:firstLine="709"/>
        <w:rPr/>
      </w:pPr>
      <w:r>
        <w:rPr/>
        <w:t>В УПК оценку доказательств регулируют две статьи. Это ст.17, в которой выражен "принцип оценки доказательств", и ст.88 - "Правила оценки доказательств". В ст.88 указаны те свойства каждого доказательства и их совокупности, которые подлежат оценке. Однако из ранее сказанного очевидно, что принцип оценки доказательств, закрепленный в ст.17, неприменим однозначно к разным свойствам доказательств, которые подлежат оценке, поскольку одни из свойств доказательства формализованы в законе, другие оцениваются исключительно по внутреннему убеждению. Наиболее формализованы, как это показано выше, признаки, делающие доказательства недопустимыми, что исключает оценку допустимости по внутреннему убеждению. Правилам признания доказательств недопустимыми посвящены ч. ч.2-4 ст.88 УПК.</w:t>
      </w:r>
    </w:p>
    <w:p>
      <w:pPr>
        <w:pStyle w:val="Normal"/>
        <w:ind w:firstLine="709"/>
        <w:rPr/>
      </w:pPr>
      <w:r>
        <w:rPr/>
        <w:t>Оценка относимости доказательства не имеет столь определенного критерия, как запреты, выраженные в законе применительно к признанию доказательств недопустимыми. Вывод об относимости или неотносимости доказательства является результатом сопоставления содержания рассматриваемого доказательства с обстоятельством, подлежащим доказыванию (ст.73 УПК). Однако поскольку установление обстоятельств, необходимых для разрешения дела, достигается чаще всего через установление иных обстоятельств, так называемых промежуточных фактов, то определение относимости этих обстоятельств требует от правоприменителя его суждения о том, может ли обстоятельство иметь значение для установления какого-либо обстоятельства, имеющего значение по делу. Для определения относимости доказательств важное значение имеет понимание целей доказательственной деятельности, ее принципов и, конечно, совесть правоприменителя, не позволяющая ему занять одностороннюю позицию по делу, отвергать как не относящиеся к делу доказательства, об исследовании которых ходатайствует сторона защиты.</w:t>
      </w:r>
    </w:p>
    <w:p>
      <w:pPr>
        <w:pStyle w:val="Normal"/>
        <w:ind w:firstLine="709"/>
        <w:rPr/>
      </w:pPr>
      <w:r>
        <w:rPr/>
        <w:t>Оценка достоверности доказательства лишена каких-либо формальных критериев, показателей. Здесь полностью действует принцип свободной оценки доказательств по внутреннему убеждению следователя, дознавателя, прокурора и суда, которое должно сформироваться в результате соблюдения правил собирания и проверки доказательства всеми предусмотренными законом способами. Вывод о достоверности или недостоверности конкретного доказательства достигается путем сопоставления его с другими доказательствами по делу, поэтому только оценка доказательств в их совокупности может привести к правильному выводу. При этом действует принцип: никакие доказательства не имеют заранее установленной силы (ч.2 ст.17 УПК).</w:t>
      </w:r>
    </w:p>
    <w:p>
      <w:pPr>
        <w:pStyle w:val="Normal"/>
        <w:ind w:firstLine="709"/>
        <w:rPr/>
      </w:pPr>
      <w:r>
        <w:rPr/>
        <w:t>Достаточность совокупности доказательств оценивается в зависимости от того, какие требования к установлению тех или иных обстоятельств выдвигает закон. Одни решения могут быть приняты, когда собранных доказательств достаточно для предположительного вывода, они дают основание полагать о наличии или возможности наступления каких-либо обстоятельств (см., например, ч.1 ст.97 УПК). Применительно к другим решениям достаточность доказательств оценивается в зависимости от того, приводят ли они к убеждению в доказанности фактических обстоятельств вне всяких сомнений (например, обвинительный вердикт - п.5 ч.3 ст.340 УПК, обвинительный приговор - ч.4 ст.302 УПК).</w:t>
      </w:r>
      <w:r>
        <w:br w:type="page"/>
      </w:r>
    </w:p>
    <w:p>
      <w:pPr>
        <w:pStyle w:val="Heading2"/>
        <w:ind w:hanging="0"/>
        <w:rPr/>
      </w:pPr>
      <w:r>
        <w:rPr/>
        <w:t>5. Свойства доказательств. Недопустимые доказательства</w:t>
      </w:r>
    </w:p>
    <w:p>
      <w:pPr>
        <w:pStyle w:val="Normal"/>
        <w:ind w:firstLine="709"/>
        <w:rPr>
          <w:lang w:val="en-US"/>
        </w:rPr>
      </w:pPr>
      <w:r>
        <w:rPr>
          <w:lang w:val="en-US"/>
        </w:rPr>
      </w:r>
    </w:p>
    <w:p>
      <w:pPr>
        <w:pStyle w:val="Normal"/>
        <w:ind w:firstLine="709"/>
        <w:rPr/>
      </w:pPr>
      <w:r>
        <w:rPr/>
        <w:t>В соответствии с ч.1 ст.74 УПК доказательствами являются любые сведения, на основе которых в предусмотренном законом порядке суд, прокурор, следователь, дознаватель устанавливают наличие или отсутствие общественно опасного деяния, виновность лица, совершившего это деяние, иные обстоятельства, подлежащие доказыванию (ст.73 УПК), а также другие обстоятельства, имеющие значение для правильного разрешения уголовного дела.</w:t>
      </w:r>
    </w:p>
    <w:p>
      <w:pPr>
        <w:pStyle w:val="Normal"/>
        <w:ind w:firstLine="709"/>
        <w:rPr/>
      </w:pPr>
      <w:r>
        <w:rPr/>
        <w:t>Анализ содержания указанной статьи позволяет выделить следующие признаки уголовно-процессуального доказательства, по содержанию представляющие собой:</w:t>
      </w:r>
    </w:p>
    <w:p>
      <w:pPr>
        <w:pStyle w:val="Normal"/>
        <w:ind w:firstLine="709"/>
        <w:rPr/>
      </w:pPr>
      <w:r>
        <w:rPr/>
        <w:t>а) сведения о явлениях, событиях, имевших место в прошлом или существующих в настоящем (информация об обстоятельствах уголовного дела, достоверность которой еще предстоит проверить), а также доказательственные сведения (проверенная информация, достоверность которой установлена и на основе которой можно делать выводы об обстоятельствах, входящих в предмет доказывания);</w:t>
      </w:r>
    </w:p>
    <w:p>
      <w:pPr>
        <w:pStyle w:val="Normal"/>
        <w:ind w:firstLine="709"/>
        <w:rPr/>
      </w:pPr>
      <w:r>
        <w:rPr/>
        <w:t>б) любые сведения и данные, имеющие значение для дела, т.е.</w:t>
      </w:r>
    </w:p>
    <w:p>
      <w:pPr>
        <w:pStyle w:val="Normal"/>
        <w:ind w:firstLine="709"/>
        <w:rPr/>
      </w:pPr>
      <w:r>
        <w:rPr/>
        <w:t>сведения, на основе которых устанавливаются наличие или отсутствие общественно опасного деяния, виновность или невиновность лица в совершении преступления и иные обстоятельства, необходимые для правильного разрешения уголовного дела.</w:t>
      </w:r>
    </w:p>
    <w:p>
      <w:pPr>
        <w:pStyle w:val="Normal"/>
        <w:ind w:firstLine="709"/>
        <w:rPr/>
      </w:pPr>
      <w:r>
        <w:rPr/>
        <w:t>Согласно ч.2 ст.75 УПК, к недопустимым доказательствам относятся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показания потерпевшего, свидетеля, основанные на догадке, слухе, а также показания свидетеля, который не может указать источник своей осведомленности; иные доказательства, полученные с нарушением требований УПК.</w:t>
      </w:r>
    </w:p>
    <w:p>
      <w:pPr>
        <w:pStyle w:val="Normal"/>
        <w:ind w:firstLine="709"/>
        <w:rPr>
          <w:lang w:val="en-US"/>
        </w:rPr>
      </w:pPr>
      <w:r>
        <w:rPr>
          <w:lang w:val="en-US"/>
        </w:rPr>
      </w:r>
    </w:p>
    <w:p>
      <w:pPr>
        <w:pStyle w:val="Heading2"/>
        <w:ind w:hanging="0"/>
        <w:rPr/>
      </w:pPr>
      <w:r>
        <w:rPr/>
        <w:t>6. Критерии признания доказательств недопустимыми и процедура их устранения</w:t>
      </w:r>
    </w:p>
    <w:p>
      <w:pPr>
        <w:pStyle w:val="Normal"/>
        <w:ind w:firstLine="709"/>
        <w:rPr>
          <w:lang w:val="en-US"/>
        </w:rPr>
      </w:pPr>
      <w:r>
        <w:rPr>
          <w:lang w:val="en-US"/>
        </w:rPr>
      </w:r>
    </w:p>
    <w:p>
      <w:pPr>
        <w:pStyle w:val="Normal"/>
        <w:ind w:firstLine="709"/>
        <w:rPr/>
      </w:pPr>
      <w:r>
        <w:rPr/>
        <w:t>По своей процессуальной форме доказательства должны отвечать следующим обязательным условиям:</w:t>
      </w:r>
    </w:p>
    <w:p>
      <w:pPr>
        <w:pStyle w:val="Normal"/>
        <w:ind w:firstLine="709"/>
        <w:rPr/>
      </w:pPr>
      <w:r>
        <w:rPr/>
        <w:t>они получены в результате деятельности уполномоченных на то должностных лиц и государственных органов;</w:t>
      </w:r>
    </w:p>
    <w:p>
      <w:pPr>
        <w:pStyle w:val="Normal"/>
        <w:ind w:firstLine="709"/>
        <w:rPr/>
      </w:pPr>
      <w:r>
        <w:rPr/>
        <w:t>получены из предусмотренного законом источника (ч.2 ст.74 УПК). Не могут служить доказательствами по делу анонимные заявления, слухи, домыслы, информация, полученная в результате применения негласных оперативно-розыскных мер, без проверки ее следственным путем;</w:t>
      </w:r>
    </w:p>
    <w:p>
      <w:pPr>
        <w:pStyle w:val="Normal"/>
        <w:ind w:firstLine="709"/>
        <w:rPr/>
      </w:pPr>
      <w:r>
        <w:rPr/>
        <w:t>получены в установленном законом процессуальном порядке. Даже если сведения получены из законного источника, но с отступлением от регламентированной процессуальной нормой процедуры, достоверность доказательственного материала ставится под сомнение.</w:t>
      </w:r>
    </w:p>
    <w:p>
      <w:pPr>
        <w:pStyle w:val="Normal"/>
        <w:ind w:firstLine="709"/>
        <w:rPr/>
      </w:pPr>
      <w:r>
        <w:rPr/>
        <w:t>зафиксированы способом, предусмотренным уголовно-процессуальным законом. Если это чьи-то показания, то они должны исходить от лица, обладающего статусом соответствующего участника процесса. Если доказательственная информация устанавливается с помощью предметов, вещей и документов, то они должны быть надлежащим образом процессуально оформлены (зафиксированы в протоколе следственного действия, при производстве которого были обнаружены; их индивидуальные признаки и качественные характеристики описаны в соответствующем протоколе осмотра) и приобщены к делу.</w:t>
      </w:r>
    </w:p>
    <w:p>
      <w:pPr>
        <w:pStyle w:val="Normal"/>
        <w:ind w:firstLine="709"/>
        <w:rPr/>
      </w:pPr>
      <w:r>
        <w:rPr/>
        <w:t>Доказательства недопустимы, если:</w:t>
      </w:r>
    </w:p>
    <w:p>
      <w:pPr>
        <w:pStyle w:val="Normal"/>
        <w:ind w:firstLine="709"/>
        <w:rPr/>
      </w:pPr>
      <w:r>
        <w:rPr/>
        <w:t>1) доказательство получено ненадлежащим субъектом вследствие нарушения закона о подследственности, подсудности и т.п., например, при проведении дознавателем следственных действий без поручения о том следователя, прокурора; проведение допроса лица следователем, не принявшим дело к производству или не включенным в группу следователей; проведение следственного действия лицом, подлежащим отводу;</w:t>
      </w:r>
    </w:p>
    <w:p>
      <w:pPr>
        <w:pStyle w:val="Normal"/>
        <w:ind w:firstLine="709"/>
        <w:rPr/>
      </w:pPr>
      <w:r>
        <w:rPr/>
        <w:t>2) данные по делу получены без проведения следственных действий или из источников, не указанных в ч.2 ст.74 УПК. Поэтому из материалов, полученных до возбуждения уголовного дела, доказательственное значение имеет только протокол тех следственных действий, проведение которых закон разрешает до возбуждения уголовного дела (ч.4 ст.146 УПК).</w:t>
      </w:r>
    </w:p>
    <w:p>
      <w:pPr>
        <w:pStyle w:val="Normal"/>
        <w:ind w:firstLine="709"/>
        <w:rPr/>
      </w:pPr>
      <w:r>
        <w:rPr/>
        <w:t>Представленные вместе с жалобой, заявлением о возбуждении дела документы, вещи, фото-, киноматериалы могут использоваться в качестве доказательств только тогда, когда после возбуждения дела лица, представившие эти материалы, были допрошены, установлено, кем, когда, где, при каких обстоятельствах были обнаружены представленные вещи, документы или произведена кино-, фотосъемка и т.п. Необходимым условием использования представленных вещей в качестве доказательств является постановление о приобщении их к делу в качестве вещественных доказательств, которое выносится после их осмотра.</w:t>
      </w:r>
    </w:p>
    <w:p>
      <w:pPr>
        <w:pStyle w:val="Normal"/>
        <w:ind w:firstLine="709"/>
        <w:rPr/>
      </w:pPr>
      <w:r>
        <w:rPr/>
        <w:t>Должно быть известно лицо, представляющее эти материалы. В ходе допроса этого лица выясняются обстоятельства получения материалов и их содержание. Все это дает основание для решения вопроса о допустимости представленных материалов в качестве доказательств по делу.</w:t>
      </w:r>
    </w:p>
    <w:p>
      <w:pPr>
        <w:pStyle w:val="Normal"/>
        <w:ind w:firstLine="709"/>
        <w:rPr/>
      </w:pPr>
      <w:r>
        <w:rPr/>
        <w:t>3) нарушены запреты, ограничения, установленные применительно к отдельным доказательствам.</w:t>
      </w:r>
    </w:p>
    <w:p>
      <w:pPr>
        <w:pStyle w:val="Normal"/>
        <w:ind w:firstLine="709"/>
        <w:rPr/>
      </w:pPr>
      <w:r>
        <w:rPr/>
        <w:t>Закон устанавливает, кто не подлежит допросу в качестве свидетеля (ч.3 ст.56 УПК). Ряд лиц пользуются правом свидетельского иммунитета. Согласно ст.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см. ч.4 ст.56 УПК).</w:t>
      </w:r>
    </w:p>
    <w:p>
      <w:pPr>
        <w:pStyle w:val="Normal"/>
        <w:ind w:firstLine="709"/>
        <w:rPr/>
      </w:pPr>
      <w:r>
        <w:rPr/>
        <w:t>Когда в качестве свидетеля допрашивается лицо, которое фактически подозревается допрашиваемым в преступлении, но процессуально его положение как подозреваемого или обвиняемого не оформлено, а предметом допроса является выяснение у лица его причастности к преступлению, использование показаний этого лица, допрошенного в качестве свидетеля, недопустимо. В этом случае нарушается привилегия против самообвинения;</w:t>
      </w:r>
    </w:p>
    <w:p>
      <w:pPr>
        <w:pStyle w:val="Normal"/>
        <w:ind w:firstLine="709"/>
        <w:rPr/>
      </w:pPr>
      <w:r>
        <w:rPr/>
        <w:t>4) в УПК выделено новое правило недопустимости доказательства, относящееся к показанию подозреваемого, обвиняемого, данного в ходе досудебного производства по делу (п.1 ч.2 ст.75 УПК).</w:t>
      </w:r>
    </w:p>
    <w:p>
      <w:pPr>
        <w:pStyle w:val="Normal"/>
        <w:ind w:firstLine="709"/>
        <w:rPr/>
      </w:pPr>
      <w:r>
        <w:rPr/>
        <w:t>Суть этого правила состоит в том, что к недопустимым доказательствам относятся показания подозреваемого, обвиняемого, данные в ходе досудебного производства в отсутствие защитника, включая случаи отказа от защитника, и не подтвержденные подозреваемым, обвиняемым в суде. Это правило направлено на то, чтобы предотвратить случаи получения "признательных показаний" подозреваемого, обвиняемого под влиянием физического или психического насилия. Кроме того, они ориентируют лиц, ведущих расследование, на то, что не само по себе признание обвиняемым своей вины, а совокупность доказательств, подтверждающих это, могут быть положены в основу обвинительного приговора;</w:t>
      </w:r>
    </w:p>
    <w:p>
      <w:pPr>
        <w:pStyle w:val="Normal"/>
        <w:ind w:firstLine="709"/>
        <w:rPr/>
      </w:pPr>
      <w:r>
        <w:rPr/>
        <w:t>5) нарушены процессуальные правила собирания, проверки доказательств и фиксирования проведенных процессуальных действий в соответствующих документах. Лишаются юридической силы доказательства, полученные в результате проведения следственного действия без получения санкции прокурора или решения суда на его проведение, если такая санкция или решение предусмотрены законом (ст. ст.23, 25 Конституции, ст.165 УПК).</w:t>
      </w:r>
    </w:p>
    <w:p>
      <w:pPr>
        <w:pStyle w:val="Normal"/>
        <w:ind w:firstLine="709"/>
        <w:rPr/>
      </w:pPr>
      <w:r>
        <w:rPr/>
        <w:t>Очевидно, что нарушение правил получения доказательств, основанных на конституционных гарантиях прав и свобод человека и гражданина, нарушающих неприкосновенность жилища, тайну переписки или затрагивающих иные права человека, безусловно, делает такие доказательства недопустимым.</w:t>
      </w:r>
    </w:p>
    <w:p>
      <w:pPr>
        <w:pStyle w:val="Normal"/>
        <w:ind w:firstLine="709"/>
        <w:rPr/>
      </w:pPr>
      <w:r>
        <w:rPr/>
        <w:t>6) в п.2 ч.2 ст.75 УПК к недопустимым доказательствам отнесены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ind w:firstLine="709"/>
        <w:rPr/>
      </w:pPr>
      <w:r>
        <w:rPr/>
      </w:r>
    </w:p>
    <w:p>
      <w:pPr>
        <w:pStyle w:val="Heading2"/>
        <w:ind w:hanging="0"/>
        <w:rPr/>
      </w:pPr>
      <w:r>
        <w:rPr/>
        <w:t>7. Особенности содержания и формы доказательств</w:t>
      </w:r>
    </w:p>
    <w:p>
      <w:pPr>
        <w:pStyle w:val="Normal"/>
        <w:ind w:firstLine="709"/>
        <w:rPr>
          <w:lang w:val="en-US"/>
        </w:rPr>
      </w:pPr>
      <w:r>
        <w:rPr>
          <w:lang w:val="en-US"/>
        </w:rPr>
      </w:r>
    </w:p>
    <w:p>
      <w:pPr>
        <w:pStyle w:val="Normal"/>
        <w:ind w:firstLine="709"/>
        <w:rPr/>
      </w:pPr>
      <w:r>
        <w:rPr/>
        <w:t>В ч.1 ст.74 УПК "Доказательства" рассматриваются свойства доказательств как средств, на основе которых устанавливаются обстоятельства по делу. Доказательствами могут быть "любые сведения", если они отвечают требованию относимости к делу.</w:t>
      </w:r>
    </w:p>
    <w:p>
      <w:pPr>
        <w:pStyle w:val="Normal"/>
        <w:ind w:firstLine="709"/>
        <w:rPr/>
      </w:pPr>
      <w:r>
        <w:rPr/>
        <w:t>По содержанию сведения о происшедшем событии или связанных с ним обстоятельствах могут быть самыми разнообразными. Это могут быть сведения о действиях людей (например, приобретение огнестрельного оружия, яда, нанесение ударов, подделка пропуска на вывоз похищенных со склада товаров и т.п.), о физическом и психическом состоянии (например, о состоянии опьянения лица в момент совершения преступления, о психическом заболевании обвиняемого, поведении потерпевшего и др.). Это могут быть данные о явлениях природы (например, время наступления темноты в определенной местности в день совершения преступления, температура воды в реке и т.п.) или о событиях (например, время взлета самолета и т.п.), важных для установления фактических обстоятельств расследуемого события.</w:t>
      </w:r>
    </w:p>
    <w:p>
      <w:pPr>
        <w:pStyle w:val="Normal"/>
        <w:ind w:firstLine="709"/>
        <w:rPr/>
      </w:pPr>
      <w:r>
        <w:rPr/>
        <w:t>Любые сведения могут стать доказательством по делу, если они так или иначе связаны с происшедшим событием, если на их основе можно установить какое-либо обстоятельство, имеющее значение для правильного разрешения дела. Это свойство доказательства своим содержанием служить средством познания фактов прошлого называется относимостью доказательств. Доказательство признается относящимся к делу, если оно содержит сведения о фактах или предметах, которые подтверждают, опровергают или ставят под сомнение обстоятельства, имеющие значение по делу.</w:t>
      </w:r>
    </w:p>
    <w:p>
      <w:pPr>
        <w:pStyle w:val="Normal"/>
        <w:ind w:firstLine="709"/>
        <w:rPr/>
      </w:pPr>
      <w:r>
        <w:rPr/>
        <w:t>Сведения, которые следователь, суд получают в ходе допросов, осмотра вещей, из документов, могут быть как достоверными, так и ложными. Установить, соответствуют ли полученные сведения действительности, составляет задачу следователя, суда. Только после этого можно говорить о доказательстве как факте. Факт может быть установлен и совокупностью доказательств.</w:t>
      </w:r>
    </w:p>
    <w:p>
      <w:pPr>
        <w:pStyle w:val="Normal"/>
        <w:ind w:firstLine="709"/>
        <w:rPr/>
      </w:pPr>
      <w:r>
        <w:rPr/>
        <w:t>В ч.1 ст.74 УПК характеризуется содержательная сторона сведений, в ч.2 той же статьи указывается исчерпывающий перечень процессуальных источников, которые эти сведения могут содержать. Это: показания лиц, заключения экспертов, вещественные доказательства, протоколы следственных и судебных действий, иные документы, заключение и показания специалиста.</w:t>
      </w:r>
    </w:p>
    <w:p>
      <w:pPr>
        <w:pStyle w:val="Normal"/>
        <w:ind w:firstLine="709"/>
        <w:rPr/>
      </w:pPr>
      <w:r>
        <w:rPr/>
        <w:t>Применительно к каждому источнику получения сведений закон устанавливает порядок собирания (допрос, осмотр, обыск и др.) и процессуального закрепления.</w:t>
      </w:r>
    </w:p>
    <w:p>
      <w:pPr>
        <w:pStyle w:val="Normal"/>
        <w:ind w:firstLine="709"/>
        <w:rPr/>
      </w:pPr>
      <w:r>
        <w:rPr/>
        <w:t>Источник сведений и порядок (форма) их собирания (допросы, осмотр, экспертиза и др.) и закрепления в установленных процессуальных документах служат основанием для выделения видов доказательств. Такими являются:</w:t>
      </w:r>
    </w:p>
    <w:p>
      <w:pPr>
        <w:pStyle w:val="Normal"/>
        <w:ind w:firstLine="709"/>
        <w:rPr/>
      </w:pPr>
      <w:r>
        <w:rPr/>
        <w:t>1) показания подозреваемого, обвиняемого;</w:t>
      </w:r>
    </w:p>
    <w:p>
      <w:pPr>
        <w:pStyle w:val="Normal"/>
        <w:ind w:firstLine="709"/>
        <w:rPr/>
      </w:pPr>
      <w:r>
        <w:rPr/>
        <w:t>2) показания потерпевшего, свидетелей;</w:t>
      </w:r>
    </w:p>
    <w:p>
      <w:pPr>
        <w:pStyle w:val="Normal"/>
        <w:ind w:firstLine="709"/>
        <w:rPr/>
      </w:pPr>
      <w:r>
        <w:rPr/>
        <w:t>3) заключение и показание эксперта;</w:t>
      </w:r>
    </w:p>
    <w:p>
      <w:pPr>
        <w:pStyle w:val="Normal"/>
        <w:ind w:firstLine="709"/>
        <w:rPr/>
      </w:pPr>
      <w:r>
        <w:rPr/>
        <w:t>4) вещественные доказательства;</w:t>
      </w:r>
    </w:p>
    <w:p>
      <w:pPr>
        <w:pStyle w:val="Normal"/>
        <w:ind w:firstLine="709"/>
        <w:rPr/>
      </w:pPr>
      <w:r>
        <w:rPr/>
        <w:t>5) протоколы следствия и судебных действий;</w:t>
      </w:r>
    </w:p>
    <w:p>
      <w:pPr>
        <w:pStyle w:val="Normal"/>
        <w:ind w:firstLine="709"/>
        <w:rPr/>
      </w:pPr>
      <w:r>
        <w:rPr/>
        <w:t>6) иные документы. Этот перечень видов доказательств исчерпывающий (ч.2 ст.74 УПК).</w:t>
      </w:r>
    </w:p>
    <w:p>
      <w:pPr>
        <w:pStyle w:val="Normal"/>
        <w:ind w:firstLine="709"/>
        <w:rPr/>
      </w:pPr>
      <w:r>
        <w:rPr/>
        <w:t>Изложенное свидетельствует о том, что доказательство по уголовному делу выступает в единстве своего содержания (сведения) и процессуальной формы получения и фиксации этих сведений.</w:t>
      </w:r>
    </w:p>
    <w:p>
      <w:pPr>
        <w:pStyle w:val="Normal"/>
        <w:ind w:firstLine="709"/>
        <w:rPr/>
      </w:pPr>
      <w:r>
        <w:rPr/>
        <w:t>Содержание полученных сведений характеризуется относимостью к делу, если содержание сведений дает возможность установить какие-либо из обстоятельств, имеющих по делу значение.</w:t>
      </w:r>
    </w:p>
    <w:p>
      <w:pPr>
        <w:pStyle w:val="Normal"/>
        <w:ind w:firstLine="709"/>
        <w:rPr/>
      </w:pPr>
      <w:r>
        <w:rPr/>
        <w:t>Процессуальная форма получения и закрепления этих сведений предполагает соблюдение процессуальных правил, которые делают доказательство допустимым. Таким образом, каждое доказательство по делу должно отвечать требованию относимости и допустимости. Рассмотрим эти требования.</w:t>
      </w:r>
    </w:p>
    <w:p>
      <w:pPr>
        <w:pStyle w:val="Normal"/>
        <w:ind w:firstLine="709"/>
        <w:rPr>
          <w:lang w:val="en-US"/>
        </w:rPr>
      </w:pPr>
      <w:r>
        <w:rPr>
          <w:lang w:val="en-US"/>
        </w:rPr>
      </w:r>
    </w:p>
    <w:p>
      <w:pPr>
        <w:pStyle w:val="Heading2"/>
        <w:ind w:hanging="0"/>
        <w:rPr/>
      </w:pPr>
      <w:r>
        <w:rPr/>
        <w:t>8. Источники доказательств: заключение эксперта и его показания, вещественные доказательства</w:t>
      </w:r>
    </w:p>
    <w:p>
      <w:pPr>
        <w:pStyle w:val="Normal"/>
        <w:ind w:firstLine="709"/>
        <w:rPr>
          <w:lang w:val="en-US"/>
        </w:rPr>
      </w:pPr>
      <w:r>
        <w:rPr>
          <w:lang w:val="en-US"/>
        </w:rPr>
      </w:r>
    </w:p>
    <w:p>
      <w:pPr>
        <w:pStyle w:val="Normal"/>
        <w:ind w:firstLine="709"/>
        <w:rPr/>
      </w:pPr>
      <w:r>
        <w:rPr/>
        <w:t>Любые сведения (доказательства), с помощью которых дознаватель, следователь, прокурор и суд устанавливают по уголовному делу положения, образующие предмет доказывания, и иные обстоятельства, имеющие значение для правильного разрешения дела, могут быть получены в рамках процессуального доказывания только из источников, указанных в законе и именуемых в теории уголовного процесса источниками доказательств. Их перечень в ч.2 ст.74 УПК является исчерпывающим и расширительному толкованию не подлежит. К ним относятся показания подозреваемого, обвиняемого, потерпевшего и свидетеля; заключение и показания эксперта; заключение и показания специалиста; вещественные доказательства; протоколы следственных действий и судебного заседания; иные документы, содержащие сведения, относящиеся к уголовному делу.</w:t>
      </w:r>
    </w:p>
    <w:p>
      <w:pPr>
        <w:pStyle w:val="Normal"/>
        <w:ind w:firstLine="709"/>
        <w:rPr/>
      </w:pPr>
      <w:r>
        <w:rPr/>
        <w:t>Заключение эксперта - это письменно оформленные выводы лица, обладающего специальными познаниями и назначенного для производства судебной экспертизы, с отображением содержания выполненного им исследования по вопросам, поставленным перед экспертом должностным лицом, ведущим производство по уголовному делу, судом или сторонами (ч.1 ст.80, 283 УПК).</w:t>
      </w:r>
    </w:p>
    <w:p>
      <w:pPr>
        <w:pStyle w:val="Normal"/>
        <w:ind w:firstLine="709"/>
        <w:rPr/>
      </w:pPr>
      <w:r>
        <w:rPr/>
        <w:t>Экспертиза назначается в случаях, когда в ходе предварительного расследования, судебного разбирательства или кассационного производства для установления обстоятельств, имеющих значение для дела, необходимы специальные познания (ст. 195, 196, 283, 377 УПК). В стадиях возбуждения уголовного дела, подготовки к судебному заседанию и предварительного слушания, а также в надзорном производстве экспертиза не назначается.</w:t>
      </w:r>
    </w:p>
    <w:p>
      <w:pPr>
        <w:pStyle w:val="Normal"/>
        <w:ind w:firstLine="709"/>
        <w:rPr/>
      </w:pPr>
      <w:r>
        <w:rPr/>
        <w:t>Решение о необходимости получения экспертного заключения по конкретным вопросам, возникающим в ходе расследования или судебного разбирательства, принимается по собственному усмотрению дознавателем, следователем, прокурором или судом. Экспертиза указанными должностными лицами и судом может быть назначена и по ходатайству сторон. Вместе с тем закон (ст. 196 УПК) предусматривает ряд случаев, когда проведение судебной экспертизы является обязательным:</w:t>
      </w:r>
    </w:p>
    <w:p>
      <w:pPr>
        <w:pStyle w:val="Normal"/>
        <w:ind w:firstLine="709"/>
        <w:rPr/>
      </w:pPr>
      <w:r>
        <w:rPr/>
        <w:t>если необходимо установить причины смерти, характер и степень вреда, причиненного здоровью;</w:t>
      </w:r>
    </w:p>
    <w:p>
      <w:pPr>
        <w:pStyle w:val="Normal"/>
        <w:ind w:firstLine="709"/>
        <w:rPr/>
      </w:pPr>
      <w:r>
        <w:rPr/>
        <w:t>если требуется определить психическое или физическое состояние обвиняемого или подозреваемого, когда возникает сомнение по поводу их вменяемости или способности самостоятельно защищать свои права и законные интересы в уголовном судопроизводстве;</w:t>
      </w:r>
    </w:p>
    <w:p>
      <w:pPr>
        <w:pStyle w:val="Normal"/>
        <w:ind w:firstLine="709"/>
        <w:rPr/>
      </w:pPr>
      <w:r>
        <w:rPr/>
        <w:t>если необходимо установить психическое или физическое состояние потерпевшего в случаях, когда возникает сомнение в его способности правильно воспринимать обстоятельства, имеющие значение для дела, и давать показания;</w:t>
      </w:r>
    </w:p>
    <w:p>
      <w:pPr>
        <w:pStyle w:val="Normal"/>
        <w:ind w:firstLine="709"/>
        <w:rPr/>
      </w:pPr>
      <w:r>
        <w:rPr/>
        <w:t>если требуется установить возраст обвиняемого, подозреваемого и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ind w:firstLine="709"/>
        <w:rPr/>
      </w:pPr>
      <w:r>
        <w:rPr/>
        <w:t>Эксперт представляет заключение от своего имени, по своему внутреннему убеждению, сложившемуся в результате проведенного им исследования, и несет за него персональную ответственность.</w:t>
      </w:r>
    </w:p>
    <w:p>
      <w:pPr>
        <w:pStyle w:val="Normal"/>
        <w:ind w:firstLine="709"/>
        <w:rPr/>
      </w:pPr>
      <w:r>
        <w:rPr/>
        <w:t>Показания эксперта - это устное сообщение (сведения), сделанное им при допросе, проведенном после получения его заключения, в целях разъяснения или уточнения этого заключения, и зафиксированное в предусмотренном законом порядке (ч.2 ст.80, ст.166, 167, 205, 282 УПК). Потребность в допросе эксперта может возникнуть если в представленном им заключении имеются неясные, нечеткие, расплывчатые или неопределенные формулировки.</w:t>
      </w:r>
    </w:p>
    <w:p>
      <w:pPr>
        <w:pStyle w:val="Normal"/>
        <w:ind w:firstLine="709"/>
        <w:rPr/>
      </w:pPr>
      <w:r>
        <w:rPr/>
        <w:t>Допрос также может быть произведен для уточнения примененной экспертом методики исследования; для получения разъяснений относительно уровня современных достижений в соответствующей области науки, техники, искусства или ремесла; для получения дополнительных сведений в отношении специальности или компетентности эксперта; для разъяснений причин возникших противоречий между специалистами, участвовавшими в комиссионной экспертизе.</w:t>
      </w:r>
    </w:p>
    <w:p>
      <w:pPr>
        <w:pStyle w:val="Normal"/>
        <w:ind w:firstLine="709"/>
        <w:rPr/>
      </w:pPr>
      <w:r>
        <w:rPr/>
        <w:t>Федеральным законом от 4 июля 2003 г. № 92-ФЗ перечень источников доказательств, предусмотренных ч.2 ст.74 УПК, был дополнен заключением и показаниями специалиста.</w:t>
      </w:r>
    </w:p>
    <w:p>
      <w:pPr>
        <w:pStyle w:val="Normal"/>
        <w:ind w:firstLine="709"/>
        <w:rPr/>
      </w:pPr>
      <w:r>
        <w:rPr/>
        <w:t>Вещественные доказательства - это любые объекты (предметы) материального мира, обладающие признаками или свойствами носителей доказательственной информации, полученные и приобщенные к уголовному делу в установленном законом порядке. В соответствии со ст.81 УПК к ним относятся:</w:t>
      </w:r>
    </w:p>
    <w:p>
      <w:pPr>
        <w:pStyle w:val="Normal"/>
        <w:ind w:firstLine="709"/>
        <w:rPr/>
      </w:pPr>
      <w:r>
        <w:rPr/>
        <w:t>предметы, которые служили орудиями преступления. Под ними следует понимать любые материальные объекты, специально изготовленные, приспособленные или найденные на месте, которые были использованы для подготовки или совершения преступления, а также для сокрытия его следов. К орудиям преступления, в частности, необходимо причислять нож, которым было совершено убийство; топор, которым взломали замок входной двери при совершении кражи; фальшивая товарно-транспортная накладная, при помощи которой были похищены материальные ценности со склада, и т.д.;</w:t>
      </w:r>
    </w:p>
    <w:p>
      <w:pPr>
        <w:pStyle w:val="Normal"/>
        <w:ind w:firstLine="709"/>
        <w:rPr/>
      </w:pPr>
      <w:r>
        <w:rPr/>
        <w:t>предметы, которые сохранили на себе следы преступления. К ним относятся материальные объекты, на которых отобразилось воздействие общественно опасного деяния. К таким предметам, например, относятся: одежда с огнестрельными повреждениями, взломанный замок от входной двери, чемодан с двойным дном с остатками наркотического вещества и т.п.;</w:t>
      </w:r>
    </w:p>
    <w:p>
      <w:pPr>
        <w:pStyle w:val="Normal"/>
        <w:ind w:firstLine="709"/>
        <w:rPr/>
      </w:pPr>
      <w:r>
        <w:rPr/>
        <w:t>предметы, которые были объектами преступных действий, т.е. конкретные вещи, на которые непосредственно было направлено</w:t>
      </w:r>
    </w:p>
    <w:p>
      <w:pPr>
        <w:pStyle w:val="Normal"/>
        <w:ind w:firstLine="709"/>
        <w:rPr/>
      </w:pPr>
      <w:r>
        <w:rPr/>
        <w:t>противоправное посягательство: похищенное имущество, угнанный автомобиль и т.п.;</w:t>
      </w:r>
    </w:p>
    <w:p>
      <w:pPr>
        <w:pStyle w:val="Normal"/>
        <w:ind w:firstLine="709"/>
        <w:rPr/>
      </w:pPr>
      <w:r>
        <w:rPr/>
        <w:t>имущество, деньги и иные ценности, полученные в результате преступных действий либо нажитые преступным путем. К ним, в частности, относятся дорогостоящие предметы, купленные на похищенные деньги, наличные деньги, сырье и изделия из драгоценных металлов и камней и иные ценные вещи, приобретенные от сбыта похищенного имущества или в результате преступной деятельности (например, при занятии запрещенным промыслом);</w:t>
      </w:r>
    </w:p>
    <w:p>
      <w:pPr>
        <w:pStyle w:val="Normal"/>
        <w:ind w:firstLine="709"/>
        <w:rPr/>
      </w:pPr>
      <w:r>
        <w:rPr/>
        <w:t>иные предметы материального мира и документы, которые могут служить средствами для обнаружения преступления и установления обстоятельств уголовного дела. К ним, в частности, могут быть отнесены предметы, вещи, забытые или брошенные преступником на месте происшествия (если только они не относятся к орудиям преступления или предметам преступного посягательства).</w:t>
      </w:r>
    </w:p>
    <w:p>
      <w:pPr>
        <w:pStyle w:val="Normal"/>
        <w:ind w:firstLine="709"/>
        <w:rPr>
          <w:lang w:val="en-US"/>
        </w:rPr>
      </w:pPr>
      <w:r>
        <w:rPr/>
        <w:t>Для того чтобы объект материального мира получил статус вещественного доказательства по уголовному делу, законодательством предусмотрены процессуальные правила его оформления (ч.2 ст.81 УПК).</w:t>
      </w:r>
      <w:r>
        <w:br w:type="page"/>
      </w:r>
    </w:p>
    <w:p>
      <w:pPr>
        <w:pStyle w:val="Heading2"/>
        <w:ind w:hanging="0"/>
        <w:rPr/>
      </w:pPr>
      <w:r>
        <w:rPr/>
        <w:t>9. Источники доказательств: показания подозреваемого, обвиняемого, свидетеля и потерпевшего</w:t>
      </w:r>
    </w:p>
    <w:p>
      <w:pPr>
        <w:pStyle w:val="Normal"/>
        <w:ind w:firstLine="709"/>
        <w:rPr>
          <w:lang w:val="en-US"/>
        </w:rPr>
      </w:pPr>
      <w:r>
        <w:rPr>
          <w:lang w:val="en-US"/>
        </w:rPr>
      </w:r>
    </w:p>
    <w:p>
      <w:pPr>
        <w:pStyle w:val="Normal"/>
        <w:ind w:firstLine="709"/>
        <w:rPr/>
      </w:pPr>
      <w:r>
        <w:rPr/>
        <w:t>Любые сведения (доказательства), с помощью которых дознаватель, следователь, прокурор и суд устанавливают по уголовному делу положения, образующие предмет доказывания, и иные обстоятельства, имеющие значение для правильного разрешения дела, могут быть получены в рамках процессуального доказывания только из источников, указанных в законе и именуемых в теории уголовного процесса источниками доказательств. Их перечень в ч.2 ст.74 УПК является исчерпывающим и расширительному толкованию не подлежит. К ним относятся показания подозреваемого, обвиняемого, потерпевшего и свидетеля; заключение и показания эксперта; заключение и показания специалиста; вещественные доказательства; протоколы следственных действий и судебного заседания; иные документы, содержащие сведения, относящиеся к уголовному делу.</w:t>
      </w:r>
    </w:p>
    <w:p>
      <w:pPr>
        <w:pStyle w:val="Normal"/>
        <w:ind w:firstLine="709"/>
        <w:rPr/>
      </w:pPr>
      <w:r>
        <w:rPr/>
        <w:t>Показания подозреваемого - это полученное при допросе, проведенном в ходе досудебного производства, и зафиксированное в установленном законом порядке устное сообщение (сведения) лица об обстоятельствах, послуживших основанием для возбуждения в отношении него уголовного дела либо для его задержания в соответствии со ст.91 и 92 УПК или для применения к нему одной из мер пресечения до предъявления обвинения (ст.46, 76, 187-190 УПК).</w:t>
      </w:r>
    </w:p>
    <w:p>
      <w:pPr>
        <w:pStyle w:val="Normal"/>
        <w:ind w:firstLine="709"/>
        <w:rPr/>
      </w:pPr>
      <w:r>
        <w:rPr/>
        <w:t>В соответствии со ст.46 УПК подозреваемый должен быть допрошен не позднее 24 часов с момента возбуждения против него уголовного дела (за исключением случаев, когда его местонахождение не установлено) либо с момента его фактического задержания. При этом подозреваемый вправе знать, в чем он подозревается, и получить копию постановления о возбуждении против него уголовного дела либо протокола задержания в порядке ст.91 УПК либо копию постановления о применении к нему меры пресечения в порядке ст.100 УПК.</w:t>
      </w:r>
    </w:p>
    <w:p>
      <w:pPr>
        <w:pStyle w:val="Normal"/>
        <w:ind w:firstLine="709"/>
        <w:rPr/>
      </w:pPr>
      <w:r>
        <w:rPr/>
        <w:t>Предметом показаний подозреваемого являются поводы, послужившие основанием для возбуждения в отношении него уголовного дела, для его задержания по основаниям, предусмотренным ст.91 УПК, или для применения к нему меры пресечения в порядке ст.100 УПК, а также могут быть любые иные обстоятельства, входящие в предмет доказывания.</w:t>
      </w:r>
    </w:p>
    <w:p>
      <w:pPr>
        <w:pStyle w:val="Normal"/>
        <w:ind w:firstLine="709"/>
        <w:rPr/>
      </w:pPr>
      <w:r>
        <w:rPr/>
        <w:t>Показания подозреваемого служат не только источником доказательств, но и средством защиты его законных интересов.</w:t>
      </w:r>
    </w:p>
    <w:p>
      <w:pPr>
        <w:pStyle w:val="Normal"/>
        <w:ind w:firstLine="709"/>
        <w:rPr/>
      </w:pPr>
      <w:r>
        <w:rPr/>
        <w:t>Процессуальные правила производства допроса подозреваемого, обеспечивающие условия для дачи им правдивых показаний, те же, что и для обвиняемого.</w:t>
      </w:r>
    </w:p>
    <w:p>
      <w:pPr>
        <w:pStyle w:val="Normal"/>
        <w:ind w:firstLine="709"/>
        <w:rPr/>
      </w:pPr>
      <w:r>
        <w:rPr/>
        <w:t>Показания обвиняемого - это полученное при допросе, проведенном в ходе досудебного производства по уголовному делу или в суде, и зафиксированное в предусмотренном законом порядке устное сообщение (сведения) лица, привлеченного в качестве обвиняемого, по существу предъявленного обвинения, а также об известных ему обстоятельствах по делу и имеющихся в деле доказательствах (ст.47, 77, 187-190, 275 УПК).</w:t>
      </w:r>
    </w:p>
    <w:p>
      <w:pPr>
        <w:pStyle w:val="Normal"/>
        <w:ind w:firstLine="709"/>
        <w:rPr/>
      </w:pPr>
      <w:r>
        <w:rPr/>
        <w:t>Особенность показаний обвиняемого состоит в том, что они имеют двойственную природу: с одной стороны, являются источником доказательств, с другой стороны - средством защиты от предъявленного обвинения.</w:t>
      </w:r>
    </w:p>
    <w:p>
      <w:pPr>
        <w:pStyle w:val="Normal"/>
        <w:ind w:firstLine="709"/>
        <w:rPr/>
      </w:pPr>
      <w:r>
        <w:rPr/>
        <w:t>В своих показаниях обвиняемый правомочен давать собственное объяснение обстановке происшествия, излагать мотивы своих действий и их причины, приводить смягчающие или оправдывающие обстоятельства, сообщать свою оценку имеющимся в деле доказательствам, опровергать их или ставить под сомнение и т.д.</w:t>
      </w:r>
    </w:p>
    <w:p>
      <w:pPr>
        <w:pStyle w:val="Normal"/>
        <w:ind w:firstLine="709"/>
        <w:rPr/>
      </w:pPr>
      <w:r>
        <w:rPr/>
        <w:t>Процессуальными правилами производства допроса обвиняемого установлен порядок, исключающий незаконное ограничение его прав и свобод. Так, обвиняемый вправе требовать, чтобы при допросе присутствовал его защитник; иметь с ним свидания наедине и конфиденциально, в том числе до первого допроса обвиняемого, без ограничения их числа и продолжительности; давать показания и объясняться на родном языке или языке, которым он владеет; пользоваться помощью переводчика бесплатно. Показания свидетеля представляют собой устное сообщение (сведения) о любых обстоятельствах, имеющих значение для расследования и разрешения уголовного дела, сделанное лицом при допросе и зафиксированное в предусмотренном законом порядке (ст.56, 79, 187-191, 278 УПК).</w:t>
      </w:r>
    </w:p>
    <w:p>
      <w:pPr>
        <w:pStyle w:val="Normal"/>
        <w:ind w:firstLine="709"/>
        <w:rPr/>
      </w:pPr>
      <w:r>
        <w:rPr/>
        <w:t>Предметом свидетельских показаний являются любые обстоятельства, подлежащие установлению и относящиеся к уголовному делу, в том числе о личности обвиняемого, потерпевшего и взаимоотношениях допрашиваемого с ними и другими свидетелями. При этом в показаниях должны содержаться конкретные сведения об этих обстоятельствах. Предположения и домыслы доказательственного значения не имеют. Не могут служить доказательством также сообщаемые свидетелем сведения, если он не указывает источника своей осведомленности.</w:t>
      </w:r>
    </w:p>
    <w:p>
      <w:pPr>
        <w:pStyle w:val="Normal"/>
        <w:ind w:firstLine="709"/>
        <w:rPr/>
      </w:pPr>
      <w:r>
        <w:rPr/>
        <w:t>Свидетель может дать показания об обстоятельствах, которые он созерцал, воспринимал лично, непосредственно, а также об обстоятельствах, которые ему стали известны со слов других граждан.</w:t>
      </w:r>
    </w:p>
    <w:p>
      <w:pPr>
        <w:pStyle w:val="Normal"/>
        <w:ind w:firstLine="709"/>
        <w:rPr/>
      </w:pPr>
      <w:r>
        <w:rPr/>
        <w:t>Свидетель обязан давать правдивые показания: за заведомо ложные показания и отказ от дачи показаний он несет уголовную ответственность по ст.307 и 308 УК. Однако если свидетель неумышленно исказил информацию (вследствие добросовестного заблуждения или ошибки), его нельзя привлекать к ответственности по ст.307 УК. Свидетель, сообщивший заведомо ложные сведения, также может быть освобожден от ответственности, если до постановления судом приговора он заявит о ложности своих показаний. Не подлежит уголовной ответственности и свидетель, воспользовавшийся правом не давать показания против самого себя, своего супруга и близких родственников, круг которых определен п.4 ч.1 ст.5 УПК (ст.51 Конституции РФ, п.1 ч.4 ст.56 УПК). При согласии свидетеля дать показания он предупреждается о том, что представленные им сведе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ind w:firstLine="709"/>
        <w:rPr/>
      </w:pPr>
      <w:r>
        <w:rPr/>
        <w:t>Показания потерпевшего - это устное сообщение (сведения) лица, признанного потерпевшим, о любых обстоятельствах, подлежащих доказыванию при производстве по уголовному делу и имеющих значение для правильного его разрешения, сделанное в ходе допроса и зафиксированное в предусмотренном законом порядке (ст.42, 78, 187-191, 277 УПК).</w:t>
      </w:r>
    </w:p>
    <w:p>
      <w:pPr>
        <w:pStyle w:val="Normal"/>
        <w:ind w:firstLine="709"/>
        <w:rPr/>
      </w:pPr>
      <w:r>
        <w:rPr/>
        <w:t>Предмет показаний потерпевшего совпадает с предметом показаний свидетеля. Процессуальный порядок допроса потерпевшего также аналогичен порядку допроса свидетеля, за исключением некоторых особенностей, обусловленных его статусом.</w:t>
      </w:r>
      <w:r>
        <w:br w:type="page"/>
      </w:r>
    </w:p>
    <w:p>
      <w:pPr>
        <w:pStyle w:val="Heading2"/>
        <w:ind w:hanging="0"/>
        <w:rPr/>
      </w:pPr>
      <w:r>
        <w:rPr/>
        <w:t>Список использованных источников</w:t>
      </w:r>
    </w:p>
    <w:p>
      <w:pPr>
        <w:pStyle w:val="Normal"/>
        <w:ind w:firstLine="709"/>
        <w:rPr>
          <w:lang w:val="en-US"/>
        </w:rPr>
      </w:pPr>
      <w:r>
        <w:rPr>
          <w:lang w:val="en-US"/>
        </w:rPr>
      </w:r>
    </w:p>
    <w:p>
      <w:pPr>
        <w:pStyle w:val="Style18"/>
        <w:numPr>
          <w:ilvl w:val="0"/>
          <w:numId w:val="3"/>
        </w:numPr>
        <w:tabs>
          <w:tab w:val="clear" w:pos="708"/>
          <w:tab w:val="left" w:pos="402" w:leader="none"/>
        </w:tabs>
        <w:rPr/>
      </w:pPr>
      <w:r>
        <w:rPr/>
        <w:t>Конституция РФ.</w:t>
      </w:r>
    </w:p>
    <w:p>
      <w:pPr>
        <w:pStyle w:val="Style18"/>
        <w:numPr>
          <w:ilvl w:val="0"/>
          <w:numId w:val="3"/>
        </w:numPr>
        <w:tabs>
          <w:tab w:val="clear" w:pos="708"/>
          <w:tab w:val="left" w:pos="402" w:leader="none"/>
        </w:tabs>
        <w:rPr/>
      </w:pPr>
      <w:r>
        <w:rPr/>
        <w:t>Уголовно-процессуальный Кодекс РФ.</w:t>
      </w:r>
    </w:p>
    <w:p>
      <w:pPr>
        <w:pStyle w:val="Style18"/>
        <w:numPr>
          <w:ilvl w:val="0"/>
          <w:numId w:val="3"/>
        </w:numPr>
        <w:tabs>
          <w:tab w:val="clear" w:pos="708"/>
          <w:tab w:val="left" w:pos="402" w:leader="none"/>
        </w:tabs>
        <w:rPr/>
      </w:pPr>
      <w:r>
        <w:rPr/>
        <w:t>Комментарий к УПК РФ. Под ред.</w:t>
      </w:r>
      <w:r>
        <w:rPr>
          <w:lang w:val="en-US"/>
        </w:rPr>
        <w:t xml:space="preserve"> </w:t>
      </w:r>
      <w:r>
        <w:rPr/>
        <w:t>А.Я. Сухарева. - М. 2006.</w:t>
      </w:r>
    </w:p>
    <w:p>
      <w:pPr>
        <w:pStyle w:val="Style18"/>
        <w:numPr>
          <w:ilvl w:val="0"/>
          <w:numId w:val="3"/>
        </w:numPr>
        <w:tabs>
          <w:tab w:val="clear" w:pos="708"/>
          <w:tab w:val="left" w:pos="402" w:leader="none"/>
        </w:tabs>
        <w:rPr/>
      </w:pPr>
      <w:r>
        <w:rPr/>
        <w:t>Комментарий к УПК РФ. Под ред.</w:t>
      </w:r>
      <w:r>
        <w:rPr>
          <w:lang w:val="en-US"/>
        </w:rPr>
        <w:t xml:space="preserve"> </w:t>
      </w:r>
      <w:r>
        <w:rPr/>
        <w:t>Д.Н. Козака, Е.Б. Мизулиной. - М. 2002.</w:t>
      </w:r>
    </w:p>
    <w:p>
      <w:pPr>
        <w:pStyle w:val="Style18"/>
        <w:numPr>
          <w:ilvl w:val="0"/>
          <w:numId w:val="3"/>
        </w:numPr>
        <w:tabs>
          <w:tab w:val="clear" w:pos="708"/>
          <w:tab w:val="left" w:pos="402" w:leader="none"/>
        </w:tabs>
        <w:rPr/>
      </w:pPr>
      <w:r>
        <w:rPr/>
        <w:t xml:space="preserve">Комментарий к УПК РФ. Под. </w:t>
      </w:r>
      <w:r>
        <w:rPr>
          <w:lang w:val="en-US"/>
        </w:rPr>
        <w:t>h</w:t>
      </w:r>
      <w:r>
        <w:rPr/>
        <w:t>ед. И.Л. Петрухина. - М. 2002.</w:t>
      </w:r>
    </w:p>
    <w:p>
      <w:pPr>
        <w:pStyle w:val="Style18"/>
        <w:numPr>
          <w:ilvl w:val="0"/>
          <w:numId w:val="3"/>
        </w:numPr>
        <w:tabs>
          <w:tab w:val="clear" w:pos="708"/>
          <w:tab w:val="left" w:pos="402"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402" w:leader="none"/>
        </w:tabs>
        <w:rPr/>
      </w:pPr>
      <w:r>
        <w:rPr/>
        <w:t>Уголовный процесс: Учебник для студентов вузов, обучающихся по специальности "Юриспруденция"</w:t>
      </w:r>
      <w:r>
        <w:rPr>
          <w:lang w:val="en-US"/>
        </w:rPr>
        <w:t xml:space="preserve"> </w:t>
      </w:r>
      <w:r>
        <w:rPr/>
        <w:t>/</w:t>
      </w:r>
      <w:r>
        <w:rPr>
          <w:lang w:val="en-US"/>
        </w:rPr>
        <w:t xml:space="preserve"> </w:t>
      </w:r>
      <w:r>
        <w:rPr/>
        <w:t>Под ред.</w:t>
      </w:r>
      <w:r>
        <w:rPr>
          <w:lang w:val="en-US"/>
        </w:rPr>
        <w:t xml:space="preserve"> </w:t>
      </w:r>
      <w:r>
        <w:rPr/>
        <w:t xml:space="preserve">В.П. Божьева. </w:t>
      </w:r>
      <w:r>
        <w:rPr>
          <w:rFonts w:eastAsia="Symbol" w:cs="Symbol" w:ascii="Symbol" w:hAnsi="Symbol"/>
        </w:rPr>
        <w:t></w:t>
      </w:r>
      <w:r>
        <w:rPr/>
        <w:t xml:space="preserve"> М.: Спарк, 2006. С.384.</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3:00Z</dcterms:created>
  <dc:creator>1</dc:creator>
  <dc:description/>
  <cp:keywords/>
  <dc:language>en-US</dc:language>
  <cp:lastModifiedBy>SYSTEM</cp:lastModifiedBy>
  <dcterms:modified xsi:type="dcterms:W3CDTF">2011-09-24T22:23:00Z</dcterms:modified>
  <cp:revision>2</cp:revision>
  <dc:subject/>
  <dc:title>РЕФЕРАТ</dc:title>
</cp:coreProperties>
</file>