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>на тему: «</w:t>
      </w:r>
      <w:r>
        <w:rPr>
          <w:b/>
          <w:bCs/>
          <w:sz w:val="28"/>
          <w:szCs w:val="36"/>
        </w:rPr>
        <w:t>Доказательственное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значение судебно</w:t>
      </w:r>
      <w:r>
        <w:rPr>
          <w:rFonts w:cs="Arial"/>
          <w:b/>
          <w:bCs/>
          <w:sz w:val="28"/>
          <w:szCs w:val="36"/>
        </w:rPr>
        <w:t>-</w:t>
      </w:r>
      <w:r>
        <w:rPr>
          <w:b/>
          <w:bCs/>
          <w:sz w:val="28"/>
          <w:szCs w:val="36"/>
        </w:rPr>
        <w:t>фотографических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снимков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и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видеолент</w:t>
      </w:r>
      <w:r>
        <w:rPr>
          <w:rFonts w:cs="Arial"/>
          <w:b/>
          <w:bCs/>
          <w:sz w:val="28"/>
          <w:szCs w:val="36"/>
        </w:rPr>
        <w:t xml:space="preserve">, </w:t>
      </w:r>
      <w:r>
        <w:rPr>
          <w:b/>
          <w:bCs/>
          <w:sz w:val="28"/>
          <w:szCs w:val="36"/>
        </w:rPr>
        <w:t>приобщаемых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к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материалам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уголовного</w:t>
      </w:r>
      <w:r>
        <w:rPr>
          <w:rFonts w:cs="Arial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дела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sub_74"/>
      <w:r>
        <w:rPr>
          <w:b/>
          <w:sz w:val="28"/>
          <w:szCs w:val="28"/>
        </w:rPr>
        <w:t>Доказательства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казательствами понимаются фактические данные, сведения о фактах и обстоятельствах, относящиеся к предмету доказывания и полученные способом, установленным УПК. На основе этой информации мысленно воссоздается картина преступления во всех его фактически и юридически значимых призна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должны обладать единством обязательных свойств - относимости и допуст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мость рассматривается как пригодность доказательств подтверждать обстоятельства, подлежащие доказыванию. Те фактические данные, которые устанавливают наличие или отсутствие обстоятельств, подлежащих доказыванию в целях принятия правильных решений по уголовному делу, являются относимыми. Критерием для определения относимости доказательств является предмет до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сть представляет собой соответствие источника и процессуальной формы получения фактических данных требованиям, установленным УПК. Допустимость доказательств предполаг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вестность происхождения сведений и возможность его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источником сведений является физическое лицо - его способность воспринимать события и адекватно воспроизвод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закрепленной уголовно-процессуальным законом процедуры собирания и фиксации сведений определенного вида (ст. 164-170, 173-174, 176-184, 187-196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равил, регламентирующих соответствующую стадию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е отвечающие хотя бы одному из указанных требований, не могут служить доказа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е по делу доказательства должны быть оценены на основе всестороннего, полного и объективного рассмотрения всех обстоятельств дела в их совокупности. При этом оценивается как относимость, так и допустимость доказательств, определяется как доброкачественность источника, так и достоверность полученных из него фактически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каждого доказательства должен быть установлен источник сведений, условия, способы его получения и фиксации. Источником доказательств являются предметы материального мира, обладающие определенными свойствами, качествами, признаками, которые могут использоваться для установления имеющих значение для дела обстоятельств, а также физические лица, в сознании которых запечатлелись эти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ельства по своему содержанию должны устанавливать обстоятельства, входящие в предмет доказывания (относимость доказательств). Они могут быть как подтверждающие, так и опровергающие, в том числе по отношению к ранее собранным по делу свед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могут быть классифицированы на обвинительные и оправдательные. Собирание, проверка и оценка оправдательных доказательств - обязательное условие производства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ыми являются доказательства, которые устанавливают наличие общественно опасного деяния, подтверждают участие конкретного лица в его совершении, указывают на наличие квалифицирующих признаков преступления, обстоятельств, отягчающих ответственность обвиня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дательными будут доказательства, которые устанавливают отсутствие общественно опасного деяния, подтверждают невиновность лица либо наличие обстоятельств, смягчающих его ответствен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казательственное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ение судебно</w:t>
      </w:r>
      <w:r>
        <w:rPr>
          <w:rFonts w:cs="Arial"/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фотографически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нимков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деолент</w:t>
      </w:r>
      <w:r>
        <w:rPr>
          <w:rFonts w:cs="Arial"/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риобщаем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ам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головного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ам наглядной фиксации судебных доказательств уделялось должное внимание еще в дореволюционном русском законодательстве. Так, в ст. 318 Устава уголовного судопроизводства (СПб, 1864) говорилось, что следователь при производстве осмотра и освидетельствования в случае необходимости «делает надлежащие измерения, а если возможно, то чертежи осмотренных мест и предметов». Анало</w:t>
        <w:softHyphen/>
        <w:t>гичные требования содержались в § 44 Инструкции чинам полиции округа Санкт-Петербургской судебной палаты по обнаружению и исследованию преступлений (СПб., 188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ыне действующий Уголовно-процессуальный кодекс предусматривает, конечно, более широкий арсенал научно-технических средств фиксации следов и вещественных доказательств. Это фотографирование, киносъемка, видеомагнитофонная запись, получение всевозможных слепков и оттисков, вычерчивание планов и схем, зарисовк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так, что протоколирование служит основным способом фиксации при производстве всех следственных действий. Хотя такие научно-технические способы фиксации, как фото-, кино- и видеосъемка, получение копий следов с помощью современных слепочных масс и пленок, безусловно, сделали результаты фиксации более объективными и полными, законодатель все же относит к доказательственным лишь те данные, которые содержатся в протоколах соответствующих следственных и судебных действий. Выдержана эта линия и в проекте нового УПК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и видеозапись стали сейчас наиболее употребимыми средствами запечатления предметов и явлений криминалистической реальности. Как научно-технические средства закрепления доказательств они применяются при осмотре места происшествия, допросе, предъявлении для опознания, обыске, выемке и других процессуальных действиях. Названные технические средства позволяют гораздо полнее и нагляднее зафиксировать данные, существенные для расследования преступлений, чем обычное протоколир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статей Уголовно-процессуального кодекса разрешает проведение в ходе следственных действий фото-, киносъемки и видеозаписи (ст. 141, 179, 183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ах по теории доказательств неоднократно отмечалось, что наглядно воспроизводя протокольное описание, фотоснимок, кинофильм, схема и т.п. способствуют точному и правильному усвоению содержания последнего и уже в этом смысле имеют важное доказательственное значение. Некоторые существенные в криминалистическом отношении детали могут по различным причинам отсутствовать в протоколе или быть зафиксированными в нем без необходимой точности. Тогда фотоснимок, кинопленка, видеограмма, полученные в ходе следственного действия с соблюдением процессуальных правил его производства, помогут уточнить и восполнить отдельные пробелы проток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азванных средств фиксации в следственной, оперативно-розыскной и экспертной практике диктуется необходимостью объективного запечатления и исследования доказательств, обеспечения полноты и быстроты расследования. В абсолютном большинстве случаев фотоснимки и видеоленты, приобщаемые к уголовным делам, изготавливаются следователем, специалистом или экспертом. Есть среди этих материалов и такие, которые попадают в материалы уголовного дела по постановлению следователя. Обычно их обнаруживают во время осмотра места происшествия, изымают при производстве обыска либо получают от граждан-свидетелей, потерпевших и других лиц. Правовая природа и доказательственное значение этих материалов будут, естественно, различ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снимки и видеозаписи, фигурирующие в уголовных делах, относили и к вещественным доказательствам, и к документам, и к производным вещественным доказательствам. Одни авторы считали их самостоятельными источниками доказательств, другие отрицали такую возможность. Правильное решение этого вопроса обусловливает порядок применения фотосъемки и видеозаписи в ходе следственных действий и процессуальное оформление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фотоснимков и видеолент, приобщаемых к уголовным делам, нельзя подвести под одну уголовно-процессуальную категорию. Необходим дифференцированный подход, который побуждает разделить эти материалы на три груп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Фотографические снимки и видеоленты — вещественные доказательства. </w:t>
      </w:r>
      <w:r>
        <w:rPr>
          <w:sz w:val="28"/>
          <w:szCs w:val="28"/>
        </w:rPr>
        <w:t>Предложение относить фотографические снимки, полученные следователем при производстве следственных действии, к вещественным доказательствам было впервые высказано еще на заре возникновения криминалистической фотографии. Однако далеко не все эти материалы являются таковыми. К вещественным доказательствам относятся лишь те из них, которые сохранили на себе следы преступления либо были объектами преступных действий обвиняемого и обнаружены при обыс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г. Алапаевске Свердловской области группа лиц совершила разбойное нападение на гражданку К. Потерпевшая видела у одного из нападавших фотоаппарат. Оперативно-розыскными мерами был установлен подозреваемый В., у которого следователь изъял заряженную фотокамеру. После проявления пленки оказалось, что на кадрах запечатлены все члены преступной группы на месте происшествия — полотне железной дороги, где и произошло разбойное нападение. Отпечатанные фотоснимки облегчили быстрое раскрытие преступления и доказывание виновности разбойников. Примером другого рода могут служить видеофильмы, украденные из ларька по их продаже или прокату. Здесь видеозаписи явились предметом преступного посягательства и будут, естественно, вещественными доказательствами по уголовному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щественным доказательствам относятся также те снимки, которые использовались для совершения преступления либо сокрытия его следов. Это, в частности, переклеенные фотографии в документах, удостоверяющих личность; снимки, отретушированные с целью изменения внешности в таких же документах, фотографии инсценированных похорон, которые высылает алиментщик своей бывшей жене, чтобы избавиться от уплаты алиментов,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интерес, естественно, представляют фото- и видеокадры, запечатлевшие само событие преступления. Так, в обособленном жилом массиве г. Екатеринбурга во дворе пятиэтажного дома произошла групповая драка. К моменту прибытия наряда милиции хулиганы разбежались. Свидетелей происшедшего установить не удалось. Следствие топталось на месте до тех пор, пока в прокуратуру не обратился фотолюбитель Г., принесший с собой проявленную фотопленку Он сообщил, что наблюдал драку от начала и до конца, а главное, заснял ее с балкона своей квартиры. После печатания фотографий со значительным увеличением расследование пошло значительно быстрее. На одном из снимков фотолюбитель Г. опознал свою дочь Наташу и гражданку И., живущую в соседнем доме. Они оказались очевидцами драки. Прочитав на фотографии номерной знак автомашины-такси, стоявшей в углу двора, установили еще одного очевидца — водителя Л. Фотографии предъявили сотрудникам уголовного розыска, которые узнали своих «старых знакомых» Бравермана, Снегирева и Федорова. Вскоре все участники групповой драки были установлены и привлечены к уголовной ответственности*. Серию фотографических снимков следователь приобщил к материал лам уголовного дела в качестве вещественных доказательств, представленных свидетелем Г. Суд признал их доказательствами виновности подсудимых, о чем упомянул в постановленном при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е известны случаи, когда события преступлений были запечатлены на кинопленку или видеограмму. Так, в Нюрнбергском процессе были использованы фильмы «Нацистские концентрационные лагеря» и «Нацистский план», документальные ленты о разрушении г.Лидице в Чехословакии и разрушениях, произведенных фашистами на оккупированной территории СССР, снятые гитлеровскими операторами в ходе событий. Фильмы были использованы в качестве доказательств, изобличающих злодеяния фашистов. Понятно, что такие кадры обычно бывают отсняты независимо от производства по уголовному делу, но содержат информацию о событии, ставшем впоследствии предметом расследования и судебного разбир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енное значение подобных кадров очевидно, так как ту картину, которую следствие и суд пытаются восстановить лишь приблизительно по показаниям свидетелей, потерпевших и прочих лиц, аппарат запечатлел на пленку во всех деталях. На этих кадрах могут фигурировать обвиняемые, потерпевшие, соучастники, свидетели. Такие кадры позволяют не только быстро раскрыть преступление, но и более объективно расследовать его. Эти кадры относятся к вещественным дока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качестве может выступать и видеолента, извлеченная из видеокамеры, установленной на охранном объекте, на которой запечатлено событие преступления (кража в супермаркете, ограбление банка и т.п.). Важным элементом зарубежных и отечественных охранных систем в последние годы стали видеомагнитофонные камеры. В случае недозволенного проникновения на заблокированный объект автоматически включается запись, фиксирующая на магнитной ленте все событие преступления через установленные в различных точках объекта видеокамеры. Видеолента служит вещественным доказательством по делу и используется в розыске, если преступнику все же удалось скры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 качестве </w:t>
      </w:r>
      <w:r>
        <w:rPr>
          <w:iCs/>
          <w:sz w:val="28"/>
          <w:szCs w:val="28"/>
        </w:rPr>
        <w:t xml:space="preserve">вещественных доказательств </w:t>
      </w:r>
      <w:r>
        <w:rPr>
          <w:sz w:val="28"/>
          <w:szCs w:val="28"/>
        </w:rPr>
        <w:t xml:space="preserve">могут выступать фотографии, кино- и видеоленты, которые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сут на себе следы преступл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ыли объектом преступных действий обвиняемого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печатлели событие преступлен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ыли обнаружены при обыске у обвиняемого и служат для установления каких-либо обстоятельств дел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пользовались для совершения или сокрытия преступления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еречисленные материалы изготавливаются независимо от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оизводства по делу и приобщаются к его материалам постановлением следов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Фотографические снимки и видеолент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производные вещественные доказательства. </w:t>
      </w:r>
      <w:r>
        <w:rPr>
          <w:sz w:val="28"/>
          <w:szCs w:val="28"/>
        </w:rPr>
        <w:t>Фотографические снимки и видеограммы, изготовленные следователем или специалистом, многие криминалисты относят к производным вещественным доказательствам, хотя в уголовно-процессуальном законе такое понятие не фигурирует. Признание фотоснимков и других научно-технических копий, изготовленных следователем, производными вещественными доказательствами проводит аналогию между ними и вещественными доказательствами, статус которых подробно урегулирован в законе. К этому есть основания. Содержащийся в ст. 141 УПК термин «приложение к протоколу» не совсем удачен. Когда при производстве следственного действия производится фотосъемка или видеозапись, то криминалистическая информация, зафиксированная этими средствами, не дублирует протокол, а существенно дополняет его. Очевидно, что если эта информация не будет приложена или утеряется, то и сам протокол окажется ущербным. Поэтому в данном случае более уместно говорить о том, что если при производстве следственного действия применялись фотосъемка или видеомагнитофонная запись, то полученные с их помощью материалы являются не просто приложением, а составной и неотъемлемой частью соответствующего прото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тографические снимки следов и орудий преступления, видео-записи хода и результатов следственных действий являются не чем иным, как копиями вещественных доказательств; поэтому будет правильным распространить на них правовой режим вещественных доказательств. Фотоснимки и. видеоленты; запечатлевшие обстановку места происшествия, обнаруженные там следы и предметы, ход и результаты следственного эксперимента, выхода на место с подозреваемым, опознания, освидетельствования и др., представляют собой материальную копию (элементарное отображение) криминалистической ре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нельзя приравнивать фотоснимки документа к самому документу, а видеограмму следа, обнаруженного на месте происшествия, - к самому следу. Поэтому отнесение к производимом вещественным доказательствам фотоснимков и видеозаписей представляется оправданным. И вот почему. Эксперт-трассолог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ходе исследования следа выделяет общие и частные признаки его внешнего строения и на основе их анализа делает вывод о тождестве или различий. Его не интересует химический состав, цвет и другие признаки подметки того ботинка, которым след оставлен. Для эксперта важны только признаки внешнего строения подметки. И именно их без искажения способна передать фотокопия следа. Поэтому можно говорить об адекватности трассологического следа и его ко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в производном вещественном доказательстве является передача тех признаков и свойств оригинала, которые имеют доказательственное значение. Несомненно, что производное вещественное доказательство во Многом отлично от оригинала. Однако оно точно воспроизводит именно те признаки и свойства объекта, которые используются следователем и судом при доказывании определенных фактов. Поскольку применение фото-, видеосъемки вещественных доказательств имеет своей целью запечатление их формы, цвета, индивидуальных особенностей и взаиморасположения, то следователь никогда не станет прибегать к такой фиксации, если доказательственное значение имеют запах, вес, вкус предмета. Поэтому важно, чтобы научно-технические копии отражали именно те свойства и признаки запечатленных криминалистических объектов, которые важны для расследования. В этом и состоит их значение как производных вещественных доказа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яя практика борьбы с преступностью свидетельствует, что доказательственное значение вещественных доказательств и про</w:t>
        <w:softHyphen/>
        <w:t xml:space="preserve">изводных вещественных доказательств почти не </w:t>
      </w:r>
      <w:r>
        <w:rPr>
          <w:iCs/>
          <w:sz w:val="28"/>
          <w:szCs w:val="28"/>
        </w:rPr>
        <w:t xml:space="preserve">дифференцируется. </w:t>
      </w:r>
      <w:r>
        <w:rPr>
          <w:sz w:val="28"/>
          <w:szCs w:val="28"/>
        </w:rPr>
        <w:t>Разделение доказательств на вещественные и производные имеет  гражданско-правовой характер, процессуальная же природа их одинакова. Так, при доказывании факта пребывания подозреваемого на месте происшествия может быть использован след ноги, изъятый следователем. Но с таким же успехом могут использоваться и фотоснимки этого следа, являющиеся производным вещественным доказ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ервоначальных вещественных доказательств, которые создаются самим событием преступления или возникают в связи с обстоятельствами, имеющими значение для дела, производные вещественные доказательства (фотоснимки, видеограммы) изготавливаются следователем по ходу расследования для запечатления признаков и обстоятельств, имеющих доказательствен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ы обуви, шин, пальцев рук и др., обнаруженные на месте происшествия, могут фигурировать в качестве доказательств лишь после экспертного исследования. Но, ни один эксперт не возьмет на себя смелость дать категорический положительный вывод о тождестве на основании исследования отпечатков пальцев, взятых у подозреваемого, и описания следа пальца из протокола осмотра места происшествия. Совсем иное дело, если на экспертизу представлены дакти-локарта подозреваемого и фотоснимок следа. При научно-технической фиксации следов наиболее рельефно выступает несовершенство словесного описания по сравнению с копиями, полученными в результате фотосъемки или видеомагнитофонной записи криминалистическ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ные вещественные доказательства используются и тогда, когда важные признаки и свойства оригинала изменились либо исчезли с течением времени, а фотоснимки, видеозаписи сохранили изображение первоначального состояния этих признаков. Кроме того, ряд свойств некоторых вещественных доказательств (громоздкость, хрупкость, неотделимость от окружающей среды, невозможность длительного хранения и т.п.) делают единственно возможным для суда и эксперта обозрение и изучение только тех их признаков, которые отобразились в производных вещественных доказательств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изводных вещественных доказательств должно производиться тогда, когда в этом есть необходимость, исходя из конкретных условий и обстоятельств. Их получение должно происходить при строгом соблюдении тех уголовно-процессуальных требований, которые регламентируют производство осмотра вещественных доказательств и оформление полученных результатов (ст. 83, 84,85, 141, 178, 179 и 182 УП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, получая производные вещественные доказательства, ничего нового не создает. Все его усилия награблены на изготовление фото-, видеокопии, которая адекватно передает обстановку места происшествия,, особенности обнаруженных там следов и т.п. Здесь тоже происходит кодирование информации, как и при составлении протокола, только используется более совершенный код, дающий меньшую утечку и искажение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им сказанное примером. Нами проводился эксперимент, в ходе которого десять следователей одинаковой квалификации независимо друг от 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руга проводили осмотр и фиксацию одного и того же инсценированного места происшествия. Анализ количества и качества, зафиксированных разными способами данных о «преступлении» показал,- 4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запротоколированные сведения в 30% случаев допускали различное понимание или толкование. Сведения же, запечатленные на фотографиях и схемах, различались весьма незначительно и никакого «разночтения» не допускали. Различия заключались в основном в количестве зафиксированных сведений. Фотокопии следов пальцев рук, гипсовые слепки следов ног, изготовленные разными лицами, содержали равноценное количество криминалистической информации. Из этого с очевидностью следует, что применение рассматриваемых научно-технических средств фиксаций способствует более объективному и Полному сбору и сохранению доказательственных данных по сравнению с протоколир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информация, зафиксированная в протоколе, имеет доказательственное значение, нельзя отрицать такого значения и в отношении сведений, зафиксированных на фото-, видеоленте. Поэтому фотоснимки и видеозаписи, изготовленные cлeдoвaтeлeм при фиксации обстановки места преступления или иных обстоятельств, имеющих существенное значение для расследования преступления, должны рассматриваться как </w:t>
      </w:r>
      <w:r>
        <w:rPr>
          <w:iCs/>
          <w:sz w:val="28"/>
          <w:szCs w:val="28"/>
        </w:rPr>
        <w:t xml:space="preserve">производные вещественные доказательству </w:t>
      </w:r>
      <w:r>
        <w:rPr>
          <w:sz w:val="28"/>
          <w:szCs w:val="28"/>
        </w:rPr>
        <w:t>фигурирующие в уголовных делах в качестве приложений к протоколам соответствующих следственных действи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Фото-, видеоматериалы — приложения к процессуальным актам. </w:t>
      </w:r>
      <w:r>
        <w:rPr>
          <w:sz w:val="28"/>
          <w:szCs w:val="28"/>
        </w:rPr>
        <w:t>В криминалистической и уголовно-процессуальной литературе широко распространено мнение, что все судебные фото- и видеокадры являются разновидностью документов. Многие авторы полагают, что документом следует считать всякий предмет материального мира, на котором письменным, фотографическим, кинематографическим или иным способом зафиксированы сведения о фактах, имеющих значение для разрешения уголовного 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ами в процессуальном смысле считаются протоколы следственных и судебных действий, а также фотоснимки и киноленты. Общепризнанной, однако, является точка зрения, что следователь собирает доказательства, а не изготавливает их, Так, из смысла ст. 69 УПК следует, что доказательства устанавливаются протоколами следственных действий и иными документами. Это дает основания полагать, что сами протоколы процессуальных действий законодатель к документам не относит. Поскольку «доказательства устанавливаются» ими, законодатель считает таковыми не сами процессуальные акты, а содержащуюся в них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0 УПК подчеркивается, что доказательства, в том числе и документы, следователь изымает или истребует, либо их представляют участники процесса. Так как протоколы процессуальных действий, а также запечатлевшие их ход и результаты фотоснимки и видеоленты готовит следователь, то в уголовно-процессуальном аспекте рассматривать последние в качестве документов нет оснований. Они имеют статус приложений к соответствующим протоколам и лишь вместе с ними являются источниками доказательств по расследуемому уголовному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интерес представляют фотографии (реже киноленты и видеограммы), содержащиеся в заключениях экспертов. Большая их часть несет иллюстративную нагрузку, запечатлевая те признаки объектов — вещественных доказательств, которые обнаружил эксперт в ходе исследования. Например, копоть от близкого выстрела на одежде потерпевшего является существенным признаком вещественного доказательства, обнаружить который невооруженным -глазом (если ткань темная) невозможно. Исследование в инфракрасных лучах участков ткани, прилегающих к входному огне</w:t>
        <w:softHyphen/>
        <w:t>стрельному повреждению, позволяет выявить наслоения копоти и запечатлеть их на фотоснимке. Здесь фотографирование способствует выделению полезного криминалистического сиг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фотографирование на черно-белые и цветные материалы применяется как метод исследования, также налицо избирательное выделение интересующей следствие информации. Поскольку последняя в абсолютном большинстве случаев требует для своей расшифровки применения специальных познаний, законодатель не случайно отнес заключение эксперта к доказательствам и придал такое значение его составной части — фотоснимкам, хрома-тограммам и т.д. Поэтому фото-, видеоизображения, содержащиеся в заключении эксперта, независимо от того, выступают они в качестве иллюстраций или являются средством исследований, будут неотъемлемой частью акта экспертизы, позволяющей" следствию и суду проверить обоснованность экспертного заключ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сказанному о процессуальном значении материалов, полученных с помощью средств наглядной фиксации, можно сделать следующи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Фото-, кино- и видеоматериалы с процессуальной точки зрения должны рассматриваться как вещественные доказательства или как приложения к протоколам процессуаль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отографические снимки, кино- и видеокадры места происшествия, следов, вещественных доказательств и др., изготовленные следователем или экспертом при проведении исследования, являются производными вещественными доказатель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изводные вещественные доказательства позволяют сохранять неустойчивые признаки первоначального вещественного доказательства в том виде, в каком они были в момент изготовления копии (например, цвет трупных пятен, взаимное расположение предметов вещной обстановки на месте происшествия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форме (конфигурации), местоположению и взаимному расположению идентификационных признаков производные вещественные доказательства надежно обеспечивают доказывание тех фактов, которые могли быть установлены при помощи первоначальных вещественных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Фотоснимки и видеоленты могут быть использованы при доказывании только при условии их правильного процессуального оформ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Ф. М. 2008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филов Н.Н., Ищенко П.П. Применение цветной фотографии в криминалистике. М.,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нов Ю.А., Скоромников К.С. Видеозапись при расследовании преступлений. М., 1995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евич Г.Я., Найдис И.Д. Судебная кинематограф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челл Э. Фотография. М.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22:00Z</dcterms:created>
  <dc:creator>владелец</dc:creator>
  <dc:description/>
  <cp:keywords/>
  <dc:language>en-US</dc:language>
  <cp:lastModifiedBy>SYSTEM</cp:lastModifiedBy>
  <dcterms:modified xsi:type="dcterms:W3CDTF">2011-09-24T22:22:00Z</dcterms:modified>
  <cp:revision>2</cp:revision>
  <dc:subject/>
  <dc:title>Глава 2</dc:title>
</cp:coreProperties>
</file>