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ое регулирование - важнейшее средство управления делами общества. Большинство специалистов разных областей знаний отводят праву глобальную роль в современной цивилизации и оценивают юридические механизмы как новейшие требования современности, способы и формы коммун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ая российская действительность также не находится в стороне от мировых оценок роли юридических средств. Безусловно, процесс правового регулирования невозможен вне такой важной его составляющей, как юридические докум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юридических документов важно как с научной, так и практической точек зрения. Прежде всего, речь идет об исследовании функциональных связей юридических документов с другими средствами правового регулирования, что будет способствовать разрешению многих спорных вопросов принятия и действия юридических документов, уточнению функционального предназначения отдельных разновидностей юридических документов.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Heading2"/>
        <w:ind w:hanging="0"/>
        <w:rPr/>
      </w:pPr>
      <w:r>
        <w:rPr/>
        <w:t>1. Понятие документа. Его зна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умент - это материальный носитель информации. Документы могут быть текстовыми, графическими, фотографическими изобразительными, звуковыми. Юридические документы - это, как правило, документы текстовые, на бумажном носителе. Но с развитием систем электронной информации появляются и документы на машинных носителях (диски, дискеты, ленты, пластиковые магнитные карты и т.п.). Главное в том, что юридический документ - это документ, содержащий правовую информацию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мощью юридических документов средства правового регулирования (нормы, индивидуальные решения, соглашения и т.д.) становятся объективированными, доступными для других субъектов, им придается определенная официальность. С их помощью достигается определенность правового регулирования, независимость от произвола отдельных лиц и, в конечном счете, устойчивость общественных отношений, стабильность, прочность правового, а следовательно, и социального положения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ль юридического документа переоценить трудно. В гражданском праве - это договор, согласно которому стороны имеют определенные права и несут определенные обязанности. В случае нарушения условий договора и проведения судебного разбирательства по этому факту, суд будет исследовать документы в первую очередь, а уже во вторую очередб выслушивать доводы стор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головном процессе, например, все следственные действия должны быть оформлены документально, иначе они не будут иметь доказательственной силы.</w:t>
      </w:r>
      <w:r>
        <w:rPr>
          <w:rStyle w:val="FootnoteCharacters"/>
          <w:rStyle w:val="FootnoteAnchor"/>
        </w:rPr>
        <w:footnoteReference w:id="4"/>
      </w:r>
      <w:r>
        <w:br w:type="page"/>
      </w:r>
    </w:p>
    <w:p>
      <w:pPr>
        <w:pStyle w:val="Heading2"/>
        <w:ind w:hanging="0"/>
        <w:rPr/>
      </w:pPr>
      <w:r>
        <w:rPr/>
        <w:t>2. Классификация доку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классификацией юридических документов необходимо понимать логический прием, с помощью которого их подразделяют на отдельные классы по наиболее существенным призна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ридические документы - это, как правило, текстовые документы несущие в себе правовую тематику. В зависимости от правовой информации все документы можно разделить на пять основных групп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рмативные правовые документы. К ним относятся все нормативные правовые акты, как источники, формы права. Это акты, которые содержат такие идеальные объекты как нормы права. К числу этих документов следует отнести и интерпретационные акты общего характера, содержащие интерпретационные норм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кументы, содержащие решения индивидуального характера, имеющие властно-обязательный характер, влекущие правовые последствия, т.е. устанавливающие, изменяющие и прекращающие субъективные права и юридические обязанности. Сюда относятся индивидуальные решения как государственных органов (решения высших органов государственной власти и управления; решения, приговоры, постановления судов, решения арбитражных органов, приказы министров, руководителей предприятий и учреждений, решения государственных инспекций, акты следствия и дознания и т.д.), так и органов общественных организаций и отдельных лиц, когда их решениям в общем или индивидуальном плане придается юридически обязательное значение (решения комиссий по трудовым спорам профсоюзных комитетов, третейского судьи и т.д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ньги и ценные бумаги. Ценные бумаги - это документы, фиксирующие имущественные права их обладателей. И коль скоро в них фиксируются юридические права, это не просто документы, а юридические документы. К ним относятся облигации, банковские сертификаты, чеки, акции, векселя и д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окументы, фиксирующие юридические факты. Это наиболее многочисленная группа юридических документов. Если всего нормативных документов в стране 30-40 тысяч, то ясно, что количество документов этой группы должно измеряться миллионам. Многочисленность и разнообразие последних предполагает их более детальное деление прежде всего по характеру фактов. 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Документы, фиксирующие юридические фак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ументы, фиксирующие юридические факты - это наиболее многочисленная группа юридических доку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ридический факт - это закрепленное в гипотезах норм права конкретное жизненное обстоятельство, наступление которого влечет юридические последствия в виде возникновения, изменения или прекращения право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характеру фактов различают следующие докум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документы, фиксирующие факты, определяющие правовой статус субъектов (паспорт, военный билет, документы об образовании, различные удостоверения - участника войны, пенсионера, инвалида, документы, удостоверяющие служебное положение, свидетельство о рождении, о браке, об усыновлении и т.д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документы, фиксирующие факты, от которых зависит правовой режим объектов права (документ об отводе земельного участка под строительство, сельскохозяйственное и иное использование, документ об отводе лесосеки, технический паспорт автомашины, счета в сберкассе и сберегательные книжки и т.д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документы, фиксирующие факты-волеизъявления субъектов права (сделки, доверенности, договоры, заявления, жалобы и т.д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документы, фиксирующие факты-события (акты о порче или уничтожении посевов, скота, строений, средств транспорта и иного имущества в результате стихийных бедствий и т.п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) документы, фиксирующие факты движения товарно-материальных и иных ценностей (приходно-расходные финансовые документы госбанков, сберкасс, денежных касс предприятий и учреждений, приходно-расходные документы на прием-передачу товарно-материальных ценностей от одной организации другой, от одного материально-ответственного лица другому и т.д.) </w:t>
      </w:r>
      <w:r>
        <w:rPr>
          <w:rStyle w:val="FootnoteCharacters"/>
          <w:rStyle w:val="FootnoteAnchor"/>
        </w:rPr>
        <w:footnoteReference w:id="6"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помощью документов достигается определенность правового регулирования, независимость от произвола отдельных лиц и, в конечном счете, устойчивость общественных отношений, стабильность, прочность правового, а следовательно, и социального положения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ридические документы можно разделить на классификации по нескольким признакам. Самая многочисленная из них - это документы, фиксирующие юридические факты. Это группа документов является очень важной, т.к. закрепляет жизненное обстоятельство, наступление которого влечет юридические последствия в виде возникновения, изменения или прекращения правоотношен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1.Дмитриев Ю.А.,  Казьмин И.Ф., Лазарев В.В., Общая теория права: Учебник для юридических вузов </w:t>
      </w:r>
    </w:p>
    <w:p>
      <w:pPr>
        <w:pStyle w:val="Style16"/>
        <w:rPr/>
      </w:pPr>
      <w:r>
        <w:rPr/>
        <w:t>2. Тихомиров М.Ю., Юридические документы в гражданско-правовых отношениях, М.: Издание г-на Тихомирова М.Ю., 2008. - 812 с.</w:t>
      </w:r>
    </w:p>
    <w:p>
      <w:pPr>
        <w:pStyle w:val="Style16"/>
        <w:rPr/>
      </w:pPr>
      <w:r>
        <w:rPr/>
        <w:t>3. Стенков М.В., Документы. Делопроизводство, М., 2001. С.140</w:t>
      </w:r>
    </w:p>
    <w:p>
      <w:pPr>
        <w:pStyle w:val="Style16"/>
        <w:rPr/>
      </w:pPr>
      <w:r>
        <w:rPr/>
        <w:t>4. В.А. Кудряев, Юрисдикцонные документы, М.: ИНФРА-М, 2000г.</w:t>
      </w:r>
    </w:p>
    <w:p>
      <w:pPr>
        <w:pStyle w:val="Style16"/>
        <w:rPr/>
      </w:pPr>
      <w:r>
        <w:rPr/>
        <w:t>5. Т.В., Санкина А.В., Быкова Т.А., Кузнецова Т.В., Делопроизводство (организация и технология документационного обеспечения управления): учебник для вузов, М.: ЮНИТИ-ДАНА, 20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Дмитриев Ю.А., Казьмин И.Ф., Лазарев В.В., </w:t>
      </w:r>
      <w:r>
        <w:rPr>
          <w:spacing w:val="-6"/>
        </w:rPr>
        <w:t xml:space="preserve">Общая теория права: Учебник для юридических вузов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нков М.В., Документы. Делопроизводство, М., 2001. С.14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М.Ю., Юридические документы в гражданско-правовых отношениях, М.: Издание г-на Тихомирова М.Ю., 2008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Кудряев, Юрисдикцонные документыи, М.: ИНФРА-М, 2000г</w:t>
      </w:r>
      <w:r>
        <w:rPr>
          <w:sz w:val="28"/>
          <w:szCs w:val="28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А. Кудряев, Юрисдикцонные документы, М.: ИНФРА-М, 2000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5:00Z</dcterms:created>
  <dc:creator>123</dc:creator>
  <dc:description/>
  <cp:keywords/>
  <dc:language>en-US</dc:language>
  <cp:lastModifiedBy>SYSTEM</cp:lastModifiedBy>
  <dcterms:modified xsi:type="dcterms:W3CDTF">2011-09-24T22:15:00Z</dcterms:modified>
  <cp:revision>2</cp:revision>
  <dc:subject/>
  <dc:title>Введение</dc:title>
</cp:coreProperties>
</file>