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rPr>
      </w:pPr>
      <w:r>
        <w:rPr>
          <w:color w:val="000000"/>
          <w:sz w:val="28"/>
        </w:rPr>
      </w:r>
    </w:p>
    <w:p>
      <w:pPr>
        <w:pStyle w:val="Normal"/>
        <w:tabs>
          <w:tab w:val="clear" w:pos="708"/>
          <w:tab w:val="left" w:pos="9540" w:leader="none"/>
        </w:tabs>
        <w:spacing w:lineRule="auto" w:line="360"/>
        <w:ind w:firstLine="709"/>
        <w:jc w:val="both"/>
        <w:rPr>
          <w:color w:val="000000"/>
          <w:sz w:val="28"/>
          <w:szCs w:val="72"/>
        </w:rPr>
      </w:pPr>
      <w:r>
        <w:rPr>
          <w:color w:val="000000"/>
          <w:sz w:val="28"/>
          <w:szCs w:val="72"/>
        </w:rPr>
      </w:r>
    </w:p>
    <w:p>
      <w:pPr>
        <w:pStyle w:val="Normal"/>
        <w:tabs>
          <w:tab w:val="clear" w:pos="708"/>
          <w:tab w:val="left" w:pos="9540" w:leader="none"/>
        </w:tabs>
        <w:spacing w:lineRule="auto" w:line="360"/>
        <w:ind w:firstLine="709"/>
        <w:jc w:val="both"/>
        <w:rPr>
          <w:color w:val="000000"/>
          <w:sz w:val="28"/>
          <w:szCs w:val="72"/>
        </w:rPr>
      </w:pPr>
      <w:r>
        <w:rPr>
          <w:color w:val="000000"/>
          <w:sz w:val="28"/>
          <w:szCs w:val="72"/>
        </w:rPr>
      </w:r>
    </w:p>
    <w:p>
      <w:pPr>
        <w:pStyle w:val="Normal"/>
        <w:tabs>
          <w:tab w:val="clear" w:pos="708"/>
          <w:tab w:val="left" w:pos="9540" w:leader="none"/>
        </w:tabs>
        <w:spacing w:lineRule="auto" w:line="360"/>
        <w:jc w:val="center"/>
        <w:rPr>
          <w:color w:val="000000"/>
          <w:sz w:val="28"/>
          <w:szCs w:val="72"/>
        </w:rPr>
      </w:pPr>
      <w:r>
        <w:rPr>
          <w:color w:val="000000"/>
          <w:sz w:val="28"/>
          <w:szCs w:val="72"/>
        </w:rPr>
        <w:t>Контрольная работа</w:t>
      </w:r>
    </w:p>
    <w:p>
      <w:pPr>
        <w:pStyle w:val="Normal"/>
        <w:tabs>
          <w:tab w:val="clear" w:pos="708"/>
          <w:tab w:val="left" w:pos="9540" w:leader="none"/>
        </w:tabs>
        <w:spacing w:lineRule="auto" w:line="360"/>
        <w:jc w:val="center"/>
        <w:rPr>
          <w:color w:val="000000"/>
          <w:sz w:val="28"/>
          <w:szCs w:val="72"/>
        </w:rPr>
      </w:pPr>
      <w:r>
        <w:rPr>
          <w:color w:val="000000"/>
          <w:sz w:val="28"/>
          <w:szCs w:val="72"/>
        </w:rPr>
      </w:r>
    </w:p>
    <w:p>
      <w:pPr>
        <w:pStyle w:val="Normal"/>
        <w:autoSpaceDE w:val="false"/>
        <w:spacing w:lineRule="auto" w:line="360"/>
        <w:jc w:val="center"/>
        <w:rPr>
          <w:color w:val="000000"/>
          <w:sz w:val="28"/>
          <w:szCs w:val="28"/>
        </w:rPr>
      </w:pPr>
      <w:r>
        <w:rPr>
          <w:color w:val="000000"/>
          <w:sz w:val="28"/>
          <w:szCs w:val="28"/>
        </w:rPr>
        <w:t>Тема «Домашний арест и заключение под стражу как меры пресечения»</w:t>
      </w:r>
    </w:p>
    <w:p>
      <w:pPr>
        <w:pStyle w:val="Normal"/>
        <w:tabs>
          <w:tab w:val="clear" w:pos="708"/>
          <w:tab w:val="left" w:pos="7264" w:leader="none"/>
        </w:tabs>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Уголовное судопроизводство имеет своим назначением защиту прав и законных интересов лиц и организаций, потерпевших от преступлений, защиту личности от незаконного и необоснованного обвинения, осуждения, ограничения ее прав и свобод. Данные задачи, как правило, решаются императивным методом, включающим в себя ряд мер уголовно-процессуального принужде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both"/>
        <w:rPr>
          <w:b/>
          <w:b/>
          <w:color w:val="000000"/>
          <w:sz w:val="28"/>
          <w:szCs w:val="28"/>
        </w:rPr>
      </w:pPr>
      <w:r>
        <w:rPr>
          <w:b/>
          <w:color w:val="000000"/>
          <w:sz w:val="28"/>
          <w:szCs w:val="28"/>
        </w:rPr>
        <w:t>1. Общая характеристика и виды мер пресече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Особое место среди мер уголовно-процессуального принуждения занимают меры пресечения. Под мерами пресечения понимают принудительные меры, временно ограничивающие права личности, применяемые лицом, производящим дознание: следователем, прокурором и судом к обвиняемым (в исключительных случаях к подозреваемым при наличии предусмотренных в законе оснований с целью лишить их возможности скрыться от дознания, предварительного следствия и суда, воспрепятствовать установлению истины по делу или продолжить преступную деятельность, а также для обеспечения исполнения приговора.</w:t>
      </w:r>
    </w:p>
    <w:p>
      <w:pPr>
        <w:pStyle w:val="Style16"/>
        <w:spacing w:lineRule="auto" w:line="360" w:before="0" w:after="0"/>
        <w:ind w:firstLine="709"/>
        <w:jc w:val="both"/>
        <w:rPr/>
      </w:pPr>
      <w:r>
        <w:rPr>
          <w:color w:val="000000"/>
          <w:sz w:val="28"/>
          <w:szCs w:val="28"/>
        </w:rPr>
        <w:t>Меры пресечения как вид мер уголовно-процессуального принуждения носят превентивный характер. Это проявляется в том, что данные меры процессуального принуждения призваны предупредить, т.е. не допустить возможную в будущем неправомерную деятельность лиц, к которым они могут применяться.</w:t>
      </w:r>
    </w:p>
    <w:p>
      <w:pPr>
        <w:pStyle w:val="Style16"/>
        <w:spacing w:lineRule="auto" w:line="360" w:before="0" w:after="0"/>
        <w:ind w:firstLine="709"/>
        <w:jc w:val="both"/>
        <w:rPr>
          <w:color w:val="000000"/>
          <w:sz w:val="28"/>
          <w:szCs w:val="28"/>
        </w:rPr>
      </w:pPr>
      <w:r>
        <w:rPr>
          <w:color w:val="000000"/>
          <w:sz w:val="28"/>
          <w:szCs w:val="28"/>
        </w:rPr>
        <w:t>По общему правилу УПК РФ допускает применение мер к лицам, обвиняемым в совершении преступлений. Лишь в исключительных случаях меры пресечения могут быть применены в отношении лиц, подозреваемых в совершении преступлений, и до предъявления им обвинения. В этом случае обвинение должно быть предъявлено не позднее 10 суток с момента применения меры пресечения, если же в этот срок обвинение не будет предъявлено, то мера пресечения отменяется (ст. 100 УПК РФ). Исключение из правила составляют подозреваемые, в отношении которых может быть предъявлено обвинение хотя бы в одном преступлении, предусмотренном статьями 205, 205.1, 206, 208, 209, 277, 278, 278, 281 и 360. в таком случае обвинение должно быть предъявлено в течение 30 суток с момента применения меры пресечения, либо момента задержания, если подозреваемый сначала был задержан.</w:t>
      </w:r>
    </w:p>
    <w:p>
      <w:pPr>
        <w:pStyle w:val="Style16"/>
        <w:spacing w:lineRule="auto" w:line="360" w:before="0" w:after="0"/>
        <w:ind w:firstLine="709"/>
        <w:jc w:val="both"/>
        <w:rPr>
          <w:color w:val="000000"/>
          <w:sz w:val="28"/>
          <w:szCs w:val="28"/>
        </w:rPr>
      </w:pPr>
      <w:r>
        <w:rPr>
          <w:color w:val="000000"/>
          <w:sz w:val="28"/>
          <w:szCs w:val="28"/>
        </w:rPr>
        <w:t>В ст. 98 УПК РФ предусмотрен достаточно широкий перечень мер пресечения в который включены: подписка о невыезде; личное поручительство; наблюдение командования воинской части; присмотр за несовершеннолетним обвиняемым; залог; домашний арест; заключение под стражу. Меры пресечения различают по степени строгости. При этом самой строгой мерой является заключение под стражу, а наименее строгой – подписка о невыезд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2. Домашний арест</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Как мера пресечения домашний арест заключается в ограничениях, связанных со свободой передвижения обвиняемого, а также в запрете: общаться с определенными лицами, получать и отправлять корреспонденцию, вести переговоры с использованием любых средств связи. Данная мера пресечения избирается по решению суда в отношении подозреваемого или обвиняемого, в случае если совершенное преступление предполагает наказание в виде лишения свободы на срок свыше двух лет при невозможности применения иной более мягкой меры пресечения. В постановлении о назначении данной меры пресечения судья должен указать конкретные ограничения, которым подвергается подозреваемый, обвиняемый, а также орган или должностное лицо, на которое возлагается надзор за соблюдение наложенных ограничений. Таким образом, при надлежащем исполнении обязанностей надзорным органом (должностным лицом), подозреваемого, обвиняемого можно достаточно эффективно изолировать от общества тем самым выполнив задачи мер пресечения. Но данная мера пресечения при всей ее эффективности может обеспечивать достаточный комфорт подозреваемому, обвиняемому с учетом возраста, состояния здоровья и других факторов, при которых более жесткая мера пресечения может оказать пагубное влияние на здоровье, психическое состояние, чем может нанести непоправимый вред, особенно в случае неподтверждения подозрений следствия, либо вынесения судом оправдательного приговора. Также несомненным плюсом этой меры является возможность разгрузить следственные изоляторы. Однако есть и определенный минус у данной меры пресечения – необходимость привлечения «человеческого ресурса» для надзора за подозреваемым, обвиняемым, что в условиях недостатка кадров может стать одной из причин для принятия решения в пользу заключения под стражу.</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3. Заключение под стражу</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Заключение под стражу (ст. 108 УПК РФ) – самая строгая из всех предусмотренных УПК мер пресечения, она ограничивает конституционные права и свободы человека, который до обвинительного приговора в силу презумпции невиновности считается невиновным. Поэтому для ее применения требуется особо надежные гарантии против возможных ошибок и злоупотреблений.</w:t>
      </w:r>
    </w:p>
    <w:p>
      <w:pPr>
        <w:pStyle w:val="Style16"/>
        <w:spacing w:lineRule="auto" w:line="360" w:before="0" w:after="0"/>
        <w:ind w:firstLine="709"/>
        <w:jc w:val="both"/>
        <w:rPr>
          <w:color w:val="000000"/>
          <w:sz w:val="28"/>
          <w:szCs w:val="28"/>
        </w:rPr>
      </w:pPr>
      <w:r>
        <w:rPr>
          <w:color w:val="000000"/>
          <w:sz w:val="28"/>
          <w:szCs w:val="28"/>
        </w:rPr>
        <w:t>Заключение под стражу представляет собой временное лишение свободы обвиняемого или подозреваемого путем помещения его на период производства по делу в место предварительного заключения.</w:t>
      </w:r>
    </w:p>
    <w:p>
      <w:pPr>
        <w:pStyle w:val="Style16"/>
        <w:spacing w:lineRule="auto" w:line="360" w:before="0" w:after="0"/>
        <w:ind w:firstLine="709"/>
        <w:jc w:val="both"/>
        <w:rPr>
          <w:color w:val="000000"/>
          <w:sz w:val="28"/>
          <w:szCs w:val="28"/>
        </w:rPr>
      </w:pPr>
      <w:r>
        <w:rPr>
          <w:color w:val="000000"/>
          <w:sz w:val="28"/>
          <w:szCs w:val="28"/>
        </w:rPr>
        <w:t>Для избрания этой меры пресечения в ст. 108 УПК РФ установлены дополнительные требования. К примеру, она, как правило не может быть применена к лицу, обвиняемому в совершении преступления, за которое законом предусмотрено наказание менее строгое, чем 2 года лишения свободы. Отступление от этого требования допускается лишь в следующих случаях:</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подозреваемый или обвиняемый не имеет постоянного места жительства на территории РФ;</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его личность не установлена;</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им нарушена ранее избранная мера пресечения;</w:t>
      </w:r>
    </w:p>
    <w:p>
      <w:pPr>
        <w:pStyle w:val="Style16"/>
        <w:spacing w:lineRule="auto" w:line="360" w:before="0" w:after="0"/>
        <w:ind w:firstLine="709"/>
        <w:jc w:val="both"/>
        <w:rPr/>
      </w:pPr>
      <w:r>
        <w:rPr>
          <w:color w:val="000000"/>
          <w:sz w:val="28"/>
          <w:szCs w:val="28"/>
        </w:rPr>
        <w:t>– </w:t>
      </w:r>
      <w:r>
        <w:rPr>
          <w:color w:val="000000"/>
          <w:sz w:val="28"/>
          <w:szCs w:val="28"/>
        </w:rPr>
        <w:t>он скрылся от органов предварительного расследования или суда.</w:t>
      </w:r>
    </w:p>
    <w:p>
      <w:pPr>
        <w:pStyle w:val="Style16"/>
        <w:spacing w:lineRule="auto" w:line="360" w:before="0" w:after="0"/>
        <w:ind w:firstLine="709"/>
        <w:jc w:val="both"/>
        <w:rPr>
          <w:color w:val="000000"/>
          <w:sz w:val="28"/>
          <w:szCs w:val="28"/>
        </w:rPr>
      </w:pPr>
      <w:r>
        <w:rPr>
          <w:color w:val="000000"/>
          <w:sz w:val="28"/>
          <w:szCs w:val="28"/>
        </w:rPr>
        <w:t>Заключение под стражу может применяться к несовершеннолетнему подозреваемому или обвиняемому, если он подозревается или обвиняется в совершении тяжкого или особо тяжкого преступления. И только в исключительных случаях эта мера пресечения может применяться к несовершеннолетним при преступлениях средней тяжест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4. Порядок избрания меры пресечения – заключения под стражу</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При необходимости избрания мерой пресечения заключения под стражу следователь с согласия руководителя следственного органа или дознаватель с согласия прокурора возбуждают перед судом ходатайство о заключении под стражу. В ходатайстве наиболее полно излагаются мотивы и основания, в силу которых возникла необходимость заключения под стражу. К ходатайству прикладываются материалы, подтверждающие обоснованность ходатайства. Следует заметить, что данное действие должно быть произведено не позднее чем за 8 часов до окончания срока задержания, определенного ч. 2 ст. 94 УПК РФ.</w:t>
      </w:r>
    </w:p>
    <w:p>
      <w:pPr>
        <w:pStyle w:val="Style16"/>
        <w:spacing w:lineRule="auto" w:line="360" w:before="0" w:after="0"/>
        <w:ind w:firstLine="709"/>
        <w:jc w:val="both"/>
        <w:rPr>
          <w:color w:val="000000"/>
          <w:sz w:val="28"/>
          <w:szCs w:val="28"/>
        </w:rPr>
      </w:pPr>
      <w:r>
        <w:rPr>
          <w:color w:val="000000"/>
          <w:sz w:val="28"/>
          <w:szCs w:val="28"/>
        </w:rPr>
        <w:t>Ходатайство рассматривается районным или военным судьей соответствующего уровня единолично в присутствии задержанного на судебном заседании. Также на рассмотрении вправе присутствовать законный представитель несовершеннолетнего подозреваемого или обвиняемого, дознаватель, следователь, при этом их неявка по неуважительной причине не является препятствием для рассмотрения ходатайства. Суд выносит постановление:</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об избрании в качестве меры пресечения заключения под стражу;</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об отказе в удовлетворении ходатайства;</w:t>
      </w:r>
    </w:p>
    <w:p>
      <w:pPr>
        <w:pStyle w:val="Style16"/>
        <w:spacing w:lineRule="auto" w:line="360" w:before="0" w:after="0"/>
        <w:ind w:firstLine="709"/>
        <w:jc w:val="both"/>
        <w:rPr/>
      </w:pPr>
      <w:r>
        <w:rPr>
          <w:color w:val="000000"/>
          <w:sz w:val="28"/>
          <w:szCs w:val="28"/>
        </w:rPr>
        <w:t>– </w:t>
      </w:r>
      <w:r>
        <w:rPr>
          <w:color w:val="000000"/>
          <w:sz w:val="28"/>
          <w:szCs w:val="28"/>
        </w:rPr>
        <w:t>о продлении срока задержания с указанием даты и времени, до которых продлевается срок задержания, но не более 72 часов.</w:t>
      </w:r>
    </w:p>
    <w:p>
      <w:pPr>
        <w:pStyle w:val="Style16"/>
        <w:spacing w:lineRule="auto" w:line="360" w:before="0" w:after="0"/>
        <w:ind w:firstLine="709"/>
        <w:jc w:val="both"/>
        <w:rPr>
          <w:color w:val="000000"/>
          <w:sz w:val="28"/>
          <w:szCs w:val="28"/>
        </w:rPr>
      </w:pPr>
      <w:r>
        <w:rPr>
          <w:color w:val="000000"/>
          <w:sz w:val="28"/>
          <w:szCs w:val="28"/>
        </w:rPr>
        <w:t>В случае, если суд отказал в заключении под стражу может быть избрана другая мера пресечения: залог, домашний арест. Повторное рассмотрение ходатайства о заключении под стражу в отношении одного и того же лица возможно только в случае появления новых обстоятельств, обосновывающих заключение под стражу. Рассмотрение происходит в том же порядке. Возможно также принятие судебного решения о заключении под стражу в отсутствие подозреваемого, при условии подачи его в международный розыск.</w:t>
      </w:r>
    </w:p>
    <w:p>
      <w:pPr>
        <w:pStyle w:val="Style16"/>
        <w:spacing w:lineRule="auto" w:line="360" w:before="0" w:after="0"/>
        <w:ind w:firstLine="709"/>
        <w:jc w:val="both"/>
        <w:rPr>
          <w:color w:val="000000"/>
          <w:sz w:val="28"/>
          <w:szCs w:val="28"/>
        </w:rPr>
      </w:pPr>
      <w:r>
        <w:rPr>
          <w:color w:val="000000"/>
          <w:sz w:val="28"/>
          <w:szCs w:val="28"/>
        </w:rPr>
        <w:t>Постановление судьи может быть обжаловано в кассационном порядке в течение 3-х суток. Постановление кассационной инстанции – в порядке надзора в течение 48 часов. В случае заключения подозреваемого или обвиняемого под стражу, лицо, в производстве которого находится дело, незамедлительно уведомляет кого-либо из близких родственников подозреваемого, обвиняемого, при заключении под стражу военнослужащего – также командование войсковой части о месте содержания и изменении места содержания под страже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b/>
          <w:color w:val="000000"/>
          <w:sz w:val="28"/>
          <w:szCs w:val="28"/>
        </w:rPr>
        <w:t>5. Сроки содержания под страже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По общему правилу срок содержания под стражей при расследовании преступления не может превышать 2 месяцев (ст. 109 УПК РФ). При невозможности закончить расследование за 2 месяца срок содержания под стражей может быть продлен районным или военным судом на срок до 6 месяцев. Дальнейшее продление срока возможно лишь при тяжких и особо тяжких преступлениях с согласия руководителя следственного органа субъекта РФ, либо прокурора субъекта РФ на срок до 12 месяцев. Срок содержания под стражей свыше 12 месяцев может быть продлен только в исключительных случаях при особо тяжких преступлениях судом субъекта РФ или военным судом соответствующего уровня с согласия руководителя следственного органа субъекта РФ, либо прокурора субъекта РФ</w:t>
      </w:r>
    </w:p>
    <w:p>
      <w:pPr>
        <w:pStyle w:val="Style16"/>
        <w:spacing w:lineRule="auto" w:line="360" w:before="0" w:after="0"/>
        <w:ind w:firstLine="709"/>
        <w:jc w:val="both"/>
        <w:rPr/>
      </w:pPr>
      <w:r>
        <w:rPr>
          <w:color w:val="000000"/>
          <w:sz w:val="28"/>
          <w:szCs w:val="28"/>
        </w:rPr>
        <w:t>Дальнейшее продление (свыше 1,5 лет) срока не допускается, содержащийся под стражей подлежит немедленному освобождению. Но закон (ч. 7 ст. 109 УПК РФ) предусматривает изъятие из этого общего правила. Суть его в следующем:</w:t>
      </w:r>
    </w:p>
    <w:p>
      <w:pPr>
        <w:pStyle w:val="Style16"/>
        <w:spacing w:lineRule="auto" w:line="360" w:before="0" w:after="0"/>
        <w:ind w:firstLine="709"/>
        <w:jc w:val="both"/>
        <w:rPr/>
      </w:pPr>
      <w:r>
        <w:rPr>
          <w:color w:val="000000"/>
          <w:sz w:val="28"/>
          <w:szCs w:val="28"/>
        </w:rPr>
        <w:t>В случае, когда ознакомление обвиняемого и его защитника с материалами дела до истечения предельного срока содержания под стражей невозможно генеральный прокурор РФ, прокурор субъекта РФ, военный прокурор округа, группы войск и приравненные к ним прокуроры вправе не позднее 7 суток до истечения предельного срока содержания под стражей возбудить ходатайство перед судьей областного, краевого и приравненных к ним судов о продлении этого срока. Судья в срок не позднее 5 суток со дня получения ходатайства выносит одно из постановлений:</w:t>
      </w:r>
    </w:p>
    <w:p>
      <w:pPr>
        <w:pStyle w:val="Style16"/>
        <w:spacing w:lineRule="auto" w:line="360" w:before="0" w:after="0"/>
        <w:ind w:firstLine="709"/>
        <w:jc w:val="both"/>
        <w:rPr/>
      </w:pPr>
      <w:r>
        <w:rPr>
          <w:color w:val="000000"/>
          <w:sz w:val="28"/>
          <w:szCs w:val="28"/>
        </w:rPr>
        <w:t>1. О продлении срока содержания под стражей до момента окончания ознакомления обвиняемого и его защитника с материалами дела и направлении прокурором дела в суд, но не более чем на 6 месяцев;</w:t>
      </w:r>
    </w:p>
    <w:p>
      <w:pPr>
        <w:pStyle w:val="Style16"/>
        <w:spacing w:lineRule="auto" w:line="360" w:before="0" w:after="0"/>
        <w:ind w:firstLine="709"/>
        <w:jc w:val="both"/>
        <w:rPr>
          <w:color w:val="000000"/>
          <w:sz w:val="28"/>
          <w:szCs w:val="28"/>
        </w:rPr>
      </w:pPr>
      <w:r>
        <w:rPr>
          <w:color w:val="000000"/>
          <w:sz w:val="28"/>
          <w:szCs w:val="28"/>
        </w:rPr>
        <w:t>2. Об отказе в удовлетворении ходатайства и об освобождении из под стражи.</w:t>
      </w:r>
    </w:p>
    <w:p>
      <w:pPr>
        <w:pStyle w:val="Normal"/>
        <w:autoSpaceDE w:val="false"/>
        <w:spacing w:lineRule="auto" w:line="360"/>
        <w:ind w:firstLine="709"/>
        <w:jc w:val="both"/>
        <w:rPr>
          <w:color w:val="000000"/>
          <w:sz w:val="28"/>
          <w:szCs w:val="28"/>
        </w:rPr>
      </w:pPr>
      <w:r>
        <w:rPr>
          <w:color w:val="000000"/>
          <w:sz w:val="28"/>
          <w:szCs w:val="28"/>
        </w:rPr>
        <w:t>Стоит заметить, что в срок содержания под стражей засчитывается врем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гда лицо было задержано в качестве подозреваемого;</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омашнего арест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инудительного нахождения в медицинском или психиатрическом стационаре по решению суда;</w:t>
      </w:r>
    </w:p>
    <w:p>
      <w:pPr>
        <w:pStyle w:val="Normal"/>
        <w:autoSpaceDE w:val="false"/>
        <w:spacing w:lineRule="auto" w:line="360"/>
        <w:ind w:firstLine="709"/>
        <w:jc w:val="both"/>
        <w:rPr/>
      </w:pPr>
      <w:r>
        <w:rPr>
          <w:color w:val="000000"/>
          <w:sz w:val="28"/>
          <w:szCs w:val="28"/>
        </w:rPr>
        <w:t>– </w:t>
      </w:r>
      <w:r>
        <w:rPr>
          <w:color w:val="000000"/>
          <w:sz w:val="28"/>
          <w:szCs w:val="28"/>
        </w:rPr>
        <w:t>в течение которого лицо содержалось под стражей на территории иностранного государства по запросу об оказании правовой помощи или его выдачи Р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уголовном процессе институт мер пресечения имеет особое значение. Меры пресечения – принудительные меры, временно ограничивающие права личности, применяемые лицом, производящим дознание. Они носят в первую очередь превентивный характер и призваны оградить общество от угрозы продолжения преступлений, возможности преступнику скрыться от дознания, предварительного следствия и суда, воспрепятствовать установлению истины по делу, а также для обеспечения исполнения приговора.</w:t>
      </w:r>
    </w:p>
    <w:p>
      <w:pPr>
        <w:pStyle w:val="Normal"/>
        <w:autoSpaceDE w:val="false"/>
        <w:spacing w:lineRule="auto" w:line="360"/>
        <w:ind w:firstLine="709"/>
        <w:jc w:val="both"/>
        <w:rPr>
          <w:color w:val="000000"/>
          <w:sz w:val="28"/>
          <w:szCs w:val="28"/>
        </w:rPr>
      </w:pPr>
      <w:r>
        <w:rPr>
          <w:color w:val="000000"/>
          <w:sz w:val="28"/>
          <w:szCs w:val="28"/>
        </w:rPr>
        <w:t>Однако, на мой взгляд, к назначению мер пресечения необходимо обращаться очень гибко наиболее полно учитывая общественную опасность деяния, личность, возраст, состояние здоровья подозреваемого или обвиняемого, а также еще множество факторов, так как некоторые меры пресечения сами по себе уже являются серьезным наказание и испытанием для здоровья и психики человека. В случае ошибочного применения жестких мер причиненный вред может быть уже невозможно исправи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онституция РФ.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Уголовно-процессуальный кодекс.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Лупинская П.А. Уголовно процессуальное право. М. Юрист. 2006.</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4:00Z</dcterms:created>
  <dc:creator>Андрей</dc:creator>
  <dc:description/>
  <cp:keywords/>
  <dc:language>en-US</dc:language>
  <cp:lastModifiedBy>SYSTEM</cp:lastModifiedBy>
  <dcterms:modified xsi:type="dcterms:W3CDTF">2011-09-24T22:14:00Z</dcterms:modified>
  <cp:revision>2</cp:revision>
  <dc:subject/>
  <dc:title>Гражданско-правовой договор </dc:title>
</cp:coreProperties>
</file>