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опрос подозреваемого</w:t>
      </w:r>
    </w:p>
    <w:p>
      <w:pPr>
        <w:pStyle w:val="Style15"/>
        <w:jc w:val="center"/>
        <w:rPr/>
      </w:pPr>
      <w:r>
        <w:rPr/>
      </w:r>
      <w:r>
        <w:br w:type="page"/>
      </w:r>
    </w:p>
    <w:p>
      <w:pPr>
        <w:pStyle w:val="Style15"/>
        <w:rPr/>
      </w:pPr>
      <w:r>
        <w:rPr/>
        <w:t>Содержание</w:t>
      </w:r>
    </w:p>
    <w:p>
      <w:pPr>
        <w:pStyle w:val="Style15"/>
        <w:rPr/>
      </w:pPr>
      <w:r>
        <w:rPr/>
      </w:r>
    </w:p>
    <w:p>
      <w:pPr>
        <w:pStyle w:val="Style16"/>
        <w:tabs>
          <w:tab w:val="clear" w:pos="9072"/>
          <w:tab w:val="left" w:pos="9214" w:leader="dot"/>
        </w:tabs>
        <w:rPr>
          <w:szCs w:val="22"/>
        </w:rPr>
      </w:pPr>
      <w:r>
        <w:rPr>
          <w:rStyle w:val="InternetLink"/>
          <w:color w:val="000000"/>
          <w:u w:val="none"/>
        </w:rPr>
        <w:t>Введение</w:t>
      </w:r>
      <w:r>
        <w:rPr/>
        <w:tab/>
        <w:t>3</w:t>
      </w:r>
    </w:p>
    <w:p>
      <w:pPr>
        <w:pStyle w:val="Style16"/>
        <w:tabs>
          <w:tab w:val="clear" w:pos="9072"/>
          <w:tab w:val="left" w:pos="9214" w:leader="dot"/>
        </w:tabs>
        <w:rPr>
          <w:szCs w:val="22"/>
        </w:rPr>
      </w:pPr>
      <w:r>
        <w:rPr>
          <w:rStyle w:val="InternetLink"/>
          <w:color w:val="000000"/>
          <w:u w:val="none"/>
        </w:rPr>
        <w:t>1. Понятие подозреваемого в уголовном процессе</w:t>
      </w:r>
      <w:r>
        <w:rPr/>
        <w:tab/>
        <w:t>5</w:t>
      </w:r>
    </w:p>
    <w:p>
      <w:pPr>
        <w:pStyle w:val="Style16"/>
        <w:tabs>
          <w:tab w:val="clear" w:pos="9072"/>
          <w:tab w:val="left" w:pos="9214" w:leader="dot"/>
        </w:tabs>
        <w:rPr>
          <w:szCs w:val="22"/>
        </w:rPr>
      </w:pPr>
      <w:r>
        <w:rPr>
          <w:rStyle w:val="InternetLink"/>
          <w:color w:val="000000"/>
          <w:u w:val="none"/>
        </w:rPr>
        <w:t>1.1 Общее понятие участников уголовного процесса</w:t>
      </w:r>
      <w:r>
        <w:rPr/>
        <w:tab/>
        <w:t>5</w:t>
      </w:r>
    </w:p>
    <w:p>
      <w:pPr>
        <w:pStyle w:val="Style16"/>
        <w:tabs>
          <w:tab w:val="clear" w:pos="9072"/>
          <w:tab w:val="left" w:pos="9214" w:leader="dot"/>
        </w:tabs>
        <w:rPr>
          <w:szCs w:val="22"/>
        </w:rPr>
      </w:pPr>
      <w:r>
        <w:rPr>
          <w:rStyle w:val="InternetLink"/>
          <w:color w:val="000000"/>
          <w:u w:val="none"/>
        </w:rPr>
        <w:t>1.2 Понятие подозреваемого</w:t>
      </w:r>
      <w:r>
        <w:rPr/>
        <w:tab/>
        <w:t>7</w:t>
      </w:r>
    </w:p>
    <w:p>
      <w:pPr>
        <w:pStyle w:val="Style16"/>
        <w:rPr>
          <w:szCs w:val="22"/>
        </w:rPr>
      </w:pPr>
      <w:r>
        <w:rPr>
          <w:rStyle w:val="InternetLink"/>
          <w:color w:val="000000"/>
          <w:u w:val="none"/>
        </w:rPr>
        <w:t>2. Понятие следственного действия допрос подозреваемого</w:t>
      </w:r>
      <w:r>
        <w:rPr/>
        <w:tab/>
        <w:t>11</w:t>
      </w:r>
    </w:p>
    <w:p>
      <w:pPr>
        <w:pStyle w:val="Style16"/>
        <w:rPr>
          <w:szCs w:val="22"/>
        </w:rPr>
      </w:pPr>
      <w:r>
        <w:rPr>
          <w:rStyle w:val="InternetLink"/>
          <w:color w:val="000000"/>
          <w:u w:val="none"/>
        </w:rPr>
        <w:t>Заключение</w:t>
      </w:r>
      <w:r>
        <w:rPr/>
        <w:tab/>
        <w:t>25</w:t>
      </w:r>
    </w:p>
    <w:p>
      <w:pPr>
        <w:pStyle w:val="Style16"/>
        <w:rPr>
          <w:szCs w:val="22"/>
        </w:rPr>
      </w:pPr>
      <w:r>
        <w:rPr>
          <w:rStyle w:val="InternetLink"/>
          <w:color w:val="000000"/>
          <w:u w:val="none"/>
        </w:rPr>
        <w:t>Список использованных источников</w:t>
      </w:r>
      <w:r>
        <w:rPr/>
        <w:tab/>
        <w:t>27</w:t>
      </w:r>
    </w:p>
    <w:p>
      <w:pPr>
        <w:pStyle w:val="Style15"/>
        <w:rPr>
          <w:szCs w:val="22"/>
        </w:rPr>
      </w:pPr>
      <w:r>
        <w:rPr>
          <w:szCs w:val="22"/>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Досудебное производство по уголовному делу, имея своим назначением не только защиту прав и законных интересов лиц и организаций, потерпевших от преступлений, но и защиту личности от незаконного и необоснованного обвинения, осуждения, ограничения ее прав и свобод, и в своей определенной законодателем и получившей толкование в судебных решениях процессуальной форме закрепляя ряд процессуальных действий, именует процесс получения уполномоченным должностным лицом правоохранительных органов той информации об обстоятельствах, имеющих значение для расследования уголовного дела и потому подлежащих установления допросом.</w:t>
      </w:r>
    </w:p>
    <w:p>
      <w:pPr>
        <w:pStyle w:val="Style15"/>
        <w:rPr/>
      </w:pPr>
      <w:r>
        <w:rPr/>
        <w:t>Такое процессуальное действие как допрос, имея своим предметом информацию о тех или иных обстоятельствах, обладающих уголовно-правовым значением, и представляющее собой беседу следователя, иного должностного лица органов правопорядка, с одной стороны, и лица, обладающего такой информации, с другой, в определенной законодателем уголовно-процессуальной форме, занимает в иерархии следственных действий свое, первейшее место. Сформировавшись на протяжении сотен лет эта уголовная процедура не находит себе равных в получении информации, имеющей доказательственное значение по делу, дополняя, используясь в комплексе иных следственных действий, имея своим назначением эффективное расследование уголовного дела.</w:t>
      </w:r>
    </w:p>
    <w:p>
      <w:pPr>
        <w:pStyle w:val="Style15"/>
        <w:rPr/>
      </w:pPr>
      <w:r>
        <w:rPr/>
        <w:t>Такая юридическая процедура, доказав свою эффективность, получила воплощение в нормах не только уголовно-процессуального законодательства, но также и в нормах административного процесса.</w:t>
      </w:r>
    </w:p>
    <w:p>
      <w:pPr>
        <w:pStyle w:val="Style15"/>
        <w:rPr/>
      </w:pPr>
      <w:r>
        <w:rPr/>
        <w:t>Необходимость фиксации в протоколе следственного действия, в приложениях к протоколу информации в виде схем, аудио-, кино-, видеозаписи и удостоверение идентичности зафиксированной информации и той, которая была сообщена допрошенным, а также иные требования к процессу осуществления такого рода мероприятий как раз и позволяет достичь баланса интересов общества, государства и граждан в вопросах, связанных с подчас существенным ограничением прав и свобод граждан, и возникающих в процессе уголовного судопроизводства.</w:t>
      </w:r>
    </w:p>
    <w:p>
      <w:pPr>
        <w:pStyle w:val="Style15"/>
        <w:rPr/>
      </w:pPr>
      <w:r>
        <w:rPr/>
        <w:t>Целью представленной курсовой работы является исследование непосредственно процедуры производства такого следственного действия как допрос, его специфики.</w:t>
      </w:r>
    </w:p>
    <w:p>
      <w:pPr>
        <w:pStyle w:val="Style15"/>
        <w:rPr/>
      </w:pPr>
      <w:r>
        <w:rPr/>
        <w:t>Во исполнение указанной цели перед нами поставлены следующие задачи:</w:t>
      </w:r>
    </w:p>
    <w:p>
      <w:pPr>
        <w:pStyle w:val="Style15"/>
        <w:rPr/>
      </w:pPr>
      <w:r>
        <w:rPr/>
        <w:t>- определение понятия подозреваемого в уголовном процессе;</w:t>
      </w:r>
    </w:p>
    <w:p>
      <w:pPr>
        <w:pStyle w:val="Style15"/>
        <w:rPr/>
      </w:pPr>
      <w:r>
        <w:rPr/>
        <w:t>- определение понятия такого следственного действия как допрос подозреваемого;</w:t>
      </w:r>
    </w:p>
    <w:p>
      <w:pPr>
        <w:pStyle w:val="Style15"/>
        <w:rPr/>
      </w:pPr>
      <w:r>
        <w:rPr/>
        <w:t>Нормативной базой исследования стал Уголовно-процессуальный Кодекс Республики Беларусь (УПК РБ). Теоретической базой работы послужили монография, учебные и методические материалы, комментарии.</w:t>
      </w:r>
    </w:p>
    <w:p>
      <w:pPr>
        <w:pStyle w:val="Style15"/>
        <w:rPr/>
      </w:pPr>
      <w:r>
        <w:rPr/>
        <w:t>Теоретическое и практическое значение исследования заключается в обобщении нормативного материала и теории в вопросе порядка производства допроса подозреваемого по уголовным делам.</w:t>
      </w:r>
    </w:p>
    <w:p>
      <w:pPr>
        <w:pStyle w:val="Style15"/>
        <w:numPr>
          <w:ilvl w:val="0"/>
          <w:numId w:val="0"/>
        </w:numPr>
        <w:ind w:firstLine="720"/>
        <w:outlineLvl w:val="0"/>
        <w:rPr/>
      </w:pPr>
      <w:r>
        <w:rPr/>
      </w:r>
      <w:r>
        <w:br w:type="page"/>
      </w:r>
    </w:p>
    <w:p>
      <w:pPr>
        <w:pStyle w:val="Style15"/>
        <w:numPr>
          <w:ilvl w:val="0"/>
          <w:numId w:val="0"/>
        </w:numPr>
        <w:ind w:firstLine="720"/>
        <w:outlineLvl w:val="0"/>
        <w:rPr/>
      </w:pPr>
      <w:r>
        <w:rPr/>
        <w:t>1. Понятие подозреваемого в уголовном процессе</w:t>
      </w:r>
    </w:p>
    <w:p>
      <w:pPr>
        <w:pStyle w:val="Style15"/>
        <w:numPr>
          <w:ilvl w:val="0"/>
          <w:numId w:val="0"/>
        </w:numPr>
        <w:ind w:firstLine="720"/>
        <w:outlineLvl w:val="0"/>
        <w:rPr/>
      </w:pPr>
      <w:r>
        <w:rPr/>
      </w:r>
    </w:p>
    <w:p>
      <w:pPr>
        <w:pStyle w:val="Style15"/>
        <w:numPr>
          <w:ilvl w:val="0"/>
          <w:numId w:val="0"/>
        </w:numPr>
        <w:ind w:firstLine="720"/>
        <w:outlineLvl w:val="0"/>
        <w:rPr/>
      </w:pPr>
      <w:r>
        <w:rPr/>
        <w:t>1.1 Общее понятие участников уголовного процесса</w:t>
      </w:r>
    </w:p>
    <w:p>
      <w:pPr>
        <w:pStyle w:val="Style15"/>
        <w:rPr/>
      </w:pPr>
      <w:r>
        <w:rPr/>
      </w:r>
    </w:p>
    <w:p>
      <w:pPr>
        <w:pStyle w:val="Style15"/>
        <w:rPr/>
      </w:pPr>
      <w:r>
        <w:rPr/>
        <w:t>Участники уголовного процесса - это государственные органы, должностные лица, граждане, юридические лица, участвующие в уголовном процессе и наделенные определенными правами и обязанностями.</w:t>
      </w:r>
    </w:p>
    <w:p>
      <w:pPr>
        <w:pStyle w:val="Style15"/>
        <w:rPr/>
      </w:pPr>
      <w:r>
        <w:rPr/>
        <w:t>В зависимости от стоящих перед ними задач, интересов и осуществляемых функций участники уголовного процесса могут быть классифицированы следующим образом:</w:t>
      </w:r>
    </w:p>
    <w:p>
      <w:pPr>
        <w:pStyle w:val="Style15"/>
        <w:rPr/>
      </w:pPr>
      <w:r>
        <w:rPr/>
        <w:t>1) государственные органы и должностные лица, осуществляющие производство по уголовному делу. К ним относятся суд, прокурор, следователь, дознаватель, орган дознания [3].</w:t>
      </w:r>
    </w:p>
    <w:p>
      <w:pPr>
        <w:pStyle w:val="Style15"/>
        <w:rPr/>
      </w:pPr>
      <w:r>
        <w:rPr/>
        <w:t>Суд занимает особое место среди участников уголовного судопроизводства, поскольку только суду предоставлено право осуществлять правосудие, в том числе путем рассмотрения уголовных дел, реализуя при этом функцию разрешения уголовного дела.</w:t>
      </w:r>
    </w:p>
    <w:p>
      <w:pPr>
        <w:pStyle w:val="Style15"/>
        <w:rPr/>
      </w:pPr>
      <w:r>
        <w:rPr/>
        <w:t>Прокурор, следователь, начальник следственного подразделения, орган дознания и дознаватель отстаивают в деле публичные интересы и обладают властными полномочиями. Они решают вопросы о начале процесса, о производстве тех или иных следственных и судебных действий, о признании (привлечении к участию в уголовном деле) конкретных лиц в качестве участников процесса. Закон наделяет их правом осуществлять собирание доказательств путем производства следственных и иных процессуальных действий предусмотренных УПК РБ, обязывает быстро и полно раскрыть преступление, изобличить виновных и обеспечить правильное применение закона с тем, чтобы каждый, кто совершил преступление, был подвергнут справедливому наказанию и ни один невиновный не был привлечен к уголовной ответственности и осужден.</w:t>
      </w:r>
    </w:p>
    <w:p>
      <w:pPr>
        <w:pStyle w:val="Style15"/>
        <w:rPr/>
      </w:pPr>
      <w:r>
        <w:rPr/>
        <w:t>Органы государства, защищая в процессе своей деятельности публичные интересы, действуют строго в пределах своих полномочий и в соответствии с действующим законодательством [1].</w:t>
      </w:r>
    </w:p>
    <w:p>
      <w:pPr>
        <w:pStyle w:val="Style15"/>
        <w:rPr/>
      </w:pPr>
      <w:r>
        <w:rPr/>
        <w:t>2) лица, интересы которых затрагиваются в уголовном процессе (заинтересованные в исходе дела): обвиняемый, подозреваемый, потерпевший, частный обвинитель, гражданский истец, гражданский ответчик. Данные участники отстаивают в деле личные интересы.</w:t>
      </w:r>
    </w:p>
    <w:p>
      <w:pPr>
        <w:pStyle w:val="Style15"/>
        <w:rPr/>
      </w:pPr>
      <w:r>
        <w:rPr/>
        <w:t>3)лица, представляющие или защищающие в уголовном процессе интересы других его участников. К ним относятся защитник, законные представители потерпевшего, гражданского истца, подозреваемого, обвиняемого, представители потерпевшего, гражданского истца, гражданского ответчика.</w:t>
      </w:r>
    </w:p>
    <w:p>
      <w:pPr>
        <w:pStyle w:val="Style15"/>
        <w:rPr/>
      </w:pPr>
      <w:r>
        <w:rPr/>
        <w:t>4) иные лица, участвующие в уголовном процессе [3]. Данную группу участников уголовного судопроизводства составляют лица, которые не имеют в уголовном деле самостоятельного интереса, не осуществляют некоторые процессуальные функции, и приговор (постановление, определение о прекращении дела) не влечет для них правовых последствий.</w:t>
      </w:r>
    </w:p>
    <w:p>
      <w:pPr>
        <w:pStyle w:val="Style15"/>
        <w:rPr/>
      </w:pPr>
      <w:r>
        <w:rPr/>
        <w:t>Это свидетели, эксперты, понятые, специалисты, переводчики. В уголовный процесс они привлекаются в связи с доказыванием - собиранием, проверкой и оценкой доказательств. Так, свидетели и эксперты сообщают сведения о фактах, имеющих доказательственное значение. Понятые присутствуют при производстве следственных действий, в ходе которых осуществляется собирание доказательств, исследуются и фиксируются обстоятельства их обнаружения. Специалисты оказывают содействие органам расследования и суда в обнаружении, закреплении и изъятии предметов и документов, имеющих значение для дела, при производстве обыска, осмотра, следственного эксперимента и других следственных действий. Участие переводчика необходимо как средство общения суда, следователя, дознавателя, прокурора лицами, не владеющими языком судопроизводства, позволяющее воспринимать доказательственную информацию.</w:t>
      </w:r>
    </w:p>
    <w:p>
      <w:pPr>
        <w:pStyle w:val="Style15"/>
        <w:rPr/>
      </w:pPr>
      <w:r>
        <w:rPr/>
        <w:t>Следует отметить, что в главе 6 УПК вторая и третья группы участников уголовного процесса объединены в одну группу, что, по нашему мнению, не совсем логично, поскольку у этих участников разное процессуальное положение [1].</w:t>
      </w:r>
    </w:p>
    <w:p>
      <w:pPr>
        <w:pStyle w:val="Style15"/>
        <w:rPr/>
      </w:pPr>
      <w:r>
        <w:rPr/>
      </w:r>
    </w:p>
    <w:p>
      <w:pPr>
        <w:pStyle w:val="Style15"/>
        <w:numPr>
          <w:ilvl w:val="0"/>
          <w:numId w:val="0"/>
        </w:numPr>
        <w:ind w:firstLine="720"/>
        <w:outlineLvl w:val="0"/>
        <w:rPr/>
      </w:pPr>
      <w:r>
        <w:rPr/>
        <w:t>1.2 Понятие подозреваемого</w:t>
      </w:r>
    </w:p>
    <w:p>
      <w:pPr>
        <w:pStyle w:val="Style15"/>
        <w:rPr/>
      </w:pPr>
      <w:r>
        <w:rPr/>
      </w:r>
    </w:p>
    <w:p>
      <w:pPr>
        <w:pStyle w:val="Style15"/>
        <w:rPr/>
      </w:pPr>
      <w:r>
        <w:rPr/>
        <w:t>Подозреваемый - это физическое лицо, которое задержано в порядке ст. 108 УПК, или в отношении которого применена мера пресечения до предъявления обвинения, или которое признано постановлением следователя или дознавателя подозреваемым, или в отношении которого возбуждено уголовное дело.</w:t>
      </w:r>
    </w:p>
    <w:p>
      <w:pPr>
        <w:pStyle w:val="Style15"/>
        <w:rPr/>
      </w:pPr>
      <w:r>
        <w:rPr/>
        <w:t>Вместе с тем, считать лицо подозреваемым в процессуальном смысле слова можно только тогда, когда в деле появятся указанные к этому в законе предпосылки, наличие которых предопределяет официальный статус лица в качестве подозреваемого. Действующий УПК впервые закрепил понятие подозреваемого и его правовое положение.</w:t>
      </w:r>
    </w:p>
    <w:p>
      <w:pPr>
        <w:pStyle w:val="Style15"/>
        <w:rPr/>
      </w:pPr>
      <w:r>
        <w:rPr/>
        <w:t>Подозреваемый - физическое лицо:</w:t>
      </w:r>
    </w:p>
    <w:p>
      <w:pPr>
        <w:pStyle w:val="Style15"/>
        <w:rPr/>
      </w:pPr>
      <w:r>
        <w:rPr/>
        <w:t>1. задержанное по подозрению в совершении преступления;</w:t>
      </w:r>
    </w:p>
    <w:p>
      <w:pPr>
        <w:pStyle w:val="Style15"/>
        <w:rPr/>
      </w:pPr>
      <w:r>
        <w:rPr/>
        <w:t>2. в отношении которого органом уголовного преследования возбуждено уголовное дело;</w:t>
      </w:r>
    </w:p>
    <w:p>
      <w:pPr>
        <w:pStyle w:val="Style15"/>
        <w:rPr/>
      </w:pPr>
      <w:r>
        <w:rPr/>
        <w:t>3. в отношении которого применена мера пресечения до вынесения постановления о привлечении в качестве обвиняемого;</w:t>
      </w:r>
    </w:p>
    <w:p>
      <w:pPr>
        <w:pStyle w:val="Style15"/>
        <w:rPr/>
      </w:pPr>
      <w:r>
        <w:rPr/>
        <w:t>4. в отношении которого вынесено постановление о признании его подозреваемым.</w:t>
      </w:r>
    </w:p>
    <w:p>
      <w:pPr>
        <w:pStyle w:val="Style15"/>
        <w:rPr/>
      </w:pPr>
      <w:r>
        <w:rPr/>
        <w:t>Закон устанавливает четыре обстоятельства, в связи с которыми в уголовном процессе появляется подозреваемый.</w:t>
      </w:r>
    </w:p>
    <w:p>
      <w:pPr>
        <w:pStyle w:val="Style15"/>
        <w:rPr/>
      </w:pPr>
      <w:r>
        <w:rPr/>
        <w:t>Причем только в одном из указанных случаев требуется вынесение постановления о признании подозреваемым, а в остальных случаях лицо обретает статус подозреваемого автоматически в связи с выполнением таких процессуальных действий, как задержание подозреваемого по непосредственно возникшему подозрению, применение меры пресечения до привлечения в качестве обвиняемого, возбуждение уголовного дела в отношении данного лица.</w:t>
      </w:r>
    </w:p>
    <w:p>
      <w:pPr>
        <w:pStyle w:val="Style15"/>
        <w:rPr/>
      </w:pPr>
      <w:r>
        <w:rPr/>
        <w:t>Это временный участник уголовного процесса, проявляющийся, как правило, только на стадии предварительного расследования. Однако в связи с тем, что действующим законом разрешено задержание лица по непосредственно возникшему подозрению в совершении преступления до возбуждения уголовного дела, то одновременно с данным действием на стадии возбуждения уголовного дела появляется и подозреваемый со всеми вытекающими из данного факта процессуальными последствиями. Закон обязывает в данном случае возбудить уголовное дело не позднее 12 часов с момента фактического задержания лица или освободить задержанного (ч.2 ст. 108 УПК). Это самый минимальный срок, в течение которого лицо может быть подозреваемым. Но если уголовное дело будет возбуждено, то как и в остальных случаях задержания подозреваемого, срок его не может быть более 72 часов с момента фактического задержания. И только при задержании по подозрению в совершении особо тяжкого и тяжкого преступлений, указанных в ч. 4 ст. 108 УПК лицо может быть в качестве подозреваемого по истечение не более 10 суток с момента его фактического задержания.</w:t>
      </w:r>
    </w:p>
    <w:p>
      <w:pPr>
        <w:pStyle w:val="Style15"/>
        <w:rPr/>
      </w:pPr>
      <w:r>
        <w:rPr/>
        <w:t>Не менее строго закон определяет сроки нахождения лица в статусе подозреваемого в связи с применением меры пресечения до вынесения постановления о привлечении в качестве обвиняемого. В данном случае до истечения 10 суток должно быть предъявлено обвинение, а в отношении подозреваемых в совершении особо тяжкого и тяжкого преступлений, указанных в ст. 108 УПК,- в течение 20 суток с момента применения меры пресечения.</w:t>
      </w:r>
    </w:p>
    <w:p>
      <w:pPr>
        <w:pStyle w:val="Style15"/>
        <w:rPr/>
      </w:pPr>
      <w:r>
        <w:rPr/>
        <w:t>Наряду с этим закон не определяет вообще сроков нахождения лица в качестве подозреваемого в случаях возбуждения в отношении него уголовного дела и в связи с вынесением постановления о признании подозреваемым. Но здесь следует исходить из норм, обязывающих орган уголовного преследования при доказанности совершения преступления незамедлительно привлечь лицо в качестве обвиняемого. Любое запоздалое принятие данного решения отражается на реализации обвиняемым права на защиту.</w:t>
      </w:r>
    </w:p>
    <w:p>
      <w:pPr>
        <w:pStyle w:val="Style15"/>
        <w:rPr/>
      </w:pPr>
      <w:r>
        <w:rPr/>
        <w:t>С момента обретения статуса подозреваемого лицо наделяется правом на защиту, гарантированным комплексом предоставленных ему процессуальных прав. Орган уголовного преследования обязан письменно уведомить подозреваемого об этих правах, о чем составляется протокол с перечнем в нем всех прав подозреваемого. Копия протокола вручается подозреваемому под расписку.</w:t>
      </w:r>
    </w:p>
    <w:p>
      <w:pPr>
        <w:pStyle w:val="Style15"/>
        <w:rPr/>
      </w:pPr>
      <w:r>
        <w:rPr/>
        <w:t>Кроме вышеперечисленных общих для заинтересованных участников процесса прав подозреваемый наделяется специфическими, присущими только ему правами:</w:t>
      </w:r>
    </w:p>
    <w:p>
      <w:pPr>
        <w:pStyle w:val="Style15"/>
        <w:rPr/>
      </w:pPr>
      <w:r>
        <w:rPr/>
        <w:t>1. он вправе знать, в чем он подозревается. Об этом ему объявляется при задержании по непосредственно возникшему подозрению в совершении преступления, равно как и при возбуждении уголовного дела в отношении его, а также применении меры пресечения или вынесении постановления о признании подозреваемым. Копии всех этих постановлений вручаются подозреваемому.</w:t>
      </w:r>
    </w:p>
    <w:p>
      <w:pPr>
        <w:pStyle w:val="Style15"/>
        <w:rPr/>
      </w:pPr>
      <w:r>
        <w:rPr/>
        <w:t>Пункт 3 ч. 2 ст. 41 УПК говорит, что подозреваемый имеет право получить копию протокола или постановления о задержании, что представляется не совсем правильным. Думается, что он вправе получить копии обоих указанных документов. Во-первых, они составляются в разное время, во-вторых, - разными органами, в-третьих, закон не говорит, что следователь, дознаватель обязаны после составления протокола задержания вынести постановление о задержании. Это зависит от наличия оснований для данного решения. Что же касается ст. 110 УПК, регламентирующей порядок задержания, то в ч. 1 говорится об объявлении протокола задержания, а в ч. 2, где речь идет о постановлении, вообще не упоминается о доведении его до сведения задержанного;</w:t>
      </w:r>
    </w:p>
    <w:p>
      <w:pPr>
        <w:pStyle w:val="Style15"/>
        <w:rPr/>
      </w:pPr>
      <w:r>
        <w:rPr/>
        <w:t>2. давать показания по основаниям его задержания или применения меры пресечения, а также по поводу иных, известных ему обстоятельств по делу. Он вправе отказаться от дачи показаний и при этом не несет уголовной ответственности, равно как и в случае дачи им ложных показаний;</w:t>
      </w:r>
    </w:p>
    <w:p>
      <w:pPr>
        <w:pStyle w:val="Style15"/>
        <w:rPr/>
      </w:pPr>
      <w:r>
        <w:rPr/>
        <w:t>3. уведомить через орган уголовного преследования членов семьи или близких родственников о месте своего содержания под стражей;</w:t>
      </w:r>
    </w:p>
    <w:p>
      <w:pPr>
        <w:pStyle w:val="Style15"/>
        <w:rPr/>
      </w:pPr>
      <w:r>
        <w:rPr/>
        <w:t>4. в случае задержания или применения меры пресечения в виде заключения под стражу получить до начала первого допроса в качестве подозреваемого бесплатную юридическую консультацию адвоката. Если же подозреваемый является несовершеннолетним, то хотя закон и не говорит прямо об этом, но исходя из п.2 ч.1 ст.45 УПК орган расследования обязан предоставить возможность получения такой консультации;</w:t>
      </w:r>
    </w:p>
    <w:p>
      <w:pPr>
        <w:pStyle w:val="Style15"/>
        <w:rPr/>
      </w:pPr>
      <w:r>
        <w:rPr/>
        <w:t>5. с момента обретения статуса подозреваемого лицо вправе иметь защитника или нескольких защитников, отказаться от защитника и защищать себя самого самостоятельно, прекратить полномочия своего защитника, отозвать поданную им или защитником жалобу. Отказ от защитника, равно как и прекращение его полномочий, заявленные несовершеннолетним подозреваемым, не являются обязательным для органа уголовного преследования. Это следует из ст.45 и ч.2 ст.434 УПК, которые подчеркивают обязательность защитника в случаях, если подозреваемый является несовершеннолетним;</w:t>
      </w:r>
    </w:p>
    <w:p>
      <w:pPr>
        <w:pStyle w:val="Style15"/>
        <w:rPr/>
      </w:pPr>
      <w:r>
        <w:rPr/>
        <w:t>6. вправе обжаловать в суд задержание, заключение под стражу, домашний арест или принудительное помещение в психиатрическое учреждение для производства экспертизы. При этом закон не наделяет его правом присутствовать в судебном разбирательстве при разрешении его жалобы. Этот вопрос может быть разрешен судом по собственному усмотрению при наличии необходимости присутствия подозреваемого в суде [9].</w:t>
      </w:r>
      <w:r>
        <w:br w:type="page"/>
      </w:r>
    </w:p>
    <w:p>
      <w:pPr>
        <w:pStyle w:val="Style15"/>
        <w:numPr>
          <w:ilvl w:val="0"/>
          <w:numId w:val="0"/>
        </w:numPr>
        <w:ind w:firstLine="720"/>
        <w:outlineLvl w:val="0"/>
        <w:rPr/>
      </w:pPr>
      <w:r>
        <w:rPr/>
        <w:t>2. Понятие следственного действия допрос подозреваемого</w:t>
      </w:r>
    </w:p>
    <w:p>
      <w:pPr>
        <w:pStyle w:val="Style15"/>
        <w:rPr/>
      </w:pPr>
      <w:r>
        <w:rPr/>
      </w:r>
    </w:p>
    <w:p>
      <w:pPr>
        <w:pStyle w:val="Style15"/>
        <w:rPr/>
      </w:pPr>
      <w:r>
        <w:rPr/>
        <w:t>Допрос на предварительном следствии — это регламентированный уголовно-процессуальным законом устный диалог между должностным лицом, в производстве которого находится уголовное дело (дознаватель, следователь, прокурор), и подозреваемым, обвиняемым, свидетелем и потерпевшим в целях получения сведений, имеющих доказательственное значение [10].</w:t>
      </w:r>
    </w:p>
    <w:p>
      <w:pPr>
        <w:pStyle w:val="Style15"/>
        <w:rPr/>
      </w:pPr>
      <w:r>
        <w:rPr/>
        <w:t>Допрос подозреваемого представляет собой одно из следственных действий по установлению, закреплению и проверке доказательств.</w:t>
      </w:r>
    </w:p>
    <w:p>
      <w:pPr>
        <w:pStyle w:val="Style15"/>
        <w:rPr/>
      </w:pPr>
      <w:r>
        <w:rPr/>
        <w:t>Сущность его состоит в получении следователем показаний подозреваемого по поводу обстоятельств, послуживших основанием для его задержания или избрания меры пресечения, а также по поводу иных известных подозреваемому обстоятельств по делу.</w:t>
      </w:r>
    </w:p>
    <w:p>
      <w:pPr>
        <w:pStyle w:val="Style15"/>
        <w:rPr/>
      </w:pPr>
      <w:r>
        <w:rPr/>
        <w:t>Задача допроса - получение полных и правдивых показаний. Вызов и допрос подозреваемого производится с соблюдением правил, установленных ст. 215-219 УПК. Для подозреваемого дача показаний является правом, а не обязанностью, поэтому он за уклонение или отказ от дачи показаний или за дачу заведомо ложных показаний уголовной ответственности не несет [11].</w:t>
      </w:r>
    </w:p>
    <w:p>
      <w:pPr>
        <w:pStyle w:val="Style15"/>
        <w:rPr/>
      </w:pPr>
      <w:r>
        <w:rPr/>
        <w:t>Вместе с тем орган расследования обязан использовать все свои знания, опыт и мастерство, все дозволенные приемы и методы — от разъяснения значения показаний и до предъявления доказательств, - чтобы возбудить и укрепить у подозреваемого желание давать показания и получить от него полные и правдивые показания.</w:t>
      </w:r>
    </w:p>
    <w:p>
      <w:pPr>
        <w:pStyle w:val="Style15"/>
        <w:rPr/>
      </w:pPr>
      <w:r>
        <w:rPr/>
        <w:t>Подозреваемый подлежит допросу в месте производства предварительного расследования, точнее, в служебном помещении органа, в производстве которого находится дело, или в ином помещении, избранном для ведения расследования по данному делу. Следователь или лицо, производящее дознание, вправе, если признает это необходимым, допросить подозреваемого в месте его нахождения. Предоставление органу расследования права допрашивать подозреваемого в месте его нахождения способствует обеспечению объективности, полноты и всесторонности проверки подозрения с наименьшей затратой времени и сил. Допрос подозреваемого по месту его нахождения целесообразен тогда, когда этого требуют результаты проведенного там же обыска, осмотра или иного следственного действия; когда есть основания полагать, что для проверки показаний подозреваемого потребуется произвести неотложные следственные действия в месте его нахождения; когда состояние здоровья подозреваемого исключает его вызов.</w:t>
      </w:r>
    </w:p>
    <w:p>
      <w:pPr>
        <w:pStyle w:val="Style15"/>
        <w:rPr/>
      </w:pPr>
      <w:r>
        <w:rPr/>
        <w:t>Допрос подозреваемого в стадии предварительного расследования — действие строго индивидуальное. Он должен производиться один на один.</w:t>
      </w:r>
    </w:p>
    <w:p>
      <w:pPr>
        <w:pStyle w:val="Style15"/>
        <w:rPr/>
      </w:pPr>
      <w:r>
        <w:rPr/>
        <w:t>Допрашивающий и допрашиваемый - только они необходимы и допустимы, как правило, на допросе. Присутствие на допросе посторонних лиц не способствует установлению психологического контакта между допрашивающим и допрашиваемым, отвлекает их внимание, часто препятствует откровенности подозреваемого, порождая различного рода опасения, затрудняет отыскание истины по делу [12].</w:t>
      </w:r>
    </w:p>
    <w:p>
      <w:pPr>
        <w:pStyle w:val="Style15"/>
        <w:rPr/>
      </w:pPr>
      <w:r>
        <w:rPr/>
        <w:t>Допрос не может длиться непрерывно более четырех часов.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восьми часов. В случае медицинских показаний продолжительность допроса устанавливается на основании заключения врача, работающего в государственной организации здравоохранения.</w:t>
      </w:r>
    </w:p>
    <w:p>
      <w:pPr>
        <w:pStyle w:val="Style15"/>
        <w:rPr/>
      </w:pPr>
      <w:r>
        <w:rPr/>
        <w:t>Находящийся на свободе подозреваемый вызывается на допрос повесткой. Повестка вручается вызываемому лицу под расписку. При отсутствии вызываемого лица повестка вручается под расписку кому-либо из совершеннолетних членов его семьи либо администрации по месту его работы, которые обязаны передать повестку вызываемому на допрос.</w:t>
      </w:r>
    </w:p>
    <w:p>
      <w:pPr>
        <w:pStyle w:val="Style15"/>
        <w:rPr/>
      </w:pPr>
      <w:r>
        <w:rPr/>
        <w:t>Допрашиваемый может быть вызван с использованием и других средств связи [5].</w:t>
      </w:r>
    </w:p>
    <w:p>
      <w:pPr>
        <w:pStyle w:val="Style15"/>
        <w:rPr/>
      </w:pPr>
      <w:r>
        <w:rPr/>
        <w:t>Необходимость максимально быстрой проверки и разрешения подозрения, участия в проверке самого подозреваемого и недопустимость лишения подозреваемого на длительное время возможности защищаться, обосновывать свое отношение к подозрению известными ему фактическими данными об обстоятельствах, имеющих значение для дела, требуют проведения допроса подозреваемого в предельно короткие сроки с момента его появления в процессе [12].</w:t>
      </w:r>
    </w:p>
    <w:p>
      <w:pPr>
        <w:pStyle w:val="Style15"/>
        <w:rPr/>
      </w:pPr>
      <w:r>
        <w:rPr/>
        <w:t>Поэтому, немедленно после задержания подозреваемый должен быть допрошен. Требование об этом является важной гарантией прав подозреваемого, поскольку именно в ходе допроса он может наиболее полно реализовать принадлежащие ему процессуальные права: знать, в чем его подозревают, какие у правоохранительного органа имеются основания для этих подозрений, давать объяснения в отношении этих оснований, заявлять ходатайства.</w:t>
      </w:r>
    </w:p>
    <w:p>
      <w:pPr>
        <w:pStyle w:val="Style15"/>
        <w:rPr/>
      </w:pPr>
      <w:r>
        <w:rPr/>
        <w:t>Если по каким-либо обстоятельствам допрос подозреваемого немедленно после его задержания произвести невозможно, то во всех случаях он должен быть допрошен в течение 24 часов с момента задержания.</w:t>
      </w:r>
    </w:p>
    <w:p>
      <w:pPr>
        <w:pStyle w:val="Style15"/>
        <w:rPr/>
      </w:pPr>
      <w:r>
        <w:rPr/>
        <w:t>Перед началом первого допроса ему разъясняется, что он является подозреваемым по делу и будет допрошен в данном качестве. Далее ему сообщается основания, имеющиеся у следователя (лица, производящего дознание) для его подозрения, и предлагается дать свои объяснения по поводу данных обстоятельств. При этом в начале допроса подозреваемому разъясняются его процессуальные права, о чем делается отметка в протоколе [1].</w:t>
      </w:r>
    </w:p>
    <w:p>
      <w:pPr>
        <w:pStyle w:val="Style15"/>
        <w:rPr/>
      </w:pPr>
      <w:r>
        <w:rPr/>
        <w:t>Чтобы допрос подозреваемого приводил к результатам, которые он может дать на том или ином этапе расследования, необходимо, чтобы следователь или лицо, производящее дознание, приступая к допросу, владели всем арсеналом средств, достаточных для убеждения и правомерного воздействия на данного подозреваемого, применение которых обеспечило бы получение от него максимально полных и правдивых показаний. Выбор и приискание этих средств, определение времени, очередности и формы их применения на допросе, если возникает в этом необходимость, осуществляется в порядке подготовки к допросу. Такая подготовка состоит, как правило, из тщательного изучения материалов дела, имеющих отношение к предстоящему допросу, ознакомления с личностью подозреваемого и составления плана допроса.</w:t>
      </w:r>
    </w:p>
    <w:p>
      <w:pPr>
        <w:pStyle w:val="Style15"/>
        <w:rPr/>
      </w:pPr>
      <w:r>
        <w:rPr/>
        <w:t>Свободное владение материалами дела, знание личных качеств подозреваемого, предварительный план его допроса позволяет допрашивающему активно и целеустремленно вести допрос, правильно и своевременно применить соответствующие тактические приемы и средства для преодоления подозреваемым имевшихся у него отрицательно влияющих на результаты допроса мотивов и укрепления мотивов, побуждающих его к даче правдивых показаний.</w:t>
      </w:r>
    </w:p>
    <w:p>
      <w:pPr>
        <w:pStyle w:val="Style15"/>
        <w:rPr/>
      </w:pPr>
      <w:r>
        <w:rPr/>
        <w:t>Деятельность следователя или органа дознания при производстве допроса подозреваемого слагается из следующих элементов: удостоверения в личности и ознакомления с личностью подозреваемого; разъяснения подозреваемому его процессуальных прав и обязанностей; объявления и разъяснения подозреваемому в совершении какого преступления он подозревается; выслушивания показаний в форме свободного рассказа подозреваемого по существу объявленного ему подозрения и по поводу других известных ему обстоятельств дела; получения показаний в форме ответов подозреваемого на задаваемые ему вопросы; процессуального закрепление хода и результатов допроса.</w:t>
      </w:r>
    </w:p>
    <w:p>
      <w:pPr>
        <w:pStyle w:val="Style15"/>
        <w:rPr/>
      </w:pPr>
      <w:r>
        <w:rPr/>
        <w:t>Удостоверение в личности и ознакомление с личностью явившегося на допрос являются обязательным условием правильной организации и проведения допроса подозреваемого. Этими действиями начинается допрос.</w:t>
      </w:r>
    </w:p>
    <w:p>
      <w:pPr>
        <w:pStyle w:val="Style15"/>
        <w:rPr/>
      </w:pPr>
      <w:r>
        <w:rPr/>
        <w:t>Установление того, кто именно, вызываемое ли в качестве подозреваемого лицо явилось на допрос, осуществляется путем проверки паспорта или другого удостоверяющего личность документа.</w:t>
      </w:r>
    </w:p>
    <w:p>
      <w:pPr>
        <w:pStyle w:val="Style15"/>
        <w:rPr/>
      </w:pPr>
      <w:r>
        <w:rPr/>
        <w:t>Допрашивающий, убедившись, что перед ним то лицо, которое он должен допросить в качестве подозреваемого по делу, если имеется в том необходимость, вправе выяснить у подозреваемого и другие данные, характеризующие его личность. Такое ознакомление позволяет допрашивающему в какой-то мере восполнить пробелы изучения личности подозреваемого, оставшиеся в результате недостатка времени для выполнения этой работы (особенно при допросе задержанных подозреваемых), проверить свое представление о том, кого ему предстоит допрашивать и как следует вести допрос, уточнить план допроса, методику и тактику его проведения. Вместе с тем ознакомление с личностью подозреваемого, проводимое в форме опроса-беседы, явится средством установления надлежащих отношений между допрашивающим и допрашиваемым, отношений, способных содействовать получению от подозреваемого наиболее полных и правдивых показаний.</w:t>
      </w:r>
    </w:p>
    <w:p>
      <w:pPr>
        <w:pStyle w:val="Style15"/>
        <w:rPr/>
      </w:pPr>
      <w:r>
        <w:rPr/>
        <w:t>Если орган расследования принял решение о применении звукозаписи на допросе (по собственной инициативе или по просьбе подозреваемого), это решение в самом начале допроса доводится дог сведения подозреваемого.</w:t>
      </w:r>
    </w:p>
    <w:p>
      <w:pPr>
        <w:pStyle w:val="Style15"/>
        <w:rPr/>
      </w:pPr>
      <w:r>
        <w:rPr/>
        <w:t>Разъяснение подозреваемому его процессуальных прав и обязанностей должно выражаться в перечислении этих прав и обязанностей и даче краткой характеристики каждого права и каждой обязанности с таким расчетом и в такой форме, чтобы подозреваемый при желании мог принять активное участие в исследовании подозрения и осуществить свои законные интересы.</w:t>
      </w:r>
    </w:p>
    <w:p>
      <w:pPr>
        <w:pStyle w:val="Style15"/>
        <w:rPr/>
      </w:pPr>
      <w:r>
        <w:rPr/>
        <w:t>После разъяснения прав и обязанностей следователь или лицо, производящее дознание, выясняет у подозреваемого, имеются ли у него ходатайства, жалобы и отвод допрашивающему. Если таковые будут возбуждены подозреваемым, они подлежат закреплению в протоколе и разрешению на основаниях и в порядке, предусмотренных законом. Заявление подозреваемым отвода допрашивающему не приостанавливает производства допроса.</w:t>
      </w:r>
    </w:p>
    <w:p>
      <w:pPr>
        <w:pStyle w:val="Style15"/>
        <w:rPr/>
      </w:pPr>
      <w:r>
        <w:rPr/>
        <w:t>Объявление и разъяснение подозрения выражается в том, что допрашивающий сообщает подозреваемому формулу подозрения и разъясняет это подозрение с таким расчетом, чтобы у подозреваемого сложилось ясное представление о том, в совершении какого преступления установлена его вероятная виновность. Цель такого объявления и разъяснения подозрения — создать необходимое условие для защиты подозреваемым своих законных интересов путем активного участия в проверке имеющегося в отношении его подозрения, обеспечить ему возможность использовать допрос для включения в доказывание подозрения всех известных ему обстоятельств и подтверждающих их доказательств, которые опровергают подозрение, устанавливают невиновность подозреваемого либо раскрывают и характеризуют его роль в расследуемом преступлении.</w:t>
      </w:r>
    </w:p>
    <w:p>
      <w:pPr>
        <w:pStyle w:val="Style15"/>
        <w:rPr/>
      </w:pPr>
      <w:r>
        <w:rPr/>
        <w:t>Выслушивание показаний в форме рассказа подозреваемого по существу объявленного ему подозрения и по поводу известных ему обстоятельств дела является первым и обязательным этапом обнаружения доказательств во время допроса подозреваемого. Уголовно-процессуальный закон предписывает следователю или лицу, производящему дознание, приступая к получению показаний, предложить подозреваемому дать свои показания по существу подозрения и выслушать эти показания.</w:t>
      </w:r>
    </w:p>
    <w:p>
      <w:pPr>
        <w:pStyle w:val="Style15"/>
        <w:rPr/>
      </w:pPr>
      <w:r>
        <w:rPr/>
        <w:t>Рассказ как форма дачи показаний позволяет подозреваемому определить и обосновать свое отношение к объявленному ему подозрению. Вместе с тем он способствует отбору, воспоминанию и стройному изложению информации об обстоятельствах, имевших или якобы имевших место в действительности, на которых подозреваемый строит свою позицию по отношению к подозрению. Рассказ как форма получения показаний позволяет допрашивающему обнаружить такую информацию по делу, о наличии которой у подозреваемого он и не предполагал. Следовательно, показания на допросе в форме рассказа служат гарантией осуществления подозреваемым своих законных интересов и средством получения от него наиболее полных и конкретных сведений о известных или якобы известных ему обстоятельствах дела.</w:t>
      </w:r>
    </w:p>
    <w:p>
      <w:pPr>
        <w:pStyle w:val="Style15"/>
        <w:rPr/>
      </w:pPr>
      <w:r>
        <w:rPr/>
        <w:t>Подозреваемый, давая показания в форме рассказа, нередко описывает обстоятельства дела в общих чертах, без необходимой конкретизации и детализации, впадает в противоречия с самим собою и с установленными по делу фактами, ничего не говорит о существенных обстоятельствах подозрения, которые не могут быть ему известными, отвлекаются от существа дела. Все такие и им подобные недостатки рассказа подозреваемого не могут и не должны оставаться не замеченными лицом, ведущим допрос. Но это, как правило, не должно влечь за собой немедленного реагирования. Роль и назначение рассказа во время дачи показаний требуют, чтобы допрашивающий умел слушать, умел вслушиваться в рассказ. Это позволит ему правильно определить правдивость показаний, мотивы уловок, уверток и лживости подозреваемого, пути и средства преодоления этих мотивов и получения от него полной и достоверной информации об известных ему обстоятельствах дела. Реплики, замечания, вопросы и иные формы реагирования по ходу рассказа, если они выражают отрицательное отношение допрашивающего к утверждениям подозреваемого, оценку этих утверждений как не заслуживающих внимания, ложных, абсурдных, совершенно недопустимы. Они недопустимы потому, что могут влечь за собой переключения сознания подозреваемого на осмысливание реплики, замечания, вопроса и потерю нити рассказа, уничтожение психологического контакта между лицом, ведущим допрос, и подозреваемым, укрепление и возникновение у подозреваемого мотивов, отрицательно влияющих на достоверность передаваемой им информации, утрату заинтересованности в даче показаний и свертывание рассказа, пассивность подозреваемого на допросе. Если же реплики, замечания и вопросы отражают живой интерес лица, ведущего допрос к рассказу подозреваемого, укрепляют его уверенность в правильности своей позиции на допросе, способствуют поддержанию и восстановлению нити рассказа, то они вполне уместны, целесообразны и необходимы.</w:t>
      </w:r>
    </w:p>
    <w:p>
      <w:pPr>
        <w:pStyle w:val="Style15"/>
        <w:rPr/>
      </w:pPr>
      <w:r>
        <w:rPr/>
        <w:t>В случаях, когда подозреваемый в своем рассказе говорит об обстоятельствах, не имеющих никакого отношения к делу и его причастности к преступлению, следователь или лицо, производящее дознание, вправе и обязаны прервать рассказ, указать подозреваемому, что он уклоняется от существа дела, и разъяснить ему, что именно, информация о каких обстоятельствах имеет значение для проверки подозрения, для защиты интересов подозреваемого.</w:t>
      </w:r>
    </w:p>
    <w:p>
      <w:pPr>
        <w:pStyle w:val="Style15"/>
        <w:rPr/>
      </w:pPr>
      <w:r>
        <w:rPr/>
        <w:t>Слушая рассказ подозреваемого по существу подозрения, допрашивающий обнаруживает фактические данные, могущие служить доказательствами по делу. Одновременно он проверяет и оценивает эти данные. Успех допроса, его результаты во многом зависят от того, насколько полно и правильно будет воспринята информация рассказа, сопоставлена с уже имеющимися материалами дела и оценена. От качества выполнения этой работы зависит содержание и направление второй части получения показаний на допросе.</w:t>
      </w:r>
    </w:p>
    <w:p>
      <w:pPr>
        <w:pStyle w:val="Style15"/>
        <w:rPr/>
      </w:pPr>
      <w:r>
        <w:rPr/>
        <w:t>Получение показаний в форме ответов подозреваемого на задаваемые ему вопросы является вторым этапом обнаружения доказательств при производстве допроса подозреваемого. Информация об обстоятельствах расследуемого дела, сообщенная в рассказе подозреваемого, может быть неполной, недостаточно точной и конкретной, противоречивой, не содержать данных, необходимых для ее поверки. Для устранения этих возможных недостатков информации рассказа уголовно-процессуальный закон и предусматривает второй этап получения показаний подозреваемого на допросе.</w:t>
      </w:r>
    </w:p>
    <w:p>
      <w:pPr>
        <w:pStyle w:val="Style15"/>
        <w:rPr/>
      </w:pPr>
      <w:r>
        <w:rPr/>
        <w:t>Лицо, производящее допрос, выслушав рассказ подозреваемого, в случае необходимости продолжает получение показаний путем постановки ему вопросов и получения на них ответов. Вопросы, задаваемые подозреваемому на втором этапе получения его показаний по своему содержанию и назначению могут быть классифицированы как уточняющие, дополняющие, контрольные, напоминающие.</w:t>
      </w:r>
    </w:p>
    <w:p>
      <w:pPr>
        <w:pStyle w:val="Style15"/>
        <w:rPr/>
      </w:pPr>
      <w:r>
        <w:rPr/>
        <w:t>К уточняющим относятся вопросы, направленные на выявление конкретизирующих и детализирующих данных об обстоятельствах, о которых сообщил подозреваемый в рассказе, но обрисовал их лишь в общих чертах. Дополняющими являются вопросы, нацеленные на получение информации о существенных обстоятельствах, которые по материалам дела известны или могут быть известны подозреваемому и о которых он ничего не сказал в рассказе. Контрольными именуются те вопросы, постановка которых подозреваемому преследует получение сведений, необходимых для проверки его показаний как путем дополнительного исследования уже имеющихся, так и путем привлечения дополнительных источников доказательств.</w:t>
      </w:r>
    </w:p>
    <w:p>
      <w:pPr>
        <w:pStyle w:val="Style15"/>
        <w:rPr/>
      </w:pPr>
      <w:r>
        <w:rPr/>
        <w:t xml:space="preserve">Напоминающими называют те вопросы, содержащие в своей формулировке указания на общеизвестные либо хорошо известные подозреваемому факты и обстоятельства, которые могут стать отправными и ограничивающими пунктами мыслительной работы по воспоминанию важных данных, затерявшихся в памяти подозреваемого. От напоминающих следует отличать наводящие вопросы, постановка которых допрашиваемому не допускается. Наводящим является такой вопрос, в формулировке которого содержится в готовом виде и ответ на него, то есть допрашиваемому подсказывается желаемый ответ. </w:t>
      </w:r>
    </w:p>
    <w:p>
      <w:pPr>
        <w:pStyle w:val="Style15"/>
        <w:rPr/>
      </w:pPr>
      <w:r>
        <w:rPr/>
        <w:t>Мыслительная деятельность допрашиваемого направляется не на максимальное напряжение памяти, анализ и улавливание сохранившихся в ней восприятий, установление последовательности их получения, конкретных .образов этих восприятий с воспроизведением результатов такой умственной деятельности в виде ответа на вопрос, а на решение того, подтвердить или отвергнуть подсказываемый вопросом ответ. Естественно поэтому, что ответ на наводящий вопрос часто является не результатом обнаружения подозреваемым запечатленного, но затерявшегося в его памяти образа, а следствием внушающего воздействия подсказки лица, ведущего допрос. Внушающее воздействие наводящего вопроса обусловлено тем, что разрешение его всегда сопряжено с возможностью незаметного, невольного превращения убежденности в непогрешимости данных, содержащихся в вопросе, в объективное знание допрашиваемого, в уверенность, что его ответ в таком случае основан на тождественности его восприятия этим данным. Все это и вызвало запрещение пользоваться на допросе наводящими вопросами.</w:t>
      </w:r>
    </w:p>
    <w:p>
      <w:pPr>
        <w:pStyle w:val="Style15"/>
        <w:rPr/>
      </w:pPr>
      <w:r>
        <w:rPr/>
        <w:t>Учитывая сущность вопросов каждой из названных групп, представляется, что после рассказа они должны ставиться подозреваемому, как правило, в такой очередности: уточняющие, затем дополняющие и в конце контрольные. Напоминающие же вопросы ставятся в том случае, если невозможно или затруднительно получить ответ на уточняющий, дополняющий или контрольный вопрос.</w:t>
      </w:r>
    </w:p>
    <w:p>
      <w:pPr>
        <w:pStyle w:val="Style15"/>
        <w:rPr/>
      </w:pPr>
      <w:r>
        <w:rPr/>
        <w:t>Порядок изучения показаний подозреваемого в форме рассказа и затем, в случае необходимости, ответов на вопросы предполагает активность и желание подозреваемого участвовать в доказывании. При этом, однако, инициатива ведения допроса находится в руках допрашивающего.</w:t>
      </w:r>
    </w:p>
    <w:p>
      <w:pPr>
        <w:pStyle w:val="Style15"/>
        <w:rPr/>
      </w:pPr>
      <w:r>
        <w:rPr/>
        <w:t>Корректность, активность, целеустремленность, точность и конкретность вопросов, их последовательность, умение направлять дачу показаний в сторону обнаружения истины должны руководить деятельностью следователя или лица, производящего дознание, во время допроса. Если подозреваемый относится к даче показаний пассивно или безразлично, не отказываясь отвечать на вопросы, ссылается на незнание обстоятельств, имеющих значение для дела, или забывчивость, в этом случае дача показаний подозреваемым начинается и, как правило, заканчивается в форме получения ответов на вопросы.</w:t>
      </w:r>
    </w:p>
    <w:p>
      <w:pPr>
        <w:pStyle w:val="Style15"/>
        <w:rPr/>
      </w:pPr>
      <w:r>
        <w:rPr/>
        <w:t>Действенным средством убеждения подозреваемого в необходимости давать правдивые и полные показания служит своевременное предъявление ему имеющихся в деле доказательств, устанавливающих его виновность в совершении преступления. Предъявление подозреваемому доказательств производится на втором этапе получения его показаний. Какие именно доказательства, в какой момент и в какой форме предъявлять подозреваемому, определяет допрашивающий, руководствуясь конкретными обстоятельствами дела, существом доказательств, личностью подозреваемого, характером сообщаемой им информации и его поведения во время дачи показаний.</w:t>
      </w:r>
    </w:p>
    <w:p>
      <w:pPr>
        <w:pStyle w:val="Style15"/>
        <w:rPr/>
      </w:pPr>
      <w:r>
        <w:rPr/>
        <w:t>Процессуальное закрепление хода и результатов допроса подозреваемого осуществляется в составляемом протоколе его допроса. В качестве вспомогательного средства фиксации показаний подозреваемого может использоваться звукозапись. Показания подозреваемого заносятся в протокол в первом лице и по возможности дословно. Требование по возможности дословной записи показаний означает, что лицо, производящее дознание, или следователь должны отражать в протоколе то, что говорил и как говорил подозреваемый об обстоятельствах, относящихся к делу, имеющих значение для его правильного разрешения по существу [12].</w:t>
      </w:r>
    </w:p>
    <w:p>
      <w:pPr>
        <w:pStyle w:val="Style15"/>
        <w:rPr/>
      </w:pPr>
      <w:r>
        <w:rPr/>
        <w:t>По окончании допроса протокол предъявляется для прочтения допрашиваемому либо оглашается по его просьбе. Требования допрашиваемого внести в протокол дополнения и уточнения подлежат обязательному исполнению.</w:t>
      </w:r>
    </w:p>
    <w:p>
      <w:pPr>
        <w:pStyle w:val="Style15"/>
        <w:rPr/>
      </w:pPr>
      <w:r>
        <w:rPr/>
        <w:t>Факт ознакомления с показаниями и правильность их записи удостоверяются допрашиваемым своей подписью в конце протокола. Допрашиваемым подписывается также каждая страница протокола. Если в допросе участвовал переводчик, то он также подписывает каждую страницу и протокол в целом, а также перевод собственноручно записанных показаний допрашиваемого. В протоколе указываются все лица, участвовавшие в допросе. Каждый из них должен подписать протоколе [5].</w:t>
      </w:r>
    </w:p>
    <w:p>
      <w:pPr>
        <w:pStyle w:val="Style15"/>
        <w:rPr/>
      </w:pPr>
      <w:r>
        <w:rPr/>
        <w:t>Протокол допроса подозреваемого составляется как правило лицом, производящим допрос. И лишь в случаях просьбы о том подозреваемого после дачи им показаний ему предоставляется возможность записать свои показания собственноручно. Если показания были записаны подозреваемым собственноручно, в протоколе делается об этом отметка, удостоверяемая подозреваемым и допрашиваемым. Следователь или лицо, производящее дознание, после ознакомления с собственноручной записью показаний подозреваемого могут задать ему дополнительные вопросы. Эти вопросы и ответы на них записываются в протокол и удостоверяются подписями подозреваемого и лица, производящего допрос.</w:t>
      </w:r>
    </w:p>
    <w:p>
      <w:pPr>
        <w:pStyle w:val="Style15"/>
        <w:rPr/>
      </w:pPr>
      <w:r>
        <w:rPr/>
        <w:t>В качестве дополнительного средства закрепления хода, содержания и результатов допроса подозреваемого может быть использована звукозапись.</w:t>
      </w:r>
    </w:p>
    <w:p>
      <w:pPr>
        <w:pStyle w:val="Style15"/>
        <w:rPr/>
      </w:pPr>
      <w:r>
        <w:rPr/>
        <w:t>Звукозапись допроса подозреваемого применяется по решению следователя или лица, производящего дознание, принятому по собственной инициативе либо по просьбе подозреваемого. О применении звукозаписи на допросе подозреваемый должен уведомляться до начала допроса.</w:t>
      </w:r>
    </w:p>
    <w:p>
      <w:pPr>
        <w:pStyle w:val="Style15"/>
        <w:rPr/>
      </w:pPr>
      <w:r>
        <w:rPr/>
        <w:t>Звукозапись допроса способна обеспечить наиболее полное и объективное отражение всего своеобразия содержания и характера показаний подозреваемого, всех особенностей и оттенков рассказа, вопросов и ответов на допросе; позволяет более тщательно проанализировать показания подозреваемого, а следователь, провести их успешную проверку и правильную оценку; дисциплинирует поведение допрашивающего и подозреваемого на допросе; является формой самоконтроля и контроля за качеством и законностью произведенного допроса; служит эффективным средством предъявления доказательств при производстве допросов других лиц, а также дополнительном или повторном допросах подозреваемого; создает благоприятные условия для правильного восприятия и оценки ранее данных показаний в случаях возникновения необходимости их оглашения в ходе дальнейшего движения производства по делу. Вместе с тем применение звукозаписи может препятствовать откровенности подозреваемого на допросе, сковывать действия допрашивающего и подозреваемого, усложняет производства допроса, требует дополнительной затраты времени, сил и средств, не приносит сколько-нибудь ощутимой пользы, если не понадобится в дальнейшем оглашении показаний подозреваемого. Приведенные соображения позволяют утверждать, что применение звукозаписи на допросе подозреваемого целесообразно лишь тогда, когда имеются данные, указывающие, что его показания потребуется предъявить другим соучастникам преступления либо потерпевшим и свидетелям, что фонограмма допроса может помочь в дальнейшем преодолеть ложь, увертки и запирательство подозреваемого и получить от него полную и достоверную информацию по существу дела, когда имеются опасения за жизнь подозреваемого и в других подобных случаях.</w:t>
      </w:r>
    </w:p>
    <w:p>
      <w:pPr>
        <w:pStyle w:val="Style15"/>
        <w:rPr/>
      </w:pPr>
      <w:r>
        <w:rPr/>
        <w:t>Фонограмма допроса не заменяет протокола, а только дополняет, конкретизирует его. Она является приложением к протоколу и должна храниться в специальном пакете в деле. Хранение и использование фонограммы следует осуществлять в условиях, которые исключали бы ее повреждение и подмену [12].</w:t>
      </w:r>
    </w:p>
    <w:p>
      <w:pPr>
        <w:pStyle w:val="Style15"/>
        <w:rPr/>
      </w:pPr>
      <w:r>
        <w:rPr/>
        <w:t>Допрос несовершеннолетнего подозреваемого или обвиняемого не может превышать 4 часов в день, а без перерыва — 2 часов. При допросе несовершеннолетнего подозреваемого, обвиняемого обязательно присутствует защитник. Это обеспечивает следователь (дознаватель).</w:t>
      </w:r>
    </w:p>
    <w:p>
      <w:pPr>
        <w:pStyle w:val="Style15"/>
        <w:rPr/>
      </w:pPr>
      <w:r>
        <w:rPr/>
        <w:t>Подозреваемый или обвиняемый, не достигший 16-летнего возраста, а страдающий психическими расстройствами — 18-летнего возраста, допрашивается с участием педагога и (или) психолога.</w:t>
      </w:r>
    </w:p>
    <w:p>
      <w:pPr>
        <w:pStyle w:val="Style15"/>
        <w:rPr/>
      </w:pPr>
      <w:r>
        <w:rPr/>
        <w:t>Педагог — это лицо, имеющее специальное педагогическое образование [13].</w:t>
      </w:r>
    </w:p>
    <w:p>
      <w:pPr>
        <w:pStyle w:val="Style15"/>
        <w:rPr/>
      </w:pPr>
      <w:r>
        <w:rPr/>
        <w:t>Конкретность, определенность и результативность помощи, оказываемой педагогом на допросе, зависит не только от квалификации педагога, но и от того, общался ли он с несовершеннолетним в процессе обучения, знает ли он условия жизни и воспитания, особенности психики, склонности и привязанности допрашиваемого. В силу этого при вызове педагога для участия в допросе несовершеннолетнего подозреваемого следует отдавать предпочтение педагогу того учебного заведения, в котором учился или учится подозреваемый, и тому педагогу, который обучал подозреваемого. Однако вызываемый для участия в допросе педагог не должен быть заинтересованным в исходе дела.</w:t>
      </w:r>
    </w:p>
    <w:p>
      <w:pPr>
        <w:pStyle w:val="Style15"/>
        <w:rPr/>
      </w:pPr>
      <w:r>
        <w:rPr/>
        <w:t>Роль педагога — оказание органу расследования помощи в получении от несовершеннолетнего подозреваемого полных и достоверных сведений о известных ему обстоятельствах дела. В определенной мере педагог контролирует действия лица, производящего допрос. Ему, однако, не предоставлено право и на него не может быть переложена обязанность вести допрос несовершеннолетнего [12].</w:t>
      </w:r>
    </w:p>
    <w:p>
      <w:pPr>
        <w:pStyle w:val="Style15"/>
        <w:rPr/>
      </w:pPr>
      <w:r>
        <w:rPr/>
        <w:t>И в любом случае, во избежание сомнений и кривотолков, не рекомендуется привлекать в качестве педагога сотрудников правоохранительных органов, имеющих педагогическое образование.</w:t>
      </w:r>
    </w:p>
    <w:p>
      <w:pPr>
        <w:pStyle w:val="Style15"/>
        <w:rPr/>
      </w:pPr>
      <w:r>
        <w:rPr/>
        <w:t>Законные представители несовершеннолетнего подозреваемого (до 18 лет) допускаются к участию в деле с первого допроса. Таковыми они признаются специальным постановлением прокурора, следователя, дознавателя [13].</w:t>
      </w:r>
    </w:p>
    <w:p>
      <w:pPr>
        <w:pStyle w:val="Style15"/>
        <w:rPr/>
      </w:pPr>
      <w:r>
        <w:rPr/>
        <w:t>Правила, определяющие условия и порядок допроса подозреваемого, рассчитаны и обеспечивают получение от него на основе добровольности наиболее полной и точной информации, придают этой информации форму показаний - источника доказательств по уголовному делу [12].</w:t>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Допрос, как процессуальное действие, широкое применяемое на предварительном расследовании,  обладая  назначением — служить источником информации доказательственного по рассматриваемому уголовному делу значения, не нуждаясь в участии понятых, судебном порядке получения разрешения на ее проведение, тем не менее обладает определенной процессуальной формой его проведения.</w:t>
      </w:r>
    </w:p>
    <w:p>
      <w:pPr>
        <w:pStyle w:val="Style15"/>
        <w:rPr/>
      </w:pPr>
      <w:r>
        <w:rPr/>
        <w:t>Правила, определяющие условия и порядок допроса подозреваемого, рассчитаны и обеспечивают получение от него на основе добровольности наиболее полной и точной информации, придают этой информации форму показаний — источника доказательств по уголовному делу.</w:t>
      </w:r>
    </w:p>
    <w:p>
      <w:pPr>
        <w:pStyle w:val="Style15"/>
        <w:rPr/>
      </w:pPr>
      <w:r>
        <w:rPr/>
        <w:t>Показания подозреваемого, сообщенные им на допросе, допущены законодателем в качестве доказательств, но только в том случае, если соблюдены все установленные требования закона. То есть допрос является своего рода процессуальной формой, формой получения показаний.</w:t>
      </w:r>
    </w:p>
    <w:p>
      <w:pPr>
        <w:pStyle w:val="Style15"/>
        <w:rPr/>
      </w:pPr>
      <w:r>
        <w:rPr/>
        <w:t>Нарушение же требований УПК, предъявляемых к процессу проведения этого следственного действия влечет ничтожность, отсутствие юридической силы таких доказательств, возможность признания их недопустимыми.</w:t>
      </w:r>
    </w:p>
    <w:p>
      <w:pPr>
        <w:pStyle w:val="Style15"/>
        <w:rPr/>
      </w:pPr>
      <w:r>
        <w:rPr/>
        <w:t>Допрос — это одно из самых сложных следственных действий; сложность допроса заключается не только в том, что следователю (иному уполномоченному лицу) в ряде случаев приходится иметь дело с людьми, не желающими говорить правду или отказывающимися от дачи показаний вообще, но и в том, что в показаниях человека, искренне стремящегося сообщить следователю все известное ему по делу, могут быть ошибки, непроизвольные искажения, заблуждения или даже вымысел, которые при допросе надлежит своевременно обнаружить и учесть при оценке и использовании показаний.</w:t>
      </w:r>
    </w:p>
    <w:p>
      <w:pPr>
        <w:pStyle w:val="Style15"/>
        <w:rPr/>
      </w:pPr>
      <w:r>
        <w:rPr/>
        <w:t>Допрос имеет огромное значение для расследования преступления. Без этого действий вообще не возможно представить всю следственную работу и тем более результат этой работы.</w:t>
      </w:r>
    </w:p>
    <w:p>
      <w:pPr>
        <w:pStyle w:val="Style15"/>
        <w:rPr/>
      </w:pPr>
      <w:r>
        <w:rPr/>
        <w:t>Допрос, как и любой сложный процесс общения, состоит из последовательности взаимосвязанных этапов (стадий), подчиненных единой цели, среди которых можно выделить основные: подготовительный этап, этап установления контакта, этап непосредственно допроса, этап завершения допроса, этап анализа и оценки результатов допроса.</w:t>
      </w:r>
    </w:p>
    <w:p>
      <w:pPr>
        <w:pStyle w:val="Style15"/>
        <w:rPr/>
      </w:pPr>
      <w:r>
        <w:rPr/>
        <w:t>Таким образом, правила, определяющие условия и порядок допроса подозреваемого, рассчитаны и обеспечивают получение от него на основе добровольности наиболее полной и точной информации, придают этой информации форму показаний - источника доказательств по уголовному делу.</w:t>
      </w:r>
      <w:r>
        <w:br w:type="page"/>
      </w:r>
    </w:p>
    <w:p>
      <w:pPr>
        <w:pStyle w:val="Style15"/>
        <w:numPr>
          <w:ilvl w:val="0"/>
          <w:numId w:val="0"/>
        </w:numPr>
        <w:ind w:firstLine="720"/>
        <w:outlineLvl w:val="0"/>
        <w:rPr/>
      </w:pPr>
      <w:r>
        <w:rPr/>
        <w:t>Список использованных источников</w:t>
      </w:r>
    </w:p>
    <w:p>
      <w:pPr>
        <w:pStyle w:val="Style15"/>
        <w:rPr/>
      </w:pPr>
      <w:r>
        <w:rPr/>
      </w:r>
    </w:p>
    <w:p>
      <w:pPr>
        <w:pStyle w:val="Style16"/>
        <w:rPr/>
      </w:pPr>
      <w:r>
        <w:rPr/>
        <w:t>1. Уголовный процесс: Общие положения и досудебное производство / А.Н. Бурдин, В.И. Зажицкий, Б.С. Тетерин и др.; Под ред. Б.С. Тетерина, Е.З. Трошкина, — Минск: Тесей, 2007. - 592 с.</w:t>
      </w:r>
    </w:p>
    <w:p>
      <w:pPr>
        <w:pStyle w:val="Style16"/>
        <w:rPr/>
      </w:pPr>
      <w:r>
        <w:rPr/>
        <w:t>2. Победкин А.В., Яшин В.Н. Уголовный процесс: Учебник / Под ред. Доктора юридических наук, профессора В.Н. Григорьева. — М.: Книжный мир, 2004. — 633с.</w:t>
      </w:r>
    </w:p>
    <w:p>
      <w:pPr>
        <w:pStyle w:val="Style16"/>
        <w:rPr/>
      </w:pPr>
      <w:r>
        <w:rPr/>
        <w:t>3. Уголовный процесс: Учебник / С.В. Борико. - Мн.: Тесей, 2002. - 288с.</w:t>
      </w:r>
    </w:p>
    <w:p>
      <w:pPr>
        <w:pStyle w:val="Style16"/>
        <w:rPr/>
      </w:pPr>
      <w:r>
        <w:rPr/>
        <w:t>4. Уголовный процесс. Курс лекций. — СПб.: Питер, 2002. - 528с. - (Серия «Учебники для вузов»).</w:t>
      </w:r>
    </w:p>
    <w:p>
      <w:pPr>
        <w:pStyle w:val="Style16"/>
        <w:rPr/>
      </w:pPr>
      <w:r>
        <w:rPr/>
        <w:t>5. Уголовно-процессуальный кодекс Республики Беларусь: с обзором изменений и практики применения / авт. обзора Л.Л. Зайцева. - Минск: Амалфея, 2008. - 528с.</w:t>
      </w:r>
    </w:p>
    <w:p>
      <w:pPr>
        <w:pStyle w:val="Style16"/>
        <w:rPr/>
      </w:pPr>
      <w:r>
        <w:rPr/>
        <w:t>6. Уголовный процесс. Особенная часть: ответы на экзаменац. вопр. / М.А. Шостак. - 2-е изд., доп. - Минск: ТетраСистемс, 2008. - 240 с.</w:t>
      </w:r>
    </w:p>
    <w:p>
      <w:pPr>
        <w:pStyle w:val="Style16"/>
        <w:rPr/>
      </w:pPr>
      <w:r>
        <w:rPr/>
        <w:t>7. Шейфер   С.А.   Следственные   действия.   Основания, процессуальный порядок и доказательственное значение.- Самара: Самарский университет, 2004. - 228 с.</w:t>
      </w:r>
    </w:p>
    <w:p>
      <w:pPr>
        <w:pStyle w:val="Style16"/>
        <w:rPr/>
      </w:pPr>
      <w:r>
        <w:rPr/>
        <w:t>8. Уголовный процесс. Особенная часть: Учеб. пособие. - Мн.: Тесей, 2000. - 272 с.</w:t>
      </w:r>
    </w:p>
    <w:p>
      <w:pPr>
        <w:pStyle w:val="Style16"/>
        <w:rPr/>
      </w:pPr>
      <w:r>
        <w:rPr/>
        <w:t>9. Уголовный процесс. Общая часть: учеб. Пособие / - Мн.: Тесей, 2005.-352 с.</w:t>
      </w:r>
    </w:p>
    <w:p>
      <w:pPr>
        <w:pStyle w:val="Style16"/>
        <w:rPr/>
      </w:pPr>
      <w:r>
        <w:rPr/>
        <w:t>10. Уголовный процесс России: Учеб. пособие. - 2-е изд., перераб. и доп. - М.: ТК Велби, Изд-во Проспект, 2004. — 480 с.</w:t>
      </w:r>
    </w:p>
    <w:p>
      <w:pPr>
        <w:pStyle w:val="Style16"/>
        <w:rPr/>
      </w:pPr>
      <w:r>
        <w:rPr/>
        <w:t>11. Уголовный процесс: Учеб. пособие. - Мн.: Амалфея, 2000. - 384с.</w:t>
      </w:r>
    </w:p>
    <w:p>
      <w:pPr>
        <w:pStyle w:val="Style16"/>
        <w:rPr/>
      </w:pPr>
      <w:r>
        <w:rPr/>
        <w:t>12. Бекешко С.П., Матвиенко Е.А. Подозреваемый в советском уголовном процессе, Минск, «Вышэйшая школа», 1969.</w:t>
      </w:r>
    </w:p>
    <w:p>
      <w:pPr>
        <w:pStyle w:val="Style16"/>
        <w:rPr/>
      </w:pPr>
      <w:r>
        <w:rPr/>
        <w:t>13. Уголовный процесс: Учебник для вузов / Под общ. ред. В.И. Радченко. - 2-е изд., перераб. и доп. — М.: Юридический Дом «Юстицинформ», 2006. — 784 с.</w:t>
      </w:r>
    </w:p>
    <w:p>
      <w:pPr>
        <w:pStyle w:val="Style16"/>
        <w:rPr/>
      </w:pPr>
      <w:r>
        <w:rPr/>
        <w:t>14. Уголовный процесс: Учебник / С.В. Борико. — 2-е изд. — Мн.: Тесей, 2004. - 320 с.</w:t>
      </w:r>
    </w:p>
    <w:p>
      <w:pPr>
        <w:pStyle w:val="Style16"/>
        <w:rPr/>
      </w:pPr>
      <w:r>
        <w:rPr/>
        <w:t>15. Уголовный процесс. Общая часть: ответы на экзаменац. вопр. / М.А. Шостак. - Мн.: ТетраСистемс, 2006. - 208 с.</w:t>
      </w:r>
    </w:p>
    <w:p>
      <w:pPr>
        <w:pStyle w:val="Style16"/>
        <w:rPr/>
      </w:pPr>
      <w:r>
        <w:rPr/>
        <w:t>16. Защита по уголовному делу на предварительном следствии. Изнасилование: Монография / В.В. Печерский. — Гродно: ГрГУ, 2002. - 256 с.</w:t>
      </w:r>
    </w:p>
    <w:p>
      <w:pPr>
        <w:pStyle w:val="Style16"/>
        <w:rPr/>
      </w:pPr>
      <w:r>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3:00Z</dcterms:created>
  <dc:creator>Silena</dc:creator>
  <dc:description/>
  <cp:keywords/>
  <dc:language>en-US</dc:language>
  <cp:lastModifiedBy>SYSTEM</cp:lastModifiedBy>
  <dcterms:modified xsi:type="dcterms:W3CDTF">2011-09-24T22:13:00Z</dcterms:modified>
  <cp:revision>2</cp:revision>
  <dc:subject/>
  <dc:title>2</dc:title>
</cp:coreProperties>
</file>