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одненский государственный университет имени Янки Купал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 государства и пра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-24010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ведени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ая самостояте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Древний Егип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какой период произошло объединение Верхнего и Нижнего Египта?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Древнего царств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период Раннего царств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Позднего царств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арский период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акие события положили начало Новому царству в Древнем Египте? </w:t>
      </w:r>
    </w:p>
    <w:p>
      <w:pPr>
        <w:pStyle w:val="Style17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воевание Египта персами</w:t>
      </w:r>
    </w:p>
    <w:p>
      <w:pPr>
        <w:pStyle w:val="Style17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ышение правителей Саиса</w:t>
      </w:r>
    </w:p>
    <w:p>
      <w:pPr>
        <w:pStyle w:val="Style17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жение эфиопов </w:t>
      </w:r>
    </w:p>
    <w:p>
      <w:pPr>
        <w:pStyle w:val="Style17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нание гиксос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скройте значение термина «мерет»: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бозначение простолюдина в Древнем Египте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ы в Древнем Египте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ноши-новобранцы в Древнем Египте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инское сословие в Древнем Египт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ак назывался слой мелких собственников в Древнем Египте?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ху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джес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еру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шкенум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то такие немху? 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инское сословие в Египте в период Нового царства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ой мелких собственников в Древнем Египте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и номов в Древнем Египте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ы в Древнем Египт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ак назывался правитель Египта в период Древнего царства?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ибайя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арх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галь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арао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то отвечал за комплектование, снаряжение и обучение войск в Древнем Египте? 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ти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казначей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чальник обучения»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правляющий «домом оружи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то отвечал за оросительные системы в Древнем Египте?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ибайя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казначей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работ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жат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Кто возглавлял систему высших судебных учреждений в Древнем Египте? </w:t>
      </w:r>
    </w:p>
    <w:p>
      <w:pPr>
        <w:pStyle w:val="Style17"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ибайя </w:t>
      </w:r>
    </w:p>
    <w:p>
      <w:pPr>
        <w:pStyle w:val="Style17"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омарх</w:t>
      </w:r>
    </w:p>
    <w:p>
      <w:pPr>
        <w:pStyle w:val="Style17"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ати </w:t>
      </w:r>
    </w:p>
    <w:p>
      <w:pPr>
        <w:pStyle w:val="Style17"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гал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акой титул носили номархи в Древнем Египте?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луги царя»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слушные призыву»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жрецы богини истины»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путники цар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кажите основные источники права Древнего Египта: 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хармашастры и артхашастры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ычай и законодательство царей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ай и артхашастры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имствования из древних шумерийских кодекс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Кто являлся крупным землевладельцем в Древнем Египте? </w:t>
      </w:r>
    </w:p>
    <w:p>
      <w:pPr>
        <w:pStyle w:val="Style17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храмы и царские вельможи </w:t>
      </w:r>
    </w:p>
    <w:p>
      <w:pPr>
        <w:pStyle w:val="Style17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жесы и немху</w:t>
      </w:r>
    </w:p>
    <w:p>
      <w:pPr>
        <w:pStyle w:val="Style17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мы и немху</w:t>
      </w:r>
    </w:p>
    <w:p>
      <w:pPr>
        <w:pStyle w:val="Style17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ет и царские вельмож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характеризуйте институт развода в Древнем Египте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од для женщин был запрещен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вод был свободным для обеих сторон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од был запрещен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вода требовалось судебное реш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Кто являлся наследником по закону в Древнем Египте? 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тарший сын 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в роду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обоего пола 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ыновья умершего</w:t>
      </w:r>
    </w:p>
    <w:p>
      <w:pPr>
        <w:pStyle w:val="Style17"/>
        <w:numPr>
          <w:ilvl w:val="0"/>
          <w:numId w:val="2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акому виду преступлений относилось в Древнем Египте убийство кошки или совы? </w:t>
      </w:r>
    </w:p>
    <w:p>
      <w:pPr>
        <w:pStyle w:val="Style17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 государственным</w:t>
      </w:r>
    </w:p>
    <w:p>
      <w:pPr>
        <w:pStyle w:val="Style17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лигиозным</w:t>
      </w:r>
    </w:p>
    <w:p>
      <w:pPr>
        <w:pStyle w:val="Style17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мущественным</w:t>
      </w:r>
    </w:p>
    <w:p>
      <w:pPr>
        <w:pStyle w:val="Style17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 нравственности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 какому виду преступлений следует отнести прелюбодеяние по древнеегипетскому праву?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лигиозным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и семейных устоев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 личности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тив чести и достоинств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Какое деяние следует отнести к преступлениям против личности?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бийство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любодеяние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насилование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вешив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Определите цель наказания по древнеегипетскому праву: 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спитание преступника 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ляция преступника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страшение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зд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В чем состояло главное отличие наказаний за государственные преступления по древнеегипетскому праву? 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ступник приговаривался к казни через повешение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несли все члены семьи преступника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ид преступления карался изгнанием из государства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лась децимация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Укажите один из способов доказывания в суде Древнего Египта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ый поединок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исяжничество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обвиняемого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казания </w:t>
      </w:r>
      <w:r>
        <w:rPr>
          <w:rFonts w:cs="Times New Roman" w:ascii="Times New Roman" w:hAnsi="Times New Roman"/>
          <w:sz w:val="28"/>
          <w:szCs w:val="28"/>
          <w:u w:val="single"/>
        </w:rPr>
        <w:t>свиде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уров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то предопределило раннюю централизацию древнеегипетского государств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юю централизацию древнеегипетского государства предопределял сам характер хозяйства, связанный с постоянной зависимостью населения от периодических разливов Нила и необходимостью руководства из центра трудом многих людей по преодолению их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основную хозяйственную и общественную ячейку в Древнем Египте на ранних этапах его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хозяйственной и общественной ячейкой в Древнем Египте на ранних этапах его развития была сельская община. Закономерный процесс внутриобщинного социального и имущественного расслоения был связан с интенсификацией сельскохозяйственного производства, с ростом прибавочного продукта, который начинает присваивать общинная верхушка, сосредоточившая в своих руках руководящие функции по созданию, содержанию в порядке и расширению ирригационных сооруже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овите три основных класса египетского 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основные классы египетского общества: Родоплеменная номовая аристократия, жрецы, зажиточные общинники-крестьян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м веке формируется господствующий социальный слой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ствующий социальный слой формируется в 4 тысячелетии до н.э., когда особенно усиливаются процессы социального расслоения древнеегипетского обществ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кого он формируется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ствующий социальный слой формируется из родоплеменной номовой аристократии, жрецов и зажиточных общинников-крестья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характеризуйте правовое положение «слуг царя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г царя» - категория зависимых подневольных лиц, которые трудились в царских хозяйствах и хозяйствах светской и духовной знати. Они выполняли предписываемые им нормы работы под надзором царских надсмотрщиков. «Слуги царя» владели небольшим личным имуществом и получали скудное пропитание из царских складов. Эксплуатация «слуг царя», оторванных от средств производства, строилась как на внеэкономическом, так и на экономическом принуждении, так как земля, инвентарь, тягловый скот и прочее были собственностью цар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руктура государственного аппара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аппарат Древнего Египта возглавлялся фараоном, т.е. царем или монархом, личность которого обожествлялась и приобретала наследственный характе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правительства Древнего Египта являлся визирь, который назначался и смещался фараоном. Вместе с тем компетенции визиря еще более усложняются, ему подчинены и войска, и крепости. Но в области финансовой на первое место выдвигается казнач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главе военного ведомства стоял начальник – представитель высшей чиновной знати, а иногда и какой-нибудь член царской фамилии. В его распоряжении находился аппарат чиновников и писцов. В обязанности руководителя военного ведомства и всего подчиненного ему аппарата входили формирование и вооружение царской армии, постройка крепостей и военных судов, управление интендантскими складами, снабжение войска продовольствие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 комплектовалась из населения самого Египта, а также покоренных стра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ипте не существовало еще строгого разграничения компетенции между отдельными ведомствами и чиновниками, стоящими во главе этих ведомств. В управлении господствовала система царских поруче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общественные учреждения и порядки египтяне считали изначально созданными бог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 и земные правители выступают при этом одновременно властелинами и учредителями законов. Египетские визири – главные помощники царей – начиная с Древнего царства выступают в роли жрецов Истины, что соответствовало возложенным на них судейским обязанностям наряду с административными и жречески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особенностью внутриполитической жизни была борьба за власть и влияние между фараонами, жрецами и крупными вельмож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еречислите функции фараон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аон возглавлял в Древнем Египте рано сложившийся разветвленный, централизованный административный аппарат. Он назначал всех высших чиновников, даровал им земли, титулы. Наибольшего могущества власть фараонов достигает в Новом царстве, когда окончательно утверждается основанная на военной силе и многочисленном бюрократическом аппарате имперская власть центра, полностью подчинившего себе управление обширной территорией. Приказы фараона неукоснительно соблюдались, он был главным законодателем и судьей, назначал всех высших чиновников. Фараону, как носителю высшей государственной власти, принадлежало верховное право на земельный фонд. Он мог жаловать землю вместе с государственными рабами знати, чиновникам, жрецам, мастерам. Жаловал он и титул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ислите функции джа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ти – первый помощник фараона. Джати сначала жрец города — резиденции правителя. Он вместе с тем начальник царского двора, ведающий придворным церемониалом, канцелярией фараона. Полномочия джати со временем выходят за рамки управления царским двором, царским хозяйством. В Новом царстве джати осуществляет контроль над всем управлением в стране, в центре и на местах, распоряжается земельным фондом, всей системой водоснабжения. В его руках — высшая военная власть. Он контролирует набор войска, строительство пограничных крепостей, командует флотом и пр. Ему принадлежат и высшие судебные функции. Он рассматривает жалобы, поступающие к фараону, ежедневно докладывает ему о наиболее важных событиях в государстве, непосредственно следит за выполнением полученных от фараона указаний. Должность джати обычно исполнял один из царевичей или иных близких родственников фараона; при некоторых династиях, например V и VI,— какой-либо из высокопоставленных сановников-вельмож из знатных фамилий, что было свидетельством ослабления центральной власти в это время. Под непосредственным контролем джати находились главы специализированных управлений: “начальник дома оружия”, руководивший военным ведомством, отвечавший за вооружение, за снабжение армии, строительство крепостей и пр., “заведующий тем, что дает небо, производит земля и приносит Нил” — хранитель государственных амбаров и складов, “начальник работ”, отвечавший за крупное строительство и п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армию Древнего Егип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царстве не существовало регулярной армии. Армия создавалась из ополченцев по всей стране на случай проведения военных операций, преследующих, как правило, грабительские цели захвата рабов, скота, другого имущества. Участие в таких военных походах было прибыльным делом, так как воины принимали непосредственное участие в дележе военной добычи, большая часть которой отдавалась фараону. В мирное время ополченцы занимались своим хозяйством. Во главе военных отрядов выступал или сам фараон, или назначенный им сановник. Кадрового офицерства не было. В период раздробленности военная сила из ополченцев находилась в распоряжении местных номархов. Уже в Среднем царстве организация военного дела была достаточно высокой, ею непосредственно занимался джати, следивший за набором армии, командующий военно-торговым флотом. В это же время появляется кадровое офицерство, пополняющее специальные формирования “спутников царя”, выполняющих особо важные военные поручения фараона. Рано в Египте стала формироваться и царская гвардия, личная охрана царя. В XVIII в. до н.э. гиксосы в ходе завоевания Египта приводят с собой лошадей. С этого времени в египетской армии наряду с пехотой появляется конница и боевые колесниц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суд Древнего Егип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на всех этапах исторического развития Древнего Египта не был отделен от администрации. В Древнем царстве функции местного суда сосредоточиваются в основном в общинных органах самоуправления, которые разрешают споры о земле и воде, регулируют семейные и наследственные отношения. В номах царскими судьями выступали номархи, носившие титулы “жрецов богини истины”. Высшие надзорные функции над деятельностью чиновников — царских судей осуществлял сам фараон или джати, который мог пересмотреть решение любого суда, возбудить судебное преследование против должностных лиц. Джати непосредственно подчинялся «начальник шести великих домов», возглавлявший судебное ведомство и отвечающий за судопроизводство по всей стране. В Новом царстве джати подчинялась и верховная судебная коллегия из 30 судей. Фараон мог назначить чрезвычайную судебную коллегию из его доверенных лиц для рассмотрения тайных дел, связанных с государственными преступниками, заговорами против него. Определенные судебные функции имели и храмы. Решение жреца-оракула, имевшего огромный религиозный авторитет, не могло быть оспорено царским чиновником. В Египте были своеобразные тюрьмы, представляющие собой административные и хозяйственные поселения преступников и специально привлеченных к работе в них «царских людей». Их деятельность осуществлялась в тесной связи с «ведомством поставщика людей» — царского бюро, занятого распределением различных категорий бесправного населения: преступников, рабов-иноземцев и других — на тяжелые принудитель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государства и права зарубежных стран. Ч. 1/Под ред. Н. А. Крашенинниковой, О. А. Жидкова. – М.: Изд-во МГУ, 1998. – 352с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Древнего Востока. М., 1983. С.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start w:val="15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0:00Z</dcterms:created>
  <dc:creator>Admin</dc:creator>
  <dc:description/>
  <cp:keywords/>
  <dc:language>en-US</dc:language>
  <cp:lastModifiedBy>SYSTEM</cp:lastModifiedBy>
  <dcterms:modified xsi:type="dcterms:W3CDTF">2011-09-24T22:10:00Z</dcterms:modified>
  <cp:revision>2</cp:revision>
  <dc:subject/>
  <dc:title>Учреждение образования</dc:title>
</cp:coreProperties>
</file>