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ИНИСТЕРСТВО ОБРАЗОВАНИЯ РЕСПУБЛИКИ БЕЛАРУСЬ</w:t>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ЧРЕЖДЕНИЕ ОБРАЗОВАНИЯ</w:t>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РАНОВИЧСКИЙ ГОСУДАРСТВЕННЫЙ УНИВЕРСИТЕТ»</w:t>
      </w:r>
    </w:p>
    <w:p>
      <w:pPr>
        <w:pStyle w:val="Normal"/>
        <w:ind w:hanging="0"/>
        <w:jc w:val="center"/>
        <w:rPr/>
      </w:pPr>
      <w:r>
        <w:rPr>
          <w:rFonts w:cs="Times New Roman" w:ascii="Times New Roman" w:hAnsi="Times New Roman"/>
          <w:color w:val="000000"/>
          <w:sz w:val="28"/>
          <w:lang w:val="ru-RU" w:eastAsia="en-US"/>
        </w:rPr>
        <w:t>Факультет Финансово - правовой</w:t>
      </w:r>
    </w:p>
    <w:p>
      <w:pPr>
        <w:pStyle w:val="Normal"/>
        <w:ind w:hanging="0"/>
        <w:jc w:val="center"/>
        <w:rPr/>
      </w:pPr>
      <w:r>
        <w:rPr>
          <w:rFonts w:cs="Times New Roman" w:ascii="Times New Roman" w:hAnsi="Times New Roman"/>
          <w:color w:val="000000"/>
          <w:sz w:val="28"/>
          <w:lang w:val="ru-RU" w:eastAsia="en-US"/>
        </w:rPr>
        <w:t>Кафедра Гражданского права и процесса</w:t>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УРСОВАЯ РАБОТА</w:t>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исциплине: Гражданское право</w:t>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ма:</w:t>
      </w:r>
    </w:p>
    <w:p>
      <w:pPr>
        <w:pStyle w:val="Normal"/>
        <w:ind w:hanging="0"/>
        <w:jc w:val="center"/>
        <w:rPr/>
      </w:pPr>
      <w:r>
        <w:rPr>
          <w:rFonts w:cs="Times New Roman" w:ascii="Times New Roman" w:hAnsi="Times New Roman"/>
          <w:b/>
          <w:color w:val="000000"/>
          <w:sz w:val="28"/>
          <w:lang w:val="ru-RU" w:eastAsia="en-US"/>
        </w:rPr>
        <w:t>«Жилищная политика в Республике Беларусь. Право граждан на жилье»</w:t>
      </w:r>
    </w:p>
    <w:p>
      <w:pPr>
        <w:pStyle w:val="Normal"/>
        <w:ind w:hanging="0"/>
        <w:jc w:val="center"/>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рановичи</w:t>
      </w:r>
    </w:p>
    <w:p>
      <w:pPr>
        <w:pStyle w:val="Normal"/>
        <w:ind w:hanging="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009</w:t>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ферат</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pPr>
      <w:r>
        <w:rPr>
          <w:rFonts w:cs="Times New Roman" w:ascii="Times New Roman" w:hAnsi="Times New Roman"/>
          <w:color w:val="000000"/>
          <w:sz w:val="28"/>
          <w:lang w:val="ru-RU" w:eastAsia="en-US"/>
        </w:rPr>
        <w:t xml:space="preserve">ЖИЛИЩНЫЙ КОДЕКС РЕСПУБЛИКИ БЕЛАРУСЬ, ЖИЛИЩНАЯ ПОЛИТИКА, УЧЕТ НУЖДАЮЩИХСЯ В УЛУЧШЕНИИ ЖИЛИЩНЫХ УСЛОВИЙ, ПОСТАНОВКА НА УЧЕТ </w:t>
      </w:r>
    </w:p>
    <w:p>
      <w:pPr>
        <w:pStyle w:val="Normal"/>
        <w:rPr/>
      </w:pPr>
      <w:r>
        <w:rPr>
          <w:rFonts w:cs="Times New Roman" w:ascii="Times New Roman" w:hAnsi="Times New Roman"/>
          <w:color w:val="000000"/>
          <w:sz w:val="28"/>
          <w:lang w:val="ru-RU" w:eastAsia="en-US"/>
        </w:rPr>
        <w:t>Предметом исследования является жилищная политика и жилищное законодательство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бъектом данного исследования является изучение путей развития жилищного законодательства, его усовершенствование – для удовлетворения потребностей всех категорий граждан в жилье.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Цель работы рассмотреть и изучить жилищное законодательство на данном этапе в Республике Беларусь, подробно рассмотреть на основании Жилищного кодекса Республики Беларусь и Указа № 565 порядок постановки на учет граждан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выполнении работы использованы методы: обобщенный, от общего к частному.</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роцессе работы проведены следующие исследования:</w:t>
      </w:r>
    </w:p>
    <w:p>
      <w:pPr>
        <w:pStyle w:val="Normal"/>
        <w:rPr/>
      </w:pPr>
      <w:r>
        <w:rPr>
          <w:rFonts w:cs="Times New Roman" w:ascii="Times New Roman" w:hAnsi="Times New Roman"/>
          <w:color w:val="000000"/>
          <w:sz w:val="28"/>
          <w:lang w:val="ru-RU" w:eastAsia="en-US"/>
        </w:rPr>
        <w:t>Областью возможного практического применения являются Технико–экономическая и социальная значимост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нная работа выполнена на основании полного изучения статей Жилищного кодекса Республики Беларусь а так же Указа Президента Республики Беларусь № 565, которые регулируют такие вопросы, как право граждан Республики Беларусь на жилье, основания и постановка на учет граждан нуждающихся в улучшении жилищных условий. Так же в работе приведены примеры судебной практики в отношении жилищных отношений.</w:t>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главлени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ind w:hanging="0"/>
        <w:rPr/>
      </w:pPr>
      <w:r>
        <w:rPr>
          <w:rFonts w:cs="Times New Roman" w:ascii="Times New Roman" w:hAnsi="Times New Roman"/>
          <w:color w:val="000000"/>
          <w:sz w:val="28"/>
          <w:lang w:val="ru-RU" w:eastAsia="en-US"/>
        </w:rPr>
        <w:t>Глава 1. Жилищная политика в Республике Беларусь</w:t>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1 Жилищное законодательство</w:t>
      </w:r>
    </w:p>
    <w:p>
      <w:pPr>
        <w:pStyle w:val="Normal"/>
        <w:ind w:hanging="0"/>
        <w:rPr/>
      </w:pPr>
      <w:r>
        <w:rPr>
          <w:rFonts w:cs="Times New Roman" w:ascii="Times New Roman" w:hAnsi="Times New Roman"/>
          <w:color w:val="000000"/>
          <w:sz w:val="28"/>
          <w:lang w:val="ru-RU" w:eastAsia="en-US"/>
        </w:rPr>
        <w:t>Глава 2. Право граждан Республики Беларусь на жилище</w:t>
      </w:r>
    </w:p>
    <w:p>
      <w:pPr>
        <w:pStyle w:val="Normal"/>
        <w:ind w:hanging="0"/>
        <w:rPr/>
      </w:pPr>
      <w:r>
        <w:rPr>
          <w:rFonts w:cs="Times New Roman" w:ascii="Times New Roman" w:hAnsi="Times New Roman"/>
          <w:color w:val="000000"/>
          <w:sz w:val="28"/>
          <w:lang w:val="ru-RU" w:eastAsia="en-US"/>
        </w:rPr>
        <w:t>2.1 Жилищный фонд</w:t>
      </w:r>
    </w:p>
    <w:p>
      <w:pPr>
        <w:pStyle w:val="Normal"/>
        <w:ind w:hanging="0"/>
        <w:rPr/>
      </w:pPr>
      <w:r>
        <w:rPr>
          <w:rFonts w:cs="Times New Roman" w:ascii="Times New Roman" w:hAnsi="Times New Roman"/>
          <w:color w:val="000000"/>
          <w:sz w:val="28"/>
          <w:lang w:val="ru-RU" w:eastAsia="en-US"/>
        </w:rPr>
        <w:t>Глава 3. Постановка на учет, нуждающихся в улучшении жилищных условий. Порядок предоставления жилой площади</w:t>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1 Основания постановки на учет нуждающихся в улучшении жилищных условий. Перечень категорий лиц, нуждающихся в улучшении жилищных условий</w:t>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2 Постановка на учет лиц, нуждающихся в улучшении жилищных условий и снятие с учета</w:t>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3 Порядок предоставления жилой площади</w:t>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w:t>
      </w:r>
    </w:p>
    <w:p>
      <w:pPr>
        <w:pStyle w:val="Normal"/>
        <w:ind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уемых источник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требность людей в достойном жилье является одной из главных социальных потребностей, ее удовлетворение является приоритетным направлением развития нашей страны и политики государства на современном этапе. На практике в этой сфере часто возникают ситуации, требующие четкого, грамотного правового разрешения.</w:t>
      </w:r>
    </w:p>
    <w:p>
      <w:pPr>
        <w:pStyle w:val="Normal"/>
        <w:rPr/>
      </w:pPr>
      <w:r>
        <w:rPr>
          <w:rFonts w:cs="Times New Roman" w:ascii="Times New Roman" w:hAnsi="Times New Roman"/>
          <w:color w:val="000000"/>
          <w:sz w:val="28"/>
          <w:lang w:val="ru-RU" w:eastAsia="en-US"/>
        </w:rPr>
        <w:t>В соответствии со статьей (далее ст.) 48 Конституции Республики Беларусь 1994 г.: «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икто не может быть произвольно лишен жиль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ажнейшей первостепенной задачей жилищного законодательства является обеспечение конституционных прав граждан при реализации ими своих жилищных прав, в частности, обеспечение правовых гарантий получения или приобретения жилых помещений теми из них, кто нуждается в улучшении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ищная проблема является одной из важнейших для государства и общества. Актуальными являются вопросы как правильнее и справедливее распределить жилые помещения государственного жилищного фонда, а также рационально использовать уже существующий жилищный фонд. </w:t>
      </w:r>
    </w:p>
    <w:p>
      <w:pPr>
        <w:pStyle w:val="Normal"/>
        <w:rPr/>
      </w:pPr>
      <w:r>
        <w:rPr>
          <w:rFonts w:cs="Times New Roman" w:ascii="Times New Roman" w:hAnsi="Times New Roman"/>
          <w:color w:val="000000"/>
          <w:sz w:val="28"/>
          <w:lang w:val="ru-RU" w:eastAsia="en-US"/>
        </w:rPr>
        <w:t>С переходом к рыночной экономике основная ставка сделана на то, чтобы потребности в жилье удовлетворялись за счет жилья, которое находилось бы в частной собственности граждан. В этих целях развернуты приватизация жилищного фонда, гражданам, нуждающимся в улучшении жилищных условий, предоставляются льготные кредиты и безвозмездные субсидии на строительства (реконструкцию) или на приобретения жилых помещений.</w:t>
      </w:r>
    </w:p>
    <w:p>
      <w:pPr>
        <w:pStyle w:val="Normal"/>
        <w:rPr/>
      </w:pPr>
      <w:r>
        <w:rPr>
          <w:rFonts w:cs="Times New Roman" w:ascii="Times New Roman" w:hAnsi="Times New Roman"/>
          <w:color w:val="000000"/>
          <w:sz w:val="28"/>
          <w:lang w:val="ru-RU" w:eastAsia="en-US"/>
        </w:rPr>
        <w:t>В то же время гражданам, нуждающимся в особой социальной защите со стороны государства (инвалиды, ветераны и т.д.), гарантируется предоставление жилых помещений государственного жилищного фонд.</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условиях становления белорусской государственности развитие жилищной сферы и выработка государственной жилищной политики, совпало одновременно с решением проблем создания новой законодательной баз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начительное влияние на формирование правовых основ разработки и развития жилищной политики оказало принятие Конституции Республики Беларусь. Конституционное право на жилище выражает сущность удовлетворения жилищных потребностей общества, т.е. является фундаментальным правом, от которого зависит система конкретных жилищных прав граждан и они не должны противоречить ему.[</w:t>
      </w:r>
    </w:p>
    <w:p>
      <w:pPr>
        <w:pStyle w:val="Normal"/>
        <w:rPr/>
      </w:pPr>
      <w:r>
        <w:rPr>
          <w:rFonts w:cs="Times New Roman" w:ascii="Times New Roman" w:hAnsi="Times New Roman"/>
          <w:color w:val="000000"/>
          <w:sz w:val="28"/>
          <w:lang w:val="ru-RU" w:eastAsia="en-US"/>
        </w:rPr>
        <w:t>В настоящее время вопросы правового регулирования отношений в жилищной сфере регулируется законодательными актами охватывающими отдельные части жилищной сферы. К наиболее значимым относятся: 1.Жилищный кодекс Республики Беларусь;</w:t>
      </w:r>
    </w:p>
    <w:p>
      <w:pPr>
        <w:pStyle w:val="Normal"/>
        <w:rPr/>
      </w:pPr>
      <w:r>
        <w:rPr>
          <w:rFonts w:cs="Times New Roman" w:ascii="Times New Roman" w:hAnsi="Times New Roman"/>
          <w:color w:val="000000"/>
          <w:sz w:val="28"/>
          <w:lang w:val="ru-RU" w:eastAsia="en-US"/>
        </w:rPr>
        <w:t>2.Закон Республики Беларусь «Об архитектурной и градостроительной деятельности в Республике Беларусь»;</w:t>
      </w:r>
    </w:p>
    <w:p>
      <w:pPr>
        <w:pStyle w:val="Normal"/>
        <w:rPr/>
      </w:pPr>
      <w:r>
        <w:rPr>
          <w:rFonts w:cs="Times New Roman" w:ascii="Times New Roman" w:hAnsi="Times New Roman"/>
          <w:color w:val="000000"/>
          <w:sz w:val="28"/>
          <w:lang w:val="ru-RU" w:eastAsia="en-US"/>
        </w:rPr>
        <w:t>3.Инвестиционный кодекс Республики Беларусь «О государственной регистрации недвижимого имущества, прав на него и сделок с ним».</w:t>
      </w:r>
    </w:p>
    <w:p>
      <w:pPr>
        <w:pStyle w:val="Normal"/>
        <w:rPr/>
      </w:pPr>
      <w:r>
        <w:rPr>
          <w:rFonts w:cs="Times New Roman" w:ascii="Times New Roman" w:hAnsi="Times New Roman"/>
          <w:color w:val="000000"/>
          <w:sz w:val="28"/>
          <w:lang w:val="ru-RU" w:eastAsia="en-US"/>
        </w:rPr>
        <w:t>Важную роль играют нормативные правовые акты банковского и финансового права, а также ряд других актов законодательства о кредитовании жилищного строительства (в том числе льготном); о предоставлении гражданам Республики Беларусь безвозмездных субсидий на строительство (реконструкцию) или приобретение жилых помещений; о порядке и условиях кредитования жилищного строительства в сельской местности; об источниках финансирования жилищного строительства на долевом строительстве многоквартирных жилых домов; о государственной поддержке многодетных семей; об отнесении граждан к категории малообеспеченных трудоспособных для получения государственной поддержки при строительстве (реконструкции) или приобретения жилого помещения, о финансовой помощи государства молодым при рождении детей в погашении задолженности по кредитам, полученным в АСБ «Беларусбанк» на строительство (реконструкцию) или приобретения жилых помещений и други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ует отметить, что в действующем законодательстве каждый закон регулирует сваю часть жилищной сферы, ориентируясь на свои объекты и субъекты регулирования, при это правовое регулирование жилищной сферы как единого объекта отсутствует.[</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вершенствование системы нормативного правового регулирования жилищного строительства должно реализовываться в 2006 – 2015 годы в два этапа: основными задачами которого является создание нормативной правовой, организационной и экономической базы с поэтапным переходом к функционированию на всей территории Республики Беларусь рынков жилья и жилищных услуг и их скоординированного развит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первом этапе (2006 – 2010 годы) предусматривается, с учетом реальной ситуации, формирование полной нормативной базу, регулирующей развитие жилищной сферы, совершенствование экономических отношений рыночного типа.</w:t>
      </w:r>
    </w:p>
    <w:p>
      <w:pPr>
        <w:pStyle w:val="Normal"/>
        <w:rPr/>
      </w:pPr>
      <w:r>
        <w:rPr>
          <w:rFonts w:cs="Times New Roman" w:ascii="Times New Roman" w:hAnsi="Times New Roman"/>
          <w:color w:val="000000"/>
          <w:sz w:val="28"/>
          <w:lang w:val="ru-RU" w:eastAsia="en-US"/>
        </w:rPr>
        <w:t>На втором этапе (2010 – 2015 годы) реформирование жилищной сферы преследует цель повышения эффективности строительного комплекса и жилищно – коммунального хозяйства, постепенно переход на режим безубыточного функционирования путем сокращения бюджетного дотирова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атегия жилищного строительства предусматривает создание долговечного, экономичного по содержанию и обслуживанию жилищного фонда, способного удовлетворить жилищные потребности нынешнего и будущего поколения граждан, развитие эффективного рынка финансовых механизмов, обеспечивающих доступность для граждан с достаточной платежеспособностью, а также поддержка малообеспеченных граждан, нуждающихся в улучшении жилищных отношений в пределах установленных социальных стандартов.</w:t>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лава 1. Жилищная политики в Республике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1 Жилищное законодательство</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олее 15 лет жилищные отношения в республике регламентировались прежним и первым в ее истории Жилищным кодексом, который был принят в декабре 1983 г. и введен в действие с 1 января 1984 г. Кодекс был разработан в соответствии с Основами жилищного законодательства СССР и союзных республик и ориентирован на социально-экономическую и политико-правовую структуру единого государства, в состав которого входила Беларусь. Тогда впервые в едином документе на законодательном уровне были урегулированы отношения по учету граждан, нуждающихся в улучшении жилищных условий, распределению жилья, по охране и эксплуатации жилищного фонда, его использованию.</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илищное законодательство представляет собой систему нормативных правовых актов, регулирующих жилищные отношения с участием граждан, юридических лиц и органов государственной власт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лавным источником любого права, в том числе и жилищного, является Конституция Республики Беларусь. Статьей 48 Конституции Республики Беларусь 1994г. провозглашено право граждан Республики Беларусь на жилище. Это право обеспечивается развитием государственного и частного жилищного фонда, содействием гражданам в приобретении жиль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ые же принципы реализации данного конституционного права, общие начала правового регулирования жилищных отношений при становлении различных форм собственности в жилищной сфере определены в Жилищном кодексе Республики Беларусь от 22 марта 1999 г. № 248 – 3 (далее – ЖК), который был принят Палатой представителей 18 декабря 1998 года и Одобрен Советом Республики 8 февраля 1999 го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К Республики Беларусь фактически является фундаментом всего жилищного законодательства Республики Беларусь и служит юридической базой для развития и совершенствования жилищного законодательства, системы жилищных правоотношений, пользования жилыми помещениями, совершения сделок и иных юридически значимых действий с жилыми помещениями, организации управления и обеспечения сохранности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числу источников, регулирующих данные общественные отношения, следует также отнест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Закон Республики Беларусь от 16 апреля 1992 года «О приватизации жилищного фонда в Республике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яет порядок приватизации государственного жилищного фонда на территории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Закон Республики Беларусь от 8 января 1998 года «О совместном домовладен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правлен на обеспечение эффективного использования недвижимого имущества, создание гарантий социальной защищенности собственников недвижимого имущества совместного домовлад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Указ Президента Республики Беларусь от 14 апреля 2000 г. № 185 «О предоставлении гражданам льготных кредитов на строительство (реконструкцию) или приобретение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танавливает порядок и условия предоставления гражданам льготных кредитов на строительство (реконструкцию) жилых помещений в составе организаций застройщиков, в порядке долевого участия в жилищном строительстве, на строительство (реконструкцию) одноквартирных, блокированных жилых домов, квартир в блокированных жилых домах, а также на приобретение жилых помещений, в том числе не завершенных строительством и неэффективно используемых зданий и сооружений, подлежащих переоборудованию под жилые помещ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Указ Президента Республики Беларусь от 29 ноября 2005 г. № 565 «О некоторых мерах по регулированию жилищных отношений» (далее - Положени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н принят в целях совершенствования правового регулирования учета, предоставления и использования жилых помещений государственного и частного жилищных фонд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казом утверждено Положение о порядке учета граждан, нуждающихся в улучшении жилищных условий, предоставления жилых помещений государственного жилищного фонда. В Положении определен также порядок регистрации и учета договоров найма жилых помещений государствен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5. Указ Президента Республики Беларусь от 19 марта 2007 г. № 128 «О некоторых вопросах предоставления и использования жилых помещений государствен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танавливает порядок предоставления и использования такой разновидности жилых помещений государственного жилищного фонда как служебные жилые помещ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6. Указ Президента Республики Беларусь от 22 ноября 2007 г. № 585 «О предоставлении молодым и многодетным семьям финансовой поддержки государства»[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 которым молодым и многодетным семьям, состоящим на учете нуждающихся в улучшении жилищных условий или состоявшим на этом учете на дату заключения с банком кредитного договора, при рождении либо наличии несовершеннолетних детей в период погашения задолженности по кредитам, выданным банками на строительство (реконструкцию) или приобретение жилых помещений, предоставляется финансовая поддержка государства в погашении задолженности по таким кредитам.</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Актуальными являются вопросы как правильнее и справедливее распределить жилые помещения государственного жилищного фонда, а также рационально использовать уже существующий жилищный фонд.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К Республики Беларусь является систематизированным нормативным актом, в котором содержатся нормы права, регулирующие жилищные правоотношения в условиях перехода страны к рыночной экономике. Он базируется на ст. 48 Конституции Республики Беларусь от 1994 г., которая определила, что право граждан республики на жилье обеспечивается развитием государственного и частного жилищного фонда, содействием гражданам в приобретении жилья. При этом гражданам, нуждающимся в социальной защите, жилье предоставляется государством и местным самоуправлением бесплатно или по доступной для них плате в соответствии с законодательством.[ учебник</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онцептуально ЖК Республики Беларусь согласуется с Национальной жилищной программой, что позволяет создать должное правовое обеспечение жилищной реформы. Этому будет способствовать и то, что при доработке ЖК Республики Беларусь были максимально учтены положения нового Гражданского кодекса Республики Беларусь (далее ГК), который был принят 07 декабря 1998 г. и введен в действие, как и Жилищный кодекс, с 01 июля 1999 г., в частности такие существенные акты гражданского оборота, как приобретение права собственности на жилое помещение, его отчуждение, наем, отдача в залог и др.[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полном соответствии с формами и субъектами права собственности, предусмотренными ГК Республики Беларусь, Жилищный кодекс Республики Беларусь дает новую классификацию жилищных фондов. Они подразделяются на государственный и частный, каждый вид в свою очередь имеет по две разновидности. Государственный жилищный фонд состоит из республиканского (жилые помещения, находящиеся в республиканской собственности) и коммунального (жилые помещения, находящиеся в собственности административно-территориальных единиц). Частный жилищный фонд включает жилищный фонд граждан (индивидуальные жилые дома и квартиры, находящиеся в собственности граждан) и жилищный фонд юридических лиц негосударственной формы собственности (жилые помещения, находящиеся в собственности различных негосударственных предприятий и организаций, а также организаций граждан-застройщиков - ЖСК, ЖК, МЖК, КИЗ). По каждому из видов жилищных фондов в Кодексе дается регулирование правоотношений, связанных с получением (приобретением в собственность), пользованием и распоряжением жилыми помещениями.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ищный кодекс, сохраняя в принципе действовавшую ранее систему учета граждан, нуждающихся в улучшении жилищных условий, и предоставления им жилых помещений в домах государственного и общественного жилищных фондов (по классификации прежнего ЖК Республики Беларусь) на условиях договора найма, дополняет ее рядом существенных нововведений, адекватных социально-экономическим условиям перехода страны к рыночной экономике.[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вое регулирование жилищных отношений (отношения в области обеспечения граждан жилыми помещениями, пользования и распоряжения ими, а также сохранности жилищного фонда) осуществляется Президентом Республики Беларусь, Национальным собранием Республики Беларусь, Советом Министров Республики Беларусь, республиканским органом государственного управления жилищным фондом, местными Советами депутатов, исполнительными и распорядительными органами.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зидент Республики Беларусь является гарантом реализации основных направлений жилищной политики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ыми задачами жилищного законодательства Республики Беларусь являют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ение юридических гарантий получения или приобретения жилых помещений гражданами, нуждающими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ение свободы граждан и их организаций в реализации жилищных прав и интерес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ирование конкуренции работ и услуг на рынке жиль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здание условий свободного осуществления связанных с жилищными отношениями прав на безопасную и здоровую среду обитания, отдых, получение информации, социально-бытовое и культурное обслуживани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вая защита жилищных и связанных с ними прав и интересов субъектов жилищных отнош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зграничение полномочий в области регулирования жилищных отношений между республиканскими органами государственной власти и органами государственной власти местного уровня дано в статьях 17-21 Жилищного кодекс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овет Министров Республики Беларусь в области регулирования жилищных отношений: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уществляет общее управление государственным жилищным фондом;</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ет соблюдение Конституции Республики Беларусь, Жилищного кодекса, иных законов, декретов и указов Президента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ет исполнение республиканского бюджета в части финансирования, субсидирования и кредитования жилищного строительств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яет компетенцию специальных органов по управлению государственным жилищным фондом;</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ординирует инвестиционную деятельность в области жилищного строительства, развития жилищной инфраструктуры населенных пункт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яет типовые потребительские качества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имает меры по обеспечению развития конкурентных (рыночных) отношений в области жилищного строительства, эксплуатации, обслуживания и ремонта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инистерство жилищно-коммунального хозяйства Республики Беларусь, как республиканский орган государственного управления жилищным фондом, осуществляет государственное регулирование жилищных отношений в области управления государственным жилищным фондом, а также использования и обеспечения сохранности государственного и частного жилищных фондов в соответствии с законодательством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естные Советы депутатов в области регулирования жилищных отношений на соответствующей территор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тверждают программы экономического и социального развития, местные бюджеты и отчеты об их исполнен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яют порядок управления и распоряжения коммунальным жилищным фондом в пределах, установленных законами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ластные и Минский городской исполнительные комитеты в области регулирования жилищных отношений на территории области, города Минск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водят единую политику в области архитектуры, благоустройства, строительства, содержания, ремонта и реконструкции жилищного фонда и объектов жилищно-коммунального хозяйств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ют комплексное развитие жилищного фонда и жилищного хозяйств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репляют жилые помещения коммунального жилищного фонда за коммунальными унитарными предприятиями на праве хозяйственного ведения или оперативного управл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уществляют государственный контроль за использованием и содержанием государственного и частного жилищных фонд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ют условия для развития конкурентных (рыночных) отношений в области жилищного строительства, эксплуатации, обслуживания и ремонта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уществляют контроль за состоянием учета граждан, нуждающихся в улучшении жилищных условий, на предприятиях, в учреждениях, организациях и в нижестоящих исполнительных и распорядительных органах, а также за порядком соблюдения очередности в предоставлении и приобретении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деляют финансовые средства на строительство жилых помещений социального пользова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ют выделение льготных кредитов, субсидий гражданам, состоящим на учете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меняют решения нижестоящих исполнительных и распорядительных органов, не соответствующие законодательству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имают решения по ходатайствам собственников жилых помещений о переоборудовании или сносе непригодных для проживания жилых помещений, переводе их в нежилые, а также о сносе жилых домов в связи с изъятием земельных участков для государственных нужд;</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шают другие вопросы в области использования и обеспечения сохранности жилищного фонда, отнесенные Жилищным кодексом и иными актами законодательства Республики Беларусь к их ведению.</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йонные, городские, районные в городах, поселковые, сельские исполнительные и распорядительные органы в области регулирования жилищных отношений на территории района, города, района в городе, поселка, сел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ют комплексное развитие жилищного фонда и жилищного хозяйств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имают меры по созданию организаций, осуществляющих жилищное строительство, на конкурентных (рыночных) условия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ют условия для строительства жилых помещений част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рганизуют строительство жилых помещений социального пользова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оставляют гражданам и организациям в соответствии с законодательством Республики Беларусь земельные участки под жилищное строительство;</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оставляют жилые помещения социального пользова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ивают целевое использование и сохранность жилых помещений коммунального жилищного фонда, а также жилых помещений, принятых на обслуживание на договорной основ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едут учет граждан, нуждающихся в улучшении жилищных условий, предоставляют им информацию по этому вопросу, а также осуществляют контроль за состоянием такого учета на предприятиях, в учреждениях, организация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уществляют регистрацию и учет договоров найма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ют разрешение гражданам на обмен жилых помещений государствен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уществляют государственный контроль за использованием и содержанием государственного и частного жилищных фонд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оставляют субсид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шают другие вопросы в области формирования, использования и обеспечения сохранности жилищного фонда, отнесенные Жилищным кодексом и иными актами законодательства Республики Беларусь к их ведению.[</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спубликанское жилищное законодательство обязательно для применения на всей территории республики. Им должны руководствоваться как граждане, так и все государственные органы и юридические лица независимо от форм собственност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отъемлемой частью жилищного законодательства является так называемое «региональное законодательство» - нормативные акты местных органов управления и самоуправления, принимаемые, как правило, в связи с необходимостью учета местных условий. Нормотворческая деятельность местных органов власти осуществляется только в случаях и пределах, предусмотренных законодательными актами, распоряжениями Президента Республики Беларусь и постановлениями Правительства. Решения местных Советов депутатов, исполнительных и распорядительных органов, принятые на основании действующего законодательства, имеют обязательную силу только на соответствующей территор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 переходом к рыночной экономике основная ставка сделана на то, чтобы потребности в жилье удовлетворялись за счет жилья, которое находилось бы в частной собственности граждан. В этих целях развернуты приватизация жилищного фонда, гражданам, нуждающимся в улучшении жилищных условий, предоставляются льготные кредиты и безвозмездные субсидии на строительства (реконструкцию) или на приобретения жилых помещ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просы развития законодательства в сфере жилищной политики всегда были и остаются актуальными. Совершенствование нормативно-правовой базы является одной из основных задач в системе мер по проведению жилищной реформы. Жилищное законодательство должно обеспечивать полноту регулирования жилищных правоотношений при любых условиях и тем более в условиях формирования социально ориентированной рыночной экономик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К Республики Беларусь имеет немало изъянов и пробелов, а также требует приведения в соответствии с законодательными актами, принятыми позднее. Кроме того, за период действия этого Кодекса наработана определенная правоприменительная, административная и судебная практика в области жилищных и связанных с ними имущественных отношений, которая также должна учитываться при совершенствовании жилищного законодательства</w:t>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лава 2. Право граждан Республики Беларусь на жилищ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1 Жилищный фонд</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на жилище является одним из важнейших социально-экономических прав, которые конституционно гарантируются каждому гражданину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арантии права на жилище, предусмотренные ст.48 Конституции Республики Беларусь от 1994 г., по существу имеют экономический характер. В то же время они выражаются в обязанностях, которые приняло на себя государство для обеспечения предоставленного гражданам права: развивать государственный и частный жилищный фонд; содействовать гражданам в приобретении жилья; предоставлять жилище гражданам, нуждающимся в социальной защите, бесплатно или по доступной для них плате. Никто не может быть произвольно лишен жиль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48 Конституции Республики Беларусь от 1994 г.: «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w:t>
      </w:r>
    </w:p>
    <w:p>
      <w:pPr>
        <w:pStyle w:val="Normal"/>
        <w:rPr/>
      </w:pPr>
      <w:r>
        <w:rPr>
          <w:rFonts w:cs="Times New Roman" w:ascii="Times New Roman" w:hAnsi="Times New Roman"/>
          <w:color w:val="000000"/>
          <w:sz w:val="28"/>
          <w:lang w:val="ru-RU" w:eastAsia="en-US"/>
        </w:rPr>
        <w:t>Использование частного жилищного фонда регулируется целым рядом базовых нормативных актов, таких как Указ № 565, ЖК Республики Беларусь (гл.6), ГК Республики Беларусь (гл.18).</w:t>
      </w:r>
    </w:p>
    <w:p>
      <w:pPr>
        <w:pStyle w:val="Normal"/>
        <w:rPr/>
      </w:pPr>
      <w:r>
        <w:rPr>
          <w:rFonts w:cs="Times New Roman" w:ascii="Times New Roman" w:hAnsi="Times New Roman"/>
          <w:color w:val="000000"/>
          <w:sz w:val="28"/>
          <w:lang w:val="ru-RU" w:eastAsia="en-US"/>
        </w:rPr>
        <w:t>По статистическим данным, по состоянию на 1 января 2006 г. частный жилищный фонд составлял 183 071,3 тыс. м2 общей площади.</w:t>
      </w:r>
    </w:p>
    <w:p>
      <w:pPr>
        <w:pStyle w:val="Normal"/>
        <w:rPr/>
      </w:pPr>
      <w:r>
        <w:rPr>
          <w:rFonts w:cs="Times New Roman" w:ascii="Times New Roman" w:hAnsi="Times New Roman"/>
          <w:color w:val="000000"/>
          <w:sz w:val="28"/>
          <w:lang w:val="ru-RU" w:eastAsia="en-US"/>
        </w:rPr>
        <w:t>Частный жилищный фонд включает жилые помещения, находящиеся в собственности граждан или организаций негосударственной формы собственност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е и юридические лица негосударственной формы собственности имеют право в порядке, установленном законодательством Республики Беларусь, в целом либо по частям отчуждать, сдавать по договору найма, отдавать в залог, видоизменять, перестраивать или сносить жилые помещения, принадлежащие им на праве собственности, и осуществлять иные действия, не противоречащие общественной пользе и безопасности, не наносящие вреда окружающей среде, историко – культурным ценностям, не ущемляющие права и защищаемые законом интересы других граждан.</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удительное отчуждение таких жилых помещений допускается только по мотивам общественной необходимости при соблюдении условий и порядка, предусмотренных ЖК Республики Беларусь, иными законами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е приобретают право собственности на жилое помещение на основан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оительства жилого дома, части жилого дома, квартир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ватизации занимаемого жилого помещения государствен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ятия жилого помещения в наследство;</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формления права собственности на жилое помещение членом организации граждан – застройщик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и им жилого дома, квартиры в собственность вместо снесенного жилого дома в связи с изъятием земельного участка для государственных нужд;</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и им жилого помещения в собственность вместо утраченного в связи с капитальным ремонтом или реконструкцией жилого дома;</w:t>
      </w:r>
    </w:p>
    <w:p>
      <w:pPr>
        <w:pStyle w:val="Normal"/>
        <w:rPr/>
      </w:pPr>
      <w:r>
        <w:rPr>
          <w:rFonts w:cs="Times New Roman" w:ascii="Times New Roman" w:hAnsi="Times New Roman"/>
          <w:color w:val="000000"/>
          <w:sz w:val="28"/>
          <w:lang w:val="ru-RU" w:eastAsia="en-US"/>
        </w:rPr>
        <w:t>совершения гражданско – правовых сделок;</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ругим основаниям, предусмотренным законодательными актами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юридических лиц негосударственной формы собственности основаниями приобретения права собственности на жилые помещения являют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оительство жилого дома, части дома, квартир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ятие жилого помещения в наследство;</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а им жилого дома, квартиры в собственность вместо снесенного жилого дома в связи с изъятием земельного участка для государственных нужд;</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а им жилого помещения в собственность вместо утраченного в связи с капитальным ремонтом или реконструкцией жилого дома;</w:t>
      </w:r>
    </w:p>
    <w:p>
      <w:pPr>
        <w:pStyle w:val="Normal"/>
        <w:rPr/>
      </w:pPr>
      <w:r>
        <w:rPr>
          <w:rFonts w:cs="Times New Roman" w:ascii="Times New Roman" w:hAnsi="Times New Roman"/>
          <w:color w:val="000000"/>
          <w:sz w:val="28"/>
          <w:lang w:val="ru-RU" w:eastAsia="en-US"/>
        </w:rPr>
        <w:t>совершения гражданско – правовых сделок;</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ругим основаниям, предусмотренным законодательными актами Республики Беларусь.</w:t>
      </w:r>
    </w:p>
    <w:p>
      <w:pPr>
        <w:pStyle w:val="Normal"/>
        <w:rPr/>
      </w:pPr>
      <w:r>
        <w:rPr>
          <w:rFonts w:cs="Times New Roman" w:ascii="Times New Roman" w:hAnsi="Times New Roman"/>
          <w:color w:val="000000"/>
          <w:sz w:val="28"/>
          <w:lang w:val="ru-RU" w:eastAsia="en-US"/>
        </w:rPr>
        <w:t>Право собственности граждан и юридических лиц негосударственной формы собственности на жилое помещение подтверждается правоустанавливающим документом (соответствующим договором, свидетельством (удостоверением) о государственной регистрации, свидетельством о праве на наследство и т.д.).</w:t>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лава 3. Постановка на учет нуждающихся в улучшении жилищных условий. Порядок предоставления жилой площад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1 Основания постановки на учет нуждающихся в улучшении жилищных условий. Перечень категорий лиц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42 ЖК Республики Беларусь от 22 марта 1999. № 248 – 3: « Граждане имеют право самостоятельно состоять на учете нуждающихся в улучшении жилищных условий с момента приобретения полной дееспособност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казом № 565 утверждено Положение о порядке учета граждан, нуждающихся в улучшении жилищных условий, предоставления жилых помещений государственного жилищного фонда (далее – Положение), которым определен порядок учета граждан, нуждающихся в улучшении жилищных условий (далее – учет), местными исполнительными и распорядительными органами, иными государственными организациями, организациями негосударственной формы собственности, а также порядок предоставления жилых помещений государственного жилищного фонда, регистрации и учета договоров найма жилых помещений государствен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 гл 1 п.1, п.2 Положения: «Граждане имеют право состоять на учете нуждающихся в улучшении жилищных условий со дня наступления совершеннолетия, а в случае эмансипации или вступления в брак до достижения совершеннолетнего возраста – с даты принятия решения об эмансипации либо вступления в брак.</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ти-сироты и дети, оставшиеся без попечения родителей, имеют право состоять на учете нуждающихся в улучшении жилищных условий до наступления совершеннолетия с даты их определения на воспитание, а в случае смерти родителей, состоявших на таком учете, – с даты их постановки на учет в семье родителей, если они не имеют в собственности или в пользовании жилых помещений либо не могут быть вселены в жилое помещение, из которого выбыл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о ст. 44 ЖК Республики Беларусь: «Учет граждан, нуждающихся в улучшении жилищных условий, осуществляется по месту постоянного проживания в районных, городских, районных в городах, поселковых, сельских исполнительных и распорядительных органах. Предприятия, учреждения, организации независимо от форм собственности осуществляют учет граждан, нуждающихся в улучшении жилищных условий и работающих на данных предприятиях, в учреждениях, организациях. Работники медицинских, культурно-просветительных учреждений, детских дошкольных учреждений, предприятий общественного питания, торговли, бытового обслуживания населения, профессионально-технических учебных заведений и других предприятий, учреждений, организаций, непосредственно обслуживающие трудовой коллектив этих предприятий, учреждений, организаций, по их желанию принимаются на учет нуждающихся в улучшении жилищных условий наравне с работниками данных предприятий, учреждений, организаций независимо от форм собственност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ила учета граждан, нуждающихся в улучшении жилищных условий, и предоставления жилых помещений в Республике Беларусь утверждаются Советом Министров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 п. 7 Положения учет граждан, нуждающихся в улучшении жилищных условий, осуществляется местными исполнительными и распорядительными органами по их постоянному месту жительства, а граждан, не имеющих в собственности или а пользовании жилых помещений, - местными исполнительными и распорядительными органами по месту регистрации таких граждан в органах внутренних дел.[</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огласно ст. 43 ЖК Республики Беларусь существует перечень оснований признания граждан нуждающимися в улучшении жилищных условий: «Нуждающимися в улучшении жилищных условий признаются граждане: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имеющие обеспеченность общей площадью жилого помещения, в котором они проживают, на одного члена семьи менее минимальной нормы предоставления общей площади жилого помещения социального пользования;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оживающие в жилом помещении, не отвечающем установленным для проживания санитарным и техническим требованиям;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оживающие в квартире, заселенной несколькими нанимателями;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в неизолированных жилых комнатах или одной комнате при отсутствии родственных отноше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в однокомнатной квартире или одной комнате с другим гражданином независимо от его пола, кроме супруг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первые вступившие в брак и не имеющие отдельной квартир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дившие (усыновившие) и воспитывающие детей без вступления в брак, не имеющие отдельной квартир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в общежитиях, за исключением граждан, поселившихся в связи с обучением;</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по договору поднайма жилого помещения в домах государственного жилищного фонда или по договору найма жилого помещения в домах част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в служебных жилых помещения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в одной комнате (квартире) с гражданином, страдающим тяжелой формой хронического заболевания, если совместное проживание с ним в одной комнате (квартире) признано невозможным по основаниям, предусмотренным законодательством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иным основаниям, предусмотренным законодательством Республики Беларусь».[</w:t>
      </w:r>
    </w:p>
    <w:p>
      <w:pPr>
        <w:pStyle w:val="Normal"/>
        <w:rPr/>
      </w:pPr>
      <w:r>
        <w:rPr>
          <w:rFonts w:cs="Times New Roman" w:ascii="Times New Roman" w:hAnsi="Times New Roman"/>
          <w:color w:val="000000"/>
          <w:sz w:val="28"/>
          <w:lang w:val="ru-RU" w:eastAsia="en-US"/>
        </w:rPr>
        <w:t>Так же согласно Положения к нуждающимся в улучшении жилищных условий относят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раждане, проживающие в жилых помещениях специальных домов для ветеранов, престарелых и инвалидов, имеющих несовершеннолетних детей, а также граждан, проживающих в любых интернатах для престарелых и инвалидов, которым при переосвидетельствовании установлена 3 группа инвалидности либо инвалидность снята, или признанные в установленном порядке дееспособными, если за ними не сохранилось или они не могут быть вселены в жилое помещение, из которого выбыли;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ти-сироты и дети, оставшиеся без попечения родителей, а также лица из числа детей-сирот и детей, оставшихся без попечения родителей, которые не имеют в собственности или в пользовании жилых помещений либо не могут быть вселены в жилое помещение, из которого они выбыли, или если при вселении в это жилое помещение они станут нуждающимися в улучшении жилищных условий по основаниям, предусмотренным подпунктами 3.1.2–3.1.10 настоящего пункта, а также в иных случаях, если невозможность вселения в такое жилое помещение установлена местным исполнительным и распорядительным органом по месту нахождения данного жилого помещения;</w:t>
      </w:r>
    </w:p>
    <w:p>
      <w:pPr>
        <w:pStyle w:val="Normal"/>
        <w:rPr/>
      </w:pPr>
      <w:r>
        <w:rPr>
          <w:rFonts w:cs="Times New Roman" w:ascii="Times New Roman" w:hAnsi="Times New Roman"/>
          <w:color w:val="000000"/>
          <w:sz w:val="28"/>
          <w:lang w:val="ru-RU" w:eastAsia="en-US"/>
        </w:rPr>
        <w:t>граждане, имеющие в собственности в данном населенном пункте жилые помещения, в которых они не проживают, не могут быть признаны нуждающимися в улучшении жилищных условий по основаниям, предусмотренным подпунктами 3.1.3–3.1.13, 3.2 пункта 3 настоящего Положения, за исключением случаев, если при вселении в эти жилые помещения они станут нуждающимися в улучшении жилищных условий;</w:t>
      </w:r>
    </w:p>
    <w:p>
      <w:pPr>
        <w:pStyle w:val="Normal"/>
        <w:rPr/>
      </w:pPr>
      <w:r>
        <w:rPr>
          <w:rFonts w:cs="Times New Roman" w:ascii="Times New Roman" w:hAnsi="Times New Roman"/>
          <w:color w:val="000000"/>
          <w:sz w:val="28"/>
          <w:lang w:val="ru-RU" w:eastAsia="en-US"/>
        </w:rPr>
        <w:t>специалисты, прибывшие по распределению учреждений, обеспечивающих получение профессионально-технического, среднего специального и высшего образования, или по направлению государственных органов и других организаций на работу в организации, расположенные на территориях с уровнем радиоактивного загрязнения свыше 5 Ки/кв. км и приравненных к ним территория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живающие в общежитиях, за исключением граждан, вселившихся в общежитие в связи с обучением, сезонных и временных работник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им из оснований нуждаемости является обеспеченность общей площадью жилого помещения менее 15 кв. метров на одного человека. При этом обеспеченность общей площадью жилого помещения определяется исходя из суммы общей площади всех жилых помещений‚ находящихся в данном населенном пункте в собственности или в пользовании гражданина и членов его семьи, с которыми он принимается на учет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раздельном проживании членов семьи обеспеченность общей площадью жилого помещения одного человека определяется исходя из приходящейся на гражданина и членов его семьи, с которыми он принимается на учет нуждающихся в улучшении жилищных условий, суммы общей площади всех жилых помещений, находящихся в их пользовании или в собственности, за вычетом общей площади, приходящейся на других граждан (за исключением нанимателей и поднанимателей), проживающих в этих жилых помещениях, но не включенных в число членов семьи гражданина, с которыми он принимается на указанный учет.</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так же организации, имеющие в собственности, на праве хозяйственного ведения или оперативного управления жилые помещения, в установленном порядке могут предусматривать (по согласованию с собственником или уполномоченным им лицом) в коллективных договорах дополнительные основания для признания своих работников нуждающимися в улучшении жилищных условий. При этом улучшение жилищных условий таких работников осуществляется только по месту их работы.[учебник</w:t>
      </w:r>
    </w:p>
    <w:p>
      <w:pPr>
        <w:pStyle w:val="Normal"/>
        <w:rPr/>
      </w:pPr>
      <w:r>
        <w:rPr>
          <w:rFonts w:cs="Times New Roman" w:ascii="Times New Roman" w:hAnsi="Times New Roman"/>
          <w:color w:val="000000"/>
          <w:sz w:val="28"/>
          <w:lang w:val="ru-RU" w:eastAsia="en-US"/>
        </w:rPr>
        <w:t>Из судебной практики: Натальи Качан (начальника управления юридической работы и кадров Министерства жилищно – коммунального хозяйства Республики Беларусь):</w:t>
      </w:r>
    </w:p>
    <w:p>
      <w:pPr>
        <w:pStyle w:val="Normal"/>
        <w:rPr/>
      </w:pPr>
      <w:r>
        <w:rPr>
          <w:rFonts w:cs="Times New Roman" w:ascii="Times New Roman" w:hAnsi="Times New Roman"/>
          <w:color w:val="000000"/>
          <w:sz w:val="28"/>
          <w:lang w:val="ru-RU" w:eastAsia="en-US"/>
        </w:rPr>
        <w:t>Вопрос: На предприятии ведется учет граждан, нуждающихся в улучшении жилищных условий. Своего жилищного фонда предприятие не имеет, строительство жилья не осуществляет. В то же время работникам, нуждающимся в улучшении жилищных условий, согласно коллективному договору предоставляются займы на строительство (реконструкцию) или приобретение жилья. Организация, осуществляющая строительство жилого дома, отчитывается перед органами статистики за перечисленные предприятием заемные средства как за метры, построенные предприятием, с указанием его ведомства. Может ли это расцениваться как строительство предприятием жилья? Если нет. То вправе ли предприятие вести учет нуждающих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вет: Согласно п. 8 Положения о порядке учета граждан, нуждающихся в улучшении жилищных условий, предоставления жилых помещений государственного жилищного фонда, утвержденного Указом Президента Республики Беларусь от 29.11.2005 № 565, учет граждан, нуждающихся в улучшении жилищных условий, работающих (проходящих службу) в государственных органах, других организациях, имеющих во владении, пользовании жилые помещения и (или) осуществляющих жилищное строительство либо принимающих в нем долевое участие, ведется по месту работы (службы) этих граждан, а по их желанию – также и по их постоянному месту жительств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ак следует из вопроса, организация, осуществляющая строительство жилого дома, отчитывается перед органами статистики за перечисленные предприятием заемные средства как за метры, построенные данным предприятием. Следовательно, в таком случае могут быть применены нормы п. 8 Положения, дающие право ставить на учет граждан, нуждающихся в улучшении жилищных условий, по месту работы (службы). [ c. 71 – 72 ] новый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прос: В организации ведется учет нуждающихся в улучшении жилищных условий. Работник, состоящий на учете как не имеющий в данном населенном пункте (г. Минск) жилья, уволен в связи с выходом на пенсию. В настоящее время он прописан и проживает в г. Жодино. Следует ли бывшего работника снимать с учета нуждающихся в улучшении жилищных условий в связи с пропиской и проживанием в другом населенном пункте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вет: Согласно подп. 34.1 п. 34 Положения о порядке учета гражданг, нуждающихся в улучшении жилищных условий, предоставления жилых помещений государственного жилищного фонда, утвержденного Указом Президента Республики Беларусь от 29.11.2005 № 565, право состоять на учете нуждающихся в улучшении жилищных условий по месту работы (службы) сохраняется за гражданами в случае увольнения в связи с выходом на пенсию независимо от последующего трудоустройства, в том числе в иной государственный орган, другую организацию.</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к видим, указанной нормой не предусмотрено, что право состоять на учете нуждающихся в улучшении жилищных условий по месту работы (службы) сохраняется за гражданами, проживающими только в том населенном пункте, в котором расположена организация, где они были приняты на учет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о есть – это означает, что отсутствие прописки в населенном пункте, где расположена организация, в которой работал гражданин, не влияет на сохранение права состоять на учете нуждающихся в улучшении жилищных условий по месту работы (службы) в случае увольнения в связи с выходом на пенсию и гражданин не подлежит снятию с учета. [журнал стары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2 Постановка на учет лиц нуждающихся в улучшении жилищных условий и снятие с учет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постановки на учет нуждающихся в улучшении жилищных условий граждане подают заявление о принятии на учет нуждающихся в улучшении жилищных условий по постоянному месту жительства – в соответствующий местный исполнительный и распорядительный орган, по месту работы (службы) – в государственный орган, другую организацию.</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 п.12.5 и п.12.6 Положения к заявлению прилагают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документы, подтверждающие право на внеочередное предоставление жилого помещения, – при принятии на учет нуждающихся в улучшении жилищных условий граждан, имеющих в соответствии с законодательством такое право;</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сведения о доходе и имуществе, приходящихся на каждого члена семьи, – для граждан, имеющих право на получение жилого помещения социального пользова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также к ним прилагаются документы, предусмотренные п.п. 12.1 – 12.4 Полож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справка о занимаемом в данном населенном пункте жилом помещении и составе семьи, а для граждан, не имеющих в собственности или в пользовании жилых помещений, – справка об отсутствии в данном населенном пункте в собственности жилого помещения и отсутствии права пользования жилым помещением государственного жилищного фонда (о находящихся (находившихся в течение последних 5 лет) в собственности гражданина и членов его семьи жилых помещения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решение соответствующего местного исполнительного и распорядительного органа о признании занимаемого жилого помещения не соответствующим санитарным и техническим требованиям, предъявляемым к жилым помещениям, – при принятии граждан на учет нуждающихся в улучшении жилищных условий по основанию, предусмотренному подпунктом 3.1.3 пункта 3 настоящего Полож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медицинское заключение, выданное государственной организацией здравоохранения, о наличии у гражданина заболевания, указанного в перечне, определяемом Министерством здравоохранения, при наличии которого признается невозможным совместное проживание с лицами, страдающими ими, в одной комнате (квартире), – при принятии граждан на учет нуждающихся в улучшении жилищных условий по основанию, предусмотренному подпунктом 3.1.7 пункта 3 настоящего Полож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копии диплома об образовании и трудового договора (контракта) с трудоустроившей организацией – при принятии на учет нуждающихся в улучшении жилищных условий по основанию, предусмотренному подпунктом 3.2 пункта 3 настоящего Положения; - эти документы запрашиваются у соответствующих организаций местным исполнительным и распорядительным органом, другой организацией, принимающими на такой учет, в трехдневный срок со дня поступления заявления гражданина о принятии на учет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рганизации, получившие запрос, обязаны в десятидневный срок представить истребуемые документ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месте с тем в Положении предусмотрено, что граждане при подаче заявления вправе самостоятельно представить все документы, необходимые для постановки на учет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оме того п. 13 Положения, предусмотрено, что дети-сироты и дети, оставшиеся без попечения родителей, а также лица из числа детей-сирот и детей, оставшихся без попечения родителей, принимаются на учет нуждающихся в улучшении жилищных условий на основании документов, удостоверяющих отсутствие попечения родителей, а также подтверждающих отсутствие у таких детей и лиц в собственности или в пользовании жилых помещений либо невозможность вселения в жилое помещение, из которого они выбыл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е считаются принятыми на учет нуждающихся в улучшении жилищных условий со дня подачи на такой учет при наличии у них оснований для признания нуждающими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 23 Положения имеется норма, предусматривающая, что «Совершеннолетний член семьи гражданина, состоящего на учете нуждающихся в улучшении жилищных условий по постоянному месту жительства, вправе быть принятым на такой учет отдельно (если у него имеются основания состоять на учете нуждающихся в улучшении жилищных условий) по его письменному заявлению со времени принятия его на учет в составе семьи родителей независимо от его возраста на дату постановки на учет в составе семьи родителей, но не ранее даты рожд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основании п. 24 Положения новой является норма, предусматривающая, что: « в случае вступления в брак граждан, состоящих на учете нуждающихся в улучшении жилищных условий, по их письменному заявлению производится переоформление очереди на одного из супругов по более ранней дате принятия на учет одного из ни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46 ЖК Республики Беларусь существуют основания в отказе в принятие на учет граждан, нуждающихся в улучшении жилищных условий, то есть, это: « Граждане, ухудшившие свои жилищные условия путем разрушения, порчи, обмена, раздела или изменения порядка пользования жилым помещением, отчуждения пригодного и достаточного для проживания жилого помещения, принадлежащего (принадлежавшего) им на праве собственности, вселения других лиц (кроме супруга (супруги), несовершеннолетних, нетрудоспособных детей и нетрудоспособных родителей), не принимаются на учет нуждающихся в улучшении жилищных условий в течение пяти лет с момента ухудшения своих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 25 Положения указано, что: « в случае расторжения брака по письменному заявлению одного либо каждого из бывших супругов, состоявших на учете нуждающихся в улучшении жилищных условий одной семьей, производится разделение очереди. Каждый из бывших супругов имеет право состоять на таком учете со времени принятия на учет, но не ранее времени возникновения у каждого из них оснований для признания нуждающим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п. 28 Положения порядок уточнения данных, являющихся основанием для сохранения права граждан состоять на учете нуждающихся в улучшении жилищных условий, аналогичен порядку постановки на учет, то есть: «Местные исполнительные и распорядительные органы, иные государственные органы, другие организации ежегодно в период с 1 февраля до 1 мая проводят уточнение данных, являющихся основанием для сохранения права граждан состоять на учете нуждающихся в улучшении жилищных условий, в порядке, предусмотренном для получения документов, являющихся основанием для постановки граждан на учет.</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этом уточнение указанных данных, касающихся конкретного гражданина, состоящего на таком учете, осуществляется регулярно по истечении 5 лет с даты постановки этого гражданина на учет в период с 1 февраля до 1 ма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унктом 29 Положения для граждан, имеющих право на жилые помещения социального пользования, введена обязанность предоставления сведений о доходе и имуществе, приходящихся на каждого члена семьи. Такие сведения граждане обязаны предоставлять регулярно по истечении 5 лет с даты постановки на учет.</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точнение данных, подтверждающих право граждан находящихся на учете нуждающихся в улучшении жилищных условий, производится также перед принятием решения о предоставлении жилого помещен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47 ЖК Республики Беларусь: «Граждане снимаются с учета нуждающихся в улучшении жилищных условий в случаях:</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улучшения жилищных условий, если в результате этого отпали основания состоять на учете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выезда на постоянное проживание в другой населенный пункт, за исключением случаев, если эти граждане состоят на учете нуждающихся в улучшении жилищных условий на предприятии, в учреждении, организаци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прекращения трудовых отношений с предприятием, учреждением, организацией, в которых они состояли на учете нуждающихся в улучшении жилищных условий, кроме случаев, предусмотренных настоящим Кодексом и иными актами законодательства Республики Беларусь;</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предоставления не соответствующих действительности сведений либо неправомерных действий должностных лиц при решении вопроса о принятии на учет, послуживших основанием для принятия на учет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гражданин был принят на учет нуждающихся в улучшении жилищных условий при отсутствии оснований для этого, то в дальнейшем такие основания появились (увеличилось количество членов семьи и т.п.), дата постановки его на учет переносится на день возникновения этих основан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нос очередности граждан, нуждающихся в улучшении жилищных условий, или снятие их с учета производятся по решению органов, принявших этих граждан на учет.</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ину, очередность которого переносится, или гражданину, снятому с учета нуждающихся в улучшении жилищных условий, сообщается об этом в письменной форме в десятидневный срок со дня принятия такого решения с указанием оснований переноса очередности или снятия с учет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ложение дополнило основании, изложенные в ст. 47 ЖК Республики Беларусь от 22 марта 1999 г. № 248 -3, снятия граждан с учета нуждающихся в улучшении жилищных условий. Так в соответствии с п. 31.5 и п. 31.6 Положения дополнительными условиями снятия с учета являют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ача гражданином заявления о снятии с учета нуждающихся в улучшении жилищных условий, подписанного им и совершеннолетними членами его семьи, совместно состоящими на учете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представления в соответствии с пунктом 29 настоящего Положения необходимых документов в установленные указанным пунктом сроки.</w:t>
      </w:r>
    </w:p>
    <w:p>
      <w:pPr>
        <w:pStyle w:val="Normal"/>
        <w:rPr/>
      </w:pPr>
      <w:r>
        <w:rPr>
          <w:rFonts w:cs="Times New Roman" w:ascii="Times New Roman" w:hAnsi="Times New Roman"/>
          <w:color w:val="000000"/>
          <w:sz w:val="28"/>
          <w:lang w:val="ru-RU" w:eastAsia="en-US"/>
        </w:rPr>
        <w:t>Предусмотрено также, что граждане подлежат восстановлению на учете нуждающихся в улучшении жилищных условий с даты первоначальной постановки на учет при условии представления ими документов, подтверждающих сохранение оснований для нахождения на учет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унктом 33 Положения определены основания сохранения права состоять на учете нуждающихся в улучшении жилищных условий по постоянному месту жительства.[</w:t>
      </w:r>
    </w:p>
    <w:p>
      <w:pPr>
        <w:pStyle w:val="Normal"/>
        <w:rPr/>
      </w:pPr>
      <w:r>
        <w:rPr>
          <w:rFonts w:cs="Times New Roman" w:ascii="Times New Roman" w:hAnsi="Times New Roman"/>
          <w:color w:val="000000"/>
          <w:sz w:val="28"/>
          <w:lang w:val="ru-RU" w:eastAsia="en-US"/>
        </w:rPr>
        <w:t>Согласно ст. 49 ЖК Республики Беларусь: «Право состоять на учете нуждающихся в улучшении жилищных условий с момента принятия на учет сохраняетс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 месту жительства – за членами семьи, совместно проживавшими с гражданином и состоявшими с ним на учете, в случае его смерти или снятия с учета по основаниям, указанным в абзаце третьем части первой статьи </w:t>
      </w:r>
      <w:bookmarkStart w:id="0" w:name="&amp;Article=47"/>
      <w:bookmarkEnd w:id="0"/>
      <w:r>
        <w:rPr>
          <w:rFonts w:cs="Times New Roman" w:ascii="Times New Roman" w:hAnsi="Times New Roman"/>
          <w:color w:val="000000"/>
          <w:sz w:val="28"/>
          <w:lang w:val="ru-RU" w:eastAsia="en-US"/>
        </w:rPr>
        <w:t>47 настоящего Кодекса, если не отпали основания состоять на учете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месту работы – за работающими на данном предприятии, в учреждении, организации членами семьи гражданина, состоявшего на учете, в случае прекращения с ним трудовых отношений, а за членами семьи гражданина, умершего в результате несчастного случая на производстве или профессионального заболевания, – независимо от места их работы, если не отпали основания состоять на учете нуждающихся в улучшении жилищных услов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п. 38 Положения: «Контроль за состоянием учета граждан, нуждающихся в улучшении жилищных условий, установлением очередности на улучшение жилищных условий, распределением жилых помещений в государственных органах, других организациях осуществляется местными исполнительными и распорядительными органами, профсоюзным комитетом, а также уполномоченными государственными органами в порядке, установленном законодательством».[</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3 Порядок предоставления жилой площад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pPr>
      <w:r>
        <w:rPr>
          <w:rFonts w:cs="Times New Roman" w:ascii="Times New Roman" w:hAnsi="Times New Roman"/>
          <w:color w:val="000000"/>
          <w:sz w:val="28"/>
          <w:lang w:val="ru-RU" w:eastAsia="en-US"/>
        </w:rPr>
        <w:t>Согласно ст.53 ЖК Республики Беларусь: «Жилые помещения предоставляются гражданам:</w:t>
      </w:r>
    </w:p>
    <w:p>
      <w:pPr>
        <w:pStyle w:val="Normal"/>
        <w:rPr/>
      </w:pPr>
      <w:r>
        <w:rPr>
          <w:rFonts w:cs="Times New Roman" w:ascii="Times New Roman" w:hAnsi="Times New Roman"/>
          <w:color w:val="000000"/>
          <w:sz w:val="28"/>
          <w:lang w:val="ru-RU" w:eastAsia="en-US"/>
        </w:rPr>
        <w:t>в домах коммунального жилищного фонда – по решению районного, городского, районного в городе, поселкового, сельского исполнительного и распорядительного органа при участии общественной комиссии по жилищным вопросам, создаваемой при местном исполнительном и распорядительном органе, или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домах республиканского жилищного фонда –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w:t>
      </w:r>
    </w:p>
    <w:p>
      <w:pPr>
        <w:pStyle w:val="Normal"/>
        <w:rPr/>
      </w:pPr>
      <w:r>
        <w:rPr>
          <w:rFonts w:cs="Times New Roman" w:ascii="Times New Roman" w:hAnsi="Times New Roman"/>
          <w:color w:val="000000"/>
          <w:sz w:val="28"/>
          <w:lang w:val="ru-RU" w:eastAsia="en-US"/>
        </w:rPr>
        <w:t>Так же согласно ст.39 Указа №565: «Жилые помещения в домах государственного жилищного фонда предоставляются состоящим на учете нуждающихся в улучшении жилищных условий гражданам и членам их семей, как правило, в виде квартиры или жилого дома на условиях соответствующего договора найма жилого помещения государственного жилищного фонда».</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42 Указа №565: «Жилые помещения государственного жилищного фонда (за исключением специальных жилых помещений) предоставляются гражданам, состоящим на учете нуждающихся в улучшении жилищных условий, в порядке очередности исходя из времени принятия на учет. Жилые помещения государственного жилищного фонда, в том числе служебные жилые помещения, могут быть предоставлены гражданам вне очереди или в первоочередном порядке в случаях, установленных законодательными актами».</w:t>
      </w:r>
    </w:p>
    <w:p>
      <w:pPr>
        <w:pStyle w:val="Normal"/>
        <w:rPr/>
      </w:pPr>
      <w:r>
        <w:rPr>
          <w:rFonts w:cs="Times New Roman" w:ascii="Times New Roman" w:hAnsi="Times New Roman"/>
          <w:color w:val="000000"/>
          <w:sz w:val="28"/>
          <w:lang w:val="ru-RU" w:eastAsia="en-US"/>
        </w:rPr>
        <w:t>Согласно ст.46 Указа №565: «Героям Беларуси, Героям Советского Союза, Героям Социалистического Труда, полным кавалерам орденов Славы, Трудовой Славы, а также гражданам, страдающим заболеваниями, дающими им право на дополнительную площадь, другим гражданам в соответствии с законодательством сверх минимальной нормы предоставления общей площади жилого помещения предоставляется дополнительная площадь жилого помещения в виде комнаты или в размере 15 кв. метров общей площад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48 Указа № 565: «Право на дополнительную площадь жилого помещения может быть реализовано только один раз».</w:t>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ищное законодательство имеет своей задачей регулирование жилищных отношений. К регламентации жилищных отношений привлечены институты и нормы ряда отраслей права, в основном гражданского. Но прежде всего регулирование жилищных отношений базируется на положениях жилищного законодательства. Следовательно, Жилищный кодекс выступает наряду с вновь принятыми федеральными законами, регламентирующими жилищные отношения, в качестве составляющего правовую базу.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ищные отношения являют собой отношения, обеспечивающие удовлетворение потребности граждан в жилье, т.е. возникающие по поводу жилого помещения. В круг таковых входят отношения по поводу: обеспечения граждан жильем, пользования жилыми помещениями, управления жилищным фондом, использования и сохранности жилищного фонда.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ые помещение находятся в тесной связи с жилищными отношениями, право собственности является основанием для возникновения и осуществления жилищных отношений. Право пользования жилым помещением собственником этого помещения является одним из трех важнейших составляющих права собственности: владение, пользование и распоряжение.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орбиту жилищных отношений вовлечены также отношения по поводу "ограниченного" распоряжения жилым помещением, в частности, в числе прав нанимателей жилых помещений содержится право на обмен занимаемого жилого помещения.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ищным законодательством регулируются также некоторые другие отношения, складывающиеся в жилищной сфере по поводу жилища: обеспечение жилых домов, жилых помещений отоплением, водой, электроэнергией, газом и др. (коммунальные услуги). Отношения по оказанию гражданам коммунальных услуг неотделимы от жилищных отношений по использованию жилого помещения1.[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юридической литературе нет единого мнения по вопросу некоторых отношений, связанных с реализацией жилищных потребностей граждан, в частности, отношений, связанных со строительством жилого дома.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 одни авторы считают, что строительство и реконструкция жилища отнесены к сфере жилищных правоотношений2.[</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ругие, в частности, Ю.К. Толстой, придерживаются иного мнения. "Жилищное законодательство не распространяется на отношения по строительству и реконструкции жилых домов независимо от того, кто выступает в них в качестве инвестора, заказчика и подрядчика"3.</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та точка зрения представляется более правильной. Отношения, связанные со строительством жилого дома, подлежат регламентации, главным образом, нормами градостроительного законодательства, земельного и отчасти гражданского.</w:t>
      </w:r>
    </w:p>
    <w:p>
      <w:pPr>
        <w:pStyle w:val="Normal"/>
        <w:rPr/>
      </w:pPr>
      <w:r>
        <w:rPr>
          <w:rFonts w:cs="Times New Roman" w:ascii="Times New Roman" w:hAnsi="Times New Roman"/>
          <w:color w:val="000000"/>
          <w:sz w:val="28"/>
          <w:lang w:val="ru-RU" w:eastAsia="en-US"/>
        </w:rPr>
        <w:t xml:space="preserve">В 2008 году в Республики Беларусь на строительство жилых домов использовано 6,4 трлн. рублей инвестиций, что составило 17,9% к их общему объему и 120,9% к уровню 2007 года. Построено свыше 60 тыс. новых квартир общей площадью 5,1 млн. квадратных метров, что на 10,3% больше, чем в 2007 году и 99% к предусмотренному заданию на год. Прирост ввода общей площади жилья обеспечен, главным образом, за счет средств населения (2,4 млн. квадратных метров, или 46,4% от общего ввода жилья) и льготных кредитов банков (соответственно 1,9 млн. квадратных метров и 37,6%).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граждан, состоящих на учете нуждающихся в улучшении жилищных условий, построено около 43 тыс. квартир общей площадью 3,1 млн. квадратных метров, или 60,6% от общего ввода по республике, в том числе в многоквартирных жилых домах в городах – около 2 млн. квадратных метр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ельских населенных пунктах и малых городских поселениях введено в эксплуатацию около 2 млн. квадратных метров общей площади жилья, или 38,1% от общего ввода по республике, в том числе в сельской местности – 1,5 млн. квадратных метров. В сельскохозяйственных организациях введено в действие 7,6 тыс. жилых домов, квартир, или 100,5% к заданию на год.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агрогородках, предусмотренных к вводу в текущем году введено в эксплуатацию 1,7 тыс. жилых домов, квартир общей площадью 157,9 тыс. квадратных метров. На жилищное строительство в агрогородках использовано 225,9 млрд. рублей инвестиций.</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оответствии с важнейшими параметрами прогноза социально-экономического развития Республики Беларусь на 2008 год совместным постановлением Совета Министров и Национального банка Республики Беларусь от 27 декабря 2007 года № 1838/18 «О мерах по выполнению заданий на 2008 год по строительству жилых домов» поручалось облисполкомам, Минскому горисполкому, Министерству архитектуры и строительства обеспечить выполнение задания по вводу в эксплуатацию жилья в объеме 5200 тыс.кв.метров.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анным Белстата, в прошлом году в целом по республике введено в действие 5146,7 тыс.кв.метров общей площади жилья (99% к заданию), в том числе в сельских населенных пунктах и малых городских поселениях 1959 тыс.кв.метров, или 38% от общего объема по республике. Задание по возведению жилья в сельской местности и малых городских поселениях выполнено на 123,6%. Доля жилья, введенного в эксплуатацию непосредственно в сельских населенных пунктах (1456,8 тыс.кв.метров), составила 28,3% от его общего ввода по республике.</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се области перевыполнили установленные годовые задания по строительству и вводу в эксплуатацию жилых домов. Наибольший ввод в действие жилья достигнут там, где была должным образом организована совместная работа заказчиков и подрядных организаций, непрерывное и своевременное финансирование, а также завершено строительство объектов инженерно-транспортной инфраструктуры для районов жилой застройки.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Более высокие общие результаты по выполнению годового задания достигнуты в Брестской, Гомельской и Минской областях (соответственно 100,9, 100,8 и 100,4%). Гродненская и Могилевская области выполнили указанное задание на 100,3%, Витебская область – на 100,1%. Город Минск не вышел на установленный уровень выполнения годового задания – здесь введено в эксплуатацию 1156,5 тыс.кв.метров, или 94,1% к заданию.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одовое задание по строительству жилья для граждан, состоящих на учете нуждающихся в улучшении жилищных условий (3943 тыс.кв.метров, или 76% от общего объема ввода в эксплуатацию) в целом по республике недовыполнено. Для указанной категории граждан построено 3116 тыс.кв.метров общей площади, или 60,6% от общего объема ввода в эксплуатацию.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то же время необходимо отметить, что для граждан, состоящих на учете нуждающихся в улучшении жилищных условий, построено в многоквартирных жилых домах в городах 1962,5 тыс.кв.метров общей площади, или 75,3% от общего ввода в многоквартирных жилых домах в городах. По регионам этот показатель составил: в Гомельской области – 93,3%, Брестской – 90,9%, Могилевской – 90%, Гродненской – 83,1%, Витебской – 81%, Минской области – 76,2% и в Минске – 58,3%.</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полнение за отчетный период заданий по строительству жилых помещений социального пользования (898 квартир), для многодетных семей (1878 квартир) и для отселения граждан, проживающих в ветхих и аварийных домах (582 квартиры) характеризуется следующими данными:</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ведено в эксплуатацию 1119 квартир социального пользования (общей площадью 65,9 тыс.кв.метров), или 124,6% к заданию. Годовое задание по этому показателю перевыполнили все области (в Могилевской области это задание перевыполнено в 2,7 раза). В Минске выполнение задания по социальному жилью составило только 85,2%;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строено 3241 квартира для многодетных семей (общей площадью 281,8 тыс.кв.метров), или 172,6% к годовому заданию. Данный показатель годовой жилищной программы значительно перевыполнен всеми областями (в том числе Гомельской областью – в 3,9 раза, Витебской – в 3,2 раза и Минской – в 2 раза) и в г.Минске; </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даны в эксплуатацию 836 квартир (общей площадью 48,8 тыс.кв.метров), или 143,6% к годовому заданию, для отселения граждан, проживающих в ветхих и аварийных жилых домах. Этот показатель выполнен в Витебской области и значительно перевыполнен в других регионах (в Гродненской области в 2,3 раза). В Минске выполнение этого задания составило только 85,8%.[</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илищное строительство было и остается важнейшей задачей для строительного комплекса, местных исполнительных и распорядительных органов как одно из приоритетных направлений социально-экономического развития страны.</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ное и справедливое разрешение судебных жилищных споров оказывает позитивное влияние не только на участников конкретных правоотношений, но и на все общество в целом, формируя бесконфликтную социальную обстановку, при которой человеческие ресурсы направляются не на борьбу за социальные блага, а высвобождаются для создания новых материальных ценностей и культурного развития.[</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уемых источников</w:t>
      </w:r>
    </w:p>
    <w:p>
      <w:pPr>
        <w:pStyle w:val="Normal"/>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numPr>
          <w:ilvl w:val="0"/>
          <w:numId w:val="2"/>
        </w:numPr>
        <w:ind w:left="0" w:hanging="0"/>
        <w:rPr/>
      </w:pPr>
      <w:r>
        <w:rPr>
          <w:rFonts w:cs="Times New Roman" w:ascii="Times New Roman" w:hAnsi="Times New Roman"/>
          <w:color w:val="000000"/>
          <w:sz w:val="28"/>
          <w:lang w:val="ru-RU" w:eastAsia="en-US"/>
        </w:rPr>
        <w:t>Гражданский Кодекс Республики Беларусь: принят Палатой представителей 28 октября 1998 года, одобрен Советам Республики 19 ноября 1998 года: текст Кодекса по состоянию на 20 июля 2007 года // Консультант Плюс: Беларусь. Технология 3000 [ Электронный ресурс ] / ООО «ЮрСпект», Национальный центр правовой информации Республики Беларусь. - Мн., 2007.</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Жилищный Кодекс Республики Беларусь от 22 марта 1999 г.№248 – 3: принят Палатой представителей 18 декабря 1998 г., одобрен Советом Республики 8 февраля 1999 г. </w:t>
      </w:r>
    </w:p>
    <w:p>
      <w:pPr>
        <w:pStyle w:val="Normal"/>
        <w:numPr>
          <w:ilvl w:val="0"/>
          <w:numId w:val="2"/>
        </w:numPr>
        <w:ind w:left="0" w:hanging="0"/>
        <w:rPr/>
      </w:pPr>
      <w:r>
        <w:rPr>
          <w:rFonts w:cs="Times New Roman" w:ascii="Times New Roman" w:hAnsi="Times New Roman"/>
          <w:color w:val="000000"/>
          <w:sz w:val="28"/>
          <w:lang w:val="ru-RU" w:eastAsia="en-US"/>
        </w:rPr>
        <w:t>Конституция Республики Беларусь 1994 года (с изменениями и дополнениями, принятыми на республиканских референдумах 24 ноября 1996 года и 17 октября 2004 года). Мн.: Национальный центр правовой информации Республики Беларусь, 2006. 64 с.</w:t>
      </w:r>
    </w:p>
    <w:p>
      <w:pPr>
        <w:pStyle w:val="Normal"/>
        <w:numPr>
          <w:ilvl w:val="0"/>
          <w:numId w:val="2"/>
        </w:numPr>
        <w:ind w:left="0" w:hanging="0"/>
        <w:rPr/>
      </w:pPr>
      <w:r>
        <w:rPr>
          <w:rFonts w:cs="Times New Roman" w:ascii="Times New Roman" w:hAnsi="Times New Roman"/>
          <w:color w:val="000000"/>
          <w:sz w:val="28"/>
          <w:lang w:val="ru-RU" w:eastAsia="en-US"/>
        </w:rPr>
        <w:t>Корнушенко Е.И. Регулирование жилищных отношений / Е.И. Корнушенко, Н.П. Каган, Е.Б. Чарей. – Минск: Агенство Владимира Гревцова: Серия “Право и бизнес”, 2006. – 208 с.</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движимость и инвестиции. Правовое регулирование: Жилищные отношения. Правовое регулирование в современных условиях // Журнал № 3-4 (16-17) Декабрь 2003г</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 Национальной жилищной программе (концептуальные положения жилищной политики в условиях перехода к рыночной политике): Постановление Верховного Совета Республики Беларусь от 24 февраля 1994 г. № 2806 // Ведомости Верховного Совета Республики Беларусь 1994 г., № 15 </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 некоторых вопросах предоставления и использования жилых помещений государственного жилищного фонда: Указ Президента Республики Беларусь от 19 марта 2007 г. № 128 </w:t>
      </w:r>
    </w:p>
    <w:p>
      <w:pPr>
        <w:pStyle w:val="Normal"/>
        <w:numPr>
          <w:ilvl w:val="0"/>
          <w:numId w:val="2"/>
        </w:numPr>
        <w:ind w:left="0" w:hanging="0"/>
        <w:rPr/>
      </w:pPr>
      <w:r>
        <w:rPr>
          <w:rFonts w:cs="Times New Roman" w:ascii="Times New Roman" w:hAnsi="Times New Roman"/>
          <w:color w:val="000000"/>
          <w:sz w:val="28"/>
          <w:lang w:val="ru-RU" w:eastAsia="en-US"/>
        </w:rPr>
        <w:t xml:space="preserve">О некоторых мерах по регулированию жилищных отношений: Указ Президента Республики Беларусь от 29 ноября 2005 г. № 565 (с изм. и доп. Указом Президента Республики Беларусь от 19 марта 2007 № 128) // Национальный реестр правовых актов Республики Беларусь, 2007 г., № 70, 1/8420 </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 предоставлении гражданам льготных кредитов на строительство (реконструкцию) или приобретение жилых помещений: Указ Президента Республики Беларусь от 14 апреля 2000 г. № 185. С изм. и доп. Указ Президента Республики Беларусь от 7 сентября 2007 г. № 414 // Национальный реестр правовых актов Республики Беларусь, 2007 г., № 223, 1/8874</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 предоставлении молодым и многодетным семьям финансовой поддержки государства: Указ Президента Республики Беларусь №585 от 22 ноября 2007 г.</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 приватизации жилищного фонда в Республике Беларусь: Закон Республики Беларусь от 16 апреля 1992 г. № N1593 (по состоянию на 15 июля 2008 г.) // </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 Программе развития жилищно – коммунального хозяйства Республики Беларусь на 2006 – 2010 г.: постановление Совета Министров Республики Беларусь от 7 июня 2006 г. № 720, с изм. и доп. Постановление Совета Министров Республики Беларусь от 14 мая 2007 г. № 580 // Национальный реестр правовых актов Республики Беларусь, 2007 г., № 119, 5/25169</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 совместном домовладении: Закон Республики Беларусь, принят Палатой представителей 17 декабря 1997 г., одобрен Советом республики 20 декабря 1997 г.</w:t>
      </w:r>
    </w:p>
    <w:p>
      <w:pPr>
        <w:pStyle w:val="Normal"/>
        <w:numPr>
          <w:ilvl w:val="0"/>
          <w:numId w:val="2"/>
        </w:numPr>
        <w:ind w:left="0" w:hanging="0"/>
        <w:rPr/>
      </w:pPr>
      <w:r>
        <w:rPr>
          <w:rFonts w:cs="Times New Roman" w:ascii="Times New Roman" w:hAnsi="Times New Roman"/>
          <w:color w:val="000000"/>
          <w:sz w:val="28"/>
          <w:lang w:val="ru-RU" w:eastAsia="en-US"/>
        </w:rPr>
        <w:t>Юрист: Ежемесячный практический журнал, №1(92) январь 2009</w:t>
      </w:r>
    </w:p>
    <w:p>
      <w:pPr>
        <w:pStyle w:val="Normal"/>
        <w:numPr>
          <w:ilvl w:val="0"/>
          <w:numId w:val="2"/>
        </w:numPr>
        <w:ind w:left="0" w:hanging="0"/>
        <w:rPr/>
      </w:pPr>
      <w:r>
        <w:rPr>
          <w:rFonts w:cs="Times New Roman" w:ascii="Times New Roman" w:hAnsi="Times New Roman"/>
          <w:color w:val="000000"/>
          <w:sz w:val="28"/>
          <w:lang w:val="ru-RU" w:eastAsia="en-US"/>
        </w:rPr>
        <w:t>Юрист: Ежемесячный практический журнал, №2(69) февраль 2007</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Юстиция Беларуси, №3 1999</w:t>
      </w:r>
    </w:p>
    <w:p>
      <w:pPr>
        <w:pStyle w:val="Normal"/>
        <w:numPr>
          <w:ilvl w:val="0"/>
          <w:numId w:val="2"/>
        </w:numPr>
        <w:ind w:left="0" w:hanging="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Юстиция Беларуси, №4 200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708"/>
      </w:tabs>
      <w:spacing w:before="240" w:after="60"/>
      <w:ind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3"/>
      </w:numPr>
      <w:tabs>
        <w:tab w:val="clear" w:pos="708"/>
      </w:tabs>
      <w:spacing w:before="240" w:after="60"/>
      <w:ind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3"/>
      </w:numPr>
      <w:tabs>
        <w:tab w:val="clear" w:pos="708"/>
      </w:tabs>
      <w:spacing w:before="240" w:after="60"/>
      <w:ind w:hanging="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3"/>
      </w:numPr>
      <w:tabs>
        <w:tab w:val="clear" w:pos="708"/>
      </w:tabs>
      <w:spacing w:before="240" w:after="60"/>
      <w:ind w:hanging="0"/>
      <w:outlineLvl w:val="3"/>
    </w:pPr>
    <w:rPr>
      <w:b/>
      <w:bCs/>
      <w:sz w:val="28"/>
      <w:szCs w:val="28"/>
    </w:rPr>
  </w:style>
  <w:style w:type="paragraph" w:styleId="Heading5">
    <w:name w:val="Heading 5"/>
    <w:basedOn w:val="Normal"/>
    <w:next w:val="Normal"/>
    <w:qFormat/>
    <w:pPr>
      <w:numPr>
        <w:ilvl w:val="0"/>
        <w:numId w:val="3"/>
      </w:numPr>
      <w:tabs>
        <w:tab w:val="clear" w:pos="708"/>
      </w:tabs>
      <w:spacing w:before="240" w:after="60"/>
      <w:ind w:hanging="0"/>
      <w:outlineLvl w:val="4"/>
    </w:pPr>
    <w:rPr>
      <w:b/>
      <w:bCs/>
      <w:i/>
      <w:iCs/>
      <w:sz w:val="26"/>
      <w:szCs w:val="26"/>
    </w:rPr>
  </w:style>
  <w:style w:type="paragraph" w:styleId="Heading6">
    <w:name w:val="Heading 6"/>
    <w:basedOn w:val="Normal"/>
    <w:next w:val="Normal"/>
    <w:qFormat/>
    <w:pPr>
      <w:numPr>
        <w:ilvl w:val="0"/>
        <w:numId w:val="3"/>
      </w:numPr>
      <w:tabs>
        <w:tab w:val="clear" w:pos="708"/>
      </w:tabs>
      <w:spacing w:before="240" w:after="60"/>
      <w:ind w:hanging="0"/>
      <w:outlineLvl w:val="5"/>
    </w:pPr>
    <w:rPr>
      <w:b/>
      <w:bCs/>
      <w:sz w:val="22"/>
      <w:szCs w:val="22"/>
    </w:rPr>
  </w:style>
  <w:style w:type="paragraph" w:styleId="Heading7">
    <w:name w:val="Heading 7"/>
    <w:basedOn w:val="Normal"/>
    <w:next w:val="Normal"/>
    <w:qFormat/>
    <w:pPr>
      <w:numPr>
        <w:ilvl w:val="0"/>
        <w:numId w:val="3"/>
      </w:numPr>
      <w:tabs>
        <w:tab w:val="clear" w:pos="708"/>
      </w:tabs>
      <w:spacing w:before="240" w:after="60"/>
      <w:ind w:hanging="0"/>
      <w:outlineLvl w:val="6"/>
    </w:pPr>
    <w:rPr/>
  </w:style>
  <w:style w:type="paragraph" w:styleId="Heading8">
    <w:name w:val="Heading 8"/>
    <w:basedOn w:val="Normal"/>
    <w:next w:val="Normal"/>
    <w:qFormat/>
    <w:pPr>
      <w:numPr>
        <w:ilvl w:val="0"/>
        <w:numId w:val="3"/>
      </w:numPr>
      <w:tabs>
        <w:tab w:val="clear" w:pos="708"/>
      </w:tabs>
      <w:spacing w:before="240" w:after="60"/>
      <w:ind w:hanging="0"/>
      <w:outlineLvl w:val="7"/>
    </w:pPr>
    <w:rPr>
      <w:i/>
      <w:iCs/>
    </w:rPr>
  </w:style>
  <w:style w:type="paragraph" w:styleId="Heading9">
    <w:name w:val="Heading 9"/>
    <w:basedOn w:val="Normal"/>
    <w:next w:val="Normal"/>
    <w:qFormat/>
    <w:pPr>
      <w:numPr>
        <w:ilvl w:val="0"/>
        <w:numId w:val="3"/>
      </w:numPr>
      <w:tabs>
        <w:tab w:val="clear" w:pos="708"/>
      </w:tabs>
      <w:spacing w:before="240" w:after="60"/>
      <w:ind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Cambria" w:hAnsi="Cambria" w:cs="Times New Roman"/>
      <w:b/>
      <w:bCs/>
      <w:kern w:val="2"/>
      <w:sz w:val="32"/>
      <w:szCs w:val="32"/>
    </w:rPr>
  </w:style>
  <w:style w:type="character" w:styleId="Style9">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Times New Roman" w:hAnsi="Times New Roman" w:cs="Times New Roman"/>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firstLine="709"/>
    </w:pPr>
    <w:rPr>
      <w:b/>
      <w:i/>
      <w:szCs w:val="22"/>
    </w:rPr>
  </w:style>
  <w:style w:type="paragraph" w:styleId="Style20">
    <w:name w:val="Заголовок оглавления"/>
    <w:basedOn w:val="Heading1"/>
    <w:next w:val="Normal"/>
    <w:qFormat/>
    <w:pPr>
      <w:numPr>
        <w:ilvl w:val="0"/>
        <w:numId w:val="3"/>
      </w:numPr>
      <w:outlineLvl w:val="9"/>
    </w:pPr>
    <w:rPr/>
  </w:style>
  <w:style w:type="paragraph" w:styleId="Article">
    <w:name w:val="article"/>
    <w:basedOn w:val="Normal"/>
    <w:qFormat/>
    <w:pPr>
      <w:spacing w:before="240" w:after="240"/>
      <w:ind w:left="1922" w:hanging="1355"/>
    </w:pPr>
    <w:rPr>
      <w:rFonts w:ascii="Times New Roman" w:hAnsi="Times New Roman" w:cs="Times New Roman"/>
      <w:b/>
      <w:bCs/>
      <w:lang w:val="ru-RU"/>
    </w:rPr>
  </w:style>
  <w:style w:type="paragraph" w:styleId="Newncpi">
    <w:name w:val="newncpi"/>
    <w:basedOn w:val="Normal"/>
    <w:qFormat/>
    <w:pPr>
      <w:ind w:firstLine="567"/>
    </w:pPr>
    <w:rPr>
      <w:rFonts w:ascii="Times New Roman" w:hAnsi="Times New Roman" w:cs="Times New Roman"/>
      <w:lang w:val="ru-RU"/>
    </w:rPr>
  </w:style>
  <w:style w:type="paragraph" w:styleId="Articleintext">
    <w:name w:val="articleintext"/>
    <w:basedOn w:val="Normal"/>
    <w:qFormat/>
    <w:pPr>
      <w:ind w:firstLine="567"/>
    </w:pPr>
    <w:rPr>
      <w:rFonts w:ascii="Times New Roman" w:hAnsi="Times New Roman" w:cs="Times New Roman"/>
      <w:lang w:val="ru-RU"/>
    </w:rPr>
  </w:style>
  <w:style w:type="paragraph" w:styleId="Titlek">
    <w:name w:val="titlek"/>
    <w:basedOn w:val="Normal"/>
    <w:qFormat/>
    <w:pPr>
      <w:spacing w:lineRule="auto" w:line="240" w:before="240" w:after="0"/>
      <w:ind w:hanging="0"/>
      <w:jc w:val="center"/>
    </w:pPr>
    <w:rPr>
      <w:rFonts w:ascii="Times New Roman" w:hAnsi="Times New Roman" w:cs="Times New Roman"/>
      <w:caps/>
      <w:lang w:val="ru-RU"/>
    </w:rPr>
  </w:style>
  <w:style w:type="paragraph" w:styleId="Style21">
    <w:name w:val="Обычный (веб)"/>
    <w:basedOn w:val="Normal"/>
    <w:qFormat/>
    <w:pPr>
      <w:spacing w:lineRule="auto" w:line="240" w:before="280" w:after="280"/>
      <w:ind w:hanging="0"/>
      <w:jc w:val="left"/>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4:00Z</dcterms:created>
  <dc:creator>ukrop</dc:creator>
  <dc:description/>
  <cp:keywords/>
  <dc:language>en-US</dc:language>
  <cp:lastModifiedBy>SYSTEM</cp:lastModifiedBy>
  <dcterms:modified xsi:type="dcterms:W3CDTF">2011-09-24T22:04:00Z</dcterms:modified>
  <cp:revision>2</cp:revision>
  <dc:subject/>
  <dc:title/>
</cp:coreProperties>
</file>