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КИ, СТАТИСТИКИ И ИНФОР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зулукское представитель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 курсу: </w:t>
      </w:r>
      <w:r>
        <w:rPr>
          <w:rFonts w:cs="Times New Roman" w:ascii="Times New Roman" w:hAnsi="Times New Roman"/>
          <w:i/>
          <w:sz w:val="28"/>
          <w:szCs w:val="28"/>
        </w:rPr>
        <w:t>«</w:t>
      </w:r>
      <w:r>
        <w:rPr>
          <w:rFonts w:cs="Times New Roman" w:ascii="Times New Roman" w:hAnsi="Times New Roman"/>
          <w:sz w:val="28"/>
          <w:szCs w:val="28"/>
        </w:rPr>
        <w:t>Жилищное право</w:t>
      </w:r>
      <w:r>
        <w:rPr>
          <w:rFonts w:cs="Times New Roman" w:ascii="Times New Roman" w:hAnsi="Times New Roman"/>
          <w:i/>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ариант №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 Герцев 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А № 6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ЬНОСТЬ: «Юриспруден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ТА ПРОВЕРКИ:______________________</w:t>
      </w:r>
    </w:p>
    <w:p>
      <w:pPr>
        <w:pStyle w:val="Normal"/>
        <w:spacing w:lineRule="auto" w:line="360" w:before="0" w:after="0"/>
        <w:rPr/>
      </w:pPr>
      <w:r>
        <w:rPr>
          <w:rFonts w:cs="Times New Roman" w:ascii="Times New Roman" w:hAnsi="Times New Roman"/>
          <w:sz w:val="28"/>
          <w:szCs w:val="28"/>
        </w:rPr>
        <w:t>ОЦЕНКА: 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ПРЕПОДАВАТЕЛЯ: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РМОКОНТРОЛЬ: __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Бузулук – 2009 г</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ерепланировка жилого помещ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Дать определения понятиям.</w:t>
      </w:r>
    </w:p>
    <w:p>
      <w:pPr>
        <w:pStyle w:val="Normal"/>
        <w:spacing w:lineRule="auto" w:line="360" w:before="0" w:after="0"/>
        <w:rPr/>
      </w:pPr>
      <w:r>
        <w:rPr>
          <w:rFonts w:cs="Times New Roman" w:ascii="Times New Roman" w:hAnsi="Times New Roman"/>
          <w:color w:val="000000"/>
          <w:sz w:val="28"/>
          <w:szCs w:val="28"/>
        </w:rPr>
        <w:t>3. Составьте исковое заявление о принудительном обмене жилого помещ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ерепланировка жилого помещ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ланировка представляет из себя совершение действий в отношении самого помещения, его внешней формы (стен), а переустройство относится к "наполнению" помещения с целью обеспечения его использования для проживания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Госстроя РФ от 27 сентября 2003 года N 170 "Об утверждении правил и норм технической эксплуатации жилищного фонда" (РГ. 2003. 23 окт.) приводятся примерные виды изменений помещения по указанным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ланировка жилых помещений может включать: перенос и разборку перегородок, перенос и устройство дверных проемов, разукрупнение или укрупнение многокомнатных квартир, устройство дополнительных кухонь и санузлов, расширение жилой площади за счет вспомогательных помещений, ликвидация темных кухонь и входов в кухни через квартиры или жилые помещения, устройство или переоборудование существующих тамб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6 ЖК РФ определяет основания для проведения пользователем жилого помещения его перепланировки, а также устанавливает порядок действий заинтересованных лиц в целях проведения переустройства или перепла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26 перепланировка жилых помещений должна осуществляться с соблюдением требований законодательства Российской Федерации и по согласованию с органом местного самоуправления, на территории которого находится жилое помещение. Согласование осуществляется посредством принятия соответствующим органом местного самоуправления решения о перепланировке или переустройстве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 ст. 26 определяет перечень документов, которые представляются собственником жилого помещения или уполномоченным им лицом (далее - заявитель) в орган местного самоуправления для принятия решения о перепланир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им документ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переустройстве или перепланировке по форме, утвержденной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жилое помещение, подлежащие переустройству или перепланировке (подлинники или нотариально удостоверенные копии). Правоустанавливающими документами могут в различных случаях являться: ордер на вселение в жилое помещение, договор коммерческого найма жилого помещения, свидетельство о государственной регистрации права собственности или иного права на жилое по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ленный и оформленный в установленном порядке проект перепланировки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ий паспорт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енное согласие всех членов семьи нанимателя, в том числе временно отсутствующих, занимающих жилое помещение на основании договора социального найма (в случае если заявителем является занимающий жилое помещение по договору социального найма наниматель, уполномоченный наймодателем на представление предусмотренных документов). Согласие всех членов семьи нанимателя необходимо лишь в том случае, если перепланировка или переустройство осуществляются в отношении жилого помещения, занимаемого на основании договора социального найма. В случае если заявителем является собственник жилого помещения, то, исходя из смысла комментируемого пункта, представление письменного согласия всех членов семьи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органа по охране памятников архитектуры, истории и культуры о допустимости осуществления переустройства или перепланировки, если жилое помещение или дом, в котором оно расположено, является памятником архитектуры, истории ил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в который обратился заявитель, не вправе требовать других документов, которые не предусмотрены комментируемой стат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случае с переводом помещений из одной категории в другую, заявителю органом местного самоуправления выдается расписка, подтверждающая получение заявления о переустройстве (перепланировке), а также других документов. В расписке должен содержаться перечень принятых документов и указана дата их 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4 ст. 26 ЖК РФ для рассмотрения заявления и представленных с ним документов органу местного самоуправления отведено пять календарных дней. Не позднее этого срока орган местного самоуправления обязан принять решение о согласовании или об отказе в согласовании перепланировки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5 ст. 26 ЖК РФ установил, что орган местного самоуправления, принявший решение о согласовании перепланировки жилого помещения, обязан в течение трех рабочих дней выдать или выслать по почте заявителю документ, подтверждающий принятие решения о согласовании, форма которого утверждае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лагать, что решение об отказе в согласовании перепланировки жилого помещения должно быть также выдано (выслано) заявителю в порядке, предусмотренном комментируемым пунктом, несмотря на то что в нем речь идет только о документе, подтверждающем принятие положитель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6 ст. 26 ЖК РФ единственным основанием для проведения переустройства и перепланировки является документ, выданный органом местного самоуправления после принятия решения о согласовании эт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вопросов перепланировки жилых помещений, так же, как и вопросов перевода помещений из одной категории в другую, качественно улучшилось по сравнению с ЖК РСФСР. Статья 84 ранее действовавшего Кодекса была посвящена переустройству или перепланировке жилых квартир, используемых на основании договора социального найма жилого помещения. Вопросы переустройства или перепланировки жилых помещений других видов в ЖК РСФСР отражения не на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К РФ установил общий для всех жилых помещений порядок проведений этих действий. Глава 4 ЖК РФ должна применяться во всех случаях перепланировки жилых помещений, в том числе используемых на основании договора социального найма, находящихся в собственности граждан, либо на ином законном осн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т. 84 ЖК РСФСР содержала норму, в соответствии с которой переустройство или перепланировка жилого помещения могли проводиться только с определенной целью, а именно: с целью повышения благоустройства квартиры. В ЖК РФ цели перепланировки жилых помещений нормативно не ограничены, из чего следует, что для проведения этих действий необходимы собственная воля граждан и наличие условий, предусмотр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отличием норм нового Кодекса от ранее действовавшего является также тот факт, что ЖК РФ установил административный порядок действий заинтересованных лиц и уполномоченных органов при проведении перепланировки жилых помещений. ЖК РСФСР такого порядка не содержал, что так же, как и в случае с переводом жилых помещений, требовало дополнительного регулирования этих вопросов ведомственными инструкциями и положениями. Теперь же основной алгоритм действий закреплен непосредственно в зак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м Кодексе при этом нашли отражение и известные ЖК РСФСР нормы относительно перепланировки жилых помещений. Во-первых, эти действия могут проводиться по-прежнему с согласия уполномоченного органа. Изменились только формулировки: в ЖК РСФСР переустройство (перепланировка) могло проводиться с разрешения исполнительного комитета местного Совета народных депутатов (позднее - с разрешения органов местного самоуправления), а в ЖК РФ речь идет о согласовании с органами местного самоуправления переустройства (перепланировки) жилых помещений. По своей сути согласование, предусмотренное комментируемой статьей, полностью аналогично разрешению, предусмотренному ст. 84 ЖК РСФ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охранилась норма о необходимости получения согласия всех членов семьи, проживающих с нанимателем по договору социального найма, на проведение переустройства (перепланировки)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7 предусмотрела три основания для принятия органом местного самоуправления решения об отказе в согласовании переустройства (перепланировки) жилого помещения. К этим основания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е собственником или пользователем жилого помещения документов, предусмотренных п. 2 ст. 26 Ж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в ненадлежащий орган местного самоуправления либо в иной орган, к компетенции которого не относится решение таки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оекта переустройства или перепланировки жилого помещения требованиям законодательства Российской Федерации, в том числе техническим регла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 ст. 27 ЖК РФ обязывает органы местного самоуправления при принятии решения об отказе в согласовании переустройства (перепланировки) жилого помещения ссылаться на одно из указанных в комментируемой статье ос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 3 статьи 27 обязал органы местного самоуправления выдавать (направлять) заявителям не позднее трех рабочих дней решение об отказе в согласовании. Заявитель, в свою очередь, имеет право обжаловать решение об отказе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28 ЖК РФ завершение перепланировки жилого помещения фиксируется в акте приемоч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лагать, что приемочная комиссия, как и в случае с переводом помещений из одной категории в другую, формируется соответствующим органом местного самоуправления, который принял решение о согласовании перепланировки жилого помещения.</w:t>
      </w:r>
    </w:p>
    <w:p>
      <w:pPr>
        <w:pStyle w:val="Normal"/>
        <w:spacing w:lineRule="auto" w:line="360" w:before="0" w:after="0"/>
        <w:ind w:firstLine="709"/>
        <w:jc w:val="both"/>
        <w:rPr/>
      </w:pPr>
      <w:r>
        <w:rPr>
          <w:rFonts w:cs="Times New Roman" w:ascii="Times New Roman" w:hAnsi="Times New Roman"/>
          <w:sz w:val="28"/>
          <w:szCs w:val="28"/>
        </w:rPr>
        <w:t>В соответствии с п. 2 ст. 28 органы местного самоуправления обязаны направить акт приемочной комиссии в орган (организацию) по учету объектов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9 ЖК РФ предусматривает последствия, иными словами, определенные меры ответственности собственника или иного владельца жилого помещения, который произвел перепланировку этого помещения без согласования с соответствующим органом местного самоуправления в порядке, предусмотренном ст. 26 Ж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ЖК РСФСР норма об ответственности за самовольную переустройство жилого помещения расширена и дополнена целым рядом новых положений. Ведь ЖК РСФСР устанавливал единственное последствие самовольной перепланировки (переустройства) - допустившее ее лицо было обязано за свой счет привести помещение в прежне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 ст. 29, в отличие от ЖК РСФСР, содержит юридическое определение самовольного переустройства или перепланировки жилого помещения. Самовольное переустройство или перепланировка имеют место всего в дву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отсутствует основание перепланировки (переустройства), т.е. документ, подтверждающий принятие органом местного самоуправления решения о согласовании этих действий. Иными словами, собственник или владелец жилого помещения попросту не прошел процедуру согласования переустройства (перепланировки)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переустройство (перепланировка) проведено с нарушением проекта, который изначально представлялся в орган местного самоуправления вместе с заявлением о переустройстве (перепланир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бстоятельств перепланировка признается самово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29 ЖК РФ лица, виновные в самовольном переустройстве перепланировке жилых помещений, несут ответственность, предусмотренную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ветственность за данное правонарушение установлена в ст. 7.21 Кодекса об административных правонарушениях Российской Федерации, в соответствии с которой лица, виновные в самовольной перепланировке жилых домов или жилых помещений, подвергаются административному штрафу в размере от десяти до пятнадцати минимальных размеров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виновные в самовольной перепланировке жилых помещений в многоквартирных домах, согласно той же статье подвергаются административному штрафу в размере от двадцати до двадцати пяти минимальных размеров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административной ответственности самовольная перепланировка жилых помещений влечет следующие определенные негативные последствия в соответствии с нормами жилищного законодательства.</w:t>
      </w:r>
    </w:p>
    <w:p>
      <w:pPr>
        <w:pStyle w:val="Normal"/>
        <w:spacing w:lineRule="auto" w:line="360" w:before="0" w:after="0"/>
        <w:ind w:firstLine="709"/>
        <w:jc w:val="both"/>
        <w:rPr/>
      </w:pPr>
      <w:r>
        <w:rPr>
          <w:rFonts w:cs="Times New Roman" w:ascii="Times New Roman" w:hAnsi="Times New Roman"/>
          <w:sz w:val="28"/>
          <w:szCs w:val="28"/>
        </w:rPr>
        <w:t>Так, согласно п. 3 ст. 29 ЖК РФ лицо, самовольно переустроившее жилое помещение, обязано привести данное жилое помещение в прежне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едения помещения в прежнее состояние законодатель не установил четких временных рамок. Как указано в комментируемом пункте, помещение должно быть приведено в прежнее состояние в разумный срок. Под разумным сроком в гражданском праве понимается срок, который необходим и достаточен для проведения какого-либо юридически значим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ведения самовольно переустроенного (перепланированного) жилого помещения определяется органом местного самоуправления, на территории которого расположено жилое по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ра ответственности, как нетрудно заметить, практически аналогична той, что содержалась в ст. 84 ЖК РСФСР. Но законодатель в новом Кодексе предусмотрел довольно значимую возможность по сохранению жилого помещения в том состоянии, в котором оно оказалось в результате самовольного переустройства или перепла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решению суда последствия самовольной перепланировки могут быть сохранены, а лицо, его допустившее, освобождается от обязанности по приведению жилого помещения в прежне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едположить, что такое решение суда принимается по заявлению собственника или нанимателя жилого помещения, осуществившего самовольную переплани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может принять решение о сохранении последствий самовольной перепланировки в том случае, если не нарушаются права и охраняемые законом интересы граждан либо перепланировка не создает угрозу их жизни и здоро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судом не принято такое решение по причине нарушения прав и законных интересов граждан либо в том случае, если с заявлением о принятии такого решения никто не обращался, то обязанность привести жилое помещение в прежнее состояние сохраняется за лицом, допустившим самовольную переплани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такое лицо в разумный срок и в порядке, который определил орган местного самоуправления, не привело жилое помещение в прежнее состояние, то указанный орган обращается в суд с соответствующим 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возможны два варианта судебного рассмотрения. Во-первых, если в суде еще не рассматривался вопрос о возможности сохранения жилого помещения в переустроенном виде, то суд может рассмотреть его после обращения с иском органа местного самоуправления. Если вопрос решается положительно, то собственнику или владельцу жилого помещения разрешается сохранить жилое помещение в переустроенном виде.</w:t>
      </w:r>
    </w:p>
    <w:p>
      <w:pPr>
        <w:pStyle w:val="Normal"/>
        <w:spacing w:lineRule="auto" w:line="360" w:before="0" w:after="0"/>
        <w:ind w:firstLine="709"/>
        <w:jc w:val="both"/>
        <w:rPr/>
      </w:pPr>
      <w:r>
        <w:rPr>
          <w:rFonts w:cs="Times New Roman" w:ascii="Times New Roman" w:hAnsi="Times New Roman"/>
          <w:sz w:val="28"/>
          <w:szCs w:val="28"/>
        </w:rPr>
        <w:t>Если принятие такого решения невозможно, то суд выносит другое решение, содержание которого зависит от юридического статуса лица, осуществившего самовольную перепланировку. Если это лицо - собственник жилого помещения, то выносится решение о продаже жилого помещения с публичных торгов с выплатой собственнику вырученных от продажи средств за вычетом расходов на исполнение судебного решения и с возложением обязанностей по приведению жилого помещения в прежнее состояние на нового собственника. Если же речь идет о нанимателе по договору социального найма, то выносится решение о расторжении договора социального найма с возложением обязанностей по приведению жилого помещения в прежнее состояние на собственника данного помещения, который является наймодателем по договору социального н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6 статьи 29 распространяет свое действие уже на нового собственника жилого помещения либо на собственника-наймодателя. Они после принятия судом указанного решения обязаны привести жилое помещение в прежнее состояние в срок, который для них устанавливает соответствующий орган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илое помещение вновь не приведено в прежнее состояние в установленный срок, то данное помещение подлежит продаже с публичных торгов на условиях, предусмотренных п. 5 статьи 29, т.е. с компенсацией собственнику стоимости жилого помещения за вычетом расходов на исполнение судебного решения и с возложением на нового собственника обязанностей по приведению жилого помещения в прежнее состояни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Дать определения понятия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Жилищные отношения – отношения, участниками которых являются граждане, юридические лица, РФ, субъекты РФ, муниципальные образования, возникающие по поводу осуществления, изменения, прекращения права владения, пользования, распоряжения жилыми помещениями, государственного и муниципального жилищных фондов, пользования помещениями частного жилищного фонда, учета жилищного фонда, переустройства и перепланировки жилых помещени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е законодательство – совокупность норм, актов, законов принятых в соответствии с Жилищным кодексом, а так же изданных в соответствии с ним указов Президента РФ, постановлений Правительства РФ, нормативно правовых актов федеральных органов исполнительной власти, принятых законов и иных нормативно правовых актов субъектов РФ, нормативных актов органов местного самоуправления, регулирующих жилищные отнош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Застройщик - </w:t>
      </w:r>
      <w:r>
        <w:rPr>
          <w:rFonts w:cs="Times New Roman" w:ascii="Times New Roman" w:hAnsi="Times New Roman"/>
          <w:sz w:val="28"/>
          <w:szCs w:val="28"/>
        </w:rPr>
        <w:t>физическое или юридическое лицо, которое организует строительство, реконструкцию и ремонт жилых домов (с комплексом инженерной и социальной инфраструктуры или без него), в том числе для собственного проживания, предоставления в наем, аренду либо для продажи.</w:t>
      </w:r>
    </w:p>
    <w:p>
      <w:pPr>
        <w:pStyle w:val="Normal"/>
        <w:spacing w:lineRule="auto" w:line="360" w:before="0" w:after="0"/>
        <w:ind w:firstLine="709"/>
        <w:jc w:val="both"/>
        <w:rPr/>
      </w:pPr>
      <w:r>
        <w:rPr>
          <w:rFonts w:cs="Times New Roman" w:ascii="Times New Roman" w:hAnsi="Times New Roman"/>
          <w:color w:val="000000"/>
          <w:sz w:val="28"/>
          <w:szCs w:val="28"/>
        </w:rPr>
        <w:t>Члены семьи собственника жилого помещения - граждане, совместно проживающие с собственником жилого помещения, к ним относятся супруг собственника (если он не является сособственником жилого помещения), их дети и родители. Другие родственники, нетрудоспособные иждивенцы, а в исключительных случаях и иные лица могут быть признаны членами его семьи, если они проживают совместно с собственником и ведут с ним общее хозяйство.</w:t>
      </w:r>
      <w:r>
        <w:rPr>
          <w:rFonts w:cs="Times New Roman" w:ascii="Times New Roman" w:hAnsi="Times New Roman"/>
          <w:sz w:val="28"/>
          <w:szCs w:val="28"/>
        </w:rPr>
        <w:t xml:space="preserve"> Члены семьи собственника жилого помещения </w:t>
      </w:r>
      <w:r>
        <w:rPr>
          <w:rFonts w:cs="Times New Roman" w:ascii="Times New Roman" w:hAnsi="Times New Roman"/>
          <w:color w:val="000000"/>
          <w:sz w:val="28"/>
          <w:szCs w:val="28"/>
        </w:rPr>
        <w:t>имеют право пользования этим помещением на условиях, предусмотренных жилищным законодательством. Дееспособные и ограниченные судом в дееспособности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3. Составьте исковое заявление о принудительном обмене жилого помещ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моновский межмуниципальный суд г.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Ц: Иванова Ирина Иван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ивающая по адресу: Москва, ул. 5-я Советская 100, к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ел. 111-1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ЧИК: Иванов Иван Иван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ивающий по адресу: Москва, ул. 5-я Советская 100, к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 ЛИЦА: Петрова Н.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ивающая по адресу: Москва, ул. 6-я Советская 200, к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оров 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ивающий по адресу: Москва, ул. 7-я Советская 300, кв.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ая администрац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КОВОЕ ЗАЯВЛЕ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 принудительном обмене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тветчиком Ивановым И.И. я состояла в браке с 13 декабря 1989 г. Брак расторгнут 20 ноября 2002 г. От данного брака имеем ребенка - сына Ивана, родившегося 8 августа 199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4 апреля 1995 г. я, ответчик и наш ребенок проживаем в квартире муниципального фонда. Квартира состоит из двух отдельных комнат жилой площадью 32.2 кв.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хочу вступить в новый брак, поэтому совместное проживание с ответчиком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ю ответчику предложен следующий вариант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комнатная квартира жилой площадью 17.2 кв. метров по адресу Москва, ул. 6-я Советская 200, к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ната в 2-комнатной коммунальной квартире жилой площадью 10.2 кв. метров по адресу Москва, ул. 7-я Советская 300, кв.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мною и ответчиком об обмене не достигнуто. Третьи лица с обменом согла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72 ЖК РФ</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ести принудительный обмен жилого помещения и по представленному варианту обмена переселить меня с сыном из квартиры по адресу: Москва, ул. 5-я Советская 100, кв. 1 - в квартиру по адресу: Москва, ул. 6-я Советская 200, к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чика из квартиры по адресу: Москва, ул. 5-я Советская 100, кв. 1 - в комнату по адресу: Москва, ул. 7-я Советская 300, кв.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х лиц из жилых помещений по адресу: Москва, ул. 6-я Советская 200, кв. 2 и Москва, ул. 7-я Советская 300, кв. 3 - в квартиру по адресу: Москва, ул. 5-я Советская 100, к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язать местную администрацию расторгнуть ранее заключенные договора социального найма с одновременным заключением новых договоров социального найма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и искового заявления для ответчика и треть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итанция об уплате гос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явления нанимателей, проживающих в жилых помещениях по варианту обмена, об их согласии на об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и лицевых счетов и поэтажные планы с экспликацией на все жилые помещения, участвующие в об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свидетельства о расторжении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гласие наймодателей на обмен (ЖЭО и др. организации) на все жилые помещения, участвующие в обмене</w:t>
      </w:r>
    </w:p>
    <w:p>
      <w:pPr>
        <w:pStyle w:val="Normal"/>
        <w:spacing w:lineRule="auto" w:line="360" w:before="0" w:after="0"/>
        <w:ind w:firstLine="709"/>
        <w:jc w:val="both"/>
        <w:rPr/>
      </w:pPr>
      <w:r>
        <w:rPr>
          <w:rFonts w:cs="Times New Roman" w:ascii="Times New Roman" w:hAnsi="Times New Roman"/>
          <w:sz w:val="28"/>
          <w:szCs w:val="28"/>
        </w:rPr>
        <w:t>10 марта 2005 года</w:t>
        <w:tab/>
        <w:tab/>
        <w:tab/>
        <w:tab/>
        <w:tab/>
        <w:tab/>
        <w:t>Иванова 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И.И. Андрианов. Жилищное законодательство. Практические вопросы, М., "Юрлитература",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Ю.Г.Басин. Вопросы советского жилищного права. Алма-Ата,200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Н.Литовкин. Жилищное законодательство. Справочное пособие, М., профиздат, 20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Б.М.Гонгало, П.В.Крашенинников, Н.В.Маслов. Комментарий к законодательству о приватизации жилищного фонда, М., Бек,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С.П.Гришаев. Ваше право собственности на жилой дом и квартиру. Справочное пособие. М., Бек,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И.А.Зенин. Гражданское право Российской Федерации. Учебно- практическое пособие. М., 20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П.В.Крашенинников. Российское жилищное законодательство. М.: Норма,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П.И.Седугин. Жилищное право. Учебник для вузов – М.: Издательство Норма,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Ю.К.Толстой. Жилищное право: Учебное пособие. М.,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Гражданское право. Учебник. 2-е издание. М., 2008 г. (т.1), 2009г. (т. 2, полутом 1), 2009г. (т. II полутом 2). Авторы: доц. Ем.В.С., проф. Зенин И.А., проф. Корнеев С.М., и др. Отв. ред. проф. Суханов Е.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Жилищное законодательство. Комментарий / Отв. ред. В.Ф.Яковлев, П.И.Седугин. М.: Юрид. лит-ра, 1991; Сборник образцов гражданско-правовых документов. Составители: Ем В.С., Гендзехадзе Е.Н., Зенин И.А. и др. М.,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Жилищный кодекс РФ от 24.12.2004 г. № 188 – ФЗ – М.: Эксмо,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240" w:before="0" w:after="0"/>
      <w:outlineLvl w:val="2"/>
    </w:pPr>
    <w:rPr>
      <w:rFonts w:ascii="Tahoma" w:hAnsi="Tahoma" w:cs="Tahoma"/>
      <w:b/>
      <w:sz w:val="36"/>
      <w:szCs w:val="20"/>
    </w:rPr>
  </w:style>
  <w:style w:type="character" w:styleId="Style13">
    <w:name w:val="Основной шрифт абзаца"/>
    <w:qFormat/>
    <w:rPr/>
  </w:style>
  <w:style w:type="character" w:styleId="3">
    <w:name w:val="Заголовок 3 Знак"/>
    <w:qFormat/>
    <w:rPr>
      <w:rFonts w:ascii="Tahoma" w:hAnsi="Tahoma" w:cs="Times New Roman"/>
      <w:b/>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3:00Z</dcterms:created>
  <dc:creator>User</dc:creator>
  <dc:description/>
  <cp:keywords/>
  <dc:language>en-US</dc:language>
  <cp:lastModifiedBy>SYSTEM</cp:lastModifiedBy>
  <dcterms:modified xsi:type="dcterms:W3CDTF">2011-09-24T22:03:00Z</dcterms:modified>
  <cp:revision>2</cp:revision>
  <dc:subject/>
  <dc:title/>
</cp:coreProperties>
</file>