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еспублики Беларусь</w:t>
      </w:r>
    </w:p>
    <w:p>
      <w:pPr>
        <w:pStyle w:val="Style16"/>
        <w:jc w:val="center"/>
        <w:rPr/>
      </w:pPr>
      <w:r>
        <w:rPr/>
        <w:t>Учреждение образования</w:t>
      </w:r>
    </w:p>
    <w:p>
      <w:pPr>
        <w:pStyle w:val="Style16"/>
        <w:jc w:val="center"/>
        <w:rPr/>
      </w:pPr>
      <w:r>
        <w:rPr/>
        <w:t>«Гродненский государственный университет имени Янки Купалы»</w:t>
      </w:r>
    </w:p>
    <w:p>
      <w:pPr>
        <w:pStyle w:val="Style16"/>
        <w:jc w:val="center"/>
        <w:rPr/>
      </w:pPr>
      <w:r>
        <w:rPr/>
        <w:t>Юридический факультет</w:t>
      </w:r>
    </w:p>
    <w:p>
      <w:pPr>
        <w:pStyle w:val="Style16"/>
        <w:jc w:val="center"/>
        <w:rPr/>
      </w:pPr>
      <w:r>
        <w:rPr/>
        <w:t>Кафедра гражданского права и процесса</w:t>
      </w:r>
    </w:p>
    <w:p>
      <w:pPr>
        <w:pStyle w:val="Style16"/>
        <w:jc w:val="center"/>
        <w:rPr/>
      </w:pPr>
      <w:r>
        <w:rPr/>
        <w:t>Специальность 1-24 01 03 «Экономическое право»</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на тему</w:t>
      </w:r>
    </w:p>
    <w:p>
      <w:pPr>
        <w:pStyle w:val="Style16"/>
        <w:jc w:val="center"/>
        <w:rPr/>
      </w:pPr>
      <w:r>
        <w:rPr/>
        <w:t>ЖИЛИЩНЫЕ ПРАВА НЕСОВЕРШЕННОЛЕТНИХ</w:t>
      </w:r>
    </w:p>
    <w:p>
      <w:pPr>
        <w:pStyle w:val="Style16"/>
        <w:jc w:val="center"/>
        <w:rPr/>
      </w:pPr>
      <w:r>
        <w:rPr/>
      </w:r>
    </w:p>
    <w:p>
      <w:pPr>
        <w:pStyle w:val="Style16"/>
        <w:jc w:val="center"/>
        <w:rPr/>
      </w:pPr>
      <w:r>
        <w:rPr/>
      </w:r>
    </w:p>
    <w:p>
      <w:pPr>
        <w:pStyle w:val="Style16"/>
        <w:rPr/>
      </w:pPr>
      <w:r>
        <w:rPr/>
        <w:t>Студентки 4 курса заочной формы обучения</w:t>
      </w:r>
    </w:p>
    <w:p>
      <w:pPr>
        <w:pStyle w:val="Style16"/>
        <w:rPr/>
      </w:pPr>
      <w:r>
        <w:rPr/>
        <w:t>Амельянчик Тамары Валерьевны</w:t>
      </w:r>
    </w:p>
    <w:p>
      <w:pPr>
        <w:pStyle w:val="Style16"/>
        <w:rPr/>
      </w:pPr>
      <w:r>
        <w:rPr/>
      </w:r>
    </w:p>
    <w:p>
      <w:pPr>
        <w:pStyle w:val="Style16"/>
        <w:rPr/>
      </w:pPr>
      <w:r>
        <w:rPr/>
        <w:t>Научный руководитель -</w:t>
      </w:r>
    </w:p>
    <w:p>
      <w:pPr>
        <w:pStyle w:val="Style16"/>
        <w:rPr/>
      </w:pPr>
      <w:r>
        <w:rPr/>
        <w:t>старший преподаватель</w:t>
      </w:r>
    </w:p>
    <w:p>
      <w:pPr>
        <w:pStyle w:val="Style16"/>
        <w:rPr/>
      </w:pPr>
      <w:r>
        <w:rPr/>
        <w:t>Сафина Д. 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родно, 2010</w:t>
      </w:r>
      <w:r>
        <w:br w:type="page"/>
      </w:r>
    </w:p>
    <w:p>
      <w:pPr>
        <w:pStyle w:val="Style16"/>
        <w:rPr/>
      </w:pPr>
      <w:r>
        <w:rPr/>
        <w:t>Оглавление</w:t>
      </w:r>
    </w:p>
    <w:p>
      <w:pPr>
        <w:pStyle w:val="Style16"/>
        <w:rPr/>
      </w:pPr>
      <w:r>
        <w:rPr/>
      </w:r>
    </w:p>
    <w:p>
      <w:pPr>
        <w:pStyle w:val="Style16"/>
        <w:tabs>
          <w:tab w:val="clear" w:pos="709"/>
          <w:tab w:val="left" w:pos="9214" w:leader="dot"/>
        </w:tabs>
        <w:ind w:hanging="0"/>
        <w:jc w:val="left"/>
        <w:rPr>
          <w:lang w:val="en-US" w:eastAsia="en-US"/>
        </w:rPr>
      </w:pPr>
      <w:r>
        <w:rPr>
          <w:lang w:val="en-US" w:eastAsia="en-US"/>
        </w:rPr>
        <w:t>Введение</w:t>
        <w:tab/>
        <w:t>3</w:t>
      </w:r>
    </w:p>
    <w:p>
      <w:pPr>
        <w:pStyle w:val="Style16"/>
        <w:tabs>
          <w:tab w:val="clear" w:pos="709"/>
          <w:tab w:val="left" w:pos="9214" w:leader="dot"/>
        </w:tabs>
        <w:ind w:hanging="0"/>
        <w:jc w:val="left"/>
        <w:rPr>
          <w:lang w:val="en-US" w:eastAsia="en-US"/>
        </w:rPr>
      </w:pPr>
      <w:r>
        <w:rPr>
          <w:lang w:val="en-US" w:eastAsia="en-US"/>
        </w:rPr>
        <w:t>Глава 1 Права на жильё несовершеннолетних в Республике Беларусь</w:t>
        <w:tab/>
        <w:t>6</w:t>
      </w:r>
    </w:p>
    <w:p>
      <w:pPr>
        <w:pStyle w:val="Style16"/>
        <w:tabs>
          <w:tab w:val="clear" w:pos="709"/>
          <w:tab w:val="left" w:pos="9214" w:leader="dot"/>
        </w:tabs>
        <w:ind w:hanging="0"/>
        <w:jc w:val="left"/>
        <w:rPr>
          <w:lang w:val="en-US" w:eastAsia="en-US"/>
        </w:rPr>
      </w:pPr>
      <w:r>
        <w:rPr>
          <w:lang w:val="en-US" w:eastAsia="en-US"/>
        </w:rPr>
        <w:t>1.1 Постановка на учет и предоставление жилых помещений</w:t>
        <w:tab/>
        <w:t>6</w:t>
      </w:r>
    </w:p>
    <w:p>
      <w:pPr>
        <w:pStyle w:val="Style16"/>
        <w:tabs>
          <w:tab w:val="clear" w:pos="709"/>
          <w:tab w:val="left" w:pos="9072" w:leader="dot"/>
        </w:tabs>
        <w:ind w:hanging="0"/>
        <w:jc w:val="left"/>
        <w:rPr>
          <w:lang w:val="en-US" w:eastAsia="en-US"/>
        </w:rPr>
      </w:pPr>
      <w:r>
        <w:rPr>
          <w:lang w:val="en-US" w:eastAsia="en-US"/>
        </w:rPr>
        <w:t>1.2 О защите жилищных прав детей-сирот</w:t>
        <w:tab/>
        <w:t>11</w:t>
      </w:r>
    </w:p>
    <w:p>
      <w:pPr>
        <w:pStyle w:val="Style16"/>
        <w:tabs>
          <w:tab w:val="clear" w:pos="709"/>
          <w:tab w:val="left" w:pos="9072" w:leader="dot"/>
        </w:tabs>
        <w:ind w:hanging="0"/>
        <w:jc w:val="left"/>
        <w:rPr>
          <w:lang w:val="en-US" w:eastAsia="en-US"/>
        </w:rPr>
      </w:pPr>
      <w:r>
        <w:rPr>
          <w:lang w:val="en-US" w:eastAsia="en-US"/>
        </w:rPr>
        <w:t>Глава 2 Права пользования, купля - продажа жилым помещениям несовершеннолетними</w:t>
        <w:tab/>
        <w:t>19</w:t>
      </w:r>
    </w:p>
    <w:p>
      <w:pPr>
        <w:pStyle w:val="Style16"/>
        <w:tabs>
          <w:tab w:val="clear" w:pos="709"/>
          <w:tab w:val="left" w:pos="9072" w:leader="dot"/>
        </w:tabs>
        <w:ind w:hanging="0"/>
        <w:jc w:val="left"/>
        <w:rPr>
          <w:lang w:val="en-US" w:eastAsia="en-US"/>
        </w:rPr>
      </w:pPr>
      <w:r>
        <w:rPr>
          <w:lang w:val="en-US" w:eastAsia="en-US"/>
        </w:rPr>
        <w:t>2.1 Пользование жилыми помещениями</w:t>
        <w:tab/>
        <w:t>19</w:t>
      </w:r>
    </w:p>
    <w:p>
      <w:pPr>
        <w:pStyle w:val="Style16"/>
        <w:tabs>
          <w:tab w:val="clear" w:pos="709"/>
          <w:tab w:val="left" w:pos="9072" w:leader="dot"/>
        </w:tabs>
        <w:ind w:hanging="0"/>
        <w:jc w:val="left"/>
        <w:rPr>
          <w:lang w:val="en-US" w:eastAsia="en-US"/>
        </w:rPr>
      </w:pPr>
      <w:r>
        <w:rPr>
          <w:lang w:val="en-US" w:eastAsia="en-US"/>
        </w:rPr>
        <w:t>2.2 Пользование жилыми помещениями в домах ЖСК</w:t>
        <w:tab/>
        <w:t>23</w:t>
      </w:r>
    </w:p>
    <w:p>
      <w:pPr>
        <w:pStyle w:val="Style16"/>
        <w:tabs>
          <w:tab w:val="clear" w:pos="709"/>
          <w:tab w:val="left" w:pos="9072" w:leader="dot"/>
        </w:tabs>
        <w:ind w:hanging="0"/>
        <w:jc w:val="left"/>
        <w:rPr>
          <w:lang w:val="en-US" w:eastAsia="en-US"/>
        </w:rPr>
      </w:pPr>
      <w:r>
        <w:rPr>
          <w:lang w:val="en-US" w:eastAsia="en-US"/>
        </w:rPr>
        <w:t>2.3 Купля-продажа жилых помещений</w:t>
        <w:tab/>
        <w:t>26</w:t>
      </w:r>
    </w:p>
    <w:p>
      <w:pPr>
        <w:pStyle w:val="Style16"/>
        <w:tabs>
          <w:tab w:val="clear" w:pos="709"/>
          <w:tab w:val="left" w:pos="9072" w:leader="dot"/>
        </w:tabs>
        <w:ind w:hanging="0"/>
        <w:jc w:val="left"/>
        <w:rPr>
          <w:lang w:val="en-US" w:eastAsia="en-US"/>
        </w:rPr>
      </w:pPr>
      <w:r>
        <w:rPr>
          <w:lang w:val="en-US" w:eastAsia="en-US"/>
        </w:rPr>
        <w:t>Глава 3 Судебная практика по реализации прав на жилое помещение несовершеннолетних</w:t>
        <w:tab/>
        <w:t>33</w:t>
      </w:r>
    </w:p>
    <w:p>
      <w:pPr>
        <w:pStyle w:val="Style16"/>
        <w:tabs>
          <w:tab w:val="clear" w:pos="709"/>
          <w:tab w:val="left" w:pos="9072" w:leader="dot"/>
        </w:tabs>
        <w:ind w:hanging="0"/>
        <w:jc w:val="left"/>
        <w:rPr>
          <w:lang w:val="en-US" w:eastAsia="en-US"/>
        </w:rPr>
      </w:pPr>
      <w:r>
        <w:rPr>
          <w:lang w:val="en-US" w:eastAsia="en-US"/>
        </w:rPr>
        <w:t>Заключение</w:t>
        <w:tab/>
        <w:t>39</w:t>
      </w:r>
    </w:p>
    <w:p>
      <w:pPr>
        <w:pStyle w:val="Style16"/>
        <w:tabs>
          <w:tab w:val="clear" w:pos="709"/>
          <w:tab w:val="left" w:pos="9072" w:leader="dot"/>
        </w:tabs>
        <w:ind w:hanging="0"/>
        <w:jc w:val="left"/>
        <w:rPr>
          <w:lang w:val="en-US" w:eastAsia="en-US"/>
        </w:rPr>
      </w:pPr>
      <w:r>
        <w:rPr>
          <w:lang w:val="en-US" w:eastAsia="en-US"/>
        </w:rPr>
        <w:t>Список использованных источников</w:t>
        <w:tab/>
        <w:t>43</w:t>
      </w:r>
    </w:p>
    <w:p>
      <w:pPr>
        <w:pStyle w:val="Style16"/>
        <w:tabs>
          <w:tab w:val="clear" w:pos="709"/>
          <w:tab w:val="left" w:pos="9072" w:leader="dot"/>
        </w:tabs>
        <w:ind w:hanging="0"/>
        <w:jc w:val="left"/>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Важнейшей политической, социальной и экономической задачей является всесторонняя гарантированная защита государством и обществом детства, семьи и материнства нынешнего и будущих поколений.</w:t>
      </w:r>
    </w:p>
    <w:p>
      <w:pPr>
        <w:pStyle w:val="Style16"/>
        <w:rPr/>
      </w:pPr>
      <w:r>
        <w:rPr/>
        <w:t>Наряду с гарантией гражданам Республики Беларусь права на жилище (ст.48 Конституции Республики Беларусь) законодательство содержит и ряд специальных норм, гарантирующих право на жилище детям. Так, ст. 18 Закона Республики Беларусь "О правах ребенка" предусмотрено, что каждый ребенок имеет право на жилище. Реализация данного права осуществляется в порядке, установленном жилищным законодательством Республики Беларусь.</w:t>
      </w:r>
    </w:p>
    <w:p>
      <w:pPr>
        <w:pStyle w:val="Style16"/>
        <w:rPr/>
      </w:pPr>
      <w:r>
        <w:rPr/>
        <w:t>В Законе Республики Беларусь "О правах ребенка" наряду с закреплением права каждого ребенка жить в семье, знать своих родителей, а также права на их заботу, совместное с ними проживание (за исключением случаев, когда разлучение с одним или обоими родителями необходимо в интересах ребенка) определена и норма (ст.15), дающая ребенку право выбора одного из родителей для совместного проживания по достижении им десяти лет. Ребенок, оставшийся без попечения родителей, при невозможности передать его на воспитание в семью определяется в государственные и негосударственные детские интернатные учреждения на патронатное воспитание (ст.30).</w:t>
      </w:r>
    </w:p>
    <w:p>
      <w:pPr>
        <w:pStyle w:val="Style16"/>
        <w:rPr/>
      </w:pPr>
      <w:r>
        <w:rPr/>
        <w:t>Все вышесказанное определяет актуальность темы данной курсовой работы.</w:t>
      </w:r>
    </w:p>
    <w:p>
      <w:pPr>
        <w:pStyle w:val="Style16"/>
        <w:rPr/>
      </w:pPr>
      <w:r>
        <w:rPr/>
        <w:t>Цель курсовой работы – комплексный анализ жилищных прав несовершеннолетних.</w:t>
      </w:r>
    </w:p>
    <w:p>
      <w:pPr>
        <w:pStyle w:val="Style16"/>
        <w:rPr/>
      </w:pPr>
      <w:r>
        <w:rPr/>
        <w:t>Цель определяет следующие задачи:</w:t>
      </w:r>
    </w:p>
    <w:p>
      <w:pPr>
        <w:pStyle w:val="Style16"/>
        <w:rPr/>
      </w:pPr>
      <w:r>
        <w:rPr/>
        <w:t>определить права на жильё несовершеннолетних в Республике Беларусь;</w:t>
      </w:r>
    </w:p>
    <w:p>
      <w:pPr>
        <w:pStyle w:val="Style16"/>
        <w:rPr/>
      </w:pPr>
      <w:r>
        <w:rPr/>
        <w:t>проанализировать права пользование жилым помещением несовершеннолетними;</w:t>
      </w:r>
    </w:p>
    <w:p>
      <w:pPr>
        <w:pStyle w:val="Style16"/>
        <w:rPr/>
      </w:pPr>
      <w:r>
        <w:rPr/>
        <w:t>описать судебную практику по реализации прав на жилое помещение несовершеннолетних.</w:t>
      </w:r>
    </w:p>
    <w:p>
      <w:pPr>
        <w:pStyle w:val="Style16"/>
        <w:rPr/>
      </w:pPr>
      <w:r>
        <w:rPr/>
        <w:t>Библиографической основой послужили работы В.Ф.Чигира, Е. Корнушенко, В. Шабалина и др. В изданиях подробно, на примерах судебной практики, проанализирован порядок рассмотрения и разрешения наиболее часто встречающихся жилищных споров, например, иски об утрате права пользования жилым помещение нанимателем или членами его семьи в случае выезда на постоянное жительство в другое жилое помещение, иск о выселении нанимателя на время капитального ремонта, иск о выселении из общежития в связи с прекращение трудового договора и т. п. В работах рассмотрены вопросы, как избежать ошибок должностным лицам, принимающим решения по жилищным вопросам, правильно организовать управление жилищным фондом предприятий.</w:t>
      </w:r>
    </w:p>
    <w:p>
      <w:pPr>
        <w:pStyle w:val="Style16"/>
        <w:rPr/>
      </w:pPr>
      <w:r>
        <w:rPr/>
        <w:t>Юристы по-разному оценивают различные аспекты исследуемой проблемы, не по всем вопросам у них существует единое мнение. Разногласия всегда были и будут в дальнейшем. Главное, что мнение каждого правоведа имеет определенную ценность и вносит заметный вклад в установление истины.</w:t>
      </w:r>
    </w:p>
    <w:p>
      <w:pPr>
        <w:pStyle w:val="Style16"/>
        <w:rPr/>
      </w:pPr>
      <w:r>
        <w:rPr/>
        <w:t>Законодательной основой курсовой работы послужили: Конституция Республики Беларусь, Жилищный кодекс Республики Беларусь, Гражданский кодекс Республики Беларусь, Кодекс о семье и браки Республики Беларусь, Закон Республики Беларусь «О правах ребенка», Закон Республики Беларусь «О гарантиях по социальной защите детей-сирот, детей, оставшихся без попечения родителей, а также лиц из числа детей-сирот и детей, оставшихся без попечения родителей» Указ Президента Республики Беларусь «О некоторых мерах по регулированию жилищных отношений» и др.</w:t>
      </w:r>
    </w:p>
    <w:p>
      <w:pPr>
        <w:pStyle w:val="Style16"/>
        <w:rPr/>
      </w:pPr>
      <w:r>
        <w:rPr/>
        <w:t>Методологическую основу исследования составили принципы и категории диалектики, логический метод, методология сравнительного правоведения, а также метод системно-структурного анализа.</w:t>
      </w:r>
      <w:r>
        <w:br w:type="page"/>
      </w:r>
    </w:p>
    <w:p>
      <w:pPr>
        <w:pStyle w:val="Style16"/>
        <w:rPr/>
      </w:pPr>
      <w:r>
        <w:rPr/>
        <w:t>Глава 1 Права на жильё несовершеннолетних в Республике Беларусь</w:t>
      </w:r>
    </w:p>
    <w:p>
      <w:pPr>
        <w:pStyle w:val="Style16"/>
        <w:rPr/>
      </w:pPr>
      <w:r>
        <w:rPr/>
      </w:r>
    </w:p>
    <w:p>
      <w:pPr>
        <w:pStyle w:val="Style16"/>
        <w:rPr/>
      </w:pPr>
      <w:r>
        <w:rPr/>
        <w:t>1.1 Постановка на учет и предоставление жилых помещений</w:t>
      </w:r>
    </w:p>
    <w:p>
      <w:pPr>
        <w:pStyle w:val="Style16"/>
        <w:rPr/>
      </w:pPr>
      <w:r>
        <w:rPr/>
      </w:r>
    </w:p>
    <w:p>
      <w:pPr>
        <w:pStyle w:val="Style16"/>
        <w:rPr/>
      </w:pPr>
      <w:r>
        <w:rPr/>
        <w:t>В соответствии с действующим Жилищным кодексом Республики Беларусь граждане имеют право самостоятельно состоять на учете нуждающихся в улучшении жилищных условий с момента приобретения полной дееспособности.</w:t>
      </w:r>
    </w:p>
    <w:p>
      <w:pPr>
        <w:pStyle w:val="Style16"/>
        <w:rPr/>
      </w:pPr>
      <w:r>
        <w:rPr/>
        <w:t>По гражданскому законодательству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18-летнего возраста. В случае, когда законодательством допускается эмансипация (ст.26 Гражданского кодекса) или вступление в брак до достижения 18 лет, гражданин, не достигший 18-летнего возраста, приобретает дееспособность в полном объеме соответственно с момента принятия решения об эмансипации или со времени вступления в брак [1]. Приобретенная в результате заключения брака дееспособность сохраняется в полном объеме и в случае расторжения брак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5, c. 45].</w:t>
      </w:r>
    </w:p>
    <w:p>
      <w:pPr>
        <w:pStyle w:val="Style16"/>
        <w:rPr/>
      </w:pPr>
      <w:r>
        <w:rPr/>
        <w:t>Несовершеннолетний, достигший 16 лет, может быть объявлен полностью дееспособным, если он работает по трудовому договору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ов опеки и попечительства с согласия обоих родителей, усыновителей или попечителя, а при отсутствии такого согласия — по решению суда [5, c. 46].</w:t>
      </w:r>
    </w:p>
    <w:p>
      <w:pPr>
        <w:pStyle w:val="Style16"/>
        <w:rPr/>
      </w:pPr>
      <w:r>
        <w:rPr/>
        <w:t>До приобретения полной дееспособности дети принимаются в установленном порядке на учет нуждающихся в улучшении жилищных условий вместе с родителями в составе семей, в которых они проживают в данном населенном пункте. Причем семья вправе состоять на учете нуждающихся в улучшении жилищных условий по месту жительства, а также по месту работы каждого ее члена.</w:t>
      </w:r>
    </w:p>
    <w:p>
      <w:pPr>
        <w:pStyle w:val="Style16"/>
        <w:rPr/>
      </w:pPr>
      <w:r>
        <w:rPr/>
        <w:t>Наряду с общим основанием, дающим право для принятия на квартирный учет (обеспеченность общей площадью жилого помещения на одного члена семьи менее 15 м2), законодательство содержит и другие (не зависящие от уровня обеспеченности общей площадью) самостоятельные основания для принятия на учет семей с детьми. Так, в соответствии со статьей 43 ЖК признаются, в частности, нуждающимися в улучшении жилищных условий граждане, родившие (усыновившие) и воспитывающие детей без вступления в брак, не имеющие отдельной квартиры, а также проживающие в однокомнатной квартире или одной комнате с другим гражданином независимо от его пола, кроме супругов [3].</w:t>
      </w:r>
    </w:p>
    <w:p>
      <w:pPr>
        <w:pStyle w:val="Style16"/>
        <w:rPr/>
      </w:pPr>
      <w:r>
        <w:rPr/>
        <w:t>В целях устранения указанной коллизии Министерством образования еще в 2000 году предлагалось предусмотреть в Жилищном кодексе, что местные исполнительные и распорядительные органы, являющиеся в соответствии с Кодексом о браке и семье органами опеки и попечительства, должны осуществлять учет несовершеннолетних, оставшихся без попечения родителей и нуждающихся во внеочередном обеспечении жильем, с момента поступления их под опеку и до направления их в детские интернатные учреждения, к опекуну (попечителю), а не по достижении совершеннолетия. Дело в том, что большинство воспитанников выходят из детских учреждений после получения базового образования в 16 лет с правом внеочередного получения жилого помещения социального пользования. И для них вопрос постановки на квартирный учет для реализации своих жилищных прав является делом первостепенной важности. Предполагалось, что дети-сироты и дети, оставшиеся без попечения родителей, будут приниматься на учет на основании справок отдела образования, исполняющего функции органа опеки (попечительства) в отношении данного несовершеннолетнего, об устройстве его на воспитание в детское интернатное учреждение, под опеку (попечительство), в приемную семью и отсутствии закрепленного за ним жилого помещения. В случае, если за таким ребенком было закреплено жилое помещение, но вселение в него невозможно, принимается решение местного исполнительного и распорядительного органа о невозможности его вселения в данное жилое помещение и обеспечении его вне очереди равноценным жилым помещением [2, c. 86].</w:t>
      </w:r>
    </w:p>
    <w:p>
      <w:pPr>
        <w:pStyle w:val="Style16"/>
        <w:rPr/>
      </w:pPr>
      <w:r>
        <w:rPr/>
        <w:t>В соответствии с Жилищным кодексом обязательный для всех местных исполнительных и распорядительных органов, предприятий, учреждений, организаций порядок предоставления жилых помещений гражданам, нуждающимся в улучшении жилищных условий, установлен Положения о порядке учета граждан, нуждающихся в улучшении жилищных условий, предоставления жилых помещений государственного жилищного фонда. Государственные организации предоставляют жилые помещения в соответствии с Жилищным кодексом, указанными Правилами и коллективными договорами. Организации негосударственной формы собственности вправе устанавливать иной порядок предоставления жилых помещений, не ущемляя при этом прав граждан, предусмотренных жилищным законодательством Республики Беларусь.</w:t>
      </w:r>
    </w:p>
    <w:p>
      <w:pPr>
        <w:pStyle w:val="Style16"/>
        <w:rPr/>
      </w:pPr>
      <w:r>
        <w:rPr/>
        <w:t>Следует отметить, что по ранее действовавшему жилищному законодательству (до введения в действие с 01.07.1999 г. Жилищного кодекса Республики Беларусь) жилые помещения предоставлялись в порядке очередности гражданам, состоящим на учете нуждающихся в улучшении жилищных условий, преимущественно на условиях договора найма в домах государственного и общественного жилищного фонда. При предоставлении жилых помещений не допускалось заселение одной комнаты лицами разного пола старше 9 лет, кроме супругов [27, c. 64].</w:t>
      </w:r>
    </w:p>
    <w:p>
      <w:pPr>
        <w:pStyle w:val="Style16"/>
        <w:rPr/>
      </w:pPr>
      <w:r>
        <w:rPr/>
        <w:t>Действовали и определенные льготы при улучшении жилищных условий семей, воспитывающих детей. Так, в частности, в первую очередь жилые помещения предоставлялись: матерям, которым присвоено звание "Мать-героиня", либо награжденным орденом "Материнская слава" или медалью "Медаль материнства"; многодетным семьям, имеющим трех и более несовершеннолетних либо состоящих на иждивении родителей детей (право на получение жилых помещений в первую очередь сохранялось за указанными семьями, состоящими на учете нуждающихся в улучшении жилищных условий, и в случаях достижения детьми совершеннолетия или прекращения иждивения); одиноким матерям; семьям при рождении близнецов; семьям, воспитывающим детей-инвалидов [27, c. 68].</w:t>
      </w:r>
    </w:p>
    <w:p>
      <w:pPr>
        <w:pStyle w:val="Style16"/>
        <w:rPr/>
      </w:pPr>
      <w:r>
        <w:rPr/>
        <w:t>Вне очереди жилые помещения предоставлялись детям-сиротам и детям, оставшимся без попечения родителей, в том числе находившимся под опекой или попечительством, по окончании пребывания в детском учреждении, у родственников, опекунов или попечителей либо с их согласия после обучения в высшем, среднем специальном, профессионально-техническом учебном заведении, по окончании срока службы в Вооруженных Силах, если за ними не сохранилось жилое помещение или они не могут быть по другим причинам вселены в жилое помещение, из которого выбыли. Жилые помещения указанным лицам предоставлялись исполнительным комитетом местного Совета депутатов, предприятием, учреждением, организацией. Перечисленные выше категории граждан имели соответственно и право на первоочередное и внеочередное вступление в члены жилищно-строительного кооператива [27, c. 70].</w:t>
      </w:r>
    </w:p>
    <w:p>
      <w:pPr>
        <w:pStyle w:val="Style16"/>
        <w:rPr/>
      </w:pPr>
      <w:r>
        <w:rPr/>
        <w:t>С введением в действие с 01.07.1999 г. нового Жилищного кодекса изменился и порядок обеспечения жильем граждан, состоящих на учете нуждающихся в улучшении жилищных условий.</w:t>
      </w:r>
    </w:p>
    <w:p>
      <w:pPr>
        <w:pStyle w:val="Style16"/>
        <w:rPr/>
      </w:pPr>
      <w:r>
        <w:rPr/>
        <w:t>Согласно ст. 12 ЖК малообеспеченные нетрудоспособные граждане, состоящие на учете нуждающихся в улучшении жилищных условий, получили право на получение жилого помещения социального пользования (это жилое помещение типовых потребительских качеств государственного жилищного фонда, предоставляемое гражданам на условиях договора найма и не подлежащее приватизации, разделу и обмену) [3].</w:t>
      </w:r>
    </w:p>
    <w:p>
      <w:pPr>
        <w:pStyle w:val="Style16"/>
        <w:rPr/>
      </w:pPr>
      <w:r>
        <w:rPr/>
        <w:t>При предоставлении жилого помещения социального пользования учитывается имущественное положение нетрудоспособного претендента и других нетрудоспособных членов семьи. Сведения о доходах семьи представляются заявителем за 12 месяцев, предшествующих месяцу постановки на учет.</w:t>
      </w:r>
    </w:p>
    <w:p>
      <w:pPr>
        <w:pStyle w:val="Style16"/>
        <w:rPr/>
      </w:pPr>
      <w:r>
        <w:rPr/>
        <w:t>Жилые помещения социального пользования предоставляются указанным гражданам, состоящим на учете нуждающихся в улучшении жилищных условий, в порядке очередности исходя из времени принятия на учет. Вне очереди такие жилые помещения предоставляются:</w:t>
      </w:r>
    </w:p>
    <w:p>
      <w:pPr>
        <w:pStyle w:val="Style16"/>
        <w:rPr/>
      </w:pPr>
      <w:r>
        <w:rPr/>
        <w:t xml:space="preserve">— </w:t>
      </w:r>
      <w:r>
        <w:rPr/>
        <w:t>гражданам, жилые помещения которых в результате стихийного бедствия, техногенных и социальных катастроф стали непригодными для проживания;</w:t>
      </w:r>
    </w:p>
    <w:p>
      <w:pPr>
        <w:pStyle w:val="Style16"/>
        <w:rPr/>
      </w:pPr>
      <w:r>
        <w:rPr/>
        <w:t xml:space="preserve">— </w:t>
      </w:r>
      <w:r>
        <w:rPr/>
        <w:t>детям-сиротам и детям, оставшимся без попечения родителей, находившимся в детских учреждениях, у родственников, под опекой (попечительством), по окончании пребывания в детских учреждениях, у родственников, опекунов (попечителей) либо с их согласия после обучения в высшем, среднем специальном, профессионально-техническом учебном заведении, по окончании срока службы в Вооруженных Силах Республики Беларусь, если за ними не сохранилось жилое помещение или если они не могут быть по другим причинам вселены в жилое помещение, из которого выбыли;</w:t>
      </w:r>
    </w:p>
    <w:p>
      <w:pPr>
        <w:pStyle w:val="Style16"/>
        <w:rPr/>
      </w:pPr>
      <w:r>
        <w:rPr/>
        <w:t xml:space="preserve">— </w:t>
      </w:r>
      <w:r>
        <w:rPr/>
        <w:t>больным активной формой туберкулеза;</w:t>
      </w:r>
    </w:p>
    <w:p>
      <w:pPr>
        <w:pStyle w:val="Style16"/>
        <w:rPr/>
      </w:pPr>
      <w:r>
        <w:rPr/>
        <w:t xml:space="preserve">— </w:t>
      </w:r>
      <w:r>
        <w:rPr/>
        <w:t>в иных случаях, предусмотренных законодательными актами Республики Беларусь [28, c. 57].</w:t>
      </w:r>
    </w:p>
    <w:p>
      <w:pPr>
        <w:pStyle w:val="Style16"/>
        <w:rPr/>
      </w:pPr>
      <w:r>
        <w:rPr/>
        <w:t>При улучшении жилищных условий по месту работы на предприятиях, в учреждениях, организациях, семьям, в которых имеются дети, жилые помещения могут предоставляться и на условиях обычного договора найма (такое жилье может быть в установленном порядке приватизировано, оно также подлежит обмену и разделу), если это предусмотрено в коллективных договорах. Причем в этих коллективных договорах могут быть предусмотрены и льготные основания предоставления жилых помещений на условиях обычного договора найма (например, многодетным семьям или семьям, воспитывающим детей-инвалидов и т.д.).</w:t>
      </w:r>
    </w:p>
    <w:p>
      <w:pPr>
        <w:pStyle w:val="Style16"/>
        <w:rPr/>
      </w:pPr>
      <w:r>
        <w:rPr/>
      </w:r>
    </w:p>
    <w:p>
      <w:pPr>
        <w:pStyle w:val="Style16"/>
        <w:rPr/>
      </w:pPr>
      <w:r>
        <w:rPr/>
        <w:t>1.2 О защите жилищных прав детей-сирот</w:t>
      </w:r>
    </w:p>
    <w:p>
      <w:pPr>
        <w:pStyle w:val="Style16"/>
        <w:rPr/>
      </w:pPr>
      <w:r>
        <w:rPr/>
      </w:r>
    </w:p>
    <w:p>
      <w:pPr>
        <w:pStyle w:val="Style16"/>
        <w:rPr/>
      </w:pPr>
      <w:r>
        <w:rPr/>
        <w:t>Статьей 12 Закона Республики Беларусь от 21 декабря 2005 года «О гарантиях по социальной защите детей-сирот, детей, оставшихся без попечения родителей, а также лиц из числа детей-сирот и детей, оставшихся без попечения родителей» (далее - Закон) детям-сиротам, детям, оставшимся без попечения родителей, а также лицам из числа детей-сирот и детей, оставшихся без попечения родителей, гарантируется сохранение права собственности на жилое помещение или права пользования жилым помещением, из которого они выбыли. Контроль за реализацией данной гарантии осуществляется местными исполнительными и распорядительными органами в порядке, установленном законодательством [8].</w:t>
      </w:r>
    </w:p>
    <w:p>
      <w:pPr>
        <w:pStyle w:val="Style16"/>
        <w:rPr/>
      </w:pPr>
      <w:r>
        <w:rPr/>
        <w:t>Согласно пункту 3 статьи 9 Закона расходы по установленным нормам на оплату за пользование жилыми помещениями, на оплату электрической и тепловой энергии, текущего ремонта жилых помещений, услуг связи, бытового обслуживания, связанные с содержанием детей-сирот и детей, оставшихся без попечения родителей, в детских домах семейного типа, детских деревнях (городках), приемных семьях, подлежат возмещению в порядке, установленном законодательством [8].</w:t>
      </w:r>
    </w:p>
    <w:p>
      <w:pPr>
        <w:pStyle w:val="Style16"/>
        <w:rPr/>
      </w:pPr>
      <w:r>
        <w:rPr/>
        <w:t>Минжилкомхозом подготовлен проект Закона Республики Беларусь «О внесения изменения в Закон Республики Беларусь «О гарантиях по социальной защите детей-сирот, детей, оставшихся без попечения родителей, а также лиц из числа детей-сирот и детей, оставшихся без попечения родителей», которым предусмотрено, что расходы на оплату за пользование жилыми помещениями, техническое обслуживание, оплату коммунальных услуг (горячее и холодное водоснабжение, канализация, электрическая и тепловая энергия, пользование лифтами, вывоз и обезвреживание твердых бытовых отходов), стоимости твердых видов топлива (проживающим в домах без централизованной подачи тепловой энергии), связанные с содержанием детей-сирот, детей, оставшихся без попечения родителей, находящихся в детских домах семейного типа, приемных и опекунских семьях, подлежат возмещению гражданам, на воспитании которых они находятся, за счет средств местных бюджетов [8].</w:t>
      </w:r>
    </w:p>
    <w:p>
      <w:pPr>
        <w:pStyle w:val="Style16"/>
        <w:rPr/>
      </w:pPr>
      <w:r>
        <w:rPr/>
        <w:t>В соответствии с пунктом 15 «Положения о порядке управления имуществом подопечных», утвержденного постановлением Совета Министров Республики Беларусь от 28 октября 1999 № 1677, жилое помещение, принадлежащее подопечному на праве собственности, в случае направления его на государственное обеспечение в учреждения образования, здравоохранения, социального обслуживания либо переселения по месту жительства опекуна, попечителя с разрешения органа опеки и попечительства может быть сдано опекуном, попечителем по договору найма в установленном порядке. При этом доход от сдачи жилого помещения по договору найма зачисляется на лицевой счет подопечного в банке, за вычетом сумм на плату за пользование жилым помещением и коммунальные услуги [19].</w:t>
      </w:r>
    </w:p>
    <w:p>
      <w:pPr>
        <w:pStyle w:val="Style16"/>
        <w:rPr/>
      </w:pPr>
      <w:r>
        <w:rPr/>
        <w:t>Следовательно, опекун или попечитель на время нахождения ребенка-сироты под опекой до достижения им 18-летнего возраста или до объявления в установленном порядке его полностью дееспособным (эмансипации) сдает квартиру по договору найма и производит оплату за техническое обслуживание и коммунальные услуги.</w:t>
      </w:r>
    </w:p>
    <w:p>
      <w:pPr>
        <w:pStyle w:val="Style16"/>
        <w:rPr/>
      </w:pPr>
      <w:r>
        <w:rPr/>
        <w:t>Если в квартире проживают родители детей-сирот, лишенные родительских прав или близкие их родственники, то они обязаны производить оплату жилищно-коммунальных платежей, а с детей-сирот при их прописке задолженность родственников не должна взыскиваться.</w:t>
      </w:r>
    </w:p>
    <w:p>
      <w:pPr>
        <w:pStyle w:val="Style16"/>
        <w:rPr/>
      </w:pPr>
      <w:r>
        <w:rPr/>
        <w:t>Что касается вопроса использования пустующих жилых помещений государственного жилищного фонда, закрепленных за несовершеннолетними детьми, то согласно Закону Республики Беларусь «О местном управлении и самоуправлении в Республике Беларусь» исполнительные комитеты и местные администрации имеют право передавать объекты коммунальной собственности, в том числе временно пустующие квартиры, во временное пользование отдельным гражданам. В связи с этим до достижения детьми-сиротами 18-летнего возраста или до объявления в установленном порядке их полностью дееспособными (эмансипации) местные исполнительные и распорядительные органы должны обеспечивать временное заселение закрепленных за детьми-сиротами жилых помещений, если в них никто не прописан [10].</w:t>
      </w:r>
    </w:p>
    <w:p>
      <w:pPr>
        <w:pStyle w:val="Style16"/>
        <w:rPr/>
      </w:pPr>
      <w:r>
        <w:rPr/>
        <w:t>Исходя из вышеизложенного, полагаем, что при вселении детей-сирот и детей, оставшихся без попечения родителей, в закрепленные за ними жилые помещения, с них не должна взыскиваться задолженность за жилищно-коммунальные услуги за период, когда они в этих квартирах не проживали.</w:t>
      </w:r>
    </w:p>
    <w:p>
      <w:pPr>
        <w:pStyle w:val="Style16"/>
        <w:rPr/>
      </w:pPr>
      <w:r>
        <w:rPr/>
        <w:t>Указом Президента Республики Беларусь «О некоторых вопросах обеспечения прав детей-сирот и детей, оставшихся без попечения родителей» урегулированы вопросы сдачи по договорам найма незаселенных жилых помещений государственного жилищного фонда и принадлежащих на праве собственности жилых помещений детям-сиротам и детям, оставшихся без попечения родителей, находящимся на государственном обеспечении [11].</w:t>
      </w:r>
    </w:p>
    <w:p>
      <w:pPr>
        <w:pStyle w:val="Style16"/>
        <w:rPr/>
      </w:pPr>
      <w:r>
        <w:rPr/>
        <w:t>Согласно п 2. Указа Президента Республики Беларусь «О некоторых вопросах обеспечения прав детей-сирот и детей, оставшихся без попечения родителей» незаселенные жилые помещения государственного жилищного фонда, освобожденные в связи с устройством детей-сирот и детей, оставшихся без попечения родителей, на государственное обеспечение, соответствующие установленным для проживания санитарным и техническим требованиям, предоставляются местными исполнительными и распорядительными органами, другими государственными органами и иными государственными организациями, в хозяйственном ведении или оперативном управлении которых находятся жилые помещения, гражданам, нуждающимся в улучшении жилищных условий, по срочным договорам найма жилых помещений государственного жилищного фонда, заключаемым на период нахождения детей-сирот и детей, оставшихся без попечения родителей, на государственном обеспечении. При этом опекуны (попечители), лица, на которых законодательством возложено выполнение обязанностей опекунов (попечителей), у которых дети-сироты и дети, оставшиеся без попечения родителей, находятся на государственном обеспечении, обязаны за три месяца до окончания нахождения таких детей на государственном обеспечении известить об этом местный исполнительный и распорядительный орган (государственную организацию), предоставивший соответствующее жилое помещение [11].</w:t>
      </w:r>
    </w:p>
    <w:p>
      <w:pPr>
        <w:pStyle w:val="Style16"/>
        <w:rPr/>
      </w:pPr>
      <w:r>
        <w:rPr/>
        <w:t>В течение двух месяцев после приобретения детьми-сиротами и детьми, оставшимися без попечения родителей, дееспособности в полном объеме либо по их желанию в течение двух месяцев по прекращении обучения в учреждениях, обеспечивающих получение профессионально- технического, среднего специального, высшего образования, по окончании срочной военной службы местный исполнительный и распорядительный орган (государственная организация) обязан предоставить им ранее занимаемое жилое помещение, соответствующее установленным для проживания санитарным и техническим требованиям [11].</w:t>
      </w:r>
    </w:p>
    <w:p>
      <w:pPr>
        <w:pStyle w:val="Style16"/>
        <w:rPr/>
      </w:pPr>
      <w:r>
        <w:rPr/>
        <w:t>Если они не могут быть вселены в жилое помещение, из которого выбыли, или при вселении в это жилое помещение они станут нуждающимися в улучшении жилищных условий, или в иных случаях, если невозможность вселения в такое жилое помещение установлена местным исполнительным и распорядительным органом по месту нахождения данного жилого помещения, по желанию указанных лиц им предоставляется жилое помещение государственного жилищного фонда, соответствующее по общей площади нормам предоставления жилых помещений государственного жилищного фонда и установленным для проживания санитарным и техническим требованиям.</w:t>
      </w:r>
    </w:p>
    <w:p>
      <w:pPr>
        <w:pStyle w:val="Style16"/>
        <w:rPr/>
      </w:pPr>
      <w:r>
        <w:rPr/>
        <w:t>До предоставления жилого помещения в соответствии с частью второй пункта 2 Указа Президента Республики Беларусь «О некоторых вопросах обеспечения прав детей-сирот и детей, оставшихся без попечения родителей» дети-сироты, дети, оставшиеся без попечения родителей, а также лица из числа детей-сирот и детей, оставшихся без попечения родителей, обеспечиваются местными исполнительными и распорядительными органами жилыми помещениями в общежитиях или специальными жилыми помещениями, предназначенными для временного проживания лиц из числа детей-сирот и детей, оставшихся без попечения родителей [11].</w:t>
      </w:r>
    </w:p>
    <w:p>
      <w:pPr>
        <w:pStyle w:val="Style16"/>
        <w:rPr/>
      </w:pPr>
      <w:r>
        <w:rPr/>
        <w:t>При отобрании детей у родителей без лишения родительских прав родители со дня принятия решения об отобрании детей:</w:t>
      </w:r>
    </w:p>
    <w:p>
      <w:pPr>
        <w:pStyle w:val="Style16"/>
        <w:rPr/>
      </w:pPr>
      <w:r>
        <w:rPr/>
        <w:t>утрачивают права по управлению делами и распоряжению имуществом отобранных у них детей, а также на получение государственных пособий семьям, воспитывающим детей, причитающихся детям пенсий, алиментов и других текущих поступлений, связанных с содержанием отобранных у них детей;</w:t>
      </w:r>
    </w:p>
    <w:p>
      <w:pPr>
        <w:pStyle w:val="Style16"/>
        <w:rPr/>
      </w:pPr>
      <w:r>
        <w:rPr/>
        <w:t>лишаются права пользования всеми льготами и преимуществами, основанием предоставления которых является факт рождения и (или) воспитания отобранных у них детей.</w:t>
      </w:r>
    </w:p>
    <w:p>
      <w:pPr>
        <w:pStyle w:val="Style16"/>
        <w:rPr/>
      </w:pPr>
      <w:r>
        <w:rPr/>
        <w:t>Причитающиеся ребенку пенсии, алименты и другие текущие поступления, связанные с его содержанием, перечисляются на банковский счет ребенка, открываемый опекуном (попечителем), лицом, на которое законодательством возложено выполнение обязанностей опекуна (попечителя), в порядке, определенном законодательством (О некоторых вопросах сдачи жилых помещений лиц, обязанных возмещать расходы, затраченные государством на содержание детей, находящихся на государственном обеспечении в ред. постановления Совмина от 24.07.2009 № 968) [12].</w:t>
      </w:r>
    </w:p>
    <w:p>
      <w:pPr>
        <w:pStyle w:val="Style16"/>
        <w:rPr/>
      </w:pPr>
      <w:r>
        <w:rPr/>
        <w:t>Распоряжение этими средствами в интересах ребенка осуществляет его опекун (попечитель), лицо, на которое законодательством возложено выполнение обязанностей опекуна (попечителя).</w:t>
      </w:r>
    </w:p>
    <w:p>
      <w:pPr>
        <w:pStyle w:val="Style16"/>
        <w:rPr/>
      </w:pPr>
      <w:r>
        <w:rPr/>
        <w:t>Согласно пункту 16 Декрета Президента Республики Беларусь от 24 ноября 2006 г. № 18 «О дополнительных мерах по государственной защите детей в неблагополучных семьях» жилые помещения, принадлежащие на праве собственности или занимаемые на основании договора найма (поднайма) лицами, обязанными возмещать расходы, затраченные государством на содержание детей, помещенных на государственное обеспечение, подлежат сдаче местными исполнительными и распорядительными органами по договорам найма (поднайма) для проживания других лиц [9].</w:t>
      </w:r>
    </w:p>
    <w:p>
      <w:pPr>
        <w:pStyle w:val="Style16"/>
        <w:rPr/>
      </w:pPr>
      <w:r>
        <w:rPr/>
        <w:t>Подводя итог данной главы можно сделать следующие выводы.</w:t>
      </w:r>
    </w:p>
    <w:p>
      <w:pPr>
        <w:pStyle w:val="Style16"/>
        <w:rPr/>
      </w:pPr>
      <w:r>
        <w:rPr/>
        <w:t>В Кодексе Республики Беларусь о браке и семье определено (ст.192), что каждый ребенок имеет право на жилище, соответствующее по размеру и качеству, принятым в Республике Беларусь нормам и стандартам. Ребенок, являющийся членом семьи нанимателя или собственника жилого помещения, независимо от места его проживания пользуется наравне с нанимателем или собственником правом на занимаемое им жилое помещение.</w:t>
      </w:r>
    </w:p>
    <w:p>
      <w:pPr>
        <w:pStyle w:val="Style16"/>
        <w:rPr/>
      </w:pPr>
      <w:r>
        <w:rPr/>
        <w:t>До приобретения полной дееспособности дети принимаются в установленном порядке на учет нуждающихся в улучшении жилищных условий вместе с родителями в составе семей, в которых они проживают в данном населенном пункте.</w:t>
      </w:r>
    </w:p>
    <w:p>
      <w:pPr>
        <w:pStyle w:val="Style16"/>
        <w:rPr/>
      </w:pPr>
      <w:r>
        <w:rPr/>
        <w:t>Жилые помещения социального пользования предоставляются указанным гражданам, состоящим на учете нуждающихся в улучшении жилищных условий, в порядке очередности исходя из времени принятия на учет. Вне очереди такие жилые помещения предоставляются: детям-сиротам и детям, оставшимся без попечения родителей, находившимся в детских учреждениях, у родственников, под опекой (попечительством), по окончании пребывания в детских учреждениях, у родственников, опекунов (попечителей) либо с их согласия после обучения в высшем, среднем специальном, профессионально-техническом учебном заведении, по окончании срока службы в Вооруженных Силах Республики Беларусь, если за ними не сохранилось жилое помещение или если они не могут быть по другим причинам вселены в жилое помещение, из которого выбыли</w:t>
      </w:r>
    </w:p>
    <w:p>
      <w:pPr>
        <w:pStyle w:val="Style16"/>
        <w:rPr/>
      </w:pPr>
      <w:r>
        <w:rPr/>
        <w:t>Статьей 12 Закона Республики Беларусь от 21 декабря 2005 года «О гарантиях по социальной защите детей-сирот, детей, оставшихся без попечения родителей, а также лиц из числа детей-сирот и детей, оставшихся без попечения родителей» детям-сиротам, детям, оставшимся без попечения родителей, а также лицам из числа детей-сирот и детей, оставшихся без попечения родителей, гарантируется сохранение права собственности на жилое помещение или права пользования жилым помещением, из которого они выбыли.</w:t>
      </w:r>
    </w:p>
    <w:p>
      <w:pPr>
        <w:pStyle w:val="Style16"/>
        <w:rPr/>
      </w:pPr>
      <w:r>
        <w:rPr/>
        <w:t>В целях совершенствования правового регулирования обеспечения прав детей-сирот и детей, оставшихся без попечения родителей, в соответствии с п. 1 Указа Президента Республики Беларусь «О некоторых вопросах обеспечения прав детей-сирот и детей, оставшихся без попечения родителей»: незаселенные жилые помещения, принадлежащие на праве собственности детям-сиротам и детям, оставшимся без попечения родителей, находящимся на государственном обеспечении в детских интернатных учреждениях, в том числе на патронатном воспитании, в государственных специализированных учреждениях для несовершеннолетних, нуждающихся в социальной помощи и реабилитации, детских деревнях (городках), государственных учреждениях, обеспечивающих получение профессионально-технического, среднего специального, высшего образования, подлежат сдаче местными исполнительными и распорядительными органами по месту нахождения жилых помещений по договорам найма жилых помещений частного жилищного фонда для проживания других лиц.</w:t>
      </w:r>
      <w:r>
        <w:br w:type="page"/>
      </w:r>
    </w:p>
    <w:p>
      <w:pPr>
        <w:pStyle w:val="Style16"/>
        <w:rPr/>
      </w:pPr>
      <w:r>
        <w:rPr/>
        <w:t>Глава 2 Права пользования, купля - продажа жилым помещениям несовершеннолетними</w:t>
      </w:r>
    </w:p>
    <w:p>
      <w:pPr>
        <w:pStyle w:val="Style16"/>
        <w:rPr/>
      </w:pPr>
      <w:r>
        <w:rPr/>
      </w:r>
    </w:p>
    <w:p>
      <w:pPr>
        <w:pStyle w:val="Style16"/>
        <w:rPr/>
      </w:pPr>
      <w:r>
        <w:rPr/>
        <w:t>2.1 Пользование жилыми помещениями</w:t>
      </w:r>
    </w:p>
    <w:p>
      <w:pPr>
        <w:pStyle w:val="Style16"/>
        <w:rPr/>
      </w:pPr>
      <w:r>
        <w:rPr/>
      </w:r>
    </w:p>
    <w:p>
      <w:pPr>
        <w:pStyle w:val="Style16"/>
        <w:rPr/>
      </w:pPr>
      <w:r>
        <w:rPr/>
        <w:t>В соответствии с положениями гражданского, жилищного и семейного законодательства дети имеют равное с другими членами семьи право пользования жилыми помещениями. Отношения по пользованию жилыми помещениями регулируются соответствующими статьями Жилищного кодекса Республики Беларусь.</w:t>
      </w:r>
    </w:p>
    <w:p>
      <w:pPr>
        <w:pStyle w:val="Style16"/>
        <w:rPr/>
      </w:pPr>
      <w:r>
        <w:rPr/>
        <w:t>Если для защиты интересов несовершеннолетнего ребенка установлена опека (попечительство), защита его жилищных прав осуществляется опекуном (попечителем), который, в частности, может в интересах ребенка требовать установления порядка пользования жилым помещением, заключения отдельного договора найма и др. На совершение таких сделок необходимо согласие органов опеки и попечительства (ст.161 Кодекса Республики Беларусь о браке и семье, ч.2 ст.35 Гражданского кодекса), иначе они будут недействительны. В то же время, граждане, вселившиеся в жилое помещение нанимателя в качестве опекунов или попечителей, самостоятельного права на это жилое помещение не приобретают, за исключением случаев признания их членами семьи нанимателя [21, c. 74].</w:t>
      </w:r>
    </w:p>
    <w:p>
      <w:pPr>
        <w:pStyle w:val="Style16"/>
        <w:rPr/>
      </w:pPr>
      <w:r>
        <w:rPr/>
        <w:t>При обмене жилых помещений, занимаемых гражданами, над которыми установлена опека (попечительство), и жилых помещений, в которых проживают несовершеннолетние дети, также требуется согласие органов опеки и попечительства. Отказ этих органов в даче согласия на обмен может быть обжалован в вышестоящий исполнительный и распорядительный орган или в судебном порядке (п.5 Правил обмена жилых помещений государственного жилищного фонда в Республике Беларусь, утвержденных постановлением Совета Министров от 02.08.1999 г. №1191). Разрешение жалобы вышестоящим органом не является препятствием для подачи жалобы в суд.</w:t>
      </w:r>
    </w:p>
    <w:p>
      <w:pPr>
        <w:pStyle w:val="Style16"/>
        <w:rPr/>
      </w:pPr>
      <w:r>
        <w:rPr/>
        <w:t>Одной из действенных мер по защите жилищных прав детей-сирот, по мнению Министерства образования, может стать обмен жилого помещения по инициативе опекуна (попечителя) в случае лишения родителей их родительских прав.</w:t>
      </w:r>
    </w:p>
    <w:p>
      <w:pPr>
        <w:pStyle w:val="Style16"/>
        <w:rPr/>
      </w:pPr>
      <w:r>
        <w:rPr/>
        <w:t>При несогласии родителей, лишенных родительских прав либо ограниченных в правах на воспитание ребенка, на обмен жилого помещения опекун (попечитель) может в интересах ребенка требовать заключения отдельного договора найма (постановление Пленума Верховного Суда Республики Беларусь от 30 марта 2000 г. №3 "О некоторых вопросах применения судами жилищного законодательства") [16].</w:t>
      </w:r>
    </w:p>
    <w:p>
      <w:pPr>
        <w:pStyle w:val="Style16"/>
        <w:rPr/>
      </w:pPr>
      <w:r>
        <w:rPr/>
        <w:t>При помещении детей на воспитание в детские учреждения, к родственникам, опекунам или попечителям за ними должны закрепляться жилые помещения по месту их жительства и, следовательно, сохраняться право на жилое помещение на весь период пребывания в детских учреждениях, если в жилом помещении, из которого выбыли дети, остались проживать другие члены семьи.</w:t>
      </w:r>
    </w:p>
    <w:p>
      <w:pPr>
        <w:pStyle w:val="Style16"/>
        <w:rPr/>
      </w:pPr>
      <w:r>
        <w:rPr/>
        <w:t>Такая норма была четко прописана в прежнем Жилищном кодексе (ст.70). Действующий ЖК не содержит такой специальной нормы, и в ст.84 лишь определено, что детям-сиротам и детям, оставшимся без попечения родителей, по окончании пребывания в детских учреждениях, у родственников, опекунов (попечителей) предоставляются вне очереди жилые помещения социального пользования, если за ними не сохранилось жилое помещение или если они не могут быть по другим причинам вселены в жилое помещение, из которого выбыли [3].</w:t>
      </w:r>
    </w:p>
    <w:p>
      <w:pPr>
        <w:pStyle w:val="Style16"/>
        <w:rPr/>
      </w:pPr>
      <w:r>
        <w:rPr/>
        <w:t>Министерство образования полагает, что необходимо урегулировать порядок закрепления жилых помещений за детьми-сиротами и детьми, оставшимися без попечения родителей. Данное жилье не должно изыматься местными исполнительными и распорядительными органами, а органам опеки и попечительства должно быть предоставлено право сдавать по договору поднайма жилое помещение, закрепленное за несовершеннолетними, выбывшими в детские интернатные учреждения, к опекуну, попечителю, в учреждения образования.</w:t>
      </w:r>
    </w:p>
    <w:p>
      <w:pPr>
        <w:pStyle w:val="Style16"/>
        <w:rPr/>
      </w:pPr>
      <w:r>
        <w:rPr/>
        <w:t>Особо важными являются вопросы защиты прав детей при регулировании отношений по выселению граждан из жилых помещений.</w:t>
      </w:r>
    </w:p>
    <w:p>
      <w:pPr>
        <w:pStyle w:val="Style16"/>
        <w:rPr/>
      </w:pPr>
      <w:r>
        <w:rPr/>
        <w:t>В ЖК 1983 года наряду с иными категориями граждан, которые могли быть выселены из служебного жилого помещения и общежития только с предоставлением другого жилого помещения, были отнесены и одинокие лица с проживающими вместе с ними несовершеннолетними детьми. Новый Жилищный кодекс льгот для такой категории граждан, проживающих в общежитиях и служебных жилых помещениях, не содержит. Следовательно, при увольнении с работы они могут быть выселены и без предоставления другого жилого помещения [30, c. 78].</w:t>
      </w:r>
    </w:p>
    <w:p>
      <w:pPr>
        <w:pStyle w:val="Style16"/>
        <w:rPr/>
      </w:pPr>
      <w:r>
        <w:rPr/>
        <w:t>В проекте новой редакции Жилищного кодекса заложены некоторые новые положения в части защиты прав детей при решении вопросов о выселении из жилых помещений. Так, предусмотрено, что не допускается выселение из общежития (независимо от оснований его предоставления) без предоставления другого жилого помещения учащихся и студентов, которые являются детьми-сиротами и детьми, оставшимися без попечения родителей.</w:t>
      </w:r>
    </w:p>
    <w:p>
      <w:pPr>
        <w:pStyle w:val="Style16"/>
        <w:rPr/>
      </w:pPr>
      <w:r>
        <w:rPr/>
        <w:t>Предусмотрено также, что при выселении нанимателя и членов его семьи, уклоняющихся от внесения платы за пользование жилым помещением, техническое обслуживание дома и коммунальные услуги с предоставлением жилого помещения типовых потребительских качеств по общей площади менее занимаемого (ст.71 ЖК) во внимание должны приниматься интересы детей, направленных в детские интернатные учреждения, под опеку (попечительство), при других формах устройства на воспитание, если за ними сохраняется жилое помещение [30, c. 85].</w:t>
      </w:r>
    </w:p>
    <w:p>
      <w:pPr>
        <w:pStyle w:val="Style16"/>
        <w:rPr/>
      </w:pPr>
      <w:r>
        <w:rPr/>
        <w:t>Для усиления гарантий жилищных прав несовершеннолетних детей необходимо рассмотреть вопрос о введении нормы, предусматривающей учет интересов детей и в ряде других случаев выселения из жилых помещений, как-то:</w:t>
      </w:r>
    </w:p>
    <w:p>
      <w:pPr>
        <w:pStyle w:val="Style16"/>
        <w:rPr/>
      </w:pPr>
      <w:r>
        <w:rPr/>
        <w:t xml:space="preserve">— </w:t>
      </w:r>
      <w:r>
        <w:rPr/>
        <w:t>выселение из жилых домов, грозящих обвалом (ст.38 ЖК);</w:t>
      </w:r>
    </w:p>
    <w:p>
      <w:pPr>
        <w:pStyle w:val="Style16"/>
        <w:rPr/>
      </w:pPr>
      <w:r>
        <w:rPr/>
        <w:t xml:space="preserve">— </w:t>
      </w:r>
      <w:r>
        <w:rPr/>
        <w:t>выселение без предоставления гражданам жилого помещения в случаях систематического разрушения или порчи жилых помещений либо использования их не по назначению, систематического нарушения правил пользования жилыми помещениями (ст.39 ЖК);</w:t>
      </w:r>
    </w:p>
    <w:p>
      <w:pPr>
        <w:pStyle w:val="Style16"/>
        <w:rPr/>
      </w:pPr>
      <w:r>
        <w:rPr/>
        <w:t xml:space="preserve">— </w:t>
      </w:r>
      <w:r>
        <w:rPr/>
        <w:t>выселение в связи со сносом или переоборудованием жилого помещения (ст.69 ЖК);</w:t>
      </w:r>
    </w:p>
    <w:p>
      <w:pPr>
        <w:pStyle w:val="Style16"/>
        <w:rPr/>
      </w:pPr>
      <w:r>
        <w:rPr/>
        <w:t xml:space="preserve">— </w:t>
      </w:r>
      <w:r>
        <w:rPr/>
        <w:t>выселение в связи с капитальным ремонтом или реконструкцией жилого дома (ст.68 ЖК) [28, c. 23].</w:t>
      </w:r>
    </w:p>
    <w:p>
      <w:pPr>
        <w:pStyle w:val="Style16"/>
        <w:rPr/>
      </w:pPr>
      <w:r>
        <w:rPr/>
        <w:t>Заслуживает внимания и вопрос о возможности передачи жилых помещений социального пользования, в которых проживают граждане из числа детей-сирот и детей, оставшихся без попечения родителей, во владение и пользование по обычному бессрочному договору найма жилого помещения государственного жилищного фонда.</w:t>
      </w:r>
    </w:p>
    <w:p>
      <w:pPr>
        <w:pStyle w:val="Style16"/>
        <w:rPr/>
      </w:pPr>
      <w:r>
        <w:rPr/>
        <w:t>Предложения о такой передаче социального жилья после истечения 10 лет с момента его предоставления поддержаны Минжилкомхозом и Минобразования и направлены в соответствующие инстанции для включения в проект новой редакции Жилищного кодекса.</w:t>
      </w:r>
    </w:p>
    <w:p>
      <w:pPr>
        <w:pStyle w:val="Style16"/>
        <w:rPr/>
      </w:pPr>
      <w:r>
        <w:rPr/>
        <w:t>Следует обратить внимание и на вопрос защиты прав детей при приватизации гражданами занимаемых ими на условиях договора найма жилых помещений в домах государственного жилищного фонда. При оформлении приватизации жилого помещения жилищные квоты несовершеннолетних членов семьи нанимателя, проживающих совместно с ним, суммируются с квотой родителей, а при их отсутствии — с квотой одного из совершеннолетних членов семьи.</w:t>
      </w:r>
    </w:p>
    <w:p>
      <w:pPr>
        <w:pStyle w:val="Style16"/>
        <w:rPr/>
      </w:pPr>
      <w:r>
        <w:rPr/>
        <w:t>Поэтому несовершеннолетние члены семьи нанимателя, родившиеся до 1 июля 1992 г., квота которых зачтена при приватизации, также являются участниками приватизации и имеют право на долю в жилом помещении. Отчуждение такого жилого помещения без согласия органов опеки и попечительства является основанием для признания сделки недействительной.</w:t>
      </w:r>
    </w:p>
    <w:p>
      <w:pPr>
        <w:pStyle w:val="Style16"/>
        <w:rPr/>
      </w:pPr>
      <w:r>
        <w:rPr/>
      </w:r>
    </w:p>
    <w:p>
      <w:pPr>
        <w:pStyle w:val="Style16"/>
        <w:rPr/>
      </w:pPr>
      <w:r>
        <w:rPr/>
        <w:t>2.2 Пользование жилыми помещениями в домах ЖСК</w:t>
      </w:r>
    </w:p>
    <w:p>
      <w:pPr>
        <w:pStyle w:val="Style16"/>
        <w:rPr/>
      </w:pPr>
      <w:r>
        <w:rPr/>
      </w:r>
    </w:p>
    <w:p>
      <w:pPr>
        <w:pStyle w:val="Style16"/>
        <w:rPr/>
      </w:pPr>
      <w:r>
        <w:rPr/>
        <w:t>Специфика регулирования жилищных правоотношений в жилищно-строительных кооперативах обуславливает особенности пользования жилыми помещениями в домах ЖСК, права членов семьи члена ЖСК, в том числе детей. У членов семьи члена ЖСК и у его наследников могут возникать с кооперативом особые правоотношения по вопросам вступления в ЖСК, закрепления квартиры или комнаты и др. Все эти правоотношения обусловлены наличием членства в кооперативе и производны от него.</w:t>
      </w:r>
    </w:p>
    <w:p>
      <w:pPr>
        <w:pStyle w:val="Style16"/>
        <w:rPr/>
      </w:pPr>
      <w:r>
        <w:rPr/>
        <w:t>Согласно ст.110 Жилищного кодекса Республики Беларусь члены семьи члена ЖСК имеют право пользования жилым помещением наравне с членом кооператива, если при их вселении не было иного письменного соглашения. Если члены семьи члена ЖСК перестали быть членами его семьи, но продолжают проживать в этом же жилом помещении, они сохраняют все права и обязанности, если иное не установлено законодательством и заключенным с ними письменным соглашением о порядке пользования жилым помещением [3].</w:t>
      </w:r>
    </w:p>
    <w:p>
      <w:pPr>
        <w:pStyle w:val="Style16"/>
        <w:rPr/>
      </w:pPr>
      <w:r>
        <w:rPr/>
        <w:t>В соответствии с действующим законодательством несовершеннолетние наследники умершего члена ЖСК, проживавшие совместно с ним в квартире, не могут быть выселены из занимаемого жилого помещения. До достижения наследником совершеннолетия его обязанности, связанные с пользованием кооперативной квартирой, выполняются родителем, усыновителем, опекуном либо попечителем.</w:t>
      </w:r>
    </w:p>
    <w:p>
      <w:pPr>
        <w:pStyle w:val="Style16"/>
        <w:rPr/>
      </w:pPr>
      <w:r>
        <w:rPr/>
        <w:t>Указанное правило должно распространяться не только на наследников, но и в тех случаях, когда в жилом помещении остаются проживать несовершеннолетние члены семьи члена ЖСК, не являющиеся его наследниками ни по закону, ни по завещанию (например, внуки, родители которых живы, но проживают отдельно).</w:t>
      </w:r>
    </w:p>
    <w:p>
      <w:pPr>
        <w:pStyle w:val="Style16"/>
        <w:rPr/>
      </w:pPr>
      <w:r>
        <w:rPr/>
        <w:t>В юридической литературе отмечаются и случаи, связанные с восполнением суммы паенакопления, которую кооператив должен выплатить наследникам, не проживающим с наследодателем в одной кооперативной квартире. По действующим правилам удовлетворение кооперативом требования о выплате паенакопления возможно лишь после взноса соответствующей суммы лицами, в пользование которых поступает квартира. Можно, конечно, считать, что обязанность внесения этой суммы лежит либо на родителе, либо на усыновителе, опекуне или попечителе несовершеннолетнего, за которым сохраняется право пользования квартирой. А как быть в случае, если законные представители или попечители не имеют материальной возможности выполнить эту обязанность? Неблагоприятные последствия такого положения не могут возлагаться ни на указанных несовершеннолетних граждан, ни на кооператив, ни на тех лиц, которые вправе истребовать полагающуюся им к выплате сумму паенакопления. Выход из такой ситуации, возможно, может быть найден либо в обмене квартиры, либо в возможности получения упомянутыми несовершеннолетними гражданами жилого помещения в доме государственного жилищного фонда [21, c. 69].</w:t>
      </w:r>
    </w:p>
    <w:p>
      <w:pPr>
        <w:pStyle w:val="Style16"/>
        <w:rPr/>
      </w:pPr>
      <w:r>
        <w:rPr/>
        <w:t>По закону опека устанавливается над малолетними в возрасте до 14 лет. Опекуны являются законными представителями подопечных и совершают от их имени и в их интересах все необходимые сделки. Попечительство устанавливается над несовершеннолетними в возрасте от 14 до 18 лет. Попечители оказывают подопечным содействие в осуществлении ими своих прав и исполнении обязанностей, а также охраняют от злоупотреблений со стороны третьих лиц. Попечители при необходимости дают согласие на совершение тех сделок, которые граждане, находящиеся под попечительством, не вправе совершать самостоятельно. Опекуны и попечители назначаются в порядке, установленном законодательством, и выступают в защиту прав и интересов своих подопечных в отношениях с любыми лицами и организациями, в том числе в судах, без специального полномочия [30, c. 89].</w:t>
      </w:r>
    </w:p>
    <w:p>
      <w:pPr>
        <w:pStyle w:val="Style16"/>
        <w:rPr/>
      </w:pPr>
      <w:r>
        <w:rPr/>
        <w:t>В то же время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по обмену или дарению имущества подопечного, сдаче его в аренду (внаем),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Style16"/>
        <w:rPr/>
      </w:pPr>
      <w:r>
        <w:rPr/>
        <w:t>Что касается права собственности на квартиру в ЖСК, то решение этого вопроса зависит от того, была ли в установленном порядке она оформлена в собственность бывшего члена кооператива. В соответствии с п.4 ст.219 ГК члены жилищно-строительного кооператива, другие лица, имеющие право на паенакопления, полностью внесшие свой паевой взнос за квартиру, предоставленную этим лицам в пользование, приобретают право собственности на нее с момента оформления этого права в установленном порядке. Если право собственности было оформлено, тогда квартира является наследуемым имуществом. В случае, если воля наследодателя на оформление квартиры на право собственности была выражена в письменном заявлении, направленном в компетентные органы, но процедура оформления не была завершена в связи с его смертью, квартира может быть признана судом наследственным имуществом по требованию заинтересованных лиц [5, c. 69].</w:t>
      </w:r>
    </w:p>
    <w:p>
      <w:pPr>
        <w:pStyle w:val="Style16"/>
        <w:rPr/>
      </w:pPr>
      <w:r>
        <w:rPr/>
        <w:t>Наследниками по закону первой очереди являются дети, супруг и родители умершего. Согласно ст. 1065 Гражданского кодекса Республики Беларусь по решению суда супруг может быть устранен от наследования по закону, за исключением наследования на основании ст.1064 ГК (когда он имеет право на обязательную долю в наследстве, то есть в случае, когда он является нетрудоспособным), если будет доказано, что брак с наследодателем фактически прекратился до открытия наследства, и супруги в течение не менее пяти лет до открытия наследства проживают раздельно [5, c. 70].</w:t>
      </w:r>
    </w:p>
    <w:p>
      <w:pPr>
        <w:pStyle w:val="Style16"/>
        <w:rPr/>
      </w:pPr>
      <w:r>
        <w:rPr/>
        <w:t>Второй путь в решении вопроса собственности на квартиру — через оформление членства в ЖСК. В соответствии со ст.113 Жилищного кодекса в случае смерти члена организации граждан-застройщиков (это касается и ЖСК) право на вступление в члены этой организации имеет независимо от возраста проживающий в жилом помещении член семьи умершего, имеющий право на часть паевого и иных взносов [3].</w:t>
      </w:r>
    </w:p>
    <w:p>
      <w:pPr>
        <w:pStyle w:val="Style16"/>
        <w:rPr/>
      </w:pPr>
      <w:r>
        <w:rPr/>
        <w:t>Если после смерти члена ЖСК в жилом помещении остались проживать наследники умершего, не достигшие совершеннолетия, то по заявлению органа опеки и попечительства один из них принимается в члены этой организации. В случае помещения несовершеннолетних наследников в детские учреждения либо к опекуну или попечителю жилое помещение сохраняется за этими наследниками. Следует также иметь в виду, что споры между несколькими проживающими в одной квартире в доме ЖСК наследниками умершего члена кооператива по вопросу о праве на членство в кооперативе и праве на жилое помещение могут быть разрешены в судебном порядке.</w:t>
      </w:r>
    </w:p>
    <w:p>
      <w:pPr>
        <w:pStyle w:val="Style16"/>
        <w:rPr/>
      </w:pPr>
      <w:r>
        <w:rPr/>
      </w:r>
    </w:p>
    <w:p>
      <w:pPr>
        <w:pStyle w:val="Style16"/>
        <w:rPr/>
      </w:pPr>
      <w:r>
        <w:rPr/>
        <w:t>2.3 Купля-продажа жилых помещений</w:t>
      </w:r>
    </w:p>
    <w:p>
      <w:pPr>
        <w:pStyle w:val="Style16"/>
        <w:rPr/>
      </w:pPr>
      <w:r>
        <w:rPr/>
      </w:r>
    </w:p>
    <w:p>
      <w:pPr>
        <w:pStyle w:val="Style16"/>
        <w:rPr/>
      </w:pPr>
      <w:r>
        <w:rPr/>
        <w:t>Продажа жилых помещений, в которых проживают несовершеннолетние члены семьи собственников этих помещений, допускается только с согласия органа опеки и попечительства. Такое требование содержится в ст.123 Жилищного кодекса.</w:t>
      </w:r>
    </w:p>
    <w:p>
      <w:pPr>
        <w:pStyle w:val="Style16"/>
        <w:rPr/>
      </w:pPr>
      <w:r>
        <w:rPr/>
        <w:t>На практике нередко со стороны граждан — владельцев жилых помещений возникают вопросы о правомерности требований нотариальных контор в части представления согласия органов опеки и попечительства на продажу приватизированных квартир, в которых проживают несовершеннолетние дети. Основной аргумент этих граждан заключается в том, что действия нотариусов якобы не согласуются со ст.44 Конституции Республики Беларусь, защищающей право гражданина на собственность (и, следовательно, право свободно распоряжаться ею) [6].</w:t>
      </w:r>
    </w:p>
    <w:p>
      <w:pPr>
        <w:pStyle w:val="Style16"/>
        <w:rPr/>
      </w:pPr>
      <w:r>
        <w:rPr/>
        <w:t>Действительно, ст.44 Конституции гарантирует каждому право собственности. Но в этой же статье говорится и о том, что осуществление права собственности не должно противоречить общественной пользе, ущемлять права и защищаемые законом интересы других лиц [6].</w:t>
      </w:r>
    </w:p>
    <w:p>
      <w:pPr>
        <w:pStyle w:val="Style16"/>
        <w:rPr/>
      </w:pPr>
      <w:r>
        <w:rPr/>
        <w:t>Наряду с гарантией гражданам республики права на жилище законодательство содержит и ряд специальных норм, гарантирующих право на жилище детям (ст.192 Кодекса Республики Беларусь о браке и семье, ст.123 Жилищного кодекса и др.). Поэтому и не должны возникать сомнения в правомерности требований в этой части работников нотариальных органов [31, c. 74].</w:t>
      </w:r>
    </w:p>
    <w:p>
      <w:pPr>
        <w:pStyle w:val="Style16"/>
        <w:rPr/>
      </w:pPr>
      <w:r>
        <w:rPr/>
        <w:t>Следует иметь в виду и то, что в соответствии с законодательством о приватизации жилищного фонда при оформлении приватизации квартиры жилищные квоты несовершеннолетних членов семьи нанимателя, проживающих совместно с ним, суммируются с квотой родителей, а при их отсутствии — с квотой одного из совершеннолетних членов семьи. В связи с этим несовершеннолетние члены семьи нанимателя, родившиеся до 1 июля 1992 г., квота которых зачтена при приватизации, также являются участниками приватизации и имеют право на долю в жилом помещении. Отчуждение такого жилого помещения без согласия органов опеки и попечительства является основанием для признания сделки недействительной.</w:t>
      </w:r>
    </w:p>
    <w:p>
      <w:pPr>
        <w:pStyle w:val="Style16"/>
        <w:rPr/>
      </w:pPr>
      <w:r>
        <w:rPr/>
        <w:t>Таким образом, если в результате продажи жилого помещения права несовершеннолетнего ребенка не будут ущемлены (т.е. он будет и в дальнейшем обеспечен жильем, отвечающим санитарно-техническим требованиям и другим потребительским качествам по установленным нормам), орган опеки и попечительства вправе в установленный для рассмотрения срок дать согласие на совершение сделки по купле-продаже жилого помещения.</w:t>
      </w:r>
    </w:p>
    <w:p>
      <w:pPr>
        <w:pStyle w:val="Style16"/>
        <w:rPr/>
      </w:pPr>
      <w:r>
        <w:rPr/>
        <w:t>Порядок согласования органами опеки и попечительства сделок по отчуждению жилых помещений определяется соответствующими местными органами власти. Например, решением Минского горсовета депутатов от 19.10.1999 г. №39 "Об утверждении Положения о порядке согласования органами опеки и попечительства г. Минска сделок отчуждения, залога и обмена жилых помещений отдельных категорий граждан" определено, что заявление установленной формы для получения согласия на отчуждение жилья подается в исполком по месту прописки заявителя. В случае его прописки вне Минска (отсутствия прописки) заявление подается в исполком по месту расположения квартиры.</w:t>
      </w:r>
    </w:p>
    <w:p>
      <w:pPr>
        <w:pStyle w:val="Style16"/>
        <w:rPr/>
      </w:pPr>
      <w:r>
        <w:rPr/>
        <w:t>Заявление для получения согласия на отчуждение жилого помещения частного жилищного фонда подает только собственник этого жилья или согласно п.2 ст.183 Гражданского кодекса Республики Беларусь письменно уполномоченное им лицо [1].</w:t>
      </w:r>
    </w:p>
    <w:p>
      <w:pPr>
        <w:pStyle w:val="Style16"/>
        <w:rPr/>
      </w:pPr>
      <w:r>
        <w:rPr/>
        <w:t>Вместе с заявлением в исполком представляются:</w:t>
      </w:r>
    </w:p>
    <w:p>
      <w:pPr>
        <w:pStyle w:val="Style16"/>
        <w:rPr/>
      </w:pPr>
      <w:r>
        <w:rPr/>
        <w:t>копия правоустанавливающего документа и технического паспорта на жилое помещение;</w:t>
      </w:r>
    </w:p>
    <w:p>
      <w:pPr>
        <w:pStyle w:val="Style16"/>
        <w:rPr/>
      </w:pPr>
      <w:r>
        <w:rPr/>
        <w:t>копия финансово-лицевого счета на квартиру;</w:t>
      </w:r>
    </w:p>
    <w:p>
      <w:pPr>
        <w:pStyle w:val="Style16"/>
        <w:rPr/>
      </w:pPr>
      <w:r>
        <w:rPr/>
        <w:t>копия договора о долевом строительстве жилья и справка застройщика о внесении гражданином денежных средств в размере не менее половины общей суммы, необходимой для строительства жилья, — при отчуждении квартиры в связи со строительством другого жилого помещения для постоянного проживания;</w:t>
      </w:r>
    </w:p>
    <w:p>
      <w:pPr>
        <w:pStyle w:val="Style16"/>
        <w:rPr/>
      </w:pPr>
      <w:r>
        <w:rPr/>
        <w:t>копия финансово-лицевого счета приобретаемого жилого помещения — при отчуждении квартиры с целью приобретения другого жилья взамен отчуждаемого;</w:t>
      </w:r>
    </w:p>
    <w:p>
      <w:pPr>
        <w:pStyle w:val="Style16"/>
        <w:rPr/>
      </w:pPr>
      <w:r>
        <w:rPr/>
        <w:t>документ паспортно-визовой службы, подтверждающий выезд из г. Минска, — при выезде на постоянное жительство за пределы Республики Беларусь;</w:t>
      </w:r>
    </w:p>
    <w:p>
      <w:pPr>
        <w:pStyle w:val="Style16"/>
        <w:rPr/>
      </w:pPr>
      <w:r>
        <w:rPr/>
        <w:t>другие документы по усмотрению заявителя [23, c. 43].</w:t>
      </w:r>
    </w:p>
    <w:p>
      <w:pPr>
        <w:pStyle w:val="Style16"/>
        <w:rPr/>
      </w:pPr>
      <w:r>
        <w:rPr/>
        <w:t>Оригиналы правоустанавливающего документа, технического паспорта на жилое помещение, договора о долевом строительстве жилья, документов, подтверждающих факт и степень родства, а также гражданский паспорт лица, подающего заявление, представляются для обозрения.</w:t>
      </w:r>
    </w:p>
    <w:p>
      <w:pPr>
        <w:pStyle w:val="Style16"/>
        <w:rPr/>
      </w:pPr>
      <w:r>
        <w:rPr/>
        <w:t>В представляемых копиях лицевых счетов указываются дата и причина убытия членов семьи заявителя, убывших на постоянное или временное жительство в другие жилые помещения в течение года, предшествующего обращению. Исполком не вправе требовать от заявителя представления дополнительных документов. При необходимости он запрашивает дополнительные сведения в государственных органах. Согласие (отказ в согласии) на отчуждение жилого помещения выдается заявителю в форме выписки из протокола заседания исполкома. При отказе в согласии в ней должен быть указан мотив отказа. Отказ может быть обжалован заявителем в Минский горисполком и суд в установленном порядке [25, c. 27].</w:t>
      </w:r>
    </w:p>
    <w:p>
      <w:pPr>
        <w:pStyle w:val="Style16"/>
        <w:rPr/>
      </w:pPr>
      <w:r>
        <w:rPr/>
        <w:t>Наиболее сложными в правоприменительной практике являются вопросы защиты прав добросовестного приобретателя недвижимости, в частности, жилых помещений, продавцами и покупателями которых являются граждане, имеющие в составе своих семей несовершеннолетних детей (добросовестный приобретатель — лицо, приобретшее какое-либо имущество у другого лица, не зная и не подозревая о том, что последний не имел права отчуждать это имущество). Эти вопросы стали предметом изучения Верховным Судом Республики Беларусь, который проанализировал судебную практику по спорам, связанным с правом собственности на жилые помещения, и в целях обеспечения правильного применения законодательства при разрешении дел этой категории постановлением Пленума суда от 26.03.2003 г. №2 дал соответствующие разъяснения [16].</w:t>
      </w:r>
    </w:p>
    <w:p>
      <w:pPr>
        <w:pStyle w:val="Style16"/>
        <w:rPr/>
      </w:pPr>
      <w:r>
        <w:rPr/>
        <w:t>Так, если лицо, к которому перешло жилое помещение по недействительной сделке, произвело его отчуждение добросовестному приобретателю, истребование данного жилого помещения у добросовестного приобретателя допускается только при наличии оснований, предусмотренных п.1 ст.283 Гражданского кодекса, в том числе когда это помещение выбыло из владения собственника или владельца помимо их воли. К выбывшим помимо воли можно отнести жилые помещения по недействительным сделкам, совершенным, в частности, гражданином, признанным недееспособным (ст.172 ГК), не способным понимать значение своих действий и руководить ими (ст.177 ГК), под влиянием обмана, насилия, угрозы, злонамеренного соглашения представителя одной стороны с другой или вследствие стечения тяжелых обстоятельств (ст.180) [24, c. 39].</w:t>
      </w:r>
    </w:p>
    <w:p>
      <w:pPr>
        <w:pStyle w:val="Style16"/>
        <w:rPr/>
      </w:pPr>
      <w:r>
        <w:rPr/>
        <w:t>Жилое помещение может быть истребовано у добросовестного приобретателя, не являющегося стороной в недействительной сделке, путем предъявления так называемого виндикационного иска, который подлежит рассмотрению в одном исковом производстве с требованиями о признании недействительности сделки с жилым помещением. При этом, если в составе семьи добросовестного приобретателя имеются несовершеннолетние дети, желательно, чтобы рассмотрение данного вопроса осуществлялось с участием соответствующего органа опеки и попечительства.</w:t>
      </w:r>
    </w:p>
    <w:p>
      <w:pPr>
        <w:pStyle w:val="Style16"/>
        <w:rPr/>
      </w:pPr>
      <w:r>
        <w:rPr/>
        <w:t>В случае удовлетворения виндикационного иска суд должен решить вопрос о возмещении добросовестному приобретателю понесенных им расходов по приобретению жилья. Такие расходы подлежат возмещению за счет стороны, которой уплачено или с которой причитается по недействительной сделке. Если расходы добросовестного приобретателя превышают эту сумму, то разница взыскивается со стороны, виновной в недействительной сделке [24, c.28].</w:t>
      </w:r>
    </w:p>
    <w:p>
      <w:pPr>
        <w:pStyle w:val="Style16"/>
        <w:rPr/>
      </w:pPr>
      <w:r>
        <w:rPr/>
        <w:t>Если судом будет установлено, что приобретатель знал или должен был знать о наличии препятствий к заключению сделки с жилым помещением, о притязаниях на него лиц, не участвующих в сделке, но проявил умысел, неосмотрительность, самонадеянность, небрежность (например, при заключении сделки купли-продажи жилого помещения, в котором проживают несовершеннолетние члены семьи собственника, не удостоверился в наличии согласия на эту сделку органов опеки и попечительства), то этот факт может свидетельствовать о недобросовестности приобретателя и повлечь истребование у него жилого помещения.</w:t>
      </w:r>
    </w:p>
    <w:p>
      <w:pPr>
        <w:pStyle w:val="Style16"/>
        <w:rPr/>
      </w:pPr>
      <w:r>
        <w:rPr/>
        <w:t>В соответствии с п.4 ст.9 ГК добросовестность приобретателя предполагается, поэтому обязанность по представлению доказательств о выбытии жилого помещения от собственника или владельца помимо их воли возлагается на истца [1].</w:t>
      </w:r>
    </w:p>
    <w:p>
      <w:pPr>
        <w:pStyle w:val="Style16"/>
        <w:rPr/>
      </w:pPr>
      <w:r>
        <w:rPr/>
        <w:t>Подводя итог данной главы можно сделать следующие выводы.</w:t>
      </w:r>
    </w:p>
    <w:p>
      <w:pPr>
        <w:pStyle w:val="Style16"/>
        <w:rPr/>
      </w:pPr>
      <w:r>
        <w:rPr/>
        <w:t>В соответствии со ст. 30, 57, 117 ЖК несовершеннолетние члены семьи нанимателя, собственника жилого помещения имеют равное с нанимателем, собственником и другими членами их семей право пользования жилым помещением.</w:t>
      </w:r>
    </w:p>
    <w:p>
      <w:pPr>
        <w:pStyle w:val="Style16"/>
        <w:rPr/>
      </w:pPr>
      <w:r>
        <w:rPr/>
        <w:t>На совершение сделки порядка пользование жилым помещением необходимо согласие органов опеки и попечительства, иначе они будут недействительны. Граждане, вселившиеся в жилое помещение нанимателя в качестве опекунов или попечителей, самостоятельного права на это жилое помещение не приобретают, за исключением случаев признания их членами семьи нанимателя. При обмене жилых помещений, занимаемых гражданами, над которыми установлена опека (попечительство), и жилых помещений, в которых проживают несовершеннолетние дети, требуется согласие органов опеки и попечительства.</w:t>
      </w:r>
    </w:p>
    <w:p>
      <w:pPr>
        <w:pStyle w:val="Style16"/>
        <w:rPr/>
      </w:pPr>
      <w:r>
        <w:rPr/>
        <w:t>Член ЖСК вправе в установленном порядке вселить в занимаемое жилое помещение своего супруга, детей, родителей, других родственников, получив на это письменное согласие всех проживающих с ним членов семьи. На вселение к родителям их детей, не достигших совершеннолетия, согласия остальных членов семьи не требуется.</w:t>
      </w:r>
    </w:p>
    <w:p>
      <w:pPr>
        <w:pStyle w:val="Style16"/>
        <w:rPr/>
      </w:pPr>
      <w:r>
        <w:rPr/>
        <w:t>Продажа жилых помещений, в которых проживают несовершеннолетние члены семьи собственников этих помещений, допускается только с согласия органа опеки и попечительства.</w:t>
      </w:r>
    </w:p>
    <w:p>
      <w:pPr>
        <w:pStyle w:val="Style16"/>
        <w:rPr/>
      </w:pPr>
      <w:r>
        <w:rPr/>
        <w:t>Если в результате продажи жилого помещения права несовершеннолетнего ребенка не будут ущемлены, орган опеки и попечительства вправе в установленный для рассмотрения срок дать согласие на совершение сделки по купле-продаже жилого помещения.</w:t>
      </w:r>
    </w:p>
    <w:p>
      <w:pPr>
        <w:pStyle w:val="Style16"/>
        <w:rPr/>
      </w:pPr>
      <w:r>
        <w:rPr/>
        <w:t>Лицо, к которому перешло жилое помещение по недействительной сделке, произвело его отчуждение добросовестному приобретателю, истребование данного жилого помещения у добросовестного приобретателя допускается только при наличии оснований. Жилое помещение может быть истребовано у добросовестного приобретателя, путем предъявления так называемого виндикационного иска.</w:t>
      </w:r>
      <w:r>
        <w:br w:type="page"/>
      </w:r>
    </w:p>
    <w:p>
      <w:pPr>
        <w:pStyle w:val="Style16"/>
        <w:rPr/>
      </w:pPr>
      <w:r>
        <w:rPr/>
        <w:t>Глава 3 Судебная практика по реализации прав на жилое помещение несовершеннолетних</w:t>
      </w:r>
    </w:p>
    <w:p>
      <w:pPr>
        <w:pStyle w:val="Style16"/>
        <w:rPr/>
      </w:pPr>
      <w:r>
        <w:rPr/>
      </w:r>
    </w:p>
    <w:p>
      <w:pPr>
        <w:pStyle w:val="Style16"/>
        <w:rPr/>
      </w:pPr>
      <w:r>
        <w:rPr/>
        <w:t>Как гласит Кодекс Республики Беларусь о браке и семье, все граждане, не достигшие 18-летнего возраста, являются несовершеннолетними [4]. Итак, что ожидает продавца и покупателя квартиры, в которой прописан и проживает ребенок? На любое действие с такой квартирой понадобится согласие органов опеки и попечительства.</w:t>
      </w:r>
    </w:p>
    <w:p>
      <w:pPr>
        <w:pStyle w:val="Style16"/>
        <w:rPr/>
      </w:pPr>
      <w:r>
        <w:rPr/>
        <w:t>Рассмотрим несколько разновидностей операций с жильем, где прописаны дети. Вариант первый - квартира на продажу. В этом случае покупателю необходимо получить согласие органов опеки и попечительства, которые обязаны тщательно изучить все обстоятельства сделки. Ведь согласно Кодексу Республики Беларусь о браке и семье каждый ребенок имеет право на жилище, соответствующее по размеру и качеству принятым в Республике Беларусь нормам и стандартам. Ребенок, являющийся членом семьи нанимателя или собственника жилого помещения, независимо от места его проживания пользуется наравне с нанимателем или собственником правом на занимаемое им жилое помещение. Поэтому органы опеки и попечительства в первую очередь должны понять, не нарушаются ли права несовершеннолетнего на жилище при совершении той или иной операции с недвижимостью. В случае нарушения прав ребенка органы опеки могут не дать своего согласия. Но надо иметь в виду, что оно еще не гарантирует законности и правильности оформления сделки [23, с. 45].</w:t>
      </w:r>
    </w:p>
    <w:p>
      <w:pPr>
        <w:pStyle w:val="Style16"/>
        <w:rPr/>
      </w:pPr>
      <w:r>
        <w:rPr/>
        <w:t>При продаже квартиры с последующей покупкой другого жилья органы опеки требуют от продавца обеспечить несовершеннолетнему регистрацию до момента покупки новой квартиры. Более того, они следят, чтобы условия проживания во временном жилье были не хуже, чем в ранее занимаемой квартире. Также органы опеки должны обязать продавца оформить новую квартиру на несовершеннолетнего (если старая квартира полностью или частично принадлежала ему).</w:t>
      </w:r>
    </w:p>
    <w:p>
      <w:pPr>
        <w:pStyle w:val="Style16"/>
        <w:rPr/>
      </w:pPr>
      <w:r>
        <w:rPr/>
        <w:t>В случае, если квартира была приватизирована, но ребенок не принимал участия в приватизации, а потом выписался из квартиры, продавец также должен получить согласование органов опеки на продажу такой квартиры. Довольно часто встречаются случаи, когда несовершеннолетних при приватизации «забывают». То есть проживающий в квартире ребенок фактически остается лишь жильцом, в то время как остальные члены семьи стали собственниками. В таких ситуациях представители прокуратуры нередко оспаривают итоги приватизации. К сожалению, довольно часто споры по приватизации разрешаются только в высших судебных инстанциях.</w:t>
      </w:r>
    </w:p>
    <w:p>
      <w:pPr>
        <w:pStyle w:val="Style16"/>
        <w:rPr/>
      </w:pPr>
      <w:r>
        <w:rPr/>
        <w:t>Вариант второй - обмен. При обмене помещений органы опеки и попечительства рассматривают документы и разрешают либо запрещают сделку. Если осуществляется равноценный обмен, то его условия подразумевают, что никаких нарушений прав несовершеннолетних нет. Однако на деле квартиры, имеющие примерно одинаковую общую площадь, могут иметь разную жилую площадь и разную планировку. В таком случае главной задачей органов опеки является обеспечение несовершеннолетнему возможности проживания в комнате с лучшими условиями [23, c. 46].</w:t>
      </w:r>
    </w:p>
    <w:p>
      <w:pPr>
        <w:pStyle w:val="Style16"/>
        <w:rPr/>
      </w:pPr>
      <w:r>
        <w:rPr/>
        <w:t>При рассмотрении заявления органы опеки и попечительства фактически исходят только из количественных показателей. Предположим, ребенок проживал в спальном районе, в пяти минутах от школы, в 16-метровой комнате с окнами во двор. После обмена квартиры ему достается, например, комната площадью 17 метров, но район, где расположен дом, оставляет желать лучшего: рядом дымит завод, до ближайшей школы идти минут 15–20. Как в этом случае оценить обмен? Ведь органы опеки не имеют возможности изучать инфраструктуру района, куда переезжает семья с ребенком, экологическую обстановку и вид из окна. Вот и получается, что, выигрывая в метрах, несовершеннолетние в целом могут проиграть по другим условиям проживания [22, c. 28].</w:t>
      </w:r>
    </w:p>
    <w:p>
      <w:pPr>
        <w:pStyle w:val="Style16"/>
        <w:rPr/>
      </w:pPr>
      <w:r>
        <w:rPr/>
        <w:t>Вариант третий – получение кредита для покупки квартиры. При оформлении залога недвижимости залогодатель обязан согласовать залог квартиры, где зарегистрирован ребенок, с органами опеки. Кроме того, нотариус при оформлении договора должен направить в местные органы опеки запрос о согласовании договора. Таким образом, органы опеки имеют почти полную информацию о сделке.</w:t>
      </w:r>
    </w:p>
    <w:p>
      <w:pPr>
        <w:pStyle w:val="Style16"/>
        <w:rPr/>
      </w:pPr>
      <w:r>
        <w:rPr/>
        <w:t>Также они могут для соблюдения интересов ребенка затребовать от заявителя и нотариуса дополнительные сведения по договору. Поскольку заявитель заинтересован в скорейшем получении согласования, ему стоит как можно быстрее собрать все документы и подать в органы опеки.</w:t>
      </w:r>
    </w:p>
    <w:p>
      <w:pPr>
        <w:pStyle w:val="Style16"/>
        <w:rPr/>
      </w:pPr>
      <w:r>
        <w:rPr/>
        <w:t>В соответствии со статьей 143 Кодекса РБ о браке и семье органами опеки и попечительства являются местные исполнительные и распорядительные органы власти [4]. Осуществлять функции по опеке и попечительству в отношении несовершеннолетних лиц возлагается на управления (отделы) образования, в отношении лиц, признанных недееспособными, - на управления (отделы) здравоохранения, в отношении дееспособных лиц, нуждающихся в попечительстве по состоянию здоровья, - на управления (отделы) социальной защиты местных исполнительных и распорядительных органов.</w:t>
      </w:r>
    </w:p>
    <w:p>
      <w:pPr>
        <w:pStyle w:val="Style16"/>
        <w:rPr/>
      </w:pPr>
      <w:r>
        <w:rPr/>
        <w:t>Без согласия органов опеки ни одна сделка с недвижимостью, где так или иначе участвуют несовершеннолетние, не будет признана законной. Ведь они имеют право оспорить сделку, если при ее заключении не было получено их согласие.</w:t>
      </w:r>
    </w:p>
    <w:p>
      <w:pPr>
        <w:pStyle w:val="Style16"/>
        <w:rPr/>
      </w:pPr>
      <w:r>
        <w:rPr/>
        <w:t>При продаже квартиры потенциальному продавцу придется запастись терпением. Во-первых, при появлении любого покупателя нужно заранее предупредить его о необходимости прохождения процедуры согласования сделки в органах опеки. Во-вторых, следует заранее собрать все документы для продажи, обмена и т.д. Это позволит избежать ненужных проволочек. Лучше всего сделать несколько нотариально заверенных копий документов на квартиру и подготовить специальный экземпляр соответствующего договора для органов опеки. Чем быстрее вы соберете все документы, тем раньше получите положительный ответ. Но как убедить потенциального покупателя подождать? Объясните ему, что подобное ожидание в его интересах. Ведь изначально правильное оформление документов является гарантией того, что в будущем ему не придется терять жилье [24, c. 51].</w:t>
      </w:r>
    </w:p>
    <w:p>
      <w:pPr>
        <w:pStyle w:val="Style16"/>
        <w:rPr/>
      </w:pPr>
      <w:r>
        <w:rPr/>
        <w:t>Следует отметить, что иски о признании утратившими право пользования жилым помещением только в отношении несовершеннолетних детей в суды не заявлялись. Рассматривались иски о признании утратившими право пользования жилыми помещениями ответчиков вместе с несовершеннолетними детьми (как правило, это один из родителей с детьми, которые переданы ему на воспитание).</w:t>
      </w:r>
    </w:p>
    <w:p>
      <w:pPr>
        <w:pStyle w:val="Style16"/>
        <w:rPr/>
      </w:pPr>
      <w:r>
        <w:rPr/>
        <w:t>Решения об удовлетворении исков выносились судами, в основном в случаях, когда представленные доказательства с бесспорностью свидетельствовали о том, что дети выбыли вместе с родителями в другое жилое помещение, в котором имеются все условия для их проживания.</w:t>
      </w:r>
    </w:p>
    <w:p>
      <w:pPr>
        <w:pStyle w:val="Style16"/>
        <w:rPr/>
      </w:pPr>
      <w:r>
        <w:rPr/>
        <w:t>Суд Ленинского района г. Гродно удовлетворил иск К. о признании его бывшей жены с несовершеннолетним ребенком утратившими право пользования жилым помещением в г. Гродно, принадлежащем К. на праве собственности. По делу было установлено, что ответчица К. после развода уехала вместе с сыном, который был передан ей на воспитание по решению суда о расторжении брака, на постоянное жительство к своей матери в Краснодарский край. Из имеющихся в деле документов видно, что мать ответчицы подарила ей дом общей площадью 79,1 кв. м, и в этом доме ответчица с сыном постоянно проживают: мать работает, а сын с 1 сентября 2004 г. (то есть более двух лет на период рассмотрения спора) учится в школе по новому месту жительства. В судебном заседании и в заявлении суду ответчица К. соглашалась с иском, указав, что не имела возможности решить вопрос с выпиской до суда; просила вынести решение об удовлетворении требований бывшего мужа, так как это необходимо для оформления прописки ее и ребенка в принадлежащем ей доме. Участвующий в деле представитель органа опеки и попечительства возражений против заявленных К. требований не имел.</w:t>
      </w:r>
    </w:p>
    <w:p>
      <w:pPr>
        <w:pStyle w:val="Style16"/>
        <w:rPr/>
      </w:pPr>
      <w:r>
        <w:rPr/>
        <w:t>Таким образом, суд установил, что ответчица К. с сыном действительно выехали на постоянное жительство в другое жилое помещение, ребенок обеспечен жильем по новому месту жительства, имеет в доме матери все условия для проживания. Поэтому вправе был вынести решение об удовлетворении иска К. [23, c. 43]</w:t>
      </w:r>
    </w:p>
    <w:p>
      <w:pPr>
        <w:pStyle w:val="Style16"/>
        <w:rPr/>
      </w:pPr>
      <w:r>
        <w:rPr/>
        <w:t>Вместе с тем имели место случаи, когда решения о признании родителей утратившими право пользования жилым помещением вместе с несовершеннолетними детьми выносились без достаточных оснований.</w:t>
      </w:r>
    </w:p>
    <w:p>
      <w:pPr>
        <w:pStyle w:val="Style16"/>
        <w:rPr/>
      </w:pPr>
      <w:r>
        <w:rPr/>
        <w:t>Суд Борисовского района и г. Борисова удовлетворил иск Ц. о признании ее бывшей невестки П. с несовершеннолетним сыном утратившей право пользования жилым помещением – трехкомнатной квартирой в г. Борисове. При изучении дела было установлено, что В. (по утверждению истца, в квартиру В. выехала ответчица с ребенком на постоянное жительство), а также органы опеки и попечительства к участию в деле не привлечены. Вопрос о том, где проживает несовершеннолетний внук истца, судом надлежаще не выяснялся. Данные о жилом помещении, указанном как постоянное место жительства ответчицы П. с ребенком, в материалах дела отсутствуют. Имеются ли условия для проживания в другом жилом помещении несовершеннолетнего ребенка, судом не выяснялось [24, c. 56].</w:t>
      </w:r>
    </w:p>
    <w:p>
      <w:pPr>
        <w:pStyle w:val="Style16"/>
        <w:rPr/>
      </w:pPr>
      <w:r>
        <w:rPr/>
        <w:t>Практику судов, которые удовлетворяли иски о признании утратившими право пользования жилым помещением, в том числе и ответчиков с несовершеннолетними детьми, без учета указанных выше фактов, входящих в предмет доказывания по делу, и без надлежащего исследования и оценки доказательств, подтверждающих эти факты, нельзя признать правильной.</w:t>
      </w:r>
    </w:p>
    <w:p>
      <w:pPr>
        <w:pStyle w:val="Style16"/>
        <w:rPr/>
      </w:pPr>
      <w:r>
        <w:rPr/>
        <w:t>По мнению судов, невнесение платежей должно иметь место в течение шести месяцев подряд, поскольку другие временные сроки (например в течение года) ст. 71 ЖК не установлены [3].</w:t>
      </w:r>
    </w:p>
    <w:p>
      <w:pPr>
        <w:pStyle w:val="Style16"/>
        <w:rPr/>
      </w:pPr>
      <w:r>
        <w:rPr/>
        <w:t>Суд Октябрьского района г. Минска удовлетворил иск к К., ее дочери и внукам о выселении из двухкомнатной квартиры в однокомнатную, так как ответчики длительное время не вносили плату за пользование жилым помещением и коммунальные услуги; задолженность составила более трех миллионов рублей. Судебная коллегия по гражданским делам Минского городского суда отменила решение по тем основаниям, что не проверено, из каких сумм состоит задолженность и за какой период, не установлены причины неуплаты. Кроме того, суд кассационной инстанции указал, что к участию в деле не привлечен орган опеки и попечительства, хотя в квартире проживали несовершеннолетние члены семьи нанимателя, вопрос об условиях проживания детей по новому месту жительства судом не выяснялся [26, c. 23].</w:t>
      </w:r>
    </w:p>
    <w:p>
      <w:pPr>
        <w:pStyle w:val="Style16"/>
        <w:rPr/>
      </w:pPr>
      <w:r>
        <w:rPr/>
        <w:t>Следует отметить, что в законодательстве вопросы, связанные с защитой интересов несовершеннолетних детей, проживающих в семьях, выселяемых по основаниям ст. 71 ЖК, надлежаще не урегулированы. Поэтому суды, как правило, рассматривали эти дела с участием органов опеки и попечительства и разрешали спор с учетом конкретных обстоятельств.</w:t>
      </w:r>
    </w:p>
    <w:p>
      <w:pPr>
        <w:pStyle w:val="Style16"/>
        <w:rPr/>
      </w:pPr>
      <w:r>
        <w:rPr/>
        <w:t>Изучение показало, что суды обоснованно отказывали в удовлетворении исковых требований о выселении в другое жилое помещение менее занимаемого, если нарушались интересы несовершеннолетних детей, проживающих с нанимателем. Вопросы о нарушении жилищных интересов несовершеннолетних детей разрешались судами по таким делам с учетом, в частности, возраста детей и состояния здоровья, их жилищных условий по прежнему месту жительства, степени благоустройства обоих жилых помещений и других обстоятельств.</w:t>
      </w:r>
    </w:p>
    <w:p>
      <w:pPr>
        <w:pStyle w:val="Style16"/>
        <w:rPr/>
      </w:pPr>
      <w:r>
        <w:rPr/>
      </w:r>
      <w:r>
        <w:br w:type="page"/>
      </w:r>
    </w:p>
    <w:p>
      <w:pPr>
        <w:pStyle w:val="Style16"/>
        <w:rPr/>
      </w:pPr>
      <w:r>
        <w:rPr/>
        <w:t>Заключение</w:t>
      </w:r>
    </w:p>
    <w:p>
      <w:pPr>
        <w:pStyle w:val="Style16"/>
        <w:rPr/>
      </w:pPr>
      <w:r>
        <w:rPr/>
      </w:r>
    </w:p>
    <w:p>
      <w:pPr>
        <w:pStyle w:val="Style16"/>
        <w:rPr/>
      </w:pPr>
      <w:r>
        <w:rPr/>
        <w:t>Как показало проведенное исследование анализ правового положения несовершеннолетних на жилое помещение является актуальным, поскольку в законодательстве все еще сохраняется значительное количество пробелов и противоречий, а потому нуждается в дальнейшем изучении и совершенствовании. Обобщая все вышесказанное можно сделать следующие выводы.</w:t>
      </w:r>
    </w:p>
    <w:p>
      <w:pPr>
        <w:pStyle w:val="Style16"/>
        <w:rPr/>
      </w:pPr>
      <w:r>
        <w:rPr/>
        <w:t>1. Согласно ст.74 Кодекса местом жительства ребенка считается место жительства его родителей. Место жительства ребенка в случае отдельного проживания родителей вследствие расторжения брака или по другим причинам определяется по обоюдному согласию родителей. При отсутствии согласия между родителями спор о том, с кем будет проживать ребенок, разрешается судом исходя из интересов ребенка и с учетом его желания. Суд учитывает, кто из родителей проявляет большую заботу и внимание к ребенку, возраст ребенка и привязанность к каждому из родителей, личные качества родителей, возможность создания надлежащих материально-бытовых условий и нравственно-психологической атмосферы, обеспечения надлежащего уровня воспитания.</w:t>
      </w:r>
    </w:p>
    <w:p>
      <w:pPr>
        <w:pStyle w:val="Style16"/>
        <w:rPr/>
      </w:pPr>
      <w:r>
        <w:rPr/>
        <w:t>До приобретения полной дееспособности дети принимаются в установленном порядке на учет нуждающихся в улучшении жилищных условий вместе с родителями в составе семей, в которых они проживают в данном населенном пункте. Причем семья вправе состоять на учете нуждающихся в улучшении жилищных условий по месту жительства, а также по месту работы каждого ее члена.</w:t>
      </w:r>
    </w:p>
    <w:p>
      <w:pPr>
        <w:pStyle w:val="Style16"/>
        <w:rPr/>
      </w:pPr>
      <w:r>
        <w:rPr/>
        <w:t>Жилые помещения социального пользования предоставляются указанным гражданам, состоящим на учете нуждающихся в улучшении жилищных условий, в порядке очередности исходя из времени принятия на учет. Вне очереди такие жилые помещения предоставляются: детям-сиротам и детям, оставшимся без попечения родителей, находившимся в детских учреждениях, у родственников, под опекой (попечительством), по окончании пребывания в детских учреждениях, у родственников, опекунов (попечителей) либо с их согласия после обучения в высшем, среднем специальном, профессионально-техническом учебном заведении, по окончании срока службы в Вооруженных Силах Республики Беларусь, если за ними не сохранилось жилое помещение или если они не могут быть по другим причинам вселены в жилое помещение, из которого выбыли</w:t>
      </w:r>
    </w:p>
    <w:p>
      <w:pPr>
        <w:pStyle w:val="Style16"/>
        <w:rPr/>
      </w:pPr>
      <w:r>
        <w:rPr/>
        <w:t>Статьей 12 Закона Республики Беларусь от 21 декабря 2005 года «О гарантиях по социальной защите детей-сирот, детей, оставшихся без попечения родителей, а также лиц из числа детей-сирот и детей, оставшихся без попечения родителей» детям-сиротам, детям, оставшимся без попечения родителей, а также лицам из числа детей-сирот и детей, оставшихся без попечения родителей, гарантируется сохранение права собственности на жилое помещение или права пользования жилым помещением, из которого они выбыли.</w:t>
      </w:r>
    </w:p>
    <w:p>
      <w:pPr>
        <w:pStyle w:val="Style16"/>
        <w:rPr/>
      </w:pPr>
      <w:r>
        <w:rPr/>
        <w:t>2. В соответствии с положениями гражданского, жилищного и семейного законодательства дети имеют равное с другими членами семьи право пользования жилыми помещениями.</w:t>
      </w:r>
    </w:p>
    <w:p>
      <w:pPr>
        <w:pStyle w:val="Style16"/>
        <w:rPr/>
      </w:pPr>
      <w:r>
        <w:rPr/>
        <w:t>В соответствии со ст. 30, 57, 117 ЖК несовершеннолетние члены семьи нанимателя, собственника жилого помещения имеют равное с нанимателем, собственником и другими членами их семей право пользования жилым помещением.</w:t>
      </w:r>
    </w:p>
    <w:p>
      <w:pPr>
        <w:pStyle w:val="Style16"/>
        <w:rPr/>
      </w:pPr>
      <w:r>
        <w:rPr/>
        <w:t>На совершение сделки порядка пользование жилым помещением необходимо согласие органов опеки и попечительства, иначе они будут недействительны. Граждане, вселившиеся в жилое помещение нанимателя в качестве опекунов или попечителей, самостоятельного права на это жилое помещение не приобретают, за исключением случаев признания их членами семьи нанимателя.</w:t>
      </w:r>
    </w:p>
    <w:p>
      <w:pPr>
        <w:pStyle w:val="Style16"/>
        <w:rPr/>
      </w:pPr>
      <w:r>
        <w:rPr/>
        <w:t>При обмене жилых помещений, занимаемых гражданами, над которыми установлена опека (попечительство), и жилых помещений, в которых проживают несовершеннолетние дети, также требуется согласие органов опеки и попечительства.</w:t>
      </w:r>
    </w:p>
    <w:p>
      <w:pPr>
        <w:pStyle w:val="Style16"/>
        <w:rPr/>
      </w:pPr>
      <w:r>
        <w:rPr/>
        <w:t>Член ЖСК в праве в установленном порядке вселить в занимаемое жилое помещение своего супруга, детей, родителей, других родственников, получив на это письменное согласие всех проживающих с ним членов семьи. На вселение к родителям их детей, не достигших совершеннолетия, согласия остальных членов семьи не требуется.</w:t>
      </w:r>
    </w:p>
    <w:p>
      <w:pPr>
        <w:pStyle w:val="Style16"/>
        <w:rPr/>
      </w:pPr>
      <w:r>
        <w:rPr/>
        <w:t>Продажа жилых помещений, в которых проживают несовершеннолетние члены семьи собственников этих помещений, допускается только с согласия органа опеки и попечительства.</w:t>
      </w:r>
    </w:p>
    <w:p>
      <w:pPr>
        <w:pStyle w:val="Style16"/>
        <w:rPr/>
      </w:pPr>
      <w:r>
        <w:rPr/>
        <w:t>3. Следует отметить, что иски о признании утратившими право пользования жилым помещением только в отношении несовершеннолетних детей в суды не заявлялись. Рассматривались иски о признании утратившими право пользования жилыми помещениями ответчиков вместе с несовершеннолетними детьми (как правило, это один из родителей с детьми, которые переданы ему на воспитание).</w:t>
      </w:r>
    </w:p>
    <w:p>
      <w:pPr>
        <w:pStyle w:val="Style16"/>
        <w:rPr/>
      </w:pPr>
      <w:r>
        <w:rPr/>
        <w:t>Решения об удовлетворении исков выносились судами, в основном в случаях, когда представленные доказательства с бесспорностью свидетельствовали о том, что дети выбыли вместе с родителями в другое жилое помещение, в котором имеются все условия для их проживания.</w:t>
      </w:r>
    </w:p>
    <w:p>
      <w:pPr>
        <w:pStyle w:val="Style16"/>
        <w:rPr/>
      </w:pPr>
      <w:r>
        <w:rPr/>
        <w:t>Практику судов, которые удовлетворяли иски о признании утратившими право пользования жилым помещением, в том числе и ответчиков с несовершеннолетними детьми, без учета условия для проживания, входящих в предмет доказывания по делу, и без надлежащего исследования и оценки доказательств, подтверждающих эти факты, нельзя признать правильной.</w:t>
      </w:r>
    </w:p>
    <w:p>
      <w:pPr>
        <w:pStyle w:val="Style16"/>
        <w:rPr/>
      </w:pPr>
      <w:r>
        <w:rPr/>
        <w:t>Суды обоснованно отказывали в удовлетворении исковых требований о выселении в другое жилое помещение менее занимаемого, если нарушались интересы несовершеннолетних детей, проживающих с нанимателем. Вопросы о нарушении жилищных интересов несовершеннолетних детей разрешались судами по таким делам с учетом, в частности, возраста детей и состояния здоровья, их жилищных условий по прежнему месту жительства, степени благоустройства обоих жилых помещений и других обстоятельств.</w:t>
      </w:r>
    </w:p>
    <w:p>
      <w:pPr>
        <w:pStyle w:val="Style16"/>
        <w:rPr/>
      </w:pPr>
      <w:r>
        <w:rPr/>
      </w:r>
      <w:r>
        <w:br w:type="page"/>
      </w:r>
    </w:p>
    <w:p>
      <w:pPr>
        <w:pStyle w:val="Style16"/>
        <w:rPr/>
      </w:pPr>
      <w:r>
        <w:rPr/>
        <w:t>Список использованных источников</w:t>
      </w:r>
    </w:p>
    <w:p>
      <w:pPr>
        <w:pStyle w:val="Style16"/>
        <w:rPr/>
      </w:pPr>
      <w:r>
        <w:rPr/>
      </w:r>
    </w:p>
    <w:p>
      <w:pPr>
        <w:pStyle w:val="Style16"/>
        <w:numPr>
          <w:ilvl w:val="0"/>
          <w:numId w:val="2"/>
        </w:numPr>
        <w:ind w:left="0" w:hanging="0"/>
        <w:jc w:val="left"/>
        <w:rPr/>
      </w:pPr>
      <w:r>
        <w:rPr/>
        <w:t>Гражданский кодекс Республики Беларусь: принят Палатой представителей 28.10.1998 г.; одобрен Советом Республики Национального собрания Республики Беларусь 19.11.1998 г.: с изм. и допол.: текст по состоянию на 8 июля 2008 г. – Минск: Амалфея, 2009.- 600с.</w:t>
      </w:r>
    </w:p>
    <w:p>
      <w:pPr>
        <w:pStyle w:val="Style16"/>
        <w:numPr>
          <w:ilvl w:val="0"/>
          <w:numId w:val="2"/>
        </w:numPr>
        <w:ind w:left="0" w:hanging="0"/>
        <w:jc w:val="left"/>
        <w:rPr/>
      </w:pPr>
      <w:r>
        <w:rPr/>
        <w:t>Емельянов, А.П. Право членов семьи собственника жилого помещения: практика реализации, проблемы / А.П. Емельянов // Право Беларуси. ─ 2005. ─ № 3. – С. 86-89.</w:t>
      </w:r>
    </w:p>
    <w:p>
      <w:pPr>
        <w:pStyle w:val="Style16"/>
        <w:numPr>
          <w:ilvl w:val="0"/>
          <w:numId w:val="2"/>
        </w:numPr>
        <w:ind w:left="0" w:hanging="0"/>
        <w:jc w:val="left"/>
        <w:rPr/>
      </w:pPr>
      <w:r>
        <w:rPr/>
        <w:t>Жилищный Кодекс Республики Беларусь: принят Палатой представителей 18 декабря 1998 г.: одобрен Советом Республики 8 февраля 1999 г.: текст Кодекса по состоянию на 22 марта 1999 г. № 248-З. – Минск: Амалфея, 2000.</w:t>
      </w:r>
    </w:p>
    <w:p>
      <w:pPr>
        <w:pStyle w:val="Style16"/>
        <w:numPr>
          <w:ilvl w:val="0"/>
          <w:numId w:val="2"/>
        </w:numPr>
        <w:ind w:left="0" w:hanging="0"/>
        <w:jc w:val="left"/>
        <w:rPr/>
      </w:pPr>
      <w:r>
        <w:rPr/>
        <w:t>Кодекс Республики Беларусь о браке и семье, принят Палатой представителей 3 июня 1999 г.; одобрен Советом Республики 24 июня 1999 года: текст текст кодекса по состоянию на 15 июля 2009 г., Минск: Амалфея, 2009. – 50с.</w:t>
      </w:r>
    </w:p>
    <w:p>
      <w:pPr>
        <w:pStyle w:val="Style16"/>
        <w:numPr>
          <w:ilvl w:val="0"/>
          <w:numId w:val="2"/>
        </w:numPr>
        <w:ind w:left="0" w:hanging="0"/>
        <w:jc w:val="left"/>
        <w:rPr/>
      </w:pPr>
      <w:r>
        <w:rPr/>
        <w:t>Комментарий к Гражданскому кодексу Республики Беларусь: в 2-х книгах. / В.Ф.Чигир [и др.]; под ред. В.Ф.Чигира. ─ Минск: Амалфея, 2000. ─ Кн.1 1078 с.</w:t>
      </w:r>
    </w:p>
    <w:p>
      <w:pPr>
        <w:pStyle w:val="Style16"/>
        <w:numPr>
          <w:ilvl w:val="0"/>
          <w:numId w:val="2"/>
        </w:numPr>
        <w:ind w:left="0" w:hanging="0"/>
        <w:jc w:val="left"/>
        <w:rPr/>
      </w:pPr>
      <w:r>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Style16"/>
        <w:numPr>
          <w:ilvl w:val="0"/>
          <w:numId w:val="2"/>
        </w:numPr>
        <w:ind w:left="0" w:hanging="0"/>
        <w:jc w:val="left"/>
        <w:rPr/>
      </w:pPr>
      <w:r>
        <w:rPr/>
        <w:t>Крашенинников, П.В. Жилищное право / П.В. Крашенинников. ─ М.: Юристъ, 2003. ─ 315 с.</w:t>
      </w:r>
    </w:p>
    <w:p>
      <w:pPr>
        <w:pStyle w:val="Style16"/>
        <w:numPr>
          <w:ilvl w:val="0"/>
          <w:numId w:val="2"/>
        </w:numPr>
        <w:ind w:left="0" w:hanging="0"/>
        <w:jc w:val="left"/>
        <w:rPr/>
      </w:pPr>
      <w:r>
        <w:rPr/>
        <w:t>О гарантиях по социальной защите детей-сирот, детей, оставшихся без попечения родителей, а так же лиц из числа детей: Закон Республики Беларусь , 21 декабря 2005 г., // Нац. реестр правовых актов Республики Беларусь. – 2005. ─ № 1. ─ 2/1054.</w:t>
      </w:r>
    </w:p>
    <w:p>
      <w:pPr>
        <w:pStyle w:val="Style16"/>
        <w:numPr>
          <w:ilvl w:val="0"/>
          <w:numId w:val="2"/>
        </w:numPr>
        <w:ind w:left="0" w:hanging="0"/>
        <w:jc w:val="left"/>
        <w:rPr/>
      </w:pPr>
      <w:r>
        <w:rPr/>
        <w:t>О дополнительных мерах по государственной защите детей в неблагополучных семьях: Декрет Президента Республики Беларусь, 24 ноября 2006 г., № 18 // Консультант Плюс: Беларусь. Технология 3000 [Электронный ресурс] / ООО "ЮрСпектр". ─ Минск, 2009.</w:t>
      </w:r>
    </w:p>
    <w:p>
      <w:pPr>
        <w:pStyle w:val="Style16"/>
        <w:numPr>
          <w:ilvl w:val="0"/>
          <w:numId w:val="2"/>
        </w:numPr>
        <w:ind w:left="0" w:hanging="0"/>
        <w:jc w:val="left"/>
        <w:rPr/>
      </w:pPr>
      <w:r>
        <w:rPr/>
        <w:t>О местном управлении и самоуправлении в Республике Беларусь: Закон Республики Беларусь, 4 января 2010 г., № 108-З // Консультант Плюс: Беларусь. Технология 3000 [Электронный ресурс] / ООО "ЮрСпектр". ─ Минск, 2010.</w:t>
      </w:r>
    </w:p>
    <w:p>
      <w:pPr>
        <w:pStyle w:val="Style16"/>
        <w:numPr>
          <w:ilvl w:val="0"/>
          <w:numId w:val="2"/>
        </w:numPr>
        <w:ind w:left="0" w:hanging="0"/>
        <w:jc w:val="left"/>
        <w:rPr/>
      </w:pPr>
      <w:r>
        <w:rPr/>
        <w:t>О некоторых вопросах обеспечения прав детей-сирот и детей, оставшихся без попечения родителей: Указ Президента Респ. Беларусь, 9 авг. 2007 г., № 378 // Нац. реестр правовых актов Респ. Беларусь.─ 2007. ─ № 126 ─ 5/246.</w:t>
      </w:r>
    </w:p>
    <w:p>
      <w:pPr>
        <w:pStyle w:val="Style16"/>
        <w:numPr>
          <w:ilvl w:val="0"/>
          <w:numId w:val="2"/>
        </w:numPr>
        <w:ind w:left="0" w:hanging="0"/>
        <w:jc w:val="left"/>
        <w:rPr/>
      </w:pPr>
      <w:r>
        <w:rPr/>
        <w:t>О некоторых вопросах сдачи жилых помещений лиц, обязанных возмещать расходы, затраченные государством на содержание детей, находящихся на государственном обеспечении: постановление Совета Министров Республики Беларусь, 24.07.2009 № 968// Нац. реестр правовых актов Республики Беларусь ─ 2009. ─ № 137. ─ 5/24442.</w:t>
      </w:r>
    </w:p>
    <w:p>
      <w:pPr>
        <w:pStyle w:val="Style16"/>
        <w:numPr>
          <w:ilvl w:val="0"/>
          <w:numId w:val="2"/>
        </w:numPr>
        <w:ind w:left="0" w:hanging="0"/>
        <w:jc w:val="left"/>
        <w:rPr/>
      </w:pPr>
      <w:r>
        <w:rPr/>
        <w:t>О некоторых мерах по регулированию жилищных отношений: Указ Президента Респ. Беларусь, 21 мая 2009 г., № 256 // Нац. реестр правовых актов Респ. Беларусь. ─ 2009. ─ № 131. ─ 1/10714.</w:t>
      </w:r>
    </w:p>
    <w:p>
      <w:pPr>
        <w:pStyle w:val="Style16"/>
        <w:numPr>
          <w:ilvl w:val="0"/>
          <w:numId w:val="2"/>
        </w:numPr>
        <w:ind w:left="0" w:hanging="0"/>
        <w:jc w:val="left"/>
        <w:rPr/>
      </w:pPr>
      <w:r>
        <w:rPr/>
        <w:t>О правах ребенка: Закон Республики Беларусь, 5 июля 2004 г., № 298-З // Нац. реестр правовых актов Республики Беларусь. – 2004. ─ № 107. ─ 2/1047.</w:t>
      </w:r>
    </w:p>
    <w:p>
      <w:pPr>
        <w:pStyle w:val="Style16"/>
        <w:numPr>
          <w:ilvl w:val="0"/>
          <w:numId w:val="2"/>
        </w:numPr>
        <w:ind w:left="0" w:hanging="0"/>
        <w:jc w:val="left"/>
        <w:rPr/>
      </w:pPr>
      <w:r>
        <w:rPr/>
        <w:t>О практике применения судами жилищного законодательства по делам о расторжении договора найма жилого помещения и выселении: постановление Пленума Верховного Суда Респ. Беларусь, 28 июня 2007 г., № 8 // Судовы веснік. -2007. - №3. – С.15-18.</w:t>
      </w:r>
    </w:p>
    <w:p>
      <w:pPr>
        <w:pStyle w:val="Style16"/>
        <w:numPr>
          <w:ilvl w:val="0"/>
          <w:numId w:val="2"/>
        </w:numPr>
        <w:ind w:left="0" w:hanging="0"/>
        <w:jc w:val="left"/>
        <w:rPr/>
      </w:pPr>
      <w:r>
        <w:rPr/>
        <w:t>О применении судами законодательства при разрешении споров, связанных с правом собственности на жилые помещения: постановление Пленума Верховного суда Респ. Беларусь, 26 марта 2003 г,. № 2 // Нац. реестр правовых актов Респ. Беларусь. ─ 2003. ─ № 6</w:t>
      </w:r>
    </w:p>
    <w:p>
      <w:pPr>
        <w:pStyle w:val="Style16"/>
        <w:numPr>
          <w:ilvl w:val="0"/>
          <w:numId w:val="2"/>
        </w:numPr>
        <w:ind w:left="0" w:hanging="0"/>
        <w:jc w:val="left"/>
        <w:rPr/>
      </w:pPr>
      <w:r>
        <w:rPr/>
        <w:t>Об упорядочении расчетов населения за пользование жилыми помещениями и коммунальными услугами: постановление Совета Министров Респ. Беларус, 27 января 2009 г., № 99 // Нац. реестр правовых актов Респ. Беларусь. - 2009. ─ № 31. ─ 5/29208.</w:t>
      </w:r>
    </w:p>
    <w:p>
      <w:pPr>
        <w:pStyle w:val="Style16"/>
        <w:numPr>
          <w:ilvl w:val="0"/>
          <w:numId w:val="2"/>
        </w:numPr>
        <w:ind w:left="0" w:hanging="0"/>
        <w:jc w:val="left"/>
        <w:rPr/>
      </w:pPr>
      <w:r>
        <w:rPr/>
        <w:t>Об утверждении и введении в действие правил пользования жилыми помещениями, содержания жилых и вспомогательных помещений жилого дома в Республике Беларусь: приказ Министерства жилищно-коммунального хозяйства Респ. Беларусь, 7 декабря 1999 г., № 177 // Нац. реестр правовых актов Респ. Беларусь. ─ 2000. ─ №1. ─ 8/2546.</w:t>
      </w:r>
    </w:p>
    <w:p>
      <w:pPr>
        <w:pStyle w:val="Style16"/>
        <w:numPr>
          <w:ilvl w:val="0"/>
          <w:numId w:val="2"/>
        </w:numPr>
        <w:ind w:left="0" w:hanging="0"/>
        <w:jc w:val="left"/>
        <w:rPr/>
      </w:pPr>
      <w:r>
        <w:rPr/>
        <w:t>Об утверждении положения о порядке управления имуществом подопечных: постановление Совета Министров Республики Беларусь от 2 августа 2008 г., № 1103 // Нац. реестр правовых актов Республики Беларусь. ─ 2008. ─ № 188. ─ 5/28107.</w:t>
      </w:r>
    </w:p>
    <w:p>
      <w:pPr>
        <w:pStyle w:val="Style16"/>
        <w:numPr>
          <w:ilvl w:val="0"/>
          <w:numId w:val="2"/>
        </w:numPr>
        <w:ind w:left="0" w:hanging="0"/>
        <w:jc w:val="left"/>
        <w:rPr/>
      </w:pPr>
      <w:r>
        <w:rPr/>
        <w:t>Об утверждении правил обмена жилых помещений государственного жилищного фонда в Республике Беларусь: постановление Совета Министров Республики Беларусь , 31декабря 2006 г., № 1802 // Нац. реестр правовых актов Республики Беларусь. ─ 2007. ─ № 15. ─ 5/24516.</w:t>
      </w:r>
    </w:p>
    <w:p>
      <w:pPr>
        <w:pStyle w:val="Style16"/>
        <w:numPr>
          <w:ilvl w:val="0"/>
          <w:numId w:val="2"/>
        </w:numPr>
        <w:ind w:left="0" w:hanging="0"/>
        <w:jc w:val="left"/>
        <w:rPr/>
      </w:pPr>
      <w:r>
        <w:rPr/>
        <w:t>Регулирование жилищных отношений / Е. Корнушенко [и др.]; под общ. ред. Е. Корнушенко. – Минск: ТетраСистем, 2006. – 212 с.</w:t>
      </w:r>
    </w:p>
    <w:p>
      <w:pPr>
        <w:pStyle w:val="Style16"/>
        <w:numPr>
          <w:ilvl w:val="0"/>
          <w:numId w:val="2"/>
        </w:numPr>
        <w:ind w:left="0" w:hanging="0"/>
        <w:jc w:val="left"/>
        <w:rPr/>
      </w:pPr>
      <w:r>
        <w:rPr/>
        <w:t>Савицкий, В. Временные жильцы: права и обязанности // В. Савицкий // Юстиция Беларуси. -2007. -№ 7. – С.25-35.</w:t>
      </w:r>
    </w:p>
    <w:p>
      <w:pPr>
        <w:pStyle w:val="Style16"/>
        <w:numPr>
          <w:ilvl w:val="0"/>
          <w:numId w:val="2"/>
        </w:numPr>
        <w:ind w:left="0" w:hanging="0"/>
        <w:jc w:val="left"/>
        <w:rPr/>
      </w:pPr>
      <w:r>
        <w:rPr/>
        <w:t>Савицкий, В. Жилищные права детей // С. Савицкий // Юстиция Беларуси. ─ 2005. ─ № 7. ─ С. 43-47.</w:t>
      </w:r>
    </w:p>
    <w:p>
      <w:pPr>
        <w:pStyle w:val="Style16"/>
        <w:numPr>
          <w:ilvl w:val="0"/>
          <w:numId w:val="2"/>
        </w:numPr>
        <w:ind w:left="0" w:hanging="0"/>
        <w:jc w:val="left"/>
        <w:rPr/>
      </w:pPr>
      <w:r>
        <w:rPr/>
        <w:t>Савицкий, В. Жилье и права детей // В. Савицкий // Строительство и недвижимость. ─ 2007. ─ № 38-40.</w:t>
      </w:r>
    </w:p>
    <w:p>
      <w:pPr>
        <w:pStyle w:val="Style16"/>
        <w:numPr>
          <w:ilvl w:val="0"/>
          <w:numId w:val="2"/>
        </w:numPr>
        <w:ind w:left="0" w:hanging="0"/>
        <w:jc w:val="left"/>
        <w:rPr/>
      </w:pPr>
      <w:r>
        <w:rPr/>
        <w:t>Савицкий, В. Некоторые особенности постановки граждан на учет нуждающихся в улучшении жилищных условий // В. Савицкий // Юстиция Беларуси. ─ 2000. ─ № 1. – С. 25-31.</w:t>
      </w:r>
    </w:p>
    <w:p>
      <w:pPr>
        <w:pStyle w:val="Style16"/>
        <w:numPr>
          <w:ilvl w:val="0"/>
          <w:numId w:val="2"/>
        </w:numPr>
        <w:ind w:left="0" w:hanging="0"/>
        <w:jc w:val="left"/>
        <w:rPr/>
      </w:pPr>
      <w:r>
        <w:rPr/>
        <w:t>Савицкий, В. Новое в регулировании жилищных правоотношений / В. Савицкий // Юстыцыя Беларусі. 2008. ─ № 5. – С. 22-27.</w:t>
      </w:r>
    </w:p>
    <w:p>
      <w:pPr>
        <w:pStyle w:val="Style16"/>
        <w:numPr>
          <w:ilvl w:val="0"/>
          <w:numId w:val="2"/>
        </w:numPr>
        <w:ind w:left="0" w:hanging="0"/>
        <w:jc w:val="left"/>
        <w:rPr/>
      </w:pPr>
      <w:r>
        <w:rPr/>
        <w:t>Седугин, П.И. Жилищное право // П.И. Седугин. -М.: Высшая школа, 1997. - 458 с.</w:t>
      </w:r>
    </w:p>
    <w:p>
      <w:pPr>
        <w:pStyle w:val="Style16"/>
        <w:numPr>
          <w:ilvl w:val="0"/>
          <w:numId w:val="2"/>
        </w:numPr>
        <w:ind w:left="0" w:hanging="0"/>
        <w:jc w:val="left"/>
        <w:rPr/>
      </w:pPr>
      <w:r>
        <w:rPr/>
        <w:t>Стефанова, А. Жилье. Как грамотно распорядиться/ А. Стефанова. –Минск: БГЭУ, 2006. – 245 с.</w:t>
      </w:r>
    </w:p>
    <w:p>
      <w:pPr>
        <w:pStyle w:val="Style16"/>
        <w:numPr>
          <w:ilvl w:val="0"/>
          <w:numId w:val="2"/>
        </w:numPr>
        <w:ind w:left="0" w:hanging="0"/>
        <w:jc w:val="left"/>
        <w:rPr/>
      </w:pPr>
      <w:r>
        <w:rPr/>
        <w:t>Толстой, Ю.К. Жилищное право: учеб. пособие / Ю.К. Толстой. - М.: Юристъ, 1996. – 345 с.</w:t>
      </w:r>
    </w:p>
    <w:p>
      <w:pPr>
        <w:pStyle w:val="Style16"/>
        <w:numPr>
          <w:ilvl w:val="0"/>
          <w:numId w:val="2"/>
        </w:numPr>
        <w:ind w:left="0" w:hanging="0"/>
        <w:jc w:val="left"/>
        <w:rPr/>
      </w:pPr>
      <w:r>
        <w:rPr/>
        <w:t>Чигир, В.Ф. Жилищное право / В.Ф. Чигир. – Минск: Выш. шк, 1986. – 374 с.</w:t>
      </w:r>
    </w:p>
    <w:p>
      <w:pPr>
        <w:pStyle w:val="Style16"/>
        <w:numPr>
          <w:ilvl w:val="0"/>
          <w:numId w:val="2"/>
        </w:numPr>
        <w:ind w:left="0" w:hanging="0"/>
        <w:jc w:val="left"/>
        <w:rPr/>
      </w:pPr>
      <w:r>
        <w:rPr/>
        <w:t>Шабалин, В. Сделки с недвижимостью. Защита от криминала и недобросовестных партнеров / В. Шабалин. ─ Минск: БГЭУ, 2005. ─ 321 с.</w:t>
      </w:r>
    </w:p>
    <w:p>
      <w:pPr>
        <w:pStyle w:val="Style16"/>
        <w:numPr>
          <w:ilvl w:val="0"/>
          <w:numId w:val="2"/>
        </w:numPr>
        <w:ind w:left="0" w:hanging="0"/>
        <w:jc w:val="left"/>
        <w:rPr/>
      </w:pPr>
      <w:r>
        <w:rPr/>
        <w:t>Щемелева, И.Н. Проблемы правовой регламентации жилищных отношений / И.Н. Щемелева // Право Беларуси. ─ 2006. ─ № 9. ─ С. 15-25.</w:t>
      </w:r>
    </w:p>
    <w:sectPr>
      <w:footerReference w:type="default" r:id="rId2"/>
      <w:footerReference w:type="first" r:id="rId3"/>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sz w:val="28"/>
      <w:szCs w:val="28"/>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3399"/>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Emphasis">
    <w:name w:val="Emphasis"/>
    <w:qFormat/>
    <w:rPr>
      <w:rFonts w:cs="Times New Roman"/>
      <w:i/>
      <w:iCs/>
    </w:rPr>
  </w:style>
  <w:style w:type="character" w:styleId="Postbody1">
    <w:name w:val="postbody1"/>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Contents1">
    <w:name w:val="TOC 1"/>
    <w:basedOn w:val="Normal"/>
    <w:next w:val="Normal"/>
    <w:pPr/>
    <w:rPr/>
  </w:style>
  <w:style w:type="paragraph" w:styleId="ConsPlusTitle">
    <w:name w:val="ConsPlusTitle"/>
    <w:qFormat/>
    <w:pPr>
      <w:widowControl w:val="false"/>
      <w:autoSpaceDE w:val="false"/>
      <w:bidi w:val="0"/>
      <w:spacing w:lineRule="auto" w:line="36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Бб"/>
    <w:basedOn w:val="Normal"/>
    <w:qFormat/>
    <w:pPr>
      <w:suppressAutoHyphens w:val="true"/>
      <w:spacing w:before="0" w:after="0"/>
      <w:contextualSpacing/>
    </w:pPr>
    <w:rPr>
      <w:sz w:val="20"/>
      <w:szCs w:val="22"/>
    </w:rPr>
  </w:style>
  <w:style w:type="paragraph" w:styleId="Style16">
    <w:name w:val="Аа"/>
    <w:basedOn w:val="Normal"/>
    <w:qFormat/>
    <w:pPr>
      <w:suppressAutoHyphens w:val="true"/>
      <w:spacing w:before="0" w:after="0"/>
      <w:ind w:firstLine="709"/>
      <w:contextualSpacing/>
      <w:jc w:val="both"/>
    </w:pPr>
    <w:rPr>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2:00Z</dcterms:created>
  <dc:creator>User</dc:creator>
  <dc:description/>
  <cp:keywords/>
  <dc:language>en-US</dc:language>
  <cp:lastModifiedBy>SYSTEM</cp:lastModifiedBy>
  <cp:lastPrinted>2010-02-24T20:22:00Z</cp:lastPrinted>
  <dcterms:modified xsi:type="dcterms:W3CDTF">2011-09-24T22:02:00Z</dcterms:modified>
  <cp:revision>2</cp:revision>
  <dc:subject/>
  <dc:title>ВВЕДЕНИЕ</dc:title>
</cp:coreProperties>
</file>