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пропетровський державний уні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іх справ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Кафедра „Цивільного права та процесу”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 xml:space="preserve">з дисципліни „Трудове право”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Забезпечення працевлаштування інвалідів”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6120" w:hanging="2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:</w:t>
      </w:r>
    </w:p>
    <w:p>
      <w:pPr>
        <w:pStyle w:val="Normal"/>
        <w:spacing w:lineRule="auto" w:line="360"/>
        <w:ind w:left="6120" w:hanging="24"/>
        <w:rPr/>
      </w:pPr>
      <w:r>
        <w:rPr>
          <w:sz w:val="28"/>
          <w:szCs w:val="28"/>
          <w:lang w:val="uk-UA"/>
        </w:rPr>
        <w:t>курсант 302 н.в.</w:t>
      </w:r>
    </w:p>
    <w:p>
      <w:pPr>
        <w:pStyle w:val="Normal"/>
        <w:spacing w:lineRule="auto" w:line="360"/>
        <w:ind w:left="6120" w:hanging="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довий міліції</w:t>
      </w:r>
    </w:p>
    <w:p>
      <w:pPr>
        <w:pStyle w:val="Normal"/>
        <w:spacing w:lineRule="auto" w:line="360"/>
        <w:ind w:left="6120" w:hanging="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нчаренко О.О.</w:t>
      </w:r>
    </w:p>
    <w:p>
      <w:pPr>
        <w:pStyle w:val="Normal"/>
        <w:spacing w:lineRule="auto" w:line="360"/>
        <w:ind w:left="6120" w:hanging="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6120" w:hanging="2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ірив:</w:t>
      </w:r>
    </w:p>
    <w:p>
      <w:pPr>
        <w:pStyle w:val="Normal"/>
        <w:spacing w:lineRule="auto" w:line="360"/>
        <w:ind w:left="6120" w:hanging="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 кафедри</w:t>
      </w:r>
    </w:p>
    <w:p>
      <w:pPr>
        <w:pStyle w:val="Normal"/>
        <w:spacing w:lineRule="auto" w:line="360"/>
        <w:ind w:left="6120" w:hanging="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вільного права та процесу</w:t>
      </w:r>
    </w:p>
    <w:p>
      <w:pPr>
        <w:pStyle w:val="Normal"/>
        <w:spacing w:lineRule="auto" w:line="360"/>
        <w:ind w:left="6120" w:hanging="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.ю.н. Бублейник В.А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пропетровсь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7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1. Забезпечення працевлаштування інвалідів</w:t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бочі місця</w:t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віта та професійна підготовка</w:t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</w:t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Забезпечення працевлаштування інвалідів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еалізації творчих і виробничих здібностей інвалідів та з урахуванням індивідуальних програм реабілітації їм забезпечується право працювати на підприємствах (об'єднаннях), в установах і організаціях із звичайними умовами праці, в цехах і на дільницях, де застосовується праця інвалідів, а також займатися індивідуальною та іншою трудовою діяльністю, яка не заборонена законом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мова в укладенні трудового договору або в просуванні по службі, звільнення за ініціативою адміністрації, переведення інваліда на іншу роботу без його згоди з мотивів інвалідності не допускається, за винятком випадків, коли за висновком медико-соціальної експертизи стан його здоров'я перешкоджає виконанню професійних обов'язків, загрожує здоров'ю і безпеці праці інших осіб, або продовження трудової діяльності чи зміна її характеру та обсягу загрожує погіршенню здоров'я інвалідів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евлаштування інвалідів здійснюється органами Міністерства праці України, Міністерства соціального захисту населення України, місцевими Радами народних депутатів, громадськими організаціями інвалідів.</w:t>
      </w:r>
    </w:p>
    <w:p>
      <w:pPr>
        <w:pStyle w:val="Style13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  <w:lang w:val="uk-UA"/>
        </w:rPr>
        <w:t>2. Робочі місця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бір робочого місця здійснюється переважно на підприємстві, де настала інвалідність, з урахуванням побажань інваліда, наявних у нього професійних навичок і знань, а також рекомендацій медико-соціальної експертиз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а (об'єднання), установи і організації (незалежно від форм власності і господарювання), які використовують працю інвалідів, зобов'язані створювати для них умови праці з урахуванням індивідуальних програм реабілітації і забезпечувати інші соціально-економічні гарантії, передбачені чинним законодавством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ідприємств (об'єднань), установ і організацій незалежно від форми власності і господарювання встановлюється норматив робочих місць для забезпечення працевлаштування інвалідів у розмірі чотирьох відсотків від загальної чисельності працюючих, а якщо працює від 15 до 25 чоловік - у кількості одного робочого місц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моги до організації робочого місця інваліда встановлюються Положенням про робоче місце інваліда і про порядок працевлаштування інвалідів, затвердженим постановою КМУ від 03.05.95 р. № 314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оложення робоче місце інваліда - це окреме робоче місце або ділянка виробничої площі на підприємстві (об'єднанні), в установі та організації (далі - підприємство) незалежно від форм власності та господарювання, де створено необхідні умови для праці інвалі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им місцем інваліда може бути: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ичайне робоче місце, якщо за умовами праці та з урахуванням фізичних можливостей інваліда воно може бути використано для його працевлаштування;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ізоване робоче місце інваліда - робоче місце, обладнане спеціальним технічним оснащенням, пристосуваннями і пристроями для праці інваліда залежно від анатомічних дефектів чи нозологічних форм захворювання та з урахуванням рекомендації медико-соціальної експертної комісії (МСЕК), професійних навичок і знань інваліда. Це робоче місце може бути створено як на виробництві, так і вдо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до пункту 3 Положення, робоче місце інваліда вважається створеним, якщо воно відповідає встановленим вимогам робочого місця для інвалідів відповідної нозології, атестоване спеціальною комісією підприємства за участю представників МСЕК, органів Держнаглядохоронпраці, громадських організацій інвалідів, і введено в дію шляхом працевлаштування на ньому інвалі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ості до пункту 10 Положення працевлаштування інвалідів здійснюється державною службою зайнятості, органами Мінсоцзахисту, місцевими Радами народних депутатів, громадськими організаціями інвалідів з урахуванням побажань, стану здоров'я інвалідів, їхніх здібностей і професійних навичок відповідно до висновків МС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вні функції у цьому плані поставлені за обов'язок органів Мінпраці та соціальної політики, місцевих рад і громадських організацій інвалідів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и підприємств (об'єднань), установ і організацій незалежно від форми власності і господарювання у разі незабезпечення зазначених нормативів несуть відповідальність у встановленому законом порядку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Освіта та професійна підготовка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а гарантує інвалідам дошкільне виховання, здобуття освіти на рівні, що відповідає їх здібностям і можливостям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шкільн</w:t>
      </w:r>
      <w:r>
        <w:rPr>
          <w:sz w:val="28"/>
          <w:szCs w:val="28"/>
        </w:rPr>
        <w:t>е виховання, навчання інвалідів здійснюється в загальних або спеціальних дошкільних та навчальних закладах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фесійна підготовка або перепідготовка інвалідів здійснюється з урахуванням медичних показань і протипоказань для наступної трудової діяльності. Вибір форм і методів професійної підготовки провадиться згідно з висновками медико-соціальної експертиз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навчанні, професійній підготовці або перепідготовці інвалідів поряд із загальними допускається застосування альтернативних форм навчанн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даровані діти-інваліди мають право на безплатне навчання музики, образотворчого, художньо-прикладного мистецтва у загальних навчальних закладах або спеціальних позашкільних навчальних закладах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За інших рівних умов переважне право на зарахування до вищих навчальних закладів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 рівнів акредитації та професійно-технічних навчальних закладів мають інваліди та діти з малозабезпечених сімей, у яких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обидва батьки є інваліда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один з батьків - інвалід, а інший помер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одинока матір з числа інваліді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батько - інвалід, який виховує дитину без матер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д час навчання зазначеним категоріям громадян стипендія та призначена пенсія (державна соціальна допомога інвалідам з дитинства і дітям-інвалідам) виплачуються в повному розмір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кінчення навчального закладу інвалідам надається право вибору місця роботи з наявних варіантів або надається за їх бажанням право вільного працевлашт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ідмові у прийнятті на роботу, ненаданні роботи за спеціальністю інваліду, направленому за розподілом після закінчення навчального закладу, або при недодержанні інших умов трудового договору і законодавства про працю адміністрація підприємства (об'єднання), установи і організації відшкодовує витрати на його проїзд до місця роботи і назад до місця постійного проживання, а також витрати на проїзд супровідника, якщо він є необхідни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я підприємств (об'єднань), установ і організацій (незалежно від форм власності і господарювання) зобов'язана створювати безпечні і не шкідливі для здоров'я умови праці, вживати заходів, спрямованих на запобігання інвалідності, на відновлення працездатності інвалід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інвалідами внаслідок трудового каліцтва або професійного захворювання, які проходять професійну реабілітацію, у тому числі професійну підготовку і перепідготовку згідно з індивідуальною програмою реабілітації, якщо з моменту встановлення інвалідності минуло не більше року, зберігається середній заробіток за попереднім місцем роботи із зарахуванням пенсії по інвалідності протягом строку, передбаченого програмою. </w:t>
      </w:r>
      <w:r>
        <w:rPr>
          <w:sz w:val="28"/>
          <w:szCs w:val="28"/>
        </w:rPr>
        <w:t>У таких випадках відшкодування витрат з урахуванням сплачених сум пенсій здійснюється підприємством (об'єднанням), установою і організацією, у період роботи на яких настала інвалідність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новок</w:t>
      </w:r>
    </w:p>
    <w:p>
      <w:pPr>
        <w:pStyle w:val="TextBody"/>
        <w:spacing w:lineRule="auto" w:line="360" w:before="0" w:after="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>Таким чином, держава створює умови для працевлаштування інвалідів шляхом надання робочих місць, а також встановленням певних санкцій щодо підприємств, установ, організацій, які не дотримуються порядку їх надання, забезпеченням інвалідам належних умов праці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итуція України, 1996 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декс законів про працю України (Затверджений Законом УРСР  № 322- VII від 10 грудня 1971р. ВВР, 1971, додаток до № 50, ст.375), із змінами, внесеними згідно з Указами Президента ВР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РСР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Закон України «Про основи соціальної захищеності інвалідів в Украї</w:t>
        <w:softHyphen/>
        <w:t>ні» від</w:t>
      </w:r>
      <w:r>
        <w:rPr>
          <w:sz w:val="28"/>
          <w:szCs w:val="28"/>
          <w:lang w:val="uk-UA" w:eastAsia="en-US"/>
        </w:rPr>
        <w:t xml:space="preserve"> 21</w:t>
      </w:r>
      <w:r>
        <w:rPr>
          <w:sz w:val="28"/>
          <w:szCs w:val="28"/>
          <w:lang w:val="uk-UA"/>
        </w:rPr>
        <w:t xml:space="preserve"> березня</w:t>
      </w:r>
      <w:r>
        <w:rPr>
          <w:sz w:val="28"/>
          <w:szCs w:val="28"/>
          <w:lang w:val="uk-UA" w:eastAsia="en-US"/>
        </w:rPr>
        <w:t xml:space="preserve"> 199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>. (із змінами і допов</w:t>
        <w:softHyphen/>
        <w:t>неннями, внесеними згідно із Законом України від</w:t>
      </w:r>
      <w:r>
        <w:rPr>
          <w:sz w:val="28"/>
          <w:szCs w:val="28"/>
          <w:lang w:val="uk-UA" w:eastAsia="en-US"/>
        </w:rPr>
        <w:t xml:space="preserve"> 14 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  <w:lang w:val="uk-UA" w:eastAsia="en-US"/>
        </w:rPr>
        <w:t xml:space="preserve"> 199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>. // Відомості Верховної Ради України.</w:t>
      </w:r>
      <w:r>
        <w:rPr>
          <w:sz w:val="28"/>
          <w:szCs w:val="28"/>
          <w:lang w:val="uk-UA" w:eastAsia="en-US"/>
        </w:rPr>
        <w:t xml:space="preserve"> – 1991. -№</w:t>
      </w:r>
      <w:r>
        <w:rPr>
          <w:sz w:val="28"/>
          <w:szCs w:val="28"/>
          <w:lang w:val="uk-UA"/>
        </w:rPr>
        <w:t xml:space="preserve"> 21. - Ст. 25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WW8Num11z3">
    <w:name w:val="WW8Num11z3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Normal1">
    <w:name w:val="Normal Знак"/>
    <w:qFormat/>
    <w:rPr>
      <w:rFonts w:cs="Times New Roman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5">
    <w:name w:val="FR5"/>
    <w:qFormat/>
    <w:pPr>
      <w:widowControl w:val="false"/>
      <w:bidi w:val="0"/>
      <w:spacing w:lineRule="auto" w:line="259"/>
      <w:ind w:firstLine="36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45" w:leader="dot"/>
      </w:tabs>
      <w:ind w:left="900" w:hanging="66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2:00:00Z</dcterms:created>
  <dc:creator>TFC</dc:creator>
  <dc:description/>
  <cp:keywords/>
  <dc:language>en-US</dc:language>
  <cp:lastModifiedBy>SYSTEM</cp:lastModifiedBy>
  <dcterms:modified xsi:type="dcterms:W3CDTF">2011-09-24T22:00:00Z</dcterms:modified>
  <cp:revision>2</cp:revision>
  <dc:subject/>
  <dc:title>Дніпропетровський державний університет</dc:title>
</cp:coreProperties>
</file>