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80" w:leader="none"/>
        </w:tabs>
        <w:spacing w:lineRule="auto" w:line="360"/>
        <w:jc w:val="both"/>
        <w:rPr/>
      </w:pPr>
      <w:r>
        <w:rPr>
          <w:color w:val="000000"/>
          <w:sz w:val="28"/>
          <w:szCs w:val="28"/>
          <w:lang w:val="en-US" w:eastAsia="en-US"/>
        </w:rPr>
        <w:t>1. Понятие сущность и значение заключения под стражу</w:t>
      </w:r>
    </w:p>
    <w:p>
      <w:pPr>
        <w:pStyle w:val="Normal"/>
        <w:tabs>
          <w:tab w:val="clear" w:pos="708"/>
          <w:tab w:val="left" w:pos="480" w:leader="none"/>
        </w:tabs>
        <w:spacing w:lineRule="auto" w:line="360"/>
        <w:jc w:val="both"/>
        <w:rPr/>
      </w:pPr>
      <w:r>
        <w:rPr>
          <w:color w:val="000000"/>
          <w:sz w:val="28"/>
          <w:szCs w:val="28"/>
          <w:lang w:val="en-US" w:eastAsia="en-US"/>
        </w:rPr>
        <w:t>2. Основания и порядок заключения под стражу</w:t>
      </w:r>
    </w:p>
    <w:p>
      <w:pPr>
        <w:pStyle w:val="Normal"/>
        <w:tabs>
          <w:tab w:val="clear" w:pos="708"/>
          <w:tab w:val="left" w:pos="480" w:leader="none"/>
        </w:tabs>
        <w:spacing w:lineRule="auto" w:line="360"/>
        <w:jc w:val="both"/>
        <w:rPr/>
      </w:pPr>
      <w:r>
        <w:rPr>
          <w:color w:val="000000"/>
          <w:sz w:val="28"/>
          <w:szCs w:val="28"/>
          <w:lang w:val="en-US" w:eastAsia="en-US"/>
        </w:rPr>
        <w:t>3. Сроки содержания под стражей</w:t>
      </w:r>
    </w:p>
    <w:p>
      <w:pPr>
        <w:pStyle w:val="Normal"/>
        <w:tabs>
          <w:tab w:val="clear" w:pos="708"/>
          <w:tab w:val="left" w:pos="480" w:leader="none"/>
        </w:tabs>
        <w:spacing w:lineRule="auto" w:line="360"/>
        <w:jc w:val="both"/>
        <w:rPr/>
      </w:pPr>
      <w:r>
        <w:rPr>
          <w:color w:val="000000"/>
          <w:sz w:val="28"/>
          <w:szCs w:val="28"/>
          <w:lang w:val="en-US" w:eastAsia="en-US"/>
        </w:rPr>
        <w:t>4. Обжалование законности заключения и содержания под стражей</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Style21"/>
        <w:spacing w:lineRule="auto" w:line="360"/>
        <w:ind w:firstLine="709"/>
        <w:jc w:val="both"/>
        <w:rPr>
          <w:color w:val="000000"/>
          <w:sz w:val="28"/>
          <w:szCs w:val="28"/>
          <w:lang w:val="en-US" w:eastAsia="en-US"/>
        </w:rPr>
      </w:pPr>
      <w:r>
        <w:rPr>
          <w:b/>
          <w:color w:val="000000"/>
          <w:sz w:val="28"/>
          <w:szCs w:val="28"/>
          <w:lang w:val="en-US" w:eastAsia="en-US"/>
        </w:rPr>
        <w:t>Введение</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ind w:firstLine="709"/>
        <w:jc w:val="both"/>
        <w:rPr>
          <w:color w:val="000000"/>
          <w:sz w:val="28"/>
          <w:szCs w:val="28"/>
          <w:lang w:val="en-US" w:eastAsia="en-US"/>
        </w:rPr>
      </w:pPr>
      <w:r>
        <w:rPr>
          <w:color w:val="000000"/>
          <w:sz w:val="28"/>
          <w:szCs w:val="28"/>
          <w:lang w:val="en-US" w:eastAsia="en-US"/>
        </w:rPr>
        <w:t xml:space="preserve">Принуждение в современном российском уголовном судопроизводстве, как и в предыдущие годы, играет немаловажную роль в обеспечении нормального хода расследования и производства по уголовному делу и устранении препятствий, возникающих в результате действий участников, как предусмотренных, так и непредусмотренных уголовно-процессуальным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й чертой любого вида принуждения является сопровождающееся им ограничение прав и свобод, различных по комплексу, кругу и значимости; именно ограничение, а не нарушение прав предписывает закон. В каждом конкретном случае объем применения принуждения, а соответственно и степени ограничения правомочий будет зависеть от степени осознанной необходимости и индивидуальных особенностей поведения и положения лица, к которому оно применяется, будут приняты именно те меры принуждения, которых заслуживает лиц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всех мер процессуального принуждения особое место занимают меры пресечения, носящие обеспечительный характер в ходе уголовного судопроизводства, в той или иной мере ограничивающие права лиц, подозреваемых или обвиняемых в совершении преступления и применяемые в соответствии с законом. Применение такой меры как заключение под стражу – во многих случаях оправданный шаг, гарантирующий нормальный ход расследования уголовного дела, обеспечивающий безопасность лиц, вовлеченных в уголовный процесс, способствующий положительному результату при расследовании – достижению одной из целей уголовного судопроизводства – защиты прав и законных интересов лиц, потерпевших от преступлений. В связи с имеющимися пробелами в уголовно-процессуальном законодательстве, применение указанной меры пресечения не всегда соответствует оценочному критерию необходимости, в связи, с чем в немногих случаях является неоправданным. </w:t>
      </w:r>
      <w:r>
        <w:br w:type="page"/>
      </w:r>
    </w:p>
    <w:p>
      <w:pPr>
        <w:pStyle w:val="Normal"/>
        <w:numPr>
          <w:ilvl w:val="0"/>
          <w:numId w:val="1"/>
        </w:numPr>
        <w:tabs>
          <w:tab w:val="clear" w:pos="708"/>
          <w:tab w:val="left" w:pos="-1800" w:leader="none"/>
        </w:tabs>
        <w:spacing w:lineRule="auto" w:line="360"/>
        <w:ind w:left="0" w:firstLine="720"/>
        <w:jc w:val="both"/>
        <w:rPr>
          <w:b/>
          <w:b/>
          <w:color w:val="000000"/>
          <w:sz w:val="28"/>
          <w:szCs w:val="28"/>
          <w:lang w:val="en-US" w:eastAsia="en-US"/>
        </w:rPr>
      </w:pPr>
      <w:r>
        <w:rPr>
          <w:b/>
          <w:color w:val="000000"/>
          <w:sz w:val="28"/>
          <w:szCs w:val="28"/>
          <w:lang w:val="en-US" w:eastAsia="en-US"/>
        </w:rPr>
        <w:t>Понятие, сущность и значение заключения под страж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смотренные уголовно-процессуальным законом меры пресечения направлены на предупреждение и пресечение противоправных действий лиц, в отношении которых они применяются в целях успешного расследования и разрешения уголовного дела и обеспечения надлежащей реализации уголовного судопроизводства и заключаются во временном ограничении их прав и свобод. Каждой из семи мер пресечения в различной степени допускается ограничение прав и свобод граждан в рамках уголовного судопроизводства. Наиболее строгой из них и в большей степени ограничивающей права граждан является заключение под стражу.</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под стражу можно определить как меру пресечения, состоящую в принудительной изоляции обвиняемого (в исключительных случаях - подозреваемого) и содержании его под стражей в специально предназначенном для этого учреждении, в целях обеспечения процесса расследования и судебного рассмотрения уголовного дела, а также исполнения приговора.</w:t>
      </w:r>
    </w:p>
    <w:p>
      <w:pPr>
        <w:pStyle w:val="Normal"/>
        <w:spacing w:lineRule="auto" w:line="360"/>
        <w:ind w:firstLine="709"/>
        <w:jc w:val="both"/>
        <w:rPr/>
      </w:pPr>
      <w:r>
        <w:rPr>
          <w:color w:val="000000"/>
          <w:sz w:val="28"/>
          <w:szCs w:val="28"/>
          <w:lang w:val="en-US" w:eastAsia="en-US"/>
        </w:rPr>
        <w:t>Заключение под стражу (ст. 108 УПК РФ), как и все меры пресечения, характеризуется следующими призна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они применяются к обвиняемому, в исключительных случаях - к подозреваемому и никогда не применяются к иным участникам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менение их возможно только по возбужденному уголовн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3) для их применения необходимы доказательства, подтверждающие участие лица в совершении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они не являются средством доказывания по уголовному делу. Применение меры пресечения само по себе не есть доказательство совершения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одновременно к лицу может быть применена лишь одна мера пресечения.</w:t>
      </w:r>
    </w:p>
    <w:p>
      <w:pPr>
        <w:pStyle w:val="Normal"/>
        <w:autoSpaceDE w:val="false"/>
        <w:spacing w:lineRule="auto" w:line="360"/>
        <w:ind w:firstLine="709"/>
        <w:jc w:val="both"/>
        <w:rPr/>
      </w:pPr>
      <w:r>
        <w:rPr>
          <w:color w:val="000000"/>
          <w:sz w:val="28"/>
          <w:szCs w:val="28"/>
          <w:lang w:val="en-US" w:eastAsia="en-US"/>
        </w:rPr>
        <w:t>Сущность данной меры пресечения состоит в принятии решения о заключении под стражу обвиняемого (подозреваемого), водворении его в следственных изолятор (в иное место, заменяющее следственный изолятор, которыми могут являться учреждения уголовно-исполнительной системы Министерства юстиции Российской Федерации, исполняющие уголовное наказание в виде лишения свободы и гауптвахты.</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и содержании его там под стражей до начала фактического исполнения обвинительного приговора к лишению свободы, если данная мера пресечения не будет отменена либо изменена. </w:t>
      </w:r>
    </w:p>
    <w:p>
      <w:pPr>
        <w:pStyle w:val="21"/>
        <w:autoSpaceDE w:val="true"/>
        <w:spacing w:lineRule="auto" w:line="360"/>
        <w:ind w:firstLine="709"/>
        <w:rPr>
          <w:color w:val="000000"/>
          <w:sz w:val="28"/>
          <w:szCs w:val="28"/>
          <w:lang w:val="en-US" w:eastAsia="en-US"/>
        </w:rPr>
      </w:pPr>
      <w:r>
        <w:rPr>
          <w:color w:val="000000"/>
          <w:sz w:val="28"/>
          <w:szCs w:val="28"/>
          <w:lang w:val="en-US" w:eastAsia="en-US"/>
        </w:rPr>
        <w:t>Правовые основы заключения под стражу, содержания под стражей и освобождения из-под стражи устанавливают:</w:t>
      </w:r>
    </w:p>
    <w:p>
      <w:pPr>
        <w:pStyle w:val="21"/>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Конституция РФ;</w:t>
      </w:r>
    </w:p>
    <w:p>
      <w:pPr>
        <w:pStyle w:val="21"/>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УПК РФ;</w:t>
      </w:r>
    </w:p>
    <w:p>
      <w:pPr>
        <w:pStyle w:val="21"/>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Федеральный закон от 15 июля 1995 г. N 103-ФЗ "О содержании под стражей подозреваемых и обвиняемых в совершении преступлений".</w:t>
      </w:r>
      <w:r>
        <w:rPr>
          <w:rStyle w:val="FootnoteCharacters"/>
          <w:rStyle w:val="FootnoteAnchor"/>
          <w:color w:val="000000"/>
          <w:sz w:val="28"/>
          <w:szCs w:val="28"/>
          <w:lang w:val="en-US" w:eastAsia="en-US"/>
        </w:rPr>
        <w:footnoteReference w:id="3"/>
      </w:r>
    </w:p>
    <w:p>
      <w:pPr>
        <w:pStyle w:val="21"/>
        <w:numPr>
          <w:ilvl w:val="0"/>
          <w:numId w:val="3"/>
        </w:numPr>
        <w:autoSpaceDE w:val="true"/>
        <w:spacing w:lineRule="auto" w:line="360"/>
        <w:ind w:left="0" w:firstLine="709"/>
        <w:rPr>
          <w:color w:val="000000"/>
          <w:sz w:val="28"/>
          <w:szCs w:val="28"/>
          <w:lang w:val="en-US" w:eastAsia="en-US"/>
        </w:rPr>
      </w:pPr>
      <w:r>
        <w:rPr>
          <w:color w:val="000000"/>
          <w:sz w:val="28"/>
          <w:szCs w:val="28"/>
          <w:lang w:val="en-US" w:eastAsia="en-US"/>
        </w:rPr>
        <w:t>Международные договоры РФ (Европейская конвенция о защите прав и основных свобод человека, Международный пакт о гражданских и политических правах, международные договоры и правовой помощи по уголовным делам, Конвенции ООН о привилегиях и иммунитетах 1946 г. и др.)</w:t>
      </w:r>
    </w:p>
    <w:p>
      <w:pPr>
        <w:pStyle w:val="21"/>
        <w:spacing w:lineRule="auto" w:line="360"/>
        <w:ind w:firstLine="709"/>
        <w:rPr>
          <w:color w:val="000000"/>
          <w:sz w:val="28"/>
          <w:lang w:val="en-US" w:eastAsia="en-US"/>
        </w:rPr>
      </w:pPr>
      <w:r>
        <w:rPr>
          <w:color w:val="000000"/>
          <w:sz w:val="28"/>
          <w:lang w:val="en-US" w:eastAsia="en-US"/>
        </w:rPr>
        <w:t>Заключение под стражу – самая тяжелая мера пресечения, поэтому она должна применяться лишь при невозможности применения иной, более мягкой меры пресечения.</w:t>
      </w:r>
    </w:p>
    <w:p>
      <w:pPr>
        <w:pStyle w:val="21"/>
        <w:spacing w:lineRule="auto" w:line="360"/>
        <w:ind w:firstLine="709"/>
        <w:rPr>
          <w:color w:val="000000"/>
          <w:sz w:val="28"/>
          <w:szCs w:val="28"/>
          <w:lang w:val="en-US" w:eastAsia="en-US"/>
        </w:rPr>
      </w:pPr>
      <w:r>
        <w:rPr>
          <w:color w:val="000000"/>
          <w:sz w:val="28"/>
          <w:szCs w:val="28"/>
          <w:lang w:val="en-US" w:eastAsia="en-US"/>
        </w:rPr>
        <w:t>Меры уголовно-процессуального пресечения составляют значительную часть мер уголовно-процессуального принуждения. Их применение всегда связано со значительным ущемлением прав и свобод определённых категорий лиц, вовлечённых в сферу уголовно-процессуальной деятельности. Заключение под стражу являясь наиболее строгой из всех мер пресечения, занимает второе место по количеству ее применения после подписки о невыезде и надлежащем поведении.</w:t>
      </w:r>
    </w:p>
    <w:p>
      <w:pPr>
        <w:pStyle w:val="21"/>
        <w:spacing w:lineRule="auto" w:line="360"/>
        <w:ind w:firstLine="709"/>
        <w:rPr/>
      </w:pPr>
      <w:r>
        <w:rPr>
          <w:color w:val="000000"/>
          <w:sz w:val="28"/>
          <w:lang w:val="en-US" w:eastAsia="en-US"/>
        </w:rPr>
        <w:t>Учитывая то, что данная мера пресечения представляет собой непосредственное вторжение в сферу прав и свобод граждан, охраняемую Конституцией РФ (право граждан на свободу и личную неприкосновенность)</w:t>
      </w:r>
      <w:r>
        <w:rPr>
          <w:rStyle w:val="FootnoteCharacters"/>
          <w:rStyle w:val="FootnoteAnchor"/>
          <w:color w:val="000000"/>
          <w:sz w:val="28"/>
          <w:lang w:val="en-US" w:eastAsia="en-US"/>
        </w:rPr>
        <w:footnoteReference w:id="4"/>
      </w:r>
      <w:r>
        <w:rPr>
          <w:color w:val="000000"/>
          <w:sz w:val="28"/>
          <w:lang w:val="en-US" w:eastAsia="en-US"/>
        </w:rPr>
        <w:t>, она применяется только по судебному решению и в отношении обвиняемого (подозреваемого) в совершении преступлений, за которые уголовным законом предусмотрено наказание в виде лишения свободы на срок свыше двух лет. В исключительных случаях эта мера пресечения может быть избрана в отношении обвиняемого (подозрева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w:t>
      </w:r>
    </w:p>
    <w:p>
      <w:pPr>
        <w:pStyle w:val="21"/>
        <w:spacing w:lineRule="auto" w:line="360"/>
        <w:ind w:firstLine="709"/>
        <w:rPr>
          <w:color w:val="000000"/>
          <w:sz w:val="28"/>
          <w:lang w:val="en-US" w:eastAsia="en-US"/>
        </w:rPr>
      </w:pPr>
      <w:r>
        <w:rPr>
          <w:color w:val="000000"/>
          <w:sz w:val="28"/>
          <w:lang w:val="en-US" w:eastAsia="en-US"/>
        </w:rPr>
        <w:t>1) подозреваемый или обвиняемый не имеет постоянного места жительства на территории Российской Федерации;</w:t>
      </w:r>
    </w:p>
    <w:p>
      <w:pPr>
        <w:pStyle w:val="21"/>
        <w:spacing w:lineRule="auto" w:line="360"/>
        <w:ind w:firstLine="709"/>
        <w:rPr>
          <w:color w:val="000000"/>
          <w:sz w:val="28"/>
          <w:szCs w:val="28"/>
          <w:lang w:val="en-US" w:eastAsia="en-US"/>
        </w:rPr>
      </w:pPr>
      <w:r>
        <w:rPr>
          <w:color w:val="000000"/>
          <w:sz w:val="28"/>
          <w:szCs w:val="28"/>
          <w:lang w:val="en-US" w:eastAsia="en-US"/>
        </w:rPr>
        <w:t>2) его личность не установл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им нарушена ранее избранная мера прес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он скрылся от органов предварительного расследования или от суда.</w:t>
      </w:r>
    </w:p>
    <w:p>
      <w:pPr>
        <w:pStyle w:val="21"/>
        <w:autoSpaceDE w:val="true"/>
        <w:spacing w:lineRule="auto" w:line="360"/>
        <w:ind w:firstLine="709"/>
        <w:rPr>
          <w:color w:val="000000"/>
          <w:sz w:val="28"/>
          <w:szCs w:val="28"/>
          <w:lang w:val="en-US" w:eastAsia="en-US"/>
        </w:rPr>
      </w:pPr>
      <w:r>
        <w:rPr>
          <w:color w:val="000000"/>
          <w:sz w:val="28"/>
          <w:szCs w:val="28"/>
          <w:lang w:val="en-US" w:eastAsia="en-US"/>
        </w:rPr>
        <w:t>К несовершеннолетнему обвиняемому (подозреваемому) заключение под стражу в качестве меры пресечения может быть применено в случае, если он обвиняется (подозревается) в совершении тяжкого или особо тяжкого преступления. Эта мера пресечения может быть избрана в отношении несовершеннолетнего обвиняемого (подозреваемого) в совершении преступления средней тяжести только в исключительных случаях, когда избрание иной меры пресечения не обеспечит надлежащего поведения несовершеннолетнего обвиняе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лючение под стражу подразумевает изоляцию лица от общества и нахождении его под стражей в специализированных учреждениях (следственных изоляторах). Законодателем данная мера пресечения отнесена к разряду исключительных, применяемых в случаях, когда обвиняемый может скрыться либо продолжить совершение преступлений, либо незаконным образом препятствовать проведению ра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Мера пресечения в виде заключения под стражу имеет некоторое сходство и взаимосвязь с мерой уголовного наказания. Однако меру пресечения нельзя рассматривать как кару за совершенное преступление. Меры пресечения могут содержать в себе элементы процессуальной ответственности, но основное их назначение - превентивное, так как они применяются не за совершение преступления или процессуального нарушения, а для предотвращения совершения обвиняемым (подозреваемым) процессуальных нарушений и новых преступлений.</w:t>
      </w:r>
    </w:p>
    <w:p>
      <w:pPr>
        <w:pStyle w:val="Normal"/>
        <w:spacing w:lineRule="auto" w:line="360"/>
        <w:ind w:firstLine="709"/>
        <w:jc w:val="both"/>
        <w:rPr/>
      </w:pPr>
      <w:r>
        <w:rPr>
          <w:color w:val="000000"/>
          <w:sz w:val="28"/>
          <w:szCs w:val="28"/>
          <w:lang w:val="en-US" w:eastAsia="en-US"/>
        </w:rPr>
        <w:t>И в то же время процессуальный закон устанавливает зависимость меры пресечения - заключения под стражу - от наказания, предусмотренного в уголовном законе: эта мера пресечения может быть избрана только за преступление, максимальное наказание за которое превышает два года лишения свободы, в исключительных случаях - до двух лет лишения свободы (ч. 1 ст. 108 УПК РФ). С другой стороны, время содержания лица под стражей до судебного разбирательства засчитывается в сроки лишения свободы из расчета один день за один день (ч. 3 ст. 72 УК РФ). Заключение под стражу весьма сходно с уголовным наказанием в виде лишения свободы и по другой важнейшей характеристике: и то и другое состоит в изоляции от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все это, меры пресечения и меры уголовного наказания - совершенно разные правовые институты, различающиеся по ряду существенных признаков.</w:t>
      </w:r>
    </w:p>
    <w:p>
      <w:pPr>
        <w:pStyle w:val="Normal"/>
        <w:spacing w:lineRule="auto" w:line="360"/>
        <w:ind w:firstLine="709"/>
        <w:jc w:val="both"/>
        <w:rPr/>
      </w:pPr>
      <w:r>
        <w:rPr>
          <w:color w:val="000000"/>
          <w:sz w:val="28"/>
          <w:szCs w:val="28"/>
          <w:lang w:val="en-US" w:eastAsia="en-US"/>
        </w:rPr>
        <w:t>1. Меры пресечения – институт уголовного процесса, а меры уголовного наказания – институт уголовного права.</w:t>
      </w:r>
    </w:p>
    <w:p>
      <w:pPr>
        <w:pStyle w:val="Normal"/>
        <w:spacing w:lineRule="auto" w:line="360"/>
        <w:ind w:firstLine="709"/>
        <w:jc w:val="both"/>
        <w:rPr/>
      </w:pPr>
      <w:r>
        <w:rPr>
          <w:color w:val="000000"/>
          <w:sz w:val="28"/>
          <w:szCs w:val="28"/>
          <w:lang w:val="en-US" w:eastAsia="en-US"/>
        </w:rPr>
        <w:t>2. Меры пресечения применяются в связи с совершением преступления, а уголовное наказание – за совершение преступления, соразмерно характеру и степени общественной опасности преступления и личности виновного.</w:t>
      </w:r>
    </w:p>
    <w:p>
      <w:pPr>
        <w:pStyle w:val="Normal"/>
        <w:spacing w:lineRule="auto" w:line="360"/>
        <w:ind w:firstLine="709"/>
        <w:jc w:val="both"/>
        <w:rPr/>
      </w:pPr>
      <w:r>
        <w:rPr>
          <w:color w:val="000000"/>
          <w:sz w:val="28"/>
          <w:szCs w:val="28"/>
          <w:lang w:val="en-US" w:eastAsia="en-US"/>
        </w:rPr>
        <w:t>3. Мера пресечения применяется по постановлению следователя, прокурора, дознавателя, органа дознания, а на судебных стадиях – по постановлению судьи или определению суда. Уголовное наказание применяется исключительно по приговору суда.</w:t>
      </w:r>
    </w:p>
    <w:p>
      <w:pPr>
        <w:pStyle w:val="Normal"/>
        <w:spacing w:lineRule="auto" w:line="360"/>
        <w:ind w:firstLine="709"/>
        <w:jc w:val="both"/>
        <w:rPr/>
      </w:pPr>
      <w:r>
        <w:rPr>
          <w:color w:val="000000"/>
          <w:sz w:val="28"/>
          <w:szCs w:val="28"/>
          <w:lang w:val="en-US" w:eastAsia="en-US"/>
        </w:rPr>
        <w:t>4. Меры пресечения действуют до вступления приговора в законную силу, а меры уголовного наказания – после вступления приговора в законную силу. Возможны следственные ситуации, при которых мера пресечения (чаще всего заключение под стражу) избирается лицу, отбывающему уголовное наказание по приговору суда: когда осужденный совершает новое преступление либо когда осужденному предъявляется обвинение в совершении преступления до приговора суда. Перечисленные ситуации являются скорее исключением из общего правила, в соответствии с которым, как только приговор суда вступает в законную силу, мера пресечения прекращается, а наказание начинает исполн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5.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 2 ст. 43 УК РФ). В отличие от мер уголовного наказания, меры пресечения не должны иметь карательного характера, хотя необходимо признать, что заключение под стражу неизбежно несет в себе элемент кары, так как связано с изоляцией от общества, а в реальных условиях следственного изолятора - и с физическими ли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6. Подозреваемые и обвиняемые, в отношении которых избрана мера пресечения - заключение под стражу - содержатся в следственных изоляторах, а осужденные к лишению свободы - в исправительных учреждениях системы ФСИН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лючение под стражу – самая строгая мера пресечения, существенно ограничивающая права и свободы гражданина и, прежде всего одно из важнейших прав – право на свободу и личную неприкосновенность. Поэтому заключение под стражу избирается лишь тогда, когда другие меры пресечения не могут обеспечить надлежащее поведение и неуклонение обвиняемого (подозреваемого) и при строгом соблюдении ряда гарантий, установленных законом в целях обеспечения обоснованности применения этой меры пресечения. В то же время неприменение или несвоевременное применение заключения под стражу к опасным преступникам, совершившим тяжкие преступления, может привести к совершению новых преступлений. Заключение под стражу – мера, обеспечивающая реальное пресечение противоправных действий обвиняемого (подозреваемого) на предупреждение которых направлены названные в ст. 98 УПК меры пресечения и состоящая во временной и принудительной изоляции его от общества посредством избрания в предусмотренном уголовно-процессуальным законом порядке и компетентным органом либо должностным лицом при наличии достаточных к тому осн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240" w:leader="none"/>
        </w:tabs>
        <w:spacing w:lineRule="auto" w:line="360"/>
        <w:ind w:left="0" w:firstLine="720"/>
        <w:jc w:val="both"/>
        <w:rPr>
          <w:b/>
          <w:b/>
          <w:color w:val="000000"/>
          <w:sz w:val="28"/>
          <w:szCs w:val="28"/>
          <w:lang w:val="en-US" w:eastAsia="en-US"/>
        </w:rPr>
      </w:pPr>
      <w:r>
        <w:rPr>
          <w:b/>
          <w:color w:val="000000"/>
          <w:sz w:val="28"/>
          <w:szCs w:val="28"/>
          <w:lang w:val="en-US" w:eastAsia="en-US"/>
        </w:rPr>
        <w:t>Основания и порядок заключения под страж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снованиями заключения под стражу выступают, первоначально доказательства, изобличающие лицо в совершении преступления, достаточные для предъявления обвинения (в исключительных случаях мера пресечения может быть избрана при недостаточности доказательств для предъявления обвинения, но указывающих на причастность лица к совершенному преступлению), а затем - указанные в части 1 ст. 97 УПК РФ случаи, одновременно предотвращаемые целями применения всех приведенных в ст. 98 УПК РФ мер пресечения. </w:t>
      </w:r>
    </w:p>
    <w:p>
      <w:pPr>
        <w:pStyle w:val="Normal"/>
        <w:autoSpaceDE w:val="false"/>
        <w:spacing w:lineRule="auto" w:line="360"/>
        <w:ind w:firstLine="709"/>
        <w:jc w:val="both"/>
        <w:rPr/>
      </w:pPr>
      <w:r>
        <w:rPr>
          <w:color w:val="000000"/>
          <w:sz w:val="28"/>
          <w:szCs w:val="28"/>
          <w:lang w:val="en-US" w:eastAsia="en-US"/>
        </w:rPr>
        <w:t xml:space="preserve">Эти случаи следующие и состоят в том, что лиц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скроется от дознания, предварительного следствия или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может продолжать заниматься преступной деятель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 их заключена в том, что данные случаи предполагаются, а первоосновой являются сведения, закрепленные в предусмотренном порядке и имеющие доказательственное значение, о чём упоминалось ранее. Перечень таких сведений закреплен в ст. 74 УПК РФ, и применительно к вопросу об избрании той или иной меры пресечения, ими могут являться следующие: показания потерпевшего или свидетеля, вещественные доказательства, заключения или показания эксперта, иные документы. Соответственно, на основе закрепленных в деле сведений, которые указывают на возможность совершения действий перечисленных в ст. 97 УПК РФ лицу, может быть избрана та или иная мера пресечения с учетом и в некоторой зависимости от обстоятельств и сведений, представляемых ст. 98 УПК РФ. По смыслу данные сведения можно разделить на три группы доказательств:</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оказательства, указывающие на причастность лица к совершенному преступлению;</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казательства, указывающие на вероятность сокрытия лица от суда и органов предварительного следствия, совершение новых преступлений, воспрепятствование производству по делу, уклонение от исполнения приговор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Сведения о тяжести совершенного преступления, состоянии здоровья, семейном положении, роде занятий.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ловиями избрания меры пресечения в отношении лица в виде заключения под стражу являются невозможность применения иной более мягкой меры пресечения и совершение преступления, за которое предусмотрено наказание в виде двух лет лишения свободы. Первое условие предполагает наличие таких доказательств, которые подтверждают обстоятельства, делающие неэффективными иные менее строгие меры пресечения в достижении целей, стоящих перед ними и перед уголовным судопроизводством и предоставляющими возможность лицу совершить, предполагаемые в ст. 97 УПК РФ действия. Кроме того, просто-напросто могут отсутствовать объективные условия для применения других мер пресечения: отсутствуют лица, хотя бы могущие поручиться за подозреваемого, обвиняемого, не являющимся военнослужащим либо проходящим военные сборы, более того несовершеннолетним, а также отсутствие денежных средств на внесение залога, отсутствие специальных учреждений, исполняющих меру пресечения в виде домашнего арест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блюдении второго условия существуют законные исклю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одозреваемый или обвиняемый не имеет постоянного места жительства на территории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его личность не установл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им нарушена ранее избранная мера прес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он скрылся от органов предварительного расследования или от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численные исключения условия касаются и несовершеннолетних, совершивших преступление средней тяжести, к которым по общему правилу данная мера пресечения применяется в случае совершения ими тяжкого или особо тяжкого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о, положения указанной выше нормы призваны обеспечивать экономию мер процессуального принуждения, однако на практике при ее применении может возникнуть ряд спорных мо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ри возможной последующей переквалификации деяния на менее тяжкое, нежели то, за которое предусмотрено наказание свыше двух лет, мера пресечения может оставаться неизмененной независимо от того, имелись ли дополнительные основания для ее избрания. Эта негативная практика может иметь место, поскольку в законе не содержится четкого указания на необходимость немедленного освобождения лица из-под стражи, если обвинение в отношении его было изменено на менее тяжкое, и отсутствуют дополнительные обстоятельства, которые позволяют применить данную меру и при обвинении в менее тяжком преступ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обвинение может быть предъявлено следствием по более тяжкой статье УК РФ, чем это деяние должно квалифицироваться в действительности, чтобы в качестве меры пресечения можно было избрать заключение под стражу. Запрет подобных действий в уголовно-процессуальном законе не установлен.</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ые проблемы могут возникнуть при избрании меры пресечения в виде заключения под стражу в отношении несовершеннолетних. Так, в соответствии с ч. 2 ст. 108 УПК РФ к несовершеннолетнему подозреваемому или обвиняемому заключение под стражу может быть применено в случае, если он подозревается в совершении тяжкого или особо тяжкого преступления. Лишь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Normal"/>
        <w:spacing w:lineRule="auto" w:line="360"/>
        <w:ind w:firstLine="709"/>
        <w:jc w:val="both"/>
        <w:rPr/>
      </w:pPr>
      <w:r>
        <w:rPr>
          <w:color w:val="000000"/>
          <w:sz w:val="28"/>
          <w:szCs w:val="28"/>
          <w:lang w:val="en-US" w:eastAsia="en-US"/>
        </w:rPr>
        <w:t>Предусмотренные ст. 97 УПК РФ основания для избрания меры пресечения нельзя толковать расширительно, поскольку они являются исключениями из фундаментальных гарантий личной свободы человека Избрание меры пресечения по основаниям, не указанным в ст. 97 УПК, является незаконным. Таким образом, "тяжесть предъявленного обвинения" не является основанием для избрания меры пресечения, поэтому данное обстоятельство самостоятельным обоснованием ходатайства об избрании меры пресечения быть не может, что, однако правоприменителями зачастую толкуется именно таковым.</w:t>
      </w:r>
    </w:p>
    <w:p>
      <w:pPr>
        <w:pStyle w:val="Normal"/>
        <w:spacing w:lineRule="auto" w:line="360"/>
        <w:ind w:firstLine="709"/>
        <w:jc w:val="both"/>
        <w:rPr/>
      </w:pPr>
      <w:r>
        <w:rPr>
          <w:color w:val="000000"/>
          <w:sz w:val="28"/>
          <w:szCs w:val="28"/>
          <w:lang w:val="en-US" w:eastAsia="en-US"/>
        </w:rPr>
        <w:t>Итак, из вышеизложенного следует вывод о том, что основаниями для избрания меры пресечения в виде заключения под стражу на предварительном следствии является наличие фактически установленных данных – доказательств – сведений, полученных в установленном уголовно-процессуальным законом порядке, закрепленных в ст. 74 УПК РФ о причастности лица к совершенному преступлению и о предполагаемых случаях совершения лицом действий, перечисленных в ч. 1 ст. 97 УП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ера пресечения в виде заключения под стражу – мера принуждения, применяемая судом в отношении лица по ходатайству следователя с согласия руководителя следственного органа, а также дознавателя с согласия прокурора. В постановлении о возбуждении ходатайства излагаются мотивы и основания, в силу которых возникла необходимость в заключении обвиняемого (подозреваемого) под стражу и невозможно избрание иной меры пресечения. К постановлению прилагаются материалы, подтверждающие обоснованность ходатайст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ходатайство возбуждается в отношении задержанного, то постановление и указанные материалы должны быть представлены судье не позднее, чем за восемь часов до истечения срока задержания. При установлении в процессе рассмотрения ходатайства о заключении под стражу фактов ограничения свободы и личной неприкосновенности граждан на срок свыше 40 часов до момента передачи материалов в суд, а тем более на срок свыше 48 часов, судьи должны применять положение ч. 4 ст. 29 УПК о направлении частного постановления.</w:t>
      </w:r>
    </w:p>
    <w:p>
      <w:pPr>
        <w:pStyle w:val="Normal"/>
        <w:spacing w:lineRule="auto" w:line="360"/>
        <w:ind w:firstLine="709"/>
        <w:jc w:val="both"/>
        <w:rPr/>
      </w:pPr>
      <w:r>
        <w:rPr>
          <w:color w:val="000000"/>
          <w:sz w:val="28"/>
          <w:szCs w:val="28"/>
          <w:lang w:val="en-US" w:eastAsia="en-US"/>
        </w:rPr>
        <w:t>В соответствии с законом рассмотрение ходатайства об избрании подозреваемому, обвиняемому меры пресечения в виде заключения под стражу проводится в открытом судебном заседании, за исключением случаев, указанных в ч. 2 ст. 241 УПК</w:t>
      </w:r>
      <w:r>
        <w:rPr>
          <w:rStyle w:val="FootnoteCharacters"/>
          <w:rStyle w:val="FootnoteAnchor"/>
          <w:color w:val="000000"/>
          <w:sz w:val="28"/>
          <w:szCs w:val="28"/>
          <w:lang w:val="en-US" w:eastAsia="en-US"/>
        </w:rPr>
        <w:footnoteReference w:id="5"/>
      </w:r>
      <w:r>
        <w:rPr>
          <w:color w:val="000000"/>
          <w:sz w:val="28"/>
          <w:szCs w:val="28"/>
          <w:lang w:val="en-US" w:eastAsia="en-US"/>
        </w:rPr>
        <w:t>. Постановление рассматривается единолично судьей районного суда или военного суда соответствующего уровня с участием обвиняемого (подозреваемого), прокурора, защитника, если он участвует в уголовном деле, по месту производства предварительного расследования либо по месту задержания в течение восьми часов с момента поступления материалов в суд (ч. 4 ст. 108 УПК РФ). Подозреваемый, задержанный в порядке, предусмотренном статьями 91 - 92 УПК РФ, доставляется в судебное заседание. В судебном заседании вправе также участвовать законный представитель несовершеннолетнего обвиняемого (подозреваемого),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w:t>
      </w:r>
    </w:p>
    <w:p>
      <w:pPr>
        <w:pStyle w:val="Normal"/>
        <w:autoSpaceDE w:val="false"/>
        <w:spacing w:lineRule="auto" w:line="360"/>
        <w:ind w:firstLine="709"/>
        <w:jc w:val="both"/>
        <w:rPr/>
      </w:pPr>
      <w:r>
        <w:rPr>
          <w:color w:val="000000"/>
          <w:sz w:val="28"/>
          <w:szCs w:val="28"/>
          <w:lang w:val="en-US" w:eastAsia="en-US"/>
        </w:rPr>
        <w:t>Исходя из общих положений уголовно-процессуального законодательства, определяющих порядок судебного производства, объема прав участников процесса и положений ч. 5 ст. 108 УПК, порядок рассмотрения материалов досудебного производства, отнесенных к исключительной компетенции суда, имеет следующую последователь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ъявление судьей, какое ходатайство рассматривается су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оклад секретаря о явке извещенных лиц;</w:t>
      </w:r>
    </w:p>
    <w:p>
      <w:pPr>
        <w:pStyle w:val="Normal"/>
        <w:autoSpaceDE w:val="false"/>
        <w:spacing w:lineRule="auto" w:line="360"/>
        <w:ind w:firstLine="709"/>
        <w:jc w:val="both"/>
        <w:rPr/>
      </w:pPr>
      <w:r>
        <w:rPr>
          <w:color w:val="000000"/>
          <w:sz w:val="28"/>
          <w:szCs w:val="28"/>
          <w:lang w:val="en-US" w:eastAsia="en-US"/>
        </w:rPr>
        <w:t>- допуск переводчика, в случаях, предусмотренных ст. 59 УПК РФ, разъяснение ему прав и ответ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становление личности подозреваемого (обвиняемого), а в случае задержания - времени задерж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ъявление состава суда, установление наличия отводов судье и судебному секретарю;</w:t>
      </w:r>
    </w:p>
    <w:p>
      <w:pPr>
        <w:pStyle w:val="Normal"/>
        <w:autoSpaceDE w:val="false"/>
        <w:spacing w:lineRule="auto" w:line="360"/>
        <w:ind w:firstLine="709"/>
        <w:jc w:val="both"/>
        <w:rPr/>
      </w:pPr>
      <w:r>
        <w:rPr>
          <w:color w:val="000000"/>
          <w:sz w:val="28"/>
          <w:szCs w:val="28"/>
          <w:lang w:val="en-US" w:eastAsia="en-US"/>
        </w:rPr>
        <w:t>- разъяснение прав и обязанностей подозреваемому (обвиняемому), а при наличии - и их законному представителю (ст.ст. 46 и 47 УПК РФ - в мере, относящейся к содержанию заседания);</w:t>
      </w:r>
    </w:p>
    <w:p>
      <w:pPr>
        <w:pStyle w:val="Normal"/>
        <w:autoSpaceDE w:val="false"/>
        <w:spacing w:lineRule="auto" w:line="360"/>
        <w:ind w:firstLine="709"/>
        <w:jc w:val="both"/>
        <w:rPr/>
      </w:pPr>
      <w:r>
        <w:rPr>
          <w:color w:val="000000"/>
          <w:sz w:val="28"/>
          <w:szCs w:val="28"/>
          <w:lang w:val="en-US" w:eastAsia="en-US"/>
        </w:rPr>
        <w:t>- в случае явки потерпевшего, его законного представителя - разъяснение им положений ст.ст. 42, 45 УПК РФ в мере, относящейся к содержанию засед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глашение следователем, дознавателем или прокурором описательно-мотивировочной и резолютивной частей постановления, предоставление ему права дополнительного обоснования постано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слушивание (а не допрос) иных лиц, явившихся в судебное заседание: подозреваемого (обвиняемого), их законного представителя, потерпевшего и его законного представителя, защитника. Представляется, что в данном судебном заседании именно судья вправе задавать вопросы. К судье должны апеллировать участники процесса, обращая внимание на отдельные обстоятельства дела и неясности позиции другой стороны, что может лишь побудить судью задать стороне соответствующий вопрос;</w:t>
      </w:r>
    </w:p>
    <w:p>
      <w:pPr>
        <w:pStyle w:val="Normal"/>
        <w:autoSpaceDE w:val="false"/>
        <w:spacing w:lineRule="auto" w:line="360"/>
        <w:ind w:firstLine="709"/>
        <w:jc w:val="both"/>
        <w:rPr/>
      </w:pPr>
      <w:r>
        <w:rPr>
          <w:color w:val="000000"/>
          <w:sz w:val="28"/>
          <w:szCs w:val="28"/>
          <w:lang w:val="en-US" w:eastAsia="en-US"/>
        </w:rPr>
        <w:t>- оглашение материалов, приобщенных к постановлению органов предварительного расследования и выслушивание по ним объяснений участников процесса;</w:t>
      </w:r>
    </w:p>
    <w:p>
      <w:pPr>
        <w:pStyle w:val="Normal"/>
        <w:autoSpaceDE w:val="false"/>
        <w:spacing w:lineRule="auto" w:line="360"/>
        <w:ind w:firstLine="709"/>
        <w:jc w:val="both"/>
        <w:rPr/>
      </w:pPr>
      <w:r>
        <w:rPr>
          <w:color w:val="000000"/>
          <w:sz w:val="28"/>
          <w:szCs w:val="28"/>
          <w:lang w:val="en-US" w:eastAsia="en-US"/>
        </w:rPr>
        <w:t>- предоставление сторонам права на заключительные реплики;</w:t>
      </w:r>
    </w:p>
    <w:p>
      <w:pPr>
        <w:pStyle w:val="Normal"/>
        <w:autoSpaceDE w:val="false"/>
        <w:spacing w:lineRule="auto" w:line="360"/>
        <w:ind w:firstLine="709"/>
        <w:jc w:val="both"/>
        <w:rPr/>
      </w:pPr>
      <w:r>
        <w:rPr>
          <w:color w:val="000000"/>
          <w:sz w:val="28"/>
          <w:szCs w:val="28"/>
          <w:lang w:val="en-US" w:eastAsia="en-US"/>
        </w:rPr>
        <w:t>- удаление в совещательную комнату для вынесения постан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глашение постановления, разъяснение порядка его обжалования, установленного ст. 123–127 УПК РФ.</w:t>
      </w:r>
    </w:p>
    <w:p>
      <w:pPr>
        <w:pStyle w:val="Normal"/>
        <w:spacing w:lineRule="auto" w:line="360"/>
        <w:ind w:firstLine="709"/>
        <w:jc w:val="both"/>
        <w:rPr/>
      </w:pPr>
      <w:r>
        <w:rPr>
          <w:color w:val="000000"/>
          <w:sz w:val="28"/>
          <w:szCs w:val="28"/>
          <w:lang w:val="en-US" w:eastAsia="en-US"/>
        </w:rPr>
        <w:t>Постановление должно содержать оценку доводов (мотивов) ходатайства и вытекающие из этой оценки аргументы (доводы, мотивы) судебного решения</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Рассматривая ходатайство об избрании подозреваемому, обвиняемому в качестве меры пресечения заключения под стражу, судья не вправе входить в обсуждение вопроса о виновности лица в инкриминируемом ему преступлени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По окончании рассмотрения ходатайства судья вправе вынести следующие решения:</w:t>
      </w:r>
    </w:p>
    <w:p>
      <w:pPr>
        <w:pStyle w:val="Style21"/>
        <w:spacing w:lineRule="auto" w:line="360"/>
        <w:ind w:firstLine="709"/>
        <w:jc w:val="both"/>
        <w:rPr>
          <w:color w:val="000000"/>
          <w:sz w:val="28"/>
          <w:szCs w:val="28"/>
          <w:lang w:val="en-US" w:eastAsia="en-US"/>
        </w:rPr>
      </w:pPr>
      <w:r>
        <w:rPr>
          <w:color w:val="000000"/>
          <w:sz w:val="28"/>
          <w:szCs w:val="28"/>
          <w:lang w:val="en-US" w:eastAsia="en-US"/>
        </w:rPr>
        <w:t>1) об избрании в отношении подозреваемого или обвиняемого меры пресечения в виде заключения под страж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об отказе в удовлетворении ходатайства, при этом лицо, ранее задержанное в порядке ст. 91 УПК РФ подлежит немедленному освобождению из зала суда вне зависимости от истечения 48 часов с момента задержания. Данное правило неукоснительно следует также применять, если отпали основания к продлению срока задержания свыше 48 часов. </w:t>
      </w:r>
    </w:p>
    <w:p>
      <w:pPr>
        <w:pStyle w:val="Normal"/>
        <w:spacing w:lineRule="auto" w:line="360"/>
        <w:ind w:firstLine="709"/>
        <w:jc w:val="both"/>
        <w:rPr/>
      </w:pPr>
      <w:r>
        <w:rPr>
          <w:color w:val="000000"/>
          <w:sz w:val="28"/>
          <w:szCs w:val="28"/>
          <w:lang w:val="en-US" w:eastAsia="en-US"/>
        </w:rPr>
        <w:t>3) об откладывании принятия окончательного решения по ходатайству стороны на срок не более чем семьдесят два часа для представления ею дополнительных доказательств обоснованности или необоснованности избрания меры пресечения в виде заключения под стражу. В этом случае судья указывает в постановлении дату и время, до которого он продлевает срок задержания. Если судья не усматривает оснований для избрания меры пресечения в виде содержания под стражей, он имеет право самостоятельно избрать в отношении обвиняемого меру пресечения в виде залога либо домашнего ареста с учетом обстоятельств, свидетельствующих о личности подозреваемого, обвиняемого, указанных в ст. 99 УПК РФ.</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Постановление судьи подлежит немедленному исполнению. Затрагивая вопрос о продлении срока задержания, следует отметить, что оно недопустимо, если основания, перечисленные в ст. 91 УПК РФ, отсутствуют, а сторона обвинения ходатайствует о продлении судом срока задержания с целью поиска дока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 </w:t>
      </w:r>
    </w:p>
    <w:p>
      <w:pPr>
        <w:pStyle w:val="Normal"/>
        <w:spacing w:lineRule="auto" w:line="360"/>
        <w:ind w:firstLine="709"/>
        <w:jc w:val="both"/>
        <w:rPr/>
      </w:pPr>
      <w:r>
        <w:rPr>
          <w:color w:val="000000"/>
          <w:sz w:val="28"/>
          <w:szCs w:val="28"/>
          <w:lang w:val="en-US" w:eastAsia="en-US"/>
        </w:rPr>
        <w:t>Копия постановления об избрании меры пресечения немедленно вручается под роспись лицу, в отношении которого оно вынесено, а также его защитнику и законному представителю по их просьбе (ч. 2 ст. 101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трех суток со дня его вынесения. Судья кассационной инстанции принимает решение по жалобе или представлению не позднее чем через трое суток со дня их по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опрос об избрании в отношении лица меры пресечения в виде заключения под стражу возбуждается следователем, дознавателем с последующим утверждением руководителем следственного органа, прокурором соответственно. Ходатайство рассматривается единолично судьей в открытом судебном заседании с участием обвиняемого (подозреваемого), защитника, законного представителя при необходимости. Принятие судебного решения в отсутствие лица в отношении, которого применяется мера пресечения, допустима только в случае объявления обвиняемого в международный розыск. По результатам рассмотрения ходатайства судьей выносится одно из альтернативных ре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 избрании в отношении подозреваемого или обвиняемого меры пресечения в виде заключения под страж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об отказе в удовлетворении ходатай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о продлении срока задерж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тказе в удовлетворении ходатайства повторное обращение в суд для избрания указанной меры пресечения по тому же уголовному делу и в отношении того же лица допускается при установлении новых ос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1"/>
        </w:numPr>
        <w:tabs>
          <w:tab w:val="clear" w:pos="708"/>
          <w:tab w:val="left" w:pos="1080" w:leader="none"/>
          <w:tab w:val="center" w:pos="4920" w:leader="none"/>
        </w:tabs>
        <w:autoSpaceDE w:val="false"/>
        <w:spacing w:lineRule="auto" w:line="360"/>
        <w:ind w:left="0" w:firstLine="709"/>
        <w:jc w:val="both"/>
        <w:rPr>
          <w:b/>
          <w:b/>
          <w:color w:val="000000"/>
          <w:sz w:val="28"/>
          <w:szCs w:val="28"/>
          <w:lang w:val="en-US" w:eastAsia="en-US"/>
        </w:rPr>
      </w:pPr>
      <w:r>
        <w:rPr>
          <w:b/>
          <w:color w:val="000000"/>
          <w:sz w:val="28"/>
          <w:szCs w:val="28"/>
          <w:lang w:val="en-US" w:eastAsia="en-US"/>
        </w:rPr>
        <w:t>Сроки содержания под стражей</w:t>
      </w:r>
    </w:p>
    <w:p>
      <w:pPr>
        <w:pStyle w:val="Normal"/>
        <w:widowControl w:val="false"/>
        <w:tabs>
          <w:tab w:val="clear" w:pos="708"/>
          <w:tab w:val="center" w:pos="492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Конституционные гарантии прав личности и эффективность уголовного судопроизводства требуют строгого соблюдения установленных законом сроков содержания обвиняемых (подозреваемых) под стражей. Это требование сформулировано в ч. 2 ст. 10, а также в ч. 1 ст. 109 У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держание под стражей при расследовании преступлений по общему правилу не может превышать 2 месяца. Однако в случае невозможности закончить предварительное следствие в срок 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на срок до 6 месяцев в порядке, установленном частью третьей статьи 108 УПК РФ.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прокурора субъекта Российской Федерации или приравненного к нему военного прокурора, до 12 месяцев.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верховного суда республики, краевого или областного суда и суда автономного округа или военного суда соответствующего уровня по ходатайству следователя, внесенному с согласия Генерального прокурора Российской Федерации или его заместителя, до 18 месяцев. По общему правилу предельный восемнадцатимесячный срок содержания обвиняемого под стражей при расследовании уголовного дела продлению не подлежит и при его истечении обвиняемый освобождается из-под стражи. Но из этого правила сделано одно исключение: восемнадцатимесячный срок содержания обвиняемого под стражей может быть продлен судьей до момента завершения процедуры ознакомления обвиняемого и его защитника с материалами уголовного дела и направления данного дела в суд по подсуд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под стражей при производстве предварительного следствия и дознания ограничено достаточно коротким сроком, не превышающим обычный срок предварительного следствия, потому, что мера пресечения — заключение под стражу применена к лицам, не признанным виновными, а лишь обвиняемым в преступлении. Это обязывает, в частности, к быстрому производству следствия и к осмотрительному и экономному использованию такой меры пресечения, какой является заключение под стражу. Содержание под стражей сверх установленных законом сроков – грубое нарушение прав и свобод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ление срока содержания под стражей допускается только при наличии указанных в законе оснований, только компетентными прокурорами и в соответствии с достаточно сложной процедурой, побуждающей к ускорению принятия решений о завершении расследования или замене заключения под стражу при соответствующих условиях менее строгой мерой пресечения.</w:t>
      </w:r>
    </w:p>
    <w:p>
      <w:pPr>
        <w:pStyle w:val="Normal"/>
        <w:widowControl w:val="false"/>
        <w:autoSpaceDE w:val="false"/>
        <w:spacing w:lineRule="auto" w:line="360"/>
        <w:ind w:firstLine="709"/>
        <w:jc w:val="both"/>
        <w:rPr/>
      </w:pPr>
      <w:r>
        <w:rPr>
          <w:color w:val="000000"/>
          <w:sz w:val="28"/>
          <w:szCs w:val="28"/>
          <w:lang w:val="en-US" w:eastAsia="en-US"/>
        </w:rPr>
        <w:t xml:space="preserve">Срок содержания под стражей может быть продлён в случае, невозможности закончить расследование в каждый из установленных сроков расследования и до истечения очередного срока содержания под стражей. Второе условие, при котором возможно продление срока, – отсутствие оснований для отмены меры пресечения, замены её менее строго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ч. 5 ст. 109 УПК РФ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установленного частями второй и третьей ст. 109 УПК РФ.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В случае, когда 30 суток для ознакомления с материалами уголовного дела им оказалось недостаточно, при соблюдении иных условий, следователь с согласия руководителя следственного органа по субъекту Российской Федерации вправе не позднее чем за 7 суток до истечения предельного срока содержания под стражей возбудить ходатайство о продлении этого срока перед судом, указанным в части третьей статьи 31 УПК РФ, или военным судом соответствующего уровня.</w:t>
      </w:r>
    </w:p>
    <w:p>
      <w:pPr>
        <w:pStyle w:val="Normal"/>
        <w:widowControl w:val="false"/>
        <w:autoSpaceDE w:val="false"/>
        <w:spacing w:lineRule="auto" w:line="360"/>
        <w:ind w:firstLine="709"/>
        <w:jc w:val="both"/>
        <w:rPr/>
      </w:pPr>
      <w:r>
        <w:rPr>
          <w:color w:val="000000"/>
          <w:sz w:val="28"/>
          <w:szCs w:val="28"/>
          <w:lang w:val="en-US" w:eastAsia="en-US"/>
        </w:rPr>
        <w:t>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 (ч. 9 ст. 109 УПК РФ).</w:t>
      </w:r>
    </w:p>
    <w:p>
      <w:pPr>
        <w:pStyle w:val="Normal"/>
        <w:widowControl w:val="false"/>
        <w:autoSpaceDE w:val="false"/>
        <w:spacing w:lineRule="auto" w:line="360"/>
        <w:ind w:firstLine="709"/>
        <w:jc w:val="both"/>
        <w:rPr/>
      </w:pPr>
      <w:r>
        <w:rPr>
          <w:color w:val="000000"/>
          <w:sz w:val="28"/>
          <w:szCs w:val="28"/>
          <w:lang w:val="en-US" w:eastAsia="en-US"/>
        </w:rPr>
        <w:t>Частями 9, 10 и 11 ст. 109 установлены шесть правил суммирования в период предварительного следствия процессуальных сроков содержания под стражей конкретного обвиняемого. 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рок содержания под стражей также засчитывается врем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на которое лицо было задержано в качестве подозреваем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домашнего аре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принудительного нахождения в медицинском или психиатрическом стационаре по решению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о статьей 460 У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овторном заключении под стражу подозреваемого или обвиняемого по тому же уголовному делу, а также по соединенному с ним или выделенному из него, срок содержания под стражей исчисляется с учетом времени, проведенного обвиняемым (подозреваемым) под стражей ранее (ч. 11 ст. 109 У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бщий срок содержания под стражей не может превышать 2 месяцев при производстве предварительного следствия. Предельный срок содержания под стражей при расследовании уголовного дела (за исключением случаев продления срока для ознакомления обвиняемого и его защитника с материалами уголовного дела) составляет 18 месяцев, при наличии условий и порядка продления, указанных в уголовно-процессуальном закон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color w:val="000000"/>
          <w:sz w:val="28"/>
          <w:szCs w:val="28"/>
          <w:lang w:val="en-US" w:eastAsia="en-US"/>
        </w:rPr>
      </w:pPr>
      <w:r>
        <w:rPr>
          <w:b/>
          <w:color w:val="000000"/>
          <w:sz w:val="28"/>
          <w:szCs w:val="28"/>
          <w:lang w:val="en-US" w:eastAsia="en-US"/>
        </w:rPr>
        <w:t>Обжалование законности заключения и содержания под страж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ность, обоснованность и справедливость постановления судьи, принятого по результатам рассмотрения ходатайства об избрании меры пресечения в виде заключения под стражу или об отказе в этом, могут быть обжалованы в вышестоящий суд в кассационном порядке в течение трех суток со дня его вынесения (ч. 11 ст. 108 УПК). Право принесения жалобы на постановление, принятое судьей по результатам рассмотрения ходатайства об избрании меры пресечения в виде заключения под стражу в отношении подозреваемого, обвиняемого, помимо их самих принадлежит их защитникам, а также законным представителям несовершеннолетних подозреваемых, обвиняемых. Постановление судьи об избрании в качестве меры пресечения заключения под стражу или об отказе в этом может быть также обжаловано в вышестоящий суд путем принесения кассационного представления прокурором. Суд кассационной инстанции принимает решение по жалобе или представлению прокурора не позднее чем через трое суток со дня их поступления с материалом из суда, рассматривавшего ходатайство о заключении под страж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ч. 11 ст. 108 УПК решение суда кассационной инстанции об отмене постановления судьи об избрании меры пресечения в виде заключения под стражу подлежит немедленному исполнению. Отказ кассационной инстанции освободить подозреваемого, обвиняемого из-под стражи не может быть мотивирован тем, что постановление судьи о заключении их под стражу отменено только по формальным основаниям. Вместе с тем, как показывает практика, корректное урегулирование данного вопроса в полном объеме возможно только путем учреждения апелляционной формы судебного контроля, в рамках которого вышестоящий суд вправе не только отменить решение нижестоящего суда о незаконном, необоснованном и несправедливом заключении под стражу, но и самостоятельно применить закон о заключении обвиняемого, подозреваемого под стражу.</w:t>
      </w:r>
      <w:bookmarkStart w:id="0" w:name="part_398"/>
      <w:bookmarkEnd w:id="0"/>
    </w:p>
    <w:p>
      <w:pPr>
        <w:pStyle w:val="Normal"/>
        <w:spacing w:lineRule="auto" w:line="360"/>
        <w:ind w:firstLine="709"/>
        <w:jc w:val="both"/>
        <w:rPr/>
      </w:pPr>
      <w:r>
        <w:rPr>
          <w:color w:val="000000"/>
          <w:sz w:val="28"/>
          <w:szCs w:val="28"/>
          <w:lang w:val="en-US" w:eastAsia="en-US"/>
        </w:rPr>
        <w:t>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 (ч. 9 ст. 108 УПК). В данном случае речь идет о появлении в распоряжении органов предварительного расследования новых доказательств о причастности подозреваемого, обвиняемого к совершению инкриминируемых им преступлений, фактов, подтверждающих необходимость их заключения под стражу по формальным основаниям. К таковым следует относить: нарушение избранной в отношении них иной меры пресечения, негативное воздействие на участников процесса, совершение нового преступления.</w:t>
      </w:r>
    </w:p>
    <w:p>
      <w:pPr>
        <w:pStyle w:val="Normal"/>
        <w:spacing w:lineRule="auto" w:line="360"/>
        <w:ind w:firstLine="709"/>
        <w:jc w:val="both"/>
        <w:rPr/>
      </w:pPr>
      <w:bookmarkStart w:id="1" w:name="part_402"/>
      <w:bookmarkEnd w:id="1"/>
      <w:r>
        <w:rPr>
          <w:color w:val="000000"/>
          <w:sz w:val="28"/>
          <w:szCs w:val="28"/>
          <w:lang w:val="en-US" w:eastAsia="en-US"/>
        </w:rPr>
        <w:t>В силу ч. 11 ст. 108 УПК решение суда кассационной инстанции, принятое по результатам рассмотрения постановления судьи о заключении подозреваемого, обвиняемого под стражу, может быть обжаловано в порядке надзора по правилам, установленным гл. 48 УПК. Право принесения надзорной жалобы в данном случае принадлежат подозреваемому, обвиняемому, а также их защитникам и законным представителям. Решение суда кассационной инстанции может быть обжаловано и путем принесения надзорного представления соответствующими прокурорами. Суд надзорной инстанции принимает решение по надзорной жалобе или надзорному представлению прокурора в порядке, предусмотренном гл. 48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ие адвоката в различных видах судебно-контрольного производства, ведущихся судом (судами) параллельно проведению оперативно-розыскных мероприятий, предварительному расследованию, прокурорскому надзору и ведомственному контролю, является составной частью его работы по уголовному делу на досудебных этапах уголовного судопроизводства как в форме защитника подозреваемого, обвиняемого, так и форме представителя любого иного участника процесса. С учетом того, что судебный контроль по отношению к собственно правосудию носит предупредительный и правообеспечительный характер, тактика поведения адвоката, участвующего в судебно-контрольном производстве, предопределяется его общей позицией по уголовному делу. Когда в роли защитника (представителя) в уголовном деле участвует один адвокат, а к осуществлению тех же функций в рамках судебно-контрольного производства (производств) по каким-либо причинам привлечен другой (другие), то все они обязаны действовать в рамках единой общей стратегии, поскольку законом на них возложена функция представления интересов одного и того же лица.</w:t>
      </w:r>
    </w:p>
    <w:p>
      <w:pPr>
        <w:pStyle w:val="Normal"/>
        <w:spacing w:lineRule="auto" w:line="360"/>
        <w:ind w:firstLine="709"/>
        <w:jc w:val="both"/>
        <w:rPr/>
      </w:pPr>
      <w:r>
        <w:rPr>
          <w:color w:val="000000"/>
          <w:sz w:val="28"/>
          <w:szCs w:val="28"/>
          <w:lang w:val="en-US" w:eastAsia="en-US"/>
        </w:rPr>
        <w:t>Обстоятельства, исключающие участие в судебно-контрольном производстве защитника, представителя потерпевшего, гражданского истца или гражданского ответчика, определены в ст. 72 УПК. В случае нарушения конституционных и процессуальных прав участников процесса жалоба на решения и действия (бездействие) дознавателя, следователя и прокурора заинтересованными лицами, их защитниками (представителями) подается немедленно. Порочной следует признать практику подачи жалоб на решения, действия (бездействие) должностных лиц, если при этом конституционные и процессуальные права участников уголовного судопроизводства не нарушены. В целях недопущения недоразумений адвокат, принявший по уголовному делу поручение на защиту конкретного лица, должен, в том числе и по своей личной инициативе, согласовать с лицом, осуществляющим предварительное расследование, порядок и сроки его уведомления при необходимости проведения по делу неотложных процессуальных и следственных действий. В противном случае адвокат рискует «опоздать» к моменту судебного разбирательства, поскольку законодатель установил крайне жесткие сроки органам предварительного расследования и суду для принятия решения о заключении подозреваемого, обвиняемого под стражу. Адвокат должен помнить, что не позже чем через 40 часов после задержания его подзащитного в суд будет подано ходатайство об избрании в отношении него меры пресечения в виде заключения под стражу. По сложившейся практике в силу ч. 4 ст. 108 УПК подозреваемый, задержанный в порядке ст. 91, 92 УПК, в судебное заседание доставляется под конвоем. К этому моменту адвокат обязан быть уже в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й закон прямо не предусматривает возможности ознакомления защитника со всеми материалами, которые приобщены лицом, осуществляющим предварительное расследование, к ходатайству о заключении под стражу подозреваемого, обвиняемого (продлении срока содержания под стражей). В то же время, как указывалось выше, адвокат к этому моменту: во-первых, по закону имеет право иметь копию протокола задержания, протокола допроса его подзащитного в качестве подозреваемого, а если к этому моменту последнему предъявлено обвинение, то и копию постановления о привлечении в качестве обвиняемого, копию протокола допроса последнего; во-вторых, по смыслу закона он и его подзащитный имеют право на ознакомление со всеми материалами уголовного дела, которые сторона обвинения представляет суду в обоснование необходимости заключения подозреваемого, обвиняемого под стражу.</w:t>
      </w:r>
    </w:p>
    <w:p>
      <w:pPr>
        <w:pStyle w:val="Normal"/>
        <w:spacing w:lineRule="auto" w:line="360"/>
        <w:ind w:firstLine="709"/>
        <w:jc w:val="both"/>
        <w:rPr/>
      </w:pPr>
      <w:r>
        <w:rPr>
          <w:color w:val="000000"/>
          <w:sz w:val="28"/>
          <w:szCs w:val="28"/>
          <w:lang w:val="en-US" w:eastAsia="en-US"/>
        </w:rPr>
        <w:t>По данному поводу Конституция возлагает на органы государственной власти и их должностных лиц обязанность обеспечить каждому возможность ознакомления с документами и материалами, непосредственно затрагивающими его права и свободы</w:t>
      </w:r>
      <w:r>
        <w:rPr>
          <w:rStyle w:val="FootnoteCharacters"/>
          <w:rStyle w:val="FootnoteAnchor"/>
          <w:color w:val="000000"/>
          <w:sz w:val="28"/>
          <w:szCs w:val="28"/>
          <w:lang w:val="en-US" w:eastAsia="en-US"/>
        </w:rPr>
        <w:footnoteReference w:id="9"/>
      </w:r>
      <w:r>
        <w:rPr>
          <w:color w:val="000000"/>
          <w:sz w:val="28"/>
          <w:szCs w:val="28"/>
          <w:lang w:val="en-US" w:eastAsia="en-US"/>
        </w:rPr>
        <w:t>. В рамках действующего процессуального закона защитник вправе ходатайствовать перед лицом, осуществляющим предварительное расследование, руководителем следственного подразделения и прокурором об освобождении подозреваемого, обвиняемого, если они задержаны в порядке ст. 91, 92 УПК.</w:t>
      </w:r>
    </w:p>
    <w:p>
      <w:pPr>
        <w:pStyle w:val="Normal"/>
        <w:spacing w:lineRule="auto" w:line="360"/>
        <w:ind w:firstLine="709"/>
        <w:jc w:val="both"/>
        <w:rPr/>
      </w:pPr>
      <w:r>
        <w:rPr>
          <w:color w:val="000000"/>
          <w:sz w:val="28"/>
          <w:szCs w:val="28"/>
          <w:lang w:val="en-US" w:eastAsia="en-US"/>
        </w:rPr>
        <w:t>До начала судебного заседания, в ходе которого судом будет рассматриваться ходатайство органов предварительного расследования о заключении подозреваемого, обвиняемого под стражу, защитник вправе направлять как вышеуказанным процессуальным фигурам, так и в суд заявления и ходатайства, в которых может быть поставлен вопрос о различных формах расширения предмета исследования, предложенного стороной обвинения. Аналогичные ходатайства могут быть заявлены адвокатом суду в подготовительной части судебного заседания, после разрешения вопроса о наличии отводов суду, прокурору. После того как суд выслушает мнение подозреваемого, обвиняемого, по мнению стороны обвинения, подлежащего заключению под стражу, адвокат вправе задавать ему вопросы. В судебном заседании адвокату принадлежит право на последнее выступление и последнюю реплику. Порядок подачи кассационной жалобы на постановление судьи о заключении подозреваемого, обвиняемого под стражу, а также порядок ее рассмотрения вышестоящим судом регламентированы разделом ХШ УПК и существенных особенностей не имеют. Изъятием из общего правила являются положения уголовно-процессуального закона, согласно которым срок подачи кассационной жалобы ограничен тремя сутками, равно как и срок ее рассмотрения, вышестоящим судом.</w:t>
      </w:r>
    </w:p>
    <w:p>
      <w:pPr>
        <w:pStyle w:val="Normal"/>
        <w:spacing w:lineRule="auto" w:line="360"/>
        <w:ind w:firstLine="709"/>
        <w:jc w:val="both"/>
        <w:rPr>
          <w:color w:val="000000"/>
          <w:sz w:val="28"/>
          <w:lang w:val="en-US" w:eastAsia="en-US"/>
        </w:rPr>
      </w:pPr>
      <w:r>
        <w:rPr>
          <w:color w:val="000000"/>
          <w:sz w:val="28"/>
          <w:szCs w:val="28"/>
          <w:lang w:val="en-US" w:eastAsia="en-US"/>
        </w:rPr>
        <w:t>По аналогии с ч. 11 ст. 108 УПК решение суда кассационной инстанции, принятое по результатам рассмотрения постановления судьи о продлении срока содержания обвиняемого под стражей, может быть обжаловано в порядке надзора по правилам, установленным гл. 48 УПК. Право принесения надзорной жалобы в данном случае принадлежит обвиняемому, его защитнику, законному представителю, а равно потерпевшему. Решение суда кассационной инстанции может быть также обжаловано и путем принесения надзорного представления соответствующими прокурорами. Суд надзорной инстанции принимает решение по надзорной жалобе или надзорному представлению прокурора в порядке, предусмотренном гл. 48 УП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Одним из назначений российского уголовного судопроизводства является защита личности от незаконного и необоснованного ограничения ее прав и свобод. Применение меры пресечения в виде заключения под стражу, безусловно, необходимое и соответствующее целям процессуальное действие. Однако изучение практики ее применения не всегда позволяет говорить о законности и обоснованности ее избрания в отношении лица, обвиняемого либо подозреваемого в совершении преступления. Имеет место рассмотрение тяжести предъявляемого обвинения как основания для применения данной меры пресечения со стороны должностных лиц, осуществляющих расследование. Имеет место избрание данной меры пресечения для обеспечения желательного результата как следственных действий с участием обвиняемого, так и общего результата расследования. Обоснованность избрания меры пресечения в соответствии с уголовно-процессуальным законом граничит с практикой применения данной меры в конкретном регионе, что естественно не соответствует требованиям законности в правоприменительной деятельности и гарантированности конституционных прав граждан. </w:t>
      </w:r>
      <w:r>
        <w:br w:type="page"/>
      </w:r>
    </w:p>
    <w:p>
      <w:pPr>
        <w:pStyle w:val="Normal"/>
        <w:tabs>
          <w:tab w:val="clear" w:pos="708"/>
          <w:tab w:val="left" w:pos="6810"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tabs>
          <w:tab w:val="clear" w:pos="708"/>
          <w:tab w:val="left" w:pos="681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нституция Российской Федерации. – М.: НОРМА, 2000. – 60с. </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ый кодекс РФ.- М.: ЭКМОС, 2007. – 528 с</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РФ. – М.: ЭЛИТ, 2003. – 152 с.</w:t>
      </w:r>
    </w:p>
    <w:p>
      <w:pPr>
        <w:pStyle w:val="Normal"/>
        <w:numPr>
          <w:ilvl w:val="0"/>
          <w:numId w:val="2"/>
        </w:numPr>
        <w:tabs>
          <w:tab w:val="clear" w:pos="708"/>
          <w:tab w:val="left" w:pos="681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Федеральный закон РФ «О содержании под стражей подозреваемых и обвиняемых в совершении преступлений» от 21 июня 1995 г. № 103 // СЗ РФ, 1995, № 29, ст.2759.</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С РФ от 5 марта 2004 г. № 1</w:t>
      </w:r>
      <w:r>
        <w:rPr>
          <w:b/>
          <w:bCs/>
          <w:color w:val="000000"/>
          <w:sz w:val="28"/>
          <w:szCs w:val="28"/>
          <w:lang w:val="en-US" w:eastAsia="en-US"/>
        </w:rPr>
        <w:t xml:space="preserve"> </w:t>
      </w:r>
      <w:r>
        <w:rPr>
          <w:bCs/>
          <w:color w:val="000000"/>
          <w:sz w:val="28"/>
          <w:szCs w:val="28"/>
          <w:lang w:val="en-US" w:eastAsia="en-US"/>
        </w:rPr>
        <w:t>"Российская Газета" - Федеральный выпуск №3437 от 25 марта 2004 г.</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Божьев В.П. Уголовный процесс: Учебник для ВУЗов. – М.: Спарк, 2002</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Трунов И.Л. Трунова Л.К. Меры пресечения в уголовном процессе. СПб. Юридический центр 2003</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Булатов Б.Б. Государственное принуждение в уголовном судопроизводстве. Омск. 2003</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Научно-практический комментарий к Уголовно-процессуальному кодексу РФ. Божьев В.П. М. СПАРК 2002</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чебно-методический комплекс Меры уголовно-процессуального принуждения. Омск. 2003 </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нятие судебных решений о заключении под стражу // «Российская юстиция», 2002, N 6, стр.16</w:t>
      </w:r>
    </w:p>
    <w:p>
      <w:pPr>
        <w:pStyle w:val="Normal"/>
        <w:numPr>
          <w:ilvl w:val="0"/>
          <w:numId w:val="2"/>
        </w:numPr>
        <w:tabs>
          <w:tab w:val="clear" w:pos="708"/>
          <w:tab w:val="left" w:pos="681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лючение обвиняемого под стражу: алгоритм производства «УГОЛОВНЫЙ ПРОЦЕСС» № 05 (май) 2007</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В соответствии со ст. 7 Федерального закона  от 15 июля 1995 г. N 103-ФЗ «О содержании под стражей подозреваемых и обвиняемых в совершении преступлений» местами содержания под стражей подозреваемых и обвиняемых являются: следственные изоляторы уголовно-исполнительной системы Министерства юстиции Российской Федерации; следственные изоляторы органов федеральной службы безопасности; изоляторы временного содержания подозреваемых и обвиняемых органов внутренних дел;</w:t>
      </w:r>
    </w:p>
    <w:p>
      <w:pPr>
        <w:pStyle w:val="21"/>
        <w:rPr/>
      </w:pPr>
      <w:r>
        <w:rPr/>
        <w:t xml:space="preserve">изоляторы временного содержания подозреваемых и обвиняемых Пограничных войск Российской Федерации. </w:t>
      </w:r>
    </w:p>
  </w:footnote>
  <w:footnote w:id="3">
    <w:p>
      <w:pPr>
        <w:pStyle w:val="Footnote"/>
        <w:rPr/>
      </w:pPr>
      <w:r>
        <w:rPr>
          <w:rStyle w:val="FootnoteCharacters"/>
        </w:rPr>
        <w:footnoteRef/>
      </w:r>
      <w:r>
        <w:rPr/>
        <w:t xml:space="preserve"> </w:t>
      </w:r>
      <w:r>
        <w:rPr/>
        <w:t>Российская газета, от 20 июля 1995 г., от 29 июля 1998 г., от 14 марта 2001 г;</w:t>
      </w:r>
    </w:p>
  </w:footnote>
  <w:footnote w:id="4">
    <w:p>
      <w:pPr>
        <w:pStyle w:val="Normal"/>
        <w:autoSpaceDE w:val="false"/>
        <w:ind w:left="540" w:hanging="0"/>
        <w:jc w:val="both"/>
        <w:rPr/>
      </w:pPr>
      <w:r>
        <w:rPr>
          <w:rStyle w:val="FootnoteCharacters"/>
        </w:rPr>
        <w:footnoteRef/>
      </w:r>
      <w:r>
        <w:rPr/>
        <w:t xml:space="preserve"> </w:t>
      </w:r>
      <w:r>
        <w:rPr>
          <w:sz w:val="20"/>
          <w:szCs w:val="20"/>
        </w:rPr>
        <w:t>ст. 22 Конституции РФ "Российская газета", N 237, 25.12.1993.</w:t>
      </w:r>
    </w:p>
  </w:footnote>
  <w:footnote w:id="5">
    <w:p>
      <w:pPr>
        <w:pStyle w:val="Footnote"/>
        <w:rPr/>
      </w:pPr>
      <w:r>
        <w:rPr>
          <w:rStyle w:val="FootnoteCharacters"/>
        </w:rPr>
        <w:footnoteRef/>
      </w:r>
      <w:r>
        <w:rPr/>
        <w:t xml:space="preserve"> </w:t>
      </w:r>
      <w:r>
        <w:rPr/>
        <w:t>часть третья п. 11 Постановления Пленума ВС РФ от 5 марта 2004 г. № 1</w:t>
      </w:r>
      <w:r>
        <w:rPr>
          <w:rFonts w:cs="Verdana" w:ascii="Verdana" w:hAnsi="Verdana"/>
          <w:b/>
          <w:bCs/>
        </w:rPr>
        <w:t xml:space="preserve"> </w:t>
      </w:r>
      <w:r>
        <w:rPr>
          <w:bCs/>
        </w:rPr>
        <w:t>"Российская Газета" - Федеральный выпуск №3437 от 25 марта 2004 г.</w:t>
      </w:r>
    </w:p>
  </w:footnote>
  <w:footnote w:id="6">
    <w:p>
      <w:pPr>
        <w:pStyle w:val="Normal"/>
        <w:autoSpaceDE w:val="false"/>
        <w:rPr/>
      </w:pPr>
      <w:r>
        <w:rPr>
          <w:rStyle w:val="FootnoteCharacters"/>
        </w:rPr>
        <w:footnoteRef/>
      </w:r>
      <w:r>
        <w:rPr>
          <w:sz w:val="20"/>
          <w:szCs w:val="20"/>
        </w:rPr>
        <w:t xml:space="preserve"> </w:t>
      </w:r>
      <w:r>
        <w:rPr>
          <w:sz w:val="20"/>
          <w:szCs w:val="20"/>
        </w:rPr>
        <w:t>Принятие судебных решений о заключении под стражу // «Российская юстиция», 2002, N 6, стр.16</w:t>
      </w:r>
    </w:p>
  </w:footnote>
  <w:footnote w:id="7">
    <w:p>
      <w:pPr>
        <w:pStyle w:val="Footnote"/>
        <w:rPr/>
      </w:pPr>
      <w:r>
        <w:rPr>
          <w:rStyle w:val="FootnoteCharacters"/>
        </w:rPr>
        <w:footnoteRef/>
      </w:r>
      <w:r>
        <w:rPr/>
        <w:t xml:space="preserve"> </w:t>
      </w:r>
      <w:r>
        <w:rPr/>
        <w:t xml:space="preserve">Постановление Пленума Верховного Суда №1 от 05.03.2004 г.  п. 4 </w:t>
      </w:r>
    </w:p>
  </w:footnote>
  <w:footnote w:id="8">
    <w:p>
      <w:pPr>
        <w:pStyle w:val="Footnote"/>
        <w:rPr/>
      </w:pPr>
      <w:r>
        <w:rPr>
          <w:rStyle w:val="FootnoteCharacters"/>
        </w:rPr>
        <w:footnoteRef/>
      </w:r>
      <w:r>
        <w:rPr/>
        <w:t xml:space="preserve"> </w:t>
      </w:r>
      <w:r>
        <w:rPr/>
        <w:t>7.1 ст. 108 УПК РФ</w:t>
      </w:r>
    </w:p>
  </w:footnote>
  <w:footnote w:id="9">
    <w:p>
      <w:pPr>
        <w:pStyle w:val="Footnote"/>
        <w:rPr/>
      </w:pPr>
      <w:r>
        <w:rPr>
          <w:rStyle w:val="FootnoteCharacters"/>
        </w:rPr>
        <w:footnoteRef/>
      </w:r>
      <w:r>
        <w:rPr/>
        <w:t xml:space="preserve"> </w:t>
      </w:r>
      <w:r>
        <w:rPr/>
        <w:t>части 1,2 п. 11 Постановления Пленума ВС РФ от 5 марта 2004 г.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8"/>
        </w:tabs>
        <w:ind w:left="160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InternetLink">
    <w:name w:val="Hyperlink"/>
    <w:rPr>
      <w:rFonts w:cs="Times New Roman"/>
      <w:color w:val="003399"/>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
    <w:basedOn w:val="Normal"/>
    <w:qFormat/>
    <w:pPr>
      <w:spacing w:lineRule="auto" w:line="360"/>
      <w:jc w:val="both"/>
    </w:pPr>
    <w:rPr>
      <w:sz w:val="28"/>
    </w:rPr>
  </w:style>
  <w:style w:type="paragraph" w:styleId="21">
    <w:name w:val="Основной текст 2"/>
    <w:basedOn w:val="Normal"/>
    <w:qFormat/>
    <w:pPr>
      <w:autoSpaceDE w:val="false"/>
      <w:jc w:val="both"/>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процесс"/>
    <w:basedOn w:val="Normal"/>
    <w:next w:val="Style20"/>
    <w:qFormat/>
    <w:pPr/>
    <w:rPr>
      <w:sz w:val="26"/>
      <w:szCs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1:00Z</dcterms:created>
  <dc:creator>Аслан</dc:creator>
  <dc:description/>
  <cp:keywords/>
  <dc:language>en-US</dc:language>
  <cp:lastModifiedBy>SYSTEM</cp:lastModifiedBy>
  <cp:lastPrinted>2009-08-16T16:47:00Z</cp:lastPrinted>
  <dcterms:modified xsi:type="dcterms:W3CDTF">2011-09-24T21:51:00Z</dcterms:modified>
  <cp:revision>2</cp:revision>
  <dc:subject/>
  <dc:title>Понятие, значение и сущность «заключения под стражу</dc:title>
</cp:coreProperties>
</file>