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вастопольский национальный университет ядерной энергии и промышлен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федра эксплуатации и физической защиты ядерных энергетических установо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 xml:space="preserve">Доклад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36"/>
          <w:szCs w:val="36"/>
        </w:rPr>
        <w:t>Тема: «Закон Украины о разрешённой деятельности в сфере использования ядерной энергии. Основные задачи и цели, обязанности субъектов деятельност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полнил студент 141ФЗ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агунов Евгений Николаеви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bCs/>
          <w:sz w:val="36"/>
          <w:szCs w:val="36"/>
        </w:rPr>
        <w:t>Проверил старший преподав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Ященко Борис Александрович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вастополь 2005 год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кон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О разрешенной деятельности в сфере использования ядерной 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закон определяет правовые и организационные положения разрешенной деятельности в сфере использования ядерной энергии, а также общие положения регулирования общественных отношений, возникающих во время её осуществления, как исключение из общих правил, установленных Законом Украины «О предпринимательств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разрешения в сфере использования ядерной энергии нацелена на защиту интересов национальной, предотвращение превышения допустимых норм облучения людей и загрязнение окружающей среды, а также соблюдение требований режима нераспространения ядерного оруж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фера действия Закона описана в статье третьей настоящего закона. Согласно этой статьи действие Закона распространяется на отношения, возникающие в связи с осуществлением разрешённой деятельности в сфере использования ядерной энер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ом разрешённой деятельности в сфере использования ядерной энергии является деятельность, на которую распространяется действие государственного регулирования ядерной и радиационной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ы же основные цели и задачи Закона Украины о разрешённой деятельности в сфере использования ядерной энерг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ям и задачам посвящены статьи четвёртая и вторая соответстве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ми Закона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отношений во время осуществления разрешённой деятельности в сфере использования ядерной энерг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авового режима разрешённой деятельности в области использования ядерной энер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ями Закона о разрешённой деятельности являются:</w:t>
      </w:r>
    </w:p>
    <w:p>
      <w:pPr>
        <w:pStyle w:val="Normal"/>
        <w:numPr>
          <w:ilvl w:val="1"/>
          <w:numId w:val="3"/>
        </w:numPr>
        <w:spacing w:lineRule="auto" w:line="360"/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ьзования только тех ядерных установок, источников ионизирующего излучения, объектов, предназначенных для действий с радиоактивными отходами, уровень безопасности которых определён соответствующим международно-правовым требованием на основе всесторонней оценки всех факторов, влияющих на безопасность, включая обеспечение физической защиты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деятельности в сфере использования ядерной энергии только теми физическими и юридическими лицами, которые могут гарантировать выполнение требований законодательства, норм, правил и стандартов по ядерной и радиационной безопасност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и обязанности субъектов деятельности  в использовании ядерной энергии описаны разделе четвёртом данного Закона. Согласно статьи семнадцатой, которая называется «Права и обязанности субъектов деятельности в использовании ядерной энергии», субъекты имеют право: 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84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состоянии и результатах рассмотрения поданных документов;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84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органу государственного регулирования ядерной и радиационной безопасности и организациям, принимающим участие в рассмотрении поданных документов, дополнительные письменные или устные пояснения, замечание, рекомендации по сути рассматриваемых вопросов;</w:t>
      </w:r>
    </w:p>
    <w:p>
      <w:pPr>
        <w:pStyle w:val="Normal"/>
        <w:numPr>
          <w:ilvl w:val="0"/>
          <w:numId w:val="1"/>
        </w:numPr>
        <w:spacing w:lineRule="auto" w:line="360"/>
        <w:ind w:left="1440" w:hanging="784"/>
        <w:jc w:val="both"/>
        <w:rPr>
          <w:sz w:val="28"/>
          <w:szCs w:val="28"/>
        </w:rPr>
      </w:pPr>
      <w:r>
        <w:rPr>
          <w:sz w:val="28"/>
          <w:szCs w:val="28"/>
        </w:rPr>
        <w:t>Нарушать ходатайство перед органом государственного регулирования ядерной и радиационной безопасности об изменении в перечне экспертных организаций, принимающих участие в рассмотрении поданных документов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434" w:hanging="714"/>
        <w:jc w:val="both"/>
        <w:rPr>
          <w:sz w:val="28"/>
          <w:szCs w:val="28"/>
        </w:rPr>
      </w:pPr>
      <w:r>
        <w:rPr>
          <w:sz w:val="28"/>
          <w:szCs w:val="28"/>
        </w:rPr>
        <w:t>Обжаловать в установленном порядке неправомерные действия отдельных должностных лиц в случае нарушения ими установленного порядка рассмотрения заявления и поданных документов, принятие необоснованного или необъективного ре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деятельности в области использования ядерной  энергии обязан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ять о намерении осуществлять деятельность, требующего разрешения на выполнение вида деятельности в области использования ядерной энерг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едоставлять органам государственного регулирования ядерной м радиационной безопасности и организациям, принимающим участие в рассмотрении поданных документов, документацию и сопровождающие материалы к ней в объёме, неоходимом для всестороннего, объективного анализа, оценки и принятия решения по заявлен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этим органам и организациям в выполнении их обязанност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установленные сроки органам государственного регулирования ядерной м радиационной безопасности документы, расчёты, данные, дополнительные сведения, относящиеся к безопасности разрешён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бщать органам государственного регулирования ядерной м радиационной безопасности об изменении условий осуществления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сборы за выдачу лицензии согласно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50"/>
        </w:tabs>
        <w:ind w:left="25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0"/>
        </w:tabs>
        <w:ind w:left="3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0"/>
        </w:tabs>
        <w:ind w:left="3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0"/>
        </w:tabs>
        <w:ind w:left="4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0"/>
        </w:tabs>
        <w:ind w:left="5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0"/>
        </w:tabs>
        <w:ind w:left="6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0"/>
        </w:tabs>
        <w:ind w:left="68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8:00Z</dcterms:created>
  <dc:creator>Лагунов Евгений</dc:creator>
  <dc:description/>
  <cp:keywords/>
  <dc:language>en-US</dc:language>
  <cp:lastModifiedBy>SYSTEM</cp:lastModifiedBy>
  <dcterms:modified xsi:type="dcterms:W3CDTF">2011-09-24T21:48:00Z</dcterms:modified>
  <cp:revision>2</cp:revision>
  <dc:subject/>
  <dc:title>Севастопольский национальный университет ядерной энергии и промышленности</dc:title>
</cp:coreProperties>
</file>