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caps/>
          <w:szCs w:val="28"/>
        </w:rPr>
      </w:pPr>
      <w:r>
        <w:rPr>
          <w:caps/>
          <w:szCs w:val="28"/>
        </w:rPr>
        <w:t>Содержание</w:t>
      </w:r>
    </w:p>
    <w:p>
      <w:pPr>
        <w:pStyle w:val="Contents1"/>
        <w:tabs>
          <w:tab w:val="clear" w:pos="9961"/>
          <w:tab w:val="left" w:pos="0" w:leader="none"/>
          <w:tab w:val="right" w:pos="9360" w:leader="dot"/>
        </w:tabs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</w:r>
    </w:p>
    <w:p>
      <w:pPr>
        <w:pStyle w:val="Contents1"/>
        <w:tabs>
          <w:tab w:val="clear" w:pos="9961"/>
          <w:tab w:val="left" w:pos="0" w:leader="none"/>
          <w:tab w:val="right" w:pos="9360" w:leader="dot"/>
        </w:tabs>
        <w:rPr>
          <w:caps/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>Введение</w:t>
      </w:r>
      <w:r>
        <w:rPr>
          <w:caps/>
          <w:lang w:val="en-US" w:eastAsia="en-US"/>
        </w:rPr>
        <w:tab/>
        <w:t>3</w:t>
      </w:r>
    </w:p>
    <w:p>
      <w:pPr>
        <w:pStyle w:val="Contents1"/>
        <w:tabs>
          <w:tab w:val="clear" w:pos="9961"/>
          <w:tab w:val="left" w:pos="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Понятие и особенности института судебного представительства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9961"/>
          <w:tab w:val="left" w:pos="0" w:leader="none"/>
          <w:tab w:val="left" w:pos="72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Становление и развитие института судебного представительства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9961"/>
          <w:tab w:val="left" w:pos="0" w:leader="none"/>
          <w:tab w:val="left" w:pos="72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Современное понимание института судебного представительства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9961"/>
          <w:tab w:val="left" w:pos="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 Виды судебного представительства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9961"/>
          <w:tab w:val="left" w:pos="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Понятие, виды и основания законного представительства</w:t>
      </w:r>
      <w:r>
        <w:rPr>
          <w:lang w:val="en-US" w:eastAsia="en-US"/>
        </w:rPr>
        <w:tab/>
        <w:t>20</w:t>
      </w:r>
    </w:p>
    <w:p>
      <w:pPr>
        <w:pStyle w:val="Contents1"/>
        <w:tabs>
          <w:tab w:val="clear" w:pos="9961"/>
          <w:tab w:val="left" w:pos="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 Понятие законного представительства</w:t>
      </w:r>
      <w:r>
        <w:rPr>
          <w:lang w:val="en-US" w:eastAsia="en-US"/>
        </w:rPr>
        <w:tab/>
        <w:t>20</w:t>
      </w:r>
    </w:p>
    <w:p>
      <w:pPr>
        <w:pStyle w:val="Contents1"/>
        <w:tabs>
          <w:tab w:val="clear" w:pos="9961"/>
          <w:tab w:val="left" w:pos="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 Основание законного представительства и виды законного представительства</w:t>
      </w:r>
      <w:r>
        <w:rPr>
          <w:lang w:val="en-US" w:eastAsia="en-US"/>
        </w:rPr>
        <w:tab/>
        <w:t>20</w:t>
      </w:r>
    </w:p>
    <w:p>
      <w:pPr>
        <w:pStyle w:val="Contents1"/>
        <w:tabs>
          <w:tab w:val="clear" w:pos="9961"/>
          <w:tab w:val="left" w:pos="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>Заключение</w:t>
      </w:r>
      <w:r>
        <w:rPr>
          <w:lang w:val="en-US" w:eastAsia="en-US"/>
        </w:rPr>
        <w:tab/>
        <w:t>27</w:t>
      </w:r>
    </w:p>
    <w:p>
      <w:pPr>
        <w:pStyle w:val="Contents1"/>
        <w:tabs>
          <w:tab w:val="clear" w:pos="9961"/>
          <w:tab w:val="left" w:pos="0" w:leader="none"/>
          <w:tab w:val="right" w:pos="9360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caps/>
          <w:lang w:val="en-US" w:eastAsia="en-US"/>
        </w:rPr>
        <w:t>Список использованных источников и литературы</w:t>
      </w:r>
      <w:r>
        <w:rPr>
          <w:lang w:val="en-US" w:eastAsia="en-US"/>
        </w:rPr>
        <w:tab/>
        <w:t>30</w:t>
      </w:r>
    </w:p>
    <w:p>
      <w:pPr>
        <w:pStyle w:val="Heading1"/>
        <w:tabs>
          <w:tab w:val="clear" w:pos="708"/>
          <w:tab w:val="left" w:pos="0" w:leader="none"/>
          <w:tab w:val="right" w:pos="9360" w:leader="dot"/>
        </w:tabs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right" w:pos="9360" w:leader="dot"/>
        </w:tabs>
        <w:jc w:val="both"/>
        <w:rPr>
          <w:caps/>
          <w:szCs w:val="28"/>
        </w:rPr>
      </w:pPr>
      <w:r>
        <w:rPr>
          <w:caps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, гарантируя государственную защиту прав и свобод человека и гражданина, предоставляет каждому право на получение квалифицированной юридической помощи (ст. 48 Конституции РФ), на защиту своих прав и свобод всеми способами, не запрещенными законом, на судебную защиту, на разбирательство дел судом на основе состязательности и равноправия сторо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гражданин может вести свои дела в суде лично либо через представи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ем в суде может быть любое физическое лицо, которое является дееспособным и имеет надлежащим образом оформленные полномочия на ведение 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представители делятся на тех, кто непосредственно оформляет договор на представительство с гражданином, на представителей, назначаемых судом и на тех представителей, которые являются таковыми по закону. Что касается законных представителей, то их полномочия подтверждаются документами, удостоверяющими их статус, чаще всего это паспорт (ч. 3 ст. 53 ГПК РФ). Согласно действующему законодательству законными представителями могут быть: родители, усыновители, попечители и др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ъектом</w:t>
      </w:r>
      <w:r>
        <w:rPr>
          <w:sz w:val="28"/>
          <w:szCs w:val="28"/>
        </w:rPr>
        <w:t xml:space="preserve"> работы будет выступать институт судебного представительства, а именно – законное представительств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будут выступать нормативные акты, доктринальные источники материалы судебной практики,  материалы периодических издан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елью работы</w:t>
      </w:r>
      <w:r>
        <w:rPr>
          <w:sz w:val="28"/>
          <w:szCs w:val="28"/>
        </w:rPr>
        <w:t xml:space="preserve"> является рассмотрение законного представительства в гражданском процесс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тановление и развитие института судебного представительства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ть характеристику современного понимания института судебного представительства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виды судебного представительства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крыть сущность понятия законного представительства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основания законного представительства и видов законного представительства</w:t>
        <w:tab/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и исследования определяют его </w:t>
      </w:r>
      <w:r>
        <w:rPr>
          <w:i/>
          <w:sz w:val="28"/>
          <w:szCs w:val="28"/>
        </w:rPr>
        <w:t>структуру.</w:t>
      </w:r>
      <w:r>
        <w:rPr>
          <w:sz w:val="28"/>
          <w:szCs w:val="28"/>
        </w:rPr>
        <w:t xml:space="preserve"> Работа состоит из введения, двух глав и заключ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jc w:val="both"/>
        <w:rPr/>
      </w:pPr>
      <w:r>
        <w:rPr/>
        <w:t>Глава 1. Понятие и особенности института судебного представитель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1"/>
          <w:numId w:val="2"/>
        </w:numPr>
        <w:ind w:left="0" w:firstLine="709"/>
        <w:jc w:val="both"/>
        <w:rPr/>
      </w:pPr>
      <w:r>
        <w:rPr/>
        <w:t>Становление и развитие института судебного представи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ститут судебного представительства складывался и видоизменялся на протяжении достаточно длительного периода, результатом чего является отраженное не только в науке, но и в рамках Основного Закона РФ представление о реализации гражданами РФ права па судебную защиту. Так, в соответствии с ч. 1 ст. 48 Конституции РФ, каждому гарантируется право на получение квалифицированной юридической помощи. Судебное представительство, будучи плодом развитых юридических отношений, является одним из немногих институтов современной процессуальной науки, который имеет такую многообразную, а зачастую и путанную терминологию. Самым распространенным определением судебного представительства является определение его как системы процессуальных действий, как деятельность. В.М. Шерстюк характеризует судебное представительство как «деятельность представителя в гражданском процессе, осуществляемая от имени представляемого с целью добиться для него наиболее благоприятного решения, а также для оказания ему помощи в осуществлении своих прав, предотвращения их нарушения в процессе и оказания суду содействия в осуществлении правосудия». Рассматривая судебное представительство как процессуальные действия, нельзя не отметить двоякую роль последних. Во-первых, они являются процессуальными юридическими фактами, на основе которых возникают, изменяются и прекращаются гражданские процессуальные правоотношения. Во-вторых, процессуальные действия являются формой реализации всеми субъектами гражданских процессуальных правоотношений предоставленных им прав и возложенных обязан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акой точки зрения определение судебного представительства как процессуальной деятельности, системы процессуальных действий, ведение дела отражает динамику процесса и имеет большое значение для практической деятельности представителя. В данном случае указанная трактовка акцентирует внимание на том, что процессуальный представитель выступает активным участником процесса, деятельность которого направлена на получение правового результата для представляем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ктовка судебного представительства в качестве процессуального правоотношения берет свое начало в предложенной в XIX в. О. Бюлловым концепции права как системы правоотношений, которую впоследствии поддержали многие процессуалисты. Так, М.С. Шакарян охарактеризовала судебное представительство как правоотношение, в силу которого одно лицо (судебный представитель) совершает процессуальные действия в пределах данных ему полномочии от имени и в интересах представляемого, вследствие чего у последнего возникают права и обязанности. Данное определение в какой-то мере вбирает в себя рассмотренное ранее, раскрывая в принципе проблему о возможно складывающихся в процессуальной деятельности представителя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и еще одна позиция по поводу института судебного представительства. В частности, В.Н. Ивакин рассматривает его как «сложное правовое явление, включающее в себя одновременно материально – правовые отношения между представляемым и представителем, процессуальные отношения между судом и представителем и протекающую в рамках указанных правоотношений процессуальную деятельность представителя». Если автор предполагает, что это сложный институт, содержащий в себе нормы различных отраслей права, то, как уже было сказано, судебное представительство является институтом процессуального права, а поэтому не может включать наряду с процессуальными нормы материальн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1"/>
          <w:numId w:val="2"/>
        </w:numPr>
        <w:ind w:left="0" w:firstLine="709"/>
        <w:jc w:val="both"/>
        <w:rPr/>
      </w:pPr>
      <w:r>
        <w:rPr/>
        <w:t xml:space="preserve">Современное понимание института судебного представительства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доктринальные особенности данного института, необходимо отметить тот факт, что до сих пор нормативной дифиниции в гражданском процессуальном законодательстве представительства не содержится. Ст. 48 ГПК РФ устанавливает, что граждане вправе вести свои дела как лично, так и через своего представителя. Необходимость в судебном представительстве обусловлена различными обстоятельствами. Не все участвующие в деле лица обладают гражданской процессуальной дееспособностью (несовершеннолетние, лица, признанные судом недееспособными). Недееспособные граждане согласно ст. 37 ГПК РФ не могут вести свои дела в суде лично, их права защищают представите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и от ГПК РФ нормативное закрепление судебного представительства имеет место быть в правовых системах некоторых государств. Так, ГПК ФРГ и Федеральный закон об адвокатуре ФРГ определяет представительство через понятие «адвокат» – «независимый орган правосудия, осуществляющий свободную профессиональную деятельность, а не промысел, являющийся независимым советником и представителем сторон, не иных других лиц, участвующих в деле, во всех правовых делах при отправлении правосуд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ращая внимание на вышесказанное, нельзя не отметить особенности процессуального положения судебного представителя в аспекте его заинтересованности в исходе дела. Анализируя построение ГПК РФ, нетрудно заметить, что представительству в судах общей юрисдикции посвящена отдельная от лиц, участвующих в деле, глава. Это говорит о том, что несмотря на непосредственное отношение к участию в гражданском судопроизводстве, представитель не имеет той заинтересованности, которая присуща лицам, участвующим в деле. Законодательство ФРГ относит представителя (адвоката) к лицам, участвующим в деле, так как согласно § 78 ГПК ФРГ, он занимает практически господствующее положение в немецком гражданском процессе, связан ни с одним из лиц, участвующих в деле теми материально – правовыми отношениями, по поводу которых и возник спор. Он лишь осуществляет те действия, которые лицо, представляемое им, по тем или иным причинам осуществить не в состоя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ямое указание на отсутствие какой – либо самостоятельной заинтересованности по поводу рассматриваемого дела содержится в Федеральном законе РФ «Об адвокатской деятельности и адвокатуре в Российской Федерации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где закреплено следующее: «Адвокат не вправе принимать от лица, обратившегося к нему за оказанием юридической помощи, поручение – в случаях, если он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меет самостоятельный интерес по предмету соглашения с доверителем в процессе, дабы стороны обязаны выступать в ландгерихтах, а также перед судами высших инстанций через уполномоченных представителей, которыми являются допущенные судом адвокаты. Кроме того, участие адвоката, согласно § 23 Закона о судоустройстве обязательно и в судах по семейным делам. Между мандатом и представителем заключается договор, на основании которого последний обязуется представлять интересы мандата в суде и оказывать правовую помощь. Кроме того, адвокат в немецком процессе полностью замещает сторону не только в плане реализации отдельных прав, но и в плане процессуального положения непосредственно. Согласно положениям российского законодательства представитель не, отличный от интереса данного лиц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л в деле в качестве судьи, прокурора, эксперта, специалиста. переводчика, свидетеля, а также если он являлся должностным лицом, в компетенции которого находилось принятие решения в интересах данного лиц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стоит в родственных или семейных отношениях с должностным лицом, которое участвовало или участвует в рассмотрении дел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оказывает помощь доверителю, интересы которого противоречат интересам лица, обратившегося с просьбой о ведении дела». Исходя из данного положения, с уверенностью можно сказать, что судебный представитель лишен заинтересованности не только материально-правового, процессуально-правового, но и так называемого «фактического характера», о чем свидетельствует пункт 3 данной статьи. Судебный представитель в любой своей форме выражения является неким олицетворением лица, которого он представляет. Но это вовсе не означает, что доверитель полностью отстраняется от участия в гражданском процессе. Участие представителя не исключает личного участия представляемого лица, оно продолжает занимать то процессуальное положение, которое занимало до момента привлечения представителя к участию в процессе. Между ними складываются иные отношения по поводу надлежащего выполнения возложенных на представителя обязанностей, вытекающих из гражданско-правового договора, договора поручения, либо отношения родства, семейные отношения (в случае законного представительства), трудовые отношения. Что же касается процессуальных отношений, то в них он находится с суд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сказанное с неизбежностью ведет к определенной черте, позволяющей отграничить судебное представительство от гражданского. В гражданских правоотношениях субъективные права и обязанности реализуются их субъектом лично или вместо него действует представитель, который полностью замещает его. Представитель в гражданском процессе не замещает лицо, а действует в его интересах и наряду с ним. Формула «выступление от имени представляемого» означает правомерные процессуальные действия судебного представителя, совершаемые в пределах его полномочий по отношению к суду и направленные на получение определенных правовых результатов для представляемого. Возможно, последняя часть высказывания вызовет сомнение по поводу полного отсутствия заинтересованности судебного представителя в разрешении дела. Здесь важно учитывать то положение, что существует некое отличие между самостоятельной заинтересованностью, которой обладает представляемое лицо и побуждениями представителями при разрешении дела, которые находят свое непосредственное отражение в достижении благоприятного результата для представляемого, при том сам судебный представитель не обладает никакой заинтересованностью в ее чистом представл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я говорить о природе института судебного представительства, необходимо отметить особенности субъектного состава складывающихся 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ям ст. 48 ГПК РФ через представителя вести свои дела в суде могут как физические, так и юридические лица. При этом в ГПК РФ не содержится норм, определяющих процессуальное положение тех лиц, которые могут выступать посредством своего представителя. Следствием чего является тот факт, что в отличие от ГПК Германии представитель в суде может выступать не только от имени сторон, но и третьих лиц, заявителей и заинтересованных лиц, лиц по делам особого производства. В зависимости от конкретных обстоятельств, указанных в ГПК РФ относительно той или иной группы физических лиц, представитель может участвовать как с волеизъявления представляемых лиц, так и по инициативе суда либо в силу представленных ему полномочий законом. Так, ст. 50 ГПК РФ возлагает на суд обязанность назначить по делу представителя в лице адвоката независимо от волеизъявления стороны. В соответствии с ч. 1 ст. 29 ГПК РФ иск к ответчику, место жительство которого неизвестно, предъявляется по месту нахождения его имущества или по известному последнему месту его жительства. При этом суд приступает к рассмотрению дела в отсутствии ответчика при поступлении сведений о неизвестности его фактического пребывания с известного последнего места жительства (ст. 119 ГПК РФ). Если у такого ответчика отсутствует представитель, суд обязан назначить сам представителя в лице адвок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д обязан назначить стороне представителя в лице адвоката и в других случаях, предусмотренных федеральным законом. Так, согласно ст. 48 Закона РФ от 2 июля 1992 г. (в ред. от 21 июля 1998 г.) «О психиатрической помощи и гарантиях прав граждан при ее оказании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участие в рассмотрении дела представителя лица, обжалующего действия медицинских и иных работников и врачебных комиссий в связи с оказанием ему психиатрической помощи, обязательно. Следовательно, при отсутствии представителя у такого лица суд должен назначить его в лице адвокат (ч. 2 ст. 304 ГПК РФ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юридических лиц, то по содержанию ст. 48 ГПК РФ в основном соответствует ст. 43 прежнего Кодекса. Добавлено лишь положение о представительстве при ликвидации организации. Лица, принявшие решение о ликвидации организации, обязаны назначить ликвидационную комиссию (ликвидатора), к которой переходят полномочия по управлению делами ликвидируемого юридического лица и которая от его имени выступает в суд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еории возникает ряд вопросов, касающихся ч. 2 ст. 48 ГПК РФ, где закреплено положение о возможности ведения дел организации в суде посредством как представителя, так и органов данной организации. Возникает вопрос: какое положение в процессе занимает, например, руководитель организации, когда выступает от ее имени? Ведь законодатель не указал, что органы организации входят в рамки представительства в данной статье, хотя включил в главу, посвященную непосредственно вопросам представительства. На этот счет существует мнение, что «руководитель организации выступает в таком случае не как представитель, а как сторона или иное лицо, участвующее в деле». Вряд ли можно согласиться с такой трактовкой, так как, осуществляя те или иные полномочия, предоставленные руководителю федеральным законом, иными правовыми актами или учредительными документами, он действует непосредственно в интересах представляемой организации, а последняя, в свою очередь, защищает свои интересы в лице собственного органа – руководителя. Кроме того, важно отметить, что отсутствует самостоятельная материально – правовая заинтересованность у представляющего организацию органа, дабы рассматриваемый спор возникает между данной организацией и иным лицом, где в случае удовлетворения требований противоположной стороны ответственность возлагается на само юридическое лицо, так как именно оно являюсь стороной спорного материального правоотношения, а не ее полномочные представители в лице соответствующих орга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вопросы субъектного состава, нельзя не учесть положения, затрагивающие аспекты проблемы признания лица в качестве судебного представителя. Статья 49 ГПК РФ устанавливает, что представителями могут быть, во-первых, дееспособные лица, т.е. достигшие совершеннолетия, не находящиеся под опекой и попечительством; во-вторых, лица, чьи полномочия не оформлены надлежащим образом, за исключением случаев предоставления таковых в силу закона. Однако законодатель при перечислении случаев невозможности участия в качестве представителей судей, следователей, прокуроров, не учел ряд иных положений. В частности, не могут выступать как представители в суде адвокаты в случаях наличия заинтересованности; родители, лишенные родительских прав, которые автоматически утрачивают право осуществлять представительство в суде прав и законных интересов ребенка, в отношении которого были лишены своих прав, в случае отмены усыновления, освобождения или отстранения опекунов и попечителей от выполнения их обязан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гут выступать в качестве судебных представителей и иные категории лиц в зависимости от характерных особенностей тех лиц, которых они представляют (юридические или физические, дееспособные или не обладающие полной дееспособностью и т.д.) и иных факторов. Наиболее четко данный вопрос стоит рассмотреть через призму проблематики видов судебного представительства как сложного института в рамках гражданского процессуального права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bookmarkStart w:id="0" w:name="sub_10082"/>
      <w:bookmarkEnd w:id="0"/>
      <w:r>
        <w:rPr/>
        <w:t>1.3. Виды судебного представи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bookmarkStart w:id="1" w:name="sub_10082"/>
      <w:bookmarkStart w:id="2" w:name="sub_10082"/>
      <w:bookmarkEnd w:id="2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ридической литературе существуют самые различные классификации судебного представительства на отдельные виды. Представляется, что наиболее понятной и логичной является классификация представительства в зависимости от фактического состава, определяющего основания его возникновения. По основаниям возникновения представительство подразделяется на законное, договорное, общественное и по назначению.</w:t>
      </w:r>
    </w:p>
    <w:p>
      <w:pPr>
        <w:pStyle w:val="Heading1"/>
        <w:ind w:firstLine="709"/>
        <w:jc w:val="both"/>
        <w:rPr>
          <w:b w:val="false"/>
          <w:b w:val="false"/>
          <w:i/>
          <w:i/>
          <w:szCs w:val="28"/>
        </w:rPr>
      </w:pPr>
      <w:bookmarkStart w:id="3" w:name="sub_100821"/>
      <w:bookmarkEnd w:id="3"/>
      <w:r>
        <w:rPr>
          <w:b w:val="false"/>
          <w:i/>
          <w:szCs w:val="28"/>
        </w:rPr>
        <w:t>Законное представитель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" w:name="sub_100821"/>
      <w:bookmarkEnd w:id="4"/>
      <w:r>
        <w:rPr>
          <w:sz w:val="28"/>
          <w:szCs w:val="28"/>
        </w:rPr>
        <w:t>Законное представительство основывается непосредственно на прямом указании закона при наличии определенного фактическ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законное представительство в отношении граждан, нуждающихся в опеке и попечительстве. Оно возникает на основании родительских отношений, административного акта при назначении опеки или попечительства и судебного решения при усыновлении. Так, согласно ст. 31 ГК опекуны и попечители выступают в защиту прав и интересов своих подопечных в отношениях с любыми лицами, в том числе в судах, без специального уполномочия. Есть и более подробные разъяснения на этот счет. В соответствии со ст. 64 СК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, в том числе в судах, без специальных полномочий. Опекунами и попечителями граждан, в том числе несовершеннолетних, нуждающихся в опеке или попечительстве и находящихся или помещенных в соответствующие воспитательные, лечебные учреждения, учреждения социальной защиты населения и другие аналогичные учреждения, являются эти учреждения (ст. 35 ГК, ст. 147 С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законные представители в соответствии с ч. 4 ст. 48 ГПК могут поручить ведение дела в суде другому лицу, избранному ими в качестве представителя, например адвок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законное представительство возникает в отношении ликвидируемых организаций, а также предприятий, в отношении которых назначено внешнее управление либо конкурсное производство в связи с рассмотрением дел о несостоятельности (банкротстве). Так, в соответствии с п. 3 ст. 62 ГК с момента назначения ликвидационной комиссии к ней переходят полномочия по управлению делами юридического лица, в том числе ликвидационная комиссия от имени ликвидируемого юридического лица выступает в суде (ч. 2 ст. 48 ГПК). Аналогичного характера положения имеются в Федеральном законе «Об акционерных обществах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Согласно п. 4 ст. 21 названного Федерального закона ликвидационная комиссия от имени ликвидируемого общества выступает в су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конкурсного производства конкурсный управляющий выступает представителем соответствующих юридических лиц, в том числе и в суде (ст. 129 Федерального закона «О несостоятельности (банкротстве)»)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" w:name="sub_1008216"/>
      <w:bookmarkEnd w:id="5"/>
      <w:r>
        <w:rPr>
          <w:sz w:val="28"/>
          <w:szCs w:val="28"/>
        </w:rPr>
        <w:t>Новая своеобразная форма представительства на основании закона предусмотрена правилами п. 5 ст. 71 Федерального закона «Об акционерных обществах», согласно которому акционер (акционеры), владеющий в совокупности не менее чем 1% размещенных обыкновенных акций общества, вправе обратиться в суд с иском к члену совета директоров (наблюдательного совета) общества, единоличному исполнительному органу общества (директору, генеральному директору), члену коллегиального исполнительного органа общества (правления, дирекции), а равно к управляющей организации или управляющему о возмещении убытков, причиненных обществу, в случае, если в результате их виновных действий (бездействия) общество понесло убытки</w:t>
      </w:r>
      <w:r>
        <w:rPr>
          <w:rStyle w:val="Style19"/>
          <w:color w:val="000000"/>
          <w:sz w:val="28"/>
          <w:szCs w:val="28"/>
          <w:u w:val="none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6" w:name="sub_1008216"/>
      <w:bookmarkEnd w:id="6"/>
      <w:r>
        <w:rPr>
          <w:sz w:val="28"/>
          <w:szCs w:val="28"/>
        </w:rPr>
        <w:t>В качестве истца по таким делам можно рассматривать само акционерное общество. Акционеры, предъявляющие косвенный иск от имени общества, являются его законными представителями при условии соблюдения имущественного ценза – владения не менее чем 1% акций. Однако своеобразие отношений представительства по косвенному иску заключается в том, что по общему правилу представитель не может быть выгодоприобретателем по совершаемым им юридическим действиям, в том числе и в суде, от имени представляемого им лица. Здесь же акционеры являются в случае удовлетворения иска выгодоприобретателями, поскольку в конечном счете они защищают собственные имущественные интересы.</w:t>
      </w:r>
    </w:p>
    <w:p>
      <w:pPr>
        <w:pStyle w:val="Heading1"/>
        <w:ind w:firstLine="709"/>
        <w:jc w:val="both"/>
        <w:rPr>
          <w:b w:val="false"/>
          <w:b w:val="false"/>
          <w:i/>
          <w:i/>
          <w:szCs w:val="28"/>
        </w:rPr>
      </w:pPr>
      <w:bookmarkStart w:id="7" w:name="sub_100822"/>
      <w:bookmarkEnd w:id="7"/>
      <w:r>
        <w:rPr>
          <w:b w:val="false"/>
          <w:i/>
          <w:szCs w:val="28"/>
        </w:rPr>
        <w:t>Договорное представительство</w:t>
      </w:r>
    </w:p>
    <w:p>
      <w:pPr>
        <w:pStyle w:val="Normal"/>
        <w:spacing w:lineRule="auto" w:line="360"/>
        <w:ind w:firstLine="709"/>
        <w:jc w:val="both"/>
        <w:rPr/>
      </w:pPr>
      <w:bookmarkStart w:id="8" w:name="sub_100822"/>
      <w:bookmarkEnd w:id="8"/>
      <w:r>
        <w:rPr>
          <w:sz w:val="28"/>
          <w:szCs w:val="28"/>
        </w:rPr>
        <w:t>В его основе лежит трудовой договор (контракт) или договор поручения (ст. 971-979 ГК), а в определенных случаях – агентский договор (ст. 1005-1011 ГК). Таким образом, договорное представительство возникает только на основании соглашения сторон. В основном договорное представительство интересов граждан и организаций осуществляют адвокаты. При этом в качестве адвокатов в гражданском процессе могут в соответствии со ст. 2 Федерального закона «Об адвокатской деятельности и адвокатуре в Российской Федерации» выступать лица, получившие установленный данным Законом статус адвоката и право осуществлять адвокатск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определению Конституционного Суда РФ от 10 ноября 2002 г. № 314-О по жалобе гражданина Романова Юрия Петровича на нарушение его конституционных прав статьями 21 и 21-1 Закона Российской Федерации «О государственной тайне» адвокат не может быть отстранен от участия в рассмотрении дела в связи с отсутствием у него допуска к государственной тайне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договора дела граждан и юридических лиц вправе вести в судах общей юрисдикции не только адвокаты, но и юридические фирмы, граждане, занимающиеся предпринимательской деятельностью в качестве частнопрактикующих юристов без образования юридического лица. Дело в том, что в отличие от АПК (ч. 5 ст. 59 АПК)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в ГПК не установлено адвокатской монополии на представительство организаций в гражданском проце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(контракт) лежит в основе представительства юрисконсультом и другими работниками интересов организации, где они работают. В условиях трудового договора (контракта) может быть предусмотрено условие о необходимости представления интересов организации в судах.</w:t>
      </w:r>
    </w:p>
    <w:p>
      <w:pPr>
        <w:pStyle w:val="Heading1"/>
        <w:ind w:firstLine="709"/>
        <w:jc w:val="both"/>
        <w:rPr>
          <w:b w:val="false"/>
          <w:b w:val="false"/>
          <w:i/>
          <w:i/>
          <w:szCs w:val="28"/>
        </w:rPr>
      </w:pPr>
      <w:bookmarkStart w:id="9" w:name="sub_100823"/>
      <w:bookmarkEnd w:id="9"/>
      <w:r>
        <w:rPr>
          <w:b w:val="false"/>
          <w:i/>
          <w:szCs w:val="28"/>
        </w:rPr>
        <w:t>Общественное представительство</w:t>
      </w:r>
    </w:p>
    <w:p>
      <w:pPr>
        <w:pStyle w:val="Normal"/>
        <w:spacing w:lineRule="auto" w:line="360"/>
        <w:ind w:firstLine="709"/>
        <w:jc w:val="both"/>
        <w:rPr/>
      </w:pPr>
      <w:bookmarkStart w:id="10" w:name="sub_100823"/>
      <w:bookmarkEnd w:id="10"/>
      <w:r>
        <w:rPr>
          <w:sz w:val="28"/>
          <w:szCs w:val="28"/>
        </w:rPr>
        <w:t>Общественное представительство – представительство общественных объединений в защиту интересов его членов. В соответствии со ст. 5 Федерального закона «Об общественных объединениях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под общественным объединением понимается добровольное, самоуправляемое, некоммерческое формирование, созданное по инициативе граждан, объединившихся на основе общности интересов для реализации общих целей, указанных в уставе общественного объединения. Общественные объединения могут создаваться в таких организационно-правовых формах, как общественная организация, общественное движение, общественный фонд, общественное учреждение и орган общественной само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 27 названного Федерального закона общественные объединения имеют право представлять и защищать свои права, законные интересы своих членов и участников, а также других граждан в органах государственной власти, органах местного самоуправления и общественных объединениях. Возможность представительства в суде прав своих членов должна быть отражена в уставе общественного объ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интересы своих членов вправе защищать в суде союзы и общества потребителей (ст. 45 Закона РФ «О защите прав потребителей»)</w:t>
      </w:r>
      <w:r>
        <w:rPr>
          <w:rStyle w:val="FootnoteAnchor"/>
        </w:rPr>
        <w:footnoteReference w:id="11"/>
      </w:r>
      <w:r>
        <w:rPr>
          <w:sz w:val="28"/>
          <w:szCs w:val="28"/>
        </w:rPr>
        <w:t>, объединения, созданные представителями творческих профессий, и т.д.</w:t>
      </w:r>
      <w:bookmarkStart w:id="11" w:name="sub_100824"/>
    </w:p>
    <w:p>
      <w:pPr>
        <w:pStyle w:val="Heading1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Представительство по назначению</w:t>
      </w:r>
      <w:bookmarkEnd w:id="11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ьство по назначению близко по характеру к договорному и законному представительству. Оно возникает в силу прямого указания в законе, однако оформляется с использованием гражданско-правовых конструкций. Можно выделить несколько случаев официального представительства. Например, в соответствии со ст. 43 ГК имущество гражданина, признанного безвестно отсутствующим, при необходимости постоянного управления им передается на основании решения суда лицу, которое определяется органом опеки и попечительства и действует на основании договора о доверительном управлении, заключаемого с этим органом. Указанное лицо выполняет и функции представителя в суде по искам, которые предъявляются в отношении данного имущества (ч. 2 ст. 52 ГПК). В другом случае согласно ст. 1173 ГК, если в составе наследства имеется имущество, требующее не только охраны, но и управления (предприятие, доля в уставном (складочном) капитале хозяйственного товарищества или общества, ценные бумаги, исключительные права и т.п.), нотариус в качестве учредителя доверительного управления заключает договор доверительного управления этим имуществом. Доверительный управляющий и выполняет функции судебного представителя в этом случ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согласно ст. 50 ГК суд назначает адвоката в качестве представителя в случае отсутствия представителя у ответчика, место жительства которого неизвестно, а также в других предусмотренных федеральным законом случаях. К ним можно отнести случаи, указанные в ст. 26 Федерального закона «Об адвокатской деятельности и адвокатуре в Российской Федерации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 Например, юридическая помощь истцам, среднедушевой доход которых ниже величины прожиточного минимума, установленного законом соответствующего субъекта РФ, оказывается бесплатно по делам в судах первой инстанции о взыскании алиментов, возмещении вреда, причиненного смертью кормильца, увечьем или иным повреждением здоровья, связанным с трудов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риведенная классификация видов судебного представительства не единственная. В литературе – учебной и научной – приводятся и иные основания для классификации с другим количеством видов судебного представительства.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br w:type="page"/>
      </w:r>
    </w:p>
    <w:p>
      <w:pPr>
        <w:pStyle w:val="Heading1"/>
        <w:ind w:firstLine="709"/>
        <w:jc w:val="both"/>
        <w:rPr/>
      </w:pPr>
      <w:r>
        <w:rPr>
          <w:szCs w:val="28"/>
        </w:rPr>
        <w:t xml:space="preserve">Глава 2. </w:t>
      </w:r>
      <w:r>
        <w:rPr/>
        <w:t>Понятие, виды и основания законного представи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 xml:space="preserve">2.1. Понятие законного представительства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емый вид судебного представительства называется законным потому, что представляемый в силу различных причин не в состоянии самостоятельно выбрать себе представителя. В связи с этим представитель определяется зако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согласно ст. 64 Семейного кодекса РФ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и ГПК РФ защита прав и интересов несовершеннолетних возлагается на их родителей, которые являются законными представителями своих детей и выступают в защиту их прав и интересов в отношениях с любыми физическими и юридическими лицами, в том числе в судах, без специальных полномоч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лиц, которые могут выступать в качестве законных представителей регулируется различными законодательными и иными правовыми актами РФ. К ним, в частности, относятся ГПК РФ (ст.48). Семейный кодекс РФ (ст.ст.64, 123, 137, 145, 146, 147, 153), ГК РФ (ст.ст. 26, 28, 29-30, 35-37, 41, 43), Закон РФ от 2 июля 1992 г. «О психиатрической помощи и гарантиях прав граждан при ее оказании», Положение о приемной семье, утвержденное постановлением Правительства РФ от 17 июля 1996 г. № 829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2. Основание законного представительства и виды законного представительства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конных представителей могут выступать родители, приемные родители, усыновители, опекуны, попечители, консулы, капитаны морских судов, изд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представляют в суде интересы детей в возрасте до 18 лет при условии, что между интересами родителей и детей нет противоречий (п.2 ст.64 Семейного кодекса). Основанием возникновения законного представительства в отношении детей выступает факт родства, факт происхождения ребенка от данного лица, что обусловливает порядок оформления (подтверждения) полномочий родителей на выступление в судебном процессе в качестве законных представителей своих детей. Родители предъявляют суду паспорт, а также свидетельство о рождении представляемого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емные родители представляют в суде интересы приемных детей (ребенка), пользуясь правами и неся обязанности опекунов (попечителей). Основанием возникновения отношений законного представительства в данном случае является договор о передаче ребенка (детей) на воспитание в семью, который заключается между органами опеки и попечительства и приемными родителями. Полномочия приемных родителей на участие в судебном процессе в качестве законных представителей приемных детей (ребенка) подтверждается удостоверением установленной формы (см.приложение № 2 к Положению о приемной семь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ыновители представляют в суде интересы детей в возрасте до 18 лет. Основанием возникновения отношений законного представительства в отношении усыновленных (удочеренных) детей является вступившее в законную силу решение суда об установлении усыновления (удочерения), вынесенное в порядке особого производства по правилам главы 29.1 ГПК РСФСР. Полномочия усыновителей на выступление в судебном процессе в качестве законных представителей усыновленных в зависимости от содержания судебного решения об установлении усыновления (удочерения) ребенка подтверждается свидетельством о государственной регистрации акта усыновления (ст.125 Семейного кодекса РФ) или свидетельством о рождении представляемого ребенка (ст.136 Семейного кодекса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куны выступают законными представителями: во-первых, детей, оставшихся в возрасте до 14 лет без попечения родителей; во-вторых, граждан, признанных судом недееспособными. Основанием возникновения отношений законного представительства в указанных случаях является решение органов опеки и попечительства о назначении опекуна недееспособному представляемому либо прямое указание закона. Например, в соответствии со ст.39 Закона РФ «О психиатрической помощи и гарантии прав граждан при ее оказании» в отношении пациентов, признанных в установленном порядке недееспособными и не имеющими законного представителя (опекуна), его функции выполняет администрация и медперсонал психиатрического стационара; в-третьих, опекуны являются законными представителями наследников, не принявших наследство, в случаях назначения опекуна для охраны и управления наследственным имуществом. Основанием возникновения законного представительства в отношении наследников, не принявших наследство, является постановление нотариуса или должностного лица соответствующего органа исполнительной власти о назначении лица для охраны и управления наследственным имуществом (ст.ст.65, 66 Основ законодательства о нотариа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чители являются законными представителями детей в возрасте от 14 до 18 лет, а также граждан, признанных в установленном порядке ограниченно дееспособными. Основанием возникновения отношений законного представительства является решение органов опеки и попечительства о назначении попечителя либо прямое указание закона. Так, согласно ст.147 Семейного кодекса РФ детям, находящимся на полном государственном попечении в воспитательных, лечебных и иных аналогичных учреждениях, попечители не назначаются, а их функции выполняет администрация этих учреждений. Опекуны и попечители в подтверждение своих полномочий должны предъявить суду опекунское или попечительское удостовер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ым является вопрос о характере представительства дееспособных лиц, состоящих под патронажем (ст.41 ГК РФ). В ст.48 ГПК РФ, устанавливающей перечень лиц, выступающих в качестве законных представителей, не названы попечители дееспособных лиц, которые по состоянию здоровья не могут самостоятельно осуществлять и защищать свои права и интере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же со ст.41 ГК РФ над совершеннолетним дееспособным гражданином по его просьбе при наличии соответствующих оснований может быть установлено попечительство в форме патронаж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й институт был известен и раньше, поскольку регулировался нормами Кодекса о браке и семье РСФСР, ныне утратившего силу в связи с введением в действие Семейного кодекса РФ (см. ч.2 ст.119, ч.3 ст.121 КоБС РСФСР). В связи с этим в учебниках по гражданскому процессу по-разному решался вопрос о характере судебного представительства патронируемых лиц. Так, авторы учебника по гражданскому процессу под редакцией М.С.Шакарян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 определяли данный вид представительства как добровольное (договорное). Авторы учебника по гражданскому процессу под редакцией К.И.Комиссарова, В.М.Семенова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 рассматривали данный вид представительства как законный. Думается, что вопрос о характере (виде) судебного представительства дееспособного гражданина, лишенного по состоянию здоровья возможности самостоятельно осуществлять свои права и нести обязанности в суде, т.е. лиц, состоящих под патронажем, не может быть решен по принципу «или – или». Представительство лица, находящегося под патронажем, сочетает в себе элементы как законного, так и договорного видов судебного представительства. Элементы законного представительства проявляются в том, что между попечителем и дееспособным лицом, нуждающимся тем не менее в помощи и содействии попечителя (помощника), отсутствуют непосредственные договорные отношения, как это имеет место при добровольном (договорном) виде представительства. Основанием возникновения представительских отношений в данном случае является согласие подопечного и решение органов опеки и попечительства об установлении попечительства над дееспособным гражданином в форме патронажа. В связи с этим полномочия попечителя дееспособного гражданина на совершение процессуальных действий от его имени и в его интересах вытекают из попечительского удостоверения (как и при законном представительстве), поэтому никакой доверенности на ведение дела в суде от имени патронируемого лица не требуется. В то же время, поскольку речь идет о представительстве интересов дееспособного гражданина, осуществление попечителем в судебном процессе специальных полномочий, т.е. распорядительных действий, должно быть поставлено не под контроль органов опеки и попечительства, как это имеет место при законном представительстве интересов недееспособных лиц, а самого подопечного как дееспособного лица, которое вправе и в состоянии дать согласие на осуществление попечителем в суде распорядительных действий, что уже характерно для добровольного (договорного) вида судебного представительства. Из этого следует, что право попечителя на совершение в суде специальных полномочий должно быть удостоверено доверенностью, выданной попечителю дееспособным гражданином, состоящим под патронаж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б опекунах и попечителях как о законных представителях, необходимо иметь в виду одну особенность, которая заключается в том, что в порядке исключения из общего правила (п.2 ст.35 ГК РФ, п.1 ст.146 Семейного кодекса РФ) функции опекунов и попечителей могут выполнять не только совершеннолетние дееспособные граждане, но и соответствующие органы. Последние выполняют функции опекунов и попечителей только в случаях, прямо указанных в законе. Так, согласно п.2 ст.123 Семейного кодекса РФ до устройства детей, оставшихся без попечения родителей, на воспитание в семью или в соответствующее учреждение выполнение обязанностей опекуна (попечителя) возлагается на органы опеки и попечительства. В соответствии с п.1 ст.147 Семейного кодекса РФ детям, находящимся постоянно на полном государственном попечении в воспитательных учреждениях, лечебных учреждениях, учреждениях социальной защиты населения и других аналогичных учреждениях, опекуны (попечители) не назначаются. Выполнение их обязанностей возлагается на администрацию этих учреждений. Согласно абз.7 ст.39 Закона РФ «О психиатрической помощи и гарантиях прав граждан при ее оказании» в отношении пациентов, признанных в установленном законом порядке недееспособными и не имеющими законного представителя (опекуна), его функции выполняет администрация и медперсонал психиатрического стацион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законных представителей граждан в судах могут выступать не только родители, усыновители, опекуны и попечители, но и другие лица в случаях, прямо указанных в законе. Так, согласно ст.43 ГК РФ законным представителем гражданина, признанного судом безвестно отсутствующим, может выступать доверительный управляющий. Основанием возникновения отношений законного представительства в данном случае является решение органа опеки и попечительства о назначении лица в качестве доверительного управляющего имуществом безвестно отсутствующего гражданина и договор о доверительном управлении, заключаемый между органом опеки и попечительства и лицом – доверительным управляющим. В связи с появлением института доверительного управления имуществом возникает вопрос о соотношении таких понятий, как «охрана имущества безвестно отсутствующего лица» и «необходимость постоянного управления им». Согласно п.1 ст.1026 ГК РФ в качестве законного представителя наследника, еще не принявшего наследство, может выступать не только опекун, но и исполнитель завещания (душеприказчик), т.е. доверительный управляющ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нсульским конвенциям и Консульскому уставу консул выступает законным представителем граждан своей страны в иностранных судах до того момента, пока гражданин не изберет себе другого представителя (договорного) либо не примет защиту своих прав и интересов на себя. Кодекс торгового мореплавания (ст.50) предусматривает такую разновидность законного представительства, как представительство капитана судна в отношении судовладельца и грузовладельца по спорам, связанным с торговым мореплаванием. В соответствии с п.3 ст.9 Закона РФ «Об авторском праве и смежных правах»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в случаях опубликования произведения анонимно или под псевдонимом издатель выступает в качестве представителя автора (в том числе судебного) до тех пор, пока автор не раскроет свою личность и не заявит о своем авторстве.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jc w:val="both"/>
        <w:rPr>
          <w:caps/>
          <w:szCs w:val="28"/>
        </w:rPr>
      </w:pPr>
      <w:r>
        <w:rPr>
          <w:caps/>
          <w:szCs w:val="28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можно сделать ряд выводов, а именн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– первых, в качестве представителей в суде недееспособных или не обладающих полной дееспособностью граждан выступают их законные представители, т.е. лица, которые имеют такие полномочия в силу закона – родители, усыновители, опекуны, попечител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конных представителей могут выступать родители, приемные родители, усыновители, опекуны, попечители, консулы, капитаны морских судов, конкурсные управляющие и другие лиц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ое представительство устанавливается в отношении граждан, которые лишены гражданской процессуальной дееспособ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– вторых, законное представительство родителей возникает на основании родительских отношений. В соответствии со ст. 64 СК РФ являются законными представителями своих детей и выступают в защиту их прав и интересов в отношениях с любыми физическими и юридическими лицами, в том числе в судах, без специальных полномочий. Право представительства от имени и в интересах ребенка имеют в равной степени оба родителя (ст. 48 и 49 СК). Усыновители (усыновитель) приравниваются к родителям по происхожд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12" w:name="sub_5205"/>
      <w:bookmarkEnd w:id="12"/>
      <w:r>
        <w:rPr>
          <w:sz w:val="28"/>
          <w:szCs w:val="28"/>
        </w:rPr>
        <w:t>Законное представительство опекунов и попечителей возникает на основании административного акта о их назначении опекуном или попечителем. Эти лица выступают в защиту своих подопечных в любых органах (организациях), в том числе судебных, без специальных полномочий. В соответствии со ст. 31 ГК РФ опека и попечительство устанавливаются для защиты прав и интересов недееспособных или не полностью дееспособных граждан. Опека и попечительство над несовершеннолетними устанавливаются также в целях их воспитания. Соответствующие этому права и обязанности опекунов и попечителей определяются законодательством о браке и семье. Опекуны и попечители выступают в защиту прав и интересов своих подопечных в отношениях с любыми лицами, в том числе в судах, без специального полномочия. Опека и попечительство над несовершеннолетними устанавливаются при отсутствии у них родителей, усыновителей, лишении судом родителей родительских прав, а также в случаях, когда такие граждане по иным причинам остались без родительского попечения, в частности, когда родители уклоняются от их воспитания либо защиты их прав и интере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13" w:name="sub_5205"/>
      <w:bookmarkEnd w:id="13"/>
      <w:r>
        <w:rPr>
          <w:sz w:val="28"/>
          <w:szCs w:val="28"/>
        </w:rPr>
        <w:t>Опекунами и попечителями граждан, в том числе несовершеннолетних, нуждающихся в опеке или попечительстве и находящихся или помещенных в соответствующие воспитательные, лечебные учреждения, учреждения социальной защиты населения и другие аналогичные учреждения, являются эти учреждения (ст. 35 ГК РФ, ст. 147 СК РФ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– третьих, полномочия законных представителей могут быть подтверждены такими документами как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аспорт, метрики, соответствующие документы, выданные органами записи актов гражданского состояния – для родите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копия вступившего в законную силу решения суда об установлении усыновления (удочерения) ребенка, соответствующие документы, выданные органами записи актов гражданского состояния – для усыновите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копии решений органов опеки и попечительства – для опекунов и попечит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4" w:name="sub_5208"/>
      <w:bookmarkEnd w:id="14"/>
      <w:r>
        <w:rPr>
          <w:sz w:val="28"/>
          <w:szCs w:val="28"/>
        </w:rPr>
        <w:t>В – четвертых, законное представительство может возникнуть также и в отношении ликвидируемых организаций, а также предприятий, в отношении которых назначено внешнее управление либо конкурсное производство в связи с рассмотрением дел о несостоятельности (банкротстве) – назначаемое (уполномоченное) законное представительство. Так, в соответствии с п. 3 ст. 62 ГК РФ с момента назначения ликвидационной комиссии к ней переходят полномочия по управлению делами юридического лица, в том числе ликвидационная комиссия от имени, ликвидируемого юридического лица выступает в суде (ч. 2 ст. 48 ГПК РФ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5" w:name="sub_5208"/>
      <w:bookmarkEnd w:id="15"/>
      <w:r>
        <w:rPr>
          <w:sz w:val="28"/>
          <w:szCs w:val="28"/>
        </w:rPr>
        <w:t>В рамках конкурсного производства конкурсный управляющий выступает представителем соответствующих юридических лиц, в том числе и в суде (Федеральный закон от 25 февраля 1999 г. № 40-ФЗ «О несостоятельности (банкротстве) кредитных организаций»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– пятых, законные представители, не являясь участвующими в деле лицами, вправе для ведения дела в суде самостоятельно избрать другого представителя, поручив ему осуществление защиты прав и интересов, представляемых ими граждан, в том числе в целях получения квалифицированной юридической помощ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ое представительство может возникнуть также и в том случае, когда гражданин призван безвестно отсутствующим. Признание гражданина безвестно отсутствующим происходит в том случае, когда о нем в течение года в месте его жительства нет сведений о месте его пребывания. По заявлению заинтересованных лиц суд в особом производстве выносит о признании его безвестно отсутствующим решение. Имущество данного гражданина при необходимости постоянного управления им передается на основании решения суда лицу, которое определяется органом опеки и попечительства и действует на основании договора о доверительном управлении, заключаемого с этим органом. Также орган опеки и попечительства может и до истечения года со дня получения сведений о месте пребывания отсутствующего гражданина назначить управляющего его имущест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426" w:leader="none"/>
        </w:tabs>
        <w:jc w:val="both"/>
        <w:rPr>
          <w:caps/>
          <w:szCs w:val="28"/>
        </w:rPr>
      </w:pPr>
      <w:r>
        <w:rPr>
          <w:caps/>
          <w:szCs w:val="28"/>
        </w:rPr>
        <w:t xml:space="preserve">Список использованных источников и литературы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процессуальный кодекс РФ от 14 ноября 2002 г. № 138-ФЗ  //  Российская газета от 20 ноября 2002 г. № 220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адвокатской деятельности и адвокатуре в Российской Федерации; Федеральный закон от 31 мая 2002 г. № 63-Ф3  // Российская газета от 5 июня 2002 г. № 100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авторском праве и смежных правах: Закон РФ от 9 июля 1993 г. № 5351-I // Российская газета от 3 августа 1993 г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акционерных обществах: Федеральный закон от 26 декабря 1995 г. № 208-ФЗ // Российская газета от 29 декабря 1995 г. № 248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есостоятельности (банкротстве): Федеральный закон от 26 октября 2002 г. № 127-ФЗ  // Парламентская газета от 2 ноября 2002 г. № 209-210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бщественных объединениях: Федеральный закон от 19 мая 1995 г. № 82-ФЗ // Российская газета от 25 мая 199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б адвокатской деятельности и адвокатуре в Российской Федерации: Федеральный закон от 31 мая 2002 г. № 63-Ф3 // Российская газета от 5 июня 2002 г. № 100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защите прав потребителей: Закон РФ от 7 февраля 1992 г. № 2300-I // Российская газета от 7 апреля 1992 г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кодекс Российской Федерации от 29 декабря 1995 г. № 223-ФЗ // Российская газета от 27 января 1996 г. № 17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сихиатрической помощи и гарантиях прав граждан при ее оказании: Закон РФ от 2 июля 1992 г. № 3185-I // Ведомости Съезда народных депутатов Российской Федерации и Верховного Совета Российской Федерации от 20 августа 1992 г., № 33, ст. 1913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емной семье: Постановление Правительства РФ от 17 июля 1996 г. № 829  // Российская газета от 15 августа 1996 г.,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алобе гражданина Романова Юрия Петровича на нарушение его конституционных прав статьями 21 и 21.1 Закона Российской Федерации «О государственной тайне»: Определение Конституционного Суда РФ от 10 ноября 2002 г. № 314-О // Российская газета от 8 февраля 2003 г. № 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шев П. Косвенные иски акционеров в судебной практике США//Российский юридический журнал. 1996. № 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ков В.В. Особенности рассмотрения дел по косвенным искам // Гражданское судопроизводство: особенности рассмотрения отдельных категорий дел. М., 200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гунова Е.И. Производные иски в гражданском и арбитражном процессе. Автореф. дис. канд. юрид. наук. Екатеринбург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рбитражный процессуальный кодекс Российской Федерации от 24 июля 2002 г. № 95-ФЗ // Российская газета от 27 июля 2002 г. № 137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процесс: Учебник / Под. ред. проф. В.В. Ярков. М., 2004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Шакарян М.С. Гражданский процесс. Юридическая литература. М., 1993. С. 120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миссарова К.И., Семенова В.М. Гражданский процесс. Юридическая литература, 1988. С. 120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кина Г. Понятие, виды и основания законного представительства // Российская юстиция, 1999, № 1 стр. 43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tabs>
          <w:tab w:val="clear" w:pos="708"/>
          <w:tab w:val="left" w:pos="0" w:leader="none"/>
          <w:tab w:val="left" w:pos="42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 адвокатской деятельности и адвокатуре в Российской Федерации; Федеральный закон от 31 мая 2002 г. № 63-Ф3  // Российская газета от 5 июня 2002 г. № 100</w:t>
      </w:r>
    </w:p>
  </w:footnote>
  <w:footnote w:id="3">
    <w:p>
      <w:pPr>
        <w:pStyle w:val="Style21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психиатрической помощи и гарантиях прав граждан при ее оказании: Закон РФ от 2 июля 1992 г. № 3185-I // Ведомости Съезда народных депутатов Российской Федерации и Верховного Совета Российской Федерации от 20 августа 1992 г., № 33, ст. 1913.</w:t>
      </w:r>
    </w:p>
  </w:footnote>
  <w:footnote w:id="4">
    <w:p>
      <w:pPr>
        <w:pStyle w:val="Style24"/>
        <w:spacing w:lineRule="auto" w:line="360"/>
        <w:ind w:left="170" w:right="170" w:firstLine="72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Научные труды II Всероссийского съезда (Национального конгресса) по медицинскому праву. Россия, Москва, 13-15 апреля 2005 г.» / Под редакцией член-корр. РАМН, проф. Ю.Д. Сергеева. М.: НАМП, 2005, С. 118-124.</w:t>
      </w:r>
    </w:p>
    <w:p>
      <w:pPr>
        <w:pStyle w:val="Style24"/>
        <w:spacing w:lineRule="auto" w:line="360"/>
        <w:ind w:left="170" w:right="17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5">
    <w:p>
      <w:pPr>
        <w:pStyle w:val="Style21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 акционерных обществах: Федеральный закон от 26 декабря 1995 г. № 208-ФЗ // Российская газета от 29 декабря 1995 г. № 248.</w:t>
      </w:r>
    </w:p>
  </w:footnote>
  <w:footnote w:id="6">
    <w:p>
      <w:pPr>
        <w:pStyle w:val="Style21"/>
        <w:spacing w:lineRule="auto" w:line="36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несостоятельности (банкротстве): Федеральный закон от 26 октября 2002 г. № 127-ФЗ  // Парламентская газета от 2 ноября 2002 г. № 209-210.</w:t>
      </w:r>
    </w:p>
    <w:p>
      <w:pPr>
        <w:pStyle w:val="Style21"/>
        <w:spacing w:lineRule="auto" w:line="36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7"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лышев П. Косвенные иски акционеров в судебной практике США//Российский юридический журнал. 1996. № 1. С. 95-104; Ярков В.В. Особенности рассмотрения дел по косвенным искам//Гражданское судопроизводство: особенности рассмотрения отдельных категорий дел. М., 2001. С. 76-105; Чугунова Е.И. Производные иски в гражданском и арбитражном процессе. Автореф. дис. канд. юрид. наук. Екатеринбург, 2003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Style21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 жалобе гражданина Романова Юрия Петровича на нарушение его конституционных прав статьями 21 и 21.1 Закона Российской Федерации «О государственной тайне»: Определение Конституционного Суда РФ от 10 ноября 2002 г. № 314-О // Российская газета от 8 февраля 2003 г. № 25.</w:t>
      </w:r>
    </w:p>
  </w:footnote>
  <w:footnote w:id="9">
    <w:p>
      <w:pPr>
        <w:pStyle w:val="Style21"/>
        <w:spacing w:lineRule="auto" w:line="36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рбитражный процессуальный кодекс Российской Федерации от 24 июля 2002 г. № 95-ФЗ // Российская газета от 27 июля 2002 г. № 137.</w:t>
      </w:r>
    </w:p>
    <w:p>
      <w:pPr>
        <w:pStyle w:val="Style21"/>
        <w:spacing w:lineRule="auto" w:line="36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10">
    <w:p>
      <w:pPr>
        <w:pStyle w:val="Style21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 общественных объединениях: Федеральный закон от 19 мая 1995 г. № 82-ФЗ // Российская газета от 25 мая 1995 г.</w:t>
      </w:r>
    </w:p>
  </w:footnote>
  <w:footnote w:id="11">
    <w:p>
      <w:pPr>
        <w:pStyle w:val="Style21"/>
        <w:spacing w:lineRule="auto" w:line="36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защите прав потребителей: Закон РФ от 7 февраля 1992 г. № 2300-I // Российская газета от 7 апреля 1992 г.</w:t>
      </w:r>
    </w:p>
    <w:p>
      <w:pPr>
        <w:pStyle w:val="Style21"/>
        <w:spacing w:lineRule="auto" w:line="36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12">
    <w:p>
      <w:pPr>
        <w:pStyle w:val="Normal"/>
        <w:autoSpaceDE w:val="false"/>
        <w:spacing w:lineRule="auto" w:line="360"/>
        <w:ind w:firstLine="72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 адвокатской деятельности и адвокатуре в Российской Федерации: Федеральный закон от 31 мая 2002 г. № 63-Ф3 // Российская газета от 5 июня 2002 г. № 100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13">
    <w:p>
      <w:pPr>
        <w:pStyle w:val="Style21"/>
        <w:spacing w:lineRule="auto" w:line="36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ажданский процесс: Учебник / Под. ред. проф. В.В. Ярков. М., 2004</w:t>
      </w:r>
    </w:p>
    <w:p>
      <w:pPr>
        <w:pStyle w:val="Style21"/>
        <w:spacing w:lineRule="auto" w:line="36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14">
    <w:p>
      <w:pPr>
        <w:pStyle w:val="Style21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мейный кодекс Российской Федерации от 29 декабря 1995 г. № 223-ФЗ // Российская газета от 27 января 1996 г. № 17.</w:t>
      </w:r>
    </w:p>
  </w:footnote>
  <w:footnote w:id="15">
    <w:p>
      <w:pPr>
        <w:pStyle w:val="Style21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приемной семье: Постановление Правительства РФ от 17 июля 1996 г. № 829  // Российская газета от 15 августа 1996 г.,</w:t>
      </w:r>
    </w:p>
    <w:p>
      <w:pPr>
        <w:pStyle w:val="Style21"/>
        <w:spacing w:lineRule="auto" w:line="36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16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карян М.С. Гражданский процесс. Юридическая литература. М., 1993. С. 120</w:t>
      </w:r>
    </w:p>
  </w:footnote>
  <w:footnote w:id="17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иссарова К.И., Семенова В.М. Гражданский процесс. Юридическая литература, 1988. С. 120.</w:t>
      </w:r>
    </w:p>
  </w:footnote>
  <w:footnote w:id="18">
    <w:p>
      <w:pPr>
        <w:pStyle w:val="Style21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 авторском праве и смежных правах: Закон РФ от 9 июля 1993 г. № 5351-I // Российская газета от 3 августа 1993 г.</w:t>
      </w:r>
    </w:p>
  </w:footnote>
  <w:footnote w:id="19">
    <w:p>
      <w:pPr>
        <w:pStyle w:val="Style21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кина Г. Понятие, виды и основания законного представительства // Российская юстиция, 1999, № 1 стр. 4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72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сноски стандарт"/>
    <w:basedOn w:val="Normal"/>
    <w:qFormat/>
    <w:pPr>
      <w:spacing w:lineRule="auto" w:line="360"/>
      <w:ind w:firstLine="709"/>
      <w:jc w:val="both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1" w:leader="dot"/>
      </w:tabs>
      <w:spacing w:lineRule="auto" w:line="360"/>
      <w:jc w:val="both"/>
    </w:pPr>
    <w:rPr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47:00Z</dcterms:created>
  <dc:creator>Баланс Интересов</dc:creator>
  <dc:description/>
  <cp:keywords/>
  <dc:language>en-US</dc:language>
  <cp:lastModifiedBy>SYSTEM</cp:lastModifiedBy>
  <cp:lastPrinted>2008-03-03T17:42:00Z</cp:lastPrinted>
  <dcterms:modified xsi:type="dcterms:W3CDTF">2011-09-24T21:47:00Z</dcterms:modified>
  <cp:revision>2</cp:revision>
  <dc:subject/>
  <dc:title>Глава 1</dc:title>
</cp:coreProperties>
</file>