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Понятие законности</w:t>
      </w:r>
    </w:p>
    <w:p>
      <w:pPr>
        <w:pStyle w:val="Style16"/>
        <w:ind w:hanging="0"/>
        <w:jc w:val="left"/>
        <w:rPr/>
      </w:pPr>
      <w:r>
        <w:rPr/>
        <w:t>2. Меры по укреплению законности</w:t>
      </w:r>
    </w:p>
    <w:p>
      <w:pPr>
        <w:pStyle w:val="Style16"/>
        <w:ind w:hanging="0"/>
        <w:jc w:val="left"/>
        <w:rPr/>
      </w:pPr>
      <w:r>
        <w:rPr/>
        <w:t>3. Дисциплина в управлении</w:t>
      </w:r>
    </w:p>
    <w:p>
      <w:pPr>
        <w:pStyle w:val="Style16"/>
        <w:ind w:hanging="0"/>
        <w:jc w:val="left"/>
        <w:rPr/>
      </w:pPr>
      <w:r>
        <w:rPr/>
        <w:t>4. Задача №1</w:t>
      </w:r>
    </w:p>
    <w:p>
      <w:pPr>
        <w:pStyle w:val="Style16"/>
        <w:ind w:hanging="0"/>
        <w:jc w:val="left"/>
        <w:rPr/>
      </w:pPr>
      <w:r>
        <w:rPr/>
        <w:t>5. Задача №2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Библиографический список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стоящее время в юридической науке большое значение придается изучению административного права, хотя многие аспекты имеют лишь теоретическое значение.</w:t>
      </w:r>
    </w:p>
    <w:p>
      <w:pPr>
        <w:pStyle w:val="Style16"/>
        <w:rPr/>
      </w:pPr>
      <w:r>
        <w:rPr/>
        <w:t>Особое место среди многообразия теоретических вопросов занимают проблемы законности и дисциплины в управлении. Изучение данной темы занимались многие ученые. Большой вклад в изучение общих вопросов законности и правопорядка внесли ученые как Н.Г. Александров,</w:t>
      </w:r>
    </w:p>
    <w:p>
      <w:pPr>
        <w:pStyle w:val="Style16"/>
        <w:rPr/>
      </w:pPr>
      <w:r>
        <w:rPr/>
        <w:t>М.С. Строгович. Современные ученые также занимаются изучением данных вопросов. Среди современных ученых можно назвать В.К Бабаев,</w:t>
      </w:r>
    </w:p>
    <w:p>
      <w:pPr>
        <w:pStyle w:val="Style16"/>
        <w:rPr/>
      </w:pPr>
      <w:r>
        <w:rPr/>
        <w:t>В.Н. Карташов.</w:t>
      </w:r>
    </w:p>
    <w:p>
      <w:pPr>
        <w:pStyle w:val="Style16"/>
        <w:rPr/>
      </w:pPr>
      <w:r>
        <w:rPr/>
        <w:t>Цель контрольной работы исследовать сущность законности и дисциплины в управлении.</w:t>
      </w:r>
    </w:p>
    <w:p>
      <w:pPr>
        <w:pStyle w:val="Style16"/>
        <w:rPr/>
      </w:pPr>
      <w:r>
        <w:rPr/>
        <w:t>- Проанализировать понятие законности;</w:t>
      </w:r>
    </w:p>
    <w:p>
      <w:pPr>
        <w:pStyle w:val="Style16"/>
        <w:rPr/>
      </w:pPr>
      <w:r>
        <w:rPr/>
        <w:t>- Изучить меры по укреплению законности;</w:t>
      </w:r>
    </w:p>
    <w:p>
      <w:pPr>
        <w:pStyle w:val="Style16"/>
        <w:rPr/>
      </w:pPr>
      <w:r>
        <w:rPr/>
        <w:t>- Изучить сущность дисциплины в управлении.</w:t>
      </w:r>
    </w:p>
    <w:p>
      <w:pPr>
        <w:pStyle w:val="Style16"/>
        <w:rPr/>
      </w:pPr>
      <w:r>
        <w:rPr/>
        <w:t>Большое теоретическое и практическое значение имеет выработка единых критериев оценки состояния законности, а также системы показателей для ее определения. Следует знать различные источники информации о правонарушениях, выявлять их, если они не были учтены официально. Для анализа динамики и структуры правонарушений важно выработать методику обнаружения, выявления такого рода нарушений.</w:t>
      </w:r>
    </w:p>
    <w:p>
      <w:pPr>
        <w:pStyle w:val="Style16"/>
        <w:rPr/>
      </w:pPr>
      <w:r>
        <w:rPr/>
        <w:t>Таким образом, данная проблема имеет в настоящее время актуальное значение. Большое теоретическое и практическое значение имеет вопрос о мерах по укреплению законности и дисциплины в управлении.</w:t>
      </w:r>
    </w:p>
    <w:p>
      <w:pPr>
        <w:pStyle w:val="Style16"/>
        <w:rPr/>
      </w:pPr>
      <w:r>
        <w:rPr/>
        <w:t>Законность и дисциплина - это общие принципы организации и функционирования исполнительной власти.</w:t>
      </w:r>
    </w:p>
    <w:p>
      <w:pPr>
        <w:pStyle w:val="Style16"/>
        <w:rPr/>
      </w:pPr>
      <w:r>
        <w:rPr/>
        <w:t>а) Верховенство Конституции РФ, федеральных законов над иными правовыми актами;</w:t>
      </w:r>
    </w:p>
    <w:p>
      <w:pPr>
        <w:pStyle w:val="Style16"/>
        <w:rPr/>
      </w:pPr>
      <w:r>
        <w:rPr/>
        <w:t>б) Обязанности законных решений вышестоящих органов и должностных лиц;</w:t>
      </w:r>
    </w:p>
    <w:p>
      <w:pPr>
        <w:pStyle w:val="Style16"/>
        <w:rPr/>
      </w:pPr>
      <w:r>
        <w:rPr/>
        <w:t>в) Приоритета прав и свобод человека и гражданина. Государственный служащий обязан строго соблюдать правовые акты, права граждан.</w:t>
      </w:r>
    </w:p>
    <w:p>
      <w:pPr>
        <w:pStyle w:val="Style16"/>
        <w:rPr/>
      </w:pPr>
      <w:r>
        <w:rPr/>
        <w:t>Можно назвать направления реализации идеи законности: служащий должен добиваться выполнения законов гражданами и организациями, он должен соблюдать законы, его права должны быть защищен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Понятие закон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ветской юридической науке сложилось и стало господствовать понимание законности как строго и неуклонного исполнения законов и подзаконных нормативных актов всеми субъектами советского права - государственными организациями, должностными лицами и гражданами. Такое понимание законности было доминирующим в монографической литературе и с некоторыми вариациями сохранялось до нашего времени.</w:t>
      </w:r>
    </w:p>
    <w:p>
      <w:pPr>
        <w:pStyle w:val="Style16"/>
        <w:rPr/>
      </w:pPr>
      <w:r>
        <w:rPr/>
        <w:t>На первое место при характеристике законности ставился принцип верховенства закона, под которым понималась его высшая юридическая сила в иерархической системе нормативных правовых актов. Сам же закон трактовался в сугубо позитивистском аспекте, без какой-либо его оценки с позиции общих принципов права, общечеловеческой морали, международно-правовых норм и стандартов. Законы рассматривались как акты, выражающие возведенную в закон государственную волю.</w:t>
      </w:r>
    </w:p>
    <w:p>
      <w:pPr>
        <w:pStyle w:val="Style16"/>
        <w:rPr/>
      </w:pPr>
      <w:r>
        <w:rPr/>
        <w:t>Для понимания законности как неотъемлемого качества правовой системы в целом, особого состояния общественной и государственной жизни, режима функционирования правового государства существенное значение имеет содержательная характеристика самих норм права, их аксиологическая оценка. Содержание законности составляет не само законодательство, а такое законодательство, которое адекватно воплощает правовые принципы, общечеловеческие идеалы и ценности, насущные потребности и интересы человека, объективные тенденции социального прогресса.</w:t>
      </w:r>
    </w:p>
    <w:p>
      <w:pPr>
        <w:pStyle w:val="Style16"/>
        <w:rPr/>
      </w:pPr>
      <w:r>
        <w:rPr/>
        <w:t>Ряд советских ученых предпринимали попытки связать проблему законности с законотворчеством, распространить режим законности на эту сферу деятельности. Однако эти попытки не оказали существенного влияния на общепринятое понимание законности.</w:t>
      </w:r>
    </w:p>
    <w:p>
      <w:pPr>
        <w:pStyle w:val="Style16"/>
        <w:rPr/>
      </w:pPr>
      <w:r>
        <w:rPr/>
        <w:t>В традиционном понимании законности и ее принципов содержалось противоречие: с одной стороны, утверждалось верховенство закона, с другой, принижалось его значение, так как в сфере правоприменения речь шла уже о нормах всех правовых актов, безотносительно к их происхождению. Понимание законности как исполнения всех нормативно правовых актов, всех правовых норм объективно принижало значение закона в системе нормативных правовых актов. И не случайно в литературе получило широкое распространение понятия законодательства в широком смысле, охватывающего не только законы, не и другие акты.</w:t>
      </w:r>
    </w:p>
    <w:p>
      <w:pPr>
        <w:pStyle w:val="Style16"/>
        <w:rPr/>
      </w:pPr>
      <w:r>
        <w:rPr/>
        <w:t>Закон занимает особое место в системе нормативных правовых актов. Он обладает рядом юридических и иных свойств, не присущих другим нормативным актам. Необходимо преодолеть нивелирование закона в системе нормативных правовых актов и признать, что законность есть исполнение только закона.</w:t>
      </w:r>
    </w:p>
    <w:p>
      <w:pPr>
        <w:pStyle w:val="Style16"/>
        <w:rPr/>
      </w:pPr>
      <w:r>
        <w:rPr/>
        <w:t>Профессора М.С. Строгович полагал, что сущность законности составляет соблюдение и исполнение именно законов. Из этого, по его мнению, вытекает и необходимость соблюдения подзаконных актов, соответствующих законам, изданным на основе закона, в соответствии с законом и во исполнение закона.</w:t>
      </w:r>
    </w:p>
    <w:p>
      <w:pPr>
        <w:pStyle w:val="Style16"/>
        <w:rPr/>
      </w:pPr>
      <w:r>
        <w:rPr/>
        <w:t>В юридической науке были попытки найти компромиссное решение. Суть его заключалась в предложении различать два понятия - широкое и узкое. Узкое понятие законности означает требование соблюдать законы государства, широкое - не только государства, но и все подзаконные акты.</w:t>
      </w:r>
    </w:p>
    <w:p>
      <w:pPr>
        <w:pStyle w:val="Style16"/>
        <w:rPr/>
      </w:pPr>
      <w:r>
        <w:rPr/>
        <w:t>Сущность понимание законности и правопорядка связано еще с одним важным критерием их ограничения друг от друга. Это касается определения субъектов законности и правопорядка.</w:t>
      </w:r>
    </w:p>
    <w:p>
      <w:pPr>
        <w:pStyle w:val="Style16"/>
        <w:rPr/>
      </w:pPr>
      <w:r>
        <w:rPr/>
        <w:t>В свете традиционное понимание законности ее субъектами являются все субъекты права. Должностные лица поставлены в один ряд с гражданами, то есть нивелируется опасность нарушения закона со стороны должностного лица в сравнении с опасностью нарушения закона, совершаемого гражданином.</w:t>
      </w:r>
    </w:p>
    <w:p>
      <w:pPr>
        <w:pStyle w:val="Style16"/>
        <w:rPr/>
      </w:pPr>
      <w:r>
        <w:rPr/>
        <w:t>Профессор Н.Г. Александров предлагал компромиссное решение. Он не ставил в один ряд нарушения закона, допускаемые гражданами и должностными лицами. Законность в широком аспекте, по его мнению, означает требование соблюдать законы всеми субъектами права. Законность, понимаемая в узком аспекте, означает соблюдение законов именно должностными лицами государства, то есть законность распространяется именно на деятельность государственного аппарата.</w:t>
      </w:r>
    </w:p>
    <w:p>
      <w:pPr>
        <w:pStyle w:val="Style16"/>
        <w:rPr/>
      </w:pPr>
      <w:r>
        <w:rPr/>
        <w:t>Законность состоит в том, что должностные лица выполняют требования законов, выявляют нарушение закона, пресекают их, восстанавливают нарушенные права. Законность должна характеризоваться наличием эффективного механизма защиты действия законов государства, в том числе защиты прав и законных интересов граждан, других субъектов права.</w:t>
      </w:r>
    </w:p>
    <w:p>
      <w:pPr>
        <w:pStyle w:val="Style16"/>
        <w:rPr/>
      </w:pPr>
      <w:r>
        <w:rPr/>
        <w:t>Нарушение законов, совершенные гражданами и другими лицами, не означают, что эти лица выступают в качестве нарушителей законности. В этом случае речь идет о нарушениях правопорядка в обществе. Граждане могут участвовать в выявлении нарушений должностными лицами и, следовательно, законности, способствовать ее обеспечению.</w:t>
      </w:r>
    </w:p>
    <w:p>
      <w:pPr>
        <w:pStyle w:val="Style16"/>
        <w:rPr/>
      </w:pPr>
      <w:r>
        <w:rPr/>
        <w:t>Законность есть система реально действующего права. Это означает следующее:</w:t>
      </w:r>
    </w:p>
    <w:p>
      <w:pPr>
        <w:pStyle w:val="Style16"/>
        <w:rPr/>
      </w:pPr>
      <w:r>
        <w:rPr/>
        <w:t>- Наличие в обществе и государстве правовой Конституции. Это означает, что действующая Конституция и законы адекватно отражают правовые принципы, общечеловеческие ценности, правовые идеалы демократического общества и правового государства. Кроме того законность означает соответствие Конституции и других законов принципам и нормам международного права, международным стандартам, неотчуждаемым и неотъемлемым правам человека.</w:t>
      </w:r>
    </w:p>
    <w:p>
      <w:pPr>
        <w:pStyle w:val="Style16"/>
        <w:rPr/>
      </w:pPr>
      <w:r>
        <w:rPr/>
        <w:t>- Наличие и действие строго иерархической правовой системы, в основе которой лежит принцип верховенства закона, то есть соответствия закону всех подзаконных актов. В иерархии системы правовых актов Конституция и законы обладают высшей юридической силой. Это диктует требование непротиворечивости подзаконных актов Конституции.</w:t>
      </w:r>
    </w:p>
    <w:p>
      <w:pPr>
        <w:pStyle w:val="Style16"/>
        <w:rPr/>
      </w:pPr>
      <w:r>
        <w:rPr/>
        <w:t>- Полное и точное осуществление, реализацию Конституции и других законов в действиях должностных лиц органов всех ветвей государственной власти, органов местного самоуправления, объединений граждан.</w:t>
      </w:r>
    </w:p>
    <w:p>
      <w:pPr>
        <w:pStyle w:val="Style16"/>
        <w:rPr/>
      </w:pPr>
      <w:r>
        <w:rPr/>
        <w:t>- Всестороннее обеспечение и эффективную защиту действия Конституции и других законов. Эта система юридической защиты включает как систему государственного контроля и надзора за действием законов, так и систему индивидуальной защиты со стороны граждан и других лиц своих прав и свобод, законных интересов.</w:t>
      </w:r>
    </w:p>
    <w:p>
      <w:pPr>
        <w:pStyle w:val="Style16"/>
        <w:rPr/>
      </w:pPr>
      <w:r>
        <w:rPr/>
        <w:t>Наличие всех этих элементов составляет содержание законности как системы реально действующего права.</w:t>
      </w:r>
    </w:p>
    <w:p>
      <w:pPr>
        <w:pStyle w:val="Style16"/>
        <w:rPr/>
      </w:pPr>
      <w:r>
        <w:rPr/>
        <w:t>Конституционность означает идею, требование и систему.</w:t>
      </w:r>
    </w:p>
    <w:p>
      <w:pPr>
        <w:pStyle w:val="Style16"/>
        <w:rPr/>
      </w:pPr>
      <w:r>
        <w:rPr/>
        <w:t>1. Реальное выражения права в Конституции общества и государства, в самом процессе подготовки, принятия, введения и действие, изменения и дополнения Конституции как нормативного акта высшей юридической силы в правовой системе государства.</w:t>
      </w:r>
    </w:p>
    <w:p>
      <w:pPr>
        <w:pStyle w:val="Style16"/>
        <w:rPr/>
      </w:pPr>
      <w:r>
        <w:rPr/>
        <w:t>2. Верховенство Конституции, то есть соответствие Конституции всех законов и подзаконных нормативных актов.</w:t>
      </w:r>
    </w:p>
    <w:p>
      <w:pPr>
        <w:pStyle w:val="Style16"/>
        <w:rPr/>
      </w:pPr>
      <w:r>
        <w:rPr/>
        <w:t>3. Полня, и точная реализация Конституции органами всех ветвей государственной власти, органами местного самоуправления, должностными лицами, объединениями граждан.</w:t>
      </w:r>
    </w:p>
    <w:p>
      <w:pPr>
        <w:pStyle w:val="Style16"/>
        <w:rPr/>
      </w:pPr>
      <w:r>
        <w:rPr/>
        <w:t>4. Всестороннее обеспечения и эффективная защита действия Конституции.</w:t>
      </w:r>
    </w:p>
    <w:p>
      <w:pPr>
        <w:pStyle w:val="Style16"/>
        <w:rPr/>
      </w:pPr>
      <w:r>
        <w:rPr/>
        <w:t>Уровень законности в государстве, прежде всего, зависит от ее состояния в исполнительно-распорядительной деятельности.</w:t>
      </w:r>
    </w:p>
    <w:p>
      <w:pPr>
        <w:pStyle w:val="Style16"/>
        <w:rPr/>
      </w:pPr>
      <w:r>
        <w:rPr/>
        <w:t>Юридическая правомерность деятельности государственной администрации - стержень всего режима законности в стран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Меры по укреплению закон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 первых, необходимо развивать экономическую систему общества, создавать мощную производственную базу и финансовую систему, развивать свободу экономической деятельности, гарантировать единство экономического пространства для всех предпринимателей, свободное перемещение товаров, услуг, поддерживать конкуренцию, надежно обеспечивать государственную поддержку всех форм собственности.</w:t>
      </w:r>
    </w:p>
    <w:p>
      <w:pPr>
        <w:pStyle w:val="Style16"/>
        <w:rPr/>
      </w:pPr>
      <w:r>
        <w:rPr/>
        <w:t>Во-вторых, следует совершенствовать политическую систему общества, создавать условия для реального разделения властей, демократизации общества, развитие плюрализма, народовластия.</w:t>
      </w:r>
    </w:p>
    <w:p>
      <w:pPr>
        <w:pStyle w:val="Style16"/>
        <w:rPr/>
      </w:pPr>
      <w:r>
        <w:rPr/>
        <w:t>В-третьих, нужно формировать новый уровень духовной культуры, экономического и политического, нравственного и правового сознания, воспитывать уважение к личности, праву, иным общечеловеческим ценностям.</w:t>
      </w:r>
    </w:p>
    <w:p>
      <w:pPr>
        <w:pStyle w:val="Style16"/>
        <w:rPr/>
      </w:pPr>
      <w:r>
        <w:rPr/>
        <w:t>В-четвертых, очень важно развивать правовую систему общества, а именно:</w:t>
      </w:r>
    </w:p>
    <w:p>
      <w:pPr>
        <w:pStyle w:val="Style16"/>
        <w:rPr/>
      </w:pPr>
      <w:r>
        <w:rPr/>
        <w:t>а) постоянно совершенствовать законодательство;</w:t>
      </w:r>
    </w:p>
    <w:p>
      <w:pPr>
        <w:pStyle w:val="Style16"/>
        <w:rPr/>
      </w:pPr>
      <w:r>
        <w:rPr/>
        <w:t>б) создавать все условия для его грамотной систематизации;</w:t>
      </w:r>
    </w:p>
    <w:p>
      <w:pPr>
        <w:pStyle w:val="Style16"/>
        <w:rPr/>
      </w:pPr>
      <w:r>
        <w:rPr/>
        <w:t>в) усиливать роль закона в системе нормативных актов, обеспечить прямое действие Конституции и иных законов;</w:t>
      </w:r>
    </w:p>
    <w:p>
      <w:pPr>
        <w:pStyle w:val="Style16"/>
        <w:rPr/>
      </w:pPr>
      <w:r>
        <w:rPr/>
        <w:t>г) повысить уровень правовой культуры граждан и должностных лиц, укрепить исполнительную дисциплину государственных и муниципальных служащих;</w:t>
      </w:r>
    </w:p>
    <w:p>
      <w:pPr>
        <w:pStyle w:val="Style16"/>
        <w:rPr/>
      </w:pPr>
      <w:r>
        <w:rPr/>
        <w:t>д) реально обеспечить судам их место в деле защиты прав и законных интересов граждан;</w:t>
      </w:r>
    </w:p>
    <w:p>
      <w:pPr>
        <w:pStyle w:val="Style16"/>
        <w:rPr/>
      </w:pPr>
      <w:r>
        <w:rPr/>
        <w:t>е) укрепить систему правоохранительных органов, особое внимание в этом плане обратить на повышение места и роли прокуратуры в обеспечении надзора за соблюдением прав и свобод человека и гражданина, за исполнением законов представительными и исполнительными органами субъектов, органами местного самоуправления;</w:t>
      </w:r>
    </w:p>
    <w:p>
      <w:pPr>
        <w:pStyle w:val="Style16"/>
        <w:rPr/>
      </w:pPr>
      <w:r>
        <w:rPr/>
        <w:t>ж) повысить эффективность реализации законов и иных нормативных актов, а также исполнение принимаемых судами и другими компетентными органами правоприменительных актов;</w:t>
      </w:r>
    </w:p>
    <w:p>
      <w:pPr>
        <w:pStyle w:val="Style16"/>
        <w:rPr/>
      </w:pPr>
      <w:r>
        <w:rPr/>
        <w:t>з) принять все меры экономического и политического, организационного и юридического, государственного и негосударственного характера по снижению правонарушений и уровню преступности в обществе.</w:t>
      </w:r>
    </w:p>
    <w:p>
      <w:pPr>
        <w:pStyle w:val="Style16"/>
        <w:rPr/>
      </w:pPr>
      <w:r>
        <w:rPr/>
        <w:t>Все указанные мероприятия будут способствовать укреплению законности и правопорядка в обществ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Дисциплина в управле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 дисциплиной понимается обязательное для всех членов какого-либо коллектива подчинение установленному порядку, правилам.</w:t>
      </w:r>
    </w:p>
    <w:p>
      <w:pPr>
        <w:pStyle w:val="Style16"/>
        <w:rPr/>
      </w:pPr>
      <w:r>
        <w:rPr/>
        <w:t>Понятие дисциплины тесно связано с понятием законности в административном праве.</w:t>
      </w:r>
    </w:p>
    <w:p>
      <w:pPr>
        <w:pStyle w:val="Style16"/>
        <w:rPr/>
      </w:pPr>
      <w:r>
        <w:rPr/>
        <w:t>За несоблюдение служащими дисциплины они подлежат дисциплинарно правовому принуждению, которое обладает рядом особенностей, совокупность которых определяет его качественное своеобразие как самостоятельной разновидности принудительной деятельности.</w:t>
      </w:r>
    </w:p>
    <w:p>
      <w:pPr>
        <w:pStyle w:val="Style16"/>
        <w:rPr/>
      </w:pPr>
      <w:r>
        <w:rPr/>
        <w:t>1. Меры дисциплинарного принуждения применяются в связи с дисциплинарными проступками, но могут быть использованы и для борьбы с правонарушениями.</w:t>
      </w:r>
    </w:p>
    <w:p>
      <w:pPr>
        <w:pStyle w:val="Style16"/>
        <w:rPr/>
      </w:pPr>
      <w:r>
        <w:rPr/>
        <w:t>2. Дисциплинарное принуждение является внесудебным.</w:t>
      </w:r>
    </w:p>
    <w:p>
      <w:pPr>
        <w:pStyle w:val="Style16"/>
        <w:rPr/>
      </w:pPr>
      <w:r>
        <w:rPr/>
        <w:t>3. Оно может осуществляться только в отношении членов устойчивых коллективов.</w:t>
      </w:r>
    </w:p>
    <w:p>
      <w:pPr>
        <w:pStyle w:val="Style16"/>
        <w:rPr/>
      </w:pPr>
      <w:r>
        <w:rPr/>
        <w:t>4. Для него характерно широкое использование морально-правовых санкций.</w:t>
      </w:r>
    </w:p>
    <w:p>
      <w:pPr>
        <w:pStyle w:val="Style16"/>
        <w:rPr/>
      </w:pPr>
      <w:r>
        <w:rPr/>
        <w:t>5. Дисциплинарное принуждение осуществляют субъекты дисциплинарной власти.</w:t>
      </w:r>
    </w:p>
    <w:p>
      <w:pPr>
        <w:pStyle w:val="Style16"/>
        <w:rPr/>
      </w:pPr>
      <w:r>
        <w:rPr/>
        <w:t>6. Меры дисциплинарного воздействия могут применяться только к физическим лицам, то есть оно персонифицировано.</w:t>
      </w:r>
    </w:p>
    <w:p>
      <w:pPr>
        <w:pStyle w:val="Style16"/>
        <w:rPr/>
      </w:pPr>
      <w:r>
        <w:rPr/>
        <w:t>За несоблюдением дисциплины всегда следует дисциплинарная ответственность.</w:t>
      </w:r>
    </w:p>
    <w:p>
      <w:pPr>
        <w:pStyle w:val="Style16"/>
        <w:rPr/>
      </w:pPr>
      <w:r>
        <w:rPr/>
        <w:t>Дисциплинарная ответственность - это наложение дисциплинарных взысканий на основе правовых норм субъектами дисциплинарной власти на подчиненных или устойчивых коллективов за дисциплинарные проступки и иные правонару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Задача №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июля 2007 года в администрацию Центрального района поступило заявление гражданина Филатова и других жильцов дома, в котором отмечалось, что гражданин Братин систематически распивает спиртные напитки во дворе дома, а также содержалась просьба принять к гражданину Братину меры воздействия. На основании заявления административная комиссия 16 сентября 2007 года вынесла постановление о наложении на гражданина Братина штрафа в размере двух минимальных размеров оплаты труда.</w:t>
      </w:r>
    </w:p>
    <w:p>
      <w:pPr>
        <w:pStyle w:val="Style16"/>
        <w:rPr/>
      </w:pPr>
      <w:r>
        <w:rPr/>
        <w:t>Какие нарушения допущены при принятии решения? Какое решение должно быть принято по данному заявлению?</w:t>
      </w:r>
    </w:p>
    <w:p>
      <w:pPr>
        <w:pStyle w:val="Style16"/>
        <w:rPr/>
      </w:pPr>
      <w:r>
        <w:rPr/>
        <w:t>Братин подлежит административной ответственности по ст.20.20 ч.2 КоАП.</w:t>
      </w:r>
    </w:p>
    <w:p>
      <w:pPr>
        <w:pStyle w:val="Style16"/>
        <w:rPr/>
      </w:pPr>
      <w:r>
        <w:rPr/>
        <w:t>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 (в том числе указанных в части 1 настоящей статьи), за исключением организаций торговли и общественного питания, в которых разрешена продажа алкогольной продукции в розлив, - влечет наложение административного штрафа в размере от трехсот до пятисот рублей. (Абзац в ред. Федерального закона от 22.06.2007 N 116-ФЗ).</w:t>
      </w:r>
    </w:p>
    <w:p>
      <w:pPr>
        <w:pStyle w:val="Style16"/>
        <w:rPr/>
      </w:pPr>
      <w:r>
        <w:rPr/>
        <w:t>Под общественным местом понимаются любые объекты реального или потенциального нахождения физических лиц: парк, стадион, сквер относятся к общественным местам даже и в тот временной период, когда граждане там отсутствуют, важно, что они гипотетически могут находится там и стать невольными свидетелями либо участниками противоправных действий.</w:t>
      </w:r>
    </w:p>
    <w:p>
      <w:pPr>
        <w:pStyle w:val="Style16"/>
        <w:rPr/>
      </w:pPr>
      <w:r>
        <w:rPr/>
        <w:t>Распитие алкогольной и спиртосодержащей продукции, так же как и хулиганство, всегда является действием правонарушителя, для его квалификации не имеет значения наступление физических последствий, поступок считается завершенным в момент волеизъявления правонарушителя, т.е. в момент начала употребления указанной продукции, средств, веществ.</w:t>
      </w:r>
    </w:p>
    <w:p>
      <w:pPr>
        <w:pStyle w:val="Style16"/>
        <w:rPr/>
      </w:pPr>
      <w:r>
        <w:rPr/>
        <w:t>Дела об административных правонарушениях, предусмотренной данной статьей, рассматриваются:</w:t>
      </w:r>
    </w:p>
    <w:p>
      <w:pPr>
        <w:pStyle w:val="Style16"/>
        <w:rPr/>
      </w:pPr>
      <w:r>
        <w:rPr/>
        <w:t>- начальниками территориальных управлений (отделов) внутренних дел и приравненных к ним ОВД, их заместителями, начальниками территориальных отделов (отделений) милиции, их заместителями;</w:t>
      </w:r>
    </w:p>
    <w:p>
      <w:pPr>
        <w:pStyle w:val="Style16"/>
        <w:rPr/>
      </w:pPr>
      <w:r>
        <w:rPr/>
        <w:t>- начальниками линейных управлений (отделов, отделений) внутренних дел на транспорте, их заместителями;</w:t>
      </w:r>
    </w:p>
    <w:p>
      <w:pPr>
        <w:pStyle w:val="Style16"/>
        <w:rPr/>
      </w:pPr>
      <w:r>
        <w:rPr/>
        <w:t>- начальниками дежурных смен дежурных частей линейных управлений (отделов, отделений) внутренних дел на транспорте, начальниками линейных пунктов милиции.</w:t>
      </w:r>
    </w:p>
    <w:p>
      <w:pPr>
        <w:pStyle w:val="Style16"/>
        <w:rPr/>
      </w:pPr>
      <w:r>
        <w:rPr/>
        <w:t>Согласно ст.29.6 ч.1 КоАП дело об административном правонарушении рассматривается в пятнадцатидневный срок со дня получения судьей, органом, должностным лицом, правомочными рассматривать дело, протокола об административном правонарушении и других материалов дела. Таким образом, решение принято с нарушением срока.</w:t>
      </w:r>
    </w:p>
    <w:p>
      <w:pPr>
        <w:pStyle w:val="Style16"/>
        <w:rPr/>
      </w:pPr>
      <w:r>
        <w:rPr/>
        <w:t>Согласно ст.22.1 ч.2 п.4 КоАП дела об административных правонарушениях, предусмотренных законами субъектов РФ, рассматриваются административными комиссиями. Таким образом, данное правонарушение не правомочна была рассматривать административная комисс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Задача №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ходясь на службе в таможенных органах в течение 20 дней, двадцатидвухлетний гражданин К., являясь выпускником образовательного учреждения Государственного таможенного комитета (ГТК), был представлен к присвоению первого специального звания - прапорщик. Начальник таможенного органа, в котором находился на службе гражданин К., отказал в присвоении звания прапорщика, мотивируя это тем, что сотрудник таможенных органов гражданин К. находится на прохождении шестимесячного испытания, которое необходимо при приеме на службу в таможенные органы. На основании этого ему не может быть присвоено первое специальное звание.</w:t>
      </w:r>
    </w:p>
    <w:p>
      <w:pPr>
        <w:pStyle w:val="Style16"/>
        <w:rPr/>
      </w:pPr>
      <w:r>
        <w:rPr/>
        <w:t>Дать юридический анализ дела.</w:t>
      </w:r>
    </w:p>
    <w:p>
      <w:pPr>
        <w:pStyle w:val="Style16"/>
        <w:rPr/>
      </w:pPr>
      <w:r>
        <w:rPr/>
        <w:t>Нормативной базой для решения данной задачи является Федеральный закон от 21.07.1997г № 114-ФЗ "О службе в таможенных органах Российской Федерации".</w:t>
      </w:r>
    </w:p>
    <w:p>
      <w:pPr>
        <w:pStyle w:val="Style16"/>
        <w:rPr/>
      </w:pPr>
      <w:r>
        <w:rPr/>
        <w:t>Согласно ст. 3 указанного закона должностными лицами таможенных органов РФ являются граждане, занимающие должности в указанных органах, которым в установленном порядке присвоены специальные звания (сотрудники таможенных органов) или квалификационные разряды. Ст.5 данного закона указывает, что гражданам, принятым на службу в таможенные органы, и сотрудникам таможенных органов, может быть присвоено звание прапорщика.</w:t>
      </w:r>
    </w:p>
    <w:p>
      <w:pPr>
        <w:pStyle w:val="Style16"/>
        <w:rPr/>
      </w:pPr>
      <w:r>
        <w:rPr/>
        <w:t>Ст. 6 устанавливает условия поступления на службу в таможенные органы. Сотрудниками таможенных органов могут быть граждане, достигшие возраста 18 лет, способные по своим личным и деловым качествам, уровню образования и состоянию здоровья обеспечивать выполнение функций, возложенных на таможенные органы. Поступление на службу в таможенные органы граждан является добровольным и осуществляется на условиях контракта о службе в таможенных органах.</w:t>
      </w:r>
    </w:p>
    <w:p>
      <w:pPr>
        <w:pStyle w:val="Style16"/>
        <w:rPr/>
      </w:pPr>
      <w:r>
        <w:rPr/>
        <w:t>Согласно ст. 9 устанавливается испытание при приеме на службу в таможенные органы. Для гражданина, поступающего на службу в таможенные органы, может устанавливаться испытание продолжительностью до шести месяцев в зависимости от уровня его профессиональной подготовки и должности, на которую он поступает. В этом случае гражданин назначается на соответствующую должность стажером без присвоения ему специального звания.</w:t>
      </w:r>
    </w:p>
    <w:p>
      <w:pPr>
        <w:pStyle w:val="Style16"/>
        <w:rPr/>
      </w:pPr>
      <w:r>
        <w:rPr/>
        <w:t>Продолжительность испытания указывается в приказе о назначении на должность. Срок испытания может быть сокращен по решению начальника таможенного органа, назначившего указанного гражданина на должность.</w:t>
      </w:r>
    </w:p>
    <w:p>
      <w:pPr>
        <w:pStyle w:val="Style16"/>
        <w:rPr/>
      </w:pPr>
      <w:r>
        <w:rPr/>
        <w:t>Таким образом, поскольку гражданин К. находится на шестимесячном испытании, то ему не может быть присвоено специальное звание. Начальник таможенного органа поступил правильно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ветской юридической науке сложилось и стало господствовать понимание законности как строго и неуклонного исполнения законов и подзаконных нормативных актов всеми субъектами советского права - государственными органами, общественными организациями, должностными лицами и гражданами.</w:t>
      </w:r>
    </w:p>
    <w:p>
      <w:pPr>
        <w:pStyle w:val="Style16"/>
        <w:rPr/>
      </w:pPr>
      <w:r>
        <w:rPr/>
        <w:t>В юридической литературе существовало много определений законности. В связи с существующим многообразием определений были предприняты попытки объединить эти определения и выработать компромиссное определения. Суть его заключалась в предложении различать два понятия широкое и узкое. Узкое понятие законности означает требование соблюдать законы государства, но и все подзаконные акты.</w:t>
      </w:r>
    </w:p>
    <w:p>
      <w:pPr>
        <w:pStyle w:val="Style16"/>
        <w:rPr/>
      </w:pPr>
      <w:r>
        <w:rPr/>
        <w:t>Под дисциплиной понимается обязательное для всех членов какого-либо коллектива подчинение установленному порядку, правилам.</w:t>
      </w:r>
    </w:p>
    <w:p>
      <w:pPr>
        <w:pStyle w:val="Style16"/>
        <w:rPr/>
      </w:pPr>
      <w:r>
        <w:rPr/>
        <w:t>В любом обществе законность имеет определенную экономическую и политическую, юридическую и неюридическую, духовную и иные основы.</w:t>
      </w:r>
    </w:p>
    <w:p>
      <w:pPr>
        <w:pStyle w:val="Style16"/>
        <w:rPr/>
      </w:pPr>
      <w:r>
        <w:rPr/>
        <w:t>За несоблюдение служащими дисциплины они подлежат дисциплинарно правовому принуждению, которое обладает рядом особенностей, совокупность которых определяет его качественное своеобразие как самостоятельной разновидности принудительной деятельности.</w:t>
      </w:r>
    </w:p>
    <w:p>
      <w:pPr>
        <w:pStyle w:val="Style16"/>
        <w:rPr/>
      </w:pPr>
      <w:r>
        <w:rPr/>
        <w:t>За несоблюдение дисциплины всегда следует дисциплинарная ответственность.</w:t>
      </w:r>
    </w:p>
    <w:p>
      <w:pPr>
        <w:pStyle w:val="Style16"/>
        <w:rPr/>
      </w:pPr>
      <w:r>
        <w:rPr/>
        <w:t>Дисциплинарная ответственность - это наложение дисциплинарных взысканий на основе правовых норм субъектами дисциплинарной власти на подчиненных или членов устойчивых коллективов за дисциплинарные проступки и иные правонарушения.</w:t>
      </w:r>
    </w:p>
    <w:p>
      <w:pPr>
        <w:pStyle w:val="Style16"/>
        <w:rPr/>
      </w:pPr>
      <w:r>
        <w:rPr/>
        <w:t>Принцип законности в административном праве, считает французский ученый Г. Бребан, состоит из двух взаимосвязанных обязанностей: действовать в соответствии с законом и проявлять инициативу в обеспечении выполнения закона.</w:t>
      </w:r>
    </w:p>
    <w:p>
      <w:pPr>
        <w:pStyle w:val="Style16"/>
        <w:rPr/>
      </w:pPr>
      <w:r>
        <w:rPr/>
        <w:t>Уровень законности в государстве, прежде всего, зависит от ее состояния в исполнительно-распорядительной деятель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Библиографический список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онституция Российской Федерации. Проспект. Москва. 200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одекс Российской Федерации об Административных Правонарушениях. Проспект. Москва. 200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Д.Н. Бахрах, Б.В. Россинский, Ю.Н. Старилов. Административное право. Учебник для вузов. 3-е изд. Норма. Москва. 200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Теория Государства и Права. Под редакцией В.К.Бабаева. 2-е изд. Юристь. 200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онсультант Плюс.</w:t>
      </w:r>
    </w:p>
    <w:p>
      <w:pPr>
        <w:pStyle w:val="Style16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5:00Z</dcterms:created>
  <dc:creator>XP GAME 2007</dc:creator>
  <dc:description/>
  <cp:keywords/>
  <dc:language>en-US</dc:language>
  <cp:lastModifiedBy>SYSTEM</cp:lastModifiedBy>
  <cp:lastPrinted>2008-12-19T21:32:00Z</cp:lastPrinted>
  <dcterms:modified xsi:type="dcterms:W3CDTF">2011-09-24T21:45:00Z</dcterms:modified>
  <cp:revision>2</cp:revision>
  <dc:subject/>
  <dc:title>Содержание</dc:title>
</cp:coreProperties>
</file>