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 любой учебной дисциплины определяется в первую очередь кругом тех вопросов и проблем, которые должны изучаться в её рамках. В нашем случае он включает в себя сведения о государственных органах, выполняющих правоохранительную деятельность. Центральное место среди этих сведений занимают те, которые дают представление о правоохранительной деятельност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звестно, в основе многих юридических дисциплин лежит изучение конкретной отрасли права. В отличии от них курс «Правоохранительные органы России» не имеет такой юридической основы. Следует согласиться с рядом авторов, считающих этот курс синтетической юридической дисциплиной, базой которого являются юридические институты и нормы законодательных актов разного уровня, разной правовой силы и значимости, являющиеся предметом из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атривая подобные акты, необходимо иметь в виду, что некоторые из них лишь в определённой части посвящены правоохранительным орга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едметом изучения курса является: устройство правоохранительных органов в совокупности и каждого в отд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задачам курса «Правоохранительные органы» относятся: расширение и углубление знаний слушателей, студентов о правоохранительной деятельности привитие будущим юристам навыков и умений в области правоохрани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формирования правового государства сопровождается постоянным обновлением законов, иных нормативных актов, имеющих непосредственное отношение к осуществлению правоохранительной функции государства, к организациям и основам деятельности соответствующих правовых органов. Поэтому изучение правового материала по первоисточникам призвано способствовать выработке у слушателей и студентов уже на первых этапов их профессиональной подготовки умения искать необходимые документы, а также навыков работы с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й работы заключается в изучении курса «Правоохранительные органы»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ми контрольной работы являются: 1 Определение правоохранительной системы и характеристика основных элементов правоохранительной системы 2 Основные средств, предусмотренные законом, которые может использовать подозреваемый и обвиняемый для защиты своих интересов в суде 3 Прокурорский надзор 4 Законодательные акты составляющие правовую основу деятельности органов внутренних 5 Структурная организация системы органов ФСБ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ределение правоохранительной системы и характеристика основных элементов правоохранительной систе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оссийской Федерации довольно активно используется словосочетание "правоохранительные органы". В стране провозглашена и осуществляется реформа правоохранительных органов. Однако в вопросе о системе правоохранительных органов в среде ученых отсутствует единство взглядов. Не однозначен в рассматриваемом вопросе и подход законода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чательно, что за период с конца 50-х годов прошлого века, когда заговорили о правоохранительной деятельности, и до сих пор в научных исследованиях не утвержден единообразный вывод о понятии и системе правоохранительных орган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ные оперируют различными поняти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пример, Ф. Глазырин, В. Клейн относят к правоохранительным органам МВД, ФСБ, прокуратуру, отделяя от них суды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. Братчикова к правоохранительным органам относит: органы судебной власти, органы государственной службы, Счетную палату Федерального Собрания, Государственную контрольную службу Президента, Федеральную службу по валютному и экспертному контролю, налоговую службу, таможенные органы, МВД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. Щукин называет правоохранительными те органы, в которых осуществляется правоохранительная служба. В частности, это прокуратура, органы внутренних дел, органы государственного контроля за распространением наркотических средств, таможенные органы, налоговые органы, служба судебных приставов, силы обеспечения безопасности РФ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. Гуценко, М. Ковалев к правоохранительным органам относят: суды, органы, осуществляющие организационное обеспечение деятельности судов, Судебный департамент при Верховном Суде РФ и его местные учреждения, Службу судебных приставов Министерства юстиции РФ и иные службы этого министерства, а также другие органы и должностные лица, прокуратуру, некоторые из органов, призванных выявлять и расследовать преступления, адвокатуру и другие организации, оказывающие юридическую помощь нотариат и д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овы теоретические воззрения ученых по вопросу о системе правоохранительных орган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ою очередь, анализ законодательства, регламентирующего организацию и деятельность правоохранительной системы России, показывает, что и законодатель не последователен в указании на систему правоохранительных орган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ституции РФ (п. "л" ч. 1 ст. 72) указано: "Кадры судебных и правоохранительных органов, адвокатура, нотариат". Приведенный тезис свидетельствует о том, что к правоохранительным органам не относятся судебная система, адвокатура, нотариа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же Концепции судебной реформы в РФ суд включен в правоохранительную систему Ро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ФЗ от 20 апреля 1995 г. "О государственной защите судей, должностных лиц правоохранительных и контролирующих органов" можно привести следующий перечень органов, которые законодатель относит к правоохранительным: прокуратура, органы внутренних дел, органы ФСБ РФ, Федеральная служба судебных приставов, Федеральная служба охраны РФ, таможенные органы, налоговая служба, органы оперативно-розыскной деятельно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приведенных критериев правоохранительных органов, к ним можно отнести: суды, органы внутренних дел, таможенные органы, органы юстиции, например уголовно-исполнительная система, служба судебных приставов, прокуратуру, органы государственной безопасности, органы наркоконтро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 изменения в общественной жизни страны позволяют дополнить приведенную систему. Так, с 1998 г. в Российской Федерации начал действовать Уполномоченный по правам человека, назначением которого является защита прав и свобод граждан России. Анализ Федерального конституционного закона "Об Уполномоченном по правам человека в РФ" позволяет сформулировать вывод о том, что рассматриваемый институт гражданского общества имеет признаки правоохранительного орга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понятия и системы правоохранительных органов вызывает необходимость обращения к законодательным перспективам рассматриваемых понятий. Рассмотренные акты не содержат перечня правоохранительных органов В связи с этим вновь остается открытым вопрос о системе правоохранительных орган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основных элементов правоохранитель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утренних дел- главной задачей органов внутренних дел является борьба с преступностью и иными правонарушениями, охрана общественного порядка и общественной безопасности в целях защиты прав и свобод человека и гражданина, охраны законных интересов государственной власти, предприятий, организаций и учреждений независимо от принадлежности и формы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по контролю за оборотом наркотических и психотропных веществ- их задачами являются: участие в разработке и реализации государственной политики в сфере оборота наркотических средств; обеспечение контроля за оборотом наркотических средств; осуществление мер по противодействию их незаконному обороту; выявление, предупреждение, раскрытие и предварительное расследование преступлений, отнесённых к их подведомственности, производство по административным правонарушениям. Отнесённых к их компетенции; ведение банка данных по вопросам, касающимся оборота наркотических средств и д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ая служба безопасности- деятельность органов федеральной службы безопасности осуществляется по следующим основным направлен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разведывательная деятельнос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ьба с терроризм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ьба с преступность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едывательная деятельнос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граничная деятельнос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информационной безопас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ые направления деятельности органов федеральной службы безопасности определяются федеральным законодательств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куратура-. Прокуратура Российской Федерации - единая федеральная централизованная система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куратура Российской Федерации выполняет и иные функции, установленные федеральными законами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ебная система- основными функциями судов является: разрешение по существу гражданских, административных, уголовных, а также иных дел и вопросов, отнесённых к их ведению отраслевым законодательством; пересмотр решений нижестоящих судов; разрешение вопросов, связанных с исполнением судебных решений. Конкретный объём полномочий того или иного суда определяется его местом в системе этой ветви судебной власти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ые средств, предусмотренные законом, которые может использовать подозреваемый и обвиняемый для защиты своих интересов в су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отъемлемым содержанием правового государства является охрана и обеспечение прав и законных интересов лиц, участвующих в уголовном процессе, и, в частности, обвиняемых и подозреваемых. Согласно ст. 46. УПК РФ "подозреваемым является лиц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либо в отношении, которого возбуждено уголовное дело по основаниям и в порядке, которые установлены главой 20 Уголовно- процессуального Кодекса (далее УП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) либо, которое задержано в соответствии со статьями 91 и 92 УП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либо, к которому применена мера пресечения до предъявления обвинения в соответствии со статьей 108 УП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действующему уголовно-процессуальному законодательству лицо приобретает права подозреваемого только в случае его задержания, либо применения к нему меры пресечения. Такое положение нарушает права лиц, в отношении которых отсутствуют основания для задержания, либо применения мер пресечения. Приведенные положения ч. 2 ст. 46 свидетельствуют о том, что законодатель употребляет термин «обвиняемый» в двух смыслах: в узком смысле - как субъект уголовно-процессуальных отношений на предварительном следствии и дознании; в широком смысле этот термин не ограничивает указанного субъекта стадией предварительного расследования, он обнимает понятия «подсудимый», «осужденный». Со ответственно, права, перечисленные в ч. 3 ст. 46, распространяются на обвиняемого в широком смысле слова (т. е. на обвиняемого, подсудимого, осужденн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, ст. 47 УПК РФ гласит – " Обвиняемым признается лицо, в отношении котор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вынесено постановление о привлечении его в качестве обвиняем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вынесен обвинительный а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виняемый, по уголовному делу которого назначено судебное разбирательство, именуется подсудимым. Обвиняемый, в отношении которого вынесен обвинительный приговор, именуется осужденным. Обвиняемый, в отношении которого вынесен оправдательный приговор, является оправданным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ение обвиняемому и подозреваемому права на защиту как принцип уголовного процесса опирается на конституционные и уголовно-процессуальные нормы. Статья 48 Конституции РФ гарантирует каждому право на получение юридической помощи, в том числе и бесплатной, в случаях, установленных законом; в ч. 2 этой статьи определяется момент вступления защитника в уголовный процесс. Нормативная база для осуществления защиты по уголовному делу содержится во многих нормах Конституции (ст. 45-51), которые восприняты нормами УПК, а также учитываются на практике при применении послед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ение подозреваемому и обвиняемому права на защиту складывается из процессуальных средств, которые реально предоставлены в ходе производства по делу указанным субъектам уголовного процесса для защиты своих интересов от подозрения или обвинения. В связи с этим в ч. 1 ст. 16 УПК указано, что названным участникам уголовного судопроизводства обеспечивается право на защиту, которое они могут осуществлять лично либо с помощью защитника и (или) законного представителя. Закон предписывает лицам, ответственным за ведение дела, разъяснять подозреваемому и обвиняемому их права и обеспечивать им возможность защищаться всеми не запрещенными УПК способами и средствами (ч. 2 ст. 16). Право обвиняемого (подозреваемого) на защиту представляет собой совокупность субъективных процессуальных средств, используя которые он может противостоять выдвинутому против него обвинению: знать, в чем он обвиняется (подозревается); оспаривать участие в совершении преступления; опровергать обвинительные доказательства; представлять оправдывающие его доказательства; защищать другие законные интересы. Среди субъективных прав подозреваемого, обвиняемого в законе прежде всего указано право знать, в чем он подозревается (обвиняется). Важность этого положения трудно переоценить: не зная этого, лицо не может защищаться от подозрения и от обвинения. Одним из основных средств обеспечения права на защиту обвиняемого, подозреваемого является предоставление квалифицированной юридической помощи. Несомненной гарантией права на защиту является презумпция невиновности - один из важнейших принципов уголовного судопроизводства (ст. 49 Конституции РФ, ст. 14 УПК), а также основанные на ней положения о том, что: а) обвиняемый не обязан доказывать свою невиновность, так как это является бременем стороны обвинения; б) неустранимые сомнения в виновности обвиняемого толкуются в его пользу; представляет собой самостоятельную социально-правовую ценность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о на защиту регулируется в российском законодательстве на конституционном уровне. Конституция РФ не только провозглашает право каждого защищать свои права и свободы всеми способами, не запрещенными законом (ст. 45), но и утверждает право пользоваться квалифицированной юридической помощью, устанавливает круг лиц, которым гарантируется право на получение юридической помощи при осуществлении защиты (задержанный, заключенный под стражу), ее качество, условия предоставления, начальный этап реализации в уголовном процессе. Осуществление этих и иных положений Конституции РФ, утверждающих различные проявления реализации права на защиту, гарантируется нормами уголовно-процессуального права. Институт защиты в уголовном судопроизводстве представляет собой комплекс предоставляемых подозреваемому, обвиняемому, подсудимому прав, позволяющих им выступать в роли стороны, опровергать обвинение или подозрение в совершении преступления, отстаивать свою непричастность к преступлению, добиваться смягчения ответственност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положениям УПК РФ право на защиту подозреваемому и обвиняемому складывается из следующих установлений: личного осуществления предоставленных им прав и с помощью защитника, использующего целый комплекс предоставленных ему полномочий, а также обязанностей должностных лиц правоохранительных органов по созданию условий для реализации каждым обвиняемым конституционного права на защиту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щитник - лицо, осуществляющее в установленном законом порядке защиту прав и интересов подозреваемого, обвиняемого (подсудимого, осужденного, оправданного) и оказывающее им юридическую помощь при производстве по уголовному делу (ч. 1 ст. 49 УПК). Защитник содействует выявлению обстоятельств, оправдывающих подозреваемого и обвиняемого, смягчающих их ответственность, освобождающих от уголовной ответственности и (или) наказания, и иных обстоятельств, свидетельствующих в пользу прав и интересов назв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двокат, в том числе адвокат-защитник, является "независимым советником по правовым вопросам" (ч. 1 ст. 2 Закона об адвокатской деятельности и адвокатур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астие защитника-профессионала - одна из важных уголовно-процессуальных гарантий прав и законных интересов обвиняемого (подозреваемого), способствующих фактическому уравниванию прав обвиняемого (подозреваемого) на защиту своих интересов и прав государственного обвинителя, прокурора, осуществляющего уголовное преследование. В качестве защитников допускаются: адвокат, по представлению им удостоверения адвоката и ордера (именно адвокаты, как правило, и участвуют в уголовных делах в качестве защитников). По определению или постановлению суда в таком качестве может быть допущен - наряду с адвокатом - один из близких родственников обвиняемого или иное лицо, о допуске которого он ходатайствует (ч. 2 ст. 49). Такое решение (об участии в качестве защитника названных лиц наряду с адвокатом) определяется тем, что ч. 1 ст. 48 Конституции РФ гарантирует каждому право на квалифицированную юридическую помощь, обеспечить которую может специалист в области права - адвокат. Приведенное правило особенно важно для лица, обвиняемого (подозреваемого) в совершении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удебном разбирательстве свою функцию защитник осуществляет на началах состязательности, пользуясь равными правами со стороной обвинения: правами по представлению доказательств, участию в исследовании доказательств, заявлению ходатайств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курорский надз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атура Российской Федерации- это единая федеральная централизованная система органов, осуществляющих от имени РФ надзор за соблюдением Конституции РФ и исполнением законов, действующих на территори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атура РФ выполняет и иные функции, установленные федеральными зак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прокуратуры выполняют задачи, сформулированные в Конституции РФ, в Законе «О прокуратуре РФ», иных нормативных актах РФ и республик в её составе, а также в приказах и указаниях Генерального прокурор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Генеральным прокурором РФ и подчиненными ему прокурорами поставлена задача основополагающего характера: осуществление надзора за точным и единообразным исполнением действующих на территории РФ законов органами местного самоуправления и субъектами РФ, исполнением законов министерствами и ведомствами, иными органами государственного и хозяйственного управления и контроля, предприятиями, учреждениями, организациями и объединениями, вне зависимости от их подчиненности, общественными организациями и движениями, должностными лицами и гражд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 задача, сформулированная в законе, охватывает в целом всю деятельность органов прокуратуры по всем отраслям надзора и основным направлениям деятельности органов проку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уя свои полномочия по осуществлению надзора за точным и единообразным исполнением законов, прокуроры следят за тем чтобы все перечисленные органы государственной власти и управления, общественные формирования, должностные лица и граждане действовали на основе законности, обеспечивали в соответствии с предоставленными им правами и возложенными на них обязанностями охрану правопорядка, интересов общества, прав и свобод граждан, соблюдение требований государственной и трудовой дисциплин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й своей деятельностью органы прокуратуры призваны воспитывать должностных лиц и граждан в духе неуклонного исполнения возложенных на них Конституцией обязанностей, строгого соблюдения предписаний законодател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я сущность и назначение прокурорского надзора в каждой из его отраслей, Закон «О прокуратуре РФ», Генеральный прокурор РФ в своих приказах руководящего характера ставят перед прокурорами конкретные задачи по выявлению, устранению и предупреждению на будущее нарушений или отступлений от закон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фере общего надзора задачи прокуроров состоят в том, чтобы правовые акты, издаваемые указанными государственными органами власти и управления, а также должностными лицами, соответствовали Конституции и иным законам, а также постановлениям Правительства РФ и правительств республик в составе РФ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существлении надзора за исполнением законов органами дознания и предварительного следствия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енеральный прокурор РФ и подчиненные ему прокуроры строят вою работу, исходя из задач, сформулированных в Законе «О прокуратуре РФ» и УП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оры должны обеспечить осуществление надзора таким образом, чтобы каждое преступление было быстро и полно раскрыто; ни одно лицо, виновное в совершении преступления, не избежало установленной законом ответственности; задержание лиц, подозреваемых в совершении преступления, производилось не иначе как в порядке и по основаниям, установленным в законе; никто не подвергался незаконному и необоснованному привлечению к уголовной ответственности или иному ограничению в правах, соблюдался установленный законом порядок возбуждения уголовных дел, применения указанных в законе мер процессуального принуждения и т.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адии исполнения приговоров перед прокурорами стоят задачи, сформулированные в Законе «О прокуратуре РФ», а также УПК и УИК. Они состоят в следующем: обеспечить законность и обоснованность водворения осужденных в колонию определенного судебным приговором режима содержания; соблюдение закона и требований режима осужденными в период их отбывания наказания, связанного с лишением свободы исполнения законодательства регламентирующего порядок и условия содержания осужденных и т.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аконодательные акты, составляющие правовую основу деятельности органов внутренни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овую основу деятельности органов внутренних дел составляет: Конституция Российской Федерации, закон «О милиции», закон «Об оперативно- розыскной деятельности», Уголовный кодекс Российской Федерации, Уголовно- процессуальный кодекс Российской Федерации, Кодекс об Административных правонарушениях Российской Федерации, иные Федеральные законы, акты Государственной Думы, указы и распоряжения Президента Российской Федерации, постановления и распоряжения Правительства Российской Федерации, принципы и нормы международного права, международные договоры Российской Федерации, Положение о Министерстве внутренних дел, а так же приказы, инструкции и другие нормативные ведомственные акты </w:t>
      </w:r>
      <w:r>
        <w:rPr>
          <w:rStyle w:val="FootnoteCharacters"/>
          <w:color w:val="000000"/>
          <w:sz w:val="28"/>
          <w:lang w:val="en-US" w:eastAsia="en-US"/>
        </w:rPr>
        <w:t>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уктурная организация органов ФС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основных элементов системы безопасности Российской Федерации являются федеральные органы безопасности (ст.ст. 8, 12 Закона о безопас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1 Федерального закона "Об органах федеральной службы безопасности в Российской Федерации" от 3 апреля 1995 г. органы федеральной службы безопасности (ФСБ)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, общества и государства. Руководство деятельностью органов федеральной службы безопасности осуществляют Президент Российской Федерации и Правительство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ую службу безопасности Российской Федерации возглавляет Директор на правах федерального министра, назначаемый на должность и освобождаемый от должности Президентом Российской Федерации (ч. 4 ст. 3 Закона об органах ФСБ, ст. 9 Положения о ФСБ). Должности Директора ФСБ Российской Федерации соответствует воинское звание генерал армии (ч. 4 ст. 3 Закона об органах ФСБ в Российской Федера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т. 2 Федерального закона об органах ФСБ эти органы представляют собой единую централизованную систему, в которую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ая служба безопасност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я (отделы) Федеральной службы безопасности Российской Федерации по отдельным регионам и субъектам Российской Федерации (территориальные органы безопас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я (отделы) Федеральной службы безопасности Российской Федерации в Вооруженных Силах Российской Федерации, войсках и иных воинских формированиях, а также в их органах управления (органы безопасности в войск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иториальные органы безопасности и органы безопасности в войсках находятся в прямом подчинении Федеральной службы безопасности России. Органы федеральной службы безопасности в своем подчинении имеют предприятия, учебные заведения, научно-исследовательские, экспертные и военно-медицинские учреждения и подразделения, военно-строительные подразделения, центры специальной подготовки, а также подразделения специаль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органов федеральной службы безопасности, не предусмотренных Федеральным законом об органах федеральной службы безопасности,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деральная служба безопасности Российской Федерации создает территориальные органы безопасности и органы безопасности в войсках, осуществляет руководство ими и организует их деятельность, издает в пределах своих полномочий нормативные акты и непосредственно реализует основные направления деятельности органов федеральной службы безопасности (ч. 2 ст. 6 Федерального закона об органах ФСБ, ст. 5 Положения о ФСБ). ФСБ Российской Федерации в качестве федерального органа исполнительной власти наделяется правом осуществления своих полномочий создавать свои территориальные органы и назначать соответствующих должностных л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, в отличие от большинства других федеральных органов исполнительной власти, ФСБ выступает не только как орган управления, осуществляющий руководство подчиненными органами, но и орган, непосредственно реализующий основные направления свое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органов ФСБ состоит из трех звеньев: Федеральная служба безопасности Российской Федерации, территориальные органы безопасности по регионам и субъектам Российской Федерации и приравненные к ним органы безопасности в войсках, территориальные органы безопасности по иным административно-территориальным образованиям и приравненные к ним органы безопасности в войс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центрального аппарата ФСБ состоит из департаментов, управлений и других подразделений. В частности, имеются: департамент контрразведки, департамент по борьбе с терроризмом, департамент анализа, прогноза и стратегического планирования, департамент по организационно-кадровой работе, департамент обеспечения деятельности, управление разработки и пресечения деятельности преступных организаций, следственное управление, оперативно-поисковое управление, управление оперативно-технических мероприятии, управление собственной безопасности, управление делами, следственный изолятор, научно-исследовательский цен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еном системы федеральных органов безопасности являются управления (отделы) ФСБ России в субъектах Российской Федерации и приравненные к ним управления (отделы) ФСБ России в Вооруженных Силах Российской Федерации и иных воинских формированиях, а также в их органах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органы безопасности создаются ФСБ России и находятся в ее прямом подчинении, позволяющем исключить непосредственное влияние на их деятельность со стороны органов государственной власти субъектов Российской Федерации, проводить единую государственную политику в сфере обеспечения безопасности России. В субъектах Российской Федерации не допускается создание органов государственной власти, на которые бы возлагались обязанности, права и функции органов федеральной службы безопасности вне зависимости от того, какое наименование будут иметь такие государственные органы. Это обусловлено тем, что п. "м" ст. 71 Конституции относит решение вопросов безопасности к исключительному ведению Российской Федерации, тем самым подчеркивая, что ни один орган государственной власти субъекта Российской Федерации не вправе непосредственно вмешиваться в деятельность органов федеральной службы безопасности, осуществляемую в сфере обеспечения безопасности, и тем более создавать государственные органы с аналогичными функц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ы общей юрисдикции подразделя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одов федерального 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аст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е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ы автономных округ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ховные суды республик, входящие в состав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ховный Суд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, какие из перечисленных судов являются судами первой кассационной инстанции? Что вкладывается в эти понятия?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оответствии с Федеральным Конституционным законом « О судебной системе Российской Федерации » от 31.12.1996 г. № 1-ФЗК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ерховный суд республики, краевой (областной) суд, суд города федерального значения, суд автономной области, суд автономного округа в пределах своей компетенции рассматривают дела в качестве суда первой и второй инстанции, в порядке надзора и по вновь открывшимся обстоятель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Суд кассационной инстанции проверяет не вступившие в законную силу приговоры и решения судов первой инстанции на основании жалоб заинтересованных лиц, или протеста прокурора. Суд кассационной инстанции вправе отменить приговор, решение суда первой инстанции или в определенных пределах изменить е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Суд надзорной инстанции проверяет приговоры и решения судов первой инстанции, вступившие в законную силу, а также решения кассационной инстанции и нижестоящей надзорной инстанции. Проверка осуществляется на основании протеста прокурора или председателя суда (или их заместителей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гражданина Российской Федерации, находящегося в поездке по стране, сотрудниками органов внешней разведки, исходя из сложившихся условий, были применены негласные методы работы, применяющиеся при разведыва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омерны ли такие действия сотрудников внешней разведки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13 Федерального закона « О внешней разведке » от 10.01.1996 г.№5 Ф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ение методов и средств разведывательной деятельности в отношении граждан Российской Федерации на территории Российской Федерации не допуска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овательно, исходя из условий задачи, действия сотрудников внешней разведки являются не зако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  <w:lang w:val="en-US" w:eastAsia="en-US"/>
        </w:rPr>
        <w:t xml:space="preserve"> В ходе прокурорской проверки деятельности одной из общественных организаций было установлено, что в ней созданы реальные условия, способствующие совершению преступлений. Одновременно стали известны точные данные, свидетельствующие, что в отношении некоторых членов организации со стороны её руководства осуществляются действия, имеющие характер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те, какие акты прокурорского реагирования должны быть применены в данном случае? 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о ст.25.1 </w:t>
      </w:r>
      <w:r>
        <w:rPr>
          <w:color w:val="000000"/>
          <w:sz w:val="28"/>
          <w:lang w:val="en-US" w:eastAsia="en-US"/>
        </w:rPr>
        <w:t>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, а при наличии сведений о готовящихся противоправных деяниях, содержащих признаки экстремистской деятельности, руководителям общественных (религиозных) объединений и иным лицам предостережение о недопустимости нарушения закона.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неисполнения требований, изложенных в указанном предостережении, должностное лицо, которому оно было объявлено, может быть привлечено к ответственности в установленном законом порядке.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, так же в соответствии с п.2 ст. 27 При наличии оснований полагать, что нарушение прав и свобод человека и гражданина имеет характер преступления, прокурор принимает меры к тому, чтобы лица, его совершившие, были подвергнуты уголовному преследованию в соответствии с зако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  <w:lang w:val="en-US" w:eastAsia="en-US"/>
        </w:rPr>
        <w:t xml:space="preserve"> В черте города, где находится одна из тюрем, была остановлена легковая машина. За рулём которой находился военнослужащий при исполнении служебных обязанностей. Машина была подвергнута досмотру со стороны работников исправительного учреждения. А у её водителя осуществлена проверка документов, на том основании. Что из тюрьмы совершен побег двух осужденных. Несмотря на заявление водителя о крайней срочности и важности исполняемого им задания и противоправности предпринимаемых в отношении него действий работниками, которые не являются работниками ГИБДД. Указанные мероприятия были осуществлены в полном объё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правовой анализ действий работников исправительн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о ст. 14 закона Российской Федерации «Об учреждениях и органах, исполняющих уголовные наказания в виде лишения свободы» от 21.07.1993 г. №5473-1 ФЗ сотрудники исправительных учреждений имеют право: при провидении операций по задержанию бежавших или уклоняющихся от отбывания наказания осужденных, в местах, где вероятно их появление, осуществлять досмотр транспортных средств, проверку докумен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этого следует: действия работников исправительного учреждения, являются правомерны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ключении хотелось бы отметить, что цель, поставленная мной в начале изучения контрольной работы, достигнута. Мной были рассмотрены и изучены вопросы, поставленные в начале изучения темы контрольной работы, а именно: 1 Определение правоохранительной системы и характеристика основных элементов правоохранительной системы 2 Основные средств, предусмотренные законом, которые может использовать подозреваемый и обвиняемый для защиты своих интересов в суде 3 Прокурорский надзор 4 Законодательные акты составляющие правовую основу деятельности органов внутренних 5 Структурная организация системы органов ФСБ, а так же решены задач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писок литературы и нормативно-правовых а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оссийской Федерац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онный закон «О судебной системе 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овно- процессуальный кодекс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«О Прокуратуре Российской Федерации 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«Об органах Федеральной службы безопасности 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«О внешней разведке 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«Об учреждениях и органах, исполняющих уголовные наказания в виде лишения свободы 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Е.В. Сопневой «О системе правоохранительных органов» Консультант Плюс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 Правоохранительные органы»: учебник Под ред. В.П. Божьев М 2007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«Научно-практический комментарий к Конституции Российской Федерации»Лазарев В.В. \ 2003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auto" w:line="360" w:before="0" w:after="0"/>
        <w:ind w:left="244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. В. Сопнева  « О системе правоохранительных органов» Консультант Плю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1">
    <w:name w:val="FR1"/>
    <w:qFormat/>
    <w:pPr>
      <w:widowControl w:val="false"/>
      <w:bidi w:val="0"/>
      <w:ind w:left="96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2:00Z</dcterms:created>
  <dc:creator>ДЕН</dc:creator>
  <dc:description/>
  <cp:keywords/>
  <dc:language>en-US</dc:language>
  <cp:lastModifiedBy>SYSTEM</cp:lastModifiedBy>
  <dcterms:modified xsi:type="dcterms:W3CDTF">2011-09-24T21:42:00Z</dcterms:modified>
  <cp:revision>2</cp:revision>
  <dc:subject/>
  <dc:title>Введение  </dc:title>
</cp:coreProperties>
</file>