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е образовательное учреждение высшего профессионального образования Московская медицинская академия им. И.М. Сеченова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5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5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5"/>
        <w:keepNext w:val="false"/>
        <w:keepLines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учебной дисциплине: Медицинское право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онодательные гарантии обеспечения безопасности используемых в пище биологически активных вещест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олни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удентка 3 курс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армацевтического факультет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невного отделения 12 группы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реичева Наталья Викторовна</w:t>
      </w:r>
    </w:p>
    <w:p>
      <w:pPr>
        <w:pStyle w:val="Heading6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4"/>
        </w:rPr>
        <w:t>Кафедра медицинского пра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в. кафедр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лен-корреспондент РАМ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фессор, д.м.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служенный юрист РФ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ергеев Ю.Д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сква, 2009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етическ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ая час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последние годы значительно возросли производство и оборот биологически активных добавок к пище (БАД), как отечественного производства, так и ввоз БАД к пище импортного производства. По данным Федеральной службы по надзору в сфере защиты прав потребителей и благополучия человека на 1 января 2004 года зарегистрировано 4609 биологически активных добавок к пище (2001 г. - 1212, 2002 г. - 1566, 2003 г. - 1831). Потребление БАДов возрастает, так как возрастает информированность населения о важности витаминов, микроэлементов и природных биологически активных веществ для полноценного питания. Желание граждан улучшить качество своей жизни с помощью таких профилактических мер, как прием БАДов, является благодатной почвой для мошенников, которые стремятся заработать деньги на продаже этих официально нелекарственных средств. Казалось бы, очень просто обойти законодательство в обороте БАДов, ведь они не подвергаются такому тщательному контролю, как лекарства. Рассмотрим, как в законодательстве отражены контроль и обеспечение качества и безопасности поставляемых на рынок БА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оретическ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0" w:name="sub_101"/>
      <w:bookmarkEnd w:id="0"/>
      <w:r>
        <w:rPr>
          <w:rFonts w:cs="Times New Roman" w:ascii="Times New Roman" w:hAnsi="Times New Roman"/>
          <w:b/>
          <w:color w:val="000000"/>
          <w:sz w:val="28"/>
          <w:szCs w:val="24"/>
        </w:rPr>
        <w:t>Пищевые продукты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- продукты в натуральном или переработанном виде, употребляемые человеком в пищу (в том числе продукты детского питания, продукты диетического питания), бутылированная питьевая вода, алкогольная продукция (в том числе пиво), безалкогольные напитки, жевательная резинка, а также продовольственное сырье, пищевые добавки и биологически активные добавки;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" w:name="sub_101"/>
      <w:bookmarkStart w:id="2" w:name="sub_104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szCs w:val="24"/>
        </w:rPr>
        <w:t>Продовольственное сырье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- сырье растительного, животного, микробиологического, минерального и искусственного происхождения и вода, используемые для изготовления пищевых продуктов;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3" w:name="sub_104"/>
      <w:bookmarkStart w:id="4" w:name="sub_105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szCs w:val="24"/>
        </w:rPr>
        <w:t>Пищевые добавки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- природные или искусственные вещества и их соединения, специально вводимые в пищевые продукты в процессе их изготовления в целях придания пищевым продуктам определенных свойств и (или) сохранения качества пищевых продук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bookmarkStart w:id="5" w:name="sub_105"/>
      <w:bookmarkStart w:id="6" w:name="sub_106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szCs w:val="24"/>
        </w:rPr>
        <w:t>Биологически активные добавки (БАДы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- природные (идентичные природным) биологически активные вещества, предназначенные для употребления одновременно с пищей или введения в состав пищевых продуктов (БАДы не стоит путать с пищевыми добавками (ПД), которые определяются как натуральные или химически синтезированные вещества, которые в пищу обычно не употребляют, а в небольших количествах используют в пищевой промышленности для того, чтобы придать продуктам те или иные свойства, например, аромат, цвет, пышность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иологически активные добавки к пище являются источниками пищевых, минорных, про- и пребиотических природных (идентичных природным) биологически активных веществ (компонентов) пищи, обеспечивающими поступление их в организм человека при употреблении с пищей или введении в состав пищевых продуктов ( определение СанПиНа 2.3.2.1078-01 "Гигиенические требования к безопасности и пищевой ценности пищевых продуктов", утвержденных Главным государственным санитарным врачом РФ 6 ноября 2001 г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огласно приказу Минздрава РФ от 26.03.01 г. N 89 "О государственной регистрации новых пищевых продуктов, материалов и изделий парфюмерной и косметической продукции, средств и изделий для гигиены полости рта, табачных изделий" БАДы не только выделены в отдельную группу, но и классифицированы на основе различных источник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белков, аминокислот и их комплекс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эссенциальных липидов (растительных масел, рыбьего жира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углеводов и сахаров, меда, сиропов и др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пищевых волоко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чистых субстанций макро- и микронутриентов, БАД или их концентратов с использованием их растительных наполните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природных минералов (в т.ч. мумие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пищевых и лекарственных растений (в т.ч. цветочной пыльцы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переработки мясомолочного сырья, субпродуктов, членистоногих земноводных, продуктов пчеловод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рыбы, морских беспозвоночных, ракообразных, моллюсков и др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растительных организмов мор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пробиотических микроорганизм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одноклеточных водорос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дрожжей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7" w:name="sub_106"/>
      <w:bookmarkStart w:id="8" w:name="sub_107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szCs w:val="24"/>
        </w:rPr>
        <w:t>Материалы и изделия, контактирующие с пищевыми продуктами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(далее - материалы и изделия), - материалы и изделия, применяемые для изготовления, упаковки, хранения, перевозок, реализации и использования пищевых продуктов, в том числе технологическое оборудование, приборы и устройства, тара, посуда, столовые принадлеж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9" w:name="sub_107"/>
      <w:bookmarkStart w:id="10" w:name="sub_108"/>
      <w:bookmarkEnd w:id="9"/>
      <w:bookmarkEnd w:id="10"/>
      <w:r>
        <w:rPr>
          <w:rFonts w:cs="Times New Roman" w:ascii="Times New Roman" w:hAnsi="Times New Roman"/>
          <w:b/>
          <w:color w:val="000000"/>
          <w:sz w:val="28"/>
          <w:szCs w:val="24"/>
        </w:rPr>
        <w:t>Качество пищевых продуктов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- совокупность характеристик пищевых продуктов, способных удовлетворять потребности человека в пище при обычных условиях их использо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1" w:name="sub_108"/>
      <w:bookmarkStart w:id="12" w:name="sub_109"/>
      <w:bookmarkEnd w:id="11"/>
      <w:bookmarkEnd w:id="12"/>
      <w:r>
        <w:rPr>
          <w:rFonts w:cs="Times New Roman" w:ascii="Times New Roman" w:hAnsi="Times New Roman"/>
          <w:b/>
          <w:color w:val="000000"/>
          <w:sz w:val="28"/>
          <w:szCs w:val="24"/>
        </w:rPr>
        <w:t>Безопасность пищевых продуктов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- состояние обоснованной уверенности в том, что пищевые продукты при обычных условиях их использования не являются вредными и не представляют опасности для здоровья нынешнего и будущих покол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3" w:name="sub_109"/>
      <w:bookmarkStart w:id="14" w:name="sub_112"/>
      <w:bookmarkEnd w:id="13"/>
      <w:bookmarkEnd w:id="14"/>
      <w:r>
        <w:rPr>
          <w:rFonts w:cs="Times New Roman" w:ascii="Times New Roman" w:hAnsi="Times New Roman"/>
          <w:b/>
          <w:color w:val="000000"/>
          <w:sz w:val="28"/>
          <w:szCs w:val="24"/>
        </w:rPr>
        <w:t>Нормативные документы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- государственные стандарты, санитарные и ветеринарные правила и нормы, устанавливающие требования к качеству и безопасности пищевых продуктов, материалов и изделий, контролю за их качеством и безопасностью, условиям их изготовления, хранения, перевозок, реализации и использования, утилизации или уничтожения некачественных, опасных пищевых продуктов, материалов и изделий;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5" w:name="sub_112"/>
      <w:bookmarkStart w:id="16" w:name="sub_113"/>
      <w:bookmarkEnd w:id="15"/>
      <w:bookmarkEnd w:id="16"/>
      <w:r>
        <w:rPr>
          <w:rFonts w:cs="Times New Roman" w:ascii="Times New Roman" w:hAnsi="Times New Roman"/>
          <w:b/>
          <w:color w:val="000000"/>
          <w:sz w:val="28"/>
          <w:szCs w:val="24"/>
        </w:rPr>
        <w:t>Технические документы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- документы, в соответствии с которыми осуществляются изготовление, хранение, перевозки и реализация пищевых продуктов, материалов и изделий (технические условия, технологические инструкции, рецептуры и другие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bookmarkStart w:id="17" w:name="sub_113"/>
      <w:bookmarkStart w:id="18" w:name="sub_114"/>
      <w:bookmarkEnd w:id="17"/>
      <w:bookmarkEnd w:id="18"/>
      <w:r>
        <w:rPr>
          <w:rFonts w:cs="Times New Roman" w:ascii="Times New Roman" w:hAnsi="Times New Roman"/>
          <w:b/>
          <w:color w:val="000000"/>
          <w:sz w:val="28"/>
          <w:szCs w:val="24"/>
        </w:rPr>
        <w:t>Оборот пищевых продуктов, материалов и изделий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- купля-продажа (в том числе экспорт и импорт) и иные способы передачи пищевых продуктов, материалов и изделий (далее - реализация), их хранение и перевозк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обороте могут находиться пищевые продукты, материалы и изделия, соответствующие требованиям нормативных документов и прошедшие государственную регистрацию в порядке, установленном </w:t>
      </w:r>
      <w:bookmarkStart w:id="19" w:name="sub_302"/>
      <w:r>
        <w:rPr>
          <w:rFonts w:cs="Times New Roman" w:ascii="Times New Roman" w:hAnsi="Times New Roman"/>
          <w:color w:val="000000"/>
          <w:sz w:val="28"/>
          <w:szCs w:val="24"/>
        </w:rPr>
        <w:t xml:space="preserve">Федеральным законом от 2 января 2000 г. N 29-ФЗ "О качестве и безопасности пищевых продуктов"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 могут находиться в обороте пищевые продукты, материалы и изделия, которые:</w:t>
      </w:r>
      <w:bookmarkEnd w:id="19"/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е соответствуют требованиям нормативных документ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имеют явные признаки недоброкачественности, не вызывающие сомнений у представителей органов, осуществляющих государственный надзор и контроль в области обеспечения качества и безопасности пищевых продуктов (далее - органы государственного надзора и контроля) при проверке таких продуктов, материалов и изделий;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20" w:name="sub_30204"/>
      <w:bookmarkEnd w:id="20"/>
      <w:r>
        <w:rPr>
          <w:rFonts w:cs="Times New Roman" w:ascii="Times New Roman" w:hAnsi="Times New Roman"/>
          <w:color w:val="000000"/>
          <w:sz w:val="28"/>
          <w:szCs w:val="24"/>
        </w:rPr>
        <w:t>не имеют удостоверений качества и безопасности пищевых продуктов, материалов и изделий, документов изготовителя, поставщика пищевых продуктов, материалов и изделий, подтверждающих их происхождение, в отношении которых отсутствует информация о государственной регистрации и подтверждении соответствия требованиям нормативных документов (пищевые продукты, материалы и изделия, подлежащие государственной регистрации и обязательному подтверждению соответствия);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21" w:name="sub_30204"/>
      <w:bookmarkEnd w:id="21"/>
      <w:r>
        <w:rPr>
          <w:rFonts w:cs="Times New Roman" w:ascii="Times New Roman" w:hAnsi="Times New Roman"/>
          <w:color w:val="000000"/>
          <w:sz w:val="28"/>
          <w:szCs w:val="24"/>
        </w:rPr>
        <w:t>не соответствуют представленной информации и в отношении которых имеются обоснованные подозрения об их фальсифик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е имеют установленных сроков годности (для пищевых продуктов, материалов и изделий, в отношении которых установление сроков годности является обязательным) или сроки годности которых истекл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е имеют маркировки, содержащей сведения, предусмотренные законом или государственным стандартом, либо в отношении которых не имеется такой информ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такие пищевые продукты, материалы и изделия признаются некачественными и опасными и не подлежат реализации, утилизируются или уничтожаются;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22" w:name="sub_114"/>
      <w:bookmarkStart w:id="23" w:name="sub_115"/>
      <w:bookmarkEnd w:id="22"/>
      <w:bookmarkEnd w:id="23"/>
      <w:r>
        <w:rPr>
          <w:rFonts w:cs="Times New Roman" w:ascii="Times New Roman" w:hAnsi="Times New Roman"/>
          <w:b/>
          <w:color w:val="000000"/>
          <w:sz w:val="28"/>
          <w:szCs w:val="24"/>
        </w:rPr>
        <w:t>Фальсифицированные пищевые продукты, материалы и изделия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- пищевые продукты, материалы и изделия, умышленно измененные (поддельные) и (или) имеющие скрытые свойства и качество, информация о которых является заведомо неполной или недостоверной;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24" w:name="sub_115"/>
      <w:bookmarkStart w:id="25" w:name="sub_116"/>
      <w:bookmarkEnd w:id="24"/>
      <w:bookmarkEnd w:id="25"/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Идентификация пищевых продуктов, материалов и изделий </w:t>
      </w:r>
      <w:r>
        <w:rPr>
          <w:rFonts w:cs="Times New Roman" w:ascii="Times New Roman" w:hAnsi="Times New Roman"/>
          <w:color w:val="000000"/>
          <w:sz w:val="28"/>
          <w:szCs w:val="24"/>
        </w:rPr>
        <w:t>- деятельность по установлению соответствия определенных пищевых продуктов, материалов и изделий требованиям нормативных, технических документов и информации о пищевых продуктах, материалах и об изделиях, содержащейся в прилагаемых к ним документах и на этикетк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bookmarkStart w:id="26" w:name="sub_116"/>
      <w:bookmarkStart w:id="27" w:name="sub_117"/>
      <w:bookmarkEnd w:id="26"/>
      <w:r>
        <w:rPr>
          <w:rFonts w:cs="Times New Roman" w:ascii="Times New Roman" w:hAnsi="Times New Roman"/>
          <w:b/>
          <w:color w:val="000000"/>
          <w:sz w:val="28"/>
          <w:szCs w:val="24"/>
        </w:rPr>
        <w:t>Утилизация пищевых продуктов, материалов и изделий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- использование некачественных и опасных пищевых продуктов, материалов и изделий в целях, отличных от целей, для которых пищевые продукты, материалы и изделия предназначены и в которых обычно используются.</w:t>
      </w:r>
      <w:bookmarkEnd w:id="27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44"/>
        </w:rPr>
        <w:t>Специальн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авовое регулирование отношений в области обеспечения качества и безопасности пищевых продуктов осуществляется двумя основными нормативными документами: Федеральным законом от 2 января 2000 г. N 29-ФЗ "О качестве и безопасности пищевых продуктов" и </w:t>
      </w:r>
      <w:r>
        <w:rPr>
          <w:rFonts w:cs="Times New Roman" w:ascii="Times New Roman" w:hAnsi="Times New Roman"/>
          <w:color w:val="000000"/>
          <w:sz w:val="28"/>
        </w:rPr>
        <w:t>Федеральным законом от 30 марта 1999 г. N 52-ФЗ "О санитарно-эпидемиологическом благополучии населения"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 Биологически активные добавки по законодательству входят в понятие «пищевые продукты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огласно статье 4 ФЗ от 2 января 200г. N 29-ФЗ "О качестве и безопасности пищевых продуктов", качество и безопасность пищевых продуктов, материалов и изделий обеспечиваются посредством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именения мер государственного регулирования в области обеспечения качества и безопасности пищевых продуктов, материалов и изделий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оведения гражданами, в том числе индивидуальными предпринимателями, и юридическими лицами, осуществляющими деятельность по изготовлению и обороту пищевых продуктов, материалов и изделий, организационных, агрохимических, ветеринарных, технологических, инженерно-технических, санитарно-противоэпидемических и фитосанитарных мероприятий по выполнению требований нормативных документов к пищевым продуктам, материалам и изделиям, условиям их изготовления, хранения, перевозок и реализац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оведения производственного контроля за качеством и безопасностью пищевых продуктов, материалов и изделий, условиями их изготовления, хранения, перевозок и реализации, внедрением систем управления качеством пищевых продуктов, материалов и изделий (далее - системы качества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менения мер по пресечению нарушений настоящего Федерального закона, в том числе требований нормативных документов, а также мер гражданско-правовой, административной и уголовной ответственности к лицам, виновным в совершении указанных нару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статье 5 вышеупомянутого закона указано, что индивидуальные предприниматели и юридические лица, осуществляющие деятельность по изготовлению и обороту пищевых продуктов, материалов и изделий, оказанию услуг в сфере розничной торговли пищевыми продуктами, материалами и изделиями и сфере общественного питания, обязаны предоставлять покупателям или потребителям, а также органам государственного надзора и контроля полную и достоверную информацию о качестве и безопасности пищевых продуктов, материалов и изделий, соблюдении требований нормативных документов при изготовлении и обороте пищевых продуктов, материалов и изделий и оказании таких услу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Статья 9 «Государственное нормирование в области обеспечения качества и безопасности пищевых продуктов, материалов и изделий» гласит, что </w:t>
      </w:r>
      <w:bookmarkStart w:id="28" w:name="sub_4000"/>
      <w:r>
        <w:rPr>
          <w:rFonts w:cs="Times New Roman" w:ascii="Times New Roman" w:hAnsi="Times New Roman"/>
          <w:color w:val="000000"/>
          <w:sz w:val="28"/>
          <w:szCs w:val="24"/>
        </w:rPr>
        <w:t>требования к качеству пищевых продуктов, материалов и изделий, обеспечению их безопасности, упаковке, маркировке, производственному контролю за качеством и безопасностью пищевых продуктов, материалов и изделий, процедурам оценки и подтверждения их соответствия требованиям нормативных документов, методикам их испытаний и идентификации, а также к техническим документам, системам качества устанавливаются соответствующими государственными стандартами.</w:t>
      </w:r>
      <w:bookmarkStart w:id="29" w:name="sub_902"/>
      <w:bookmarkEnd w:id="28"/>
      <w:r>
        <w:rPr>
          <w:rFonts w:cs="Times New Roman" w:ascii="Times New Roman" w:hAnsi="Times New Roman"/>
          <w:color w:val="000000"/>
          <w:sz w:val="28"/>
          <w:szCs w:val="24"/>
        </w:rPr>
        <w:t xml:space="preserve"> Требования к пищевой ценности пищевых продуктов, безопасности пищевых продуктов, материалов и изделий, безопасности условий их разработки, постановки на производство, изготовления и оборота, безопасности услуг, оказываемых в сфере розничной торговли пищевыми продуктами, материалами и изделиями и сфере общественного питания, устанавливаются соответствующими санитарными правилами и норм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bookmarkEnd w:id="29"/>
      <w:r>
        <w:rPr>
          <w:rFonts w:cs="Times New Roman" w:ascii="Times New Roman" w:hAnsi="Times New Roman"/>
          <w:color w:val="000000"/>
          <w:sz w:val="28"/>
          <w:szCs w:val="24"/>
        </w:rPr>
        <w:t>Санитарно-эпидемиологические правила и нормативы СанПиН 2.3.2.1078-01 "Гигиенические требования к безопасности и пищевой ценности пищевых продуктов", утвержденные Главным государственным санитарным врачом РФ 6 ноября 2001 г включают очень большое количество показателей качества и безопасности пищевых продуктов. Отдельно можно упомянуть следующие пункты: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пищевых продуктах контролируется содержание основных химических загрязнителей, представляющих опасность для здоровья человека;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гигиенические требования к допустимому уровню содержания токсичных элементов предъявляются ко всем видам продовольственного сырья и пищевых продуктов; 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одержание микотоксинов - афлатоксина B1, дезоксиниваленола (вомитоксина), зеараленона, Т-2 токсина, патулина - контролируется в продовольственном сырье и пищевых продуктах растительного происхождения;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 допускается присутствие микотоксинов в продуктах детского и диетического питания;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о всех видах продовольственного сырья и пищевых продуктов контролируются пестициды: гексахлорциклогексан (альфа-, бета-, гамма-изомеры), ДДТ и его метаболиты; в зерне и продуктах переработки контролируются также ртутьорганические пестициды, 2, 4-Д кислота, ее соли и эфиры;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нтроль продовольственного сырья и пищевых продуктов по содержанию в них остаточных количеств пестицидов и агрохимикатов, в том числе фумигантов, основывается на информации, представляемой изготовителем (поставщиком) продукции об использованных при ее производстве и хранении пестицидах и агрохимикатах;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пищевых продуктах контролируется содержание радионуклидов;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пищевых продуктах не допускается наличие патогенных микроорганизмов и возбудителей паразитарных заболеваний, их токсинов, вызывающих инфекционные и паразитарные болезни или представляющих опасность для здоровья человека и животных;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гигиенические нормативы по микробиологическим показателям безопасности и пищевой ценности пищевых продуктов включают следующие группы микроорганизмов: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 санитарно-показательные, к которым относятся: количество мезофильных аэробных и факультативно-анаэробных микроорганизмов (КМАФАнМ), бактерии группы кишечных палочек - БГКП (колиформы), бактерии семейства Enterobacteriaceae, энтерококки;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 условно-патогенные микроорганизмы, к которым относятся: Е. coli, S. aureus, бактерии рода Proteus, В. cereus и сульфитредуцирующие клостридии, Vibrio parahaemolyticus;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 патогенные микроорганизмы, в т.ч. сальмонеллы и Listeria monocytogenes, бактерии рода Yersinia;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 микроорганизмы порчи - дрожжи и плесневые грибы, молочнокислые микроорганизмы;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 микроорганизмы заквасочной микрофлоры и пробиотические микроорганизмы (молочнокислые микроорганизмы, пропионовокислые микроорганизмы, дрожжи, бифидобактерии, ацидофильные бактерии и др.) - в продуктах с нормируемым уровнем биотехнологической микрофлоры и в пробиотических продуктах; 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иологически активные вещества, компоненты пищи и продукты, являющиеся их источниками, используемые при изготовлении биологически активных добавок к пище, должны обеспечивать их эффективность и не оказывать вредного воздействия на здоровье человека;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иологически активные вещества, компоненты пищи и продукты, являющиеся их источниками, представляющие по данным современных научных исследований опасность для жизни и здоровья человека при использовании их в составе биологически активных добавок к пище, не допускаются к использованию при изготовлении биологически активных добавок к пище.</w:t>
      </w:r>
    </w:p>
    <w:p>
      <w:pPr>
        <w:pStyle w:val="Style15"/>
        <w:widowControl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4"/>
        </w:rPr>
      </w:pPr>
      <w:bookmarkStart w:id="30" w:name="sub_15"/>
      <w:bookmarkEnd w:id="30"/>
      <w:r>
        <w:rPr>
          <w:rFonts w:cs="Times New Roman" w:ascii="Times New Roman" w:hAnsi="Times New Roman"/>
          <w:color w:val="000000"/>
          <w:sz w:val="28"/>
          <w:szCs w:val="24"/>
        </w:rPr>
        <w:t xml:space="preserve">О санитарно-эпидемиологических требованиях к пищевым продуктам, пищевым добавкам, продовольственному сырью, а также контактирующим с ними материалам и изделиям и технологиям их производства говорит статья 15 Федерального закона от 30 марта 1999 г. N 52-ФЗ "О санитарно-эпидемиологическом благополучии населения". В этой статье выдвинуты такие тезисы, как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bookmarkStart w:id="31" w:name="sub_15"/>
      <w:bookmarkStart w:id="32" w:name="sub_1501"/>
      <w:bookmarkEnd w:id="31"/>
      <w:bookmarkEnd w:id="32"/>
      <w:r>
        <w:rPr>
          <w:rFonts w:cs="Times New Roman" w:ascii="Times New Roman" w:hAnsi="Times New Roman"/>
          <w:color w:val="000000"/>
          <w:sz w:val="28"/>
          <w:szCs w:val="24"/>
        </w:rPr>
        <w:t xml:space="preserve">1. Пищевые продукты должны удовлетворять физиологическим потребностям человека и не должны оказывать на него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>вредное воздействие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33" w:name="sub_1501"/>
      <w:bookmarkStart w:id="34" w:name="sub_1502"/>
      <w:bookmarkEnd w:id="33"/>
      <w:bookmarkEnd w:id="34"/>
      <w:r>
        <w:rPr>
          <w:rFonts w:cs="Times New Roman" w:ascii="Times New Roman" w:hAnsi="Times New Roman"/>
          <w:color w:val="000000"/>
          <w:sz w:val="28"/>
          <w:szCs w:val="24"/>
        </w:rPr>
        <w:t>2. Пищевые продукты, пищевые добавки, продовольственное сырье, а также контактирующие с ними материалы и изделия в процессе их производства, хранения, транспортировки и реализации населению должны соответствовать санитарным правилам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35" w:name="sub_1502"/>
      <w:bookmarkStart w:id="36" w:name="sub_1503"/>
      <w:bookmarkEnd w:id="35"/>
      <w:bookmarkEnd w:id="36"/>
      <w:r>
        <w:rPr>
          <w:rFonts w:cs="Times New Roman" w:ascii="Times New Roman" w:hAnsi="Times New Roman"/>
          <w:color w:val="000000"/>
          <w:sz w:val="28"/>
          <w:szCs w:val="24"/>
        </w:rPr>
        <w:t>3. При производстве пищевых продуктов могут быть использованы контактирующие с ними материалы и изделия, пищевые добавки, разрешенные в порядке, установленном Правительств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37" w:name="sub_1503"/>
      <w:bookmarkStart w:id="38" w:name="sub_1504"/>
      <w:bookmarkEnd w:id="37"/>
      <w:r>
        <w:rPr>
          <w:rFonts w:cs="Times New Roman" w:ascii="Times New Roman" w:hAnsi="Times New Roman"/>
          <w:color w:val="000000"/>
          <w:sz w:val="28"/>
          <w:szCs w:val="24"/>
        </w:rPr>
        <w:t xml:space="preserve">4. Производство, применение (использование) и реализация населению новых видов (впервые разрабатываемых и внедряемых в производство) пищевых продуктов, пищевых добавок, продовольственного сырья, а также контактирующих с ними материалов и изделий, внедрение новых технологических процессов их производства и технологического оборудования допускаются при наличии санитарно-эпидемиологических заключений о соответствии их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 xml:space="preserve">санитарным правилам, </w:t>
      </w:r>
      <w:r>
        <w:rPr>
          <w:rFonts w:cs="Times New Roman" w:ascii="Times New Roman" w:hAnsi="Times New Roman"/>
          <w:color w:val="000000"/>
          <w:sz w:val="28"/>
          <w:szCs w:val="24"/>
        </w:rPr>
        <w:t>указанным в</w:t>
      </w:r>
      <w:bookmarkEnd w:id="38"/>
      <w:r>
        <w:rPr>
          <w:rFonts w:cs="Times New Roman" w:ascii="Times New Roman" w:hAnsi="Times New Roman"/>
          <w:color w:val="000000"/>
          <w:sz w:val="28"/>
          <w:szCs w:val="24"/>
        </w:rPr>
        <w:t xml:space="preserve"> постановлении Главного государственного санитарного врача РФ от 6 апреля 1999 г. N 7 «О порядке гигиенической оценки и регистрации пищевой продукции, полученной из генетически модифицированных источников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ажным требованием, которое гарантирует безопасность пищевых продуктов, в том числе БАД, является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>государственная регистрация веществ и продукции</w:t>
      </w:r>
      <w:r>
        <w:rPr>
          <w:rFonts w:cs="Times New Roman" w:ascii="Times New Roman" w:hAnsi="Times New Roman"/>
          <w:color w:val="000000"/>
          <w:sz w:val="28"/>
          <w:szCs w:val="24"/>
        </w:rPr>
        <w:t>, описанная в статье 43 Федерального закона от 30 марта 1999 г. N 52-ФЗ "О санитарно-эпидемиологическом благополучии населения"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39" w:name="sub_4301"/>
      <w:bookmarkEnd w:id="39"/>
      <w:r>
        <w:rPr>
          <w:rFonts w:cs="Times New Roman" w:ascii="Times New Roman" w:hAnsi="Times New Roman"/>
          <w:color w:val="000000"/>
          <w:sz w:val="28"/>
          <w:szCs w:val="24"/>
        </w:rPr>
        <w:t>1. Государственной регистрации подлежат: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bookmarkStart w:id="40" w:name="sub_4301"/>
      <w:bookmarkEnd w:id="40"/>
      <w:r>
        <w:rPr>
          <w:rFonts w:cs="Times New Roman" w:ascii="Times New Roman" w:hAnsi="Times New Roman"/>
          <w:color w:val="000000"/>
          <w:sz w:val="28"/>
          <w:szCs w:val="24"/>
        </w:rPr>
        <w:t>впервые внедряемые в производство и ранее не использовавшиеся химические, биологические вещества и изготовляемые на их основе препараты (далее - вещества), потенциально опасные для человека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тдельные виды продукции, представляющие потенциальную опасность для человека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тдельные виды продукции, в том числе пищевые продукты, впервые ввозимые на территорию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41" w:name="sub_4302"/>
      <w:bookmarkEnd w:id="41"/>
      <w:r>
        <w:rPr>
          <w:rFonts w:cs="Times New Roman" w:ascii="Times New Roman" w:hAnsi="Times New Roman"/>
          <w:color w:val="000000"/>
          <w:sz w:val="28"/>
          <w:szCs w:val="24"/>
        </w:rPr>
        <w:t>2. Государственная регистрация указанных в пункте 1 настоящей статьи веществ и отдельных видов продукции проводится на основании: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bookmarkStart w:id="42" w:name="sub_4302"/>
      <w:bookmarkEnd w:id="42"/>
      <w:r>
        <w:rPr>
          <w:rFonts w:cs="Times New Roman" w:ascii="Times New Roman" w:hAnsi="Times New Roman"/>
          <w:color w:val="000000"/>
          <w:sz w:val="28"/>
          <w:szCs w:val="24"/>
        </w:rPr>
        <w:t>оценки опасности веществ и отдельных видов продукции для человека и среды обитания;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установления гигиенических и иных нормативов содержания веществ, отдельных компонентов продукции в среде обитания;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разработки защитных мер, в том числе условий утилизации и уничтожения веществ и отдельных видов продукции, по предотвращению их вредного воздействия на человека и среду обит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43" w:name="sub_4303"/>
      <w:bookmarkEnd w:id="43"/>
      <w:r>
        <w:rPr>
          <w:rFonts w:cs="Times New Roman" w:ascii="Times New Roman" w:hAnsi="Times New Roman"/>
          <w:color w:val="000000"/>
          <w:sz w:val="28"/>
          <w:szCs w:val="24"/>
        </w:rPr>
        <w:t>3. Оценка опасности веществ и отдельных видов продукции для человека и среды обитания, установление гигиенических и иных нормативов содержания веществ и отдельных компонентов продукции в среде обитания, разработка защитных мер осуществляются организациями, аккредитованными в установленном порядке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44" w:name="sub_4304"/>
      <w:bookmarkEnd w:id="44"/>
      <w:r>
        <w:rPr>
          <w:rFonts w:cs="Times New Roman" w:ascii="Times New Roman" w:hAnsi="Times New Roman"/>
          <w:color w:val="000000"/>
          <w:sz w:val="28"/>
          <w:szCs w:val="24"/>
        </w:rPr>
        <w:t>4. Государственная регистрация указанных в пункте 1 настоящей статьи веществ и отдельных видов продукции проводится уполномоченными на то федеральными органами исполнительной власти в порядке, установленном Правительств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bookmarkStart w:id="45" w:name="sub_4304"/>
      <w:bookmarkEnd w:id="45"/>
      <w:r>
        <w:rPr>
          <w:rFonts w:cs="Times New Roman" w:ascii="Times New Roman" w:hAnsi="Times New Roman"/>
          <w:color w:val="000000"/>
          <w:sz w:val="28"/>
          <w:szCs w:val="24"/>
        </w:rPr>
        <w:t>По прохождении процедуры государственной регистрации выдается регистрационное удостоверение. До 2003 г. регистрационное удостоверение было основным документом, разрешающим оборот биологически активных добавок к пище, но 15 августа 2003 г. в это положение были внесены изме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46" w:name="sub_4303"/>
      <w:bookmarkEnd w:id="46"/>
      <w:r>
        <w:rPr>
          <w:rFonts w:cs="Times New Roman" w:ascii="Times New Roman" w:hAnsi="Times New Roman"/>
          <w:color w:val="000000"/>
          <w:sz w:val="28"/>
          <w:szCs w:val="24"/>
        </w:rPr>
        <w:t xml:space="preserve">Согласно Постановлению Главного государственного санитарного врача РФ от 15 августа 2003 г. N 146 "О санитарно-эпидемиологической экспертизе биологически активных добавок",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санитарно-эпидемиологические заключения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являются документом, дающим право на производство, применение (использование), реализацию биологически активных добавок к пище на территории Российской Федерации, а также ввоз биологически активных добавок к пище на территорию Российской Федерации, а ранее выданные регистрационные удостоверения на биологически активные добавки к пище действительны до истечения срока их действия.</w:t>
      </w:r>
    </w:p>
    <w:p>
      <w:pPr>
        <w:pStyle w:val="Heading1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bookmarkStart w:id="47" w:name="sub_17"/>
      <w:bookmarkEnd w:id="47"/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По приказу Министерства здравоохранения и социального развития РФ от 19 октября 2007 г. N 657 "Об утверждении Административного регламента Федеральной службы по надзору в сфере защиты прав потребителей и благополучия человека по исполнению государственной функции по государственной регистрации впервые внедряемых в производство и ранее не использовавшихся химических, биологических веществ и изготавливаемых на их основе препаратов, потенциально опасных для человека (кроме лекарственных средств); отдельных видов продукции, представляющих потенциальную опасность для человека (кроме лекарственных средств); отдельных видов продукции, в том числе пищевых продуктов, впервые ввозимых на территорию Российской Федерации" государственная регистрация вновь стала основным документом в сфере обращения БАД (БАДы указаны в Перечень продукции, подлежащей государственной регистрации Федеральной службой по надзору в сфере защиты прав потребителей и благополучия человека с уточнением «нутрицевтики, парафармацевтики, пребиотики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«Государственная регистрация продукции дает право на ее изготовление на территории Российской Федерации или ввоз на территорию Российской Федерации и оборот. После проведения государственной регистрации продукции оформление санитарно-эпидемиологического заключения о ее соответствии государственным санитарно-эпидемиологическим правилам и нормативам не требуется» - пункт 1.7 вышеупомянутого приказа.</w:t>
      </w:r>
    </w:p>
    <w:p>
      <w:pPr>
        <w:pStyle w:val="Heading1"/>
        <w:widowControl/>
        <w:spacing w:lineRule="auto" w:line="360" w:before="0" w:after="0"/>
        <w:ind w:firstLine="709"/>
        <w:jc w:val="both"/>
        <w:rPr/>
      </w:pPr>
      <w:bookmarkStart w:id="48" w:name="sub_17"/>
      <w:bookmarkStart w:id="49" w:name="sub_6"/>
      <w:bookmarkEnd w:id="48"/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Раздел 6 приказа Министерства здравоохранения и социального развития РФ от 19 октября 2007 г. N 657 освещает основания для отказа в государственной регистрации. </w:t>
      </w:r>
      <w:bookmarkStart w:id="50" w:name="sub_61"/>
      <w:bookmarkEnd w:id="49"/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В государственной регистрации продукции отказывается в случае, если: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End w:id="50"/>
      <w:r>
        <w:rPr>
          <w:rFonts w:cs="Times New Roman" w:ascii="Times New Roman" w:hAnsi="Times New Roman"/>
          <w:color w:val="000000"/>
          <w:sz w:val="28"/>
        </w:rPr>
        <w:t>- качество и безопасность продукции не соответствуют требованиям законодательства Российской Федер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в отношении продукции и условий ее изготовления и оборота не могут быть на современном уровне развития науки установлены требования безопасности, а также отсутствуют методики определения и измерения в продукции и среде обитания человека опасных факторов такой продук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отсутствуют или не могут быть обеспечены эффективные меры по предотвращению вредного воздействия продукции на здоровье человека и среду его обитания при изготовлении, обороте и употреблении (использовании) прод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51" w:name="sub_63"/>
      <w:bookmarkEnd w:id="51"/>
      <w:r>
        <w:rPr>
          <w:rFonts w:cs="Times New Roman" w:ascii="Times New Roman" w:hAnsi="Times New Roman"/>
          <w:color w:val="000000"/>
          <w:sz w:val="28"/>
        </w:rPr>
        <w:t>А также действие свидетельства о государственной регистрации приостанавливается регистрационным органом в случае нарушения изготовителем (поставщиком) продукции требований, если: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52" w:name="sub_63"/>
      <w:bookmarkEnd w:id="52"/>
      <w:r>
        <w:rPr>
          <w:rFonts w:cs="Times New Roman" w:ascii="Times New Roman" w:hAnsi="Times New Roman"/>
          <w:color w:val="000000"/>
          <w:sz w:val="28"/>
        </w:rPr>
        <w:t>- качество и безопасность продукции, находящейся в обороте, не соответствуют требованиям законодательства Российской Федер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в отношении продукции и условий ее изготовления и оборота установлены новые требования безопасности, являющиеся более жесткими, чем ранее действовавшие, а также отсутствуют методики определения и измерения в продукции и среде обитания человека опасных факторов такой продук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тсутствуют или не могут быть обеспечены эффективные меры по предотвращению вредного воздействия продукции на здоровье человека и среду его обитания при изготовлении, обороте и употреблении (использовании) продукции.</w:t>
      </w:r>
    </w:p>
    <w:p>
      <w:pPr>
        <w:pStyle w:val="Heading1"/>
        <w:widowControl/>
        <w:spacing w:lineRule="auto" w:line="360" w:before="0" w:after="0"/>
        <w:ind w:firstLine="709"/>
        <w:jc w:val="both"/>
        <w:rPr/>
      </w:pPr>
      <w:bookmarkStart w:id="53" w:name="sub_53000"/>
      <w:r>
        <w:rPr>
          <w:rFonts w:cs="Times New Roman" w:ascii="Times New Roman" w:hAnsi="Times New Roman"/>
          <w:color w:val="000000"/>
          <w:sz w:val="28"/>
          <w:szCs w:val="28"/>
        </w:rPr>
        <w:t>Документы, представляемые заявителем для целей государственной регистрации биологически активных добавок к пище</w:t>
      </w:r>
      <w:bookmarkEnd w:id="53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bookmarkStart w:id="54" w:name="sub_53100"/>
      <w:bookmarkEnd w:id="54"/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Для отечественной продукции: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55" w:name="sub_53100"/>
      <w:bookmarkStart w:id="56" w:name="sub_53101"/>
      <w:bookmarkEnd w:id="55"/>
      <w:bookmarkEnd w:id="56"/>
      <w:r>
        <w:rPr>
          <w:rFonts w:cs="Times New Roman" w:ascii="Times New Roman" w:hAnsi="Times New Roman"/>
          <w:color w:val="000000"/>
          <w:sz w:val="28"/>
        </w:rPr>
        <w:t>1. Заверенные в установленном порядке копии санитарно-эпидемиологических заключений о соответствии условий производства требованиям государственных санитарно-эпидемиологических правил и нормативов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57" w:name="sub_53101"/>
      <w:bookmarkStart w:id="58" w:name="sub_53102"/>
      <w:bookmarkEnd w:id="57"/>
      <w:bookmarkEnd w:id="58"/>
      <w:r>
        <w:rPr>
          <w:rFonts w:cs="Times New Roman" w:ascii="Times New Roman" w:hAnsi="Times New Roman"/>
          <w:color w:val="000000"/>
          <w:sz w:val="28"/>
        </w:rPr>
        <w:t>2. Нормативные и/или согласованные в установленном порядке технические документы (технические условия, технологические инструкции, рецептуры и др.) на продукцию или нормативные и/или технические документы (технические условия, технологические инструкции, рецептуры и др.), ранее не согласованные, по которым предполагается осуществлять промышленное изготовление продукции, заверенные в установленном законодательством Российской Федерации порядке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59" w:name="sub_53102"/>
      <w:bookmarkStart w:id="60" w:name="sub_53103"/>
      <w:bookmarkEnd w:id="59"/>
      <w:bookmarkEnd w:id="60"/>
      <w:r>
        <w:rPr>
          <w:rFonts w:cs="Times New Roman" w:ascii="Times New Roman" w:hAnsi="Times New Roman"/>
          <w:color w:val="000000"/>
          <w:sz w:val="28"/>
        </w:rPr>
        <w:t>3. Заверенные в установленном порядке копии санитарно-эпидемиологических заключений о соответствии технических документов требованиям государственных санитарно-эпидемиологических правил и нормативов (при их наличии)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61" w:name="sub_53103"/>
      <w:bookmarkStart w:id="62" w:name="sub_53104"/>
      <w:bookmarkEnd w:id="61"/>
      <w:bookmarkEnd w:id="62"/>
      <w:r>
        <w:rPr>
          <w:rFonts w:cs="Times New Roman" w:ascii="Times New Roman" w:hAnsi="Times New Roman"/>
          <w:color w:val="000000"/>
          <w:sz w:val="28"/>
        </w:rPr>
        <w:t>4. Документ о полном ингредиентном составе биологически активной добавки к пище (для биологически активных добавок к пище, содержащих части растений, указываются их ботаническое название на латинском языке, форма и способ приготовления), заверенный печатью уполномоченного лица и подписью изготов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63" w:name="sub_53104"/>
      <w:bookmarkStart w:id="64" w:name="sub_53105"/>
      <w:bookmarkEnd w:id="63"/>
      <w:bookmarkEnd w:id="64"/>
      <w:r>
        <w:rPr>
          <w:rFonts w:cs="Times New Roman" w:ascii="Times New Roman" w:hAnsi="Times New Roman"/>
          <w:color w:val="000000"/>
          <w:sz w:val="28"/>
        </w:rPr>
        <w:t>5. Потребительская (или тарная) этикетка или ее проект, заверенный подписью уполномоченного лица и печатью изготов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65" w:name="sub_53105"/>
      <w:bookmarkStart w:id="66" w:name="sub_53106"/>
      <w:bookmarkEnd w:id="65"/>
      <w:bookmarkEnd w:id="66"/>
      <w:r>
        <w:rPr>
          <w:rFonts w:cs="Times New Roman" w:ascii="Times New Roman" w:hAnsi="Times New Roman"/>
          <w:color w:val="000000"/>
          <w:sz w:val="28"/>
        </w:rPr>
        <w:t>6. Инструкция по применению, листок-вкладыш, аннотация и др. (в случае, если вся необходимая информация не может быть размещена на этикетке), заверенная подписью уполномоченного лица и печатью изготов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67" w:name="sub_53106"/>
      <w:bookmarkStart w:id="68" w:name="sub_53107"/>
      <w:bookmarkEnd w:id="67"/>
      <w:bookmarkEnd w:id="68"/>
      <w:r>
        <w:rPr>
          <w:rFonts w:cs="Times New Roman" w:ascii="Times New Roman" w:hAnsi="Times New Roman"/>
          <w:color w:val="000000"/>
          <w:sz w:val="28"/>
        </w:rPr>
        <w:t>7. Пояснительная записка, содержащая научное обоснование композиционного состава биологически активной добавки к пище, научно обоснованные рекомендации по применению с указанием продолжительности приема и принимаемых количеств биологически активной добавки к пище, противопоказания, ограничения по применению биологически активной добавки к пище (при их наличии), заверенная подписью уполномоченного лица и печатью изготов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69" w:name="sub_53107"/>
      <w:bookmarkStart w:id="70" w:name="sub_53108"/>
      <w:bookmarkEnd w:id="69"/>
      <w:bookmarkEnd w:id="70"/>
      <w:r>
        <w:rPr>
          <w:rFonts w:cs="Times New Roman" w:ascii="Times New Roman" w:hAnsi="Times New Roman"/>
          <w:color w:val="000000"/>
          <w:sz w:val="28"/>
        </w:rPr>
        <w:t>8. Материалы по токсиколого-гигиенической и биологической оценке биологически активной добавки и ее эффективности, протоколы клинических испытаний (при необходимости)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71" w:name="sub_53108"/>
      <w:bookmarkStart w:id="72" w:name="sub_53109"/>
      <w:bookmarkEnd w:id="71"/>
      <w:bookmarkEnd w:id="72"/>
      <w:r>
        <w:rPr>
          <w:rFonts w:cs="Times New Roman" w:ascii="Times New Roman" w:hAnsi="Times New Roman"/>
          <w:color w:val="000000"/>
          <w:sz w:val="28"/>
        </w:rPr>
        <w:t>9. Для биологически активных добавок к пище, содержащих живые микроорганизмы, - документ с указанием рода, вида штамма на латинском языке, сведения о депонировании (паспорт, справка и др.), заверенный подписью уполномоченного лица и печатью изготов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73" w:name="sub_53109"/>
      <w:bookmarkStart w:id="74" w:name="sub_53110"/>
      <w:bookmarkEnd w:id="73"/>
      <w:bookmarkEnd w:id="74"/>
      <w:r>
        <w:rPr>
          <w:rFonts w:cs="Times New Roman" w:ascii="Times New Roman" w:hAnsi="Times New Roman"/>
          <w:color w:val="000000"/>
          <w:sz w:val="28"/>
        </w:rPr>
        <w:t>10. Декларация об использовании или отсутствии в составе биологически активной добавки к пище компонентов, полученных из генетически модифицированных организмов, заверенная подписью уполномоченного лица и печатью изготов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75" w:name="sub_53110"/>
      <w:bookmarkStart w:id="76" w:name="sub_53111"/>
      <w:bookmarkEnd w:id="75"/>
      <w:bookmarkEnd w:id="76"/>
      <w:r>
        <w:rPr>
          <w:rFonts w:cs="Times New Roman" w:ascii="Times New Roman" w:hAnsi="Times New Roman"/>
          <w:color w:val="000000"/>
          <w:sz w:val="28"/>
        </w:rPr>
        <w:t>11. Декларация об отсутствии в составе биологически активной добавки к пище компонентов и веществ, обладающих наркотическим и психотропным действием, сильнодействующих веществ, заверенная подписью уполномоченного лица и печатью изготов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77" w:name="sub_53111"/>
      <w:bookmarkStart w:id="78" w:name="sub_53112"/>
      <w:bookmarkEnd w:id="77"/>
      <w:bookmarkEnd w:id="78"/>
      <w:r>
        <w:rPr>
          <w:rFonts w:cs="Times New Roman" w:ascii="Times New Roman" w:hAnsi="Times New Roman"/>
          <w:color w:val="000000"/>
          <w:sz w:val="28"/>
        </w:rPr>
        <w:t>12. Протоколы испытаний аккредитованных испытательных лабораторий (центров) (органолептические, физико-химические, микробиологические, радиологические исследования (испытания), исследования допустимого содержания химических, радиологических, биологических объектов, запрещенных компонентов и их соединений, микроорганизмов и других биологических агентов, представляющих опасность для здоровья человека в соответствии с государственными санитарно-эпидемиологическими правилами и нормативами), заключения аккредитованных организаций (при их наличии)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79" w:name="sub_53112"/>
      <w:bookmarkStart w:id="80" w:name="sub_53113"/>
      <w:bookmarkEnd w:id="79"/>
      <w:bookmarkEnd w:id="80"/>
      <w:r>
        <w:rPr>
          <w:rFonts w:cs="Times New Roman" w:ascii="Times New Roman" w:hAnsi="Times New Roman"/>
          <w:color w:val="000000"/>
          <w:sz w:val="28"/>
        </w:rPr>
        <w:t>13. Акт отбора образцов (проб) установленной формы, в которых указываются дата, место отбора образцов, их количество, наименование продукции, местонахождение юридического лица предприятия-изготовителя, дата производства продукции, фамилии, должности и подписи лиц, отбиравших образцы, а также печати организаций, участвующих в отборе, заверенный подписью уполномоченного лица и печатью изготов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81" w:name="sub_53113"/>
      <w:bookmarkStart w:id="82" w:name="sub_53114"/>
      <w:bookmarkEnd w:id="81"/>
      <w:bookmarkEnd w:id="82"/>
      <w:r>
        <w:rPr>
          <w:rFonts w:cs="Times New Roman" w:ascii="Times New Roman" w:hAnsi="Times New Roman"/>
          <w:color w:val="000000"/>
          <w:sz w:val="28"/>
        </w:rPr>
        <w:t>14. При наличии товарного знака - копия свидетельства на товарный знак, заверенная в установленном порядке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83" w:name="sub_53114"/>
      <w:bookmarkStart w:id="84" w:name="sub_53115"/>
      <w:bookmarkEnd w:id="83"/>
      <w:bookmarkEnd w:id="84"/>
      <w:r>
        <w:rPr>
          <w:rFonts w:cs="Times New Roman" w:ascii="Times New Roman" w:hAnsi="Times New Roman"/>
          <w:color w:val="000000"/>
          <w:sz w:val="28"/>
        </w:rPr>
        <w:t>15. Документ, подтверждающий право получения свидетельства о государственной регистрации продукции (доверенность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bookmarkStart w:id="85" w:name="sub_53115"/>
      <w:bookmarkStart w:id="86" w:name="sub_53200"/>
      <w:bookmarkEnd w:id="85"/>
      <w:bookmarkEnd w:id="86"/>
      <w:r>
        <w:rPr>
          <w:rFonts w:cs="Times New Roman" w:ascii="Times New Roman" w:hAnsi="Times New Roman"/>
          <w:b/>
          <w:bCs/>
          <w:color w:val="000000"/>
          <w:sz w:val="28"/>
        </w:rPr>
        <w:t>Для импортной продукции: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87" w:name="sub_53200"/>
      <w:bookmarkStart w:id="88" w:name="sub_53201"/>
      <w:bookmarkEnd w:id="87"/>
      <w:bookmarkEnd w:id="88"/>
      <w:r>
        <w:rPr>
          <w:rFonts w:cs="Times New Roman" w:ascii="Times New Roman" w:hAnsi="Times New Roman"/>
          <w:color w:val="000000"/>
          <w:sz w:val="28"/>
        </w:rPr>
        <w:t>1. Копии документов, выданных уполномоченными органами страны происхождения продукции, подтверждающие, что данная продукция отнесена к биологически активным добавкам к пище (пищевым продуктам) или не является лекарственным средством, а также подтверждающие ее безопасность для человека (требуется обязательная легализация документа)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89" w:name="sub_53201"/>
      <w:bookmarkStart w:id="90" w:name="sub_53202"/>
      <w:bookmarkEnd w:id="89"/>
      <w:bookmarkEnd w:id="90"/>
      <w:r>
        <w:rPr>
          <w:rFonts w:cs="Times New Roman" w:ascii="Times New Roman" w:hAnsi="Times New Roman"/>
          <w:color w:val="000000"/>
          <w:sz w:val="28"/>
        </w:rPr>
        <w:t>2. Документ о полном ингредиентном составе биологически активной добавки к пище (для биологически активных добавок к пище, содержащих части растений, указываются их ботаническое название на латинском языке, форма и способ приготовления), заверенный печатью уполномоченного лица и подписью изготов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91" w:name="sub_53202"/>
      <w:bookmarkStart w:id="92" w:name="sub_53203"/>
      <w:bookmarkEnd w:id="91"/>
      <w:bookmarkEnd w:id="92"/>
      <w:r>
        <w:rPr>
          <w:rFonts w:cs="Times New Roman" w:ascii="Times New Roman" w:hAnsi="Times New Roman"/>
          <w:color w:val="000000"/>
          <w:sz w:val="28"/>
        </w:rPr>
        <w:t>3. Документы (стандарты, технические условия, регламенты, технологические инструкции, спецификации, рецептуры), по которым осуществляется изготовление импортной продукции, заверенные подписью уполномоченного лица изготовителя и печатью изготов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93" w:name="sub_53203"/>
      <w:bookmarkStart w:id="94" w:name="sub_53204"/>
      <w:bookmarkEnd w:id="93"/>
      <w:bookmarkEnd w:id="94"/>
      <w:r>
        <w:rPr>
          <w:rFonts w:cs="Times New Roman" w:ascii="Times New Roman" w:hAnsi="Times New Roman"/>
          <w:color w:val="000000"/>
          <w:sz w:val="28"/>
        </w:rPr>
        <w:t>4. Потребительская (или тарная) этикетка или ее проект на русском языке, заверенный печатью и подписью уполномоченного лица изготовителя или заявителя, а также образец оригинальной этикетки, заверенный подписью уполномоченного лица изготовителя и печатью изготов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95" w:name="sub_53204"/>
      <w:bookmarkStart w:id="96" w:name="sub_53205"/>
      <w:bookmarkEnd w:id="95"/>
      <w:bookmarkEnd w:id="96"/>
      <w:r>
        <w:rPr>
          <w:rFonts w:cs="Times New Roman" w:ascii="Times New Roman" w:hAnsi="Times New Roman"/>
          <w:color w:val="000000"/>
          <w:sz w:val="28"/>
        </w:rPr>
        <w:t>5. Инструкция по применению, листок-вкладыш, аннотация (в случае, если вся необходимая информация не может быть размещена на этикетке), заверенная подписью уполномоченного лица и печатью изготов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97" w:name="sub_53205"/>
      <w:bookmarkStart w:id="98" w:name="sub_53206"/>
      <w:bookmarkEnd w:id="97"/>
      <w:bookmarkEnd w:id="98"/>
      <w:r>
        <w:rPr>
          <w:rFonts w:cs="Times New Roman" w:ascii="Times New Roman" w:hAnsi="Times New Roman"/>
          <w:color w:val="000000"/>
          <w:sz w:val="28"/>
        </w:rPr>
        <w:t>6. Пояснительная записка, содержащая научное обоснование композиционного состава биологически активной добавки к пище, научно обоснованные рекомендации по применению с указанием продолжительности приема и принимаемых количеств биологически активной добавки к пище, противопоказания, ограничения по применению биологически активной добавки к пище (при их наличии), заверенная подписью уполномоченного лица и печатью изготовителя или заяв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99" w:name="sub_53206"/>
      <w:bookmarkStart w:id="100" w:name="sub_53207"/>
      <w:bookmarkEnd w:id="99"/>
      <w:bookmarkEnd w:id="100"/>
      <w:r>
        <w:rPr>
          <w:rFonts w:cs="Times New Roman" w:ascii="Times New Roman" w:hAnsi="Times New Roman"/>
          <w:color w:val="000000"/>
          <w:sz w:val="28"/>
        </w:rPr>
        <w:t>7. Материалы по токсиколого-гигиенической и биологической оценке биологически активной добавки и ее эффективности, протоколы клинических испытаний (при необходимости)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01" w:name="sub_53207"/>
      <w:bookmarkStart w:id="102" w:name="sub_53208"/>
      <w:bookmarkEnd w:id="101"/>
      <w:bookmarkEnd w:id="102"/>
      <w:r>
        <w:rPr>
          <w:rFonts w:cs="Times New Roman" w:ascii="Times New Roman" w:hAnsi="Times New Roman"/>
          <w:color w:val="000000"/>
          <w:sz w:val="28"/>
        </w:rPr>
        <w:t>8. Для биологически активных добавок к пище, содержащих живые микроорганизмы, - документ с указанием рода, вида штамма на латинском языке, сведения о депонировании (паспорт, справка и др.), заверенный подписью уполномоченного лица и печатью изготов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03" w:name="sub_53208"/>
      <w:bookmarkStart w:id="104" w:name="sub_53209"/>
      <w:bookmarkEnd w:id="103"/>
      <w:bookmarkEnd w:id="104"/>
      <w:r>
        <w:rPr>
          <w:rFonts w:cs="Times New Roman" w:ascii="Times New Roman" w:hAnsi="Times New Roman"/>
          <w:color w:val="000000"/>
          <w:sz w:val="28"/>
        </w:rPr>
        <w:t>9. Декларация об использовании или отсутствии в составе биологически активной добавки к пище компонентов, полученных из генетически модифицированных организмов, заверенная подписью уполномоченного лица и печатью изготов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05" w:name="sub_53209"/>
      <w:bookmarkStart w:id="106" w:name="sub_53210"/>
      <w:bookmarkEnd w:id="105"/>
      <w:bookmarkEnd w:id="106"/>
      <w:r>
        <w:rPr>
          <w:rFonts w:cs="Times New Roman" w:ascii="Times New Roman" w:hAnsi="Times New Roman"/>
          <w:color w:val="000000"/>
          <w:sz w:val="28"/>
        </w:rPr>
        <w:t>10. Декларация об отсутствии в составе биологически активной добавки к пище компонентов и веществ, обладающих наркотическим и психотропным действием, сильнодействующих веществ, заверенная подписью уполномоченного лица и печатью изготов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07" w:name="sub_53210"/>
      <w:bookmarkStart w:id="108" w:name="sub_53211"/>
      <w:bookmarkEnd w:id="107"/>
      <w:bookmarkEnd w:id="108"/>
      <w:r>
        <w:rPr>
          <w:rFonts w:cs="Times New Roman" w:ascii="Times New Roman" w:hAnsi="Times New Roman"/>
          <w:color w:val="000000"/>
          <w:sz w:val="28"/>
        </w:rPr>
        <w:t>11. При наличии товарного знака - копия свидетельства на товарный знак, заверенная в установленном порядке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09" w:name="sub_53211"/>
      <w:bookmarkStart w:id="110" w:name="sub_53212"/>
      <w:bookmarkEnd w:id="109"/>
      <w:bookmarkEnd w:id="110"/>
      <w:r>
        <w:rPr>
          <w:rFonts w:cs="Times New Roman" w:ascii="Times New Roman" w:hAnsi="Times New Roman"/>
          <w:color w:val="000000"/>
          <w:sz w:val="28"/>
        </w:rPr>
        <w:t>12. Протоколы испытаний аккредитованных испытательных лабораторий (центров) (органолептические, физико-химические, микробиологические, радиологические исследования (испытания), исследования допустимого содержания химических, радиологических, биологических объектов, запрещенных компонентов и их соединений, микроорганизмов и других биологических агентов, представляющих опасность для здоровья человека в соответствии с государственными санитарно-эпидемиологическими правилами и нормативами), заключения аккредитованных организаций (при их наличии)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11" w:name="sub_53212"/>
      <w:bookmarkStart w:id="112" w:name="sub_53213"/>
      <w:bookmarkEnd w:id="111"/>
      <w:bookmarkEnd w:id="112"/>
      <w:r>
        <w:rPr>
          <w:rFonts w:cs="Times New Roman" w:ascii="Times New Roman" w:hAnsi="Times New Roman"/>
          <w:color w:val="000000"/>
          <w:sz w:val="28"/>
        </w:rPr>
        <w:t>13. Акт отбора образцов (проб) установленной формы, в которых указываются дата, место отбора образцов, их количество, наименование продукции, местонахождение юридического лица предприятия-изготовителя, дата производства продукции, фамилии, должности и подписи лиц, отбиравших образцы, а также печати организаций, участвующих в отборе, заверенный подписью уполномоченного лица и печатью изготов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13" w:name="sub_53213"/>
      <w:bookmarkStart w:id="114" w:name="sub_53214"/>
      <w:bookmarkEnd w:id="113"/>
      <w:bookmarkEnd w:id="114"/>
      <w:r>
        <w:rPr>
          <w:rFonts w:cs="Times New Roman" w:ascii="Times New Roman" w:hAnsi="Times New Roman"/>
          <w:color w:val="000000"/>
          <w:sz w:val="28"/>
        </w:rPr>
        <w:t>14. Документ, подтверждающий право получения свидетельства о государственной регистрации продукции (доверенность)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15" w:name="sub_53214"/>
      <w:bookmarkStart w:id="116" w:name="sub_44"/>
      <w:bookmarkEnd w:id="115"/>
      <w:bookmarkEnd w:id="116"/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изложению информации о продукт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разделе 4.4 Постановлений Главного государственного санитарного врача РФот 17 апреля 2003 г. N 50 "О введении в действие санитарно-эпидемиологических правил и нормативов СанПиН 2.3.2.1290-03" нормируется информация для потребителя БА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нформация о БАД должна содержать: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17" w:name="sub_44"/>
      <w:bookmarkEnd w:id="117"/>
      <w:r>
        <w:rPr>
          <w:rFonts w:cs="Times New Roman" w:ascii="Times New Roman" w:hAnsi="Times New Roman"/>
          <w:color w:val="000000"/>
          <w:sz w:val="28"/>
        </w:rPr>
        <w:t>- наименования БАД, и в частност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товарный знак изготовителя (при наличи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обозначения нормативной или технической документации, обязательным требованиям которых должны соответствовать БАД (для БАД отечественного производства и стран СНГ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состав БАД, с указанием ингредиентного состава в порядке, соответствующем их убыванию в весовом или процентном выражен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сведения об основных потребительских свойствах БАД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сведения о весе или объеме БАД в единице потребительской упаковки и весе или объеме единицы продук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сведения о противопоказаниях для применения при отдельных видах заболева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указание, что БАД не является лекарств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дата изготовления, гарантийный срок годности или дата конечного срока реализации продук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условия хран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информация о государственной регистрации БАД с указанием номера и да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место нахождения, наименование изготовителя (продавца) и место нахождения и телефон организации, уполномоченной изготовителем (продавцом) на принятие претензий от потреб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bookmarkStart w:id="118" w:name="sub_45"/>
      <w:r>
        <w:rPr>
          <w:rFonts w:cs="Times New Roman" w:ascii="Times New Roman" w:hAnsi="Times New Roman"/>
          <w:color w:val="000000"/>
          <w:sz w:val="28"/>
        </w:rPr>
        <w:t xml:space="preserve">В разделе 4.6 вышеуказанных постановлений говорится, что </w:t>
      </w:r>
      <w:bookmarkStart w:id="119" w:name="sub_46"/>
      <w:bookmarkEnd w:id="118"/>
      <w:r>
        <w:rPr>
          <w:rFonts w:cs="Times New Roman" w:ascii="Times New Roman" w:hAnsi="Times New Roman"/>
          <w:color w:val="000000"/>
          <w:sz w:val="28"/>
        </w:rPr>
        <w:t>использование термина "экологически чистый продукт" в названии и при нанесении информации на этикетку БАД, а также использование иных терминов, не имеющих законодательного и научного обоснования, не допускается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пособы информирования потребителей о качестве и безопасности пищевых продукт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обеспечение доступа к информ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предоставление данных по запросам из государственных статистических данных (баз, реестров, регистров, иных государственных ресурсов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публикация в прессе государственных докладов, отчетов; оповещение потребителей о чрезвычайных ситуациях и возникшей угрозе их жизни и здоров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Источниками информации о качестве и безопасности пищевых продуктов, материалов и изделий являются: федеральный регистр потенциально опасных химических и биологических веществ; государственный реестр продукции, веществ и препаратов, прошедших государственную регистрацию; экологические паспорта предприятий (в которых, в частности, содержится краткое описание технологии производства и сведения о продукции); статистические и иные данные, полученные в результате проведения ряда мероприятий государственного управления. Таких как социально-гигиенический мониторинг, регистрация новой пищевой продукции, лицензирование, надзор и контроль, выдача санитарно-эпидемиологических заключений, разрешений, проведение экологической экспертизы. (Научно-практический комментарий к Федеральному закону "О качестве и безопасности пищевых продуктов"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ледует отметить, что в соответствии с законодательными и нормативными документами государственная регистрация (санитарно-эпидемиологическая экспертиза) биологически активных добавок к пище подтверждает соответствие продукции государственным санитарно-эпидемиологическим правилам и нормативам. Поэтому, в свидетельстве о государственной регистрации (санитарно-эпидемиологическом заключении) на БАД не выносится информация об эффективности биологически активных добавок к пище.</w:t>
      </w:r>
    </w:p>
    <w:p>
      <w:pPr>
        <w:pStyle w:val="Heading1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bookmarkStart w:id="120" w:name="sub_74"/>
      <w:bookmarkEnd w:id="119"/>
      <w:r>
        <w:rPr>
          <w:rFonts w:cs="Times New Roman" w:ascii="Times New Roman" w:hAnsi="Times New Roman"/>
          <w:color w:val="000000"/>
          <w:sz w:val="28"/>
          <w:szCs w:val="28"/>
        </w:rPr>
        <w:t>Требования к реализации БАД</w:t>
      </w:r>
      <w:bookmarkEnd w:id="120"/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(разделы 7.4.1 – 7.4.6 Постановлений Главного государственного санитарного врача РФ от 17 апреля 2003 г. N 50 "О введении в действие санитарно-эпидемиологических правил и нормативов СанПиН 2.3.2.1290-03")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21" w:name="sub_741"/>
      <w:bookmarkEnd w:id="121"/>
      <w:r>
        <w:rPr>
          <w:rFonts w:cs="Times New Roman" w:ascii="Times New Roman" w:hAnsi="Times New Roman"/>
          <w:color w:val="000000"/>
          <w:sz w:val="28"/>
          <w:szCs w:val="24"/>
        </w:rPr>
        <w:t>Розничная торговля БАД осуществляется через аптечные учреждения (аптеки, аптечные магазины, аптечные киоски и другие), специализированные магазины по продаже диетических продуктов, продовольственные магазины (специальные отделы, секции, киоски)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22" w:name="sub_741"/>
      <w:bookmarkStart w:id="123" w:name="sub_742"/>
      <w:bookmarkEnd w:id="122"/>
      <w:bookmarkEnd w:id="123"/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При размещении и устройстве помещений для реализации БАД следует руководствоваться требованиями действующих санитарных правил и других нормативных документов для аптечных учреждений и организаций торговли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24" w:name="sub_742"/>
      <w:bookmarkStart w:id="125" w:name="sub_744"/>
      <w:bookmarkEnd w:id="124"/>
      <w:bookmarkEnd w:id="125"/>
      <w:r>
        <w:rPr>
          <w:rFonts w:cs="Times New Roman" w:ascii="Times New Roman" w:hAnsi="Times New Roman"/>
          <w:color w:val="000000"/>
          <w:sz w:val="28"/>
          <w:szCs w:val="24"/>
        </w:rPr>
        <w:t>Розничная продажа БАД осуществляется только в потребительской упаковке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26" w:name="sub_744"/>
      <w:bookmarkStart w:id="127" w:name="sub_745"/>
      <w:bookmarkEnd w:id="126"/>
      <w:bookmarkEnd w:id="127"/>
      <w:r>
        <w:rPr>
          <w:rFonts w:cs="Times New Roman" w:ascii="Times New Roman" w:hAnsi="Times New Roman"/>
          <w:color w:val="000000"/>
          <w:sz w:val="28"/>
          <w:szCs w:val="24"/>
        </w:rPr>
        <w:t>Маркировочный ярлык каждого тарного места с указанием срока годности, вида продукции следует сохранять до окончания реализации продукта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28" w:name="sub_745"/>
      <w:bookmarkStart w:id="129" w:name="sub_746"/>
      <w:bookmarkEnd w:id="128"/>
      <w:bookmarkEnd w:id="129"/>
      <w:r>
        <w:rPr>
          <w:rFonts w:cs="Times New Roman" w:ascii="Times New Roman" w:hAnsi="Times New Roman"/>
          <w:color w:val="000000"/>
          <w:sz w:val="28"/>
          <w:szCs w:val="24"/>
        </w:rPr>
        <w:t>Не допускается реализация БАД: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30" w:name="sub_746"/>
      <w:bookmarkEnd w:id="130"/>
      <w:r>
        <w:rPr>
          <w:rFonts w:cs="Times New Roman" w:ascii="Times New Roman" w:hAnsi="Times New Roman"/>
          <w:color w:val="000000"/>
          <w:sz w:val="28"/>
          <w:szCs w:val="24"/>
        </w:rPr>
        <w:t>- не прошедших государственной регистр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без удостоверения о качестве и безопас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не соответствующих санитарным правилам и норма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с истекшим сроком год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при отсутствии надлежащих условий реализ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без этикетки, а также в случае, когда информация на этикетке не соответствует согласованной при государственной регистр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при отсутствии на этикетке информации, наносимой в соответствии с требованиями действующего законодатель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Реклама БАД</w:t>
      </w:r>
    </w:p>
    <w:p>
      <w:pPr>
        <w:pStyle w:val="Heading1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Рекламу БАД регламентирует Федеральный закон от 13 марта 2006 г. N 38-ФЗ "О рекламе" (с изменениями от 18 декабря 2006 г., 9 февраля, 12 апреля, 21 июля, 1 декабря 2007 г., 13 мая 2008 г), статья 25:</w:t>
      </w:r>
    </w:p>
    <w:p>
      <w:pPr>
        <w:pStyle w:val="Style15"/>
        <w:widowControl/>
        <w:spacing w:lineRule="auto" w:line="360"/>
        <w:ind w:left="0" w:firstLine="709"/>
        <w:rPr/>
      </w:pPr>
      <w:bookmarkStart w:id="131" w:name="sub_25"/>
      <w:bookmarkEnd w:id="131"/>
      <w:r>
        <w:rPr>
          <w:rFonts w:cs="Times New Roman" w:ascii="Times New Roman" w:hAnsi="Times New Roman"/>
          <w:b/>
          <w:i/>
          <w:color w:val="000000"/>
          <w:sz w:val="28"/>
        </w:rPr>
        <w:t>Реклама биологически активных добавок и пищевых добавок, продуктов детского пит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32" w:name="sub_25"/>
      <w:bookmarkStart w:id="133" w:name="sub_2501"/>
      <w:bookmarkEnd w:id="132"/>
      <w:bookmarkEnd w:id="133"/>
      <w:r>
        <w:rPr>
          <w:rFonts w:cs="Times New Roman" w:ascii="Times New Roman" w:hAnsi="Times New Roman"/>
          <w:color w:val="000000"/>
          <w:sz w:val="28"/>
          <w:szCs w:val="24"/>
        </w:rPr>
        <w:t>Реклама биологически активных добавок и пищевых добавок не должна: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34" w:name="sub_2501"/>
      <w:bookmarkStart w:id="135" w:name="sub_25011"/>
      <w:bookmarkEnd w:id="134"/>
      <w:bookmarkEnd w:id="135"/>
      <w:r>
        <w:rPr>
          <w:rFonts w:cs="Times New Roman" w:ascii="Times New Roman" w:hAnsi="Times New Roman"/>
          <w:color w:val="000000"/>
          <w:sz w:val="28"/>
          <w:szCs w:val="24"/>
        </w:rPr>
        <w:t>1) создавать впечатление о том, что они являются лекарственными средствами и (или) обладают лечебными свойствами;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36" w:name="sub_25011"/>
      <w:bookmarkStart w:id="137" w:name="sub_25012"/>
      <w:bookmarkEnd w:id="136"/>
      <w:bookmarkEnd w:id="137"/>
      <w:r>
        <w:rPr>
          <w:rFonts w:cs="Times New Roman" w:ascii="Times New Roman" w:hAnsi="Times New Roman"/>
          <w:color w:val="000000"/>
          <w:sz w:val="28"/>
          <w:szCs w:val="24"/>
        </w:rPr>
        <w:t>2) содержать ссылки на конкретные случаи излечения людей, улучшения их состояния в результате применения таких добавок;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38" w:name="sub_25012"/>
      <w:bookmarkStart w:id="139" w:name="sub_25013"/>
      <w:bookmarkEnd w:id="138"/>
      <w:bookmarkEnd w:id="139"/>
      <w:r>
        <w:rPr>
          <w:rFonts w:cs="Times New Roman" w:ascii="Times New Roman" w:hAnsi="Times New Roman"/>
          <w:color w:val="000000"/>
          <w:sz w:val="28"/>
          <w:szCs w:val="24"/>
        </w:rPr>
        <w:t>3) содержать выражение благодарности физическими лицами в связи с применением таких добавок;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40" w:name="sub_25013"/>
      <w:bookmarkStart w:id="141" w:name="sub_25014"/>
      <w:bookmarkEnd w:id="140"/>
      <w:bookmarkEnd w:id="141"/>
      <w:r>
        <w:rPr>
          <w:rFonts w:cs="Times New Roman" w:ascii="Times New Roman" w:hAnsi="Times New Roman"/>
          <w:color w:val="000000"/>
          <w:sz w:val="28"/>
          <w:szCs w:val="24"/>
        </w:rPr>
        <w:t>4) побуждать к отказу от здорового пит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42" w:name="sub_25014"/>
      <w:bookmarkStart w:id="143" w:name="sub_25015"/>
      <w:bookmarkEnd w:id="142"/>
      <w:r>
        <w:rPr>
          <w:rFonts w:cs="Times New Roman" w:ascii="Times New Roman" w:hAnsi="Times New Roman"/>
          <w:color w:val="000000"/>
          <w:sz w:val="28"/>
          <w:szCs w:val="24"/>
        </w:rPr>
        <w:t>5) создавать впечатление о преимуществах таких добавок путем ссылки на факт проведения исследований, обязательных для государственной регистрации таких добавок, а также использовать результаты иных исследований в форме прямой рекомендации к применению таких добавок.</w:t>
      </w:r>
      <w:bookmarkStart w:id="144" w:name="sub_2502"/>
      <w:bookmarkEnd w:id="143"/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рекламных целях для средств массовой информации производитель БАД вправе представлять сведения о продукции, прошедшей государственную регистрацию, в частности, о ее составе, свойствах, действии на здоровье человека и условиях применения в соответствии с инструкцией, утвержденной в установленном поряд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аиболее сложной проблемой при обороте биологически активных добавок к пище остается проблема недостоверной рекламы этой продукции и вынесения информации на этикетку (вторичную упаковку, инструкцию по применению), которая в части показаний для применения БАД не соответствует информации, согласованной при государственной регистрации (или санитарно-эпидемиологической экспертизе) продукции. В настоящее время широко распространена реклама, в том числе через средства массовой информации, а также вынесение информации на этикетку (вторичную упаковку, инструкцию по применению), которая содержит неподтвержденные данные о составе и свойствах продукта, рекомендациях по применению. Подобные нарушения законодательства вводят в заблуждение потребителей и порождают многочисленные жалобы потребителей БА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целях предупреждения действий, вводящих в заблуждение потребителей, Федеральной службой по надзору в сфере защиты прав потребителей и благополучия человека утверждена и внесена в Единый реестр систем добровольной сертификации "Система добровольной сертификации биологически активных добавок к пище, пищевых добавок и пищевых продуктов, полученных из генетически модифицированных источников" (далее - Систем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рамках данной Системы создан Экспертный совет системы добровольной сертификации биологически активных добавок к пище, пищевых добавок и пищевых продуктов, полученных из генетически модифицированных источников, на который возложена функция по утверждению макета этикетки БАД и/или информации на потребительской (вторичной) упаковке БАД с изменениями информационного характера, а также функция по рассмотрению и утверждению инструкции по применению БА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рамках системы добровольной сертификации предусматривается подтверждение качества продукции и оценка эффективности использования БАД для оптимизации различных видов обмена веществ и нормализации и/или улучшения функционального состояния органов и систем организма человека (в соответствии с СанПиН 2.3.2.1290-03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настоящее время в рамках указанной системы аккредитован орган по сертификации Системы АНО "Центр сертификации биологически активных добавок к пище, пищевых добавок и продуктов, полученных из генетически модифицированных источников", который проводит сертификацию продукции и выдает сертификат соответствия установленного образца. Упаковка сертифицированной продукции может маркироваться Знаком соответствия системы установленного образц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Таким образом, добровольная система сертификации БАД подтверждает эффективность и соответствие свойств продукции, декларированных производителем или импортером, защищает права потребителей в отношении приобретения продукции ненадлежащего качества, опасной для жизни и здоровья, позволит производителю информировать своего потребителя не только о безопасности продукции и количественном содержании биологически активных компонентов в БАД, но и об эффективности БАД в соответствии с заявленными свойствами. Это будет содействовать потребителям в компетентном выборе продукции, а потребительский рынок будет защищен от недобросовестных производителей и наплыва продукции ненадлежащего качества («БАД в зеркале законодательства» О.Анисимова, А. Шарафанови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bookmarkEnd w:id="144"/>
      <w:r>
        <w:rPr>
          <w:rFonts w:cs="Times New Roman" w:ascii="Times New Roman" w:hAnsi="Times New Roman"/>
          <w:b/>
          <w:color w:val="000000"/>
          <w:sz w:val="28"/>
          <w:szCs w:val="32"/>
        </w:rPr>
        <w:t>Практическ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Ситуационная задача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color w:val="000000"/>
          <w:sz w:val="28"/>
        </w:rPr>
      </w:pPr>
      <w:r>
        <w:rPr>
          <w:color w:val="000000"/>
          <w:sz w:val="28"/>
        </w:rPr>
        <w:t xml:space="preserve">Компания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работает в области сетевого маркетинга на рынке производства и распространения биологически активных добавок (БАД) к пище. На интернет-сайте этой компании публикуется информация о продукции с описанием благотворного влияния БАДов на организм человека. Фирма заверяет, что «для изготовления ее препаратов используются только растения, которые были выращены в естественных природных условиях в наиболее экологически чистых регионах мира, отобранных по результатам специально проводимых исследований…» На сайте можно оформить заказ на продукцию с наличным или безналичным расчетом и доставкой курьером, заказ оформляется только в случае заказа 3 и более наименований товара. В разделе </w:t>
      </w:r>
      <w:r>
        <w:rPr>
          <w:bCs/>
          <w:color w:val="000000"/>
          <w:sz w:val="28"/>
        </w:rPr>
        <w:t xml:space="preserve">«Отзывы людей, использовавших продукцию компании </w:t>
      </w:r>
      <w:r>
        <w:rPr>
          <w:bCs/>
          <w:color w:val="000000"/>
          <w:sz w:val="28"/>
          <w:lang w:val="en-US"/>
        </w:rPr>
        <w:t>X</w:t>
      </w:r>
      <w:r>
        <w:rPr>
          <w:bCs/>
          <w:color w:val="000000"/>
          <w:sz w:val="28"/>
        </w:rPr>
        <w:t xml:space="preserve">» размещена информация такого рода: </w:t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  <w:t>Ирина С., Харьков</w:t>
      </w:r>
      <w:r>
        <w:rPr>
          <w:i/>
          <w:color w:val="000000"/>
          <w:sz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«В диагнозе, зафиксированном в заключении ЦНИИ ОЗДП, вегетососудистая дистония с сильной головной болью, тошнотой и рвотой, потерей сознания. Периодичность приступов два-три раза в месяц. Мигрень, хронический тонзиллит. Боли в области сердца. В 1997 году начала принимать препараты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. Приступов головной боли больше не наблюдалось. Постепенно ушли боли в области сердца. Общее самочувствие великолепное. Спасибо продукту!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просы к задаче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Какое нарушение условий реализации БАД допустила компания Х? Каким законом регламентирована их реализация?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 каким статьям Федерального закона о рекламе допущены нарушения?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Какова ответственность компании Х за нарушение Федерального закона о рекламе?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9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Компания Х реализует БАДы не через аптечные учреждения, специализированные магазины по продаже диетических продуктов или продовольственные магазины, а через сетевые поставки с курьером, что недопустимо согласно </w:t>
      </w:r>
      <w:r>
        <w:rPr>
          <w:rFonts w:cs="Times New Roman" w:ascii="Times New Roman" w:hAnsi="Times New Roman"/>
          <w:b/>
          <w:color w:val="000000"/>
          <w:sz w:val="28"/>
        </w:rPr>
        <w:t>Постановлениям Главного государственного санитарного врача РФ от 17 апреля 2003 г. N 50 "О введении в действие санитарно-эпидемиологических правил и нормативов СанПиН 2.3.2.1290-03"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9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ункты 1,2 статьи 24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Федерального закона от 13 марта 2006 г. N 38-ФЗ "О рекламе" (с изменениями от 18 декабря 2006 г., 9 февраля, 12 апреля, 21 июля, 1 декабря 2007 г., 13 мая 2008 г)</w:t>
      </w:r>
      <w:r>
        <w:rPr>
          <w:rFonts w:cs="Times New Roman" w:ascii="Times New Roman" w:hAnsi="Times New Roman"/>
          <w:color w:val="000000"/>
          <w:sz w:val="28"/>
          <w:szCs w:val="24"/>
        </w:rPr>
        <w:t>: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Style17"/>
        <w:tabs>
          <w:tab w:val="clear" w:pos="708"/>
          <w:tab w:val="left" w:pos="129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клама биологически активных добавок и пищевых добавок не должн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)создавать впечатление о том, что они являются лекарственными средствами и (или) обладают лечебными свойств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) содержать ссылки на конкретные случаи излечения людей, улучшения их состояния в результате применения таких добавок;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3. Нарушение законодательства Российской Федерации о рекламе влечет за собой ответственность в соответствии с гражданским законодательством. Лица, права и интересы которых нарушены в результате распространения ненадлежащей рекламы, вправе обращаться в установленном порядке в суд или арбитражный суд, в том числе с исками о возмещении убытков, включая упущенную выгоду, о возмещении вреда, причиненного здоровью физических лиц и (или) имуществу физических или юридических лиц, о компенсации морального вреда, о публичном опровержении недостоверной рекламы (контррекламе).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уммы штрафов за нарушение законодательства Российской Федерации о рекламе и неисполнение предписаний антимонопольного органа зачисляются в бюджеты бюджетной системы Российской Федерации в следующем порядке: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1) в федеральный бюджет - 40 процентов;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2) в бюджет субъекта Российской Федерации, на территории которого зарегистрированы юридическое лицо или индивидуальный предприниматель, допустившие нарушение законодательства Российской Федерации о рекламе, - 60 процентов.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Уплата штрафа не освобождает от исполнения предписания о прекращении нарушения законодательства Российской Федерации о рекламе.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Как отмечают в Письмо Федеральной службы по надзору в сфере защиты прав потребителей и благополучия человека и Федеральной службы по контролю за оборотом наркотиков от 24 сентября, 1 октября 2004 г. NN 0100/1565-04-32, ВЧ-3563 "О взаимодействии при осуществлении надзора (контроля) за производством и оборотом БАД", основными нарушениями при производстве и обороте БАД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реализация биологически активных добавок к пище, в том числе в аптечной сети, без сопроводительных документов - регистрационных удостоверений (или санитарно-эпидемиологических заключений) и удостоверений о качестве и безопасности (на каждую партию продукци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несоответствие информации на этикетке, согласованной при регистрации, требованиям действующего законодатель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несоответствие продукции по содержанию основных биологически активных веществ, декларированных производителем в технической документации, на этикетк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различные нарушения при рекламе БАД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нарушение условий реализации БА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дна из основных проблем в области оборота биологически активных добавок к пище по-прежнему связана с вопросами рекламы БАД и реализации БАД с помощью прямых продаж (сетевые компании, телемагазины и т.п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шением проблемы некачественных БАД занимаются государственные органы, в то же время население становится все более осведомленным о правонарушениях в этой области и более внимательным к поставщикам БАД. Многие рекламные и маркетинговые приемы компаний, занимающихся оборотом недоброкачественных и небезопасных БАДов, стали известны потребителям и не вызывают у них желания купить такой продукт. Это дает надежду, что в будущем рынок БАДов станет более легальным и будет выполнять немаловажные функции в сфере здравоохранения и улучшения качества жизни гражд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>Нормативно-правовые акт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Федеральный закон от 30 марта 1999 г. N 52-ФЗ "О санитарно-эпидемиологическом благополучии населения"</w:t>
      </w:r>
    </w:p>
    <w:p>
      <w:pPr>
        <w:pStyle w:val="Heading1"/>
        <w:widowControl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Федеральный закон от 2 января 2000 г. N 29-ФЗ "О качестве и безопасности пищевых продуктов"</w:t>
      </w:r>
    </w:p>
    <w:p>
      <w:pPr>
        <w:pStyle w:val="Heading1"/>
        <w:widowControl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Федеральный закон от 13 марта 2006 г. N 38-ФЗ "О рекламе" (ст.25 Реклама биологически активных добавок и пищевых добавок, продуктов детского питания)</w:t>
      </w:r>
    </w:p>
    <w:p>
      <w:pPr>
        <w:pStyle w:val="Heading1"/>
        <w:widowControl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Постановление Главного государственного санитарного врача РФ от 15 августа 2003 г. N 146 "О санитарно-эпидемиологической экспертизе биологически активных добавок"</w:t>
      </w:r>
    </w:p>
    <w:p>
      <w:pPr>
        <w:pStyle w:val="Heading1"/>
        <w:widowControl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Приказ Министерства здравоохранения и социального развития РФ от 19 октября 2007 г. N 657 "Об утверждении Административного регламента Федеральной службы по надзору в сфере защиты прав потребителей и благополучия человека по исполнению государственной функции по государственной регистрации впервые внедряемых в производство и ранее не использовавшихся химических, биологических веществ </w:t>
      </w:r>
    </w:p>
    <w:p>
      <w:pPr>
        <w:pStyle w:val="Heading1"/>
        <w:widowControl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Санитарно-эпидемиологические правила и нормативы СанПиН 2.3.2.1290-03"Гигиенические требования к организации производства и оборотабиологически активных добавок к пище (БАД)" (утв. Главным государственным санитарным врачом РФ 17 апреля 2003 г.)</w:t>
      </w:r>
    </w:p>
    <w:p>
      <w:pPr>
        <w:pStyle w:val="Heading1"/>
        <w:widowControl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Письмо Федеральной службы по надзору в сфере защиты прав потребителей и благополучия человека от 26 апреля 2006 г. N 0100/4776-06-32"О системе добровольной сертификации биологически активных добавок к пище"(с изменениями от 7 июня 2006 г.)</w:t>
      </w:r>
    </w:p>
    <w:p>
      <w:pPr>
        <w:pStyle w:val="Heading1"/>
        <w:widowControl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Письмо Федеральной службы по надзору в сфере защиты прав потребителей и благополучия человека от 7 июня 2006 г. N 0100/6272-06-32"Об усилении надзора за оборотом биологически активных добавок к пище (в доп. к письму от 26.04.2006 N 0100/4776-06-32)"</w:t>
      </w:r>
    </w:p>
    <w:p>
      <w:pPr>
        <w:pStyle w:val="Heading1"/>
        <w:widowControl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Письмо Федеральной службы по надзору в сфере защиты прав потребителей и благополучия человека и Федеральной службы по экономическим и налоговым преступлениям от 17, 31 августа 2004 г. NN 0100/1130-04-32, 1/5333 "О взаимодействии при осуществлении надзора (контроля) за производством и оборотом БАД"</w:t>
      </w:r>
    </w:p>
    <w:p>
      <w:pPr>
        <w:pStyle w:val="Heading1"/>
        <w:widowControl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Письмо Федеральной службы по надзору в сфере защиты прав потребителей и благополучия человека и Федеральной службы по контролю за оборотом наркотиков от 24 сентября, 1 октября 2004 г. NN 0100/1565-04-32, ВЧ-3563 "О взаимодействии при осуществлении надзора (контроля) за производством и оборотом БАД"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>Дополнительная литература</w:t>
      </w:r>
    </w:p>
    <w:p>
      <w:pPr>
        <w:pStyle w:val="Heading1"/>
        <w:widowControl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2"/>
        </w:rPr>
        <w:t>Научно-практический комментарий к Федеральному закону "О качестве и безопасности пищевых продуктов" (постатейный)</w:t>
      </w:r>
    </w:p>
    <w:p>
      <w:pPr>
        <w:pStyle w:val="Heading1"/>
        <w:widowControl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2"/>
        </w:rPr>
        <w:t>Жданович Т.Г., Шевченко О.А. Комментарий (постатейный) к Федеральному закону от 30 марта 1999 г. N 52-ФЗ "О санитарно-эпидемиологическом благополучии населения" - Система "ГАРАНТ", 2006 г.</w:t>
      </w:r>
    </w:p>
    <w:p>
      <w:pPr>
        <w:pStyle w:val="Heading1"/>
        <w:widowControl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2"/>
        </w:rPr>
        <w:t xml:space="preserve">БАД в зеркале законодательства (О. Анисимова, А. Шарафанович, "Российские аптеки", N 22, ноябрь 2007 г. </w:t>
      </w:r>
      <w:bookmarkStart w:id="145" w:name="_PictureBullets"/>
      <w:bookmarkEnd w:id="145"/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1" w:hanging="1080"/>
      </w:pPr>
      <w:rPr>
        <w:sz w:val="24"/>
        <w:b w:val="false"/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character" w:styleId="WW8Num1z0">
    <w:name w:val="WW8Num1z0"/>
    <w:qFormat/>
    <w:rPr>
      <w:rFonts w:cs="Times New Roman"/>
      <w:b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1:40:00Z</dcterms:created>
  <dc:creator>Наташа</dc:creator>
  <dc:description/>
  <cp:keywords/>
  <dc:language>en-US</dc:language>
  <cp:lastModifiedBy>SYSTEM</cp:lastModifiedBy>
  <dcterms:modified xsi:type="dcterms:W3CDTF">2011-09-24T21:40:00Z</dcterms:modified>
  <cp:revision>2</cp:revision>
  <dc:subject/>
  <dc:title/>
</cp:coreProperties>
</file>