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государственно-правовых дисциплин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"Конституционное право зарубежных стран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 тему :"Закрепление в конституциях социальных и духовных основ общественного строя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 – 20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оциальная система государства и характеристика ее элементов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 Духовно-культурные отношения в обществе и закрепление в конституциях ее основных элементо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циальная политика и </w:t>
      </w:r>
      <w:r>
        <w:rPr>
          <w:sz w:val="28"/>
          <w:szCs w:val="28"/>
        </w:rPr>
        <w:t>духовно-культурные отношения</w:t>
      </w:r>
      <w:r>
        <w:rPr>
          <w:bCs/>
          <w:sz w:val="28"/>
          <w:szCs w:val="28"/>
        </w:rPr>
        <w:t xml:space="preserve"> играют огромную роль во внутренней политике любого государства, так как проблемы, возникающие в этих сферах, напрямую связаны с развитием экономической и политической жизни страны, а, следовательно, являются своеобразным индикатором развития общества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Данная тема актуальна тем, что этот вопрос сегодня особенно важен в связи с необходимостью формирования новой модели социальной политики. Процесс трансформации патерналистской модели, которая существовала в эпоху СССР, непростой, и, прежде всего, требует решения вопрос о роли государства в новой социальной политике, его функциях и взаимодействии с общественными институ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5"/>
        </w:rPr>
      </w:pPr>
      <w:r>
        <w:rPr>
          <w:sz w:val="28"/>
          <w:szCs w:val="15"/>
        </w:rPr>
        <w:t>Правильно проводимая социальная политика государства, в широком смысле являясь одним из направлений макроэкономического регулирования, действительно обеспечивает снижение социальной напряженности, рост благосостояния населения, достижение равновесия и стабильности в общест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 xml:space="preserve">Целью своей работы считаю, что необходимо понять для себя, основываясь на мнения ученых, каково </w:t>
      </w:r>
      <w:r>
        <w:rPr>
          <w:sz w:val="28"/>
          <w:szCs w:val="28"/>
        </w:rPr>
        <w:t>закрепление в конституциях социальных и духовных основ общественного строя</w:t>
      </w:r>
      <w:r>
        <w:rPr>
          <w:rStyle w:val="Appleconvertedspace"/>
          <w:color w:val="000000"/>
          <w:sz w:val="28"/>
          <w:szCs w:val="28"/>
        </w:rPr>
        <w:t xml:space="preserve"> какие черты свойственны для ни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Appleconvertedspace"/>
          <w:color w:val="000000"/>
          <w:sz w:val="28"/>
          <w:szCs w:val="28"/>
        </w:rPr>
        <w:t>Для выполнения работы, мне предстоит выполнить следующие задач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Appleconvertedspace"/>
          <w:color w:val="000000"/>
          <w:sz w:val="28"/>
          <w:szCs w:val="28"/>
        </w:rPr>
        <w:t xml:space="preserve">- определить значение </w:t>
      </w:r>
      <w:r>
        <w:rPr>
          <w:sz w:val="28"/>
          <w:szCs w:val="28"/>
        </w:rPr>
        <w:t>закреплени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циальных и духовных основ общественного строя</w:t>
      </w:r>
      <w:r>
        <w:rPr>
          <w:rStyle w:val="Appleconvertedspace"/>
          <w:color w:val="000000"/>
          <w:sz w:val="28"/>
          <w:szCs w:val="28"/>
        </w:rPr>
        <w:t xml:space="preserve"> в зарубежных страна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циальная система государства и характеристика ее элемен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я социальная защита и социальное обеспечение родственны, но не тождественны. При их использовании в качестве научных определений социальная защита включает в себя социальное обеспечение как составную часть, а, кроме того, охватывает гарантии по охране труда, здоровья и природной среды, минимальной оплате труда и др., обеспечивающие нормальные условия жизнедеятельности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15"/>
          <w:rFonts w:cs="Times New Roman"/>
          <w:sz w:val="28"/>
          <w:szCs w:val="28"/>
        </w:rPr>
        <w:t>"Нельзя отрицать, что правовое государство порождает экономическое неравенство; единственное, что можно сказать в его защиту - что неравенство это задумано так, чтобы затрагивать тех или иных конкретных людей заранее известным образом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наиболее заметных различиях в подходах к социальной защите, существующих в мире, дает получившая в настоящее время широкое признание классификация Г. Эспинг-Андерсена</w:t>
      </w:r>
      <w:bookmarkStart w:id="0" w:name="t1"/>
      <w:bookmarkEnd w:id="0"/>
      <w:r>
        <w:rPr>
          <w:sz w:val="28"/>
          <w:szCs w:val="28"/>
        </w:rPr>
        <w:t>. Им выделены три основные модели социальных государств: либеральная, консервативная (корпоративная) и социал-демократическ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либеральной модели, присущей таким странам, как США, Канада, Австралия, Великобритания, происходило при господстве частной собственности, преобладании рыночных отношений и под влиянием либеральной трудовой этики. Основными условиями функционирования данной модели являются минимальная вовлеченность государства в рыночные отношения и ограниченное применение мер государственного регулирования, не выходящее за рамки выработки макроэкономической политики; во внутреннем валовом продукте (ВВП) государственному сектору экономики принадлежит лишь небольшая доля. Социальная поддержка граждан осуществляется за счет развитых систем страхования и при минимальном вмешательстве государства, являющегося регулятором определенных гарантий. Размеры страховых выплат, как правило, невелики. Незначительны и трансфертные платежи, т. е. переводимые со счетов госбюджета финансовые средства, полученные от налогов, непосредственно различным группам населения в виде пособий и субсидий. Материальная помощь имеет адресную направленность и предоставляется лишь на основании проверки нуждаем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производственных отношений созданы максимальные условия для развития предпринимательской активности. Владельцы предприятий ничем не ограничены в принятии самостоятельных решений относительно развития и реструктуризации производства, включая увольнения оказавшихся не нужными работников. В наиболее жесткой форме такое положение характерно для США, где с 1948 года действует закон о трудовых соглашениях, или "закон Вагнера", согласно которому администрация предприятия в случае сокращения или модернизации производства вправе производить увольнения без предупреждения или с уведомлением за два-три дня, без учета трудового стажа и квалификации работников. Удел профсоюзов — отстаивание интересов работников с наибольшим стажем в случае угрозы массовых увольнений, что, впрочем, им не всегда уд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модель вполне удовлетворяет своему основному назначению в условиях экономической стабильности или подъема, но при спаде и вынужденном сокращении производства, сопровождаемом неизбежным урезанием социальных программ, в уязвимом положении оказываются многие социальные группы, прежде всего женщины, молодежь, пожилые люд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рвативная (корпоративная) модель характерна для стран с социально ориентированной рыночной экономикой. В их числе — страны континентальной Европы, такие как Австрия, Германия, Италия, Франция. Позиции государства здесь значительно сильнее: бюджетные отчисления на социальные мероприятия примерно равны страховым взносам работников и работодателей, основные каналы перераспределения находятся либо в руках государства, либо под его контролем. Вместе с тем государство стремится уступать материальную поддержку граждан системе страховой защиты. Благодаря этому величина социальных пособий находится в пропорциональной зависимости от трудовых доходов и, соответственно, от размеров отчислений на страховые платежи. Отличительной особенностью является "самоуправляемость" страховых касс, находящихся в совместном ведении владельцев предприятий и влиятельных профсоюзов, представляющих интересы наемных работников. Размер гарантированных выплат в случае безработицы зависит от трудового стажа, а сроки выплат — от продолжительности уплаты страховых взносов, их величины и возраста работника. Во многих странах период выплат пособия по безработице увеличен для лиц старше 50 л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-демократическая модель (ее иногда называют солидарной) подразумевает ведущую роль государства в защите населения. Причем приоритетными задачами государственной социальной политики считаются выравнивание уровня доходов населения и всеобщая занятость. Данная модель нашла практическое воплощение в странах северной Европы — Швеции, Норвегии, Финляндии, Дании, а также в Нидерландах и Швейцарии. Основой финансирования социальной сферы служит развитый государственный сектор экономики, упрочению которого не в последнюю очередь способствует очень высокий уровень налогообложения. Доля государственных расходов в ВВП составляет в Швеции 66 процентов, в Дании — 61 процент, в Финляндии — 56 процентов. Основная часть этих расходов идет на удовлетворение потребностей объектов социального назначения. Весьма значительную часть среди них составляют и трансфертные платежи, благодаря которым происходит перераспределение национального продукта в пользу наименее обеспеченных слоев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и отличительными чертами данной модели являются развитая система производственной демократии, регулирование трудовых отношений на общенациональном уровне, а не на уровне отдельных предприятий или отраслей, использование действенных средств, позволяющих минимизировать уровень безработиц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известность получила шведская доктрина социального государства, которую часто называют эгалитарной. Она возводит заботу государства о своих гражданах в ранг национального культа, обещая обеспечивать им "безопасность, надежность и защиту в угрожающих ситуациях, а также организацию и руководство защитой. Шведам нет необходимости зависеть от родни или благотворительности, а тем более от рынка. От колыбели до могилы о них будет заботиться государство"</w:t>
      </w:r>
      <w:bookmarkStart w:id="1" w:name="t2"/>
      <w:bookmarkEnd w:id="1"/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реализации столь амбициозных целей в 1977 году в Швеции произведена реорганизация социального ведомства и сформулированы задачи социальной службы — весьма широкие, но конкретные и понятные населению. Среди них можно выделить четыре генеральных направления: гарантии дохода, мероприятия в отношении окружающей среды и сервиса, уход (включая здравоохранение) и защиту трудовой среды. За каждое из направлений отвечает конкретный общественный институ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2556"/>
      </w:tblGrid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направления социальной политик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ветственный институт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Гарантия дохода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1.Политика на рынке труда: в работе, переквалификация, трудовая адаптация и реабилитация и пр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ударство, независимые страховые компании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.2. Социальное страхование: медицинское страхование, родительское страхование, народная пенсия, страхование от несчастных случаев на работ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ударство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3. Поддержка при военной служб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ударство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4. Социальное пособи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стные органы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Улучшение окружающей среды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1. Поддержка окружающей природной сред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ударство, местные органы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2.2. Защита здоровья: поддержка чистоты, контроль качества продуктов и воды, исследование здоровья насел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стные органы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3. Жилищная политика: субсидирование строительства, поддержка семей с детьми, пенсионеров, инвалид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ударство, местные органы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4. Семейная политика: детское пособие, школьные обеды, помощь в семье и пр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ударство, местные органы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5. Регулирование свободного времени: парки, спортивные площадки, бассейны и пр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стные органы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Уход (призрение)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3.1. Уход при болезнях: болезни тела, психические заболевания, уход за инвалидами, реабилитац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гиональные органы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2. Социальные службы: уход за детьми, молодежью, старикам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стные органы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3. Криминальный уход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ударство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 Защита трудовой среды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1. Рабочая экология: производственная санитар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ударство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2. Трудовое законодательств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ударство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3. Регулирование времени отдых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ударство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4. Защита занятост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ударство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еятельность по каждому из отмеченных направлений принесла довольно впечатляющие результаты. Поначалу острие этой политики, проводником которой являлись профсоюзы, было направлено на устранение различий в оплате труда работников одного уровня профессиональной подготовки, но занятых в разных секторах экономики—государственном и частном. Профсоюзы вели напряженные переговоры с союзом предпринимателей по вопросу о величине зарплаты. В роли арбитра выступало правительство, фактически утверждавшее окончательные ставки. Профсоюзы не удовлетворились достигнутым, решив двигаться к завоеванию новой высоты под лозунгом "равная оплата за любой труд". В итоге им удалось осуществить задуманное и добиться почти полной нивелировки уровня зарпла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050"/>
      </w:tblGrid>
      <w:tr>
        <w:trPr/>
        <w:tc>
          <w:tcPr>
            <w:tcW w:w="8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емесячная заработная плата среди представителей разных профессий в 1997году (в шведских кронах):</w:t>
            </w:r>
            <w:bookmarkStart w:id="2" w:name="t3"/>
            <w:bookmarkEnd w:id="2"/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медсестра бухгалтер строительный рабочий инженер химик продавец школьный учитель журналист секретарь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8672 18354 17611 19035 19096 19945 19308 21536 162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ченные три модели нигде в мире не встречаются в чистом виде, представляя собой "идеальные типы" социального государства, каждый из которых имеет свои достоинства и недостатки. На практике обычно можно наблюдать сочетание элементов либеральной, корпоративной и социал-демократической моделей при явном преобладании черт одной из н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наде, например, наряду со страховой пенсией существует так называемая "народная" пенсия. Аналогичная пенсия введена и в Австралии. В США существует множество пособий, выплачиваемых помимо касс социального страхования. Там действует не менее 100 программ материальной помощи (многие из них кратковременные; по истечении срока им на смену приходят другие), различающихся по масштабам, избирательным критериям, источникам финансирования и целям. Большинство из них осуществляется под эгидой пяти федеральных министерств (здравоохранения и социальных служб, сельского хозяйства, труда, жилищного строительства и городского развития, внутренних дел), а также комитета по экономическим возможностям, Управления по делам ветеранов, Совета по пенсионному обеспечению железнодорожников и Комиссии гражданской службы. Причем многочисленные программы действуют обособленно, не составляя сбалансированной и организованной системы, вследствие чего не охватывают довольно большие группы нуждающихся в материальной помощи людей, включая желающих трудиться безработных, для которых установлен весьма скромный размер пособий и компенсаций. Вместе с тем такие программы в какой-то степени поощряют социальное иждивенчество в среде выходцев из афро-азиатского и латиноамериканского населения: сложились целые группы, практически ни дня не работавшие на общество на протяжении двух-трех поколений. Другой существенный изъян указанных программ заключается в отрицательном воздействии на семейные отношения: они нередко провоцируют разводы, раздельное проживание родителей, поскольку получение финансовой помощи зависит от семейного положения</w:t>
      </w:r>
      <w:bookmarkStart w:id="3" w:name="t4"/>
      <w:bookmarkEnd w:id="3"/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фера постоянно находится в поле зрения международных организаций, уделяющих первостепенное внимание вопросам международно-правового регулирования и координации в данн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играет Международная организация труда (МОТ), направляющая усилия на практическое воплощение общих принципов социальной справедливости в законодательство отдельных стран и обладающая одной из самых совершенных систем международного контроля за исполнением ратифицированных конвен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52 году МОТ принята конвенция № 102, содержащая целую концепцию социальной защиты. Она провозглашает право всех граждан на социальную помощь, вне зависимости от трудового стажа и размера выплаченных страховых взносов, и выделяет девять направлений, по которым эта помощь должна оказываться: медицинское обслуживание, пособия по болезни, пособия по безработице, пенсии по старости, пенсии по производственному травматизму, пособия в связи с рождением ребенка, семейные пособия, пособия по инвалидности, пособия по случаю потери кормильца. В конвенции зафиксирован базовый принцип равноправия при оказании социальной помощи: все государства, ратифицировавшие конвенцию, принимают на себя обязательства предоставлять на своей территории гражданам любого другого государства — члена МОТ, а также беженцам и лицам без гражданства одинаковые со своими гражданами права, касающиеся установленных конвенцией видов обеспечения. Странам, не достигшим необходимого уровня развития экономики и системы медицинского обслуживания населения, дана возможность ратифицировать конвенцию "с изъятиями" при обосновании причин изъятий в ежегодных докладах, предоставляемых в М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ьшее значение имеет Европейская социальная хартия, принятая членами Европейского Союза (ЕС) в 1989 году. Ее положения были дополнены и развиты в новой редакции Хартии от 3 мая 1995 года. В этих документах, не имеющих статуса международных договоров, содержатся нормы рекомендательного характера об основных правах на социальную защиту как работающих граждан (в случае наступления социального риска и утраты заработка они обеспечиваются адекватными выплатами), так и неработающих, не имеющих средств существования (они обладают правом на социальную помощь в размере прожиточного минимума). Подписавшие Хартию стороны обязались путем заключения двусторонних и многосторонних соглашений обеспечить равенство граждан каждой из сторон в области социального обеспечения в случае миграции работников из одной страны в другу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ША индикатором бедности служит показатель, выведенный федеральным правительственным Управлением социального обеспечения еще в 1964 году. Он учитывает доход семьи в соответствии с числом ее членов, возрастом главы семьи, количеством детей до 18 лет и призван соответствовать минимально необходимому уровню потребления. Совокупный семейный доход складывается из суммы зарплат, чистого дохода от самостоятельной деятельности, выплат по системе социального обеспечения, денежных пособий в рамках правительственных программ, денежных поступлений от собственности, дивидендов и чистого дохода от ренты, других видов получаемых денежных средств (пособий от частных предпринимателей, алименто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кончательных расчетов требовалось учесть расходы семьи из четырех человек на "потребительскую корзину", составленную в соответствии с "экономным продовольственным планом" на основании данных Министерства сельского хозяйства. Полученная цифра умножалась на три, поскольку в соответствии с результатами обследований и общепринятыми стандартами лишь третья часть доходов граждан шла на удовлетворение потребностей в пище. Итоговая сумма определяла границу бедности, являясь прожиточным минимумом. В 1988 году он составил 12 091 доллар в год. Численность населения, находившегося за чертой бедности, составила 32 миллиона человек (13,1 процента всего населени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ногих странах защитным барьером для малообеспеченных граждан служит закон о минимальной заработной плате и ее периодической индексации в зависимости от роста потребительских цен. В Италии механизм индексации запускается при росте индекса цен на один процент, в Дании — на три процента, в Бельгии — на два процента, в Люксембурге — на два с половиной процента. В некоторых странах — США, Канаде, Франции, Швейцарии — индексация охватывает не все трудовое население, а лишь часть наемных работ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настоящее время во многих странах ЕС достигли высокого уровня развития программы защиты семейного дохода, опускающегося ниже установленной планки, которые финансируются из бюджетных средств. В скандинавских странах, отличающихся наибольшей широтой охвата населения подобными программами, им придан общегосударственный статус. В центрально европейских странах такие программы действуют на региональном и местном уровнях. В государствах на юге Европы они почти полностью отсутствую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7572"/>
      </w:tblGrid>
      <w:tr>
        <w:trPr/>
        <w:tc>
          <w:tcPr>
            <w:tcW w:w="8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Пособия, предоставляемые по национальным программам защиты дохода в некоторых странах ЕС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Страна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сновные пособия и услуги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Австрия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Возмещение стоимости оплаты жилья, медицинского страхования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Бельгия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Возмещение стоимости оплаты жилья, медицинского обслуживания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Дания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Возмещение стоимости оплаты жилья, стипендии студентам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Финляндия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Возмещение стоимости оплаты жилья, услуг здравоохранения, стоимости пребывания детей в дошкольных учреждениях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Франция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Возмещение стоимости оплаты жилья, услуг здравоохранения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Германия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Возмещение стоимости оплаты жилья, услуг здравоохранения, пособие на образование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рландия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Возмещение стоимости оплаты жилья, бесплатное медицинское страхование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Люксембург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Возмещение стоимости оплаты жилья, бесплатное медицинское страхование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Нидерланды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Возмещение стоимости оплаты жилья, бесплатное медицинское страхование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ортугалия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Возмещение стоимости оплаты жилья, услуг здравоохранения, пособие на образование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спания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Возмещение стоимости оплаты жилья, помощь в приобретении предметов домашнего обихода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Швеция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Возмещение стоимости оплаты жилья, услуг здравоохранения, помощь в приобретении предметов домашнего обихода, субсидии на образование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rStyle w:val="Applestylespan"/>
          <w:color w:val="000000"/>
          <w:sz w:val="28"/>
          <w:szCs w:val="22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Таким образом, мы можем сделать вывод, что </w:t>
      </w:r>
      <w:r>
        <w:rPr>
          <w:sz w:val="28"/>
          <w:szCs w:val="28"/>
        </w:rPr>
        <w:t>правильный, разумный выбор стратегии социальной политики, отвечающей всем реалиям сегодняшнего дня и в то же время базирующийся на традициях государства, собственном историческом опыте, является главной задачей на пути построения социально ориентированной политики. От этого выбора зависит благосостояние н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Applestylespan"/>
          <w:color w:val="000000"/>
          <w:sz w:val="28"/>
          <w:szCs w:val="22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уховно-культурные отношения в обществе и закрепление в конституциях ее основных элемен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фера общественных отношений регулируется конституционным правом в наименьшей мере по сравнению с остальными подсистемами общественного строя. Это и понятно: ведь речь идет по существу о внутреннем мире человека. Только тоталитарные режимы претендуют на полный контроль и над этой сферой жизни общества, в демократическом же обществе человек самоценен и автономен и его внутренний мир принадлежит ему одному. Задача государства и права, прежде всего, конституционного права, сводится здесь к тому, чтобы обеспечить наилучшие условия для духовно-культурного развития личности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отношения обусловлены, в конечном счете, существующей системой политических, экономических и социальных отношений, однако надо иметь в виду, что эта обусловленность – именно, в конечном счете. Более того, духовно-культурные отношения, в свою очередь, оказывают воздействие на отношения экономические, социальные и политические. Предмет этих отношений включает все духовно-культурные явления – науку, искусство, образование, религию, прочие области общественного созн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час духовно-культурные отношения приобретают политический характер. Особенно часто это случается в сфере религии, которая нередко выступает в качестве фактора, образующего нацию и государ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, это участок жизни общества можно считать основополагающим для всей ее духовно-культурной сферы, так как без образования не может быть культуры и полноценной духовной жиз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т. 27 Испанской конституции указывается, что образование будет иметь целью полное развитие человеческой личности в уважении к демократическим принципам общежития и основным правам и свободам. Публичные власти должны гарантировать родителям возможность давать своим детям религиозное и моральное воспитание в соответствии с собственными убеждениями. Основное обучение обязательно и бесплатно. Публичные власти гарантируют всем право на образование посредством общего программирования обучения при эффективном участии заинтересованных секторов и создания учебных заведений. За физическими и юридическими лицами признается </w:t>
      </w:r>
      <w:r>
        <w:rPr>
          <w:i/>
          <w:sz w:val="28"/>
          <w:szCs w:val="28"/>
        </w:rPr>
        <w:t>свобода создавать учебные заведения</w:t>
      </w:r>
      <w:r>
        <w:rPr>
          <w:sz w:val="28"/>
          <w:szCs w:val="28"/>
        </w:rPr>
        <w:t xml:space="preserve"> в рамках соблюдения конституционных принципов. Преподаватели, родители и в соответствующих случаях учащиеся будут </w:t>
      </w:r>
      <w:r>
        <w:rPr>
          <w:i/>
          <w:sz w:val="28"/>
          <w:szCs w:val="28"/>
        </w:rPr>
        <w:t>участвовать в контроле и управлении во всех учебных заведениях, которые содержатся администрацией за счет публичных фондов.</w:t>
      </w:r>
      <w:r>
        <w:rPr>
          <w:sz w:val="28"/>
          <w:szCs w:val="28"/>
        </w:rPr>
        <w:t xml:space="preserve"> На публичные власти возлагаются инспектирование и освидетельствование системы образования, чтобы гарантировать соблюдение законов. Публичные власти будут поддерживать учебные заведения, которые отвечают требованиям, установленным законом. Признается </w:t>
      </w:r>
      <w:r>
        <w:rPr>
          <w:i/>
          <w:sz w:val="28"/>
          <w:szCs w:val="28"/>
        </w:rPr>
        <w:t>автономия университетов</w:t>
      </w:r>
      <w:r>
        <w:rPr>
          <w:sz w:val="28"/>
          <w:szCs w:val="28"/>
        </w:rPr>
        <w:t xml:space="preserve"> на установленных законом услов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десь, как и в Германии, мы наблюдаем либеральную систему с минимально необходимым руководством публичных властей. Пример противоположного подхода к образованию дает Конституция Кубы, которую стоит процитировать, несмотря на большой объем соответствующего текста. Так, в ст. 39, в частности, сказан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Государство направляет, развивает и поощряет образование, культуру и науку во всех их проявлениях. В своей политике в области образования и культуры государство придерживается следующих принципов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ывает свою политику в области образования и культу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тижениях науки и техники, идеях марксизма и мартианства (имеется в виду идейное наследие кубинского революционного идеолога Хосе Марти. – </w:t>
      </w:r>
      <w:r>
        <w:rPr>
          <w:i/>
          <w:sz w:val="28"/>
          <w:szCs w:val="28"/>
        </w:rPr>
        <w:t>Авт.),</w:t>
      </w:r>
      <w:r>
        <w:rPr>
          <w:sz w:val="28"/>
          <w:szCs w:val="28"/>
        </w:rPr>
        <w:t xml:space="preserve"> кубинской и всемирной прогрессивной педагогической традици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есть функция государства, и является бесплатным. Оно базируется на выводах и достижениях науки и на самой тесной связи учебы с жизнью, трудом и производством. Государство поддерживает широкую систему стипендий для студентов и предоставляет разнообразные возможности учебы работающим с целью достижения ими наивысшего возможного уровня знаний и навыков. Закон устанавливает состав и структуру национальной системы обучения, а также обязательность учебы и определяет минимум общей подготовки, которую должен получить каждый гражданин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особствует патриотическому воспитанию и коммунистическому формированию новых поколений и подготовке детей, молодежи и взрослых к общественной жизни. Для осуществления этого принципа общее образование и специальное образование научного, технического или художественного характера сочетается с трудом, прикладными исследованиями, физическим воспитанием, спортом и участием в общественно-политической деятельности и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ен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готовке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фере науки и культуры государство также может обеспечить лишь материальную сторону дела. Однако это достаточно сильный инструмент, позволяющий целенаправленно воздействовать на развитие данной сферы в определенных направлениях. Демократическое государство в принципе воздерживается от такого воздействия, ибо оно сковывает развитие науки и культуры, подчас уродует его и в конце концов ведет к отставанию общества во всех отношениях, за исключением, может быть, каких-то узких особо поощряемых участков. Но и на этих участках наука и культура в случае такого одностороннего государственного воздействия неизбежно отстают, поскольку нарушена их целост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е время конституционное право было к этой сфере индифферентно. Современные же конституции, особенно в странах, переживших тоталитаризм, содержат на этот счет специальные гарантии. Впрочем, и тоталитарные конституции также стали прямо регулировать данную сферу, разумеется, достаточно своеобраз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тальянская Конституция, например, устанавливает, что "искусство и наука свободны, и свободно их преподавание" (часть первая ст. 33). А ст. 9 гласи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Республика содействует развитию культуры и научных и технических исследова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на охраняет природу и историческое и художественное наследие Нации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Венгерской Республики 1949 года содержит следующие положе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1. Венгерская Республика уважает и поддерживает свободу научной жизни и художественного творчества, свободу получения знания и препода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Принимать решения в вопросах научной истины, определять научную ценность исследований правомочны исключительно деятели науки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касается регулирования данной группы общественных отношений тоталитарными конституциями, то здесь опять стоит обратиться к ст. 39 Конституции Кубы, которая в указанном отношении еще сравнительно либеральна: когда у нас бульдозерами сносили вернисажи современного изобразительного искусства, на Кубе такие произведения свободно выставлялись в публичных галереях. Упомянутая статья в части второй гласи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) художественное творчество свободно, поскольку его содержание не противоречит Революции. Формы выражения в искусстве свободны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с целью повышения культурного уровня народа развивает и поощряет художественное воспитание, призвание к художественному творчеству, занятия искусством и способность ценить его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ворческая и исследовательская деятельность в науке свободна. Государство стимулирует и обеспечивает исследования, и, прежде всего те, которые направлены на решение проблем, затрагивающих интересы общества и благосостояние народ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благоприятствует вовлечению трудящихся в научную работу и в развитие наук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направляет, развивает и поощряет физическую культуру и спорт во всех их проявлениях как средство образования и вклад во всестороннее воспитание граждан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защищает самобытность кубинской культуры и заботится о сохранении культурного наследия и художественного и исторического богатства нации. Оно охраняет национальные памятники и места, отличающиеся своей природной красотой либо признанной художественной или исторической ценностью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сударство содействует участию граждан через массовые общественные организации страны в осуществлении своей политики в области образования и культуры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мы видим ряд норм, которые сами по себе не могут вызвать никаких возражений: осуществление соответствующих функций государством вполне естественно. Однако нельзя не видеть в п. "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" и "</w:t>
      </w:r>
      <w:r>
        <w:rPr>
          <w:sz w:val="28"/>
          <w:szCs w:val="28"/>
          <w:lang w:val="en-US" w:eastAsia="en-US"/>
        </w:rPr>
        <w:t>е</w:t>
      </w:r>
      <w:r>
        <w:rPr>
          <w:sz w:val="28"/>
          <w:szCs w:val="28"/>
        </w:rPr>
        <w:t>" политических критериев, существенно ограничивающих свободу художественного и научного творчества и ставящих деятелей науки и культуры в зависимость от благорасположения чиновников Коммунистической партии и государства, которые решают, что противоречит, а что не противоречит Революции, какие проблемы затрагивают интересы всего общества и благосостояние народа и какие – нет, какие исследования направлены на решение этих проблем и какие – нет и т. д.</w:t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Религия также важный институт духовно-культурной жизни общества. Как система мировоззренческих представлений и верований религия служит объединяющим людей фактором и, как отмечалось, даже фактором государство образующим. Она накладывает отпечаток на многие институты не только духовно-культурной, но и политической жизни общества. Естественно поэтому, что конституционное право не может игнорировать религ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лигия обычно тесно связана с </w:t>
      </w:r>
      <w:r>
        <w:rPr>
          <w:i/>
          <w:sz w:val="28"/>
          <w:szCs w:val="28"/>
        </w:rPr>
        <w:t>церковью,</w:t>
      </w:r>
      <w:r>
        <w:rPr>
          <w:sz w:val="28"/>
          <w:szCs w:val="28"/>
        </w:rPr>
        <w:t xml:space="preserve"> которая представляет собой большей частью иерархическую структуру, лишенную демократических признаков и предназначенную для удовлетворения религиозных потребностей верующих. На практике церковь нередко выходит за эти рамки и возглавляет или направляет движения верующих, преследующие политические ц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религии и конституционного права чаще всего осуществляется в виде конституционно-правового гарантирования </w:t>
      </w:r>
      <w:r>
        <w:rPr>
          <w:i/>
          <w:sz w:val="28"/>
          <w:szCs w:val="28"/>
        </w:rPr>
        <w:t xml:space="preserve">свободы совести </w:t>
      </w:r>
      <w:r>
        <w:rPr>
          <w:sz w:val="28"/>
          <w:szCs w:val="28"/>
        </w:rPr>
        <w:t xml:space="preserve">и регулирования </w:t>
      </w:r>
      <w:r>
        <w:rPr>
          <w:i/>
          <w:sz w:val="28"/>
          <w:szCs w:val="28"/>
        </w:rPr>
        <w:t>отношений между государством и церковью.</w:t>
      </w:r>
      <w:r>
        <w:rPr>
          <w:sz w:val="28"/>
          <w:szCs w:val="28"/>
        </w:rPr>
        <w:t xml:space="preserve"> При этом обычно в той или иной форме провозглашается </w:t>
      </w:r>
      <w:r>
        <w:rPr>
          <w:i/>
          <w:sz w:val="28"/>
          <w:szCs w:val="28"/>
        </w:rPr>
        <w:t>отделение церкви от государ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, например, ч. 3 ст. 16 Испанской конституции "никакое вероисповедание не будет иметь государственного характера. Публичные власти будут принимать во внимание религиозные верования испанского общества и поддерживать соответствующие отношения с Католической церковью и другими вероисповеданиями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ституционное право гарантирует, как правило, </w:t>
      </w:r>
      <w:r>
        <w:rPr>
          <w:i/>
          <w:sz w:val="28"/>
          <w:szCs w:val="28"/>
        </w:rPr>
        <w:t>равноправие вероисповеданий</w:t>
      </w:r>
      <w:r>
        <w:rPr>
          <w:sz w:val="28"/>
          <w:szCs w:val="28"/>
        </w:rPr>
        <w:t xml:space="preserve"> и особо </w:t>
      </w:r>
      <w:r>
        <w:rPr>
          <w:i/>
          <w:sz w:val="28"/>
          <w:szCs w:val="28"/>
        </w:rPr>
        <w:t xml:space="preserve">защищает религиозные меньшинств. </w:t>
      </w:r>
      <w:r>
        <w:rPr>
          <w:sz w:val="28"/>
          <w:szCs w:val="28"/>
        </w:rPr>
        <w:t>Приведем еще в качестве примера ст. 29 Конституции Румынии. Согласно ч. 2 и 3 этой статьи, религиозные культы свободны и организуются по собственным уставам на условиях, установленных законом, и в отношениях между культами запрещаются любые формы, средства, акты или действия, возбуждающие религиозную роз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од духовно – культурными отношениями в обществе, мы будем понимать следующее - совокупность форм и результатов человеческой деятельности, закрепившихся в общественной практике и передаваемых из поколения в поколение при помощи определенных знаковых систем (языковых и неязыковых), а также путем обучения и подражания, которые защищаются и гарантируются государством и пра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окулътурная сфера понимается как ведущая сфера развития общества, аккумулирующая опыт предшествующих поколений и обеспечивающая социальную стабильность в течение достаточно длительного исторического пери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овно-культурные отношения в обществе – это</w:t>
      </w:r>
      <w:r>
        <w:rPr>
          <w:i/>
          <w:sz w:val="28"/>
          <w:szCs w:val="28"/>
        </w:rPr>
        <w:t xml:space="preserve"> отношения между людьми, между человеком, обществом и государством по поводу духовно-культурных бла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5"/>
        </w:rPr>
      </w:pPr>
      <w:r>
        <w:rPr>
          <w:sz w:val="28"/>
          <w:szCs w:val="15"/>
        </w:rPr>
        <w:t>В узком смысле социальную политику можно определить как систему мер, направленных на осуществление социальных программ, в частности, на поддержание доходов, уровня жизни населения, обеспечение занятости, поддержки отраслей социальной сферы, предотвращение социальных конфлик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/>
          <w:i w:val="false"/>
          <w:sz w:val="28"/>
          <w:szCs w:val="28"/>
        </w:rPr>
        <w:t>Вознесенский Л</w:t>
      </w:r>
      <w:r>
        <w:rPr>
          <w:rStyle w:val="FontStyle14"/>
          <w:rFonts w:cs="Times New Roman"/>
          <w:sz w:val="28"/>
          <w:szCs w:val="28"/>
        </w:rPr>
        <w:t xml:space="preserve">. </w:t>
      </w:r>
      <w:r>
        <w:rPr>
          <w:rStyle w:val="FontStyle13"/>
          <w:rFonts w:cs="Times New Roman"/>
          <w:sz w:val="28"/>
          <w:szCs w:val="28"/>
        </w:rPr>
        <w:t>Страну объединит только социальная справедливость // Век. 1998. № 40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ова. А. А. </w:t>
      </w:r>
      <w:r>
        <w:rPr>
          <w:bCs/>
          <w:color w:val="000000"/>
          <w:sz w:val="28"/>
          <w:szCs w:val="28"/>
        </w:rPr>
        <w:t>Модели социальной политики зарубежных стран и выбор России.// Тюменский государственный университет. 2007. № 2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Жотабаев Н.Ж. Некоторые вопросы социальной политики: на пути к сообществу социальных государств.// Политика. 2009. № 5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Чиркин. В.Е. Сравнительное конституционное право. М.: Международные отношения, 2002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Церкасевич Л. В.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Современные тенденции социальной политики в странах Европейского союза. СПб., 2002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rStyle w:val="Applestylespan"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Лебедев О. Т., Язвенко С. А</w:t>
      </w:r>
      <w:r>
        <w:rPr>
          <w:rStyle w:val="Emphasis"/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Социальная защита населения. СПб., 1999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анин О.В, Захаров В.В Конституционное право зарубежных стран. Хрестоматия. М., 2006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рашун. Б.А. Конституционное (государственное) право зарубежных стран. В 4-х т. Тома 1-2. Часть общая. 3-е изд., обновл. и дораб. М.: БЕК, 2002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Баглая Л. Э. Конституционное право зарубежных стран. М., 2004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301"/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Franklin Gothic Book" w:hAnsi="Franklin Gothic Book" w:cs="Franklin Gothic Book"/>
      <w:sz w:val="20"/>
      <w:szCs w:val="20"/>
    </w:rPr>
  </w:style>
  <w:style w:type="character" w:styleId="FontStyle13">
    <w:name w:val="Font Style13"/>
    <w:qFormat/>
    <w:rPr>
      <w:rFonts w:ascii="Franklin Gothic Book" w:hAnsi="Franklin Gothic Book" w:cs="Franklin Gothic Book"/>
      <w:sz w:val="18"/>
      <w:szCs w:val="18"/>
    </w:rPr>
  </w:style>
  <w:style w:type="character" w:styleId="FontStyle14">
    <w:name w:val="Font Style14"/>
    <w:qFormat/>
    <w:rPr>
      <w:rFonts w:ascii="Franklin Gothic Book" w:hAnsi="Franklin Gothic Book" w:cs="Franklin Gothic Book"/>
      <w:i/>
      <w:iCs/>
      <w:sz w:val="18"/>
      <w:szCs w:val="18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8"/>
      <w:ind w:firstLine="278"/>
      <w:jc w:val="both"/>
    </w:pPr>
    <w:rPr>
      <w:rFonts w:ascii="Franklin Gothic Book" w:hAnsi="Franklin Gothic Book" w:cs="Franklin Gothic Book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1:34:00Z</dcterms:created>
  <dc:creator>сержик</dc:creator>
  <dc:description/>
  <cp:keywords/>
  <dc:language>en-US</dc:language>
  <cp:lastModifiedBy>SYSTEM</cp:lastModifiedBy>
  <dcterms:modified xsi:type="dcterms:W3CDTF">2011-09-24T21:34:00Z</dcterms:modified>
  <cp:revision>2</cp:revision>
  <dc:subject/>
  <dc:title>Тема № 8</dc:title>
</cp:coreProperties>
</file>