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защиты трудовых прав работников</w:t>
      </w:r>
    </w:p>
    <w:p>
      <w:pPr>
        <w:pStyle w:val="Contents2"/>
        <w:rPr>
          <w:caps w:val="false"/>
          <w:smallCaps w:val="false"/>
          <w:sz w:val="24"/>
          <w:szCs w:val="24"/>
          <w:lang w:val="en-US" w:eastAsia="en-US"/>
        </w:rPr>
      </w:pPr>
      <w:r>
        <w:rPr>
          <w:rStyle w:val="InternetLink"/>
          <w:lang w:val="en-US" w:eastAsia="en-US"/>
        </w:rPr>
        <w:t>1. Защита трудовых прав работников: понятие и способы</w:t>
      </w:r>
    </w:p>
    <w:p>
      <w:pPr>
        <w:pStyle w:val="Contents2"/>
        <w:rPr>
          <w:caps w:val="false"/>
          <w:smallCaps w:val="false"/>
          <w:sz w:val="24"/>
          <w:szCs w:val="24"/>
          <w:lang w:val="en-US" w:eastAsia="en-US"/>
        </w:rPr>
      </w:pPr>
      <w:r>
        <w:rPr>
          <w:rStyle w:val="InternetLink"/>
          <w:lang w:val="en-US" w:eastAsia="en-US"/>
        </w:rPr>
        <w:t>2. Источники, реализация и защита трудовых прав работников</w:t>
      </w:r>
    </w:p>
    <w:p>
      <w:pPr>
        <w:pStyle w:val="Contents2"/>
        <w:rPr>
          <w:caps w:val="false"/>
          <w:smallCaps w:val="false"/>
          <w:sz w:val="24"/>
          <w:szCs w:val="24"/>
          <w:lang w:val="en-US" w:eastAsia="en-US"/>
        </w:rPr>
      </w:pPr>
      <w:r>
        <w:rPr>
          <w:rStyle w:val="InternetLink"/>
          <w:lang w:val="en-US" w:eastAsia="en-US"/>
        </w:rPr>
        <w:t>Глава 2. Государственный надзор и контроль в области защиты трудовых прав</w:t>
      </w:r>
    </w:p>
    <w:p>
      <w:pPr>
        <w:pStyle w:val="Contents2"/>
        <w:rPr>
          <w:caps w:val="false"/>
          <w:smallCaps w:val="false"/>
          <w:sz w:val="24"/>
          <w:szCs w:val="24"/>
          <w:lang w:val="en-US" w:eastAsia="en-US"/>
        </w:rPr>
      </w:pPr>
      <w:r>
        <w:rPr>
          <w:rStyle w:val="InternetLink"/>
          <w:lang w:val="en-US" w:eastAsia="en-US"/>
        </w:rPr>
        <w:t>Глава 3. Актуальные проблемы совершенствования трудового законодательства в области защиты трудовых прав работ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ый этап в развитии трудового права характеризуется бурным развитием законодательства.</w:t>
      </w:r>
    </w:p>
    <w:p>
      <w:pPr>
        <w:pStyle w:val="Normal"/>
        <w:rPr/>
      </w:pPr>
      <w:r>
        <w:rPr/>
        <w:t>В силу комплекса объективных и субъективных причин государство проводит либеральную социальную политику, стараясь не вмешиваться в отношения работников и работодателей. Но без установления правопорядка в сфере трудовых отношений невозможно дальнейшее развитие экономики страны, повышение благосостояния населения. Поэтому важнейшей задачей государства является доведение правовых стандартов регулирования трудовых отношений в России до уровня "социального государства", провозглашенного Конституцией Российской Федерации и характерного для благополучных в социальном отношении европейских государств. При этом государство должно обеспечить работникам правовую и фактическую возможность эффективной борьбы за свои права и экономические интересы, действуя при этом в рамках законности, создать адекватные правовые формы (процедуры и институты) и гарантии их эффективного использования.</w:t>
      </w:r>
    </w:p>
    <w:p>
      <w:pPr>
        <w:pStyle w:val="Normal"/>
        <w:rPr/>
      </w:pPr>
      <w:r>
        <w:rPr/>
        <w:t>Повседневный опыт россиян показывают, что широко распространены грубые нарушения трудового права (вплоть до оформления трудовых отношений "гражданско-правовыми" договорами, осознанного полного отказа сторон трудового договора от минимальных гарантий, предоставленных законом, использование рабочей силы на гране недопустимого принудительного труда и зависимого состояния). Работники, в свою очередь, во многих случаях не используют существующих правовых форм борьбы за свои права и интересы, обоснованно опасаясь преследований со стороны работодателей.</w:t>
      </w:r>
    </w:p>
    <w:p>
      <w:pPr>
        <w:pStyle w:val="Normal"/>
        <w:rPr/>
      </w:pPr>
      <w:r>
        <w:rPr/>
        <w:t>Указанные неблагоприятные явления в жизни российского общества объясняются отчасти несовершенством трудового законодательства, которое призвано защищать интересы работника. "Основное социальное назначение должно оставаться неизменным, ибо в нем выражена суть трудового права, его основа основ. Уберите его, лишите трудовое право его защитной функции, и оно потеряет свой характер, свое назначение для трудящихся Оно перестанет существовать"</w:t>
      </w:r>
      <w:r>
        <w:rPr>
          <w:rStyle w:val="FootnoteCharacters"/>
          <w:rStyle w:val="FootnoteAnchor"/>
          <w:color w:val="000000"/>
        </w:rPr>
        <w:footnoteReference w:id="2"/>
      </w:r>
      <w:r>
        <w:rPr/>
        <w:t>. Поэтому исследование соответствующих норм трудового права, практики применения и возможных путей их совершенствования представляется актуальным.</w:t>
      </w:r>
    </w:p>
    <w:p>
      <w:pPr>
        <w:pStyle w:val="Normal"/>
        <w:rPr/>
      </w:pPr>
      <w:r>
        <w:rPr/>
        <w:t>Тема исследования разрабатывалась в трудах Н.А. Абузяровой, B. C. Бердычевского, В.А. Васильева, Ю.М. Грищенко, К.Н. Гусова, В.В. Ершова, Г.А. Игдырова, В.Г. Каурова, СВ. Колобовой, Т.Ю. Коршуновой, И.А. Костян, A. M. Куренного, Р.З. Лившица, А.Ф. Нуртдиновой, Ю.П. Орловского, В.А. Сафонова, Л.С. Таля, В.Н. Толкуновой, М. С Шикарян и др. Вместе с тем, в работах указанных авторов рассматривались лишь eё отдельные аспекты. Объектом данного исследования является защита трудовых прав и интересов работников. Предмет исследования составляют: действующие нормы трудового права о защите трудовых прав и интересов работников; практика применения этих норм; доктринальные положения науки трудового права. Целью исследования является комплексный теоретический анализ проблем, связанных с защитой трудовых прав работников, предложения по совершенствованию действующего законодательства. В процессе достижения этой цели решены следующие задачи: выявлена юридическая природа защиты трудовых прав; уточнен понятийный аппарат; построена теоретическая модель системы защиты трудовых прав, установлены основные факторы, влияющие на эффективность функционирования этой системы; внесены предложения по совершенствованию законодательства.</w:t>
      </w:r>
    </w:p>
    <w:p>
      <w:pPr>
        <w:pStyle w:val="Normal"/>
        <w:rPr/>
      </w:pPr>
      <w:r>
        <w:rPr/>
        <w:t>В исследовании использованы следующие методы теоретического и эмпирического исследования: системный, сравнительно-правовой, изучение судебной практики.</w:t>
      </w:r>
      <w:r>
        <w:br w:type="page"/>
      </w:r>
    </w:p>
    <w:p>
      <w:pPr>
        <w:pStyle w:val="Heading2"/>
        <w:ind w:hanging="0"/>
        <w:rPr/>
      </w:pPr>
      <w:r>
        <w:rPr/>
        <w:t>Глава 1. Понятие защиты трудовых прав работников</w:t>
      </w:r>
    </w:p>
    <w:p>
      <w:pPr>
        <w:pStyle w:val="Normal"/>
        <w:rPr/>
      </w:pPr>
      <w:r>
        <w:rPr/>
      </w:r>
    </w:p>
    <w:p>
      <w:pPr>
        <w:pStyle w:val="Heading2"/>
        <w:ind w:hanging="0"/>
        <w:rPr/>
      </w:pPr>
      <w:r>
        <w:rPr/>
        <w:t>1. Защита трудовых прав работников: понятие и способы</w:t>
      </w:r>
    </w:p>
    <w:p>
      <w:pPr>
        <w:pStyle w:val="Normal"/>
        <w:rPr/>
      </w:pPr>
      <w:r>
        <w:rPr/>
      </w:r>
    </w:p>
    <w:p>
      <w:pPr>
        <w:pStyle w:val="Normal"/>
        <w:rPr/>
      </w:pPr>
      <w:r>
        <w:rPr/>
        <w:t>Ни для кого не является секретом, что нормы трудового права не обеспечивают защиту прав работников в той степени, которая необходима. Степень зависимости работников от представителей работодателя столь велика, что приводит к их отказу от защиты своих прав, гарантированных трудовым законодательством. Поэтому на практике применяются правила, которые устанавливает для работников работодатель. Данные правила зачастую далеки от требований норм трудового законодательства. Нельзя не заметить и отсутствие действенных механизмов, обеспечивающих правомерное поведение работодателей и защиту трудовых прав работников.</w:t>
      </w:r>
    </w:p>
    <w:p>
      <w:pPr>
        <w:pStyle w:val="Normal"/>
        <w:rPr/>
      </w:pPr>
      <w:r>
        <w:rPr/>
        <w:t>Очевидно, что использование работником любых способов и форм защиты трудовых прав приводит к возникновению конфликта с работодателем, который грозит работнику потерей рабочего места. Поэтому способы и формы защиты трудовых прав могут быть использованы только очень смелыми работниками, способными защитить свои экономические и социальные интересы. К сожалению, таких работников мало!</w:t>
      </w:r>
    </w:p>
    <w:p>
      <w:pPr>
        <w:pStyle w:val="Normal"/>
        <w:rPr/>
      </w:pPr>
      <w:r>
        <w:rPr/>
        <w:t>Защита прав человека может быть осуществлена с применением норм различных отраслей права. В юридической литературе правомерно обращают внимание на то, что права человека не реализуются автоматически даже при благоприятных условиях, поэтому необходимы усилия и даже борьба человека за свои права и свободы, которые должны органично включаться в систему мер, составляющих единый механизм защиты прав человека</w:t>
      </w:r>
      <w:bookmarkStart w:id="0" w:name="_ftnref1"/>
      <w:r>
        <w:rPr>
          <w:rStyle w:val="FootnoteCharacters"/>
          <w:rStyle w:val="FootnoteAnchor"/>
          <w:color w:val="000000"/>
        </w:rPr>
        <w:footnoteReference w:id="3"/>
      </w:r>
      <w:bookmarkEnd w:id="0"/>
      <w:r>
        <w:rPr/>
        <w:t>. Очевидно, что эффективной защита нарушенного права может быть признана только после устранения нарушения и восстановления нарушенного права.</w:t>
      </w:r>
    </w:p>
    <w:p>
      <w:pPr>
        <w:pStyle w:val="Normal"/>
        <w:rPr/>
      </w:pPr>
      <w:r>
        <w:rPr/>
        <w:t>В связи с изложенным можно выделить три обстоятельства, характеризующих правовое понятие защиты прав человека:</w:t>
      </w:r>
    </w:p>
    <w:p>
      <w:pPr>
        <w:pStyle w:val="Normal"/>
        <w:rPr/>
      </w:pPr>
      <w:r>
        <w:rPr/>
        <w:t>осуществление защиты полномочным субъектом;</w:t>
      </w:r>
    </w:p>
    <w:p>
      <w:pPr>
        <w:pStyle w:val="Normal"/>
        <w:rPr/>
      </w:pPr>
      <w:r>
        <w:rPr/>
        <w:t>осуществление этим субъектом деятельности с соблюдением норм законодательства;</w:t>
      </w:r>
    </w:p>
    <w:p>
      <w:pPr>
        <w:pStyle w:val="Normal"/>
        <w:rPr/>
      </w:pPr>
      <w:r>
        <w:rPr/>
        <w:t>обеспечение восстановления нарушенного права.</w:t>
      </w:r>
    </w:p>
    <w:p>
      <w:pPr>
        <w:pStyle w:val="Normal"/>
        <w:rPr/>
      </w:pPr>
      <w:r>
        <w:rPr/>
        <w:t>К числу полномочных субъектов по защите трудовых прав, исходя из общей теории защиты прав человека, традиционно относили юрисдикционные органы</w:t>
      </w:r>
      <w:bookmarkStart w:id="1" w:name="_ftnref2"/>
      <w:r>
        <w:rPr>
          <w:rStyle w:val="FootnoteCharacters"/>
          <w:rStyle w:val="FootnoteAnchor"/>
          <w:color w:val="000000"/>
        </w:rPr>
        <w:footnoteReference w:id="4"/>
      </w:r>
      <w:bookmarkEnd w:id="1"/>
      <w:r>
        <w:rPr/>
        <w:t>. Деятельность юрисдикционных органов осуществляется с применением процессуальных норм. Следовательно, защита прав человека должна рассматриваться как процессуальная деятельность уполномоченных на ее осуществление субъектов.</w:t>
      </w:r>
    </w:p>
    <w:p>
      <w:pPr>
        <w:pStyle w:val="Normal"/>
        <w:rPr/>
      </w:pPr>
      <w:r>
        <w:rPr/>
        <w:t>Защита трудовых прав имеет свои особенности. Данные особенности должны адекватно отражать неравное положение работника и работодателя как субъектов трудового права. В качестве самостоятельной отрасли трудовое право сформировалось как совокупность норм, призванных обеспечить защиту работников от произвольных действий работодателя. По этой причине к числу полномочных субъектов по защите трудовых прав относятся не только юрисдикционные органы, но и представители работников, а также непосредственно работники, которые могут осуществлять самозащиту своих прав. Поэтому защита трудовых прав работников имеет дополнительные по сравнению с другими правами и свободами способы восстановления нарушенного права и законного интереса.</w:t>
      </w:r>
    </w:p>
    <w:p>
      <w:pPr>
        <w:pStyle w:val="Normal"/>
        <w:rPr/>
      </w:pPr>
      <w:r>
        <w:rPr/>
        <w:t>Исходя из содержания статьи 352 Трудового кодекса РФ, защита трудовых прав и свобод может быть определена как совокупность способов, перечисленных в этой норме, использование которых полномочными субъектами происходит с применением процессуальных правил. Основными способами защиты трудовых прав и свобод являются:</w:t>
      </w:r>
    </w:p>
    <w:p>
      <w:pPr>
        <w:pStyle w:val="Normal"/>
        <w:rPr/>
      </w:pPr>
      <w:r>
        <w:rPr/>
        <w:t>самозащита работниками трудовых прав;</w:t>
      </w:r>
    </w:p>
    <w:p>
      <w:pPr>
        <w:pStyle w:val="Normal"/>
        <w:rPr/>
      </w:pPr>
      <w:r>
        <w:rPr/>
        <w:t>защита трудовых прав и законных интересов работников профессиональными союзами;</w:t>
      </w:r>
    </w:p>
    <w:p>
      <w:pPr>
        <w:pStyle w:val="Normal"/>
        <w:rPr/>
      </w:pPr>
      <w:r>
        <w:rPr/>
        <w:t>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Normal"/>
        <w:rPr/>
      </w:pPr>
      <w:r>
        <w:rPr/>
        <w:t>судебная защита.</w:t>
      </w:r>
    </w:p>
    <w:p>
      <w:pPr>
        <w:pStyle w:val="Normal"/>
        <w:rPr/>
      </w:pPr>
      <w:r>
        <w:rPr/>
        <w:t>Перечисленные способы могут и не привести к восстановлению нарушенных трудовых прав. Должны появиться предусмотренные в законодательстве основания, которые и могут позволить воспользоваться тем или иным способом защиты, а в ряде случаев использовать несколько способов защиты для того, чтобы нарушенные права работника были восстановлены. Наличие таких оснований связано с действиями работников, их представителей, деятельностью органов государственного надзора и контроля, КТС, а при использовании судебной защиты - с деятельностью перечисленных субъектов и работодателей. Такие действия могут быть совершены только при возникновении отношений, входящих в предмет трудового права, а в частности, отношений по самозащите трудовых прав, отношений по участию профсоюзов в защите трудовых прав, по государственному надзору и контролю за соблюдением трудовых прав работников, а также отношений по разрешению трудовых споров.</w:t>
      </w:r>
    </w:p>
    <w:p>
      <w:pPr>
        <w:pStyle w:val="Normal"/>
        <w:rPr/>
      </w:pPr>
      <w:r>
        <w:rPr/>
        <w:t>Перечисленные способы защиты трудовых прав и законных интересов могут быть реализованы через действия субъектов трудового права, которые приводят к возникновению соответствующих отношений. В свою очередь, в рамках этих отношений могут быть выявлены нарушения трудовых прав и свобод. Данные нарушения и должны быть устранены в перечисленных отношениях, содержанием которых является осуществление процессуальной деятельности с целью устранения нарушений трудовых прав. Данная деятельность подлежит надлежащему процессуальному оформлению. Без процессуального оформления использование любого способа защиты не может привести к восстановлению нарушенных прав работников</w:t>
      </w:r>
      <w:r>
        <w:rPr>
          <w:rStyle w:val="FootnoteCharacters"/>
          <w:rStyle w:val="FootnoteAnchor"/>
          <w:color w:val="000000"/>
        </w:rPr>
        <w:footnoteReference w:id="5"/>
      </w:r>
      <w:r>
        <w:rPr/>
        <w:t>.</w:t>
      </w:r>
    </w:p>
    <w:p>
      <w:pPr>
        <w:pStyle w:val="Normal"/>
        <w:rPr/>
      </w:pPr>
      <w:r>
        <w:rPr/>
        <w:t>Следовательно, защита трудовых прав работников включает в себя особые способы и соответствующие им процессуальные формы восстановления нарушенных прав и законных интересов работников. К числу таких способов относится государственный надзор и контроль, который может быть использован наряду с другими способами и процессуальными формами для устранения нарушений прав и законных интересов работников.</w:t>
      </w:r>
    </w:p>
    <w:p>
      <w:pPr>
        <w:pStyle w:val="Normal"/>
        <w:rPr/>
      </w:pPr>
      <w:r>
        <w:rPr/>
      </w:r>
    </w:p>
    <w:p>
      <w:pPr>
        <w:pStyle w:val="Heading2"/>
        <w:ind w:hanging="0"/>
        <w:rPr/>
      </w:pPr>
      <w:r>
        <w:rPr/>
        <w:t>2. Источники, реализация и защита трудовых прав работников</w:t>
      </w:r>
    </w:p>
    <w:p>
      <w:pPr>
        <w:pStyle w:val="Normal"/>
        <w:rPr/>
      </w:pPr>
      <w:r>
        <w:rPr/>
      </w:r>
    </w:p>
    <w:p>
      <w:pPr>
        <w:pStyle w:val="Normal"/>
        <w:rPr/>
      </w:pPr>
      <w:r>
        <w:rPr/>
        <w:t>Конституция Российской Федерации (ст.37) закрепила за каждым из граждан право свободно распоряжаться своими способностями к труду, выбирать род деятельности и профессию. Это означает, что с возникновением трудовой правосубъектности каждый гражданин обретает правовой статус субъекта трудового права.</w:t>
      </w:r>
    </w:p>
    <w:p>
      <w:pPr>
        <w:pStyle w:val="Normal"/>
        <w:rPr/>
      </w:pPr>
      <w:r>
        <w:rPr/>
        <w:t>Следует заметить, что правовой статус гражданина как субъекта трудового права отличается от правового статуса работника. Дело в том, что гражданин становится субъектом трудового права до возникновения его трудовых отношений, т.е. еще на стадии поиска работы. Поэтому его правовой статус, являясь общим для всех граждан, определяет правовое положение физического лица как потенциального работника. Правовой статус работника, приобретаемый гражданином после заключения трудового договора, определяет его правовое положение по отношению к конкретному работодателю, у которого он трудится.</w:t>
      </w:r>
    </w:p>
    <w:p>
      <w:pPr>
        <w:pStyle w:val="Normal"/>
        <w:rPr/>
      </w:pPr>
      <w:r>
        <w:rPr/>
        <w:t>Правовой статус субъектов трудового права включает ряд элементов: трудовую правосубъектность, основные права и обязанности, юридические гарантии прав и обязанностей, ответственность за надлежащее исполнение трудовых обязанностей. Однако одной из важнейших правовых категорий, характеризующих граждан как субъектов трудового права, являются их трудовые права, которые, наряду с другими правами, находятся под охраной закона</w:t>
      </w:r>
      <w:r>
        <w:rPr>
          <w:rStyle w:val="FootnoteCharacters"/>
          <w:rStyle w:val="FootnoteAnchor"/>
          <w:color w:val="000000"/>
        </w:rPr>
        <w:footnoteReference w:id="6"/>
      </w:r>
      <w:r>
        <w:rPr/>
        <w:t>.</w:t>
      </w:r>
    </w:p>
    <w:p>
      <w:pPr>
        <w:pStyle w:val="Normal"/>
        <w:rPr/>
      </w:pPr>
      <w:r>
        <w:rPr/>
        <w:t>Основные права граждан в сфере труда закреплены в ст.37 Конституции РФ. Поскольку правовой статус гражданина как субъекта трудового права с приемом его на работу сливается с правовым статусом работника, трудовые права гражданина трансформируются в трудовые права работника. Конкретизируя ст.37 Конституции РФ, Трудовой кодекс РФ (далее - ТК РФ) закрепляет основные трудовые права работника.</w:t>
      </w:r>
    </w:p>
    <w:p>
      <w:pPr>
        <w:pStyle w:val="Normal"/>
        <w:rPr/>
      </w:pPr>
      <w:r>
        <w:rPr/>
        <w:t>Предусмотренные ст.21 ТК РФ основные трудовые права работников являются статутными (базовыми). Это общие права, относящиеся ко всем работникам. В случаях, предусмотренных ТК РФ и иными федеральными законами и законами субъектов Федерации, перечень этих прав может быть дополнен. Так, дополнительные права сторон трудовых отношений установлены непосредственно в разделе XII ТК РФ, посвященном особенностям регулирования труда отдельных категорий работников. Дополнительные права могут быть установлены и в порядке договорного регулирования путем их закрепления в правовых актах социального партнерства (коллективных договорах, соглашениях).</w:t>
      </w:r>
    </w:p>
    <w:p>
      <w:pPr>
        <w:pStyle w:val="Normal"/>
        <w:rPr/>
      </w:pPr>
      <w:r>
        <w:rPr/>
        <w:t>В зависимости от характера выполняемых работниками функций, условий выполняемой работы и других обстоятельств трудовые права в конкретных трудовых отношениях могут уточняться и детализироваться в правилах внутреннего трудового распорядка организаций, уставах и положениях о дисциплине, трудовых договорах. Обязательным условием при этом является строгое соблюдение требования о том, что корректировка основных прав не должна снижать уровень прав и гарантий, установленных трудовым законодательством.</w:t>
      </w:r>
    </w:p>
    <w:p>
      <w:pPr>
        <w:pStyle w:val="Normal"/>
        <w:rPr/>
      </w:pPr>
      <w:r>
        <w:rPr/>
        <w:t>Таким образом, источниками прав работников могут быть не только законодательство о труде, но и воля самих сторон трудового правоотношения. И тем не менее в системе источников трудовых прав работников особое место занимает законодательство о труде.</w:t>
      </w:r>
    </w:p>
    <w:p>
      <w:pPr>
        <w:pStyle w:val="Normal"/>
        <w:rPr/>
      </w:pPr>
      <w:r>
        <w:rPr/>
        <w:t>Субъективные права и обязанности, непосредственно вытекающие из закона, представляют ядро правового статуса работника как субъекта трудового права. Именно статутные права и обязанности устанавливают для работника границы возможного и должного поведения в трудовых отношениях с работодателем.</w:t>
      </w:r>
    </w:p>
    <w:p>
      <w:pPr>
        <w:pStyle w:val="Normal"/>
        <w:rPr/>
      </w:pPr>
      <w:r>
        <w:rPr/>
        <w:t>Ст.21 ТК РФ, кроме прав работников, предусматривает и их основные обязанности. Изложение прав и обязанностей в одной статье подчеркивает их неразрывность: обязанность - составная часть правового статуса любого субъекта права. Да это и понятно: нельзя представить себе человека, несущего только обязанности, как невозможны его права без обязанностей.</w:t>
      </w:r>
    </w:p>
    <w:p>
      <w:pPr>
        <w:pStyle w:val="Normal"/>
        <w:rPr/>
      </w:pPr>
      <w:r>
        <w:rPr/>
        <w:t>Подобным образом ст.22 ТК РФ устанавливает права и обязанности работодателя.</w:t>
      </w:r>
    </w:p>
    <w:p>
      <w:pPr>
        <w:pStyle w:val="Normal"/>
        <w:rPr/>
      </w:pPr>
      <w:r>
        <w:rPr/>
        <w:t>Анализ содержания основных прав и обязанностей работников и работодателя, установленных ст.21 и 22 ТК РФ, показывает, что у работников преобладают права, а у работодателя - обязанности. По существу, большинство обязанностей работодателя прямо направлено на обеспечение реализации прав работников. В этой связи правам работников, предусмотренным в ст.21 ТК РФ, корреспондируются соответствующие обязанности работодателя, закрепленные в ст.22 ТК РФ.</w:t>
      </w:r>
    </w:p>
    <w:p>
      <w:pPr>
        <w:pStyle w:val="Normal"/>
        <w:rPr/>
      </w:pPr>
      <w:r>
        <w:rPr/>
        <w:t>Такая взаимосвязь прав работников и обязанностей работодателя и их численное соотношение обеспечивают сбалансированность интересов сторон. Поскольку в экономическом и социальном отношении работодатель является более сильной стороной, в целях полного обеспечения реализации прав работников он должен иметь как более широкий круг обязанностей перед работниками, так и определенные ограничения в возможностях злоупотребления своими правами.</w:t>
      </w:r>
    </w:p>
    <w:p>
      <w:pPr>
        <w:pStyle w:val="Normal"/>
        <w:rPr/>
      </w:pPr>
      <w:r>
        <w:rPr/>
        <w:t>Обеспечение трудовых прав работников рассматривается в контексте основных принципов правового регулирования трудовых и иных непосредственно связанных с ними отношений. А как известно, под такими принципами понимаются исходные начала, содержание права, его сущность и назначение в обществе.</w:t>
      </w:r>
    </w:p>
    <w:p>
      <w:pPr>
        <w:pStyle w:val="Normal"/>
        <w:rPr/>
      </w:pPr>
      <w:r>
        <w:rPr/>
        <w:t>Основные принципы правового регулирования трудовых отношений и иных непосредственно связанных с ними отношений установлены ст.2 ТК РФ.</w:t>
      </w:r>
    </w:p>
    <w:p>
      <w:pPr>
        <w:pStyle w:val="Normal"/>
        <w:rPr/>
      </w:pPr>
      <w:r>
        <w:rPr/>
        <w:t>В принципах правового регулирования трудовых и непосредственно связанных с ними иных отношений отражаются не только основные субъективные права и обязанности в сфере труда, но и их юридические гарантии. Именно поэтому формулировки большинства из принципов (ст.2 ТК РФ) начинаются со слова "обеспечение".</w:t>
      </w:r>
    </w:p>
    <w:p>
      <w:pPr>
        <w:pStyle w:val="Normal"/>
        <w:rPr/>
      </w:pPr>
      <w:r>
        <w:rPr/>
        <w:t>Эти принципы конкретизируются и обеспечиваются различными институтами трудового права, нормы которых в своем большинстве являются гарантиями обеспечения реализации трудовых прав работников.</w:t>
      </w:r>
    </w:p>
    <w:p>
      <w:pPr>
        <w:pStyle w:val="Normal"/>
        <w:rPr/>
      </w:pPr>
      <w:r>
        <w:rPr/>
        <w:t>Как известно, под юридическими гарантиями трудовых прав понимаются организационно-правовые средства, установленные трудовым законодательством для надлежащей реализации этих прав, а также их защиты.</w:t>
      </w:r>
    </w:p>
    <w:p>
      <w:pPr>
        <w:pStyle w:val="Normal"/>
        <w:rPr/>
      </w:pPr>
      <w:r>
        <w:rPr/>
        <w:t>Механизм воздействия юридических гарантий заключается в том, что, будучи выраженными в правовых нормах, они либо способствуют оптимальной свободе действий работника по осуществлению своих правомочий, либо под угрозой применения санкций побуждают обязанных лиц к выполнению требований уполномоченного субъекта. В одних случаях трудовые гарантии предупреждают нарушения обязанными субъектами трудовых прав, в других - устанавливают границы действий обязанных лиц, в третьих - обеспечивают возможность своевременного обжалования действий, нарушающих права, в четвертых - обеспечивают возмещение виновными лицами материального ущерба, вызванного нарушением ими прав. При этом характерной особенностью юридических гарантий осуществления трудовых прав является участие в защите этих прав профсоюзов как законных представителей прав и интересов работников</w:t>
      </w:r>
      <w:r>
        <w:rPr>
          <w:rStyle w:val="FootnoteCharacters"/>
          <w:rStyle w:val="FootnoteAnchor"/>
          <w:color w:val="000000"/>
        </w:rPr>
        <w:footnoteReference w:id="7"/>
      </w:r>
      <w:r>
        <w:rPr/>
        <w:t>.</w:t>
      </w:r>
    </w:p>
    <w:p>
      <w:pPr>
        <w:pStyle w:val="Normal"/>
        <w:rPr/>
      </w:pPr>
      <w:r>
        <w:rPr/>
        <w:t>Гарантии трудовых прав работников по своему содержанию и способам осуществления подразделяются на материально-правовые и процессуальные, а по целевому назначению - на гарантии реализации трудовых прав и гарантии охраны этих прав</w:t>
      </w:r>
      <w:r>
        <w:rPr>
          <w:rStyle w:val="FootnoteCharacters"/>
          <w:rStyle w:val="FootnoteAnchor"/>
          <w:color w:val="000000"/>
        </w:rPr>
        <w:footnoteReference w:id="8"/>
      </w:r>
      <w:r>
        <w:rPr/>
        <w:t>. К гарантиям реализации трудовых прав относятся, например, нормы, регулирующие деятельность органов государственной службы занятости по подбору подходящей работы обратившимся к ней безработным гражданам. Примером гарантий охраны трудовых прав являются нормы, устанавливающие запрещение необоснованного отказа в приеме граждан на работу (ст.64 ТК РФ), запрещение требования о выполнении работы, не обусловленной трудовым договором (ст.60 ТК РФ). К гарантиям охраны трудовых прав работников относятся также нормы, предусматривающие возможность работников обращаться в органы по рассмотрению трудовых споров за защитой и восстановлением нарушенных прав, например, в случае отказа в заключении трудового договора (ч.6 ст.64 ТК РФ).</w:t>
      </w:r>
    </w:p>
    <w:p>
      <w:pPr>
        <w:pStyle w:val="Normal"/>
        <w:rPr/>
      </w:pPr>
      <w:r>
        <w:rPr/>
        <w:t>Полнота реализации трудовых прав работников во многом зависит от совершенства предусмотренной законом системы их защиты. При этом под защитой права понимается устранение препятствий в его осуществлении либо восстановление нарушенного права и возмещение причиненного этим нарушением ущерба.</w:t>
      </w:r>
    </w:p>
    <w:p>
      <w:pPr>
        <w:pStyle w:val="Normal"/>
        <w:rPr/>
      </w:pPr>
      <w:r>
        <w:rPr/>
        <w:t>В соответствии со ст.45 Конституции РФ в Российской Федерации гарантируется государственная защита прав и свобод человека и гражданина. Причем каждый вправе защищать свои права и свободы всеми способами, не запрещенными законом. В порядке развития и конкретизации этого положения ТК РФ ввел понятие "защита трудовых прав работников" (раздел XIII). Очевидно, под защитой трудовых прав работников следует понимать совокупность материально-правовых мер, организационных и процессуальных способов пресечения и предупреждения нарушений трудового законодательства, восстановления нарушенных трудовых прав граждан и возмещения ущерба, понесенного вследствие таких нарушений</w:t>
      </w:r>
      <w:r>
        <w:rPr>
          <w:rStyle w:val="FootnoteCharacters"/>
          <w:rStyle w:val="FootnoteAnchor"/>
          <w:color w:val="000000"/>
        </w:rPr>
        <w:footnoteReference w:id="9"/>
      </w:r>
      <w:r>
        <w:rPr/>
        <w:t>.</w:t>
      </w:r>
    </w:p>
    <w:p>
      <w:pPr>
        <w:pStyle w:val="Normal"/>
        <w:rPr/>
      </w:pPr>
      <w:r>
        <w:rPr/>
        <w:t>Целью защиты трудовых прав работников является обеспечение реализации трудовых прав работников, установленных в порядке законодательного и договорного регулирования трудовых отношений.</w:t>
      </w:r>
    </w:p>
    <w:p>
      <w:pPr>
        <w:pStyle w:val="Normal"/>
        <w:rPr/>
      </w:pPr>
      <w:r>
        <w:rPr/>
        <w:t>Согласно ст.352 ТК РФ основными способами защиты трудовых прав и законных интересов работников являются:</w:t>
      </w:r>
    </w:p>
    <w:p>
      <w:pPr>
        <w:pStyle w:val="Normal"/>
        <w:rPr/>
      </w:pPr>
      <w:r>
        <w:rPr/>
        <w:t>государственный надзор и контроль за соблюдением трудового законодательства;</w:t>
      </w:r>
    </w:p>
    <w:p>
      <w:pPr>
        <w:pStyle w:val="Normal"/>
        <w:rPr/>
      </w:pPr>
      <w:r>
        <w:rPr/>
        <w:t>защита трудовых прав работников профессиональными союзами;</w:t>
      </w:r>
    </w:p>
    <w:p>
      <w:pPr>
        <w:pStyle w:val="Normal"/>
        <w:rPr/>
      </w:pPr>
      <w:r>
        <w:rPr/>
        <w:t>самозащита работниками трудовых прав;</w:t>
      </w:r>
    </w:p>
    <w:p>
      <w:pPr>
        <w:pStyle w:val="Normal"/>
        <w:rPr/>
      </w:pPr>
      <w:r>
        <w:rPr/>
        <w:t>судебная защита.</w:t>
      </w:r>
    </w:p>
    <w:p>
      <w:pPr>
        <w:pStyle w:val="Normal"/>
        <w:rPr/>
      </w:pPr>
      <w:r>
        <w:rPr/>
        <w:t>Первый из этих способов предполагает защиту трудовых прав, осуществляемую государством, второй - обществом в лице профессиональных союзов, третий - самим работником.</w:t>
      </w:r>
    </w:p>
    <w:p>
      <w:pPr>
        <w:pStyle w:val="Normal"/>
        <w:rPr/>
      </w:pPr>
      <w:r>
        <w:rPr/>
        <w:t>Необходимо отметить, что самозащита является новым для трудового законодательства способом защиты трудовых прав работников, введенным впервые Трудовым кодексом. Однако ТК РФ также не дает определения понятия самозащиты. Кроме того, вопреки названию ст.379 ТК РФ, сформулированному как "Формы самозащиты", она предусматривает лишь одну форму - отказ от выполнения трудовых обязанностей, приводя при этом всего два случая, в которых работник может отказаться от выполнения работы: не предусмотренной трудовым договором и непосредственно угрожающей жизни и здоровью работника.</w:t>
      </w:r>
    </w:p>
    <w:p>
      <w:pPr>
        <w:pStyle w:val="Normal"/>
        <w:rPr/>
      </w:pPr>
      <w:r>
        <w:rPr/>
        <w:t>Между тем к формам самозащиты, очевидно, нужно отнести отказ работника от выполнения и других незаконных распоряжений работодателя, например о досрочном выходе на работу из отпуска, о привлечении к сверхурочной работе и др. Самозащита может быть использована и в случае необеспечения работников средствами индивидуальной и коллективной защиты, а также в случае поручения работы с вредными, опасными или тяжелыми условиями труда, не предусмотренными трудовым договором.</w:t>
      </w:r>
    </w:p>
    <w:p>
      <w:pPr>
        <w:pStyle w:val="Normal"/>
        <w:rPr/>
      </w:pPr>
      <w:r>
        <w:rPr/>
        <w:t>Особое внимание заслуживает такая форма самозащиты, как забастовка (ст.409 ТК РФ).</w:t>
      </w:r>
    </w:p>
    <w:p>
      <w:pPr>
        <w:pStyle w:val="Normal"/>
        <w:rPr/>
      </w:pPr>
      <w:r>
        <w:rPr/>
        <w:t>Как способ защиты прав и законных интересов работников, самозащита заключается в самостоятельных активных действиях работника по охране своих прав, жизни и здоровья без обращения в органы по надзору и контролю за соблюдением трудового законодательства</w:t>
      </w:r>
      <w:r>
        <w:rPr>
          <w:rStyle w:val="FootnoteCharacters"/>
          <w:rStyle w:val="FootnoteAnchor"/>
          <w:color w:val="000000"/>
        </w:rPr>
        <w:footnoteReference w:id="10"/>
      </w:r>
      <w:r>
        <w:rPr/>
        <w:t>. Прибегают к самозащите при наличии грубого нарушения трудовых прав работника, указанного в законе. При этом в одних случаях закон прямо устанавливает отказ от работы, в других - такой отказ как средство пресечения нарушения трудовых прав вытекает из закона, в-третьих - отказ допускается при действиях или распоряжениях работодателя, запрещенных законом.</w:t>
      </w:r>
    </w:p>
    <w:p>
      <w:pPr>
        <w:pStyle w:val="Normal"/>
        <w:rPr/>
      </w:pPr>
      <w:r>
        <w:rPr/>
        <w:t>Эффективным способом защиты трудовых прав работников является обращение их в органы по разрешению трудовых споров, и это обращение, по существу, также является формой самозащиты. В случае установления фактов нарушения трудовых прав эти органы принимают решения, содержащие соответствующие меры защиты трудовых прав. Эти меры представляют собой предписания, подлежащие обязательному для работодателя исполнению.</w:t>
      </w:r>
    </w:p>
    <w:p>
      <w:pPr>
        <w:pStyle w:val="Normal"/>
        <w:rPr/>
      </w:pPr>
      <w:r>
        <w:rPr/>
        <w:t>Для обеспечения реализации трудовых прав работников законодательство располагает большим арсеналом правовых средств. Однако на практике наблюдается разрыв между установленными гарантиями трудовых прав и фактическими возможностями работников по их реализации. Не случайно в последнее время уровень защищенности лиц наемного труда существенно снизился. Особенно это характерно для работников, состоящих в трудовых отношениях с организациями частной формы собственности. Зачастую работодатели, вопреки требованиям законов, бесцеремонно навязывают свою волю работникам, лишая их тем самым трудовых прав.</w:t>
      </w:r>
    </w:p>
    <w:p>
      <w:pPr>
        <w:pStyle w:val="Normal"/>
        <w:rPr/>
      </w:pPr>
      <w:r>
        <w:rPr/>
        <w:t>Поскольку работник является наиболее слабозащищенной стороной трудовых отношений, особую значимость приобретает повышение эффективности государственной и общественной защиты его трудовых прав, что немыслимо без усиления контрольно-надзорной функции государства и профессиональных союзов в сфере труда.</w:t>
      </w:r>
    </w:p>
    <w:p>
      <w:pPr>
        <w:pStyle w:val="Normal"/>
        <w:rPr/>
      </w:pPr>
      <w:r>
        <w:rPr/>
        <w:t>В целях полного обеспечения реализации трудовых прав работников возникает необходимость в более активном применении со стороны контролирующих и правоохранительных органов системы мер, направленных на выявление нарушений трудового законодательства, своевременное их пресечение и привлечение лиц, виновных в совершении правонарушений, к ответственности. Следует иметь в виду, что установленная законом ответственность за нарушение трудового законодательства и иных нормативных актов, содержащих нормы трудового права, является одной из существенных гарантий защиты трудовых прав работников от произвола и нарушений со стороны работодателя.</w:t>
      </w:r>
      <w:r>
        <w:br w:type="page"/>
      </w:r>
    </w:p>
    <w:p>
      <w:pPr>
        <w:pStyle w:val="Heading2"/>
        <w:ind w:hanging="0"/>
        <w:rPr/>
      </w:pPr>
      <w:r>
        <w:rPr/>
        <w:t>Глава 2. Государственный надзор и контроль в области защиты трудовых прав</w:t>
      </w:r>
    </w:p>
    <w:p>
      <w:pPr>
        <w:pStyle w:val="Normal"/>
        <w:rPr/>
      </w:pPr>
      <w:r>
        <w:rPr/>
      </w:r>
    </w:p>
    <w:p>
      <w:pPr>
        <w:pStyle w:val="Style19"/>
        <w:rPr/>
      </w:pPr>
      <w:r>
        <w:rPr/>
        <w:t>1. Государственный надзор и контроль за соблюдением трудового законодательства в области защиты трудовых прав</w:t>
      </w:r>
    </w:p>
    <w:p>
      <w:pPr>
        <w:pStyle w:val="Normal"/>
        <w:rPr/>
      </w:pPr>
      <w:r>
        <w:rPr/>
      </w:r>
    </w:p>
    <w:p>
      <w:pPr>
        <w:pStyle w:val="Normal"/>
        <w:rPr/>
      </w:pPr>
      <w:r>
        <w:rPr/>
        <w:t>Государственный надзор и контроль должен занимать ведущее место при защите трудовых прав работников.</w:t>
      </w:r>
    </w:p>
    <w:p>
      <w:pPr>
        <w:pStyle w:val="Normal"/>
        <w:rPr/>
      </w:pPr>
      <w:r>
        <w:rPr/>
        <w:t>Деятельность органов надзора и контроля направлена на обеспечение соблюдения трудового законодательства, поддержание законности в сфере трудовых отношений. Надзор и контроль занимает относительно самостоятельное место в системе управления трудом, он является функцией органов исполнительной власти.</w:t>
      </w:r>
    </w:p>
    <w:p>
      <w:pPr>
        <w:pStyle w:val="Normal"/>
        <w:rPr/>
      </w:pPr>
      <w:r>
        <w:rPr/>
        <w:t>Государственный надзор и контроль существует в обществе как некий механизм, который должен работать с целью обеспечения государственного регулирования трудовых отношений. Успешное выполнение данной функции, как это признавалось в конце XIX века, невозможно без осуществления контроля государственных органов за соблюдением трудовых прав работнико</w:t>
      </w:r>
      <w:bookmarkStart w:id="2" w:name="_ftnref3"/>
      <w:r>
        <w:rPr/>
        <w:t>в</w:t>
      </w:r>
      <w:bookmarkEnd w:id="2"/>
      <w:r>
        <w:rPr/>
        <w:t>.</w:t>
      </w:r>
    </w:p>
    <w:p>
      <w:pPr>
        <w:pStyle w:val="Normal"/>
        <w:rPr/>
      </w:pPr>
      <w:r>
        <w:rPr/>
        <w:t>Большинство авторов высказывают мнение о том, что понятие "надзор" следует применять, когда речь идет о деятельности органов, наделенных государственно-властными полномочиями, а понятие "контроль" - применительно к деятельности общественных организаций.</w:t>
      </w:r>
    </w:p>
    <w:p>
      <w:pPr>
        <w:pStyle w:val="Normal"/>
        <w:rPr/>
      </w:pPr>
      <w:r>
        <w:rPr/>
        <w:t>Следует согласиться с мнением о том, что в иерархии задач трудового права одно из первых мест занимает формирование понятийного аппарата</w:t>
      </w:r>
      <w:bookmarkStart w:id="3" w:name="_ftnref4"/>
      <w:r>
        <w:rPr>
          <w:rStyle w:val="FootnoteCharacters"/>
          <w:rStyle w:val="FootnoteAnchor"/>
          <w:color w:val="000000"/>
        </w:rPr>
        <w:footnoteReference w:id="11"/>
      </w:r>
      <w:bookmarkEnd w:id="3"/>
      <w:r>
        <w:rPr/>
        <w:t>, в том числе касающегося определения надзора и контроля за соблюдением норм трудового права.</w:t>
      </w:r>
    </w:p>
    <w:p>
      <w:pPr>
        <w:pStyle w:val="Normal"/>
        <w:rPr/>
      </w:pPr>
      <w:r>
        <w:rPr/>
        <w:t>Слова "надзор" и "контроль" имеют одинаковое значение - это наблюдение или постоянное наблюдение с целью проверки за кем-нибудь или чем-нибудь, за соблюдением каких-нибудь правил.</w:t>
      </w:r>
    </w:p>
    <w:p>
      <w:pPr>
        <w:pStyle w:val="Normal"/>
        <w:rPr/>
      </w:pPr>
      <w:r>
        <w:rPr/>
        <w:t>Важнейшими задачами осуществления государственного надзора и контроля являются: оперативное регулирование на различные отклонения в сфере социально-трудовых отношений, в первую очередь, на нарушения законодательства, устранение, сбор, систематизация информации, планирование деятельности по контролю, возможность предотвращения социальных конфликтов. Защита трудовых прав может иметь место в том случае, если деятельность по надзору и контролю приводит к устранению нарушений прав и законных интересов работников. В связи с этим надзор и контроль должен обеспечивать реальное восстановление трудовых прав и законных интересов работников.</w:t>
      </w:r>
    </w:p>
    <w:p>
      <w:pPr>
        <w:pStyle w:val="Normal"/>
        <w:rPr/>
      </w:pPr>
      <w:r>
        <w:rPr/>
        <w:t>Можно согласиться с мнением о том, что контрольная деятельность государства выражается в форме инспектирования, проверки соответствующей деятельности должностных лиц на предмет ее соответствия законам, актам вышестоящих органов путем проверки выполнения должностных обязанностей, соблюдения установленных стандартов</w:t>
      </w:r>
      <w:bookmarkStart w:id="4" w:name="_ftnref6"/>
      <w:r>
        <w:rPr>
          <w:rStyle w:val="FootnoteCharacters"/>
          <w:rStyle w:val="FootnoteAnchor"/>
          <w:color w:val="000000"/>
        </w:rPr>
        <w:footnoteReference w:id="12"/>
      </w:r>
      <w:bookmarkEnd w:id="4"/>
      <w:r>
        <w:rPr/>
        <w:t>.</w:t>
      </w:r>
    </w:p>
    <w:p>
      <w:pPr>
        <w:pStyle w:val="Normal"/>
        <w:rPr/>
      </w:pPr>
      <w:r>
        <w:rPr/>
        <w:t>Деятельность по осуществлению государственного надзора и контроля не исчерпывается только выявлением нарушений и их устранением. Так, в соответствии со статьей 356 Трудового кодекса РФ к числу основных полномочий органов федеральной инспекции труда, наряду с выдачей предписаний об устранении выявленных нарушений трудового законодательства и привлечении к ответственности виновных лиц, относятся информирование и консультирование работодателей и работников по вопросам соблюдения трудового законодательства, информирование в установленном порядке органов государственной власти, анализ обстоятельств и причин выявленных нарушений, подготовка предложений по совершенствованию трудового законодательства.</w:t>
      </w:r>
    </w:p>
    <w:p>
      <w:pPr>
        <w:pStyle w:val="Normal"/>
        <w:rPr/>
      </w:pPr>
      <w:r>
        <w:rPr/>
        <w:t>Особенностью государственного надзора и контроля является то, что он выступает в качестве способа защиты трудовых прав, реализуемого в определенных формах, и, следовательно, имеет властный, государственно-обязывающий характер. Осуществление государственного надзора и контроля в сфере трудовых отношений происходит на основании Трудового кодекса РФ, Положения о Федеральной службе по труду и занятости, которые, в свою очередь, отражают положения ратифицированных Россией международных договоров и конвенций, в первую очередь, Конвенции МОТ № 81 (1947 г) об инспекции труда в промышленности и торговле, а также иных нормативных правовых актов, регулирующих деятельность органов государственного надзора и контроля.</w:t>
      </w:r>
    </w:p>
    <w:p>
      <w:pPr>
        <w:pStyle w:val="Normal"/>
        <w:rPr/>
      </w:pPr>
      <w:r>
        <w:rPr/>
        <w:t>Деятельность этих органов представляет собой одну из основных правовых форм государственной деятельности, а в отдельных ее компонентах она выступает как правоохранительная деятельность, в том числе при реализации органами государственного надзора и контроля полномочий по привлечению к административной ответственности. Однако отношения по привлечению к административной ответственности не входят в предмет трудового права. Государственный контроль является одной из функций правового регулирования, призванных обеспечить соблюдение прав и законных интересов работников. Следует заметить, что контроль, выступая в качестве компонента правоохранительной деятельности, играет важную роль в обеспечении государственной дисциплины, законности и правопорядка в тех или иных сферах общественных отношений, реализуя специфические функции.</w:t>
      </w:r>
    </w:p>
    <w:p>
      <w:pPr>
        <w:pStyle w:val="Normal"/>
        <w:rPr/>
      </w:pPr>
      <w:r>
        <w:rPr/>
        <w:t>В сфере трудовых отношений сущность государственного надзора и контроля проявляется в установлении соответствия решений работодателя нормам трудового законодательства, а случае их несоответствия - в принятии мер по приведению указанных решений в соответствие с законом. Так, например, реализация полномочий, возложенных на Федеральную инспекцию труда, в соответствии с Трудовым кодексом РФ (ст.356) должна способствовать предотвращению нарушению трудовых прав граждан, сокращению травматизма на производстве. Предупреждение и профилактика правонарушений в обществе могут реализовываться только в ходе деятельности по надзору и контролю.</w:t>
      </w:r>
    </w:p>
    <w:p>
      <w:pPr>
        <w:pStyle w:val="Normal"/>
        <w:rPr/>
      </w:pPr>
      <w:r>
        <w:rPr/>
        <w:t>Некоторые исследователи считают, что надзор и контроль - это различные формы проверочной деятельности уполномоченных на то общественных и государственных органов</w:t>
      </w:r>
      <w:bookmarkStart w:id="5" w:name="_ftnref7"/>
      <w:r>
        <w:rPr>
          <w:rStyle w:val="FootnoteCharacters"/>
          <w:rStyle w:val="FootnoteAnchor"/>
          <w:color w:val="000000"/>
        </w:rPr>
        <w:footnoteReference w:id="13"/>
      </w:r>
      <w:bookmarkEnd w:id="5"/>
      <w:r>
        <w:rPr/>
        <w:t>. Подчеркнем еще раз, что данный вид деятельности становится защитой трудовых прав после устранения выявленных в результате проверочной деятельности прав и законных интересов работников.</w:t>
      </w:r>
    </w:p>
    <w:p>
      <w:pPr>
        <w:pStyle w:val="Normal"/>
        <w:rPr/>
      </w:pPr>
      <w:r>
        <w:rPr/>
        <w:t>Надзор и контроль следует рассматривать как единую функцию, направленную на защиту трудовых прав работников от нарушений со стороны работодателя. Данная функция может быть реализована в двух направлениях:</w:t>
      </w:r>
    </w:p>
    <w:p>
      <w:pPr>
        <w:pStyle w:val="Normal"/>
        <w:rPr/>
      </w:pPr>
      <w:r>
        <w:rPr/>
        <w:t>1) при осуществлении профсоюзного контроля за соблюдением трудовых прав работников;</w:t>
      </w:r>
    </w:p>
    <w:p>
      <w:pPr>
        <w:pStyle w:val="Normal"/>
        <w:rPr/>
      </w:pPr>
      <w:r>
        <w:rPr/>
        <w:t>2) при осуществлении государственного надзора и контроля за соблюдением норм трудового права. Единство данной функции позволяет полномочным государственным органам при установлении профсоюзом фактов нарушения трудовых прав работников принимать к работодателю, допустившему такие нарушения, соответствующие меры принуждения без проведения дополнительной проверки.</w:t>
      </w:r>
    </w:p>
    <w:p>
      <w:pPr>
        <w:pStyle w:val="Normal"/>
        <w:rPr/>
      </w:pPr>
      <w:r>
        <w:rPr/>
        <w:t>2. Органы государственного надзора и контроля за соблюдением трудового законодательства</w:t>
      </w:r>
    </w:p>
    <w:p>
      <w:pPr>
        <w:pStyle w:val="Normal"/>
        <w:rPr/>
      </w:pPr>
      <w:r>
        <w:rPr/>
        <w:t>Государственный надзор и контроль как форма защиты трудовых прав предполагает осуществление деятельности, в результате которой будет издан обязательный для работодателя правоприменительный акт об устранении допущенных им нарушений трудовых прав работников. Деятельность по надзору и контролю осуществляется различными органами, которые могут применять как отдельные нормы трудового законодательства, так и проводить проверку соблюдения всех имеющихся в его содержании правил. Поэтому данная деятельность протекает в различных формах</w:t>
      </w:r>
      <w:r>
        <w:rPr>
          <w:rStyle w:val="FootnoteCharacters"/>
          <w:rStyle w:val="FootnoteAnchor"/>
          <w:color w:val="000000"/>
        </w:rPr>
        <w:footnoteReference w:id="14"/>
      </w:r>
      <w:r>
        <w:rPr/>
        <w:t>.</w:t>
      </w:r>
    </w:p>
    <w:p>
      <w:pPr>
        <w:pStyle w:val="Normal"/>
        <w:rPr/>
      </w:pPr>
      <w:r>
        <w:rPr/>
        <w:t>Во-первых, государственный контроль органов прокуратуры за соблюдением норм трудового права. В соответствии с частью 4 статьи 353 ТК РФ государственный надзор за точным и единообразным применением норм трудового права осуществляют Генеральный прокурор РФ и подчиненные ему прокуроры. Следовательно, органы прокуратуры могут быть субъектами отношений по соблюдению норм трудового права. В рамках этих отношений они могут выявлять нарушения трудового законодательства, но и принимать меры по их устранению. Так, например, деятельность органов прокуратуры за соблюдением норм трудового права может быть оформлена в виде протеста либо представления. Данные акты следует признать правоприменительными, они обязательны для исполнения.</w:t>
      </w:r>
    </w:p>
    <w:p>
      <w:pPr>
        <w:pStyle w:val="Normal"/>
        <w:rPr/>
      </w:pPr>
      <w:r>
        <w:rPr/>
        <w:t>Во-вторых, формой государственного контроля и надзора за соблюдением норм трудового права должна быть признана деятельность органов Федеральной инспекции труда.</w:t>
      </w:r>
    </w:p>
    <w:p>
      <w:pPr>
        <w:pStyle w:val="Normal"/>
        <w:rPr/>
      </w:pPr>
      <w:r>
        <w:rPr/>
        <w:t>На основании статей 356-357 ТК РФ должностные лица государственной инспекции труда могут не только выявлять нарушения трудового законодательства, но и принимать меры по их устранению. В частности, государственный инспектор труда может предъявить работодателю и его представителю обязательные для исполнения предписания о восстановлении трудовых прав работников. Такие предписания также являются правоприменительным актом, обязательным для исполнения.</w:t>
      </w:r>
    </w:p>
    <w:p>
      <w:pPr>
        <w:pStyle w:val="Normal"/>
        <w:rPr/>
      </w:pPr>
      <w:r>
        <w:rPr/>
        <w:t>В-третьих, формой государственного надзора и контроля в части 3 статьи 353 ТК РФ назван внутриведомственный контроль за соблюдением трудового законодательства и иных нормативных правовых актов, содержащих нормы трудового права, осуществляемый в подведомственных организациях федеральными органами исполнительной власти, органами исполнительной власти субъектов Российской Федерации, а также органами местного самоуправления в порядке и на условиях, определенных Федеральными законами и законами субъектов РФ. Данный вид деятельности также может быть оформлен в виде приказа, обязательного для исполнения нижестоящими организациями и должностными лицами.</w:t>
      </w:r>
    </w:p>
    <w:p>
      <w:pPr>
        <w:pStyle w:val="Normal"/>
        <w:rPr/>
      </w:pPr>
      <w:r>
        <w:rPr/>
        <w:t>В-четвертых, формой государственного надзора и контроля за соблюдением норм трудового права следует признать деятельность федерального органа исполнительной власти по надзору в сфере промышленной безопасности и его территориальных органов. Данный вид надзора осуществляется в отдельных отраслях промышленности на отдельных объектах. При его осуществлении должностные лица также могут не только выявлять нарушения норм трудового права, но и выдавать обязательные для исполнения указания (предписание).</w:t>
      </w:r>
    </w:p>
    <w:p>
      <w:pPr>
        <w:pStyle w:val="Normal"/>
        <w:rPr/>
      </w:pPr>
      <w:r>
        <w:rPr/>
        <w:t>В-пятых, формой государственного надзора и контроля может быть признана деятельность федерального органа исполнительной власти в области энергетического надзора, который осуществляет функцию по надзору и контролю в сфере безопасности электрических и тепловых установок и сетей. В этих отношениях должностные лица также вправе выдавать предписания об устранении нарушений эксплуатации указанных установок и сетей, что позволяет устранить нарушение трудовых прав работников, выполняющих трудовую функцию.</w:t>
      </w:r>
    </w:p>
    <w:p>
      <w:pPr>
        <w:pStyle w:val="Normal"/>
        <w:rPr/>
      </w:pPr>
      <w:r>
        <w:rPr/>
        <w:t>В-шестых, формой государственного надзора и контроля следует признать деятельность федерального органа исполнительной власти, осуществляющего функцию по надзору и контролю в сфере санитарно-эпидемиологического благополучия населения. В рамках указанных отношений должностные лица данного органа вправе выдавать предписания в пределах имеющихся у них полномочий по устранению нарушений норм трудового права, что может повлечь за собой восстановление нарушенных прав работников. Такие предписания являются обязательными для исполнения, то есть их следует признать правоприменительными актами.</w:t>
      </w:r>
    </w:p>
    <w:p>
      <w:pPr>
        <w:pStyle w:val="Normal"/>
        <w:rPr/>
      </w:pPr>
      <w:r>
        <w:rPr/>
        <w:t>В-седьмых, формой государственного надзора и контроля следует признать деятельность федерального органа исполнительной власти, осуществляющего функцию по надзору и контролю в сфере безопасности при использовании атомной энергии. При осуществлении данного вида деятельности лица, осуществляющие надзор в сфере безопасности при использовании атомной энергии, обязаны доводить до сведения работников и работодателей информацию о нарушении норм ядерной и радиационной безопасности в проверяемых организациях. Осуществление данного надзора влечет возникновение отношений по государственному надзору и контролю за соблюдением норм трудового права. В этих отношениях должностные лица вправе выдавать обязательные для исполнения предписания, что влечет возникновение у работодателя обязанности по их исполнению.</w:t>
      </w:r>
    </w:p>
    <w:p>
      <w:pPr>
        <w:pStyle w:val="Normal"/>
        <w:rPr/>
      </w:pPr>
      <w:r>
        <w:rPr/>
        <w:t>Следовательно, государственный надзор и контроль является одним из способов защиты трудовых прав работников, использование которого приводит к возникновению отношений по государственному надзору и контролю за соблюдением норм трудового права. В этих отношениях может получить процессуальное оформление устранение допущенных работодателем нарушений трудовых прав работников. Однако функцию по защите трудовых прав государственный надзор и контроль выполняет только после реального восстановления трудовых прав, что предполагает принудительное исполнение решений органов государственного надзора и контроля по устранению выявленных ими нарушений трудовых прав и законных интересов работников</w:t>
      </w:r>
      <w:r>
        <w:rPr>
          <w:rStyle w:val="FootnoteCharacters"/>
          <w:rStyle w:val="FootnoteAnchor"/>
          <w:color w:val="000000"/>
        </w:rPr>
        <w:footnoteReference w:id="15"/>
      </w:r>
      <w:r>
        <w:rPr/>
        <w:t>.</w:t>
      </w:r>
    </w:p>
    <w:p>
      <w:pPr>
        <w:pStyle w:val="Normal"/>
        <w:rPr/>
      </w:pPr>
      <w:r>
        <w:rPr/>
        <w:t>Сказанное позволяет сделать вывод о том, что надзор и контроль за соблюдением трудового законодательства представляет собой вид государственной деятельности за соблюдением прав и свобод человека и гражданина в сфере трудовых отношений, что, в свою очередь, является одним из направлений выполнения государством социальных функций. Кроме того, характеризуя надзор и контроль за соблюдением трудового законодательства как выполнение данной функции всеми органами, осуществляющими надзор и контроль за соблюдением трудовых прав работников, необходимо, на наш взгляд, говорить о существующем взаимодействии органов государственного надзора и контроля за соблюдением норм трудового права с целью соблюдения работодателем установленных государством социальных стандартов в сфере труда.</w:t>
      </w:r>
    </w:p>
    <w:p>
      <w:pPr>
        <w:pStyle w:val="Normal"/>
        <w:rPr/>
      </w:pPr>
      <w:r>
        <w:rPr/>
        <w:t>В связи с изложенным государственный контроль и надзор за соблюдением норм трудового права следует рассматривать как совокупность следующих особенностей:</w:t>
      </w:r>
    </w:p>
    <w:p>
      <w:pPr>
        <w:pStyle w:val="Normal"/>
        <w:rPr/>
      </w:pPr>
      <w:r>
        <w:rPr/>
        <w:t>осуществление деятельности полномочными государственными органами;</w:t>
      </w:r>
    </w:p>
    <w:p>
      <w:pPr>
        <w:pStyle w:val="Normal"/>
        <w:rPr/>
      </w:pPr>
      <w:r>
        <w:rPr/>
        <w:t>возможность осуществления этой деятельности исключительно в рамках отношений по государственному надзору и контролю за соблюдением норм трудового права;</w:t>
      </w:r>
    </w:p>
    <w:p>
      <w:pPr>
        <w:pStyle w:val="Normal"/>
        <w:rPr/>
      </w:pPr>
      <w:r>
        <w:rPr/>
        <w:t>наличие самостоятельных оснований возникновения, изменения и прекращения отношений по государственному надзору и контролю за соблюдением норм трудового права;</w:t>
      </w:r>
    </w:p>
    <w:p>
      <w:pPr>
        <w:pStyle w:val="Normal"/>
        <w:rPr/>
      </w:pPr>
      <w:r>
        <w:rPr/>
        <w:t>достижение самостоятельной правовой цели - обеспечения соблюдения трудовых прав и законных интересов работников.</w:t>
      </w:r>
    </w:p>
    <w:p>
      <w:pPr>
        <w:pStyle w:val="Normal"/>
        <w:rPr/>
      </w:pPr>
      <w:r>
        <w:rPr/>
        <w:t>Подчеркнем еще раз, что защитой трудовых прав данный вид деятельности может быть признан только после реального устранения допущенных работодателем нарушений прав и законных интересов работников.</w:t>
      </w:r>
    </w:p>
    <w:p>
      <w:pPr>
        <w:pStyle w:val="Normal"/>
        <w:rPr/>
      </w:pPr>
      <w:r>
        <w:rPr/>
        <w:t>Очевидно, что судебной защитой трудовых прав могут воспользоваться работники и работодатели. Тогда как государственный надзор и контроль осуществляется за деятельностью работодателя с целью исключения из нее нарушенных трудовых прав и законных интересов работников. Поэтому самостоятельной целью этой деятельности является обеспечение полномочными государственными органами соблюдения трудовых прав и законных интересов работников</w:t>
      </w:r>
      <w:r>
        <w:rPr>
          <w:rStyle w:val="FootnoteCharacters"/>
          <w:rStyle w:val="FootnoteAnchor"/>
          <w:color w:val="000000"/>
        </w:rPr>
        <w:footnoteReference w:id="16"/>
      </w:r>
      <w:r>
        <w:rPr/>
        <w:t>.</w:t>
      </w:r>
      <w:r>
        <w:br w:type="page"/>
      </w:r>
    </w:p>
    <w:p>
      <w:pPr>
        <w:pStyle w:val="Heading2"/>
        <w:ind w:hanging="0"/>
        <w:rPr/>
      </w:pPr>
      <w:r>
        <w:rPr/>
        <w:t>Глава 3. Актуальные проблемы совершенствования трудового законодательства в области защиты трудовых прав работников</w:t>
      </w:r>
    </w:p>
    <w:p>
      <w:pPr>
        <w:pStyle w:val="Normal"/>
        <w:rPr/>
      </w:pPr>
      <w:r>
        <w:rPr/>
      </w:r>
    </w:p>
    <w:p>
      <w:pPr>
        <w:pStyle w:val="Normal"/>
        <w:rPr/>
      </w:pPr>
      <w:r>
        <w:rPr/>
        <w:t>Трудовой кодекс РФ (в ред. от 09.05.2005 № 45-ФЗ) справедливо вызывал немало нареканий. В частности, он во многом не обеспечивал эффективную защиту трудовых прав работников и работодателей, в том числе судебную. В новой редакции законодатель попытался несколько исправить ситуацию (Федеральный закон от 30.06.2006 №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p>
    <w:p>
      <w:pPr>
        <w:pStyle w:val="Normal"/>
        <w:rPr/>
      </w:pPr>
      <w:r>
        <w:rPr/>
        <w:t>Примером недостатков прежней редакции Трудового кодекса (от 09.05.2005) в вопросах, касающихся защиты трудовых прав, может служить ст.352. Она содержала закрытый перечень основных способов защиты трудовых прав, причем только работников. Ни способы защиты трудовых прав работодателей, ни судебная защита трудовых прав закреплены в ней не были. В таком виде данная статья вступала в явное противоречие по меньшей мере с двумя конституционными нормами.</w:t>
      </w:r>
    </w:p>
    <w:p>
      <w:pPr>
        <w:pStyle w:val="Normal"/>
        <w:rPr/>
      </w:pPr>
      <w:r>
        <w:rPr/>
        <w:t>Часть 2 ст.45 Конституции РФ (Основной Закон) предусматривает, что каждый вправе защищать свои права и свободы (в том числе в сфере труда) всеми способами, не запрещенными законом. Следовательно, Основной Закон (в отличие от Трудового кодекса РФ) исходит из открытости, неограниченности перечня способов защиты прав и свобод. Способы защиты могут быть любыми, главное - чтобы они не были прямо запрещены законом.</w:t>
      </w:r>
    </w:p>
    <w:p>
      <w:pPr>
        <w:pStyle w:val="Normal"/>
        <w:rPr/>
      </w:pPr>
      <w:r>
        <w:rPr/>
        <w:t>Часть 1 ст.46 Конституции РФ, в свою очередь, устанавливает, что каждому гарантируется судебная защита прав и свобод. То есть Основной Закон страны рассматривает судебную защиту в качестве приоритетного способа обеспечения восстановления нарушенных прав и свобод (в том числе в сфере труда), поскольку именно право на судебную защиту не просто предоставляется, а гарантируется каждому в России.</w:t>
      </w:r>
    </w:p>
    <w:p>
      <w:pPr>
        <w:pStyle w:val="Normal"/>
        <w:rPr/>
      </w:pPr>
      <w:r>
        <w:rPr/>
        <w:t>Как выглядит ст.352 ТК РФ в новой редакции? Прежде всего, более широко сформулированы названия указанной статьи и всего раздел XIII. Теперь, если исходить из названий, раздел XIII и ст.352 ТК РФ посвящены способам защиты трудовых прав и свобод как таковых, то есть должны касаться работников, работодателей и других участников трудовых отношений.</w:t>
      </w:r>
    </w:p>
    <w:p>
      <w:pPr>
        <w:pStyle w:val="Normal"/>
        <w:rPr/>
      </w:pPr>
      <w:r>
        <w:rPr/>
        <w:t>Кроме того, в ч.1 данной статьи с учетом специфики трудового права воспроизведена основополагающая норма, закрепленная в ч.2 ст.45 Конституции РФ, - каждый вправе защищать свои трудовые права и свободы всеми способами, не запрещенными законом. Таким образом, ранее существовавшее противоречие между Основным Законом и Трудовым кодексом РФ было законодателем устранено.</w:t>
      </w:r>
    </w:p>
    <w:p>
      <w:pPr>
        <w:pStyle w:val="Normal"/>
        <w:rPr/>
      </w:pPr>
      <w:r>
        <w:rPr/>
        <w:t>Наконец, в число основных способов защиты трудовых прав и свобод включена и судебная защита. Тем самым законодатель преодолел несогласованность между ст.46 Конституции РФ и ст.352 ТК РФ.</w:t>
      </w:r>
    </w:p>
    <w:p>
      <w:pPr>
        <w:pStyle w:val="Normal"/>
        <w:rPr/>
      </w:pPr>
      <w:r>
        <w:rPr/>
        <w:t>Вместе с тем новую редакцию ст.352 ТК РФ нельзя признать полностью удовлетворительной. В частности, ее название указывает на то, что в ней должны быть определены способы защиты трудовых прав и свобод не только сторон трудовых отношений (работников и работодателей), но и других носителей прав и свобод в сфере труда (профсоюзов, объединений работодателей и др.). Однако в данной статье фактически так и не получили прямого закрепления способы защиты трудовых прав и свобод каких-либо других участников общественных отношений в сфере труда, кроме работников.</w:t>
      </w:r>
    </w:p>
    <w:p>
      <w:pPr>
        <w:pStyle w:val="Normal"/>
        <w:rPr/>
      </w:pPr>
      <w:r>
        <w:rPr/>
        <w:t>В числе важнейших изменений, которые претерпело правовое регулирование судебной защиты, следует выделить следующие.</w:t>
      </w:r>
    </w:p>
    <w:p>
      <w:pPr>
        <w:pStyle w:val="Normal"/>
        <w:rPr/>
      </w:pPr>
      <w:r>
        <w:rPr/>
        <w:t>Расширилась сфера судебной защиты трудовых прав и свобод. Например, ч.5 ст.58 ТК РФ (новая редакция) предусматривает, что 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 Таким образом, теперь решение вопросов правомерности заключения срочных трудовых договоров отнесено к исключительной судебной юрисдикции, а трудовая инспекция лишена законодателем этих полномочий.</w:t>
      </w:r>
    </w:p>
    <w:p>
      <w:pPr>
        <w:pStyle w:val="Normal"/>
        <w:rPr/>
      </w:pPr>
      <w:r>
        <w:rPr/>
        <w:t>Кроме того, анализ ч.2 ст.391 ТК РФ, содержащей перечень индивидуальных трудовых споров, подлежащих рассмотрению непосредственно в судах, позволяет сделать вывод о том, что отныне лишь суды обеспечивают восстановление индивидуальных трудовых прав, нарушенных неправомерными действиями (бездействием) работодателя при обработке и защите персональных данных работника.</w:t>
      </w:r>
    </w:p>
    <w:p>
      <w:pPr>
        <w:pStyle w:val="Normal"/>
        <w:rPr/>
      </w:pPr>
      <w:r>
        <w:rPr/>
        <w:t>Однако и новая редакция Трудового кодекса не разрешила всех возникающих на практике вопросов подведомственности судам дел о защите трудовых прав. Так, не изменена ч.3 ст.235 ТК РФ, которая устанавливает обязательный досудебный порядок разрешения индивидуальных трудовых споров о материальной ответственности работодателя за ущерб, причиненный имуществу работника.</w:t>
      </w:r>
    </w:p>
    <w:p>
      <w:pPr>
        <w:pStyle w:val="Normal"/>
        <w:rPr/>
      </w:pPr>
      <w:r>
        <w:rPr/>
        <w:t>Указанная статья не только ограничивает права работников на судебную защиту, но и не согласуется с положениями ст.391 ТК РФ, которая не предусматривает обязательное досудебное урегулирование индивидуальных трудовых споров. Более того, рассматриваемая категория трудовых споров в данной статье вообще не упоминается, хотя она и регулирует вопросы исключительной судебной юрисдикции в сфере защиты индивидуальных трудовых прав.</w:t>
      </w:r>
    </w:p>
    <w:p>
      <w:pPr>
        <w:pStyle w:val="Normal"/>
        <w:rPr/>
      </w:pPr>
      <w:r>
        <w:rPr/>
        <w:t>В связи с этим вполне правомерен вывод о том, что новая редакция Трудового кодекса РФ не сняла с повестки дня давнюю проблему отнесения споров о материальной ответственности работодателя за причиненный имуществу работника ущерб к категории трудовых, а не гражданско-правовых (имущественных).</w:t>
      </w:r>
    </w:p>
    <w:p>
      <w:pPr>
        <w:pStyle w:val="Normal"/>
        <w:rPr/>
      </w:pPr>
      <w:r>
        <w:rPr/>
        <w:t>Важное уточнение внесено в ст.393 ТК РФ. Теперь работники будут освобождаться от оплаты пошлин и судебных расходов в случае подачи исков по поводу невыполнения (ненадлежащего выполнения) работодателями условий трудовых договоров, носящих гражданско-правовой характер. Например, по предоставлению работнику жилого помещения (либо выплате ему денежных средств на его приобретение).</w:t>
      </w:r>
    </w:p>
    <w:p>
      <w:pPr>
        <w:pStyle w:val="Normal"/>
        <w:rPr/>
      </w:pPr>
      <w:r>
        <w:rPr/>
        <w:t>Следовательно, законодатель не согласился с позицией Пленума Верховного Суда РФ, который обращал внимание судов общей юрисдикции на то, что необходимо определять подсудность споров по вопросам выполнения гражданско-правовых условий трудовых договоров на основе правил, установленных гражданско-процессуальным законодательством для имущественных споров (п.1 Постановления Пленума Верховного Суда РФ от 17.03.2004 № 2 "О применении судами Российской Федерации Трудового кодекса Российской Федерации"). Таким образом, Пленум исходил из того, что данные споры являются гражданско-правовыми, а не трудовыми.</w:t>
      </w:r>
    </w:p>
    <w:p>
      <w:pPr>
        <w:pStyle w:val="Normal"/>
        <w:rPr/>
      </w:pPr>
      <w:r>
        <w:rPr/>
        <w:t>Новая редакция ст.393 ТК РФ позволяет сделать вывод о том, что споры, возникающие по поводу выполнения условий трудовых договоров, которые носят гражданско-правовой характер, фактически признаны трудовыми, а не имущественными (гражданскими).</w:t>
      </w:r>
    </w:p>
    <w:p>
      <w:pPr>
        <w:pStyle w:val="Normal"/>
        <w:rPr/>
      </w:pPr>
      <w:r>
        <w:rPr/>
        <w:t>С одной стороны, это в большей степени учитывает интересы работников, поскольку правовой режим судебного разбирательства трудовых споров (по установлению правил подсудности, уплате судебных расходов, распределению обязанностей по доказыванию, срокам рассмотрения дел и пр) для них гораздо благоприятнее.</w:t>
      </w:r>
    </w:p>
    <w:p>
      <w:pPr>
        <w:pStyle w:val="Normal"/>
        <w:rPr/>
      </w:pPr>
      <w:r>
        <w:rPr/>
        <w:t>С другой стороны, вполне может возникнуть вопрос о сроках обращения за судебной защитой. Если невыполнение условий трудовых договоров, носящих гражданско-правовой характер, нарушает трудовые, а не имущественные (гражданские) права работников, то следует руководствоваться ч.1 ст.392 ТК РФ, которая устанавливает сокращенный трехмесячный срок для обращения работника в суд за разрешением индивидуального трудового спора. В данном случае общегражданский трехгодичный срок исковой давности впредь применяться уже не может, что едва ли в интересах работников.</w:t>
      </w:r>
    </w:p>
    <w:p>
      <w:pPr>
        <w:pStyle w:val="Normal"/>
        <w:rPr/>
      </w:pPr>
      <w:r>
        <w:rPr/>
        <w:t>Много важных изменений внесено в нормативное регулирование содержания судебных решений по вопросам защиты трудовых прав, нарушенных незаконным увольнением.</w:t>
      </w:r>
    </w:p>
    <w:p>
      <w:pPr>
        <w:pStyle w:val="Normal"/>
        <w:rPr/>
      </w:pPr>
      <w:r>
        <w:rPr/>
        <w:t>Так, ч.6 ст.394 ТК РФ предусматривает: если увольнение признано незаконным, а срок трудового договора на время рассмотрения индивидуального трудового спора истек, то суд обязан изменить формулировку основания увольнения на увольнение по истечении срока трудового договора.</w:t>
      </w:r>
    </w:p>
    <w:p>
      <w:pPr>
        <w:pStyle w:val="Normal"/>
        <w:rPr/>
      </w:pPr>
      <w:r>
        <w:rPr/>
        <w:t>Очевидно, что данное правило применимо лишь при соблюдении двух условий: срочный трудовой договор был заключен с работником правомерно и впоследствии не трансформировался в бессрочный (ч.4 ст.58 ТК РФ, п.2 ч.1 ст.77 ТК РФ); работник был уволен с работы не по причине того, что срок действия трудового договора истек, а по другому основанию. Когда же трудовой договор был заключен на определенный срок неправомерно, и работника затем уволили с работы в связи с истечением срока его действия, то суд по требованию уволенного работника будет обязан признать данный трудовой договор заключенным на неопределенный срок и восстановить истца на работе.</w:t>
      </w:r>
    </w:p>
    <w:p>
      <w:pPr>
        <w:pStyle w:val="Normal"/>
        <w:rPr/>
      </w:pPr>
      <w:r>
        <w:rPr/>
        <w:t>В новой редакции ст.394 ТК РФ также учтена судебная практика и многие положения Постановления Пленума Верховного Суда РФ от 17.03.2004 № 2. Теперь на законодательном уровне закреплено: если после признания увольнения незаконным суд выносит решение не о восстановлении работника на работе, а об изменении формулировки основания увольнения, то день прекращения трудовых отношений должен быть изменен на дату вынесения судебного решения.</w:t>
      </w:r>
    </w:p>
    <w:p>
      <w:pPr>
        <w:pStyle w:val="Normal"/>
        <w:rPr/>
      </w:pPr>
      <w:r>
        <w:rPr/>
        <w:t>Если к моменту вынесения указанного решения работник после оспариваемого увольнения вступил в трудовые отношения с другим работодателем, то день прекращения трудового договора должен быть изменен на дату, предшествующую дню начала работы у этого работодателя.</w:t>
      </w:r>
    </w:p>
    <w:p>
      <w:pPr>
        <w:pStyle w:val="Normal"/>
        <w:rPr/>
      </w:pPr>
      <w:r>
        <w:rPr/>
        <w:t>Все приведенные нормативные положения призваны конкретизировать и упростить процесс судебной защиты трудовых прав работников, нарушенных незаконным переводом на другую работу или увольнением.</w:t>
      </w:r>
    </w:p>
    <w:p>
      <w:pPr>
        <w:pStyle w:val="Normal"/>
        <w:rPr/>
      </w:pPr>
      <w:r>
        <w:rPr/>
        <w:t>Вместе с тем в новой редакции Трудового кодекса РФ не уделено должного внимания совершенствованию судебной защиты трудовых прав работодателей.</w:t>
      </w:r>
    </w:p>
    <w:p>
      <w:pPr>
        <w:pStyle w:val="Normal"/>
        <w:rPr/>
      </w:pPr>
      <w:r>
        <w:rPr/>
        <w:t>Например, в ч.1 ст.83 ТК РФ появился п.11, согласно которому отныне подлежит прекращению трудовой договор с работником в случае отмены решения суда или отмены (признания незаконным) решения государственной инспекции труда о восстановлении на работе.</w:t>
      </w:r>
    </w:p>
    <w:p>
      <w:pPr>
        <w:pStyle w:val="Normal"/>
        <w:rPr/>
      </w:pPr>
      <w:r>
        <w:rPr/>
        <w:t>С одной стороны, данная норма решила давнюю проблему поворота исполнения (ст.443 ГПК РФ) незаконных решений судов и государственных инспекций труда о восстановлении работников на работе. С другой стороны, решение указанной проблемы можно признать компромиссным и половинчатым, а потому не вполне справедливым по отношению к работодателям.</w:t>
      </w:r>
    </w:p>
    <w:p>
      <w:pPr>
        <w:pStyle w:val="Normal"/>
        <w:rPr/>
      </w:pPr>
      <w:r>
        <w:rPr/>
        <w:t>Ведь в результате получилось, что работник, трудовой договор с которым изначально был расторгнут вполне законно и обоснованно, например, за разглашение охраняемой законом коммерческой тайны, ставшей работнику известной в связи с исполнением им трудовых обязанностей (что было подтверждено решениями вышестоящих судебных инстанций), в конечном итоге увольняется не за однократное грубое нарушение трудовых обязанностей (пп. "в" п.6 ч.1 ст.81 ТК РФ), а по весьма нейтральному основанию - по обстоятельствам, не зависящим от воли сторон трудового договора (п.11 ч.1 ст.83 ТК РФ). Следовательно, таким увольнением status quo (законность и нарушенные работником трудовые права работодателя) в полной мере не восстанавливается.</w:t>
      </w:r>
      <w:r>
        <w:br w:type="page"/>
      </w:r>
    </w:p>
    <w:p>
      <w:pPr>
        <w:pStyle w:val="Heading2"/>
        <w:ind w:hanging="0"/>
        <w:rPr/>
      </w:pPr>
      <w:r>
        <w:rPr/>
        <w:t>Заключение</w:t>
      </w:r>
    </w:p>
    <w:p>
      <w:pPr>
        <w:pStyle w:val="Normal"/>
        <w:rPr/>
      </w:pPr>
      <w:r>
        <w:rPr/>
      </w:r>
    </w:p>
    <w:p>
      <w:pPr>
        <w:pStyle w:val="Normal"/>
        <w:rPr/>
      </w:pPr>
      <w:r>
        <w:rPr/>
        <w:t>Защита прав человека, в том числе в сфере трудовых отношений является важнейшей задачей демократического общества. Наиболее сильно в защите нуждается работник, как более слабая сторона трудовых отношений.</w:t>
      </w:r>
    </w:p>
    <w:p>
      <w:pPr>
        <w:pStyle w:val="Normal"/>
        <w:rPr/>
      </w:pPr>
      <w:r>
        <w:rPr/>
        <w:t>Главная проблема заключается в том, что законодательно права работника защищены. Последний имеет право на самозащиту, на защиту со стороны государства и общественных организаций. Однако в связи с обстановкой на рынке труда, работник зависит от работодателя. И боясь потерять работу, позволяет работодателю нарушать свои трудовые права.</w:t>
      </w:r>
    </w:p>
    <w:p>
      <w:pPr>
        <w:pStyle w:val="Normal"/>
        <w:rPr/>
      </w:pPr>
      <w:r>
        <w:rPr/>
        <w:t>Одним из самых популярных и действенных способов защиты, даже в России является суд. Причем более половины рассматриваемых дел решается в пользу работника, как более слабой стороны. Вместе с тем количество обратившихся в суд работников ничтожно мало по сравнению с числом нарушенных прав. Это объясняется и российским менталитетом, и сложившимся отношением к судебной защите. Но принимать меры по защите прав человека и работника необходимо. И основную функцию в защите должно взять на себя государство. Прежде всего, необходимо реформирование судебной системы, используя опыт развитых стран. Нужно создать специальные суды по трудовым вопросам, которые в короткие сроки смогут рассмотреть трудовые споры между работниками и работодателями. Кроме того необходима активизация деятельности контрольно-надзорных органов, которые должны надлежащим образом предотвратить нарушение или своевременно выступить в защиту прав работников, тем самым обеспечив интересы работника, не создав угрозы последнему. Соответствующие государственные органы обязаны реагировать на любые обращения работников, связанные с нарушениями их прав, и принимать своевременные действенные меры.</w:t>
      </w:r>
      <w:r>
        <w:br w:type="page"/>
      </w:r>
    </w:p>
    <w:p>
      <w:pPr>
        <w:pStyle w:val="Heading2"/>
        <w:ind w:hanging="0"/>
        <w:rPr/>
      </w:pPr>
      <w:r>
        <w:rPr/>
        <w:t>Список использованных источников и литературы</w:t>
      </w:r>
    </w:p>
    <w:p>
      <w:pPr>
        <w:pStyle w:val="Normal"/>
        <w:rPr/>
      </w:pPr>
      <w:r>
        <w:rPr/>
      </w:r>
    </w:p>
    <w:p>
      <w:pPr>
        <w:pStyle w:val="Normal"/>
        <w:ind w:hanging="0"/>
        <w:rPr/>
      </w:pPr>
      <w:r>
        <w:rPr/>
        <w:t>Нормативно-правовые акты:</w:t>
      </w:r>
    </w:p>
    <w:p>
      <w:pPr>
        <w:pStyle w:val="Normal"/>
        <w:ind w:hanging="0"/>
        <w:rPr/>
      </w:pPr>
      <w:r>
        <w:rPr/>
        <w:t>1. Конституция Российской Федерации // Российская газета. 1993.25 декабря.</w:t>
      </w:r>
    </w:p>
    <w:p>
      <w:pPr>
        <w:pStyle w:val="Normal"/>
        <w:ind w:hanging="0"/>
        <w:rPr/>
      </w:pPr>
      <w:r>
        <w:rPr/>
        <w:t>2. Трудовой кодекс Российской Федерации // Российская газета. 2001.31 декабря.</w:t>
      </w:r>
    </w:p>
    <w:p>
      <w:pPr>
        <w:pStyle w:val="Normal"/>
        <w:ind w:hanging="0"/>
        <w:rPr/>
      </w:pPr>
      <w:r>
        <w:rPr/>
        <w:t>3.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Федеральный закон от 30.06.2006 № 90-ФЗ // Российская газета. 2006.7 июля.</w:t>
      </w:r>
    </w:p>
    <w:p>
      <w:pPr>
        <w:pStyle w:val="Normal"/>
        <w:ind w:hanging="0"/>
        <w:rPr/>
      </w:pPr>
      <w:r>
        <w:rPr/>
        <w:t>4. О применении судами Российской Федерации Трудового Кодекса Российской Федерации: Постановление Пленума Верховного Суда РФ от 17.03.2004 № 2 // Российская газета. 2004.8 апреля.</w:t>
      </w:r>
    </w:p>
    <w:p>
      <w:pPr>
        <w:pStyle w:val="Normal"/>
        <w:ind w:hanging="0"/>
        <w:rPr/>
      </w:pPr>
      <w:r>
        <w:rPr/>
        <w:t>Книги одного, двух и более авторов:</w:t>
      </w:r>
    </w:p>
    <w:p>
      <w:pPr>
        <w:pStyle w:val="Normal"/>
        <w:ind w:hanging="0"/>
        <w:rPr/>
      </w:pPr>
      <w:r>
        <w:rPr/>
        <w:t>5. Головина С.Ю. Понятийный аппарат трудового права. Екатеринбург: Издательство УРГ, 2005.153 с.</w:t>
      </w:r>
    </w:p>
    <w:p>
      <w:pPr>
        <w:pStyle w:val="Normal"/>
        <w:ind w:hanging="0"/>
        <w:rPr/>
      </w:pPr>
      <w:r>
        <w:rPr/>
        <w:t>6. Иванов С.А., Лившиц Р.З. Личность в советском трудовом праве. М.: Просвещение, 1982.201 с.</w:t>
      </w:r>
    </w:p>
    <w:p>
      <w:pPr>
        <w:pStyle w:val="Normal"/>
        <w:ind w:hanging="0"/>
        <w:rPr/>
      </w:pPr>
      <w:r>
        <w:rPr/>
        <w:t>7. Комментарий к Трудовому кодексу Российской Федерации / Под ред. Ю.П. Орловского. М.: Юридическая фирма "КОНТРАКТ", 2007.512 с.</w:t>
      </w:r>
    </w:p>
    <w:p>
      <w:pPr>
        <w:pStyle w:val="Normal"/>
        <w:ind w:hanging="0"/>
        <w:rPr/>
      </w:pPr>
      <w:r>
        <w:rPr/>
        <w:t>8. Коняхин Л.Г. Надзор и контроль за соблюдением законодательства о труде. М.: Просвещение, 1982.С. Колобова С.В. Трудовое право России: Учебное пособие для ВУЗов. М.: Юстицинформ, 2005.221 с.</w:t>
      </w:r>
    </w:p>
    <w:p>
      <w:pPr>
        <w:pStyle w:val="Normal"/>
        <w:ind w:hanging="0"/>
        <w:rPr/>
      </w:pPr>
      <w:r>
        <w:rPr/>
        <w:t>9. Лукашева Е.А. Эффективность юридических механизмов защиты прав человека: политические, экономические, социально-психологические аспекты. Конституция РФ и совершенствование механизмов защиты прав человека. М.: НОРМА, 1994.178 с.</w:t>
      </w:r>
    </w:p>
    <w:p>
      <w:pPr>
        <w:pStyle w:val="Normal"/>
        <w:ind w:hanging="0"/>
        <w:rPr/>
      </w:pPr>
      <w:r>
        <w:rPr/>
        <w:t>10. Солдаткин Д.В. Защита от дискриминации в трудовых отношениях: Диссертация кандидата юридических наук. М.: ПРОФИ, 2006.123 с.</w:t>
      </w:r>
    </w:p>
    <w:p>
      <w:pPr>
        <w:pStyle w:val="Normal"/>
        <w:ind w:hanging="0"/>
        <w:rPr/>
      </w:pPr>
      <w:r>
        <w:rPr/>
        <w:t>11. Трудовое право России: Учебник / Под ред. С.П. Маврина, Е.Б. Хохлова. М.: Юристъ, 2002.560 с.</w:t>
      </w:r>
    </w:p>
    <w:p>
      <w:pPr>
        <w:pStyle w:val="Normal"/>
        <w:ind w:hanging="0"/>
        <w:rPr/>
      </w:pPr>
      <w:r>
        <w:rPr/>
        <w:t>12. Трудовое право: Учебник / Под ред. О.В. Смирнова. М.: ООО "ТК Велби", 2003.308 с.</w:t>
      </w:r>
    </w:p>
    <w:p>
      <w:pPr>
        <w:pStyle w:val="Normal"/>
        <w:ind w:hanging="0"/>
        <w:rPr/>
      </w:pPr>
      <w:r>
        <w:rPr/>
        <w:t>13. Чиркин В.Е. Государственное управление. М.: Гардарики, 2003.275 с.</w:t>
      </w:r>
    </w:p>
    <w:p>
      <w:pPr>
        <w:pStyle w:val="Normal"/>
        <w:ind w:hanging="0"/>
        <w:rPr/>
      </w:pPr>
      <w:r>
        <w:rPr/>
        <w:t>Периодические издания:</w:t>
      </w:r>
    </w:p>
    <w:p>
      <w:pPr>
        <w:pStyle w:val="Normal"/>
        <w:ind w:hanging="0"/>
        <w:rPr/>
      </w:pPr>
      <w:r>
        <w:rPr/>
        <w:t>14. Барбашова Т.П., Миронов В.И. Защита трудовых прав работников // Трудовое право. 2007. № 7. С.14-16.</w:t>
      </w:r>
    </w:p>
    <w:p>
      <w:pPr>
        <w:pStyle w:val="Normal"/>
        <w:ind w:hanging="0"/>
        <w:rPr/>
      </w:pPr>
      <w:r>
        <w:rPr/>
        <w:t>15. Ершов В.А. Применение трудового права // Законность. 2004. № 6. С.9-10.</w:t>
      </w:r>
    </w:p>
    <w:p>
      <w:pPr>
        <w:pStyle w:val="Normal"/>
        <w:ind w:hanging="0"/>
        <w:rPr/>
      </w:pPr>
      <w:r>
        <w:rPr/>
        <w:t>16. Коробченко В.В. Защита трудовых прав и интересов работников // Трудовое право. 2002. № 12. С.4-6.</w:t>
      </w:r>
    </w:p>
    <w:p>
      <w:pPr>
        <w:pStyle w:val="Normal"/>
        <w:ind w:hanging="0"/>
        <w:rPr/>
      </w:pPr>
      <w:r>
        <w:rPr/>
        <w:t>17. Репринцев Д.Д. Источники, реализация и защита трудовых прав работников // Трудовое право. 2006. № 7. С.8-12.</w:t>
      </w:r>
    </w:p>
    <w:p>
      <w:pPr>
        <w:pStyle w:val="Normal"/>
        <w:ind w:hanging="0"/>
        <w:rPr/>
      </w:pPr>
      <w:r>
        <w:rPr/>
        <w:t>18. Степанова Т.Н. Защита трудовых прав работников // Вестник ТИСБИ. 2008. № 2. С.11-1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С.А., Лившиц Р.З. Личность в советском трудовом праве. М.: Просвещение, 1982. С. 53.</w:t>
      </w:r>
    </w:p>
  </w:footnote>
  <w:footnote w:id="3">
    <w:p>
      <w:pPr>
        <w:pStyle w:val="Footnote"/>
        <w:rPr/>
      </w:pPr>
      <w:r>
        <w:rPr>
          <w:rStyle w:val="FootnoteCharacters"/>
        </w:rPr>
        <w:footnoteRef/>
      </w:r>
      <w:r>
        <w:rPr/>
        <w:t xml:space="preserve"> </w:t>
      </w:r>
      <w:r>
        <w:rPr/>
        <w:t>Лукашева Е.А. Эффективность юридических механизмов защиты прав человека: политические, экономические, социально-психологические аспекты. Конституция РФ и совершенствование механизмов защиты прав человека. М.: НОРМА, 1994. С. 6.</w:t>
      </w:r>
    </w:p>
  </w:footnote>
  <w:footnote w:id="4">
    <w:p>
      <w:pPr>
        <w:pStyle w:val="Footnote"/>
        <w:rPr/>
      </w:pPr>
      <w:r>
        <w:rPr>
          <w:rStyle w:val="FootnoteCharacters"/>
        </w:rPr>
        <w:footnoteRef/>
      </w:r>
      <w:r>
        <w:rPr/>
        <w:t xml:space="preserve"> </w:t>
      </w:r>
      <w:r>
        <w:rPr/>
        <w:t>Солдаткин Д.В. Защита от дискриминации в трудовых отношениях: Диссертация кандидата юридических наук. М.: ПРОФИ, 2006. С. 9.</w:t>
      </w:r>
    </w:p>
  </w:footnote>
  <w:footnote w:id="5">
    <w:p>
      <w:pPr>
        <w:pStyle w:val="Footnote"/>
        <w:rPr/>
      </w:pPr>
      <w:r>
        <w:rPr>
          <w:rStyle w:val="FootnoteCharacters"/>
        </w:rPr>
        <w:footnoteRef/>
      </w:r>
      <w:r>
        <w:rPr/>
        <w:t xml:space="preserve"> </w:t>
      </w:r>
      <w:r>
        <w:rPr/>
        <w:t>Степанова Т.Н. Защита трудовых прав работников // Вестник ТИСБИ. 2008. № 2. С. 11.</w:t>
      </w:r>
    </w:p>
  </w:footnote>
  <w:footnote w:id="6">
    <w:p>
      <w:pPr>
        <w:pStyle w:val="Footnote"/>
        <w:rPr/>
      </w:pPr>
      <w:r>
        <w:rPr>
          <w:rStyle w:val="FootnoteCharacters"/>
        </w:rPr>
        <w:footnoteRef/>
      </w:r>
      <w:r>
        <w:rPr/>
        <w:t xml:space="preserve"> </w:t>
      </w:r>
      <w:r>
        <w:rPr/>
        <w:t>Репринцев Д.Д. Источники, реализация и защита трудовых прав работников // Трудовое право. 2006. № 7. С. 8.</w:t>
      </w:r>
    </w:p>
  </w:footnote>
  <w:footnote w:id="7">
    <w:p>
      <w:pPr>
        <w:pStyle w:val="Footnote"/>
        <w:rPr/>
      </w:pPr>
      <w:r>
        <w:rPr>
          <w:rStyle w:val="FootnoteCharacters"/>
        </w:rPr>
        <w:footnoteRef/>
      </w:r>
      <w:r>
        <w:rPr/>
        <w:t xml:space="preserve"> </w:t>
      </w:r>
      <w:r>
        <w:rPr/>
        <w:t>Коробченко В.В. Защита трудовых прав и интересов работников. Трудовое право. 2002. №12. С. 4.</w:t>
      </w:r>
    </w:p>
  </w:footnote>
  <w:footnote w:id="8">
    <w:p>
      <w:pPr>
        <w:pStyle w:val="Footnote"/>
        <w:rPr/>
      </w:pPr>
      <w:r>
        <w:rPr>
          <w:rStyle w:val="FootnoteCharacters"/>
        </w:rPr>
        <w:footnoteRef/>
      </w:r>
      <w:r>
        <w:rPr/>
        <w:t xml:space="preserve"> </w:t>
      </w:r>
      <w:r>
        <w:rPr/>
        <w:t>Трудовое право: Учебник / Под ред. О.В. Смирнова. М.: ООО "ТК Велби", 2003. С. 75.</w:t>
      </w:r>
    </w:p>
  </w:footnote>
  <w:footnote w:id="9">
    <w:p>
      <w:pPr>
        <w:pStyle w:val="Footnote"/>
        <w:rPr/>
      </w:pPr>
      <w:r>
        <w:rPr>
          <w:rStyle w:val="FootnoteCharacters"/>
        </w:rPr>
        <w:footnoteRef/>
      </w:r>
      <w:r>
        <w:rPr/>
        <w:t xml:space="preserve"> </w:t>
      </w:r>
      <w:r>
        <w:rPr/>
        <w:t>Трудовое право России: Учебник / Под ред. С.П. Маврина, Е.Б. Хохлова. М.: Юристъ, 2002. С. 523.</w:t>
      </w:r>
    </w:p>
  </w:footnote>
  <w:footnote w:id="10">
    <w:p>
      <w:pPr>
        <w:pStyle w:val="Footnote"/>
        <w:rPr/>
      </w:pPr>
      <w:r>
        <w:rPr>
          <w:rStyle w:val="FootnoteCharacters"/>
        </w:rPr>
        <w:footnoteRef/>
      </w:r>
      <w:r>
        <w:rPr/>
        <w:t xml:space="preserve"> </w:t>
      </w:r>
      <w:r>
        <w:rPr/>
        <w:t xml:space="preserve">Комментарий к Трудовому кодексу Российской Федерации / Под ред. Ю.П. Орловского. М.: Юридическая фирма «КОНТРАКТ», 2007. С. 346. </w:t>
      </w:r>
    </w:p>
  </w:footnote>
  <w:footnote w:id="11">
    <w:p>
      <w:pPr>
        <w:pStyle w:val="Footnote"/>
        <w:rPr/>
      </w:pPr>
      <w:r>
        <w:rPr>
          <w:rStyle w:val="FootnoteCharacters"/>
        </w:rPr>
        <w:footnoteRef/>
      </w:r>
      <w:r>
        <w:rPr/>
        <w:t xml:space="preserve"> </w:t>
      </w:r>
      <w:r>
        <w:rPr/>
        <w:t>Головина С.Ю. Понятийный аппарат трудового права. Екатеринбург: Издательство УРГ, 2005. С. 34.</w:t>
      </w:r>
    </w:p>
  </w:footnote>
  <w:footnote w:id="12">
    <w:p>
      <w:pPr>
        <w:pStyle w:val="Footnote"/>
        <w:rPr/>
      </w:pPr>
      <w:r>
        <w:rPr>
          <w:rStyle w:val="FootnoteCharacters"/>
        </w:rPr>
        <w:footnoteRef/>
      </w:r>
      <w:r>
        <w:rPr/>
        <w:t xml:space="preserve"> </w:t>
      </w:r>
      <w:r>
        <w:rPr/>
        <w:t>Чиркин В.Е. Государственное управление. М.: Гардарики, 2003. С. 80.</w:t>
      </w:r>
    </w:p>
  </w:footnote>
  <w:footnote w:id="13">
    <w:p>
      <w:pPr>
        <w:pStyle w:val="Footnote"/>
        <w:rPr/>
      </w:pPr>
      <w:r>
        <w:rPr>
          <w:rStyle w:val="FootnoteCharacters"/>
        </w:rPr>
        <w:footnoteRef/>
      </w:r>
      <w:r>
        <w:rPr/>
        <w:t xml:space="preserve"> </w:t>
      </w:r>
      <w:r>
        <w:rPr/>
        <w:t>Коняхин Л.Г. Надзор и контроль за соблюдением законодательства о труде. М.: Просвещение, 1982. С. 11.</w:t>
      </w:r>
    </w:p>
  </w:footnote>
  <w:footnote w:id="14">
    <w:p>
      <w:pPr>
        <w:pStyle w:val="Footnote"/>
        <w:rPr/>
      </w:pPr>
      <w:r>
        <w:rPr>
          <w:rStyle w:val="FootnoteCharacters"/>
        </w:rPr>
        <w:footnoteRef/>
      </w:r>
      <w:r>
        <w:rPr/>
        <w:t xml:space="preserve"> </w:t>
      </w:r>
      <w:r>
        <w:rPr/>
        <w:t>Колобова С.В. Трудовое право России: Учебное пособие для ВУЗов. М.: Юстицинформ, 2005. С. 145.</w:t>
      </w:r>
    </w:p>
  </w:footnote>
  <w:footnote w:id="15">
    <w:p>
      <w:pPr>
        <w:pStyle w:val="Footnote"/>
        <w:rPr/>
      </w:pPr>
      <w:r>
        <w:rPr>
          <w:rStyle w:val="FootnoteCharacters"/>
        </w:rPr>
        <w:footnoteRef/>
      </w:r>
      <w:r>
        <w:rPr/>
        <w:t xml:space="preserve"> </w:t>
      </w:r>
      <w:r>
        <w:rPr/>
        <w:t>Ершов В.А. Применение трудового права // Законность. 2004. № 6. С. 10.</w:t>
      </w:r>
    </w:p>
  </w:footnote>
  <w:footnote w:id="16">
    <w:p>
      <w:pPr>
        <w:pStyle w:val="Footnote"/>
        <w:rPr/>
      </w:pPr>
      <w:r>
        <w:rPr>
          <w:rStyle w:val="FootnoteCharacters"/>
        </w:rPr>
        <w:footnoteRef/>
      </w:r>
      <w:r>
        <w:rPr/>
        <w:t xml:space="preserve"> </w:t>
      </w:r>
      <w:r>
        <w:rPr/>
        <w:t>Барбашова Т.П., Миронов В.И. Защита трудовых прав работников // Трудовое право. 2007. № 7. 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9:00Z</dcterms:created>
  <dc:creator>www.PHILka.RU</dc:creator>
  <dc:description/>
  <cp:keywords/>
  <dc:language>en-US</dc:language>
  <cp:lastModifiedBy>SYSTEM</cp:lastModifiedBy>
  <dcterms:modified xsi:type="dcterms:W3CDTF">2011-09-24T21:09:00Z</dcterms:modified>
  <cp:revision>2</cp:revision>
  <dc:subject/>
  <dc:title>Протокол</dc:title>
</cp:coreProperties>
</file>