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ЗДІЙСНЕННЯ ПРАВА НА ЖИТЛО ШЛЯХОМ ПЕРЕХОДУ ЙОГО У ВЛАСНІСТЬ</w:t>
      </w:r>
    </w:p>
    <w:p>
      <w:pPr>
        <w:pStyle w:val="Normal"/>
        <w:keepNext w:val="true"/>
        <w:widowControl w:val="false"/>
        <w:spacing w:lineRule="auto" w:line="360"/>
        <w:ind w:firstLine="709"/>
        <w:jc w:val="both"/>
        <w:rPr>
          <w:b/>
          <w:b/>
          <w:sz w:val="28"/>
          <w:szCs w:val="28"/>
          <w:lang w:val="uk-UA"/>
        </w:rPr>
      </w:pPr>
      <w:r>
        <w:rPr>
          <w:b/>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Житло - одна з основних матеріальних умов життя людини. Потреба людини в житлі виникає з моменту її народження, зберігається протягом усього життя і припиняється після смерті. Отож, задоволення потреби людини в житлі - дуже важливе соціальне завдання.</w:t>
      </w:r>
    </w:p>
    <w:p>
      <w:pPr>
        <w:pStyle w:val="Normal"/>
        <w:keepNext w:val="true"/>
        <w:widowControl w:val="false"/>
        <w:spacing w:lineRule="auto" w:line="360"/>
        <w:ind w:firstLine="709"/>
        <w:jc w:val="both"/>
        <w:rPr>
          <w:sz w:val="28"/>
          <w:szCs w:val="28"/>
          <w:lang w:val="uk-UA"/>
        </w:rPr>
      </w:pPr>
      <w:r>
        <w:rPr>
          <w:sz w:val="28"/>
          <w:szCs w:val="28"/>
          <w:lang w:val="uk-UA"/>
        </w:rPr>
        <w:t>Забезпеченість громадян певної країни житлом є одним із найконкретніших показників добробуту всього народу. Суб'єктивне право на житло - це можливість людини і громадянина мати житло у власності чи одержати його за договором найму з державного чи громадського фонду, користуватися житлом та вимагати від зобов'язаних суб'єктів забезпечення реалізації цього права у повному обсязі. Право на житло тісно пов'язане з обов'язками інших фізичних та юридичних осіб і державних органів щодо створення відповідних умов, охорони, захисту й відтворення житлових прав людини і громадянина. Конституція України покладає на державу обов'язок створювати умови, за яких кожен громадянин матиме змогу побудувати житло, придбати його у власність або взяти в оренду.</w:t>
      </w:r>
    </w:p>
    <w:p>
      <w:pPr>
        <w:pStyle w:val="Normal"/>
        <w:keepNext w:val="true"/>
        <w:widowControl w:val="false"/>
        <w:spacing w:lineRule="auto" w:line="360"/>
        <w:ind w:firstLine="709"/>
        <w:jc w:val="both"/>
        <w:rPr>
          <w:sz w:val="28"/>
          <w:szCs w:val="28"/>
          <w:lang w:val="uk-UA"/>
        </w:rPr>
      </w:pPr>
      <w:r>
        <w:rPr>
          <w:sz w:val="28"/>
          <w:szCs w:val="28"/>
          <w:lang w:val="uk-UA"/>
        </w:rPr>
        <w:t>Ніхто не може бути позбавлений житла інакше як на підставі чинного закону і за рішенням компетентного суду.</w:t>
      </w:r>
    </w:p>
    <w:p>
      <w:pPr>
        <w:pStyle w:val="Normal"/>
        <w:keepNext w:val="true"/>
        <w:widowControl w:val="false"/>
        <w:spacing w:lineRule="auto" w:line="360"/>
        <w:ind w:firstLine="709"/>
        <w:jc w:val="both"/>
        <w:rPr>
          <w:sz w:val="28"/>
          <w:szCs w:val="28"/>
          <w:lang w:val="uk-UA"/>
        </w:rPr>
      </w:pPr>
      <w:r>
        <w:rPr>
          <w:sz w:val="28"/>
          <w:szCs w:val="28"/>
          <w:lang w:val="uk-UA"/>
        </w:rPr>
        <w:t>Реалізація людиною і громадянином права на житло здійснюється в таких формах:</w:t>
      </w:r>
    </w:p>
    <w:p>
      <w:pPr>
        <w:pStyle w:val="Normal"/>
        <w:keepNext w:val="true"/>
        <w:widowControl w:val="false"/>
        <w:spacing w:lineRule="auto" w:line="360"/>
        <w:ind w:firstLine="709"/>
        <w:jc w:val="both"/>
        <w:rPr>
          <w:sz w:val="28"/>
          <w:szCs w:val="28"/>
          <w:lang w:val="uk-UA"/>
        </w:rPr>
      </w:pPr>
      <w:r>
        <w:rPr>
          <w:sz w:val="28"/>
          <w:szCs w:val="28"/>
          <w:lang w:val="uk-UA"/>
        </w:rPr>
        <w:t>1) активна діяльність суб'єкта, що потребує покращення житлових умов у процесі; а) надання жилих приміщень; б) користування жилим приміщенням; в) участі в управлінні житловим фондом; г) здійснення експлуатації та охорони різних видів житлового фонду;</w:t>
      </w:r>
    </w:p>
    <w:p>
      <w:pPr>
        <w:pStyle w:val="Normal"/>
        <w:keepNext w:val="true"/>
        <w:widowControl w:val="false"/>
        <w:spacing w:lineRule="auto" w:line="360"/>
        <w:ind w:firstLine="709"/>
        <w:jc w:val="both"/>
        <w:rPr>
          <w:sz w:val="28"/>
          <w:szCs w:val="28"/>
          <w:lang w:val="uk-UA"/>
        </w:rPr>
      </w:pPr>
      <w:r>
        <w:rPr>
          <w:sz w:val="28"/>
          <w:szCs w:val="28"/>
          <w:lang w:val="uk-UA"/>
        </w:rPr>
        <w:t>2) утримання від дій, що порушують житлові права інших суб'єктів;</w:t>
      </w:r>
    </w:p>
    <w:p>
      <w:pPr>
        <w:pStyle w:val="Normal"/>
        <w:keepNext w:val="true"/>
        <w:widowControl w:val="false"/>
        <w:spacing w:lineRule="auto" w:line="360"/>
        <w:ind w:firstLine="709"/>
        <w:jc w:val="both"/>
        <w:rPr>
          <w:sz w:val="28"/>
          <w:szCs w:val="28"/>
          <w:lang w:val="uk-UA"/>
        </w:rPr>
      </w:pPr>
      <w:r>
        <w:rPr>
          <w:sz w:val="28"/>
          <w:szCs w:val="28"/>
          <w:lang w:val="uk-UA"/>
        </w:rPr>
        <w:t>3) володіння, користування і розпорядження житлом відповідно до чинних нормативно-правових актів;</w:t>
      </w:r>
    </w:p>
    <w:p>
      <w:pPr>
        <w:pStyle w:val="Normal"/>
        <w:keepNext w:val="true"/>
        <w:widowControl w:val="false"/>
        <w:spacing w:lineRule="auto" w:line="360"/>
        <w:ind w:firstLine="709"/>
        <w:jc w:val="both"/>
        <w:rPr>
          <w:sz w:val="28"/>
          <w:szCs w:val="28"/>
          <w:lang w:val="uk-UA"/>
        </w:rPr>
      </w:pPr>
      <w:r>
        <w:rPr>
          <w:sz w:val="28"/>
          <w:szCs w:val="28"/>
          <w:lang w:val="uk-UA"/>
        </w:rPr>
        <w:t>4) вимоги від компетентних державних органів, громадських організацій та посадових осіб застосовувати відповідні норми житлового права і виносити справедливі індивідуально-правові рішення та домагатися їх виконання.</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1. Приватизація житл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риватизація житла є дещо новим правовим інструментом у нашій країні. В ранні радянські часи широке розповсюдження мали процеси вилучення майна на користь держави, протилежні приватизації, - націоналізація, реквізиція, конфіскація. Зараз, коли Конституція України проголосила рівність усіх форм власності, пропорційного розвитку отримує кожна з них. Цей процес невідривне пов'язаний з необхідністю переходу деякої частини державної власності у приватну власність як за кошти, так і безкоштовно, щоб подолати той дисбаланс, який спостерігався донедавна між формами власності. Саме цей процес переходу власності від держави До приватних власників дістав назву приватизації. Унікальність приватизації для нашої країни полягає ще й у тому, що за радянських часів хоч на примітивному рівні, але все ж існували договори купівлі-продажу, міни, дарування, які опосередковували врегульований державою процес привласнення майна громадянами. Навпаки, такий спосіб отримання майна у власність як приватизація почав своє законодавче закріплення, так би мовити, з білого листа.</w:t>
      </w:r>
    </w:p>
    <w:p>
      <w:pPr>
        <w:pStyle w:val="Normal"/>
        <w:keepNext w:val="true"/>
        <w:widowControl w:val="false"/>
        <w:spacing w:lineRule="auto" w:line="360"/>
        <w:ind w:firstLine="709"/>
        <w:jc w:val="both"/>
        <w:rPr>
          <w:sz w:val="28"/>
          <w:szCs w:val="28"/>
          <w:lang w:val="uk-UA"/>
        </w:rPr>
      </w:pPr>
      <w:r>
        <w:rPr>
          <w:sz w:val="28"/>
          <w:szCs w:val="28"/>
          <w:lang w:val="uk-UA"/>
        </w:rPr>
        <w:t>Поняття та особливості приватизації житла</w:t>
      </w:r>
    </w:p>
    <w:p>
      <w:pPr>
        <w:pStyle w:val="Normal"/>
        <w:keepNext w:val="true"/>
        <w:widowControl w:val="false"/>
        <w:spacing w:lineRule="auto" w:line="360"/>
        <w:ind w:firstLine="709"/>
        <w:jc w:val="both"/>
        <w:rPr/>
      </w:pPr>
      <w:r>
        <w:rPr>
          <w:sz w:val="28"/>
          <w:szCs w:val="28"/>
          <w:lang w:val="uk-UA"/>
        </w:rPr>
        <w:t>Значне розповсюдження, якого набула приватизація у житловій сфері, обумовлюється тим, що у радянські часи житло за малим винятком перебувало саме у державній власності, а ті, хто безпосередньо проживав у ньому, були лише наймачами. У приватній власності знаходилось переважно житло у сільської місцевості, що було побудовано за власні кошти та власними силами громадян. Адже там житлове будівництво велося значно повільніше, ніж у містах. Тому у міських жителів майже вперше з'явилася можливість отримати житло, що займалося ними на умовах соціального найму у приватну власність. Передумовою тому стало прийняття Конституції України, Законів України «Про власність» та «Про приватизацію державного житлового фонду». Саме завдяки приватизації житла отримав розвитку ринок житла. Як наслідок, набули значення договори з житлом, які опосередковували перехід права власності на приватне житло. Зараз, щоб здійснити право на житло, не обов'язково дотримуватись процедури постання на облік осіб, що потребують поліпшення житлових умов, знаходитись у черзі на отримання житла, отримувати ордер, а вже потім тільки вселятись у житло. Адже є реальна альтернатива у вигляді отримання житла в приватному житловому фонді у власність чи користування. Житлова сфера все більш підкоряється суто приватноправовим та ринковим законам попиту та пропозиції, потреби та можливостей. Це значною мірою стало можливим завдяки приватизації житла, великі обсяги якої обумовлюються ще й тим, що вона значною мірою замислювалась як безкоштовний процес отримання житла його наймачами у приватну власність. Зараз приватизація житла продовжується, тому необхідно зрозуміти її юридичну природу та ті механізми, що впливають на процес її здійснення.</w:t>
      </w:r>
    </w:p>
    <w:p>
      <w:pPr>
        <w:pStyle w:val="Normal"/>
        <w:keepNext w:val="true"/>
        <w:widowControl w:val="false"/>
        <w:spacing w:lineRule="auto" w:line="360"/>
        <w:ind w:firstLine="709"/>
        <w:jc w:val="both"/>
        <w:rPr>
          <w:sz w:val="28"/>
          <w:szCs w:val="28"/>
          <w:lang w:val="uk-UA"/>
        </w:rPr>
      </w:pPr>
      <w:r>
        <w:rPr>
          <w:sz w:val="28"/>
          <w:szCs w:val="28"/>
          <w:lang w:val="uk-UA"/>
        </w:rPr>
        <w:t>Приватизація державного житлового фонду (далі - приватизація житла) - це відчуження квартир (будинків), кімнат у квартирах та одноквартирних будинках, де мешкають два і більше наймачів, та належних до них господарських споруд і приміщень (підвалів, сараїв і т. і.), державного житлового фонду на користь громадян України. Таким чином, можна зробити висновок, що приватизація - це підстава припинення права державної власності та водночас підстава виникнення права приватної власності. Підстави виникнення, зміни та припинення суб'єктивних прав і обов'язків у цивільному праві іменуються юридичними фактами. З цієї позиції доцільно розглянути і приватизацію.</w:t>
      </w:r>
    </w:p>
    <w:p>
      <w:pPr>
        <w:pStyle w:val="Normal"/>
        <w:keepNext w:val="true"/>
        <w:widowControl w:val="false"/>
        <w:spacing w:lineRule="auto" w:line="360"/>
        <w:ind w:firstLine="709"/>
        <w:jc w:val="both"/>
        <w:rPr>
          <w:sz w:val="28"/>
          <w:szCs w:val="28"/>
          <w:lang w:val="uk-UA"/>
        </w:rPr>
      </w:pPr>
      <w:r>
        <w:rPr>
          <w:sz w:val="28"/>
          <w:szCs w:val="28"/>
          <w:lang w:val="uk-UA"/>
        </w:rPr>
        <w:t>Звичайно, до події приватизацію віднести не можна, оскільки подія - це обставина, яка протікає незалежно від волі людини. Тоді логічно зробити припущення, що приватизація є дією, тобто юридичним фактом, що змінюється по волі особи. Очевидно, що дії, направлені на приватизацію, є правомірними. Виникає питання про те, що має місце при приватизації - юридичний вчинок чи акт? Відомо, що юридичний вчинок -це правомірні дії, що породжують цивільно-правові наслідки незалежно, а іноді навіть всупереч наміру людини, що здійснює юридичний вчинок. У свою чергу, юридичний акт - це правомірна дія, що породжує відповідні юридичні наслідки лише тоді, коли вони здійснені зі спеціальним наміром викликати їх. Не викликає сумніву, що особи, які беруть участь у приватизації, бажають, щоб житлове приміщення перейшло із державної власності у приватну, тобто при приватизації житла має місце дія у вигляді юридичного акту. У свою чергу до юридичних актів відносять правочини та адміністративні акти. Щоб зробити висновок, чи є роздержавлення житла правочином чи це адміністративний акт, необхідно проаналізувати процедуру цього акту.</w:t>
      </w:r>
    </w:p>
    <w:p>
      <w:pPr>
        <w:pStyle w:val="Normal"/>
        <w:keepNext w:val="true"/>
        <w:widowControl w:val="false"/>
        <w:spacing w:lineRule="auto" w:line="360"/>
        <w:ind w:firstLine="709"/>
        <w:jc w:val="both"/>
        <w:rPr>
          <w:sz w:val="28"/>
          <w:szCs w:val="28"/>
          <w:lang w:val="uk-UA"/>
        </w:rPr>
      </w:pPr>
      <w:r>
        <w:rPr>
          <w:sz w:val="28"/>
          <w:szCs w:val="28"/>
          <w:lang w:val="uk-UA"/>
        </w:rPr>
        <w:t>Відповідно до ст. 8 Закону України «Про приватизацію державного житлового фонду» органи приватизації на підставі заяви громадянина приймають рішення про приватизацію, згідно з яким житло передається у приватну власність. Така передача житла у власність громадян оформлюється свідоцтвом про право власності на квартиру (будинок), яке реєструється в органах приватизації та не потребує нотаріального посвідчення. Отже, у межах цього акту Закон передбачає, по-перше, наявність волі громадянина на приватизацію житла; по-друге, прийняття відповідного рішення органом приватизації, який у конкретних правовідносинах впроваджує волю держави, що виражена у Законі. Мабуть саме тому, хоч і не у зв'язку з приватизацією житла, передачу об'єктів приватизації відносять до договорів, тобто до двосторонніх правочинів.</w:t>
      </w:r>
    </w:p>
    <w:p>
      <w:pPr>
        <w:pStyle w:val="Normal"/>
        <w:keepNext w:val="true"/>
        <w:widowControl w:val="false"/>
        <w:spacing w:lineRule="auto" w:line="360"/>
        <w:ind w:firstLine="709"/>
        <w:jc w:val="both"/>
        <w:rPr>
          <w:sz w:val="28"/>
          <w:szCs w:val="28"/>
          <w:lang w:val="uk-UA"/>
        </w:rPr>
      </w:pPr>
      <w:r>
        <w:rPr>
          <w:sz w:val="28"/>
          <w:szCs w:val="28"/>
          <w:lang w:val="uk-UA"/>
        </w:rPr>
        <w:t>Враховуючи способи приватизації, наведені у ст. 38 Закону України «Про приватизацію державного житлового фонду», можна зробити висновок, що цей договір може бути як безоплатним, так і сплатним. Більше того, останній поіменовано продажем, тобто передбачається, що це договір купівлі-продажу. Безоплатну приватизацію житла у приватну власність можна віднести до такого різновиду дарування як пожалування.</w:t>
      </w:r>
    </w:p>
    <w:p>
      <w:pPr>
        <w:pStyle w:val="Normal"/>
        <w:keepNext w:val="true"/>
        <w:widowControl w:val="false"/>
        <w:spacing w:lineRule="auto" w:line="360"/>
        <w:ind w:firstLine="709"/>
        <w:jc w:val="both"/>
        <w:rPr>
          <w:sz w:val="28"/>
          <w:szCs w:val="28"/>
          <w:lang w:val="uk-UA"/>
        </w:rPr>
      </w:pPr>
      <w:r>
        <w:rPr>
          <w:sz w:val="28"/>
          <w:szCs w:val="28"/>
          <w:lang w:val="uk-UA"/>
        </w:rPr>
        <w:t>Об'єктом приватизації житла є житлові приміщення, що знаходяться у державному житловому фонді, тобто житловому фонді місцевих Рад та житловому фонді, який знаходиться у повному господарському віданні чи оперативному управлінні державних підприємств, організацій, установ.</w:t>
      </w:r>
    </w:p>
    <w:p>
      <w:pPr>
        <w:pStyle w:val="Normal"/>
        <w:keepNext w:val="true"/>
        <w:widowControl w:val="false"/>
        <w:spacing w:lineRule="auto" w:line="360"/>
        <w:ind w:firstLine="709"/>
        <w:jc w:val="both"/>
        <w:rPr>
          <w:sz w:val="28"/>
          <w:szCs w:val="28"/>
          <w:lang w:val="uk-UA"/>
        </w:rPr>
      </w:pPr>
      <w:r>
        <w:rPr>
          <w:sz w:val="28"/>
          <w:szCs w:val="28"/>
          <w:lang w:val="uk-UA"/>
        </w:rPr>
        <w:t>Не підлягають приватизації: квартири-музеї; квартири (будинки), розташовані на територіях закритих військових поселень, підприємств, установ та організацій, природних та біосферних заповідників, національних парків, ботанічних садів, дендрологічних, зоологічних, регіональних ландшафтних парків, парків-пам'яток садово-паркового мистецтва, історико-культурних заповідників, музеїв-заповідників; кімнати в гуртожитках; квартири (будинки), які перебувають в аварійному стані (в яких неможливо забезпечити безпечне проживання людей); квартири (кімнати, будинки), віднесені у встановленому порядку до числа службових, а також квартири (будинки), розташовані в зоні безумовного (обов'язкового) відселення, забруднені внаслідок аварії на Чорнобильській АЕС (п. 2 ст. 2 Закону України «Про приватизацію державного житлового фонду»).</w:t>
      </w:r>
    </w:p>
    <w:p>
      <w:pPr>
        <w:pStyle w:val="Normal"/>
        <w:keepNext w:val="true"/>
        <w:widowControl w:val="false"/>
        <w:spacing w:lineRule="auto" w:line="360"/>
        <w:ind w:firstLine="709"/>
        <w:jc w:val="both"/>
        <w:rPr>
          <w:sz w:val="28"/>
          <w:szCs w:val="28"/>
          <w:lang w:val="uk-UA"/>
        </w:rPr>
      </w:pPr>
      <w:r>
        <w:rPr>
          <w:sz w:val="28"/>
          <w:szCs w:val="28"/>
          <w:lang w:val="uk-UA"/>
        </w:rPr>
        <w:t>Отже, Закон містить ряд обмежень щодо об'єктів приватизації та має вичерпний перелік тих категорій житла, що не може бути приватизованим. Але у кожному випадку відмови від приватизації необхідно з'ясувати, чи дійсно мають місце ті підстави, за якими така відмова може статися. Наприклад, службове житло не підлягає приватизації. Тому необхідно з'ясувати, чи є житлове приміщення службовим, чи набуло цього статусу належним чином, або, навпаки, вже позбулося його. Так, постановою КМ України «Про зміну та визнання такими, що втратили чинність, деяких рішень Уряду УРСР з питання надання житлових приміщень у будинках радгоспів» від 11 липня 1992 р. № 391 скасовано статус службового житла у будинках радгоспів. Отже, ті особи, яким раніш надавалося службове житло у радгоспах, вже можуть його приватизувати. Як вже зазначалося вище, приватизації не підлягають кімнати у гуртожитках. Але якщо будинок дійсно є гуртожитком, то для цього не достатньо розпорядження адміністрації підприємства чи навчального закладу. Згідно з п. 5 Примірного положення про гуртожитки, що затверджено Постановою Ради Міністрів УРСР від 3 червня 1986 року № 208, жилі будинки повинні реєструватися як гуртожитки у місцевому виконкомі. Тобто без належної реєстрації у місцевому виконкомі житловий будинок не може бути визнаний гуртожитком, а особи, що проживають в ньому, позбавлені права на приватизацію. Це, передусім, стосується так званих малосімейних будинків, які мають жилі приміщення, що складаються з однієї чи кількох кімнат та перебувають у відособленому користуванні сімей. Вважаємо, що не може бути перешкод у приватизації таких жилих приміщень.</w:t>
      </w:r>
    </w:p>
    <w:p>
      <w:pPr>
        <w:pStyle w:val="Normal"/>
        <w:keepNext w:val="true"/>
        <w:widowControl w:val="false"/>
        <w:spacing w:lineRule="auto" w:line="360"/>
        <w:ind w:firstLine="709"/>
        <w:jc w:val="both"/>
        <w:rPr>
          <w:sz w:val="28"/>
          <w:szCs w:val="28"/>
          <w:lang w:val="uk-UA"/>
        </w:rPr>
      </w:pPr>
      <w:r>
        <w:rPr>
          <w:sz w:val="28"/>
          <w:szCs w:val="28"/>
          <w:lang w:val="uk-UA"/>
        </w:rPr>
        <w:t>Приватизація квартир у будинках, включених до плану реконструкції поточного року, здійснюється після її проведення власником (володарем) будинку. Наймачі, які проживали у квартирах до початку реконструкції, після проведення реконструкції мають пріоритетне право на приватизацію цих квартир. Одноквартирні будинки, а також квартири в будинках, включених до планів ремонту, можуть бути приватизовані до його проведення за згодою наймачів з наданням їм відповідної компенсації у порядку, встановленому Кабінетом Міністрів України.</w:t>
      </w:r>
    </w:p>
    <w:p>
      <w:pPr>
        <w:pStyle w:val="Normal"/>
        <w:keepNext w:val="true"/>
        <w:widowControl w:val="false"/>
        <w:spacing w:lineRule="auto" w:line="360"/>
        <w:ind w:firstLine="709"/>
        <w:jc w:val="both"/>
        <w:rPr>
          <w:sz w:val="28"/>
          <w:szCs w:val="28"/>
          <w:lang w:val="uk-UA"/>
        </w:rPr>
      </w:pPr>
      <w:r>
        <w:rPr>
          <w:sz w:val="28"/>
          <w:szCs w:val="28"/>
          <w:lang w:val="uk-UA"/>
        </w:rPr>
        <w:t>Громадянин на власний вибір може приватизувати житло, яке він наймає у будинках державного житлового фонду чи продовжувати користуватись ним на умовах житлового найму. Згідно зі ст. 7 Закону України «Про приватизацію державного житлового фонду» за громадянами, які не виявили бажання приватизувати займане ними житло, зберігається чинний порядок одержання і користування житлом на умовах найму. В цьому виявляється приватна, цивільно-правова складова приватизації житла. У той же час приватизація за своєю сутністю не позбавлена також адміністративно-правового впливу. Адже органи приватизації не мають права відмовити мешканцям квартир (будинків) у приватизації займаного ними житла, за винятком обмежень, що встановлені для приватизації деяких категорій житла, про які вже йшлося вище (квартири-музеї; квартири (будинки), розташовані на територіях закритих військових поселень, тощо). Тому лише громадянин може як відмовитись, так і погодитись на приватизацію найманого ним житла з державного житлового фонду. Його контрагенти - державні приватизаційні органи - у разі виявлення відповідної волі громадянина щодо приватизації житла мають лише обов'язок здійснити оформлення необхідних приватизаційних документів та, за малим винятком, не можуть відмовити у приватизації.</w:t>
      </w:r>
    </w:p>
    <w:p>
      <w:pPr>
        <w:pStyle w:val="Normal"/>
        <w:keepNext w:val="true"/>
        <w:widowControl w:val="false"/>
        <w:spacing w:lineRule="auto" w:line="360"/>
        <w:ind w:firstLine="709"/>
        <w:jc w:val="both"/>
        <w:rPr>
          <w:sz w:val="28"/>
          <w:szCs w:val="28"/>
          <w:lang w:val="uk-UA"/>
        </w:rPr>
      </w:pPr>
      <w:r>
        <w:rPr>
          <w:sz w:val="28"/>
          <w:szCs w:val="28"/>
          <w:lang w:val="uk-UA"/>
        </w:rPr>
        <w:t>Отже, кожен може визначитись, яким засобом він буде задовольняти свої потреби у житлі - чи стає приватним власником житла та може не лише користуватися ним, а ще й вільно розпоряджатись, чи залишається наймачем житла у державному житловому фонді. Зараз приватні власники та наймачі житла у державному житловому фонді мають практично рівні обов'язки щодо утримання житла. Дійсно, ті особи, що приватизували своє житло, вже не сплачують квартирної платні, що фактично є найомною платою за договором соціального найму житла. Але вони згідно з п. 33 Положення Державного комітету по житлово-комунальному господарству України «Про порядок передачі квартир (будинків) у власність громадян» № 56 від 15.09.92 сплачують витрати на утримання будинку та прибудинкової території, які зараз не перевищують розмір квартирної плати та вартості комунальних послуг. Але квартирна платня та витрати на утримання будинку та прибудинкової території - це вже два різні платежі і в майбутньому, не виключено, їхні вартісні показники будуть відрізнятись. Крім того, судячи із тенденцій розвитку нашого законодавства, у майбутньому власники житла повинні будуть сплачувати податок на нерухомість. З цього приводу вже прийнята відповідна Постанова Верховної Ради України «Про проект Закону України «Про податок на нерухоме майно (нерухомість)» № 115/97-ВР від 26 лютого 1997 року. Але водночас держава зобов'язується підтримувати приватизований житловий фонд. Наприклад, розроблений Порядок участі в організації та фінансуванні ремонту приватизованих житлових будинків їх колишніх власників, затверджений Постановою КМ України від 8 жовтня 1992 р. № 572. У ньому серед іншого зазначено, що колишній власник будинку (держава) фінансує проведення першого після приватизації ремонту будинку, що повинен носити комплексний характер, тобто включати виконання необхідних робіт, пов'язаних з усуненням виявлених при обстеженні несправностей та пошкоджень усіх елементів будинку. Отже, всі ті зміни, що відбуваються зараз в житловій сфері, відповідають меті приватизації державного житлового фонду, якою є створення умов для здійснення права громадян на вільний вибір способу задоволення потреб у житлі, залучення громадян до участі в утриманні і збереженні існуючого житла та формування ринкових відносин. Саме інтеграція житлової сфери у ринкову економіку дозволить здійснювати належне утримання житлового фонду, будівництво нового житла, залучення кредитування у сегменти обслуговування та будівництва житла. Приватизація житла здійснюється за допомогою житлових чеків. Житлові чеки - це приватизаційні папери, які одержують всі громадяни України і використовують при приватизації державного житлового фонду. Чеки також можуть використовуватись для приватизації частки майна державних підприємств, земельного фонду. Номінальна вартість житлового чеку визначається відновною вартістю наявного державного житлового фонду з розрахунку на кожного громадянина України, Ця вартість підлягає періодичній індексації відповідно до рішень Кабінету Міністрів України. Тобто правом на отримання житлових чеків користується кожен громадянин України; приватизувати за їх допомогою житло можуть лише ті, хто проживає у квартирах (будинках) державного житлового фонду або перебував на обліку тих, хто потребує поліпшення житлових умов. В іншому випадку житлові чеки можуть використовуватись для приватизації частки майна державних підприємств у процесі корпоратизації та земельного фонду. Житлові чеки не були емітовані у готівковому вигляді, тому з самого початку почали використовуватись у формі безготівкових рахунків, що відкривались відділеннями Ощадбанку на кожного громадянина України. Отже, житлові чеки стали тим еквівалентом, за яким саме житло з державного житлового фонду надходило у приватну власність проживаючих у ньому осіб.</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Способи приватизації житл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Ст. З Закону України «Про приватизацію державного житлового фонду» передбачила безоплатну приватизацію житла та приватизацію житла з продажем надлишків загальної площі квартир (будинків) громадянам України, що мешкають у них або перебувають у черзі потребуючих поліпшення житлових умов. В останньому випадку йдеться вже про сплатну приватизацію житла. Розглянемо ці способи приватизації житла докладніше.</w:t>
      </w:r>
    </w:p>
    <w:p>
      <w:pPr>
        <w:pStyle w:val="Normal"/>
        <w:keepNext w:val="true"/>
        <w:widowControl w:val="false"/>
        <w:spacing w:lineRule="auto" w:line="360"/>
        <w:ind w:firstLine="709"/>
        <w:jc w:val="both"/>
        <w:rPr>
          <w:sz w:val="28"/>
          <w:szCs w:val="28"/>
          <w:lang w:val="uk-UA"/>
        </w:rPr>
      </w:pPr>
      <w:r>
        <w:rPr>
          <w:sz w:val="28"/>
          <w:szCs w:val="28"/>
          <w:lang w:val="uk-UA"/>
        </w:rPr>
        <w:t>Безоплатна приватизація житла. Згідно з п. 1 ст. 5 Закону України «Про приватизацію державного житлового фонду» при безоплатній приватизації житла передачі громадянам підлягають квартири (будинки) з розрахунку санітарної норми 21 квадратний метр загальної площі на наймача і кожного члена його сім'ї та додатково 10 квадратних метрів на сім'ю. Зазначені квартири (будинки) передаються наймачеві та членам його сім'ї безоплатно. Загальна площа квартири (будинку) визначається як сума площ жилих і підсобних приміщень квартири (будинку), веранд, вбудованих шаф, а також площ лоджій, балконів і терас, які враховуються з використанням таких коефіцієнтів: для лоджій - 0,5, для балконів і терас - 0,3. Розмір загальної площі, що належить кожному наймачеві у квартирі, де мешкають два і більше наймачів, визначається як сума площ займаних жилих кімнат з урахуванням площі балконів, лоджій та терас і площі підсобних приміщень квартири, яка розподіляється між усіма наймачами пропорційно площі займаних ними жилих кімнат.</w:t>
      </w:r>
    </w:p>
    <w:p>
      <w:pPr>
        <w:pStyle w:val="Normal"/>
        <w:keepNext w:val="true"/>
        <w:widowControl w:val="false"/>
        <w:spacing w:lineRule="auto" w:line="360"/>
        <w:ind w:firstLine="709"/>
        <w:jc w:val="both"/>
        <w:rPr>
          <w:sz w:val="28"/>
          <w:szCs w:val="28"/>
          <w:lang w:val="uk-UA"/>
        </w:rPr>
      </w:pPr>
      <w:r>
        <w:rPr>
          <w:sz w:val="28"/>
          <w:szCs w:val="28"/>
          <w:lang w:val="uk-UA"/>
        </w:rPr>
        <w:t>До членів сім'ї наймача включаються лише громадяни, які постійно проживають у квартирі (будинку) разом з наймачем або які тимчасово відсутні та за ними зберігається право на житло.</w:t>
      </w:r>
    </w:p>
    <w:p>
      <w:pPr>
        <w:pStyle w:val="Normal"/>
        <w:keepNext w:val="true"/>
        <w:widowControl w:val="false"/>
        <w:spacing w:lineRule="auto" w:line="360"/>
        <w:ind w:firstLine="709"/>
        <w:jc w:val="both"/>
        <w:rPr>
          <w:sz w:val="28"/>
          <w:szCs w:val="28"/>
          <w:lang w:val="uk-UA"/>
        </w:rPr>
      </w:pPr>
      <w:r>
        <w:rPr>
          <w:sz w:val="28"/>
          <w:szCs w:val="28"/>
          <w:lang w:val="uk-UA"/>
        </w:rPr>
        <w:t>Якщо загальна площа квартири менша площі, яку має право отримати сім'я наймача безоплатно, наймачу та членам його сім'ї видаються житлові чеки, сума яких визначається виходячи з розміру недостатньої площі та відновної вартості одного квадратного метра. Враховуючи, що кожний громадянин України має право приватизувати займане ним житло безоплатно в межах номінальної вартості житлового чеку або з частковою доплатою лише один раз, житлові чеки, що залишаються таким чином, можуть далі використовуватись лише для приватизації частки майна державних підприємств та земельного фонду.</w:t>
      </w:r>
    </w:p>
    <w:p>
      <w:pPr>
        <w:pStyle w:val="Normal"/>
        <w:keepNext w:val="true"/>
        <w:widowControl w:val="false"/>
        <w:spacing w:lineRule="auto" w:line="360"/>
        <w:ind w:firstLine="709"/>
        <w:jc w:val="both"/>
        <w:rPr>
          <w:sz w:val="28"/>
          <w:szCs w:val="28"/>
          <w:lang w:val="uk-UA"/>
        </w:rPr>
      </w:pPr>
      <w:r>
        <w:rPr>
          <w:sz w:val="28"/>
          <w:szCs w:val="28"/>
          <w:lang w:val="uk-UA"/>
        </w:rPr>
        <w:t>Незалежно від розміру загальної площі безоплатно передаються у власність громадян займані ними: 1) однокімнатні квартири; 2) квартири (будинки), одержані у разі знесення або відселення всіх сімей з будинків (частин будинків), які належали їм на праві власності, якщо колишні власники не одержали за ці будинки (частини будинків) грошової компенсації; 3) квартири (будинки), в яких мешкають громадяни, котрим встановлена ця пільга Законом України «Про статус і соціальний захист громадян, які постраждали внаслідок Чорнобильської катастрофи»; 4) квартири (будинки), в яких мешкають громадяни, удостоєні звання Героя Радянського Союзу, Героя Соціалістичної Праці, нагороджені орденом Слави трьох ступенів, ветерани Великої Вітчизняної війни, воїни-інтернаціоналісти, інваліди І і II груп, інваліди з дитинства, ветерани праці, що пропрацювали: не менше 25 років - жінки, ЗО років - чоловіки, ветерани Збройних Сил та репресовані особи, реабілітовані згідно із Законом України «Про реабілітацію жертв політичних репресій в Україні», 5) квартири (будинки), в яких мешкають сім'ї загиблих при виконанні державних і громадських обов'язків та на виробництві; 6) квартири (будинки), в яких мешкають військовослужбовці, котрим встановлена пільга Законом України «Про соціальний і правовий захист військовослужбовців та членів їх сімей»; 6) квартири (будинки), в яких мешкають багатодітні сім'ї (сім'ї, що мають трьох і більше неповнолітніх дітей). Як бачимо, відносно певного житла та деяким категоріям громадян Законом України «Про приватизацію державного житлового фонду» були забезпечені пільгові умови приватизації житла. Це повністю відповідає ст. 1 Конституції України, оскільки наша країна є, крім іншого, соціальною державою та саме соціальні гарантії деяким категоріям громадян стали основою визначення додаткових підстав щодо безоплатної приватизації житла понад встановлену санітарну норму.</w:t>
      </w:r>
    </w:p>
    <w:p>
      <w:pPr>
        <w:pStyle w:val="Normal"/>
        <w:keepNext w:val="true"/>
        <w:widowControl w:val="false"/>
        <w:spacing w:lineRule="auto" w:line="360"/>
        <w:ind w:firstLine="709"/>
        <w:jc w:val="both"/>
        <w:rPr>
          <w:sz w:val="28"/>
          <w:szCs w:val="28"/>
          <w:lang w:val="uk-UA"/>
        </w:rPr>
      </w:pPr>
      <w:r>
        <w:rPr>
          <w:sz w:val="28"/>
          <w:szCs w:val="28"/>
          <w:lang w:val="uk-UA"/>
        </w:rPr>
        <w:t>Розмір житла може перевищувати санітарну норму 21 квадратний метр загальної площі на наймача і кожного члена його сім'ї та додатково 10 квадратних метрів на сім'ю і громадяни можуть не підпадати під означені вище пільги. Але навіть у цьому випадку громадяни можуть приватизувати житло безоплатно. Для цього громадянам до приватизації займаних квартир необхідно переселитись у квартири меншої площі. При цьому їм виплачується грошова компенсація за різницю між загальною площею займаної квартири і квартири, що надається, у розмірі і порядку, які визначаються Кабінетом Міністрів України. Відповідно до цього розроблений Порядок виплати грошової компенсації наймачам за заміну займаних квартир на квартири меншою площею, затверджений постановою Кабінету Міністрів України від 8 жовтня 1992 р. № 572. У п. 9 Порядку вказано, що розмір компенсації громадянам за здану загальну площу при заміні квартири на квартиру меншою площею визначається добутком вартості одного квадратного метра загальної площі житла нового будівництва в даному населеному пункті в рік заміни квартири на різницю в загальній площі квартир, яка здається і одержується громадянином. Органи місцевої державної адміністрації і місцевого самоврядування, державні підприємства, організації, установи, у повному господарському віданні або оперативному управлінні яких знаходиться державний житловий фонд, повинні сприяти громадянам, котрі бажають замінити квартири (будинки) більшої площі на квартири (будинки) меншої площі. Але при такому переселенні громадян у житло меншої площі в отриманому житлі повинні додержуватись норми мінімальної забезпеченості житлової площі на кожного з членів сім'ї.</w:t>
      </w:r>
    </w:p>
    <w:p>
      <w:pPr>
        <w:pStyle w:val="Normal"/>
        <w:keepNext w:val="true"/>
        <w:widowControl w:val="false"/>
        <w:spacing w:lineRule="auto" w:line="360"/>
        <w:ind w:firstLine="709"/>
        <w:jc w:val="both"/>
        <w:rPr>
          <w:sz w:val="28"/>
          <w:szCs w:val="28"/>
          <w:lang w:val="uk-UA"/>
        </w:rPr>
      </w:pPr>
      <w:r>
        <w:rPr>
          <w:sz w:val="28"/>
          <w:szCs w:val="28"/>
          <w:lang w:val="uk-UA"/>
        </w:rPr>
        <w:t>Сплатна приватизація житла має місце тоді, коли загальна площа квартири (будинку) перевищує площу, яку має право отримати сім'я наймача безоплатно та якщо немає підстав для безоплатної приватизації квартир (будинків) незалежно від розміру їх загальної площі. У цьому випадку наймач має право здійснити доплату цінними паперами, одержаними для приватизації державних підприємств чи землі, а у разі їх відсутності - грошима. Отже, в цьому випадку йдеться саме про доплату, а не про оплату за приватизоване житло. Тобто особи, що приватизують житло, використовують право на безоплатну приватизацію санітарної норми житла виходячи з 21 квадратного метра на наймача і кожного члена його сім'ї та додатково 10 квадратних метрів на сім'ю та доплачують лише за ті надлишки житлової площі, що перевищують вказану норму.</w:t>
      </w:r>
    </w:p>
    <w:p>
      <w:pPr>
        <w:pStyle w:val="Normal"/>
        <w:keepNext w:val="true"/>
        <w:widowControl w:val="false"/>
        <w:spacing w:lineRule="auto" w:line="360"/>
        <w:ind w:firstLine="709"/>
        <w:jc w:val="both"/>
        <w:rPr>
          <w:sz w:val="28"/>
          <w:szCs w:val="28"/>
          <w:lang w:val="uk-UA"/>
        </w:rPr>
      </w:pPr>
      <w:r>
        <w:rPr>
          <w:sz w:val="28"/>
          <w:szCs w:val="28"/>
          <w:lang w:val="uk-UA"/>
        </w:rPr>
        <w:t>Сума доплат визначається множенням розміру надлишкової загальної площі на вартість одного квадратного метра. П. 6 ст. 8 Закону України «Про приватизацію державного житлового фонду» встановлює, що оплата вартості надлишків площі приватизованого житла може провадитись громадянами у розстрочку на 10 років за умови внесення первинного внеску в розмірі не менше 10 відсотків суми, що підлягає виплаті. При цьому громадянин дає органу приватизації письмове зобов'язання про погашення суми вартості, що залишається несплаченою. Тобто розроблений досить М'який порядок сплати вартості надлишків площі приватизованого житла, що враховує соціальне становище населення та дозволяє практично кожному за його бажанням приватизувати займане ним житло, у тому числі і за гроші.</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Оформлення приватизації житл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Ст. 8 Закону України «Про приватизацію державного житлового фонду» також встановлює, що приватизація державного житлового фонду здійснюється уповноваженими на це органами, створеними місцевою державною адміністрацією та органами місцевого самоврядування, державними підприємствами, організаціями, установами, у повному господарському віданні або оперативному управлінні яких знаходиться державний житловий фонд. У той же час підготовку та оформлення документів про передачу у власність громадян квартир (будинків) може бути покладено на спеціально створювані органи приватизації (агентства, бюро, інші підприємства). Незважаючи на те, що приватизація житла, як правило, є безоплатною, при приватизації житла громадяни повинні сплатити вартість послуг за оформлення документів на право власності на квартири (будинки), розцінки на які встановлюються місцевими органами державної виконавчої влади.</w:t>
      </w:r>
    </w:p>
    <w:p>
      <w:pPr>
        <w:pStyle w:val="Normal"/>
        <w:keepNext w:val="true"/>
        <w:widowControl w:val="false"/>
        <w:spacing w:lineRule="auto" w:line="360"/>
        <w:ind w:firstLine="709"/>
        <w:jc w:val="both"/>
        <w:rPr>
          <w:sz w:val="28"/>
          <w:szCs w:val="28"/>
          <w:lang w:val="uk-UA"/>
        </w:rPr>
      </w:pPr>
      <w:r>
        <w:rPr>
          <w:sz w:val="28"/>
          <w:szCs w:val="28"/>
          <w:lang w:val="uk-UA"/>
        </w:rPr>
        <w:t>Як вказувалося вище, підставою для оформлення приватизаційної справи є заява особи, що виявила бажання приватизувати займану ним та членами його сім'ї квартиру чи інше житло. Для приватизації житла та оформлення відповідної заяви необхідною є письмова згода всіх повнолітніх членів сім'ї, які постійно мешкають в даній квартирі (будинку), в тому числі тимчасово відсутніх, за якими зберігається право на житло. При оформленні заяви на приватизацію квартири (будинку) громадянин бере на підприємстві, що обслуговує жилий будинок, довідку про склад сім'ї та займані приміщення. У довідці вказуються члени сім'ї наймача, які прописані та мешкають разом з ним, а також тимчасово відсутні особи, за якими зберігається право на житло. . У довідці вказуються новонароджені та на них розраховується норма площі, що передається безкоштовно, незалежно від строку їх народження та введення в дію Закону України «Про приватизацію державного житлового фонду». Відомості про займані наймачем приміщення, їх площа наводяться згідно з інвентаризаційними матеріалами, які зберігаються у державному підприємстві по обслуговуванню житла. При відсутності інвентаризаційних матеріалів або невідповідності інформації про їх фактичний стан, що викликано проведенням ремонту чи реконструкцією будинку, підприємство по обслуговуванню житла відновлює їх через бюро технічної інвентаризації. Уточнення необхідних для приватизації квартир (будинків) даних шляхом обстеження можуть здійснювати підприємства, на які покладені обов'язки з оформлення документів по приватизації державного житлового фонду. Це, з одного боку, захищає права всіх членів сім'ї наймача щодо здійснення ними приватизації житла та, з іншого боку, дозволяє безпомилково визначити об'єкт приватизації. Наприклад, якщо до квартири належать якісь господарські споруди і приміщення (підвали, сараї), вони також включаються до складу приватизованого майна, що відповідає ч. 1 ст. 1 Закону України «Про приватизацію державного житлового фонду». При наявності у наймача або членів його сім'ї пільги на безоплатне одержання займаного житла незалежно від розміру загальної площі до заяви додається відповідний документ (копія посвідчення, довідка та інше), що підтверджує право на пільгові умови приватизації.</w:t>
      </w:r>
    </w:p>
    <w:p>
      <w:pPr>
        <w:pStyle w:val="Normal"/>
        <w:keepNext w:val="true"/>
        <w:widowControl w:val="false"/>
        <w:spacing w:lineRule="auto" w:line="360"/>
        <w:ind w:firstLine="709"/>
        <w:jc w:val="both"/>
        <w:rPr>
          <w:sz w:val="28"/>
          <w:szCs w:val="28"/>
          <w:lang w:val="uk-UA"/>
        </w:rPr>
      </w:pPr>
      <w:r>
        <w:rPr>
          <w:sz w:val="28"/>
          <w:szCs w:val="28"/>
          <w:lang w:val="uk-UA"/>
        </w:rPr>
        <w:t>Громадянами, що приватизують житло, повинен визначатись уповноважений власник квартири (будинку), на ім'я якого відкривається особистий рахунок для сплати за житлово-комунальні послуги та витрати на ремонт будинку. Але усі співвласники згідно з існуючою між ними домовленістю чи в рівних долях несуть ці комунальні витрати на утримання житла, користуються рівними з уповноваженим власником правами щодо володіння, користування та розпорядження приватизованим житлом.</w:t>
      </w:r>
    </w:p>
    <w:p>
      <w:pPr>
        <w:pStyle w:val="Normal"/>
        <w:keepNext w:val="true"/>
        <w:widowControl w:val="false"/>
        <w:spacing w:lineRule="auto" w:line="360"/>
        <w:ind w:firstLine="709"/>
        <w:jc w:val="both"/>
        <w:rPr/>
      </w:pPr>
      <w:r>
        <w:rPr>
          <w:sz w:val="28"/>
          <w:szCs w:val="28"/>
          <w:lang w:val="uk-UA"/>
        </w:rPr>
        <w:t>Передача квартир (будинків) у власність громадян здійснюється на підставі рішень відповідних органів приватизації, що приймаються не пізніше місяця з дня одержання заяви громадянина. На підставі оформленого розпорядження орган приватизації готує паспорт на квартиру, а на одноквартирний будинок - паспорт на домоволодіння, свідоцтво про право власності на житло та реєструє його У спеціальній реєстровій книзі. Отже, передача квартир (будинків) у приватну власність з доплатою, безоплатно чи з компенсацією оформляється Свідоцтвом про право власності на квартиру (будинок), яке реєструється в органах приватизації не потребує нотаріального посвідчення, та підлягає реєстрації в органах технічної інвентаризації. Саме це Свідоцтво є правовстановлюючим документом, який засвідчує право власності на житло.</w:t>
      </w:r>
    </w:p>
    <w:p>
      <w:pPr>
        <w:pStyle w:val="Normal"/>
        <w:keepNext w:val="true"/>
        <w:widowControl w:val="false"/>
        <w:spacing w:lineRule="auto" w:line="360"/>
        <w:ind w:firstLine="709"/>
        <w:jc w:val="both"/>
        <w:rPr>
          <w:sz w:val="28"/>
          <w:szCs w:val="28"/>
          <w:lang w:val="uk-UA"/>
        </w:rPr>
      </w:pPr>
      <w:r>
        <w:rPr>
          <w:sz w:val="28"/>
          <w:szCs w:val="28"/>
          <w:lang w:val="uk-UA"/>
        </w:rPr>
        <w:t>При видачі власнику квартири (будинку) Свідоцтва про право власності на житло у паспортах усіх повнолітніх членів сім'ї власника і у свідоцтвах про народження неповнолітніх осіб робиться помітка про те, у якому обсязі ними використано право на безоплатну приватизацію житла. Це необхідно для підтвердження використання громадянином права на безоплатну приватизацію, яке надається лише один раз та для визначення невикористаної частки житлового чеку за яку можна отримувати акції приватизованих державних підприємств. Якщо у багатоквартирному будинку, що приватизується, не створено товариство (об'єднання) власників квартир при видачі Свідоцтва про право власності на житло власником неприватизованого житла з власником приватизованої квартири укладається договір на його участь у витратах по утриманню будинку, прибудинкової території та одержання комунальних та інших послуг. Згадаємо, що ці витрати зараз не можуть перевищувати розміру квартирної плати та вартості комунальних послуг, яку сплачують наймачі квартир.</w:t>
      </w:r>
    </w:p>
    <w:p>
      <w:pPr>
        <w:pStyle w:val="Normal"/>
        <w:keepNext w:val="true"/>
        <w:widowControl w:val="false"/>
        <w:spacing w:lineRule="auto" w:line="360"/>
        <w:ind w:firstLine="709"/>
        <w:jc w:val="both"/>
        <w:rPr>
          <w:sz w:val="28"/>
          <w:szCs w:val="28"/>
          <w:lang w:val="uk-UA"/>
        </w:rPr>
      </w:pPr>
      <w:r>
        <w:rPr>
          <w:sz w:val="28"/>
          <w:szCs w:val="28"/>
          <w:lang w:val="uk-UA"/>
        </w:rPr>
        <w:t>Державний житловий фонд, який знаходиться в повному господарському віданні або оперативному управлінні державних підприємств, організацій та установ, за їх бажанням може передаватись у комунальну власність за місцем розташування будинків з наступним здійсненням їх приватизації органами місцевої державної адміністрації та місцевого самоврядування згідно з вимогами Закону України «Про приватизацію державного житлового фонду». В разі банкрутства підприємств, зміни форми власності або ліквідації підприємств, установ, організацій, у повному господарському віданні чи оперативному управлінні яких перебуває державний житловий фонд, останній (крім гуртожитків) одночасно передається у комунальну власність відповідних міських селищних, сільських Рад народних депутатів. Цими нормами Закону України «Про приватизацію державного житлового фонду» передусім гарантуються права наймачів, які не виявили бажання приватизувати займане ними житло. Отже, за цими громадянами зберігається чинний порядок користування житлом на умовах найму, оскільки житло за цих обставин передається у комунальну власність. Крім того, захищаються права та законні інтереси власників приватизованих квартир багатоквартирних будинків, оскільки правовий режим житла у цих випадках продовжує зберігатись.</w:t>
      </w:r>
    </w:p>
    <w:p>
      <w:pPr>
        <w:pStyle w:val="Normal"/>
        <w:keepNext w:val="true"/>
        <w:widowControl w:val="false"/>
        <w:spacing w:lineRule="auto" w:line="360"/>
        <w:ind w:firstLine="709"/>
        <w:jc w:val="both"/>
        <w:rPr>
          <w:sz w:val="28"/>
          <w:szCs w:val="28"/>
          <w:lang w:val="uk-UA"/>
        </w:rPr>
      </w:pPr>
      <w:r>
        <w:rPr>
          <w:sz w:val="28"/>
          <w:szCs w:val="28"/>
          <w:lang w:val="uk-UA"/>
        </w:rPr>
        <w:t>З приватизацією державного житлового фонду актуальним стає питання щодо використання та утримання загально будинкової нежилої площі та прибудинкових територій у багатоквартирних будинках. До приватизації житла ця турбота покладалася на державу. Але приватизація квартир у багатоквартирних будинках створила необхідність власникам цих квартир докладати активних зусиль щодо підтримання належного стану житлового фонду, його відновлення, проведення поточного та капітального ремонту тощо. Державою тут також були створені ефективні правові механізми щодо раціонального використання коштів, які надходять від приватних власників житла на утримання житлового фонду. Але існує і низка проблем. Тому розглянемо це питання більш докладно.</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4. Здійснення права власності на нежитлові приміщення багатоквартирного житлового будинку та прибудинкові території</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ідомо, що реалізація права на житло забезпечується не тільки розвитком нового житлового фонду, але і реконструкцією та збереженням існуючого житла. Тому конституційне право на житло, крім обов'язку держави з забезпечення населення житлом, породжує громадянський обов'язок кожного зберігати житловий фонд, раціонально та дбайливо його використовувати. Приватизація житла сприяла тому, що квартири у багатоквартирних будинках та інше, деколи державне житло, в більшості своїй надійшло у приватну власність його колишніх наймачів. Але поряд з передачею У приватну власність громадян окремих квартир багатоквартирних будинків постає питання про використання та утримання загально будинкової нежилої площі та прибудинкових територій в багатоквартирних будинках.</w:t>
      </w:r>
    </w:p>
    <w:p>
      <w:pPr>
        <w:pStyle w:val="Normal"/>
        <w:keepNext w:val="true"/>
        <w:widowControl w:val="false"/>
        <w:spacing w:lineRule="auto" w:line="360"/>
        <w:ind w:firstLine="709"/>
        <w:jc w:val="both"/>
        <w:rPr>
          <w:sz w:val="28"/>
          <w:szCs w:val="28"/>
          <w:lang w:val="uk-UA"/>
        </w:rPr>
      </w:pPr>
      <w:r>
        <w:rPr>
          <w:sz w:val="28"/>
          <w:szCs w:val="28"/>
          <w:lang w:val="uk-UA"/>
        </w:rPr>
        <w:t>Адже власники квартир у багатоквартирному житловому будинку щоденно користуються ліфтом чи сходами будинку, а також тротуарами та іншими зовнішніми об'єктами загального користування, що знаходяться у складі багатоквартирного будинку чи на прибудинкових територіях. Тому, хоч ці об'єкти житлового будинку і не входять до складу окремої квартири, власником якої є особа, але утримання їх в належному стані також є необхідним, оскільки це суттєво впливає на комфортність проживання та загальний стан житлового фонду. Тому у процесі приватизації житла в Україні були створені нормативні механізми, що регулюють здійснення права власності на нежитлові приміщення житлового будинку та прибудинкові території.</w:t>
      </w:r>
    </w:p>
    <w:p>
      <w:pPr>
        <w:pStyle w:val="Normal"/>
        <w:keepNext w:val="true"/>
        <w:widowControl w:val="false"/>
        <w:spacing w:lineRule="auto" w:line="360"/>
        <w:ind w:firstLine="709"/>
        <w:jc w:val="both"/>
        <w:rPr>
          <w:sz w:val="28"/>
          <w:szCs w:val="28"/>
          <w:lang w:val="uk-UA"/>
        </w:rPr>
      </w:pPr>
      <w:r>
        <w:rPr>
          <w:sz w:val="28"/>
          <w:szCs w:val="28"/>
          <w:lang w:val="uk-UA"/>
        </w:rPr>
        <w:t>Створення і функціонування товариств власників житла</w:t>
      </w:r>
    </w:p>
    <w:p>
      <w:pPr>
        <w:pStyle w:val="Normal"/>
        <w:keepNext w:val="true"/>
        <w:widowControl w:val="false"/>
        <w:spacing w:lineRule="auto" w:line="360"/>
        <w:ind w:firstLine="709"/>
        <w:jc w:val="both"/>
        <w:rPr>
          <w:sz w:val="28"/>
          <w:szCs w:val="28"/>
          <w:lang w:val="uk-UA"/>
        </w:rPr>
      </w:pPr>
      <w:r>
        <w:rPr>
          <w:sz w:val="28"/>
          <w:szCs w:val="28"/>
          <w:lang w:val="uk-UA"/>
        </w:rPr>
        <w:t>Власники житла можуть об'єднуватись для спільного використання майна, що знаходиться в загальному користуванні, та прибудинкових територій в товариства, діяльність яких регламентована «Положенням про порядок організації та діяльності об'єднань, що створюються власниками для управління, утримання та використання майна житлових будинків, яке перебуває у загальному користуванні», що затверджено постановою Кабінету Міністрів України від 31.07.95 р. № 5881. Відповідно до згаданого Положення розроблений також «Типовий статут об'єднання (товариства) співвласників багатоквартирного будинку», що затверджений наказом Державного комітету України з житлово-комунального господарства та Фонду державного майна України від 5 квітня 1996 року № 28/3892.</w:t>
      </w:r>
    </w:p>
    <w:p>
      <w:pPr>
        <w:pStyle w:val="Normal"/>
        <w:keepNext w:val="true"/>
        <w:widowControl w:val="false"/>
        <w:spacing w:lineRule="auto" w:line="360"/>
        <w:ind w:firstLine="709"/>
        <w:jc w:val="both"/>
        <w:rPr>
          <w:sz w:val="28"/>
          <w:szCs w:val="28"/>
          <w:lang w:val="uk-UA"/>
        </w:rPr>
      </w:pPr>
      <w:r>
        <w:rPr>
          <w:sz w:val="28"/>
          <w:szCs w:val="28"/>
          <w:lang w:val="uk-UA"/>
        </w:rPr>
        <w:t>В сучасних умовах створення та функціонування товариств власників житла стає об'єктивною необхідністю.</w:t>
      </w:r>
    </w:p>
    <w:p>
      <w:pPr>
        <w:pStyle w:val="Normal"/>
        <w:keepNext w:val="true"/>
        <w:widowControl w:val="false"/>
        <w:spacing w:lineRule="auto" w:line="360"/>
        <w:ind w:firstLine="709"/>
        <w:jc w:val="both"/>
        <w:rPr>
          <w:sz w:val="28"/>
          <w:szCs w:val="28"/>
          <w:lang w:val="uk-UA"/>
        </w:rPr>
      </w:pPr>
      <w:r>
        <w:rPr>
          <w:sz w:val="28"/>
          <w:szCs w:val="28"/>
          <w:lang w:val="uk-UA"/>
        </w:rPr>
        <w:t>Адже, як зазначається у Концепції розвитку житлово-комунального господарства України, на фоні кризових явищ в економіці відбувається зменшення вдвічі об'ємів виконаних робіт з ремонту житлового фонду та зменшення в сім разів з будівництва об'єктів комунального призначення. Тому головним завданням створення товариств власників житла стає, перш за все, підтримка належного санітарно-технічного стану багатоквартирних будинків та прибудинкових територій та використання їх для задоволення потреб членів товариства власників житла.</w:t>
      </w:r>
    </w:p>
    <w:p>
      <w:pPr>
        <w:pStyle w:val="Normal"/>
        <w:keepNext w:val="true"/>
        <w:widowControl w:val="false"/>
        <w:spacing w:lineRule="auto" w:line="360"/>
        <w:ind w:firstLine="709"/>
        <w:jc w:val="both"/>
        <w:rPr>
          <w:sz w:val="28"/>
          <w:szCs w:val="28"/>
          <w:lang w:val="uk-UA"/>
        </w:rPr>
      </w:pPr>
      <w:r>
        <w:rPr>
          <w:sz w:val="28"/>
          <w:szCs w:val="28"/>
          <w:lang w:val="uk-UA"/>
        </w:rPr>
        <w:t>Створення товариств співвласників багатоквартирних будинків регламентоване «Положенням про порядок державної реєстрації об'єднань (товариств) співвласників багатоквартирних будинків», затвердженим наказом Державного комітету України з житлово-комунального господарства та Фонду державного майна України від 5 квітня 1996 року № 28/3891. Згідно з цим існує спеціальний порядок створення таких юридичних осіб.</w:t>
      </w:r>
    </w:p>
    <w:p>
      <w:pPr>
        <w:pStyle w:val="Normal"/>
        <w:keepNext w:val="true"/>
        <w:widowControl w:val="false"/>
        <w:spacing w:lineRule="auto" w:line="360"/>
        <w:ind w:firstLine="709"/>
        <w:jc w:val="both"/>
        <w:rPr>
          <w:sz w:val="28"/>
          <w:szCs w:val="28"/>
          <w:lang w:val="uk-UA"/>
        </w:rPr>
      </w:pPr>
      <w:r>
        <w:rPr>
          <w:sz w:val="28"/>
          <w:szCs w:val="28"/>
          <w:lang w:val="uk-UA"/>
        </w:rPr>
        <w:t>Особливістю є те, що згідно з пунктом 2.4 згаданого Положення державна реєстрація об'єднання співвласників багатоквартирних будинків проводиться безкоштовно. Крім того, на відміну від інших юридичних осіб, діяльність товариств власників житла здійснюється на основі Типового статуту об'єднання (товариства) співвласників багатоквартирного будинку. Тобто власники будинку при створенні товариства можуть відображати у Статуті об'єднання деякі пункти на свій розсуд, але ці пункти не тільки мають відповідати діючому законодавству, а також не повинні суперечити Типовому статуту. Крім того, як зазначає О.В. Дзера, чинне законодавство здебільшого вимагає при створенні юридичної особи кількома засновниками укладати установчий договір2. Але при створенні об'єднань власників житла достатнім є лише протокол установчих зборів. Він і виконує у цьому випадку Функцію установчого договору, оскільки саме у цьому протоколі засновники (власники житла чи нежилих приміщень) відображають своє волевиявлення щодо створення юридичної особи.</w:t>
      </w:r>
    </w:p>
    <w:p>
      <w:pPr>
        <w:pStyle w:val="Normal"/>
        <w:keepNext w:val="true"/>
        <w:widowControl w:val="false"/>
        <w:spacing w:lineRule="auto" w:line="360"/>
        <w:ind w:firstLine="709"/>
        <w:jc w:val="both"/>
        <w:rPr>
          <w:sz w:val="28"/>
          <w:szCs w:val="28"/>
          <w:lang w:val="uk-UA"/>
        </w:rPr>
      </w:pPr>
      <w:r>
        <w:rPr>
          <w:sz w:val="28"/>
          <w:szCs w:val="28"/>
          <w:lang w:val="uk-UA"/>
        </w:rPr>
        <w:t>На установчих зборах кожен власник, у тому числі власник будинку (неприватизованих квартир), має один голос незалежно від кількості та розміру належних йому квартир, житлових і нежитлових приміщень. Рішення на установчих зборах приймаються простою більшістю голосів присутніх на них власників. Рішення, що прийняті на установчих зборах, є обов'язковими для всіх власників будинку, квартир, інших житлових приміщень, у тому числі і для тих, які незалежно від будь-яких причин не були присутні на установчих зборах або не брали участі в голосуванні.</w:t>
      </w:r>
    </w:p>
    <w:p>
      <w:pPr>
        <w:pStyle w:val="Normal"/>
        <w:keepNext w:val="true"/>
        <w:widowControl w:val="false"/>
        <w:spacing w:lineRule="auto" w:line="360"/>
        <w:ind w:firstLine="709"/>
        <w:jc w:val="both"/>
        <w:rPr>
          <w:sz w:val="28"/>
          <w:szCs w:val="28"/>
          <w:lang w:val="uk-UA"/>
        </w:rPr>
      </w:pPr>
      <w:r>
        <w:rPr>
          <w:sz w:val="28"/>
          <w:szCs w:val="28"/>
          <w:lang w:val="uk-UA"/>
        </w:rPr>
        <w:t>Вважаємо, що як саме Положення, яке регулює створення товариств власників житла, так і Типовий статут об'єднання (товариства) співвласників багатоквартирного будинку потребують деякого вдосконалення. На наш погляд, корисним було б доповнення п. 1 Положення абзацом 2 та включення у п. 2 Типового статуту підпункту 2.2 такого змісту: «Об'єднання (товариство) власників житла є некомерційною організацією. Усі отримані об'єднанням кошти використовуються ним виключно на утримання майна житлових будинків, що знаходиться в загальному користуванні, та на підтримання діяльності товариства». Таке доповнення дозволило б розмежувати наступне. По-перше, об'єднання відразу ж отримувало б додаткові пільги, якими користуються некомерційні організації. По-друге, визначеною стає мета об'єднання та забезпечується цільове призначення коштів, що надходять до товариства. Стає зрозумілим, що, наприклад, якщо планується створити на нежилій площі магазин, то необхідно здавати цю площу в оренду, але не відкривати цей магазин у складі товариства. Інакше від комерційних боргів можуть постраждати інтереси та кошти членів товариства, що направлені ними на утримання будинку. Отже, некомерційний статус об'єднань співвласників житла бачиться нам оптимальним, та він потребує легального закріплення.</w:t>
      </w:r>
    </w:p>
    <w:p>
      <w:pPr>
        <w:pStyle w:val="Normal"/>
        <w:keepNext w:val="true"/>
        <w:widowControl w:val="false"/>
        <w:spacing w:lineRule="auto" w:line="360"/>
        <w:ind w:firstLine="709"/>
        <w:jc w:val="both"/>
        <w:rPr>
          <w:sz w:val="28"/>
          <w:szCs w:val="28"/>
          <w:lang w:val="uk-UA"/>
        </w:rPr>
      </w:pPr>
      <w:r>
        <w:rPr>
          <w:sz w:val="28"/>
          <w:szCs w:val="28"/>
          <w:lang w:val="uk-UA"/>
        </w:rPr>
        <w:t>Створення таких товариств власників житла бачиться нам перспективним. Адже товариство має право за власним вибором укладати договори на обслуговування житлового будинку та прибудинкових територій з енерговодопостачальними та іншими комунальними установами, вимагати належного здійснення ними послуг, застосовувати договірні санкції при неналежної якості чи несвоєчасності наданих послуг. Так, об'єднання власників для підтримки житлового фонду може самостійно укладати договори на ремонтні та будівельні роботи, обираючи підрядні організації. Законодавство в цьому випадку захищає власників житла та надає їм право вільного вибору організацій, що мають обслуговувати будинок. Припускається також обслуговування будинку власними силами. Це прямо випливає з п. 8 Правил користування приміщеннями житлових будинків і прибудинковими територіями, що затверджені постановою Кабінету Міністрів України від 8 жовтня 1992 р. № 572. Такий підхід дозволяє добиватися високої якості наданих комунальних послуг та виконаних робіт, оскільки власники житла отримують саме ці послуги, за які вони сплачують та можуть застосовувати санкції за їх невиконання.</w:t>
      </w:r>
    </w:p>
    <w:p>
      <w:pPr>
        <w:pStyle w:val="Normal"/>
        <w:keepNext w:val="true"/>
        <w:widowControl w:val="false"/>
        <w:spacing w:lineRule="auto" w:line="360"/>
        <w:ind w:firstLine="709"/>
        <w:jc w:val="both"/>
        <w:rPr>
          <w:sz w:val="28"/>
          <w:szCs w:val="28"/>
          <w:lang w:val="uk-UA"/>
        </w:rPr>
      </w:pPr>
      <w:r>
        <w:rPr>
          <w:sz w:val="28"/>
          <w:szCs w:val="28"/>
          <w:lang w:val="uk-UA"/>
        </w:rPr>
        <w:t>На наш погляд, існуюче раніш розуміння, що загальне - це «нічиє» при спільній експлуатації багатоквартирного будинку може та повинно трансформуватися в поняття «моє». Це підтверджує позитивний закордонний досвід, де кондомініуми є одним з найбільш поширених засобів об'єднання власників житла при його утриманні. Але з урахуванням ситуації, що склалася, необхідна всіляка підтримка таких об'єднань державою. Прикладом тому є «Положення про порядок відшкодування власникам житла витрат на технічне обслуговування внутрішньо будинкових мереж та обладнання житлового фонду та збирання платежів з населення», Що затверджене наказом Держкомжитлогоспу від 17.10.96 р. № 871. Але підтримка цих товариств державою не повинна бути спрямована лише на надання коштів, які не завжди знаходяться та яких майже завжди не вистачає. Необхідно вести м'яку податкову політику щодо таких товариств, розробити механізм їх пільгового кредитування, оскільки це сприятиме підтримці у належному стані житлового фонду.</w:t>
      </w:r>
    </w:p>
    <w:p>
      <w:pPr>
        <w:pStyle w:val="Normal"/>
        <w:keepNext w:val="true"/>
        <w:widowControl w:val="false"/>
        <w:spacing w:lineRule="auto" w:line="360"/>
        <w:ind w:firstLine="709"/>
        <w:jc w:val="both"/>
        <w:rPr>
          <w:sz w:val="28"/>
          <w:szCs w:val="28"/>
          <w:lang w:val="uk-UA"/>
        </w:rPr>
      </w:pPr>
      <w:r>
        <w:rPr>
          <w:sz w:val="28"/>
          <w:szCs w:val="28"/>
          <w:lang w:val="uk-UA"/>
        </w:rPr>
        <w:t>2. Склад майна багатоквартирного житлового будинку, що може знаходитись у загальній частковій власності</w:t>
      </w:r>
    </w:p>
    <w:p>
      <w:pPr>
        <w:pStyle w:val="Normal"/>
        <w:keepNext w:val="true"/>
        <w:widowControl w:val="false"/>
        <w:spacing w:lineRule="auto" w:line="360"/>
        <w:ind w:firstLine="709"/>
        <w:jc w:val="both"/>
        <w:rPr>
          <w:sz w:val="28"/>
          <w:szCs w:val="28"/>
          <w:lang w:val="uk-UA"/>
        </w:rPr>
      </w:pPr>
      <w:r>
        <w:rPr>
          <w:sz w:val="28"/>
          <w:szCs w:val="28"/>
          <w:lang w:val="uk-UA"/>
        </w:rPr>
        <w:t>Особливістю багатоквартирного будинку є те, що квар тири та інші приміщення будинку, що є індивідуалізованими об'єктами права власності, мають самостійну оборотоздатність у цивільних правовідносинах. Проте майно, яке знаходиться в загальному користуванні, лише забезпечує нормальне використання багатоквартирного будинку, воно функціонально прив'язано до приміщень цього будинку та не може самостійно відчужуватись. Правова доля загального майна багатоквартирного будинку залежить від цієї забезпечувальної функції та неодривно з нею пов'язана. Як зазначає Д.В. Савельев, доки зберігається цільовий зв'язок загального майна багатоквартирного будинку з цими приміщеннями (передусім, квартирами} воно не може виступати в цивільному обігу відокремлено від них. Природно, що коли це майно перестає служити приміщенням (зокрема, у разі заміни технічного обладнання будинку на нове), воно може виходити із складу майна товариства власників житла та набуває самостійну оборотоздатність.</w:t>
      </w:r>
    </w:p>
    <w:p>
      <w:pPr>
        <w:pStyle w:val="Normal"/>
        <w:keepNext w:val="true"/>
        <w:widowControl w:val="false"/>
        <w:spacing w:lineRule="auto" w:line="360"/>
        <w:ind w:firstLine="709"/>
        <w:jc w:val="both"/>
        <w:rPr/>
      </w:pPr>
      <w:r>
        <w:rPr>
          <w:sz w:val="28"/>
          <w:szCs w:val="28"/>
          <w:lang w:val="uk-UA"/>
        </w:rPr>
        <w:t>У багатоквартирному будинку можуть знаходитись як нежилі, так і житлові (квартири) приміщення, що знаходять ся у власності окремих осіб чи держави та мають самостійну оборотоздатність у цивільних правовідносинах. Основна відмінність житла від нежилих будівель чи приміщень поля гає у різному їх призначенні. Перші призначені для постійного чи тимчасового проживання громадян (ст. 6 ЖК). Другі використовуються для потреб промислового характеру, як об'єкти інфраструктури, адміністративні заклади тощо. Призначення будь-якої будівлі чи приміщення визначається за даними технічної інвентаризації у технічному паспорті будівлі чи у інвентаризаційній справі. До житла, через його призначення, пред'являються спеціальні вимоги щодо санітарно-технічного стану. У разі порушення цього стану житла та неможливості його відновлення, таке житло підлягає зносу чи переведенню у нежилий фонд, що закріплено у «Положенні про обстеження стану жилих будинків з метою встановлення їх відповідності санітарним і технічним вимогам та визнання жилих будинків та жилих приміщень непридатними для проживання», яке затверджене постановою Ради Міністрів УРСР від 26.05.84 р. №1891.</w:t>
      </w:r>
    </w:p>
    <w:p>
      <w:pPr>
        <w:pStyle w:val="Normal"/>
        <w:keepNext w:val="true"/>
        <w:widowControl w:val="false"/>
        <w:spacing w:lineRule="auto" w:line="360"/>
        <w:ind w:firstLine="709"/>
        <w:jc w:val="both"/>
        <w:rPr>
          <w:sz w:val="28"/>
          <w:szCs w:val="28"/>
          <w:lang w:val="uk-UA"/>
        </w:rPr>
      </w:pPr>
      <w:r>
        <w:rPr>
          <w:sz w:val="28"/>
          <w:szCs w:val="28"/>
          <w:lang w:val="uk-UA"/>
        </w:rPr>
        <w:t>До складу майна, що може перебувати у загальному користуванні об'єднань, що створюються власниками для управління, утримання і використання майна житлових будинків, яке перебуває у загальному користуванні, відносяться:</w:t>
      </w:r>
    </w:p>
    <w:p>
      <w:pPr>
        <w:pStyle w:val="Normal"/>
        <w:keepNext w:val="true"/>
        <w:widowControl w:val="false"/>
        <w:spacing w:lineRule="auto" w:line="360"/>
        <w:ind w:firstLine="709"/>
        <w:jc w:val="both"/>
        <w:rPr>
          <w:sz w:val="28"/>
          <w:szCs w:val="28"/>
          <w:lang w:val="uk-UA"/>
        </w:rPr>
      </w:pPr>
      <w:r>
        <w:rPr>
          <w:sz w:val="28"/>
          <w:szCs w:val="28"/>
          <w:lang w:val="uk-UA"/>
        </w:rPr>
        <w:t>- земельна ділянка або право на постійне чи тимчасове користування земельною ділянкою;</w:t>
      </w:r>
    </w:p>
    <w:p>
      <w:pPr>
        <w:pStyle w:val="Normal"/>
        <w:keepNext w:val="true"/>
        <w:widowControl w:val="false"/>
        <w:spacing w:lineRule="auto" w:line="360"/>
        <w:ind w:firstLine="709"/>
        <w:jc w:val="both"/>
        <w:rPr>
          <w:sz w:val="28"/>
          <w:szCs w:val="28"/>
          <w:lang w:val="uk-UA"/>
        </w:rPr>
      </w:pPr>
      <w:r>
        <w:rPr>
          <w:sz w:val="28"/>
          <w:szCs w:val="28"/>
          <w:lang w:val="uk-UA"/>
        </w:rPr>
        <w:t>- зовнішні стіни та несучі стіни, фундаменти, колони, балки та інші будівельні опори;</w:t>
      </w:r>
    </w:p>
    <w:p>
      <w:pPr>
        <w:pStyle w:val="Normal"/>
        <w:keepNext w:val="true"/>
        <w:widowControl w:val="false"/>
        <w:spacing w:lineRule="auto" w:line="360"/>
        <w:ind w:firstLine="709"/>
        <w:jc w:val="both"/>
        <w:rPr>
          <w:sz w:val="28"/>
          <w:szCs w:val="28"/>
          <w:lang w:val="uk-UA"/>
        </w:rPr>
      </w:pPr>
      <w:r>
        <w:rPr>
          <w:sz w:val="28"/>
          <w:szCs w:val="28"/>
          <w:lang w:val="uk-UA"/>
        </w:rPr>
        <w:t>-дахи, труби, фронтони, водостічні труби, блискавковідводи, антени та повітряні кабелі;</w:t>
      </w:r>
    </w:p>
    <w:p>
      <w:pPr>
        <w:pStyle w:val="Normal"/>
        <w:keepNext w:val="true"/>
        <w:widowControl w:val="false"/>
        <w:spacing w:lineRule="auto" w:line="360"/>
        <w:ind w:firstLine="709"/>
        <w:jc w:val="both"/>
        <w:rPr>
          <w:sz w:val="28"/>
          <w:szCs w:val="28"/>
          <w:lang w:val="uk-UA"/>
        </w:rPr>
      </w:pPr>
      <w:r>
        <w:rPr>
          <w:sz w:val="28"/>
          <w:szCs w:val="28"/>
          <w:lang w:val="uk-UA"/>
        </w:rPr>
        <w:t>- підвали, погреби, комори;</w:t>
      </w:r>
    </w:p>
    <w:p>
      <w:pPr>
        <w:pStyle w:val="Normal"/>
        <w:keepNext w:val="true"/>
        <w:widowControl w:val="false"/>
        <w:spacing w:lineRule="auto" w:line="360"/>
        <w:ind w:firstLine="709"/>
        <w:jc w:val="both"/>
        <w:rPr>
          <w:sz w:val="28"/>
          <w:szCs w:val="28"/>
          <w:lang w:val="uk-UA"/>
        </w:rPr>
      </w:pPr>
      <w:r>
        <w:rPr>
          <w:sz w:val="28"/>
          <w:szCs w:val="28"/>
          <w:lang w:val="uk-UA"/>
        </w:rPr>
        <w:t>- холи, коридори, вітальні, сходи, сходові клітки, сходові площадки, пожежні драбини, входи і виходи будинку та стіни, що огороджують проходи, коридори та сходові клітки; люки та інші виходи на дахи і двері та ворота, які в них встановлені;</w:t>
      </w:r>
    </w:p>
    <w:p>
      <w:pPr>
        <w:pStyle w:val="Normal"/>
        <w:keepNext w:val="true"/>
        <w:widowControl w:val="false"/>
        <w:spacing w:lineRule="auto" w:line="360"/>
        <w:ind w:firstLine="709"/>
        <w:jc w:val="both"/>
        <w:rPr>
          <w:sz w:val="28"/>
          <w:szCs w:val="28"/>
          <w:lang w:val="uk-UA"/>
        </w:rPr>
      </w:pPr>
      <w:r>
        <w:rPr>
          <w:sz w:val="28"/>
          <w:szCs w:val="28"/>
          <w:lang w:val="uk-UA"/>
        </w:rPr>
        <w:t>- двори, садки, приміщення та засоби для відпочинку та проведення громадських заходів, автостоянки, під'їзні шляхи, тротуари та інші зовнішні об'єкти загального користування, розташовані на території земельної ділянки;</w:t>
      </w:r>
    </w:p>
    <w:p>
      <w:pPr>
        <w:pStyle w:val="Normal"/>
        <w:keepNext w:val="true"/>
        <w:widowControl w:val="false"/>
        <w:spacing w:lineRule="auto" w:line="360"/>
        <w:ind w:firstLine="709"/>
        <w:jc w:val="both"/>
        <w:rPr>
          <w:sz w:val="28"/>
          <w:szCs w:val="28"/>
          <w:lang w:val="uk-UA"/>
        </w:rPr>
      </w:pPr>
      <w:r>
        <w:rPr>
          <w:sz w:val="28"/>
          <w:szCs w:val="28"/>
          <w:lang w:val="uk-UA"/>
        </w:rPr>
        <w:t>- парапети, паркани та огорожі;</w:t>
      </w:r>
    </w:p>
    <w:p>
      <w:pPr>
        <w:pStyle w:val="Normal"/>
        <w:keepNext w:val="true"/>
        <w:widowControl w:val="false"/>
        <w:spacing w:lineRule="auto" w:line="360"/>
        <w:ind w:firstLine="709"/>
        <w:jc w:val="both"/>
        <w:rPr>
          <w:sz w:val="28"/>
          <w:szCs w:val="28"/>
          <w:lang w:val="uk-UA"/>
        </w:rPr>
      </w:pPr>
      <w:r>
        <w:rPr>
          <w:sz w:val="28"/>
          <w:szCs w:val="28"/>
          <w:lang w:val="uk-UA"/>
        </w:rPr>
        <w:t>- ліфти, ескалатори, ліфтові шахти та обладнання і пристрої, які в них використовуються, їхні огорожі та кожухи;</w:t>
      </w:r>
    </w:p>
    <w:p>
      <w:pPr>
        <w:pStyle w:val="Normal"/>
        <w:keepNext w:val="true"/>
        <w:widowControl w:val="false"/>
        <w:spacing w:lineRule="auto" w:line="360"/>
        <w:ind w:firstLine="709"/>
        <w:jc w:val="both"/>
        <w:rPr>
          <w:sz w:val="28"/>
          <w:szCs w:val="28"/>
          <w:lang w:val="uk-UA"/>
        </w:rPr>
      </w:pPr>
      <w:r>
        <w:rPr>
          <w:sz w:val="28"/>
          <w:szCs w:val="28"/>
          <w:lang w:val="uk-UA"/>
        </w:rPr>
        <w:t>- водяні баки, насоси, мотори, вентилятори, компресори; повітроводи, колодязі, каналізаційні труби та стояки, водостічні жолоби, кабелі, сміттєпроводи, бункери, сміттєзбірники; - центральні та автономні санітарно-технічні системи та обладнання, системи та пристрої освітлення, кондиціювання повітря, опалення, газо-, паливо-, електро-, водо-, холодопостачання, сміттєспалення та гасіння пожежі, призначені для загального користування власників, та будь-які приміщення і камери, в яких розташовано та встановлено таке обладнання, пристрої та системи;</w:t>
      </w:r>
    </w:p>
    <w:p>
      <w:pPr>
        <w:pStyle w:val="Normal"/>
        <w:keepNext w:val="true"/>
        <w:widowControl w:val="false"/>
        <w:spacing w:lineRule="auto" w:line="360"/>
        <w:ind w:firstLine="709"/>
        <w:jc w:val="both"/>
        <w:rPr>
          <w:sz w:val="28"/>
          <w:szCs w:val="28"/>
          <w:lang w:val="uk-UA"/>
        </w:rPr>
      </w:pPr>
      <w:r>
        <w:rPr>
          <w:sz w:val="28"/>
          <w:szCs w:val="28"/>
          <w:lang w:val="uk-UA"/>
        </w:rPr>
        <w:t>- механічні або електричні троси, кабелі, трубопроводи, повітроводи, вентиляційні труби, шахти та інші пристрої і обладнання, розташовані всередині одиниці або одиниць майна, яке використовується чи призначене для використання в інтересах будь-якої іншої одиниці майна або іншої частини будинку;</w:t>
      </w:r>
    </w:p>
    <w:p>
      <w:pPr>
        <w:pStyle w:val="Normal"/>
        <w:keepNext w:val="true"/>
        <w:widowControl w:val="false"/>
        <w:spacing w:lineRule="auto" w:line="360"/>
        <w:ind w:firstLine="709"/>
        <w:jc w:val="both"/>
        <w:rPr>
          <w:sz w:val="28"/>
          <w:szCs w:val="28"/>
          <w:lang w:val="uk-UA"/>
        </w:rPr>
      </w:pPr>
      <w:r>
        <w:rPr>
          <w:sz w:val="28"/>
          <w:szCs w:val="28"/>
          <w:lang w:val="uk-UA"/>
        </w:rPr>
        <w:t>- приміщення, які використовуються персоналом або працівниками об'єднання;</w:t>
      </w:r>
    </w:p>
    <w:p>
      <w:pPr>
        <w:pStyle w:val="Normal"/>
        <w:keepNext w:val="true"/>
        <w:widowControl w:val="false"/>
        <w:spacing w:lineRule="auto" w:line="360"/>
        <w:ind w:firstLine="709"/>
        <w:jc w:val="both"/>
        <w:rPr>
          <w:sz w:val="28"/>
          <w:szCs w:val="28"/>
          <w:lang w:val="uk-UA"/>
        </w:rPr>
      </w:pPr>
      <w:r>
        <w:rPr>
          <w:sz w:val="28"/>
          <w:szCs w:val="28"/>
          <w:lang w:val="uk-UA"/>
        </w:rPr>
        <w:t>- інші об'єкти, визначені як загальні елементи в установчих документах;</w:t>
      </w:r>
    </w:p>
    <w:p>
      <w:pPr>
        <w:pStyle w:val="Normal"/>
        <w:keepNext w:val="true"/>
        <w:widowControl w:val="false"/>
        <w:spacing w:lineRule="auto" w:line="360"/>
        <w:ind w:firstLine="709"/>
        <w:jc w:val="both"/>
        <w:rPr>
          <w:sz w:val="28"/>
          <w:szCs w:val="28"/>
          <w:lang w:val="uk-UA"/>
        </w:rPr>
      </w:pPr>
      <w:r>
        <w:rPr>
          <w:sz w:val="28"/>
          <w:szCs w:val="28"/>
          <w:lang w:val="uk-UA"/>
        </w:rPr>
        <w:t>- всі інші частини, необхідні або корисні для існування, технічного обслуговування, безпеки майна, яке звичайно перебуває у загальному користуванні.</w:t>
      </w:r>
    </w:p>
    <w:p>
      <w:pPr>
        <w:pStyle w:val="Normal"/>
        <w:keepNext w:val="true"/>
        <w:widowControl w:val="false"/>
        <w:spacing w:lineRule="auto" w:line="360"/>
        <w:ind w:firstLine="709"/>
        <w:jc w:val="both"/>
        <w:rPr>
          <w:sz w:val="28"/>
          <w:szCs w:val="28"/>
          <w:lang w:val="uk-UA"/>
        </w:rPr>
      </w:pPr>
      <w:r>
        <w:rPr>
          <w:sz w:val="28"/>
          <w:szCs w:val="28"/>
          <w:lang w:val="uk-UA"/>
        </w:rPr>
        <w:t>3. Здійснення права власності на нежитлові приміщення багатоквартирного житлового будинку та прибудинкові території</w:t>
      </w:r>
    </w:p>
    <w:p>
      <w:pPr>
        <w:pStyle w:val="Normal"/>
        <w:keepNext w:val="true"/>
        <w:widowControl w:val="false"/>
        <w:spacing w:lineRule="auto" w:line="360"/>
        <w:ind w:firstLine="709"/>
        <w:jc w:val="both"/>
        <w:rPr>
          <w:sz w:val="28"/>
          <w:szCs w:val="28"/>
          <w:lang w:val="uk-UA"/>
        </w:rPr>
      </w:pPr>
      <w:r>
        <w:rPr>
          <w:sz w:val="28"/>
          <w:szCs w:val="28"/>
          <w:lang w:val="uk-UA"/>
        </w:rPr>
        <w:t>П. З Типового статуту об'єднання (товариства) співвласників багатоквартирного будинку встановлює, що власники квартир, частин квартир і нежилих приміщень будинку є співвласниками на праві спільної часткової власності, допоміжних приміщень будинку, його конструктивних елементів і технічного обладнання та іншого майна, що є спільною власністю товариства. Отже, власниками загального майна багатоквартирного будинку є не тільки власники житла, а також і власники нежилих приміщень. Це є цілком справедливим, оскільки останні також можуть бути членами товариства співвласників багатоквартирного будинку та мають рівні з власниками житла права та несуть рівні з ними обов'язки щодо утримання будинку.</w:t>
      </w:r>
    </w:p>
    <w:p>
      <w:pPr>
        <w:pStyle w:val="Normal"/>
        <w:keepNext w:val="true"/>
        <w:widowControl w:val="false"/>
        <w:spacing w:lineRule="auto" w:line="360"/>
        <w:ind w:firstLine="709"/>
        <w:jc w:val="both"/>
        <w:rPr/>
      </w:pPr>
      <w:r>
        <w:rPr>
          <w:sz w:val="28"/>
          <w:szCs w:val="28"/>
          <w:lang w:val="uk-UA"/>
        </w:rPr>
        <w:t>Частка власності кожного власника квартири (квартир) чи нежилого приміщення у спільній частковій власності визначається відношенням загальної площі квартири (квартир) чи нежилих приміщень, які перебувають у його власності, до загальної площі всіх квартир і нежилих приміщень будинку. Вважаємо, що тут також необхідно враховувати порядок користування нежитловими приміщеннями багатоквартирного будинку, що склався між його мешканцями ще до приватизації житла. Адже іноді підвали багатоквартирних будинків обладнані під комори. Причому на момент вселення в цей будинок за однією квартирою, як правило, закріплюється одна така комора. В цьому випадку найбільш виправданим при створенні товариства власників багатоквартирного будинку є збереження порядку користування такими приміщеннями, що вже склався з відповідним відображенням такого рішення у статуті товариства.</w:t>
      </w:r>
    </w:p>
    <w:p>
      <w:pPr>
        <w:pStyle w:val="Normal"/>
        <w:keepNext w:val="true"/>
        <w:widowControl w:val="false"/>
        <w:spacing w:lineRule="auto" w:line="360"/>
        <w:ind w:firstLine="709"/>
        <w:jc w:val="both"/>
        <w:rPr>
          <w:sz w:val="28"/>
          <w:szCs w:val="28"/>
          <w:lang w:val="uk-UA"/>
        </w:rPr>
      </w:pPr>
      <w:r>
        <w:rPr>
          <w:sz w:val="28"/>
          <w:szCs w:val="28"/>
          <w:lang w:val="uk-UA"/>
        </w:rPr>
        <w:t>Відмова власника від користування майном, яке перебуває у загальному користуванні, не звільняє його від сплати частки у спільних витратах на утримання будинку та прибудинкових територій. Але статутом може передбачатися додаткова або зменшена частка окремих власників у спільних витратах, якщо майно, яке перебуває у загальному користуванні, ті чи інші зручності або комунальні послуги використовуються ними непропорційно чи у разі збільшення страхових внесків у зв'язку з особливим використанням відповідних одиниць майна. Наприклад, один з під'їздів житлового будинку може бути обладнаний домофонами та постом охорони, інші - ні. Отже, мешканці інших під'їздів цим майном не користуються, тому й витрати на обслуговування цієї системи охорони повинні нести лише мешканці обладнаного під'їзду.</w:t>
      </w:r>
    </w:p>
    <w:p>
      <w:pPr>
        <w:pStyle w:val="Normal"/>
        <w:keepNext w:val="true"/>
        <w:widowControl w:val="false"/>
        <w:spacing w:lineRule="auto" w:line="360"/>
        <w:ind w:firstLine="709"/>
        <w:jc w:val="both"/>
        <w:rPr>
          <w:sz w:val="28"/>
          <w:szCs w:val="28"/>
          <w:lang w:val="uk-UA"/>
        </w:rPr>
      </w:pPr>
      <w:r>
        <w:rPr>
          <w:sz w:val="28"/>
          <w:szCs w:val="28"/>
          <w:lang w:val="uk-UA"/>
        </w:rPr>
        <w:t>Як відзначає Ю.С. Червоний, реалізуючи право на житло, громадянин має право володіти, користуватися та розпоряджатися своїм житлом лише на основі власного волевиявлення1. Це, зокрема, підтверджує ст. 4 Закону України «Про власність»1та ст. 316 проекту ЦК України. Відповідно до цього власники квартир, жилих і нежилих приміщень будинку мають право на свій розсуд розпоряджатися цим нерухомим майном: продати, подарувати, заповісти, здати в оренду, обміняти, закласти, укладати інші угоди, що не заборонені законом. У зв'язку з цим необхідно зупинитися на правовій долі майна, що належить члену товариства співвласників багатоквартирного будинку у спільній власності. Оскільки частка члена товариства у спільній власності пропорційна житловій чи нежилій площі, що знаходиться у його власності, при відчуженні цих приміщень новий власник отримує таку ж частку у спільній власності. Але незважаючи на те, що кожен з членів товариства має право на частку майна у спільній власності товариства, він не може відчужувати цю частку окремо від квартири чи нежитлового приміщення, що є його власністю.</w:t>
      </w:r>
    </w:p>
    <w:p>
      <w:pPr>
        <w:pStyle w:val="Normal"/>
        <w:keepNext w:val="true"/>
        <w:widowControl w:val="false"/>
        <w:spacing w:lineRule="auto" w:line="360"/>
        <w:ind w:firstLine="709"/>
        <w:jc w:val="both"/>
        <w:rPr>
          <w:sz w:val="28"/>
          <w:szCs w:val="28"/>
          <w:lang w:val="uk-UA"/>
        </w:rPr>
      </w:pPr>
      <w:r>
        <w:rPr>
          <w:sz w:val="28"/>
          <w:szCs w:val="28"/>
          <w:lang w:val="uk-UA"/>
        </w:rPr>
        <w:t>Отже, цінність частки у загальному майні товариства власників житла вміщена у цінності окремої квартири. Наприклад, коли особа придбає квартиру у так званому житлі класу «люкс», вона цілком виправдано сподівається придбати й пов'язані з цим житлом блага, що знаходяться у складі будинку, в загальному користуванні (басейн, автостоянка, спортзал тощо). Ця особа не може стати відокремленим власником кількох метрів басейну, що знаходиться у складі кондомінімуму, але набуваючи у цьому будинку відокремлену квартиру, ця особа також набуває частку у цьому загальному майні. Оскільки загальне майно не може самостійно відчужуватись, воно не має й самостійної ціни.</w:t>
      </w:r>
    </w:p>
    <w:p>
      <w:pPr>
        <w:pStyle w:val="Normal"/>
        <w:keepNext w:val="true"/>
        <w:widowControl w:val="false"/>
        <w:spacing w:lineRule="auto" w:line="360"/>
        <w:ind w:firstLine="709"/>
        <w:jc w:val="both"/>
        <w:rPr>
          <w:sz w:val="28"/>
          <w:szCs w:val="28"/>
          <w:lang w:val="uk-UA"/>
        </w:rPr>
      </w:pPr>
      <w:r>
        <w:rPr>
          <w:sz w:val="28"/>
          <w:szCs w:val="28"/>
          <w:lang w:val="uk-UA"/>
        </w:rPr>
        <w:t>Член об'єднання власників житла не в праві відмовлятися від своєї частки в загальному майні на користь фізичних чи юридичних осіб, у тому числі на користь інших членів об'єднання або самого об'єднання, а також чинити інші дії, що можуть призвести до втрати ним частки у спільній власності окремо від належних йому на праві власності квартири, жилого або нежилого приміщення. Так саме член товариства не може відчужувати належну йому квартиру чи нежитлове приміщення, а частку майна у спільній власності залишити за собою. Адже право на членство в товаристві співвласників багатоквартирного будинку (право на частку майна у спільній власності товариства) залежить від права приватної власності на квартиру чи нежиле приміщення та невідривно з ним пов'язане.</w:t>
      </w:r>
    </w:p>
    <w:p>
      <w:pPr>
        <w:pStyle w:val="Normal"/>
        <w:keepNext w:val="true"/>
        <w:widowControl w:val="false"/>
        <w:spacing w:lineRule="auto" w:line="360"/>
        <w:ind w:firstLine="709"/>
        <w:jc w:val="both"/>
        <w:rPr>
          <w:sz w:val="28"/>
          <w:szCs w:val="28"/>
          <w:lang w:val="uk-UA"/>
        </w:rPr>
      </w:pPr>
      <w:r>
        <w:rPr>
          <w:sz w:val="28"/>
          <w:szCs w:val="28"/>
          <w:lang w:val="uk-UA"/>
        </w:rPr>
        <w:t>Межі квартир і нежилих приміщень будинку визначаються згідно з планами, які містяться в технічних паспортах, поверхнями, що обмежені несучими та огороджуючими конструкціями. Виключною власністю членів об'єднання є внутрішні несучі перегородки, елементи оздоблення огороджуючих та несучих конструкцій приміщень, прилади технічного обладнання, що розташовані в приміщеннях, віконні та дверні заповнення тощо.</w:t>
      </w:r>
    </w:p>
    <w:p>
      <w:pPr>
        <w:pStyle w:val="Normal"/>
        <w:keepNext w:val="true"/>
        <w:widowControl w:val="false"/>
        <w:spacing w:lineRule="auto" w:line="360"/>
        <w:ind w:firstLine="709"/>
        <w:jc w:val="both"/>
        <w:rPr/>
      </w:pPr>
      <w:r>
        <w:rPr>
          <w:sz w:val="28"/>
          <w:szCs w:val="28"/>
          <w:lang w:val="uk-UA"/>
        </w:rPr>
        <w:t>Об'єкти, що перебувають у спільній власності членів об'єднання, передаються ними в управління правлінню об'єднання. Правління об'єднання має право використовувати об'єкти, що перебувають у спільній частковій власності членів об'єднання, а саме здавати в оренду та інше в порядку, передбаченому Статутом товариства. Загальні збори членів об'єднання можуть прийняти рішення щодо передачі В оренду окремих об'єктів, які перебувають у спільній Частковій власності членів об'єднання, одному або кільком членам об'єднання.</w:t>
      </w:r>
    </w:p>
    <w:p>
      <w:pPr>
        <w:pStyle w:val="Normal"/>
        <w:keepNext w:val="true"/>
        <w:widowControl w:val="false"/>
        <w:spacing w:lineRule="auto" w:line="360"/>
        <w:ind w:firstLine="709"/>
        <w:jc w:val="both"/>
        <w:rPr>
          <w:sz w:val="28"/>
          <w:szCs w:val="28"/>
          <w:lang w:val="uk-UA"/>
        </w:rPr>
      </w:pPr>
      <w:r>
        <w:rPr>
          <w:sz w:val="28"/>
          <w:szCs w:val="28"/>
          <w:lang w:val="uk-UA"/>
        </w:rPr>
        <w:t>Надана державою можливість переходу житла, в тому числі і багатоквартирних будинків, у власність громадян не означає абсолютної свободи власника в його діях. Із здійсненням права власності на квартиру чи інші приміщення багатоквартирного будинку та об'єкти спільної часткової власності також неодривно пов'язані деякі обмеження у користуванні ними. В умовах правової держави, здійснюючи свої права, власник зобов'язаний не чинити шкоди навколишньому середовищу, не порушувати права та інтереси інших громадян, юридичних осіб та держави, на що прямо вказано у п. 5 ст. 4 Закону України «Про власність».</w:t>
      </w:r>
    </w:p>
    <w:p>
      <w:pPr>
        <w:pStyle w:val="Normal"/>
        <w:keepNext w:val="true"/>
        <w:widowControl w:val="false"/>
        <w:spacing w:lineRule="auto" w:line="360"/>
        <w:ind w:firstLine="709"/>
        <w:jc w:val="both"/>
        <w:rPr>
          <w:sz w:val="28"/>
          <w:szCs w:val="28"/>
          <w:lang w:val="uk-UA"/>
        </w:rPr>
      </w:pPr>
      <w:r>
        <w:rPr>
          <w:sz w:val="28"/>
          <w:szCs w:val="28"/>
          <w:lang w:val="uk-UA"/>
        </w:rPr>
        <w:t>Враховуючи цільове призначення житла, воно не повинно використовуватись для потреб промислового характеру, що відображено в ст. 6 ЖК. Але цього обмеження, на наш погляд, недосить. Наведемо приклад, що, на жаль, не є одиничним. У одному з житлових будинків міста Харкова на першому поверсі підприємці викупили декілька квартир та згодом відкрили там кафе. Гучна музика грала у кафе після 23 години, що порушує п. 22 «Правил користування приміщеннями житлових будинків та прибудинковими територіями», що затверджені постановою Кабінету Міністрів України від 8.10.92 р. № 5721. Але життя у сусідніх квартирах стало важким не лише через це. Потужні музичні та освітлювальні електроприлади кафе перевантажували не розраховану на це електромережу житлового будинку, що призвело до пробоїв у ізоляції. Жителька квартири з другого поверху отримала через це декілька електротравм, коли намагалася скористатися системою водопостачання. Через декілька місяців ці негаразди вдалося владнати на користь мешканців будинку. Але ж власники кафе первісно не порушили норми ЖК, тому що розважальні заклади не є промисловими об'єктами. Поряд з цим згідно із ст. 4 Закону України «Про власність» власники житла використовують його також для комерційних цілей, та це не заважає іншим мешканцям, а навіть розвиває інфраструктуру мікрорайонів. Це має місце, коли у житлових будинках розташовуються магазини, центри правової допомоги, дитячі гуртки, перукарні тощо. Тому вважаємо, що взагалі використання житла для комерційних цілей є можливим та водночас необхідно посилити норму ст. 6 ЖК щоб уникнути ненормального використання житла. Отже, пропонуємо викласти ст. 6 ЖК у такій редакції: «Житло призначається для постійного проживання громадян, а також для використання у встановленому порядку як службових жилих приміщень і гуртожитків. Використання приміщень у жилих будинках для потреб промислового характеру забороняється. Будь-яке інше використання житла, ніж проживання, може здійснюватися з дозволу місцевого виконкому, який повинен проаналізувати таку можливість та відсутність збиткових наслідків як для мешканців, так і для об'єктів житлового фонду, що знаходяться по сусідству з об'єктом, який вивчається, або що є його частиною». Тобто при використанні житла інтереси одного власника не повинні задовольнятись за рахунок інтересів іншого власника та стикатися з ними. Як говорив ще класик концепції правової держави Джон Локк, межа твоєї свободи - це початок моєї свободи. Тому правила співжиття в їх широкому розумінні можна висловити так: правила спільного, близького (по сусідству) проживання найбільш актуальні в багатоквартирних будинках, де тиша, спокій та порядок залежать від кожного.</w:t>
      </w:r>
    </w:p>
    <w:p>
      <w:pPr>
        <w:pStyle w:val="Normal"/>
        <w:keepNext w:val="true"/>
        <w:widowControl w:val="false"/>
        <w:spacing w:lineRule="auto" w:line="360"/>
        <w:ind w:firstLine="709"/>
        <w:jc w:val="both"/>
        <w:rPr>
          <w:b/>
          <w:b/>
          <w:sz w:val="28"/>
          <w:szCs w:val="28"/>
          <w:lang w:val="uk-UA"/>
        </w:rPr>
      </w:pPr>
      <w:r>
        <w:rPr>
          <w:b/>
          <w:sz w:val="28"/>
          <w:szCs w:val="28"/>
          <w:lang w:val="uk-UA"/>
        </w:rPr>
      </w:r>
      <w:r>
        <w:br w:type="page"/>
      </w:r>
    </w:p>
    <w:p>
      <w:pPr>
        <w:pStyle w:val="Normal"/>
        <w:keepNext w:val="true"/>
        <w:widowControl w:val="false"/>
        <w:spacing w:lineRule="auto" w:line="360"/>
        <w:ind w:firstLine="709"/>
        <w:jc w:val="center"/>
        <w:rPr/>
      </w:pPr>
      <w:r>
        <w:rPr>
          <w:b/>
          <w:sz w:val="28"/>
          <w:szCs w:val="28"/>
          <w:lang w:val="uk-UA"/>
        </w:rPr>
        <w:t>5. Договір купівлі-продажу житл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Одним з найбільш поширених цивільно-правових засобів сплатного отримання житла у власність є купівля-продаж, яка є договірним зобов'язанням та у найбільш загальному вигляді представлена у ст. ст. 224-240 ЦК УРСР. Більш детально окремі аспекти купівлі-продажу житла регламентовані в Інструкції про порядок вчинення нотаріальних дій нотаріусами України, Інструкції про порядок видачі довідок-характеристик на об'єкти нерухомого майна, що знаходиться у власності юридичних та фізичних осіб та зареєстрованих у бюро технічної інвентаризації та інших нормативних актах.</w:t>
      </w:r>
    </w:p>
    <w:p>
      <w:pPr>
        <w:pStyle w:val="Normal"/>
        <w:keepNext w:val="true"/>
        <w:widowControl w:val="false"/>
        <w:spacing w:lineRule="auto" w:line="360"/>
        <w:ind w:firstLine="709"/>
        <w:jc w:val="both"/>
        <w:rPr>
          <w:sz w:val="28"/>
          <w:szCs w:val="28"/>
          <w:lang w:val="uk-UA"/>
        </w:rPr>
      </w:pPr>
      <w:r>
        <w:rPr>
          <w:sz w:val="28"/>
          <w:szCs w:val="28"/>
          <w:lang w:val="uk-UA"/>
        </w:rPr>
        <w:t>1. Поняття та загальна характеристика договору купівлі-продажу житла</w:t>
      </w:r>
    </w:p>
    <w:p>
      <w:pPr>
        <w:pStyle w:val="Normal"/>
        <w:keepNext w:val="true"/>
        <w:widowControl w:val="false"/>
        <w:spacing w:lineRule="auto" w:line="360"/>
        <w:ind w:firstLine="709"/>
        <w:jc w:val="both"/>
        <w:rPr>
          <w:sz w:val="28"/>
          <w:szCs w:val="28"/>
          <w:lang w:val="uk-UA"/>
        </w:rPr>
      </w:pPr>
      <w:r>
        <w:rPr>
          <w:sz w:val="28"/>
          <w:szCs w:val="28"/>
          <w:lang w:val="uk-UA"/>
        </w:rPr>
        <w:t>Легальне визначення договору купівлі-продажу, що представлено у ст. 224 ЦК УРСР, дозволяє розуміти під купівлею-продажем житла договір, за яким продавець зобов'язується передати житло у власність покупцеві, а покупець зобов'язується прийняти житло та сплатити за нього певну грошову суму.</w:t>
      </w:r>
    </w:p>
    <w:p>
      <w:pPr>
        <w:pStyle w:val="Normal"/>
        <w:keepNext w:val="true"/>
        <w:widowControl w:val="false"/>
        <w:spacing w:lineRule="auto" w:line="360"/>
        <w:ind w:firstLine="709"/>
        <w:jc w:val="both"/>
        <w:rPr/>
      </w:pPr>
      <w:r>
        <w:rPr>
          <w:sz w:val="28"/>
          <w:szCs w:val="28"/>
          <w:lang w:val="uk-UA"/>
        </w:rPr>
        <w:t>Договір купівлі-продажу житла є консенсуальним, оскільки права та обов'язки у сторін виникають з моменту, коли вони у належній формі досягнуть згоди за всіма істотними умовами договору. Характерною рисою договору купівлі-продажу житла є синаллагматичність або функціональна двосторонність зобов'язання1. Це підкреслює, що права та обов'язки за договором купівлі-продажу житла покладені на обидві сторони і є еквівалентними (вартість надання однієї сторони співпадає з вартістю надання іншої сторони). Тому цей договір є двостороннім або двосторонньо-зобов'язуючим та сплатним. Обов'язок однієї сторони здійснити зустрічну дію відповідає і витікає з права іншої сторони вимагати належного виконання такого обов'язку та навпаки. Оплатність договору виявляється, передусім, у тому, що замість майна яке передане продавцем покупцеві у власність, останній сплачує обумовлену угодою сторін грошову суму. Оплатність договору купівлі-продажу житла витікає з його природи, яка була визначена ще за часів римського права та була сприйнята законодавством України, Росії, Німеччини та багатьох інших держав. Причому обов'язковим для купівлі-продажу є передача за отриману річ саме грошового еквіваленту, а не будь-якої іншої оплати.</w:t>
      </w:r>
    </w:p>
    <w:p>
      <w:pPr>
        <w:pStyle w:val="Normal"/>
        <w:keepNext w:val="true"/>
        <w:widowControl w:val="false"/>
        <w:spacing w:lineRule="auto" w:line="360"/>
        <w:ind w:firstLine="709"/>
        <w:jc w:val="both"/>
        <w:rPr>
          <w:sz w:val="28"/>
          <w:szCs w:val="28"/>
          <w:lang w:val="uk-UA"/>
        </w:rPr>
      </w:pPr>
      <w:r>
        <w:rPr>
          <w:sz w:val="28"/>
          <w:szCs w:val="28"/>
          <w:lang w:val="uk-UA"/>
        </w:rPr>
        <w:t>Договір купівлі-продажу житла є правочином, що направлений на перехід права власності на майно. Власник приймає рішення про припинення влади над річчю, що йому належить. Ця влада відповідно до ст. 128 ЦК припиняється у момент передачі права власності на майно покупцеві а саме з моменту передачі йому речі.</w:t>
      </w:r>
    </w:p>
    <w:p>
      <w:pPr>
        <w:pStyle w:val="Normal"/>
        <w:keepNext w:val="true"/>
        <w:widowControl w:val="false"/>
        <w:spacing w:lineRule="auto" w:line="360"/>
        <w:ind w:firstLine="709"/>
        <w:jc w:val="both"/>
        <w:rPr/>
      </w:pPr>
      <w:r>
        <w:rPr>
          <w:sz w:val="28"/>
          <w:szCs w:val="28"/>
          <w:lang w:val="uk-UA"/>
        </w:rPr>
        <w:t>Зараз в Україні кількість і вартість житла, що знаходиться у власності громадян, не є обмеженою. У період існування СРСР таке обмеження було закріплено у ЦК УРСР, тому громадянин міг мати у власності тільки один житловий будинок. Зміни, що відбулися зараз у законодавстві якнайкраще ілюструють той прогрес приватноправових відносин, що відбувається зараз у державі і є виправданим у сучасних умовах розвитку приватної власності. Нормативним відображенням цього став п. З ст. 13 Закону України «Про власність», де вказано, що склад, кількість та вартість майна, яке може бути у власності громадян, не обмежується, крім випадків, передбачених законом. Відносно житла законодавством України такі обмеження не встановлені.</w:t>
      </w:r>
    </w:p>
    <w:p>
      <w:pPr>
        <w:pStyle w:val="Normal"/>
        <w:keepNext w:val="true"/>
        <w:widowControl w:val="false"/>
        <w:spacing w:lineRule="auto" w:line="360"/>
        <w:ind w:firstLine="709"/>
        <w:jc w:val="both"/>
        <w:rPr>
          <w:sz w:val="28"/>
          <w:szCs w:val="28"/>
          <w:lang w:val="uk-UA"/>
        </w:rPr>
      </w:pPr>
      <w:r>
        <w:rPr>
          <w:sz w:val="28"/>
          <w:szCs w:val="28"/>
          <w:lang w:val="uk-UA"/>
        </w:rPr>
        <w:t>Укладення договорів на відчуження житла переважно пов'язано з наступними діями сторін, серед яких найбільш типовими є:</w:t>
      </w:r>
    </w:p>
    <w:p>
      <w:pPr>
        <w:pStyle w:val="Normal"/>
        <w:keepNext w:val="true"/>
        <w:widowControl w:val="false"/>
        <w:spacing w:lineRule="auto" w:line="360"/>
        <w:ind w:firstLine="709"/>
        <w:jc w:val="both"/>
        <w:rPr>
          <w:sz w:val="28"/>
          <w:szCs w:val="28"/>
          <w:lang w:val="uk-UA"/>
        </w:rPr>
      </w:pPr>
      <w:r>
        <w:rPr>
          <w:sz w:val="28"/>
          <w:szCs w:val="28"/>
          <w:lang w:val="uk-UA"/>
        </w:rPr>
        <w:t>- досягнення згоди сторін за всіма істотними умовами договору;</w:t>
      </w:r>
    </w:p>
    <w:p>
      <w:pPr>
        <w:pStyle w:val="Normal"/>
        <w:keepNext w:val="true"/>
        <w:widowControl w:val="false"/>
        <w:spacing w:lineRule="auto" w:line="360"/>
        <w:ind w:firstLine="709"/>
        <w:jc w:val="both"/>
        <w:rPr>
          <w:sz w:val="28"/>
          <w:szCs w:val="28"/>
          <w:lang w:val="uk-UA"/>
        </w:rPr>
      </w:pPr>
      <w:r>
        <w:rPr>
          <w:sz w:val="28"/>
          <w:szCs w:val="28"/>
          <w:lang w:val="uk-UA"/>
        </w:rPr>
        <w:t>- отримання довідки-характеристики Бюро технічної інвентаризації;</w:t>
      </w:r>
    </w:p>
    <w:p>
      <w:pPr>
        <w:pStyle w:val="Normal"/>
        <w:keepNext w:val="true"/>
        <w:widowControl w:val="false"/>
        <w:spacing w:lineRule="auto" w:line="360"/>
        <w:ind w:firstLine="709"/>
        <w:jc w:val="both"/>
        <w:rPr>
          <w:sz w:val="28"/>
          <w:szCs w:val="28"/>
          <w:lang w:val="uk-UA"/>
        </w:rPr>
      </w:pPr>
      <w:r>
        <w:rPr>
          <w:sz w:val="28"/>
          <w:szCs w:val="28"/>
          <w:lang w:val="uk-UA"/>
        </w:rPr>
        <w:t>- отримання довідки про відсутність заборони на відчуження житла його власником;</w:t>
      </w:r>
    </w:p>
    <w:p>
      <w:pPr>
        <w:pStyle w:val="Normal"/>
        <w:keepNext w:val="true"/>
        <w:widowControl w:val="false"/>
        <w:spacing w:lineRule="auto" w:line="360"/>
        <w:ind w:firstLine="709"/>
        <w:jc w:val="both"/>
        <w:rPr>
          <w:sz w:val="28"/>
          <w:szCs w:val="28"/>
          <w:lang w:val="uk-UA"/>
        </w:rPr>
      </w:pPr>
      <w:r>
        <w:rPr>
          <w:sz w:val="28"/>
          <w:szCs w:val="28"/>
          <w:lang w:val="uk-UA"/>
        </w:rPr>
        <w:t>- отримання нотаріально засвідченої згоди іншого з подружжя на відчуження житла;</w:t>
      </w:r>
    </w:p>
    <w:p>
      <w:pPr>
        <w:pStyle w:val="Normal"/>
        <w:keepNext w:val="true"/>
        <w:widowControl w:val="false"/>
        <w:spacing w:lineRule="auto" w:line="360"/>
        <w:ind w:firstLine="709"/>
        <w:jc w:val="both"/>
        <w:rPr>
          <w:sz w:val="28"/>
          <w:szCs w:val="28"/>
          <w:lang w:val="uk-UA"/>
        </w:rPr>
      </w:pPr>
      <w:r>
        <w:rPr>
          <w:sz w:val="28"/>
          <w:szCs w:val="28"/>
          <w:lang w:val="uk-UA"/>
        </w:rPr>
        <w:t>- отримання нотаріально засвідченої заяви учасника часткової власності про відмову від права переважної купівлі;</w:t>
      </w:r>
    </w:p>
    <w:p>
      <w:pPr>
        <w:pStyle w:val="Normal"/>
        <w:keepNext w:val="true"/>
        <w:widowControl w:val="false"/>
        <w:spacing w:lineRule="auto" w:line="360"/>
        <w:ind w:firstLine="709"/>
        <w:jc w:val="both"/>
        <w:rPr>
          <w:sz w:val="28"/>
          <w:szCs w:val="28"/>
          <w:lang w:val="uk-UA"/>
        </w:rPr>
      </w:pPr>
      <w:r>
        <w:rPr>
          <w:sz w:val="28"/>
          <w:szCs w:val="28"/>
          <w:lang w:val="uk-UA"/>
        </w:rPr>
        <w:t>- отримання згоди з органу опіки та піклування в тому, що при відчуженні не порушуються права неповнолітніх дітей на житло;</w:t>
      </w:r>
    </w:p>
    <w:p>
      <w:pPr>
        <w:pStyle w:val="Normal"/>
        <w:keepNext w:val="true"/>
        <w:widowControl w:val="false"/>
        <w:spacing w:lineRule="auto" w:line="360"/>
        <w:ind w:firstLine="709"/>
        <w:jc w:val="both"/>
        <w:rPr>
          <w:sz w:val="28"/>
          <w:szCs w:val="28"/>
          <w:lang w:val="uk-UA"/>
        </w:rPr>
      </w:pPr>
      <w:r>
        <w:rPr>
          <w:sz w:val="28"/>
          <w:szCs w:val="28"/>
          <w:lang w:val="uk-UA"/>
        </w:rPr>
        <w:t>- надання договору письмової форми, нотаріальне посвідчення;</w:t>
      </w:r>
    </w:p>
    <w:p>
      <w:pPr>
        <w:pStyle w:val="Normal"/>
        <w:keepNext w:val="true"/>
        <w:widowControl w:val="false"/>
        <w:spacing w:lineRule="auto" w:line="360"/>
        <w:ind w:firstLine="709"/>
        <w:jc w:val="both"/>
        <w:rPr>
          <w:sz w:val="28"/>
          <w:szCs w:val="28"/>
          <w:lang w:val="uk-UA"/>
        </w:rPr>
      </w:pPr>
      <w:r>
        <w:rPr>
          <w:sz w:val="28"/>
          <w:szCs w:val="28"/>
          <w:lang w:val="uk-UA"/>
        </w:rPr>
        <w:t>- державна реєстрація переходу права власності на Житло в Бюро технічної інвентаризації або виконкомі місцевої ради.</w:t>
      </w:r>
    </w:p>
    <w:p>
      <w:pPr>
        <w:pStyle w:val="Normal"/>
        <w:keepNext w:val="true"/>
        <w:widowControl w:val="false"/>
        <w:spacing w:lineRule="auto" w:line="360"/>
        <w:ind w:firstLine="709"/>
        <w:jc w:val="both"/>
        <w:rPr>
          <w:sz w:val="28"/>
          <w:szCs w:val="28"/>
          <w:lang w:val="uk-UA"/>
        </w:rPr>
      </w:pPr>
      <w:r>
        <w:rPr>
          <w:sz w:val="28"/>
          <w:szCs w:val="28"/>
          <w:lang w:val="uk-UA"/>
        </w:rPr>
        <w:t>Необхідно відзначити, що вищезгадані дії є найбільш типовими, але все ж зразкові. Наприклад, власник житла може не мати неповнолітніх дітей або вони можуть проживати в іншому житловому приміщенні. Тоді у органів опіки та піклування немає підстав вирішувати питання про можливість порушення інтересів неповнолітніх дітей при продажу житла. Деякі з перерахованих дій, у свою чергу, можуть носити Комплексний характер, включаючи в собі ще цілий ряд дій. Наприклад, при отриманні довідки-характеристики БТІ може з'ясуватися, що власник здійснив перепланування свого житла. Тоді необхідно додатково надати дозвіл управління архітектури на таке перепланування, на підставі чого у довідці характеристиці буде вказано план та розміри житла з урахуванням цих змін.</w:t>
      </w:r>
    </w:p>
    <w:p>
      <w:pPr>
        <w:pStyle w:val="Normal"/>
        <w:keepNext w:val="true"/>
        <w:widowControl w:val="false"/>
        <w:spacing w:lineRule="auto" w:line="360"/>
        <w:ind w:firstLine="709"/>
        <w:jc w:val="both"/>
        <w:rPr>
          <w:sz w:val="28"/>
          <w:szCs w:val="28"/>
          <w:lang w:val="uk-UA"/>
        </w:rPr>
      </w:pPr>
      <w:r>
        <w:rPr>
          <w:sz w:val="28"/>
          <w:szCs w:val="28"/>
          <w:lang w:val="uk-UA"/>
        </w:rPr>
        <w:t>Істотні умови договору</w:t>
      </w:r>
    </w:p>
    <w:p>
      <w:pPr>
        <w:pStyle w:val="Normal"/>
        <w:keepNext w:val="true"/>
        <w:widowControl w:val="false"/>
        <w:spacing w:lineRule="auto" w:line="360"/>
        <w:ind w:firstLine="709"/>
        <w:jc w:val="both"/>
        <w:rPr>
          <w:sz w:val="28"/>
          <w:szCs w:val="28"/>
          <w:lang w:val="uk-UA"/>
        </w:rPr>
      </w:pPr>
      <w:r>
        <w:rPr>
          <w:sz w:val="28"/>
          <w:szCs w:val="28"/>
          <w:lang w:val="uk-UA"/>
        </w:rPr>
        <w:t>Істотною умовою договору купівлі-продажу житла, яка є необхідною для всіх договорів цього виду, є предмет договору. Безперечним є те, що предметом купівлі-продажу житла є індивідуально визначена річ, тобто кількість та якість такої речі повинні бути чітко визначені . Взагалі ж під предметом договору купівлі-продажу житла розуміється конкретний об'єкт житлової нерухомості, закінчений будівництвом та прийнятий в експлуатацію, з приводу якого сторони домовляються про виникнення цивільно-правових відносин.</w:t>
      </w:r>
    </w:p>
    <w:p>
      <w:pPr>
        <w:pStyle w:val="Normal"/>
        <w:keepNext w:val="true"/>
        <w:widowControl w:val="false"/>
        <w:spacing w:lineRule="auto" w:line="360"/>
        <w:ind w:firstLine="709"/>
        <w:jc w:val="both"/>
        <w:rPr>
          <w:sz w:val="28"/>
          <w:szCs w:val="28"/>
          <w:lang w:val="uk-UA"/>
        </w:rPr>
      </w:pPr>
      <w:r>
        <w:rPr>
          <w:sz w:val="28"/>
          <w:szCs w:val="28"/>
          <w:lang w:val="uk-UA"/>
        </w:rPr>
        <w:t>Українське законодавство не конкретизує критерії опису житла, що відчужується за договором. Але це має істотне значення. Передусім для безпомилкового визначення (ідентифікації) житла у складі місцевості. На жаль, це питання досить обмежено висвітлено у діючому законодавстві. В Інструкції про порядок вчинення нотаріальних дій нотаріусами України є лише перелік документів, які необхідні для відчуження житла та тих документів, що визнаються як правовстановлюючі. При цьому на самому описові критеріїв житла, що підлягають відображенню в договорі, увага не акцентується. Більш детально житло визначається у довід-ці-характеристиці БТІ, що є одним з необхідних документів, на підставі якого нотаріус посвідчує правочин з відчуження нерухомості2. Довідка-характеристика видається згідно з Інструкцією про надання довідок-характеристик на об'єкти нерухомого майна, що знаходяться у власності юридичних та фізичних осіб та зареєстровані у БТІ3. У довідці-характеристиці БТІ наводиться план житла та вказуються відомості приземельну ділянку, на якій розташований об'єкт; найменуванню будівель, споруд та їх літеровка; матеріали стін кожної будівлі та споруди; розмір жилої та нежилої площі; вартість будівель і споруд за даними інвентаризації, в тому числі й самовільних з урахуванням діючої індексації; процент зношеності. У самому ж договорі купівлі-продажу житла вказується лише посилання на ті літери (умовні позначення), що відображені на плані житла у довідці-характеристиці БТІ.</w:t>
      </w:r>
    </w:p>
    <w:p>
      <w:pPr>
        <w:pStyle w:val="Normal"/>
        <w:keepNext w:val="true"/>
        <w:widowControl w:val="false"/>
        <w:spacing w:lineRule="auto" w:line="360"/>
        <w:ind w:firstLine="709"/>
        <w:jc w:val="both"/>
        <w:rPr>
          <w:sz w:val="28"/>
          <w:szCs w:val="28"/>
          <w:lang w:val="uk-UA"/>
        </w:rPr>
      </w:pPr>
      <w:r>
        <w:rPr>
          <w:sz w:val="28"/>
          <w:szCs w:val="28"/>
          <w:lang w:val="uk-UA"/>
        </w:rPr>
        <w:t>Більш оптимально це питання вирішено у російському законодавстві, де до опису предмету в договорі купівлі-продажу житла пред'являються більш конкретні вимоги. Так, ст. 554 ЦК РФ (1995 року) передбачає, що в договорі необхідні бути дані, що дозволяють конкретно встановити нерухомість, яка підлягає передачі за договором, у тому числі дані, що визначають розташування нерухомості на відповідній земельній ділянці або в складі іншого нерухомого майна.</w:t>
      </w:r>
    </w:p>
    <w:p>
      <w:pPr>
        <w:pStyle w:val="Normal"/>
        <w:keepNext w:val="true"/>
        <w:widowControl w:val="false"/>
        <w:spacing w:lineRule="auto" w:line="360"/>
        <w:ind w:firstLine="709"/>
        <w:jc w:val="both"/>
        <w:rPr>
          <w:sz w:val="28"/>
          <w:szCs w:val="28"/>
          <w:lang w:val="uk-UA"/>
        </w:rPr>
      </w:pPr>
      <w:r>
        <w:rPr>
          <w:sz w:val="28"/>
          <w:szCs w:val="28"/>
          <w:lang w:val="uk-UA"/>
        </w:rPr>
        <w:t>Найбільш докладною та казуїстичною є процедура опису предмету договору купівлі-продажу житла в англосаксонській системі права. Так, у Великобританії та США безпосередньо в договорах на відчуження будівель до найдрібніших подробиць описується географічне розташування нерухомості та визначаються ознаки земельної ділянки, на якій вона розташована, з прив'язкою по відстані до сусідніх об'єктів (доріг загального користування, горбів, водних масивів тощо). Розташування цих об'єктів так само вказується на плані будівлі, що дозволяє однозначно ідентифікувати цю нерухомість. Така казуїстичність опису житла у договорі, незважаючи на усю громіздкість, дозволяє уникати помилок в предметі при відчуженні житла. Необхідно зазначити, що українське право на законодавчому рівні також має потребу в регламентації предмета договору при відчуженні нерухомого майна. Цю прогалину в українському законодавстві потрібно усунути, оскільки правовідносини підлягають урегулюванню не за допомогою практики, що склалася, а за допомогою єдиних для всіх норм права.</w:t>
      </w:r>
    </w:p>
    <w:p>
      <w:pPr>
        <w:pStyle w:val="Normal"/>
        <w:keepNext w:val="true"/>
        <w:widowControl w:val="false"/>
        <w:spacing w:lineRule="auto" w:line="360"/>
        <w:ind w:firstLine="709"/>
        <w:jc w:val="both"/>
        <w:rPr>
          <w:sz w:val="28"/>
          <w:szCs w:val="28"/>
          <w:lang w:val="uk-UA"/>
        </w:rPr>
      </w:pPr>
      <w:r>
        <w:rPr>
          <w:sz w:val="28"/>
          <w:szCs w:val="28"/>
          <w:lang w:val="uk-UA"/>
        </w:rPr>
        <w:t>Наступною істотною умовою договору купівлі-продажу житла сумова про ціну. Ціна житла - це певна грошова сума, що відповідає договірній вартості житла та повинна бути сплачена покупцем продавцю. Ст. 228 ЦК УРСР говорить про те, що продаж майна відбувається за цінами, що встановлені за згодою сторін, якщо інше не передбачено законодавчими актами.</w:t>
      </w:r>
    </w:p>
    <w:p>
      <w:pPr>
        <w:pStyle w:val="Normal"/>
        <w:keepNext w:val="true"/>
        <w:widowControl w:val="false"/>
        <w:spacing w:lineRule="auto" w:line="360"/>
        <w:ind w:firstLine="709"/>
        <w:jc w:val="both"/>
        <w:rPr>
          <w:sz w:val="28"/>
          <w:szCs w:val="28"/>
          <w:lang w:val="uk-UA"/>
        </w:rPr>
      </w:pPr>
      <w:r>
        <w:rPr>
          <w:sz w:val="28"/>
          <w:szCs w:val="28"/>
          <w:lang w:val="uk-UA"/>
        </w:rPr>
        <w:t>Розглянемо, чи встановлено таке обмеження щодо ціни житла. У постанові Кабінету Міністрів України «Про врегулювання сплати державного мита при відчуженні об'єктів нерухомого майна» №1030 від 31.08.96 р. вказано, що «при відчуженні об'єктів нерухомості її вартість...не повинна бути менш балансової вартості, визначеної в довідці-характеристиці БТІ». Ця постанова була відмінена Постановою Кабінету Міністрів України №544 від 09.06.97 р. Однак досі діє «Інструкція про порядок обчислення та сплати держмита», що затверджена наказом Державної Податкової Інспекції №15 від 22.04.93 р., яка зареєстрована у Міністерстві юстиції України від 19.05.95 р. за № 50. У ній йдеться про те, що при обчисленні держмита за посвідчення договорів на відчуження житла вартість таких договорів приймається не нижче інвентаризаційної або балансової вартості з урахуванням індексації вартості цих об'єктів та зносу на момент відчуження, що вказується в довідках-характеристиках Бюро технічної інвентаризації. У Свідоцтві про право власності на житло, що отримує власник після приватизації, вказується відновна вартість житла. Ця вартість, відповідно до листа Державного комітету з будівництва, архітектури та житлової політики №11/21-238 від 30.12.97 р. являє собою вартість будинку на момент його введення в експлуатацію. Саме ця вартість фактично вказується в довідках-характеристиках БТІ з урахуванням поправочних коефіцієнтів на знос та індексації. Саме з цієї суми нараховується ставка держмита, що сплачується при укладенні договору на відчуження житла.</w:t>
      </w:r>
    </w:p>
    <w:p>
      <w:pPr>
        <w:pStyle w:val="Normal"/>
        <w:keepNext w:val="true"/>
        <w:widowControl w:val="false"/>
        <w:spacing w:lineRule="auto" w:line="360"/>
        <w:ind w:firstLine="709"/>
        <w:jc w:val="both"/>
        <w:rPr>
          <w:sz w:val="28"/>
          <w:szCs w:val="28"/>
          <w:lang w:val="uk-UA"/>
        </w:rPr>
      </w:pPr>
      <w:r>
        <w:rPr>
          <w:sz w:val="28"/>
          <w:szCs w:val="28"/>
          <w:lang w:val="uk-UA"/>
        </w:rPr>
        <w:t>Але у всіх вказаних нормативних актах йдеться саме про обчислення держмита, яке стягується при посвідченні договору купівлі-продажу житла, та ніде не обмежується, власне, договірна ціна житла. Відповідно до ст. 228 ЦК УРСР можна зробити висновок, що договірна ціна житла при його відчуженні зараз законодавчими актами не є обмеженою.</w:t>
      </w:r>
    </w:p>
    <w:p>
      <w:pPr>
        <w:pStyle w:val="Normal"/>
        <w:keepNext w:val="true"/>
        <w:widowControl w:val="false"/>
        <w:spacing w:lineRule="auto" w:line="360"/>
        <w:ind w:firstLine="709"/>
        <w:jc w:val="both"/>
        <w:rPr>
          <w:sz w:val="28"/>
          <w:szCs w:val="28"/>
          <w:lang w:val="uk-UA"/>
        </w:rPr>
      </w:pPr>
      <w:r>
        <w:rPr>
          <w:sz w:val="28"/>
          <w:szCs w:val="28"/>
          <w:lang w:val="uk-UA"/>
        </w:rPr>
        <w:t>Тому в самому договорі на відчуження житла ціна його може бути як нижчою, ніж оцінка БТІ, так і більшою за неї. Вона визначається за взаємною згодою сторін та відповідно встановлює цивільно-правовий обов'язок покупця щодо сплати продавцю певної грошової суми.</w:t>
      </w:r>
    </w:p>
    <w:p>
      <w:pPr>
        <w:pStyle w:val="Normal"/>
        <w:keepNext w:val="true"/>
        <w:widowControl w:val="false"/>
        <w:spacing w:lineRule="auto" w:line="360"/>
        <w:ind w:firstLine="709"/>
        <w:jc w:val="both"/>
        <w:rPr>
          <w:sz w:val="28"/>
          <w:szCs w:val="28"/>
          <w:lang w:val="uk-UA"/>
        </w:rPr>
      </w:pPr>
      <w:r>
        <w:rPr>
          <w:sz w:val="28"/>
          <w:szCs w:val="28"/>
          <w:lang w:val="uk-UA"/>
        </w:rPr>
        <w:t>Щодо самої методики оцінки житла, яка здійснюється БТІ, необхідно зазначити, що зараз вона не є досконалою щодо визначення саме договірної ціни житла. Власно кажучи, БТІ не стільки оцінює ринкову вартість житла, скільки вказує вартість будівництва. Саме ринкова вартість житла є найбільш близькою до договірної його ціни. Крім вартості будівництва, ринкова ціна житла залежить від цілого ряду показників. Зокрема це ціна житла, за яку його реально можна придбати. Вона залежить від географічного місцезнаходження в мікромасштабі (центр або околиця) та в макромасштабі (обласний центр або селище); загального економічного становища населеного пункту; етажності будинку (середні поверхи або перший чи останній); наявності телефону і ремонту; загального планування будинку (звичайна або поліпшена); роздільності чи сумісності кімнат та служб; віддаленості об'єктів інфраструктури, транспортних магістралей; наявності балконів та підсобних приміщень; озелененості району та відстані від місць масового відпочинку; віддаленості від промислових підприємств тощо. Усе це не враховується при оцінці житла в довідці-характеристиці БТІ. Але саме ринкова оцінка вартості житла переважно співпадає з договірною ціною. Адже остання є юридичним відображенням у договорі фактично здійсненої покупцем продавцеві оплати. На жаль, оцінка вартості житла БТІ, яку потребують зараз нормативні акти, не завжди співпадає з ціною договору на відчуження житла. У підсумку реальна Ціна житла може бути як більшою, так і меншою тієї, яка вказана в довідці-характеристиці БТІ. Вважаємо, більш досконалим було б проводити оцінку вартості житла БТІ з урахуванням прийнятих у світі методик, що наблизять таку оцінку До реальної вартості житла. Другий можливий варіант - довіряти оцінку нерухомості фахівцям-оцінювачам, інститут яких практично вже сформований в Україні.</w:t>
      </w:r>
    </w:p>
    <w:p>
      <w:pPr>
        <w:pStyle w:val="Normal"/>
        <w:keepNext w:val="true"/>
        <w:widowControl w:val="false"/>
        <w:spacing w:lineRule="auto" w:line="360"/>
        <w:ind w:firstLine="709"/>
        <w:jc w:val="both"/>
        <w:rPr>
          <w:sz w:val="28"/>
          <w:szCs w:val="28"/>
          <w:lang w:val="uk-UA"/>
        </w:rPr>
      </w:pPr>
      <w:r>
        <w:rPr>
          <w:sz w:val="28"/>
          <w:szCs w:val="28"/>
          <w:lang w:val="uk-UA"/>
        </w:rPr>
        <w:t>Відсутність ціни у договорі купівлі-продажу житла вказує на те, що договір не укладено, оскільки сторони не досягли згоди за однією з істотних умов цього договору - згоди про ціну житла.</w:t>
      </w:r>
    </w:p>
    <w:p>
      <w:pPr>
        <w:pStyle w:val="Normal"/>
        <w:keepNext w:val="true"/>
        <w:widowControl w:val="false"/>
        <w:spacing w:lineRule="auto" w:line="360"/>
        <w:ind w:firstLine="709"/>
        <w:jc w:val="both"/>
        <w:rPr>
          <w:sz w:val="28"/>
          <w:szCs w:val="28"/>
          <w:lang w:val="uk-UA"/>
        </w:rPr>
      </w:pPr>
      <w:r>
        <w:rPr>
          <w:sz w:val="28"/>
          <w:szCs w:val="28"/>
          <w:lang w:val="uk-UA"/>
        </w:rPr>
        <w:t>До суттєвих умов можуть бути віднесені також інші умови, якщо на цьому наполягає хоча б одна із сторін. Такими є, наприклад, строк звільнення житлового приміщення або умова щодо порядку сплати грошей покупцем (з розстроченням чи відстроченням платежу) тощо.</w:t>
      </w:r>
    </w:p>
    <w:p>
      <w:pPr>
        <w:pStyle w:val="Normal"/>
        <w:keepNext w:val="true"/>
        <w:widowControl w:val="false"/>
        <w:spacing w:lineRule="auto" w:line="360"/>
        <w:ind w:firstLine="709"/>
        <w:jc w:val="both"/>
        <w:rPr>
          <w:sz w:val="28"/>
          <w:szCs w:val="28"/>
          <w:lang w:val="uk-UA"/>
        </w:rPr>
      </w:pPr>
      <w:r>
        <w:rPr>
          <w:sz w:val="28"/>
          <w:szCs w:val="28"/>
          <w:lang w:val="uk-UA"/>
        </w:rPr>
        <w:t>Форма договору купівлі-продажу житла</w:t>
      </w:r>
    </w:p>
    <w:p>
      <w:pPr>
        <w:pStyle w:val="Normal"/>
        <w:keepNext w:val="true"/>
        <w:widowControl w:val="false"/>
        <w:spacing w:lineRule="auto" w:line="360"/>
        <w:ind w:firstLine="709"/>
        <w:jc w:val="both"/>
        <w:rPr>
          <w:sz w:val="28"/>
          <w:szCs w:val="28"/>
          <w:lang w:val="uk-UA"/>
        </w:rPr>
      </w:pPr>
      <w:r>
        <w:rPr>
          <w:sz w:val="28"/>
          <w:szCs w:val="28"/>
          <w:lang w:val="uk-UA"/>
        </w:rPr>
        <w:t>Форма будь-якого договору взагалі та купівлі-продажу зокрема є необхідною умовою, якої повинні дотримуватися сторони. Ст. 227 ЦК УРСР встановлює, що договір купівлі-продажу житлового будинку повинен бути нотаріально посвідчений, якщо хоча б однією із сторін є фізична особа. Недотримання цієї вимоги веде до недійсності договору за ст. 47 ЦК УРСР. Договір купівлі-продажу житлового будинку має бути зареєстрований у виконкомі місцевої Ради.</w:t>
      </w:r>
    </w:p>
    <w:p>
      <w:pPr>
        <w:pStyle w:val="Normal"/>
        <w:keepNext w:val="true"/>
        <w:widowControl w:val="false"/>
        <w:spacing w:lineRule="auto" w:line="360"/>
        <w:ind w:firstLine="709"/>
        <w:jc w:val="both"/>
        <w:rPr>
          <w:sz w:val="28"/>
          <w:szCs w:val="28"/>
          <w:lang w:val="uk-UA"/>
        </w:rPr>
      </w:pPr>
      <w:r>
        <w:rPr>
          <w:sz w:val="28"/>
          <w:szCs w:val="28"/>
          <w:lang w:val="uk-UA"/>
        </w:rPr>
        <w:t>Отже, нотаріальне посвідчення правочинів з житлом є необхідним. Переваги та необхідність нотаріального посвідчення виявляються у тому, що нотаріус:</w:t>
      </w:r>
    </w:p>
    <w:p>
      <w:pPr>
        <w:pStyle w:val="Normal"/>
        <w:keepNext w:val="true"/>
        <w:widowControl w:val="false"/>
        <w:spacing w:lineRule="auto" w:line="360"/>
        <w:ind w:firstLine="709"/>
        <w:jc w:val="both"/>
        <w:rPr>
          <w:sz w:val="28"/>
          <w:szCs w:val="28"/>
          <w:lang w:val="uk-UA"/>
        </w:rPr>
      </w:pPr>
      <w:r>
        <w:rPr>
          <w:sz w:val="28"/>
          <w:szCs w:val="28"/>
          <w:lang w:val="uk-UA"/>
        </w:rPr>
        <w:t>- по-перше, є уповноваженою державою особою та надає договору юридичної вірогідності;</w:t>
      </w:r>
    </w:p>
    <w:p>
      <w:pPr>
        <w:pStyle w:val="Normal"/>
        <w:keepNext w:val="true"/>
        <w:widowControl w:val="false"/>
        <w:spacing w:lineRule="auto" w:line="360"/>
        <w:ind w:firstLine="709"/>
        <w:jc w:val="both"/>
        <w:rPr>
          <w:sz w:val="28"/>
          <w:szCs w:val="28"/>
          <w:lang w:val="uk-UA"/>
        </w:rPr>
      </w:pPr>
      <w:r>
        <w:rPr>
          <w:sz w:val="28"/>
          <w:szCs w:val="28"/>
          <w:lang w:val="uk-UA"/>
        </w:rPr>
        <w:t>- по-друге, має відповідну юридичну кваліфікацію та спроможний на високому професійному рівні допомогти сторонам укласти такий договір;</w:t>
      </w:r>
    </w:p>
    <w:p>
      <w:pPr>
        <w:pStyle w:val="Normal"/>
        <w:keepNext w:val="true"/>
        <w:widowControl w:val="false"/>
        <w:spacing w:lineRule="auto" w:line="360"/>
        <w:ind w:firstLine="709"/>
        <w:jc w:val="both"/>
        <w:rPr>
          <w:sz w:val="28"/>
          <w:szCs w:val="28"/>
          <w:lang w:val="uk-UA"/>
        </w:rPr>
      </w:pPr>
      <w:r>
        <w:rPr>
          <w:sz w:val="28"/>
          <w:szCs w:val="28"/>
          <w:lang w:val="uk-UA"/>
        </w:rPr>
        <w:t>- по-третє, має досвід правозастосувальної діяльності, що позитивно впливає на надійність договору, що ним засвідчується.</w:t>
      </w:r>
    </w:p>
    <w:p>
      <w:pPr>
        <w:pStyle w:val="Normal"/>
        <w:keepNext w:val="true"/>
        <w:widowControl w:val="false"/>
        <w:spacing w:lineRule="auto" w:line="360"/>
        <w:ind w:firstLine="709"/>
        <w:jc w:val="both"/>
        <w:rPr>
          <w:sz w:val="28"/>
          <w:szCs w:val="28"/>
          <w:lang w:val="uk-UA"/>
        </w:rPr>
      </w:pPr>
      <w:r>
        <w:rPr>
          <w:sz w:val="28"/>
          <w:szCs w:val="28"/>
          <w:lang w:val="uk-UA"/>
        </w:rPr>
        <w:t>Нотаріус роз'яснює сторонам надані ним права, покладені на них обов'язки, а також правові наслідки угоди; засвідчує підписи сторін; виявляє волю одного з подружжя щодо можливості розпорядження нерухомістю іншим з подружжя: перевіряє дієздатність сторін та свободу їх волевиявлення тощо.</w:t>
      </w:r>
    </w:p>
    <w:p>
      <w:pPr>
        <w:pStyle w:val="Normal"/>
        <w:keepNext w:val="true"/>
        <w:widowControl w:val="false"/>
        <w:spacing w:lineRule="auto" w:line="360"/>
        <w:ind w:firstLine="709"/>
        <w:jc w:val="both"/>
        <w:rPr>
          <w:sz w:val="28"/>
          <w:szCs w:val="28"/>
          <w:lang w:val="uk-UA"/>
        </w:rPr>
      </w:pPr>
      <w:r>
        <w:rPr>
          <w:sz w:val="28"/>
          <w:szCs w:val="28"/>
          <w:lang w:val="uk-UA"/>
        </w:rPr>
        <w:t>У зв'язку з юридичною складністю правочинів з житлом діяльність нотаріуса є незамінною та важливою. До того ж відповідно до Закону України «Про нотаріат» діяльність нотаріуса контролюється Міністерством юстиції, що сприяє суворій відповідності нотаріальних дій вимогам нормативних актів. Відмова нотаріуса у здійсненні нотаріальної дії, пов'язаної з укладенням договору на відчуження житла, може бути оскаржена в судовому порядку. У разі необґрунтованості відмови суд зобов'язує нотаріуса виконати нотаріальну дію.</w:t>
      </w:r>
    </w:p>
    <w:p>
      <w:pPr>
        <w:pStyle w:val="Normal"/>
        <w:keepNext w:val="true"/>
        <w:widowControl w:val="false"/>
        <w:spacing w:lineRule="auto" w:line="360"/>
        <w:ind w:firstLine="709"/>
        <w:jc w:val="both"/>
        <w:rPr>
          <w:sz w:val="28"/>
          <w:szCs w:val="28"/>
          <w:lang w:val="uk-UA"/>
        </w:rPr>
      </w:pPr>
      <w:r>
        <w:rPr>
          <w:sz w:val="28"/>
          <w:szCs w:val="28"/>
          <w:lang w:val="uk-UA"/>
        </w:rPr>
        <w:t>Посвідчення договорів про відчуження житла здійснюється за місцем знаходження такого майна, що визначається статтею 53 Закону України «Про нотаріат». Це пояснюється необхідністю здійснення дій супутніх відчуженню, серед яких: проведення технічної інвентаризації житла, перевірка заборон на його відчуження, перевірка права власності на житло, сповіщення учасників часткової власності про право переважної купівлі, дотримання інтересів неповнолітніх дітей та інших дій, які доцільно здійснювати саме за місцем знаходження житла.</w:t>
      </w:r>
    </w:p>
    <w:p>
      <w:pPr>
        <w:pStyle w:val="Normal"/>
        <w:keepNext w:val="true"/>
        <w:widowControl w:val="false"/>
        <w:spacing w:lineRule="auto" w:line="360"/>
        <w:ind w:firstLine="709"/>
        <w:jc w:val="both"/>
        <w:rPr>
          <w:sz w:val="28"/>
          <w:szCs w:val="28"/>
          <w:lang w:val="uk-UA"/>
        </w:rPr>
      </w:pPr>
      <w:r>
        <w:rPr>
          <w:sz w:val="28"/>
          <w:szCs w:val="28"/>
          <w:lang w:val="uk-UA"/>
        </w:rPr>
        <w:t>Поряд з нотаріальним посвідченням договорів на відчуження житла на практиці зустрічається укладення цих договорів на товарній біржі. Підставою до цього стала ст. 15 Закону України «Про товарну біржу»2, ст. 9 Житлового кодексу України; п. 49 Інструкції про порядок вчинення нотаріальних дій нотаріусами України.</w:t>
      </w:r>
    </w:p>
    <w:p>
      <w:pPr>
        <w:pStyle w:val="Normal"/>
        <w:keepNext w:val="true"/>
        <w:widowControl w:val="false"/>
        <w:spacing w:lineRule="auto" w:line="360"/>
        <w:ind w:firstLine="709"/>
        <w:jc w:val="both"/>
        <w:rPr>
          <w:sz w:val="28"/>
          <w:szCs w:val="28"/>
          <w:lang w:val="uk-UA"/>
        </w:rPr>
      </w:pPr>
      <w:r>
        <w:rPr>
          <w:sz w:val="28"/>
          <w:szCs w:val="28"/>
          <w:lang w:val="uk-UA"/>
        </w:rPr>
        <w:t>Але практика укладання біржових правочинів в Україні показала, що на біржах не завжди в достатній мірі забезпечуються вимоги щодо належного документального супроводження правочинів з житлом. Так, зареєстрований 25.01.95 р. Харківською універсальною біржею договір купівлі-продажу будинку за копією свідоцтва про право власності на нього не був зареєстрований у виконкомі місцевої Ради народних депутатів. Внаслідок цього стався повторний продаж будинку через нотаріальну контору за оригіналом правовстановлюючих документів.</w:t>
      </w:r>
    </w:p>
    <w:p>
      <w:pPr>
        <w:pStyle w:val="Normal"/>
        <w:keepNext w:val="true"/>
        <w:widowControl w:val="false"/>
        <w:spacing w:lineRule="auto" w:line="360"/>
        <w:ind w:firstLine="709"/>
        <w:jc w:val="both"/>
        <w:rPr>
          <w:sz w:val="28"/>
          <w:szCs w:val="28"/>
          <w:lang w:val="uk-UA"/>
        </w:rPr>
      </w:pPr>
      <w:r>
        <w:rPr>
          <w:sz w:val="28"/>
          <w:szCs w:val="28"/>
          <w:lang w:val="uk-UA"/>
        </w:rPr>
        <w:t>Біржові правочини, які стають згодом предметом судового розгляду, на наш погляд, можливі тому, що до працівників біржі не висуваються жорсткі вимоги щодо освіти та досвіду роботи. У нотаріусів це підтверджується відповідним дипломом і ліцензією. Крім того, на біржах не ставляться суворі вимоги до ведення архівів документів, відсутній будь-який відомчий контроль (наприклад, Міністерства юстиції, що контролює діяльність нотаріату). До того ж, якщо навіть на біржі й ведеться архів документів, виникає проблема, де він буде зберігатись у разі ліквідації біржі та як у цьому випадку отримати дублікат договору на відчуження житла, якщо втрачається оригінал.</w:t>
      </w:r>
    </w:p>
    <w:p>
      <w:pPr>
        <w:pStyle w:val="Normal"/>
        <w:keepNext w:val="true"/>
        <w:widowControl w:val="false"/>
        <w:spacing w:lineRule="auto" w:line="360"/>
        <w:ind w:firstLine="709"/>
        <w:jc w:val="both"/>
        <w:rPr>
          <w:sz w:val="28"/>
          <w:szCs w:val="28"/>
          <w:lang w:val="uk-UA"/>
        </w:rPr>
      </w:pPr>
      <w:r>
        <w:rPr>
          <w:sz w:val="28"/>
          <w:szCs w:val="28"/>
          <w:lang w:val="uk-UA"/>
        </w:rPr>
        <w:t>Отже, вважаємо, що без дотримання вказаних вимог, що ставляться до нотаріату, не можна належно здійснювати правочини з житлом. Введення для бірж вимог, аналогічних тим, які ставляться до нотаріусів, не є виходом. Адже це означає лише продублювати нотаріат. Але навряд чи варто створювати те, що вже одного разу створене.</w:t>
      </w:r>
    </w:p>
    <w:p>
      <w:pPr>
        <w:pStyle w:val="Normal"/>
        <w:keepNext w:val="true"/>
        <w:widowControl w:val="false"/>
        <w:spacing w:lineRule="auto" w:line="360"/>
        <w:ind w:firstLine="709"/>
        <w:jc w:val="both"/>
        <w:rPr>
          <w:sz w:val="28"/>
          <w:szCs w:val="28"/>
          <w:lang w:val="uk-UA"/>
        </w:rPr>
      </w:pPr>
      <w:r>
        <w:rPr>
          <w:sz w:val="28"/>
          <w:szCs w:val="28"/>
          <w:lang w:val="uk-UA"/>
        </w:rPr>
        <w:t>Щодо протиріччя укладання правочинів відносно житла з сутністю біржових торгів. По-перше, біржа - це організація, яка укладає договори між членами біржі. Власники та набувачі житла, як правило, не є ними. По-друге, біржа історично і за своєю природою призначена для продажу речей, що визначаються родовими ознаками. Крім того, реєстрація будь-яких правочинів на біржі повинна проводитись між членами біржі. По-третє, існує певна процедура біржових торгів, зокрема покупцем може бути особа, яка запропонує найвищу ціну. Як свідчить практика, і ця умова здебільшого не дотримується. Нарешті, у світовій практиці укладання договорів на житло на біржах не є поширеним, і це також варто взяти до відома.</w:t>
      </w:r>
    </w:p>
    <w:p>
      <w:pPr>
        <w:pStyle w:val="Normal"/>
        <w:keepNext w:val="true"/>
        <w:widowControl w:val="false"/>
        <w:spacing w:lineRule="auto" w:line="360"/>
        <w:ind w:firstLine="709"/>
        <w:jc w:val="both"/>
        <w:rPr/>
      </w:pPr>
      <w:r>
        <w:rPr>
          <w:sz w:val="28"/>
          <w:szCs w:val="28"/>
          <w:lang w:val="uk-UA"/>
        </w:rPr>
        <w:t>Перевага ж укладання угод з житлом на біржі для сторін була донедавна у тому, що в нотаріальній конторі необхідно було сплачувати державне мито у розмірі п'яти відсотків від вартості житла відповідно до Декрету Кабінету Міністрів України «Про державне мито» від 21 січня 1993 р. При укладенні договору на біржі державне мито не стягувалося, а договірна плата за послуги біржі становила приблизно одну десяту відсотка від ціни договору. З урахуванням цього сторонам доводилося вибирати між більш кваліфікованою юридичною допомогою нотаріуса і меншою сумою витрат при посвідченні правочину на біржі.</w:t>
      </w:r>
    </w:p>
    <w:p>
      <w:pPr>
        <w:pStyle w:val="Normal"/>
        <w:keepNext w:val="true"/>
        <w:widowControl w:val="false"/>
        <w:spacing w:lineRule="auto" w:line="360"/>
        <w:ind w:firstLine="709"/>
        <w:jc w:val="both"/>
        <w:rPr>
          <w:sz w:val="28"/>
          <w:szCs w:val="28"/>
          <w:lang w:val="uk-UA"/>
        </w:rPr>
      </w:pPr>
      <w:r>
        <w:rPr>
          <w:sz w:val="28"/>
          <w:szCs w:val="28"/>
          <w:lang w:val="uk-UA"/>
        </w:rPr>
        <w:t>Недотримання сторонами належної форми договору купівлі-продажу житла веде до визнання правочину нікчемним на підставі ст. 48 ЦК УРСР.</w:t>
      </w:r>
    </w:p>
    <w:p>
      <w:pPr>
        <w:pStyle w:val="Normal"/>
        <w:keepNext w:val="true"/>
        <w:widowControl w:val="false"/>
        <w:spacing w:lineRule="auto" w:line="360"/>
        <w:ind w:firstLine="709"/>
        <w:jc w:val="both"/>
        <w:rPr>
          <w:sz w:val="28"/>
          <w:szCs w:val="28"/>
          <w:lang w:val="uk-UA"/>
        </w:rPr>
      </w:pPr>
      <w:r>
        <w:rPr>
          <w:sz w:val="28"/>
          <w:szCs w:val="28"/>
          <w:lang w:val="uk-UA"/>
        </w:rPr>
        <w:t>Сторони договору купівлі-продажу житла</w:t>
      </w:r>
    </w:p>
    <w:p>
      <w:pPr>
        <w:pStyle w:val="Normal"/>
        <w:keepNext w:val="true"/>
        <w:widowControl w:val="false"/>
        <w:spacing w:lineRule="auto" w:line="360"/>
        <w:ind w:firstLine="709"/>
        <w:jc w:val="both"/>
        <w:rPr>
          <w:sz w:val="28"/>
          <w:szCs w:val="28"/>
          <w:lang w:val="uk-UA"/>
        </w:rPr>
      </w:pPr>
      <w:r>
        <w:rPr>
          <w:sz w:val="28"/>
          <w:szCs w:val="28"/>
          <w:lang w:val="uk-UA"/>
        </w:rPr>
        <w:t>Сторонами договору купівлі-продажу житла є продавець та покупець. Це можуть бути як юридичні, так і фізичні особи. Сторони договору повинні відповідати загальним вимогам відносно їхньої право - та дієздатності.</w:t>
      </w:r>
    </w:p>
    <w:p>
      <w:pPr>
        <w:pStyle w:val="Normal"/>
        <w:keepNext w:val="true"/>
        <w:widowControl w:val="false"/>
        <w:spacing w:lineRule="auto" w:line="360"/>
        <w:ind w:firstLine="709"/>
        <w:jc w:val="both"/>
        <w:rPr>
          <w:sz w:val="28"/>
          <w:szCs w:val="28"/>
          <w:lang w:val="uk-UA"/>
        </w:rPr>
      </w:pPr>
      <w:r>
        <w:rPr>
          <w:sz w:val="28"/>
          <w:szCs w:val="28"/>
          <w:lang w:val="uk-UA"/>
        </w:rPr>
        <w:t>Відповідно до ч. 1 ст. 2 Закону України «Про правовий статус іноземців» фізичні особи (громадяни України, іноземні громадяни та особи без громадянства) на рівних умовах мають цивільні права та обов'язки1. Тобто об'єм правоздатності цих осіб у цивільно-правових відносинах однаковий, починається з моменту народження та припиняється смертю такої особи. Правоздатність сама по собі не породжує для суб'єкта цивільні права та не створює громадянські обов'язки. Для цього особа повинна володіти дієздатністю, що настає з повноліттям (вісімнадцять років) чи з моменту вступу в шлюб (ст. 11 ЦК УРСР). Наявність у особи повної дієздатності є однією з необхідних умов дійсності договорів з житлом.</w:t>
      </w:r>
    </w:p>
    <w:p>
      <w:pPr>
        <w:pStyle w:val="Normal"/>
        <w:keepNext w:val="true"/>
        <w:widowControl w:val="false"/>
        <w:spacing w:lineRule="auto" w:line="360"/>
        <w:ind w:firstLine="709"/>
        <w:jc w:val="both"/>
        <w:rPr>
          <w:sz w:val="28"/>
          <w:szCs w:val="28"/>
          <w:lang w:val="uk-UA"/>
        </w:rPr>
      </w:pPr>
      <w:r>
        <w:rPr>
          <w:sz w:val="28"/>
          <w:szCs w:val="28"/>
          <w:lang w:val="uk-UA"/>
        </w:rPr>
        <w:t>Іншою умовою дійсності будь-якого договору є вільне формування волі та свобода волевиявлення сторін. Більше того, воля та волевиявлення особи, що укладає договір купівлі-продажу житла повинні співпадати. Якщо правочин укладений без наміру створити правові наслідки (уявний правочин) чи правочин укладений лише для того, щоб прикрити собою інший правочин (удаваний правочин), це веде до визнання договору недійсним. Тобто воля особи та відповідні дії повинні формуватись та виявлятись без стороннього впливу і бути спрямовані на виникнення саме тих результатів, що обумовлюються в договорі при його укладенні. Будь-який з факторів, що впливає на свободу волі особи та не дозволяє повною мірою виявляти її, є підставою до визнання правочину недійсним. Серед цих факторів можна визначити важке матеріальне становище, хворобливий стан особи, омана, загроза, насильство тощо. Так, гостра нужда продавця у грошах, коли спостерігається дуже значна невідповідність між вартістю речі та її ціною, дає можливість передбачати, що продавець не був цілком вільний, погоджуючись на продаж житла.</w:t>
      </w:r>
    </w:p>
    <w:p>
      <w:pPr>
        <w:pStyle w:val="Normal"/>
        <w:keepNext w:val="true"/>
        <w:widowControl w:val="false"/>
        <w:spacing w:lineRule="auto" w:line="360"/>
        <w:ind w:firstLine="709"/>
        <w:jc w:val="both"/>
        <w:rPr/>
      </w:pPr>
      <w:r>
        <w:rPr>
          <w:sz w:val="28"/>
          <w:szCs w:val="28"/>
          <w:lang w:val="uk-UA"/>
        </w:rPr>
        <w:t>Свобода волевиявлення сторін відносно укладення договору є необхідною складовою договірного процесу у багатьох розвинутих країнах. Так, у французькому праві діє правило, що зветься пороком згоди продавця, а розірвання договору за цією підставою зветься розірванням у зв'язку із збитковістю. Ця ідея закріплена в статті 1674 французького Цивільного кодексу. У німецькому Цивільному укладенні аналогічна норма міститься у статті 138, де вказано, що правочин, який укладено проти добрих звичаїв, є нікчемним. Зокрема, нікчемним є правочин, за допомогою якого одна особа, користуючись потребою, легковажністю або недосвідченістю іншої, навмисно примушує надати собі або третій особі майнову вигоду. В римському праві за часів Юстиніана припускалося розірвання договору продажу нерухомості у зв'язку із збитковістю більше, ніж на половину ціни. Як відмічає Євген Годеме, для застосування теорії нужди потрібно, щоб збиток терпів продавець. Особа, що потребує грошей, може бути вимушена продати навіть за дешеву ціну, але ніколи не буває вимушена купувати. Якщо ж покупець заплатив велику ціну, єдиний захист він має знайти в теорії помилки, насильства або омани1. У цьому випадку, згідно з цитованим джерелом, відбувається порушення «правила чесності», що йде до нас ще з римського права, та розірвання договору необхідно передусім для відновлення порушених прав такої особи.</w:t>
      </w:r>
    </w:p>
    <w:p>
      <w:pPr>
        <w:pStyle w:val="Normal"/>
        <w:keepNext w:val="true"/>
        <w:widowControl w:val="false"/>
        <w:spacing w:lineRule="auto" w:line="360"/>
        <w:ind w:firstLine="709"/>
        <w:jc w:val="both"/>
        <w:rPr>
          <w:sz w:val="28"/>
          <w:szCs w:val="28"/>
          <w:lang w:val="uk-UA"/>
        </w:rPr>
      </w:pPr>
      <w:r>
        <w:rPr>
          <w:sz w:val="28"/>
          <w:szCs w:val="28"/>
          <w:lang w:val="uk-UA"/>
        </w:rPr>
        <w:t>Довгий час покупцем житла могла бути лише фізична особа. Адже статті 9 та 10 ЖК, говорячи про права та обов'язки осіб відносно житлового фонду, прямо та виключно звертаються до громадян. Це пояснюється тим, що стаття 6 ЖК визначає призначення житла для проживання громадян. До того ж відносини з передачі житлових будинків та квартир між організаціями вирішувалися у радянські часи, як правило, на адміністративному рівні, з дозволу виконкомів місцевих Рад чи відповідних галузевих міністерств та відомств. Зараз юридичні особи вільно можуть набувати та відчужувати житло. Поширеним став спосіб, коли будівельні організації безпосередньо продають фізичним та юридичним особам збудоване ними житло. У цьому випадку юридичні особи (будівельні компанії) виступають як продавці. З іншого боку, юридичні особи можуть купувати житло з метою надання його своїм співробітникам у користування (на умовах житлового найму) чи у власність (наприклад, за договором купівлі-продажу з розстроченням платежу).</w:t>
      </w:r>
    </w:p>
    <w:p>
      <w:pPr>
        <w:pStyle w:val="Normal"/>
        <w:keepNext w:val="true"/>
        <w:widowControl w:val="false"/>
        <w:spacing w:lineRule="auto" w:line="360"/>
        <w:ind w:firstLine="709"/>
        <w:jc w:val="both"/>
        <w:rPr>
          <w:sz w:val="28"/>
          <w:szCs w:val="28"/>
          <w:lang w:val="uk-UA"/>
        </w:rPr>
      </w:pPr>
      <w:r>
        <w:rPr>
          <w:sz w:val="28"/>
          <w:szCs w:val="28"/>
          <w:lang w:val="uk-UA"/>
        </w:rPr>
        <w:t>Для юридичних осіб необхідною для участі в договорі є умова, за якою б така діяльність відповідала цілям, що відображені в статутних документах. Це визначає їх правоздатність. Оскільки юридичні особи, на відміну від фізичних осіб, мають спеціальну правоздатність, вони не можуть укладати угоди, які суперечать їх статутним цілям (ст. 50 ЦК УРСР). Сьогодні в науці все більш поширеною стає концепція загальної правоздатності юридичних осіб. Як відмічає А.С. Довгерт, це «означає можливість для них, незважаючи на вид та організаційно правову форму, займатися на загальних підставах підприємницькою діяльністю». Згідно з Указом Президента України «Про рієлторську діяльність» від 27 червня 1999 року № 732/992, юридичні особи, що займаються посередництвом, інформаційно-консультаційною діяльністю або торгівлею в сфері нерухомості зобов'язані отримати відповідне Свідоцтво, без якого ця діяльність забороняється. У такому випадку, як відмічає Р.Б. Шишка, підприємницька дієздатність щодо здійснення правочинів з нерухомістю може виникнути у юридичної особи тільки з моменту отримання цього Свідоцтва,.</w:t>
      </w:r>
    </w:p>
    <w:p>
      <w:pPr>
        <w:pStyle w:val="Normal"/>
        <w:keepNext w:val="true"/>
        <w:widowControl w:val="false"/>
        <w:spacing w:lineRule="auto" w:line="360"/>
        <w:ind w:firstLine="709"/>
        <w:jc w:val="both"/>
        <w:rPr/>
      </w:pPr>
      <w:r>
        <w:rPr>
          <w:sz w:val="28"/>
          <w:szCs w:val="28"/>
          <w:lang w:val="uk-UA"/>
        </w:rPr>
        <w:t>Договір купівлі-продажу житла може бути укладений і без особистої присутності сторін в місці здійснення угоди. Так, вказаний договір може бути укладений представником будь-якої із сторін або представниками обох сторін. Якщо стороною договору купівлі-продажу житла є юридична особа, такий правочин завжди укладається представником, що діє від імені цієї юридичної особи. Повноваження представника випливають з доручення, закону чи адміністративного акту, що створює, змінює та припиняє цивільні права і обов'язки особи, яку представляють (ст. 62 ЦК УРСР). Усе це не суперечить ст. 225 ЦК УРСР, де встановлено загальне правило, що продавцем майна є його власник, оскільки продавцем в угоді, що укладена за участю представника, чи стороною в договорі продовжує залишатися власник житла. Крім того, видаючи доручення, саме власник ухвалює рішення про відчуження житла, тобто визначає правову долю речі, а представник діє від його імені та в його інтересах. У даному випадку передбачається, що представник є виразником волі власника, оскільки діє з його згоди та в його інтересах. Покупець, відповідно, також має право діяти при купівлі-продажу житла через свого представника. При цьому представник може від імені покупця сплачувати гроші за житло, розписуватись у договорі та виконувати інші дії, на які його уповноважено. Надане доручення не позбавляє продавця чи покупця наполягати на виконанні контрагентом обов'язків за договором чи особисто виконувати свої договірні обов'язки. Повноваження представника у цьому випадку виникають з доручення або можуть бути закріплені у статутних документах юридичної особи (відносно директора, голови правління тощо).</w:t>
      </w:r>
    </w:p>
    <w:p>
      <w:pPr>
        <w:pStyle w:val="Normal"/>
        <w:keepNext w:val="true"/>
        <w:widowControl w:val="false"/>
        <w:spacing w:lineRule="auto" w:line="360"/>
        <w:ind w:firstLine="709"/>
        <w:jc w:val="both"/>
        <w:rPr>
          <w:sz w:val="28"/>
          <w:szCs w:val="28"/>
          <w:lang w:val="uk-UA"/>
        </w:rPr>
      </w:pPr>
      <w:r>
        <w:rPr>
          <w:sz w:val="28"/>
          <w:szCs w:val="28"/>
          <w:lang w:val="uk-UA"/>
        </w:rPr>
        <w:t>Отже, сторонами у договорі купівлі-продажу житла можуть бути як фізичні, так і юридичні особи з урахуванням деяких вимог, що до них пред'являються діючим законодавством. Договір може укладатись особисто сторонами або через представника.</w:t>
      </w:r>
    </w:p>
    <w:p>
      <w:pPr>
        <w:pStyle w:val="Normal"/>
        <w:keepNext w:val="true"/>
        <w:widowControl w:val="false"/>
        <w:spacing w:lineRule="auto" w:line="360"/>
        <w:ind w:firstLine="709"/>
        <w:jc w:val="both"/>
        <w:rPr>
          <w:sz w:val="28"/>
          <w:szCs w:val="28"/>
          <w:lang w:val="uk-UA"/>
        </w:rPr>
      </w:pPr>
      <w:r>
        <w:rPr>
          <w:sz w:val="28"/>
          <w:szCs w:val="28"/>
          <w:lang w:val="uk-UA"/>
        </w:rPr>
        <w:t>Права та обов'язки сторін за договором купівлі-продажу житла.</w:t>
      </w:r>
    </w:p>
    <w:p>
      <w:pPr>
        <w:pStyle w:val="Normal"/>
        <w:keepNext w:val="true"/>
        <w:widowControl w:val="false"/>
        <w:spacing w:lineRule="auto" w:line="360"/>
        <w:ind w:firstLine="709"/>
        <w:jc w:val="both"/>
        <w:rPr>
          <w:sz w:val="28"/>
          <w:szCs w:val="28"/>
          <w:lang w:val="uk-UA"/>
        </w:rPr>
      </w:pPr>
      <w:r>
        <w:rPr>
          <w:sz w:val="28"/>
          <w:szCs w:val="28"/>
          <w:lang w:val="uk-UA"/>
        </w:rPr>
        <w:t>Перехід права власності на житло за договором купівлі-продажу Права та обов'язки взагалі, і за договором купівлі-продажу зокрема, являють собою у загальному вигляді реальний зміст цивільної правоздатності1. Права та обов'язки сторін є невід'ємною складовою договору. Ще в стародавньому римському праві відмічалася протилежність або асиметричність обов'язків сторін у договорі купівлі-продажу. Так, основним обов'язком покупця вважалося сплатити ціну (dаге), а продавця, відповідно, забезпечити покупцеві можливість володіти річчю (habеre liсere). Звідси виникає обов'язок продавця передати річ покупцеві. Це положення збереглося в сучасному праві, а вказані обов'язки сторін є основними за договором купівлі-продажу житла. Інші права та обов'язки сторін можна назвати додатковими.</w:t>
      </w:r>
    </w:p>
    <w:p>
      <w:pPr>
        <w:pStyle w:val="Normal"/>
        <w:keepNext w:val="true"/>
        <w:widowControl w:val="false"/>
        <w:spacing w:lineRule="auto" w:line="360"/>
        <w:ind w:firstLine="709"/>
        <w:jc w:val="both"/>
        <w:rPr>
          <w:sz w:val="28"/>
          <w:szCs w:val="28"/>
          <w:lang w:val="uk-UA"/>
        </w:rPr>
      </w:pPr>
      <w:r>
        <w:rPr>
          <w:sz w:val="28"/>
          <w:szCs w:val="28"/>
          <w:lang w:val="uk-UA"/>
        </w:rPr>
        <w:t>До обов'язків продавця відноситься також необхідність попередити покупця про права третіх осіб на житло, що продається (ст. 229 ЦК УРСР). Відповідно до цього безпосередньо із закону випливає, що покупець має бути попереджений продавцем про наявність існуючих обтяжень житла у вигляді договорів позики, найму чи застави на це житло, існуючих сервітутних прав або про права одного з подружжя чи іншого співвласника на житло. На жаль, у законодавстві не передбачено дійових механізмів проти продавця, який цей свій обов'язок не виконує. У той же час встановлення обтяжень житла іншим шляхом (не із попередження продавця) іноді буває ускладненим. Наприклад, застави житла враховуються в окремих реєстрах. Договори найму житла системно ніде не обліковуються. З прийняттям нового цивільного кодексу актуальним буде питання реєстрації обмежених речових прав на житло. Тому було б доцільним введення Єдиного реєстру прав на житло з відображенням у ньому всіх існуючих обтяжень житла: договорів застави, речових прав, договорів найму житла тощо. Це сприятиме закріпленню прав на житло та інформуванню набувачів житла про всі його обтяження.</w:t>
      </w:r>
    </w:p>
    <w:p>
      <w:pPr>
        <w:pStyle w:val="Normal"/>
        <w:keepNext w:val="true"/>
        <w:widowControl w:val="false"/>
        <w:spacing w:lineRule="auto" w:line="360"/>
        <w:ind w:firstLine="709"/>
        <w:jc w:val="both"/>
        <w:rPr>
          <w:sz w:val="28"/>
          <w:szCs w:val="28"/>
          <w:lang w:val="uk-UA"/>
        </w:rPr>
      </w:pPr>
      <w:r>
        <w:rPr>
          <w:sz w:val="28"/>
          <w:szCs w:val="28"/>
          <w:lang w:val="uk-UA"/>
        </w:rPr>
        <w:t>Крім того, на продавця покладено обов'язок зберігати продане житло, якщо право власності переходить до покупця раніше його передачі (ст. 230 ЦК УРСР); а також обов'язок попередити про недоліки речі, що продається (ст. 234 ЦК УРСР). Останній обов'язок продавця передбачає те, що безпосередньо в договорі необхідно перелічити всі недоліки майна, про які сторони домовилися як про припустимі. У іншому випадку покупець може наполягати на тому, що недоліки житла виявлені ним вже після укладення договору. Тоді він має право вимагати відповідного зниження договірної ціни житла чи розірвання договору, а також компенсації понесених ним збитків. До речі, у дореволюційному російському праві діяла аналогічна норма, яка свідчила, що продавець в силу закону відповідає перед покупцем за всі недоліки речі, котрі не були обумовлені ним під час продажу.</w:t>
      </w:r>
    </w:p>
    <w:p>
      <w:pPr>
        <w:pStyle w:val="Normal"/>
        <w:keepNext w:val="true"/>
        <w:widowControl w:val="false"/>
        <w:spacing w:lineRule="auto" w:line="360"/>
        <w:ind w:firstLine="709"/>
        <w:jc w:val="both"/>
        <w:rPr>
          <w:sz w:val="28"/>
          <w:szCs w:val="28"/>
          <w:lang w:val="uk-UA"/>
        </w:rPr>
      </w:pPr>
      <w:r>
        <w:rPr>
          <w:sz w:val="28"/>
          <w:szCs w:val="28"/>
          <w:lang w:val="uk-UA"/>
        </w:rPr>
        <w:t>Основними обов'язками покупця є сплата встановленої договором ціни та обов'язок прийняти житло. Необхідно зазначити, що сплата грошових коштів покупцем продавцеві повинна здійснюватися відповідно до ст. 169 ЦК УРСР у національній валюті України.</w:t>
      </w:r>
    </w:p>
    <w:p>
      <w:pPr>
        <w:pStyle w:val="Normal"/>
        <w:keepNext w:val="true"/>
        <w:widowControl w:val="false"/>
        <w:spacing w:lineRule="auto" w:line="360"/>
        <w:ind w:firstLine="709"/>
        <w:jc w:val="both"/>
        <w:rPr>
          <w:sz w:val="28"/>
          <w:szCs w:val="28"/>
          <w:lang w:val="uk-UA"/>
        </w:rPr>
      </w:pPr>
      <w:r>
        <w:rPr>
          <w:sz w:val="28"/>
          <w:szCs w:val="28"/>
          <w:lang w:val="uk-UA"/>
        </w:rPr>
        <w:t>Цікавим є той факт, що деякі правові системи передбачають специфічне оформлення факту передачі житла за договором на його відчуження. Так, наприклад, обов'язок прийняти куплену річ покупцем має свою специфіку в цивільному праві Російської Федерації. У ст. 556 ЦК РФ закріплений обов'язок сторін передавати нерухомість по передавальному акту або іншому акту про передачу, який підписується сторонами. Це служить документальним підтвердженням юридичного факту передання житла та вважається виконанням відповідного обов'язку продавця. Ухилення однієї зі сторін від</w:t>
      </w:r>
    </w:p>
    <w:p>
      <w:pPr>
        <w:pStyle w:val="Normal"/>
        <w:keepNext w:val="true"/>
        <w:widowControl w:val="false"/>
        <w:spacing w:lineRule="auto" w:line="360"/>
        <w:ind w:firstLine="709"/>
        <w:jc w:val="both"/>
        <w:rPr>
          <w:sz w:val="28"/>
          <w:szCs w:val="28"/>
          <w:lang w:val="uk-UA"/>
        </w:rPr>
      </w:pPr>
      <w:r>
        <w:rPr>
          <w:sz w:val="28"/>
          <w:szCs w:val="28"/>
          <w:lang w:val="uk-UA"/>
        </w:rPr>
        <w:t>підписання акту вважається відмовою передати або прийняти майно. Незважаючи на те, що в українському праві аналогічної норми не міститься, сторони можуть факультативно домовитися про таку умову, що буде обов'язковою для них у договорі купівлі-продажу житла.</w:t>
      </w:r>
    </w:p>
    <w:p>
      <w:pPr>
        <w:pStyle w:val="Normal"/>
        <w:keepNext w:val="true"/>
        <w:widowControl w:val="false"/>
        <w:spacing w:lineRule="auto" w:line="360"/>
        <w:ind w:firstLine="709"/>
        <w:jc w:val="both"/>
        <w:rPr>
          <w:sz w:val="28"/>
          <w:szCs w:val="28"/>
          <w:lang w:val="uk-UA"/>
        </w:rPr>
      </w:pPr>
      <w:r>
        <w:rPr>
          <w:sz w:val="28"/>
          <w:szCs w:val="28"/>
          <w:lang w:val="uk-UA"/>
        </w:rPr>
        <w:t>Перехід права власності на житло до набувача є можливим лише тоді, коли продавець сам є власником майна (зокрема житла) або особа діє за належним повноваженням, що видане йому власником на відчуження такого майна. У той же час є і деякі виключення з цього правила. Наприклад, продаж житла державним виконавцем чи комісіонером також зустрічається у ряді випадків і є законною підставою для відчуження.</w:t>
      </w:r>
    </w:p>
    <w:p>
      <w:pPr>
        <w:pStyle w:val="Normal"/>
        <w:keepNext w:val="true"/>
        <w:widowControl w:val="false"/>
        <w:spacing w:lineRule="auto" w:line="360"/>
        <w:ind w:firstLine="709"/>
        <w:jc w:val="both"/>
        <w:rPr>
          <w:sz w:val="28"/>
          <w:szCs w:val="28"/>
          <w:lang w:val="uk-UA"/>
        </w:rPr>
      </w:pPr>
      <w:r>
        <w:rPr>
          <w:sz w:val="28"/>
          <w:szCs w:val="28"/>
          <w:lang w:val="uk-UA"/>
        </w:rPr>
        <w:t>Детально не зупиняючись на праві власності як такому, доцільним буде розглянути саме момент переходу цього права. Ще римські юристи говорили, що ніхто не може вважатися таким, що продав річ у власність, про яку було домовлено, щоб вона не перейшла до покупця1. Ст. 128 ЦК УРСР встановлює, що перехід права власності до набувача майна відбувається з моменту передачі речі, якщо інше не передбачено законом або договором. Будь-яких спеціальних норм відносно виникнення права власності на житло чи інше нерухоме майно законодавством не передбачено. Тому, виходячи з диспозитивної норми закону, сторони можуть вказати у договорі, що право власності на житло у набувача виникає, наприклад, з моменту державної реєстрації або з моменту нотаріального посвідчення договору. Для порівняння слід навести приклад з іноземного законодавства. У ст. 223 ЦК РФ це питання регламентоване більш конкретно. Тут прямо передбачено, що майно, яке підлягає державній реєстрації, переходить у власність набувача з моменту цієї реєстрації, якщо інше не передбачене законом.</w:t>
      </w:r>
    </w:p>
    <w:p>
      <w:pPr>
        <w:pStyle w:val="Normal"/>
        <w:keepNext w:val="true"/>
        <w:widowControl w:val="false"/>
        <w:spacing w:lineRule="auto" w:line="360"/>
        <w:ind w:firstLine="709"/>
        <w:jc w:val="both"/>
        <w:rPr>
          <w:sz w:val="28"/>
          <w:szCs w:val="28"/>
          <w:lang w:val="uk-UA"/>
        </w:rPr>
      </w:pPr>
      <w:r>
        <w:rPr>
          <w:sz w:val="28"/>
          <w:szCs w:val="28"/>
          <w:lang w:val="uk-UA"/>
        </w:rPr>
        <w:t>У науці при вирішенні цього питання існує декілька підходів. Так, деякі вчені висловлюють думку, що право власності у набувача житлового будинку (квартири) виникає з моменту нотаріального посвідчення договору, тому що саме з цією умовою пов'язані підстави визнання договору недійсним, а реєстрація договору у виконкомі має значення лише для обліку будівель та майнових прав на них1. Як доповнення, О.А. Романов відмічає, що до реєстрації прав нового власника договір має повну юридичну силу, а права, що виникають з нього як з консенсуального правочину, забезпечуються судовим захистом2. Є.О. Суханов, виходячи із норм російського законодавства, вважає вдалим, що момент виникнення права власності на нерухомість пов'язано саме з моментом державної реєстрації. При цьому здійснюється державна реєстрація прав на майно, яку не можна змішувати з спеціальною реєстрацією чи обліком деяких видів майна (автотранспорту тощо). Незважаючи на те, що сьогодні ст. 128 ЦК УРСР як загальне правило пов'язує перехід права власності на житло не з нотаріальним посвідченням договору чи державною реєстрацією, а саме з передачею його продавцем покупцеві необхідно підтримати Є.О. Суханова та його позицію у цьому питанні і саме так розглядати законодавчу перспективу цього питання. Бо якщо вважати моментом переходу права власності на житло нотаріальне посвідчення договору купівлі-продажу, то складається ситуація, коли недобросовісний відчужувач може ще раз продати це житло за дублікатами правовстановлюючих документів, на що звертає увагу М.М. Бородін та С. Семідочний. Адже саме при державній реєстрації вносяться відповідні зміни у реєстр власників житла. Саме за цим реєстром нотаріус перевіряє належність житла відповідному власнику. Але до моменту державної реєстрації договору у цьому реєстрі відображені дані лише про попереднього власника, тобто новий власник відображується у реєстрі лише після державної реєстрації права власності. Тому ідеальним варіантом було б здійснення державної реєстрації безпосередньо після нотаріального посвідчення договору на відчуження житла. У підсумку, щоб уникнути вказаних негараздів при відчуженні житла, у договорі на його відчуження слід вказувати, що моментом переходу права власності на житло є момент державної реєстра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6. Відчуження житла, що знаходиться у застав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У сучасній правозастосувальній практиці досить поширеними є випадки, коли житло виступає у ролі заставленого майна та у зв'язку з цим стає забезпеченням виконання іншого, що є основним, зобов'язання. Тому необхідно розглянути, яким чином відбувається відчуження цього житла. Не зупиняючись на процедурі встановлення самої застави, розглянемо лише вплив заставного обтяження на житло при його відчуженні. Передусім визначимо, що відчуження житла, що знаходиться у заставі, тобто зміна його власника, може відбуватися за двома основними підставами. Перша - це відчуження житла за ініціативою власника (заставодавця). Друга підстава - це відчуження житла як заставного, забезпечення іншого зобов'язання, що є основним. Останнє може відбуватися лише тоді, коли не є виконаним основне зобов'язання,, забезпеченням якого виступає житло та воно своєю вартістю погашає борг, що виникає перед кредитором (заставоутримувачем). Розглянемо кожний з цих випадків окремо.</w:t>
      </w:r>
    </w:p>
    <w:p>
      <w:pPr>
        <w:pStyle w:val="Normal"/>
        <w:keepNext w:val="true"/>
        <w:widowControl w:val="false"/>
        <w:spacing w:lineRule="auto" w:line="360"/>
        <w:ind w:firstLine="709"/>
        <w:jc w:val="both"/>
        <w:rPr>
          <w:sz w:val="28"/>
          <w:szCs w:val="28"/>
          <w:lang w:val="uk-UA"/>
        </w:rPr>
      </w:pPr>
      <w:r>
        <w:rPr>
          <w:sz w:val="28"/>
          <w:szCs w:val="28"/>
          <w:lang w:val="uk-UA"/>
        </w:rPr>
        <w:t>Згідно з ч. 1 ст. 17 Закону України «Про заставу» заставодавець зберігає право на відчуження заставленого житла, якщо інше не передбачено законом та договором. Тобто обмеження щодо відчуження заставленого житла можуть бути встановлені імперативно, законом чи за взаємною згодою сторін, безпосередньо у договорі застави житла на весь період дії застави чи на якийсь час. Якщо законом чи договором вказані обмеження не встановлені, власник житла може відчужувати заставлене житло, але тільки за згодою заставоутримувача. У цьому випадку покупець стає новим заставоутримувачем та до нього має переходити борг за основним зобов'язанням (ч. 2 ст. 17 Закону України «Про заставу»). Тобто фактично маємо окремий випадок переведення боргу, коли первісний заставодавець, відчужуючи житло, перекладає на набувача борг за основним зобов'язанням. У той же час право власності на заставлене житло також переходить до набувача, який стає новим заставоутримувачем. Щодо документального оформлення цих правовідносин то воно має бути таким. Заставоутримувач дає згоду на те, що первісний заставодавець не заперечує проти відчуження заставленого житла набувачеві за умови переходу до нього основного боргу, забезпеченого заставою. Ця згода посвідчується нотаріально. Первісний заставодавець та набувач майна укладають договір на відчуження заставленого житла (наприклад, договір купівлі-продажу житла). Набувач житла, що має стати новим заставодавцем та заставоутримувач вносять відповідні зміни до договору застави. При цьому вартість житла для набувача поділяється на два платежі. Адже вартість житла складається з суми боргу, що випливає з основного договору, забезпеченого заставою (вона сплачується заставоутримувачу) та боргу за договором на відчуження житла (що сплачується відчужувачеві житла).</w:t>
      </w:r>
    </w:p>
    <w:p>
      <w:pPr>
        <w:pStyle w:val="Normal"/>
        <w:keepNext w:val="true"/>
        <w:widowControl w:val="false"/>
        <w:spacing w:lineRule="auto" w:line="360"/>
        <w:ind w:firstLine="709"/>
        <w:jc w:val="both"/>
        <w:rPr>
          <w:sz w:val="28"/>
          <w:szCs w:val="28"/>
          <w:lang w:val="uk-UA"/>
        </w:rPr>
      </w:pPr>
      <w:r>
        <w:rPr>
          <w:sz w:val="28"/>
          <w:szCs w:val="28"/>
          <w:lang w:val="uk-UA"/>
        </w:rPr>
        <w:t>Вважаємо, що ця угода також може оформлюватись одним документом. Учасниками цього правочину будуть набувач житла (він же новий заставодавець), відчужувач майна (він же власник житла та первісний заставодавець) та заставоутримувач (він же кредитор за основним, забезпеченим заставою зобов'язанням). При цьому матиме місце змішаний договір з елементами договорів купівлі-продажу (чи іншого договору на відчуження житла), застави та переведення боргу. Договір має бути обов'язково нотаріально посвідчений, оскільки ця форма передбачається ст. 13 Закону України «Про заставу». У подальшому заставне обтяження знімається з житла за умови сплати новим заставодавцем боргу за основним зобов'язанням заставоутримувача, за взаємною згодою сторін (що не звільняє набувача житла від сплати основного боргу), заміною предмета застави (ст. 7 Закону України «Про заставу») тощо.</w:t>
      </w:r>
    </w:p>
    <w:p>
      <w:pPr>
        <w:pStyle w:val="Normal"/>
        <w:keepNext w:val="true"/>
        <w:widowControl w:val="false"/>
        <w:spacing w:lineRule="auto" w:line="360"/>
        <w:ind w:firstLine="709"/>
        <w:jc w:val="both"/>
        <w:rPr>
          <w:sz w:val="28"/>
          <w:szCs w:val="28"/>
          <w:lang w:val="uk-UA"/>
        </w:rPr>
      </w:pPr>
      <w:r>
        <w:rPr>
          <w:sz w:val="28"/>
          <w:szCs w:val="28"/>
          <w:lang w:val="uk-UA"/>
        </w:rPr>
        <w:t>Іншим засобом відчуження житла, що знаходиться у заставі, є звертання на це майно стягнення. Це стягнення проводиться за ініціативою заставоутримувача у разі невиконання основного, забезпеченого заставою зобов'язання.</w:t>
      </w:r>
    </w:p>
    <w:p>
      <w:pPr>
        <w:pStyle w:val="Normal"/>
        <w:keepNext w:val="true"/>
        <w:widowControl w:val="false"/>
        <w:spacing w:lineRule="auto" w:line="360"/>
        <w:ind w:firstLine="709"/>
        <w:jc w:val="both"/>
        <w:rPr>
          <w:sz w:val="28"/>
          <w:szCs w:val="28"/>
          <w:lang w:val="uk-UA"/>
        </w:rPr>
      </w:pPr>
      <w:r>
        <w:rPr>
          <w:sz w:val="28"/>
          <w:szCs w:val="28"/>
          <w:lang w:val="uk-UA"/>
        </w:rPr>
        <w:t>Реалізація заставленого житла проводиться шляхом організації прилюдних торгів, що є загальною диспозитивною вимогою, передбаченою у ст. 21 Закону України «Про заставу». Сторони у договорі застави можуть домовитись і про інший порядок реалізації заставленого майна (наприклад, за рішенням третейського суду). Правовою метою застави є забезпечення зобов'язання вартістю предмета застави, але не отримання предмета застави у власність заставоутримувача. Тому задоволенням вимог заставодавця, як правило, стає саме вартість житла, що є предметом застави, а не само це житло, що випливає з ч. 2 ст. 1 Закону України «Про заставу». Тому договір застави за своєю сутністю не є правовстановлюючим документом, що свідчить про перехід права власності на житло.</w:t>
      </w:r>
    </w:p>
    <w:p>
      <w:pPr>
        <w:pStyle w:val="Normal"/>
        <w:keepNext w:val="true"/>
        <w:widowControl w:val="false"/>
        <w:spacing w:lineRule="auto" w:line="360"/>
        <w:ind w:firstLine="709"/>
        <w:jc w:val="both"/>
        <w:rPr>
          <w:sz w:val="28"/>
          <w:szCs w:val="28"/>
          <w:lang w:val="uk-UA"/>
        </w:rPr>
      </w:pPr>
      <w:r>
        <w:rPr>
          <w:sz w:val="28"/>
          <w:szCs w:val="28"/>
          <w:lang w:val="uk-UA"/>
        </w:rPr>
        <w:t>Реалізація житла, що є предметом застави, може проводитись державним виконавцем на підставі виконавчого листа суду, наказу арбітражного суду, виконавчого припису нотаріуса тощо. Найбільш поширеним засобом реалізації заставленого майна взагалі та житла, зокрема, є прилюдні торги (аукціон). Процедура прилюдних торгів регламентована положенням Кабінету Міністрів України «Про порядок проведення аукціонів (прилюдних торгів) з реалізації заставленого майна» від 22 грудня 1997 року №1448. Порядок проведення прилюдних торгів такий. Організатор аукціону визначає початкову вартість реалізації заставленого житла (за експертною оцінкою) та публікує інформацію про прилюдні торги у місцевій пресі не менш ніж за 30 днів до початку аукціону. У публікації має міститись місцезнаходження житла; дані технічної інвентаризації (загальна та житлова площа, кількість кімнат, рік побудови тощо); початкова вартість реалізації житла; сума коштів, що вносяться учасником перед початком аукціону, банківські реквізити для їх внесення; кінцевий термін прийняття заяв; час та місце проведення аукціону тощо.</w:t>
      </w:r>
    </w:p>
    <w:p>
      <w:pPr>
        <w:pStyle w:val="Normal"/>
        <w:keepNext w:val="true"/>
        <w:widowControl w:val="false"/>
        <w:spacing w:lineRule="auto" w:line="360"/>
        <w:ind w:firstLine="709"/>
        <w:jc w:val="both"/>
        <w:rPr>
          <w:sz w:val="28"/>
          <w:szCs w:val="28"/>
          <w:lang w:val="uk-UA"/>
        </w:rPr>
      </w:pPr>
      <w:r>
        <w:rPr>
          <w:sz w:val="28"/>
          <w:szCs w:val="28"/>
          <w:lang w:val="uk-UA"/>
        </w:rPr>
        <w:t>Покупцям надається право ознайомитися з житлом, що буде реалізуватись. Приймання заяв на участь в аукціоні закінчується за три дні до початку його проведення. Аукціон може відбутися за наявності не менш ніж двох покупців. Торги розпочинаються за встановленою початковою ціною, яка може поступово збільшуватись не менш ніж на 10 відсотків. Якщо покупці не висловили бажання придбати майно навіть за початковою ціною, вона може бути знижена до рівня ціни, що задовольняє вимоги заставоутримувача. У разі, якщо після цього немає бажаючих придбати майно, аукціон припиняється.</w:t>
      </w:r>
    </w:p>
    <w:p>
      <w:pPr>
        <w:pStyle w:val="Normal"/>
        <w:keepNext w:val="true"/>
        <w:widowControl w:val="false"/>
        <w:spacing w:lineRule="auto" w:line="360"/>
        <w:ind w:firstLine="709"/>
        <w:jc w:val="both"/>
        <w:rPr>
          <w:sz w:val="28"/>
          <w:szCs w:val="28"/>
          <w:lang w:val="uk-UA"/>
        </w:rPr>
      </w:pPr>
      <w:r>
        <w:rPr>
          <w:sz w:val="28"/>
          <w:szCs w:val="28"/>
          <w:lang w:val="uk-UA"/>
        </w:rPr>
        <w:t>Згідно з п. 17 Положення про порядок проведення аукціонів (прилюдних торгів) з реалізації заставленого майна, аукціон вважається таким, що не відбувся, коли на його проведення з'явився лише один покупець чи у разі несплати переможцем належної суми. Згідно з п.18 Положення організатор аукціону повідомляє про те, що аукціон не відбувся заставоутримувача, який із згоди заставодавця має право залишити житло собі за початковою ціною. У разі, коли заставодавець такої згоди не дав або заставоутримувач відмовився від прийняття заставленого майна, організатор аукціону призначає повторний аукціон. На повторному аукціоні початкова вартість майна може бути зменшена на ЗО відсотків, але тільки за згодою заставоутримувача. Якщо аукціон не відбувся двічі, організатор аукціону у п'ятиденний термін повертає виконавчі документи заставоутримувачу.</w:t>
      </w:r>
    </w:p>
    <w:p>
      <w:pPr>
        <w:pStyle w:val="Normal"/>
        <w:keepNext w:val="true"/>
        <w:widowControl w:val="false"/>
        <w:spacing w:lineRule="auto" w:line="360"/>
        <w:ind w:firstLine="709"/>
        <w:jc w:val="both"/>
        <w:rPr>
          <w:sz w:val="28"/>
          <w:szCs w:val="28"/>
          <w:lang w:val="uk-UA"/>
        </w:rPr>
      </w:pPr>
      <w:r>
        <w:rPr>
          <w:sz w:val="28"/>
          <w:szCs w:val="28"/>
          <w:lang w:val="uk-UA"/>
        </w:rPr>
        <w:t>У разі придбання майна з аукціону нотаріус видає переможцю аукціону свідоцтво про придбання майна на аукціоні згідно акта про проведений аукціон. Це свідоцтво є правовстановлюючим документом про право власності на житло та підлягає державній реєстра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7. Договір міни житл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оняття та загальна характеристика договору</w:t>
      </w:r>
    </w:p>
    <w:p>
      <w:pPr>
        <w:pStyle w:val="Normal"/>
        <w:keepNext w:val="true"/>
        <w:widowControl w:val="false"/>
        <w:spacing w:lineRule="auto" w:line="360"/>
        <w:ind w:firstLine="709"/>
        <w:jc w:val="both"/>
        <w:rPr>
          <w:sz w:val="28"/>
          <w:szCs w:val="28"/>
          <w:lang w:val="uk-UA"/>
        </w:rPr>
      </w:pPr>
      <w:r>
        <w:rPr>
          <w:sz w:val="28"/>
          <w:szCs w:val="28"/>
          <w:lang w:val="uk-UA"/>
        </w:rPr>
        <w:t>Згідно зі статтею 241 ЦК УРСР за договором міни житла між сторонами проводиться обмін одного житла на інше. Кожна зі сторін, що бере участь у міні житла, вважається продавцем того житла, яке вона дає в обмін, і покупцем житла, яке вона отримує.</w:t>
      </w:r>
    </w:p>
    <w:p>
      <w:pPr>
        <w:pStyle w:val="Normal"/>
        <w:keepNext w:val="true"/>
        <w:widowControl w:val="false"/>
        <w:spacing w:lineRule="auto" w:line="360"/>
        <w:ind w:firstLine="709"/>
        <w:jc w:val="both"/>
        <w:rPr>
          <w:sz w:val="28"/>
          <w:szCs w:val="28"/>
          <w:lang w:val="uk-UA"/>
        </w:rPr>
      </w:pPr>
      <w:r>
        <w:rPr>
          <w:sz w:val="28"/>
          <w:szCs w:val="28"/>
          <w:lang w:val="uk-UA"/>
        </w:rPr>
        <w:t>Як відзначається в юридичній літературі, у ЦК УРСР фактично не наведено визначення договору міни. Ця прогалина усунута в проекті ЦК України, де у п. 1 ст. 763 міститься таке визначення: «за договором міни (бартеру) кожна із сторін зобов'язується передати іншій стороні у власність один товар в обмін на інший товар». З цього випливає, що у договорі міни житла мають брати участь самі власники житлових приміщень чи їхні повноважні представники.</w:t>
      </w:r>
    </w:p>
    <w:p>
      <w:pPr>
        <w:pStyle w:val="Normal"/>
        <w:keepNext w:val="true"/>
        <w:widowControl w:val="false"/>
        <w:spacing w:lineRule="auto" w:line="360"/>
        <w:ind w:firstLine="709"/>
        <w:jc w:val="both"/>
        <w:rPr/>
      </w:pPr>
      <w:r>
        <w:rPr>
          <w:sz w:val="28"/>
          <w:szCs w:val="28"/>
          <w:lang w:val="uk-UA"/>
        </w:rPr>
        <w:t>Разом з поняттям «міна» вживається термін «бартер», тому необхідно проаналізувати їх співвідношення. До того ж визначення бартеру пропонується укладачами проекту ЦК України до легального закріплення, оскільки у ст. ст. 763, 764 закріплене поняття «міна (бартер)». У сучасній літературі відмічається, що бартер є різновидом міни2. Але перше застосовується переважно в правочинах між суб'єктами підприємницької діяльності, зокрема між суб'єктами зовнішньоекономічної діяльності, а також при обміні робіт (послуг). Підтвердженням того служить вживання терміну «бартерна операція» в Указі Президента України «Про регулювання бартерних (товарообмінних) операцій в області зовнішньоекономічної діяльності» від 27 січня 1995 року № 84/953. Тому «міна» є узагальнюючим поняттям, що охоплює за своїм змістом також і поняття «бартеру». У правовідносинах з житлом традиційно вживається саме поняття «міна», тому воно буде використовуватись і нами.</w:t>
      </w:r>
    </w:p>
    <w:p>
      <w:pPr>
        <w:pStyle w:val="Normal"/>
        <w:keepNext w:val="true"/>
        <w:widowControl w:val="false"/>
        <w:spacing w:lineRule="auto" w:line="360"/>
        <w:ind w:firstLine="709"/>
        <w:jc w:val="both"/>
        <w:rPr>
          <w:sz w:val="28"/>
          <w:szCs w:val="28"/>
          <w:lang w:val="uk-UA"/>
        </w:rPr>
      </w:pPr>
      <w:r>
        <w:rPr>
          <w:sz w:val="28"/>
          <w:szCs w:val="28"/>
          <w:lang w:val="uk-UA"/>
        </w:rPr>
        <w:t>Договір міни житла є двостороннім, сплатним та консенсуальним. У дореволюційному російському праві, як відмічає К.П. Победоносцев, існувала така ж конструкція1. Але в римському праві міна була реальним договором. Лише угода про міну не породжувала вимоги про передачу речі. Таке право виникало лише у особи, що передала річ в натурі2. у сучасному праві, коли застосовується консенсуальна конструкція міни житла, цей договір вважається укладеним, коли сторони досягнуть згоди за всіма суттєвими умовами у належній формі. Саме з цього моменту кожна із сторін має належно, тобто відповідно до угоди, виконувати свої обов'язки за договором, а невиконання (неналежне виконання) них захищається законом. Договір міни житла є сплатним, тому що хоч відчужувач і не отримує грошей від контрагента, але він отримує еквівалентне зустрічне надання у вигляді іншого, за його вибором, жилого приміщення чи іншого майна.</w:t>
      </w:r>
    </w:p>
    <w:p>
      <w:pPr>
        <w:pStyle w:val="Normal"/>
        <w:keepNext w:val="true"/>
        <w:widowControl w:val="false"/>
        <w:spacing w:lineRule="auto" w:line="360"/>
        <w:ind w:firstLine="709"/>
        <w:jc w:val="both"/>
        <w:rPr>
          <w:sz w:val="28"/>
          <w:szCs w:val="28"/>
          <w:lang w:val="uk-UA"/>
        </w:rPr>
      </w:pPr>
      <w:r>
        <w:rPr>
          <w:sz w:val="28"/>
          <w:szCs w:val="28"/>
          <w:lang w:val="uk-UA"/>
        </w:rPr>
        <w:t>Отримуючи житло у власність за договором міни, особа, у свою чергу, має також виконати свої зобов'язання на користь контрагента. Тому цей договір є двостороннім. Причому міна є не тільки двостороннім, але і синаллагматичним зобов'язанням. Адже тут маємо не тільки наявність прав і обов'язків з обох сторін, але і їх еквівалентність. Більше того, договір міни можна вважати класичним прикладом синаллагматичного договору, оскільки грецьке поняття «synallagma», що було легалізоване римськими юристами, в буквальному перекладі означає обмін, мінову угоду.</w:t>
      </w:r>
    </w:p>
    <w:p>
      <w:pPr>
        <w:pStyle w:val="Normal"/>
        <w:keepNext w:val="true"/>
        <w:widowControl w:val="false"/>
        <w:spacing w:lineRule="auto" w:line="360"/>
        <w:ind w:firstLine="709"/>
        <w:jc w:val="both"/>
        <w:rPr>
          <w:sz w:val="28"/>
          <w:szCs w:val="28"/>
          <w:lang w:val="uk-UA"/>
        </w:rPr>
      </w:pPr>
      <w:r>
        <w:rPr>
          <w:sz w:val="28"/>
          <w:szCs w:val="28"/>
          <w:lang w:val="uk-UA"/>
        </w:rPr>
        <w:t>Окремо потрібно зупинитися на співвідношенні договору міни та купівлі-продажу в тому регулятивному впливі, який вчиняє купівля-продаж на відносини міни. Незважаючи на те, що історично міна попереджала купівлю-продаж, купівля-продаж отримала більш ранню юридичну регламентацію і до сьогодення відносини міни житла не позбавлені правового впливу з боку відносин купівлі-продажу житла. Вказані договори порівнює та обставина, що обидва вони є юридичне закріпленими способами еквівалентного обміну, тому до міни застосовні правила, що регулюють купівлю-продаж житла з урахуванням особливостей міни житла. На нормативному рівні це закріплено у статті 242 ЦК УРСР.</w:t>
      </w:r>
    </w:p>
    <w:p>
      <w:pPr>
        <w:pStyle w:val="Normal"/>
        <w:keepNext w:val="true"/>
        <w:widowControl w:val="false"/>
        <w:spacing w:lineRule="auto" w:line="360"/>
        <w:ind w:firstLine="709"/>
        <w:jc w:val="both"/>
        <w:rPr>
          <w:sz w:val="28"/>
          <w:szCs w:val="28"/>
          <w:lang w:val="uk-UA"/>
        </w:rPr>
      </w:pPr>
      <w:r>
        <w:rPr>
          <w:sz w:val="28"/>
          <w:szCs w:val="28"/>
          <w:lang w:val="uk-UA"/>
        </w:rPr>
        <w:t>Як міна житла, так і купівля-продаж житла передбачають зустрічне надання чи сплатний еквівалент, що надається покупцем продавцеві в обмін на річ, якою є житлове приміщення. Але основною відмінністю є те, що у першому випадку відчужувачеві надається у власність інше майно, у тому числі й житло, а у другому випадку - відповідна грошова сума, тобто різними є форми еквівалента. Тому при міні житла продавець водночас виступає також покупцем того житла, яке йому надається замість зустрічного надання з його боку. Отримання речі в одному випадку і грошей в іншому складає правову мету для відчужувача за цими договорами. Водночас міна є змішаним договором, у якому є два договори купівлі-продажу та у якому поєднуються два зустрічних юридичних об'єкти купівлі-продажу, дві речі3. У той же час не можна розуміти договір міни як просте складання двох договорів купівлі-продажу - це було б дуже широко. Адже необхідно враховувати виключення з купівлі-продажу істотної її складової частини - грошового еквівалента. Саме таке змішане зобов'язання, що поєднує у собі дві речі, кожна з яких виступає як правова мета та як зустрічний еквівалент у договорі має місце при міні взагалі та при міні житла зокрема.</w:t>
      </w:r>
    </w:p>
    <w:p>
      <w:pPr>
        <w:pStyle w:val="Normal"/>
        <w:keepNext w:val="true"/>
        <w:widowControl w:val="false"/>
        <w:spacing w:lineRule="auto" w:line="360"/>
        <w:ind w:firstLine="709"/>
        <w:jc w:val="both"/>
        <w:rPr>
          <w:sz w:val="28"/>
          <w:szCs w:val="28"/>
          <w:lang w:val="uk-UA"/>
        </w:rPr>
      </w:pPr>
      <w:r>
        <w:rPr>
          <w:sz w:val="28"/>
          <w:szCs w:val="28"/>
          <w:lang w:val="uk-UA"/>
        </w:rPr>
        <w:t>Оскільки міна не породжує грошового зобов'язання, до неї не можуть бути застосовані правила купівлі-продажу стосовно грошових розрахунків. До того ж тут не можуть застосовуватись правила ст. 214 ЦК УРСР щодо сплати стороною, яка прострочила сплату трьох процентів річних. При наявності в договорі міни грошової доплати правила про грошові розрахунки розповсюджуються на ці правовідносини тільки в частині сплачуваної доплати1. Тобто у договорі міни є припустимим, коли поряд з зустрічним наданням у вигляді іншої речі сплачується грошове надання. При цьому зустрічне грошове надання у міни складає різниця між вартістю отриманої речі та вартістю цієї речі. Отже, щоб зберігався принцип еквівалентності надання при міні та враховуючи, що різну за вартістю річ не завжди можливо знайти, як виняток є припустимим часткові грошові розрахунки у межах цього договору.</w:t>
      </w:r>
    </w:p>
    <w:p>
      <w:pPr>
        <w:pStyle w:val="Normal"/>
        <w:keepNext w:val="true"/>
        <w:widowControl w:val="false"/>
        <w:spacing w:lineRule="auto" w:line="360"/>
        <w:ind w:firstLine="709"/>
        <w:jc w:val="both"/>
        <w:rPr>
          <w:sz w:val="28"/>
          <w:szCs w:val="28"/>
          <w:lang w:val="uk-UA"/>
        </w:rPr>
      </w:pPr>
      <w:r>
        <w:rPr>
          <w:sz w:val="28"/>
          <w:szCs w:val="28"/>
          <w:lang w:val="uk-UA"/>
        </w:rPr>
        <w:t>А.В. Кичихин та Н.А. Щербакова висловлюють думку, що на відносини міни житла розповсюджується право переважної купівлі, що передбачено ст. 114 ЦК УРСР для учасників загальної часткової власності2. Дозволимо собі в цьому засумніватися. Адже право переважної купівлі здійснюється, оскільки гроші служать правовою метою продавця в купівлі-продажу, вони мають родові ознаки та їх цінність полягає лише у тому, що вони є засобом платежу, визначаючись за кількісними показниками. Зворотна ситуація має місце при міні, коли правовою метою продавця є отримання іншої речі. Причому не будь-якого майна, а конкретного, індивідуально визначеного. У цьому випадку воно має властиві тільки йому якісні показники. Тому потрібно погодитися з В.М. Са-мойленко та В.А. Кройтором, які зазначають, що на договір міни не розповсюджується правило переважної купівлі частки в спільному майні3. Останню думку вважаємо більш обґрунтованою та логічною. Адже якщо припустити можливість міни житла з урахуванням права переважної купівлі частки, порушувалась би суттєва умова цього договору щодо його предмета. Розповсюдження ж норми про право переважної купівлі щодо договору купівлі-продажу є можливим, оскільки тут ані становище, ані суттєві умови договору не порушуються: продавець у всякому разі отримує саме ту грошову суму, що він зміг би отримати й від покупця, який не є учасником спільної часткової власності. Цим шляхом іде і судова практика вирішення спорів.</w:t>
      </w:r>
    </w:p>
    <w:p>
      <w:pPr>
        <w:pStyle w:val="Normal"/>
        <w:keepNext w:val="true"/>
        <w:widowControl w:val="false"/>
        <w:spacing w:lineRule="auto" w:line="360"/>
        <w:ind w:firstLine="709"/>
        <w:jc w:val="both"/>
        <w:rPr>
          <w:sz w:val="28"/>
          <w:szCs w:val="28"/>
          <w:lang w:val="uk-UA"/>
        </w:rPr>
      </w:pPr>
      <w:r>
        <w:rPr>
          <w:sz w:val="28"/>
          <w:szCs w:val="28"/>
          <w:lang w:val="uk-UA"/>
        </w:rPr>
        <w:t>Спільними рисами міни і купівлі-продажу є те, що за обома цими зобов'язаннями здійснюється перехід права власності на майно. Аналогічно вирішується питання про форму та умови договору міни; про права, обов'язки (за винятком грошової оплати) і відповідальність сторін, а також щодо ризику випадкової загибелі або псування майна і виникнення права власності у покупця. Крім того, вказані відносини мають новий юридичний об'єкт, який в обох випадках складає сплатна передача свого майна у власність іншій особі. Саме ці спільні риси дозволяють застосовувати правове регулювання купівлі-продажу до відносин міни у відповідній частині.</w:t>
      </w:r>
    </w:p>
    <w:p>
      <w:pPr>
        <w:pStyle w:val="Normal"/>
        <w:keepNext w:val="true"/>
        <w:widowControl w:val="false"/>
        <w:spacing w:lineRule="auto" w:line="360"/>
        <w:ind w:firstLine="709"/>
        <w:jc w:val="both"/>
        <w:rPr>
          <w:sz w:val="28"/>
          <w:szCs w:val="28"/>
          <w:lang w:val="uk-UA"/>
        </w:rPr>
      </w:pPr>
      <w:r>
        <w:rPr>
          <w:sz w:val="28"/>
          <w:szCs w:val="28"/>
          <w:lang w:val="uk-UA"/>
        </w:rPr>
        <w:t>На території нашої країни відносини міни в історичному зрізі зазнавали різного роду обмежень. Так, у Російській імперії з 1714 року згідно з Указом «О единонаследии» (російською) прямо заборонялося укладати договори міни нерухомості, у тому числі й житла4. До цього Указу міна нерухомості здійснювалася без яких-небудь обмежень. Причиною ж для поступової її заборони стало те, що, коли у родині власника маєтку було кілька спадкоємців, з його смертю відбувалося роздроблення маєтку. Згодом це роздроблення набувало великих розмірів, що не відповідало державним інтересам. Крім того, існуюче обмеження було зумовлене тим, «...чтобы пошлины не пропадали и можно было сделать учет стоимости имущества»1. Це свідчить про більш обмежений зміст договору міни в праві дореволюційної Росії: оскільки майно мінялося на майно, не проводилася його оцінка, що перешкоджало стягненню мита. Тому міну вищезгаданим указом просто скасували і таке становище було аж до Жовтневої революції 1917 року.</w:t>
      </w:r>
    </w:p>
    <w:p>
      <w:pPr>
        <w:pStyle w:val="Normal"/>
        <w:keepNext w:val="true"/>
        <w:widowControl w:val="false"/>
        <w:spacing w:lineRule="auto" w:line="360"/>
        <w:ind w:firstLine="709"/>
        <w:jc w:val="both"/>
        <w:rPr>
          <w:sz w:val="28"/>
          <w:szCs w:val="28"/>
          <w:lang w:val="uk-UA"/>
        </w:rPr>
      </w:pPr>
      <w:r>
        <w:rPr>
          <w:sz w:val="28"/>
          <w:szCs w:val="28"/>
          <w:lang w:val="uk-UA"/>
        </w:rPr>
        <w:t>Але і в радянські часи не доводилося говорити про вільне застосування договору міни і зняття з нього усіх обмежень. Наприклад, договір міни житла між його власниками був можливим тільки за умови, що кожна із сторін протягом останніх трьох років не міняла чи не продавала свого житла. Застосування цієї норми до договору міни носило відсилко-вий характер, оскільки безпосередньо нею регулювались відносини купівлі-продажу. Щоб додатково проілюструвати той тиск, що робився на відносини міни, наведемо цитату з праці В.М. Самойленка та В.А. Кройтора, які визначають, що за часів адміністративно-планової системи юридичне обмін автомобілів на інше майно не був заборонений, але фактично ці договори не укладалися, оскільки вони не реєструвалися нотаріальними конторами. Тому громадяни між собою укладали переважно договори міни на дрібному побутовому рівні. Для організацій існувала пряма заборона щодо укладання договорів міни. Ця заборона встановлювалася Постановою РНК СРСР «Про ліквідацію ненормальних фактів прямого товарообміну між господарськими організаціями» від 18 жовтня 1931 року4. Причому за суб'єктним складом ця заборона тлумачилася значно ширше. Наприклад, П.Е. Орловський відмічав: «Что касается отношений между гражданами и социалистическими организациями, то хотя постановление СНК СССР от 18 октября 1931 года к этим отношениям не относится, но, исходя из мотивов, указанных в этом постановлении, необходимо считать, что оно применяется и к этим отношениям». У більш м'якому вигляді, тільки для державних організацій, така заборона досі встановлена в ч. З ст. 241 ЦК УРСР. Поширене тлумачення цієї статті щодо підприємств недержавної форми власності не можна робити, оскільки ст. 10 Закону України «Про підприємства в Україні» прямо вказує, що підприємства можуть обмінювати майно, що їм належить. Виняток становлять норми закону, які прямо передбачають заборону міни чи бартеру між вказаними суб'єктами. Відрадно відмітити, що проект ЦК України не містить будь-яких обмежень відносно міни щодо юридичних осіб. Це зумовлене поступовим відходом економіки нашої держави від планової системи розподілу товарів до вільної ринкової економіки, що веде до розширення свободи договірних відносин в умовах самостійності господарюючих суб'єктів.</w:t>
      </w:r>
    </w:p>
    <w:p>
      <w:pPr>
        <w:pStyle w:val="Normal"/>
        <w:keepNext w:val="true"/>
        <w:widowControl w:val="false"/>
        <w:spacing w:lineRule="auto" w:line="360"/>
        <w:ind w:firstLine="709"/>
        <w:jc w:val="both"/>
        <w:rPr>
          <w:sz w:val="28"/>
          <w:szCs w:val="28"/>
          <w:lang w:val="uk-UA"/>
        </w:rPr>
      </w:pPr>
      <w:r>
        <w:rPr>
          <w:sz w:val="28"/>
          <w:szCs w:val="28"/>
          <w:lang w:val="uk-UA"/>
        </w:rPr>
        <w:t>Щодо можливості здійснення грошової доплати у межах договору міни, то тут також думки вчених різних часів не були однозначними. У римському праві прихильники сабіньянської школи визнавали угоду міни товарів з грошовою доплатою купівлею-продажем. Прокульянці, навпаки, вважали такий договір міною незалежно від наявності грошової доплати3. У доктрині радянського періоду обмін товару на товар, у тому числі з грошовою доплатою, визнавався міною. У ЦК УРСР грошова доплата при міні прямо не передбачена, але на практиці вона має місце та в цілому зараз не є забороненою. Більше того, торкаючись перспективного законодавства, бачимо, що грошова доплата при міні закріплена в п. З ст. 763 проекту ЦК України. Аналогічна позиція закріплена в п. 2 ст.568 ЦК РФ. В сучасній юридичній літературі також зазначається, що за домовленістю сторін в договорі міни може міститися умова про доплату на користь тієї сторони, майно якої має більшу вартість. Що стосується юридичної сутності виникаючих відносин, то, як відмічає В.І. Акимов, виникають змішані правовідносини, в яких елементи договору міни поєднуються з елементами договору купівлі-продажу, але виникнення самостійного виду договору не відбувається. Тобто міна з частковою грошовою доплатою не є новим видом договору, а є лише змішаним договором, у якому зустрічаються відносини міни та, у відповідній частині, купівлі-продажу. При цьому, якщо сторони договору міни домовляються про грошову доплату за майно меншої вартості, ця умова повинна бути обов'язково закріплена в договорі. В іншому випадку вартість майна в договорі міни вважається рівною. Та це вірно, оскільки грошова доплата у договорі міни є винятком. Якщо про це не йдеться у договорі, застосовується загальне правило, згідно з яким міна є безгрошовим еквівалентним обміном одного товару на інший. Подібна ситуація, на наш погляд, може відбуватись і в договорі з міною нееквівалентних за вартістю речей. В цьому випадку має місце також змішаний договір, де елементи договору міни поєднуються з елементами договору дарування.</w:t>
      </w:r>
    </w:p>
    <w:p>
      <w:pPr>
        <w:pStyle w:val="Normal"/>
        <w:keepNext w:val="true"/>
        <w:widowControl w:val="false"/>
        <w:spacing w:lineRule="auto" w:line="360"/>
        <w:ind w:firstLine="709"/>
        <w:jc w:val="both"/>
        <w:rPr/>
      </w:pPr>
      <w:r>
        <w:rPr>
          <w:sz w:val="28"/>
          <w:szCs w:val="28"/>
          <w:lang w:val="uk-UA"/>
        </w:rPr>
        <w:t>На практиці іноді виникають ситуації, коли сторонам відказують у оформленні деяких документів, необхідних для укладення договору міни житла, якщо хоча б одна із сторін має заборгованість з оплати за утримання будинку та прибудинкових територій. Потрібно відмітити, що з юридичної точки зору така відмова в оформленні документів не є законною, оскільки ніхто не може бути обмежений в правах щодо розпорядження своєю власністю за винятком випадків, передбачених у законі. Обмежень у розпорядженні житлом, що залежать від боргів за комунальні послуги, в українському законодавстві нема. Тому договір міни житла може бути безперешкодно укладений. При цьому борг з оплати комунальних послуг повинен сплачуватись колишнім власником житла незалежно від укладення договору міни добровільно чи в судовому порядку. Іншим варіантом є переклад боргу з комунальних платежів на набувача житла за договором міни. На думку В.А. Нагорняка, «...кредитору важливо лише отримати свої вимоги, а хто їх задовольнить - суттєвого значення не має ... при боргах майнового характеру»1. Але з цим не можна повністю погодитись. Адже такий переклад боргу можливий тільки зі згоди кредитора, тобто житлово-комунального органу. Ця вимога відображена у ст. 201 ЦК УРСР. Принципово ж нема перешкод для того, щоб сторони в договорі міни житла домовились про переклад боргу за комунальні послуги на нового власника житла, але тільки при наявності згоди на це відповідної комунальної установи. В іншому випадку вказаний борг повинен сплачуватись попереднім власником житла, який саме й був споживачем цих комунальних послуг. Така точка зору є переважною в цивілістиці та вона повністю відповідає діючому законодавству.</w:t>
      </w:r>
    </w:p>
    <w:p>
      <w:pPr>
        <w:pStyle w:val="Normal"/>
        <w:keepNext w:val="true"/>
        <w:widowControl w:val="false"/>
        <w:spacing w:lineRule="auto" w:line="360"/>
        <w:ind w:firstLine="709"/>
        <w:jc w:val="both"/>
        <w:rPr>
          <w:sz w:val="28"/>
          <w:szCs w:val="28"/>
          <w:lang w:val="uk-UA"/>
        </w:rPr>
      </w:pPr>
      <w:r>
        <w:rPr>
          <w:sz w:val="28"/>
          <w:szCs w:val="28"/>
          <w:lang w:val="uk-UA"/>
        </w:rPr>
        <w:t>Сторони, їх права та обов'язки</w:t>
      </w:r>
    </w:p>
    <w:p>
      <w:pPr>
        <w:pStyle w:val="Normal"/>
        <w:keepNext w:val="true"/>
        <w:widowControl w:val="false"/>
        <w:spacing w:lineRule="auto" w:line="360"/>
        <w:ind w:firstLine="709"/>
        <w:jc w:val="both"/>
        <w:rPr>
          <w:sz w:val="28"/>
          <w:szCs w:val="28"/>
          <w:lang w:val="uk-UA"/>
        </w:rPr>
      </w:pPr>
      <w:r>
        <w:rPr>
          <w:sz w:val="28"/>
          <w:szCs w:val="28"/>
          <w:lang w:val="uk-UA"/>
        </w:rPr>
        <w:t>Сторонами договору міни є продавець і покупець. При цьому кожна з сторін є продавцем того майна, що відчужується, і водночас - покупцем майна, що набувається за договором</w:t>
      </w:r>
    </w:p>
    <w:p>
      <w:pPr>
        <w:pStyle w:val="Normal"/>
        <w:keepNext w:val="true"/>
        <w:widowControl w:val="false"/>
        <w:spacing w:lineRule="auto" w:line="360"/>
        <w:ind w:firstLine="709"/>
        <w:jc w:val="both"/>
        <w:rPr>
          <w:sz w:val="28"/>
          <w:szCs w:val="28"/>
          <w:lang w:val="uk-UA"/>
        </w:rPr>
      </w:pPr>
      <w:r>
        <w:rPr>
          <w:sz w:val="28"/>
          <w:szCs w:val="28"/>
          <w:lang w:val="uk-UA"/>
        </w:rPr>
        <w:t>До сторін договору міни пред'являються звичайні вимоги про цивільну право - і дієздатність. Але відповідно до статті 242 ЦК УРСР, якщо одна чи обидві сторони договору міни є державними організаціями, вони можуть укладати цей договір тільки у випадках, передбачених законодавством. Як вже було відмічено вище, проект ЦК України не містить будь-яких обмежень щодо юридичних осіб відносно їхньої участі у правовідносинах міни. Необхідно зазначити, що держава не може бути стороною в договорі міни, оскільки натуральний обмін суперечить основним принципам бюджетного устрою нашої країни. У той же час в окремих випадках такі правочини укладає і держава. Наприклад, при приватизації житла останнє обмінюється на приватизаційні папери - житлові чеки.</w:t>
      </w:r>
    </w:p>
    <w:p>
      <w:pPr>
        <w:pStyle w:val="Normal"/>
        <w:keepNext w:val="true"/>
        <w:widowControl w:val="false"/>
        <w:spacing w:lineRule="auto" w:line="360"/>
        <w:ind w:firstLine="709"/>
        <w:jc w:val="both"/>
        <w:rPr/>
      </w:pPr>
      <w:r>
        <w:rPr>
          <w:sz w:val="28"/>
          <w:szCs w:val="28"/>
          <w:lang w:val="uk-UA"/>
        </w:rPr>
        <w:t>Необхідно підкреслити, що обов'язки учасників договору міни, які складають його зміст, однакові для обох сторін. У договорі міни, як і в договорі купівлі-продажу, існує обов'язок відчужувача попередити набувача про всі права третіх осіб на річ, який застосовується відповідно до ст. 242 ЦК УРСР. При міні житла попередній власник повинен попередити набувача щодо боргів з оплати комунальних послуг, про наявність укладених договорів найму житла, про права інших осіб на житло (наприклад, тимчасово відсутніх осіб), про обтяження житла заставою тощо. Невиконання продавцем в договорі міни вимоги щодо попередження покупця відносно прав третіх осіб на житло дає покупцеві право вимагати розірвання договору1. При цьому продавець житла, що обмінюється, повинен відшкодувати контрагенту збитки, а також повернути йому отримане в обмін житло2. Крім того, продавець повинен попередити покупця про недоліки речі. У разі виявлення в житлі, що набувається, прихованих недоліків покупець має право вимагати від продавця заміни речі, відповідної доплати, усунення недоліків або відшкодування понесених в зв'язку з цим витрат, а також і розірвання договору з відшкодуванням заподіяних збитків.</w:t>
      </w:r>
    </w:p>
    <w:p>
      <w:pPr>
        <w:pStyle w:val="Normal"/>
        <w:keepNext w:val="true"/>
        <w:widowControl w:val="false"/>
        <w:spacing w:lineRule="auto" w:line="360"/>
        <w:ind w:firstLine="709"/>
        <w:jc w:val="both"/>
        <w:rPr>
          <w:sz w:val="28"/>
          <w:szCs w:val="28"/>
          <w:lang w:val="uk-UA"/>
        </w:rPr>
      </w:pPr>
      <w:r>
        <w:rPr>
          <w:sz w:val="28"/>
          <w:szCs w:val="28"/>
          <w:lang w:val="uk-UA"/>
        </w:rPr>
        <w:t>Щодо інших прав та обов'язків сторін за договором міни, то вони є аналогічними тим, що є у сторін договору купівлі-продажу та детально вже були розглянуті вище.</w:t>
      </w:r>
    </w:p>
    <w:p>
      <w:pPr>
        <w:pStyle w:val="Normal"/>
        <w:keepNext w:val="true"/>
        <w:widowControl w:val="false"/>
        <w:spacing w:lineRule="auto" w:line="360"/>
        <w:ind w:firstLine="709"/>
        <w:jc w:val="both"/>
        <w:rPr>
          <w:sz w:val="28"/>
          <w:szCs w:val="28"/>
          <w:lang w:val="uk-UA"/>
        </w:rPr>
      </w:pPr>
      <w:r>
        <w:rPr>
          <w:sz w:val="28"/>
          <w:szCs w:val="28"/>
          <w:lang w:val="uk-UA"/>
        </w:rPr>
        <w:t>Суттєві умови договору міни житла</w:t>
      </w:r>
    </w:p>
    <w:p>
      <w:pPr>
        <w:pStyle w:val="Normal"/>
        <w:keepNext w:val="true"/>
        <w:widowControl w:val="false"/>
        <w:spacing w:lineRule="auto" w:line="360"/>
        <w:ind w:firstLine="709"/>
        <w:jc w:val="both"/>
        <w:rPr/>
      </w:pPr>
      <w:r>
        <w:rPr>
          <w:sz w:val="28"/>
          <w:szCs w:val="28"/>
          <w:lang w:val="uk-UA"/>
        </w:rPr>
        <w:t>Що стосується істотних умов договору міни житла, то, наприклад, І.В. Єлісєєв наполягає, що єдиною істотною умовою договору міни нерухомості є умова про предмет. При цьому ціна договору визнана ним звичайною умовою. Аргументується це тим, що ціна не обов'язково повинна бути присутня в договорі міни нерухомості в грошовому вираженні - сама річ виступає натуральним вираженням, еквівалентом ціни і сторони, коли вони визначають предмет договору, тим самим визначають його натуральну ціну. У ч. 2 п. 4 Указу Президента України «Про рієлторську діяльність» від 27 червня 1999 року №732/99 говориться: «Оцінка вартості нерухомого майна є обов'язковою у разі його відчуження...»3. Отже, визначення грошової оцінки житла, зокрема в договорі міни житла, є обов'язковим. Міна, як відомо, є одним із засобів еквівалентного відчуження житла. Для того, щоб з'ясувати, має місце міна у чистому вигляді чи це змішаний договір з елементами купівлі-продажу чи дарування, необхідно з'ясувати вартість зустрічного надання. Крім того, оцінка житла необхідна для цілей публічних - обчислення державного мита та подальшого оподаткування.</w:t>
      </w:r>
    </w:p>
    <w:p>
      <w:pPr>
        <w:pStyle w:val="Normal"/>
        <w:keepNext w:val="true"/>
        <w:widowControl w:val="false"/>
        <w:spacing w:lineRule="auto" w:line="360"/>
        <w:ind w:firstLine="709"/>
        <w:jc w:val="both"/>
        <w:rPr>
          <w:sz w:val="28"/>
          <w:szCs w:val="28"/>
          <w:lang w:val="uk-UA"/>
        </w:rPr>
      </w:pPr>
      <w:r>
        <w:rPr>
          <w:sz w:val="28"/>
          <w:szCs w:val="28"/>
          <w:lang w:val="uk-UA"/>
        </w:rPr>
        <w:t>Відповідно до п п. «а» п. З ст. З Декрету Кабінету Міністрів України «Про державне мито» від 21 січня 1993 року № 7-93 ставка державного мита, що стягується за нотаріальне посвідчення договорів міни житла, встановлена в розмірі одного процента від суми договору. Ця ставка застосовується, якщо житло знаходиться у власності громадянина-продавця та якщо мито складає не менш, ніж один неоподаткований мінімум прибутків громадян. Вважаємо, що ця норма викладена не зовсім досконало як за формою, так і за змістом. Адже виникає ряд питань. По-перше, стаття 26 Конституції України проголосила рівність прав громадян України, іноземців і осіб без громадянства. Але у ст. З Декрету Кабінету Міністрів України «Про державне мито» йдеться про громадянина-продавця і при буквальному тлумаченні цієї норми фізичні особи поставлені в нерівне становище. Крім того, з тексту статті неясно, про яких громадян йде мова: тільки українських чи іноземних також. Тому вважаємо, що п. п. «а» п. З ст. З Декрету Кабінету Міністрів України «Про державне мито» було б найкраще викласти в такій редакції: «За посвідчення договорів відчуження житлових будинків, квартир, кімнат, дач, садових будиночків, гаражів, а також інших об'єктів нерухомого майна, які перебувають у власності фізичної особи - 1 відсоток суми договору, але не менше одного неоподатковуваного мінімуму прибутків громадян».</w:t>
      </w:r>
    </w:p>
    <w:p>
      <w:pPr>
        <w:pStyle w:val="Normal"/>
        <w:keepNext w:val="true"/>
        <w:widowControl w:val="false"/>
        <w:spacing w:lineRule="auto" w:line="360"/>
        <w:ind w:firstLine="709"/>
        <w:jc w:val="both"/>
        <w:rPr>
          <w:sz w:val="28"/>
          <w:szCs w:val="28"/>
          <w:lang w:val="uk-UA"/>
        </w:rPr>
      </w:pPr>
      <w:r>
        <w:rPr>
          <w:sz w:val="28"/>
          <w:szCs w:val="28"/>
          <w:lang w:val="uk-UA"/>
        </w:rPr>
        <w:t>Якщо ознаками предмету є його оцінка, індивідуальні показники, то не можна обійтися і без кількісного показника, який також потрібно визнати істотною ознакою предмета договору. Як правило, проводиться міна одного об'єкта житлового фонду на іншій, але також є можливим інший варіант. Наприклад, іноді зустрічається так зване «розселення». При цьому результатом міни є те, що власники кімнат комунальної квартири отримують у власність ізольоване житло, а інша сторона стає єдиним власником цієї колишньої комунальної квартири. У цьому випадку укладається декілька договорів міни житла з декількома власниками, а кількість об'єктів житлового фонду відповідно зростає. Останніх в договорі міни житла може бути не менше двох, та вони мають бути визначені. При цьому за одним договором міни кожна зі сторін має право як відчужувати, так і набувати у власність один або декілька об'єктів житлового фонду, що складають предмет договору.</w:t>
      </w:r>
    </w:p>
    <w:p>
      <w:pPr>
        <w:pStyle w:val="Normal"/>
        <w:keepNext w:val="true"/>
        <w:widowControl w:val="false"/>
        <w:spacing w:lineRule="auto" w:line="360"/>
        <w:ind w:firstLine="709"/>
        <w:jc w:val="both"/>
        <w:rPr>
          <w:sz w:val="28"/>
          <w:szCs w:val="28"/>
          <w:lang w:val="uk-UA"/>
        </w:rPr>
      </w:pPr>
      <w:r>
        <w:rPr>
          <w:sz w:val="28"/>
          <w:szCs w:val="28"/>
          <w:lang w:val="uk-UA"/>
        </w:rPr>
        <w:t>Предметом договору міни взагалі може бути будь-яке майно, що не є обмеженим у цивільному обігу. Це прямо витікає з легального визначення договору міни в ст. 241 ЦК УРСР. Наприклад, громадянин може поміняти будинок (квартиру) на автомобіль, гараж і т. і.</w:t>
      </w:r>
    </w:p>
    <w:p>
      <w:pPr>
        <w:pStyle w:val="Normal"/>
        <w:keepNext w:val="true"/>
        <w:widowControl w:val="false"/>
        <w:spacing w:lineRule="auto" w:line="360"/>
        <w:ind w:firstLine="709"/>
        <w:jc w:val="both"/>
        <w:rPr>
          <w:sz w:val="28"/>
          <w:szCs w:val="28"/>
          <w:lang w:val="uk-UA"/>
        </w:rPr>
      </w:pPr>
      <w:r>
        <w:rPr>
          <w:sz w:val="28"/>
          <w:szCs w:val="28"/>
          <w:lang w:val="uk-UA"/>
        </w:rPr>
        <w:t>У сучасному праві майно, що обмінюється за договором міни, не має спеціального визначення на термінологічному рівні, інша ситуація була у дореволюційному російському праві. Як відмічав К.П. Победоносцев, відносно речі, яка набувається чи відчужується за договором міни, було встановлено, що перша іменувалася річчю, яку особа виміняла, друга - річчю, яку вона проміняла. Дійсно, ця термінологія специфічна та характерна лише для відносин міни, але на сьогоднішній день вже застаріла та здебільшого застосовується саме для ретроспективних досліджень. У сучасних умовах найчастіше вживаються терміни «відчужувана річ» та «річ, що набувається». Тому саме ці поняття вживаються нами в цьому дослідженні.</w:t>
      </w:r>
    </w:p>
    <w:p>
      <w:pPr>
        <w:pStyle w:val="Normal"/>
        <w:keepNext w:val="true"/>
        <w:widowControl w:val="false"/>
        <w:spacing w:lineRule="auto" w:line="360"/>
        <w:ind w:firstLine="709"/>
        <w:jc w:val="both"/>
        <w:rPr>
          <w:sz w:val="28"/>
          <w:szCs w:val="28"/>
          <w:lang w:val="uk-UA"/>
        </w:rPr>
      </w:pPr>
      <w:r>
        <w:rPr>
          <w:sz w:val="28"/>
          <w:szCs w:val="28"/>
          <w:lang w:val="uk-UA"/>
        </w:rPr>
        <w:t>Виходячи з буквального тлумачення чинного законодавства, міна передбачає речове надання. Але в цьому випадку необхідно говорити про розповсюджене тлумачення законодавчої норми, оскільки застосування правовідносин міни в ряді випадків говорить про те, що поряд з речовим наданням є можливим також особисте зустрічне надання (у вигляді робіт чи послуг). Тобто останнє не є виключним та не суперечить діючому законодавству та правовим принципам.</w:t>
      </w:r>
    </w:p>
    <w:p>
      <w:pPr>
        <w:pStyle w:val="Normal"/>
        <w:keepNext w:val="true"/>
        <w:widowControl w:val="false"/>
        <w:spacing w:lineRule="auto" w:line="360"/>
        <w:ind w:firstLine="709"/>
        <w:jc w:val="both"/>
        <w:rPr>
          <w:sz w:val="28"/>
          <w:szCs w:val="28"/>
          <w:lang w:val="uk-UA"/>
        </w:rPr>
      </w:pPr>
      <w:r>
        <w:rPr>
          <w:sz w:val="28"/>
          <w:szCs w:val="28"/>
          <w:lang w:val="uk-UA"/>
        </w:rPr>
        <w:t>Підтвердженням того є й думки вчених, що висловлювались з цього приводу. Наприклад, В.А. Ойгензіхт описує договір міни, за яким одна сторона надає у власність річ, інша - зобов'язується виконати певну роботу. Зараз є підстави говорити, що ця конструкція міни може бути закріплена також на нормативному рівні, оскільки вона відображені у п. 5 ст. 763 проекту ЦК України. В.А.Ойгензіхт називає та кій договір конгломератним. Адже при міні речі за робот (послугу) маємо різнорідні за своєю сутністю зобов'язання що обумовлюється різним наданням - речовим у першому випадку та особистим - у другому. При цьому конгломератний договір є різновидом змішаного договору. Останній має місце, наприклад, при міні речі на іншу річ з грошовою доплатою. Має місце саме змішаний договір, а не новий вид договору, оскільки всередині одного правочину об'єднують ся два вже відомих договори з елементами міни і купівлі продажу, міни і підряду тощо. Вони й складають змішаний договір, практичне значення якого, за словами О.С. Іоффе полягає в тому, що його юридичне нормування забезпечується правилами, які відносяться до кожного з об'єднаних у ньому договірних типів2. Іншими словами, кожна з складових частин змішаного договору врегульовуються нормами права того розділу законодавства, що регулює кожен з цих договорів.</w:t>
      </w:r>
    </w:p>
    <w:p>
      <w:pPr>
        <w:pStyle w:val="Normal"/>
        <w:keepNext w:val="true"/>
        <w:widowControl w:val="false"/>
        <w:spacing w:lineRule="auto" w:line="360"/>
        <w:ind w:firstLine="709"/>
        <w:jc w:val="both"/>
        <w:rPr/>
      </w:pPr>
      <w:r>
        <w:rPr>
          <w:sz w:val="28"/>
          <w:szCs w:val="28"/>
          <w:lang w:val="uk-UA"/>
        </w:rPr>
        <w:t>У проекті ЦК України міна представлена значно ширше, ніж в ЦК УРСР. При цьому прямо закріплено як речове, так і особисте надання в рамках одного договору міни. Підтвердженням тому служить п. 5 ст. 763 проекту ЦК України згідно з яким договором міни може бути передбачений збалансований за вартістю обмін майна на роботи (послуги), як неопосередковані рухом грошових коштів. Таким чином у нашій країні зроблена перша спроба легально закріпити відносини міни, згідно з якими, з одного боку, може виступати речове надання та особисте надання - з другого. Легалізація обміну майна на роботи (послуги) є позитивною і необхідною. На жаль, у проекті ЦК України не знайшло відображенню пряме посилання на можливість грошової доплати за майні (роботу, послугу) більшої вартості. Це може невиправдано обмежити застосування такого підвиду міни. Тим більш, як вже йшлося вище, застосування грошової доплати у відносинах міни взагалі є припустимим. Якщо ж вартість роботи (послуги) буде більше або менше, ніж вартість майна, то сторонам доведеться або укладати два окремих договори, за одним з яких проводяться грошові розрахунки, або ж якійсь із сторін доведеться навмисно продешевити. У першому випадку невиправдано ускладнюється юридична процедура; у другому спостерігаємо невідповідність волі і волевиявлення однієї з сторін, що не є можливим. Тому при міні майна на роботи (послуги), на наш погляд, припустимою і навіть необхідною є можливість грошової доплати за майно або роботи (послуги) більшої вартості.</w:t>
      </w:r>
    </w:p>
    <w:p>
      <w:pPr>
        <w:pStyle w:val="Normal"/>
        <w:keepNext w:val="true"/>
        <w:widowControl w:val="false"/>
        <w:spacing w:lineRule="auto" w:line="360"/>
        <w:ind w:firstLine="709"/>
        <w:jc w:val="both"/>
        <w:rPr>
          <w:sz w:val="28"/>
          <w:szCs w:val="28"/>
          <w:lang w:val="uk-UA"/>
        </w:rPr>
      </w:pPr>
      <w:r>
        <w:rPr>
          <w:sz w:val="28"/>
          <w:szCs w:val="28"/>
          <w:lang w:val="uk-UA"/>
        </w:rPr>
        <w:t>Форма договору міни житла. Припинення договору міни житла</w:t>
      </w:r>
    </w:p>
    <w:p>
      <w:pPr>
        <w:pStyle w:val="Normal"/>
        <w:keepNext w:val="true"/>
        <w:widowControl w:val="false"/>
        <w:spacing w:lineRule="auto" w:line="360"/>
        <w:ind w:firstLine="709"/>
        <w:jc w:val="both"/>
        <w:rPr>
          <w:sz w:val="28"/>
          <w:szCs w:val="28"/>
          <w:lang w:val="uk-UA"/>
        </w:rPr>
      </w:pPr>
      <w:r>
        <w:rPr>
          <w:sz w:val="28"/>
          <w:szCs w:val="28"/>
          <w:lang w:val="uk-UA"/>
        </w:rPr>
        <w:t>На договір міни житла розповсюджуються правила про форму, що є характерними для будь-якого договору на відчуження житла. Тобто необхідною є письмова нотаріальна форма договору з подальшою державною реєстрацією. Більш детально ця форма договору вже була розглянута в підрозділі «Купівля-продаж» тому в цьому підрозділі повторюватись не будемо. Зазначимо лише, що коли об'єкти житлового фонду, що обмінюються, знаходяться в різних населених пунктах, нотаріальне посвідчення договору може бути здійснено в будь-якому з них на вибір сторін.</w:t>
      </w:r>
    </w:p>
    <w:p>
      <w:pPr>
        <w:pStyle w:val="Normal"/>
        <w:keepNext w:val="true"/>
        <w:widowControl w:val="false"/>
        <w:spacing w:lineRule="auto" w:line="360"/>
        <w:ind w:firstLine="709"/>
        <w:jc w:val="both"/>
        <w:rPr/>
      </w:pPr>
      <w:r>
        <w:rPr>
          <w:sz w:val="28"/>
          <w:szCs w:val="28"/>
          <w:lang w:val="uk-UA"/>
        </w:rPr>
        <w:t>На думку С.П. Грішаєва, виникнення права власності за договором міни житла у кожного з набувачів необхідно віднести до того моменту, коли він здійснить державну реєстрацію. Така конструкція, на наш погляд, є цілком виправданою. Щодо діючого та перспективного законодавства, то ст. 128 ЦК УРСР та 4 ст. 763 проекту ЦК України передбачає, що право власності у сторін договору міни виникає водночас після виконання зобов'язань з переданням майна обома сторонами, якщо інше не передбачене законом, іншими правовими актами або договором.</w:t>
      </w:r>
    </w:p>
    <w:p>
      <w:pPr>
        <w:pStyle w:val="Normal"/>
        <w:keepNext w:val="true"/>
        <w:widowControl w:val="false"/>
        <w:spacing w:lineRule="auto" w:line="360"/>
        <w:ind w:firstLine="709"/>
        <w:jc w:val="both"/>
        <w:rPr>
          <w:sz w:val="28"/>
          <w:szCs w:val="28"/>
          <w:lang w:val="uk-UA"/>
        </w:rPr>
      </w:pPr>
      <w:r>
        <w:rPr>
          <w:sz w:val="28"/>
          <w:szCs w:val="28"/>
          <w:lang w:val="uk-UA"/>
        </w:rPr>
        <w:t>Виконання всіх обов'язків за договором міни кожною з зобов'язаних сторін є необхідною і достатньою підставою для припинення договору. При цьому кожна із сторін стає власником того майна, що перейшло до неї від іншої сторони. Крім того, у кожного з відчужувачів за договором міни припиняється право власності на майно, що передано ним іншій стороні. При цьому вносяться відповідні зміни у реєстр власників житла.</w:t>
      </w:r>
    </w:p>
    <w:p>
      <w:pPr>
        <w:pStyle w:val="Normal"/>
        <w:keepNext w:val="true"/>
        <w:widowControl w:val="false"/>
        <w:spacing w:lineRule="auto" w:line="360"/>
        <w:ind w:firstLine="709"/>
        <w:jc w:val="both"/>
        <w:rPr>
          <w:sz w:val="28"/>
          <w:szCs w:val="28"/>
          <w:lang w:val="uk-UA"/>
        </w:rPr>
      </w:pPr>
      <w:r>
        <w:rPr>
          <w:sz w:val="28"/>
          <w:szCs w:val="28"/>
          <w:lang w:val="uk-UA"/>
        </w:rPr>
        <w:t>З моменту належного виконання договору міни кожною з сторін припиняються зобов'язання сторін та договір як документ стає правовстановлюючим документом, що підтверджує право власності на житло. Цей договір є основним документом, що може згодом стати підставою для укладення інших правочинів з житлом та має правовстановлююче значення.</w:t>
      </w:r>
      <w:r>
        <w:br w:type="page"/>
      </w:r>
    </w:p>
    <w:p>
      <w:pPr>
        <w:pStyle w:val="Normal"/>
        <w:keepNext w:val="true"/>
        <w:widowControl w:val="false"/>
        <w:spacing w:lineRule="auto" w:line="360"/>
        <w:ind w:firstLine="709"/>
        <w:jc w:val="center"/>
        <w:rPr/>
      </w:pPr>
      <w:r>
        <w:rPr>
          <w:b/>
          <w:sz w:val="28"/>
          <w:szCs w:val="28"/>
          <w:lang w:val="uk-UA"/>
        </w:rPr>
        <w:t>8. Договір довічного утрим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оняття та юридична характеристика договору</w:t>
      </w:r>
    </w:p>
    <w:p>
      <w:pPr>
        <w:pStyle w:val="Normal"/>
        <w:keepNext w:val="true"/>
        <w:widowControl w:val="false"/>
        <w:spacing w:lineRule="auto" w:line="360"/>
        <w:ind w:firstLine="709"/>
        <w:jc w:val="both"/>
        <w:rPr>
          <w:sz w:val="28"/>
          <w:szCs w:val="28"/>
          <w:lang w:val="uk-UA"/>
        </w:rPr>
      </w:pPr>
      <w:r>
        <w:rPr>
          <w:sz w:val="28"/>
          <w:szCs w:val="28"/>
          <w:lang w:val="uk-UA"/>
        </w:rPr>
        <w:t>За договором довічного утримання одна сторона, що є особою непрацездатною за віком або станом здоров'я (відчужувач), передає у власність другій стороні (набувачеві майна) будинок або його частину, замість чого набувач майна зобов'язується надавати відчужувачеві довічно матеріальне забезпечення в натурі у вигляді житла, харчування, догляду і необхідної допомоги (ст. 425 ЦК УРСР), Відразу ж зазначимо, що договір довічного утримання, який закріплено у ЦК УРСР, - єдиний з розглянутих видів договорів, за яким може відчужуватись тільки житло. Наприклад, за договорами купівлі-продажу чи міни може відчужуватись будь-яке не виключене з цивільного обігу майно. Але договір довічного утримання може укладатись лише з приводу житлового будинку, його частини чи іншого житла, що знаходиться у приватній власності. Це випливає з легального визначення договору, що було наведено вище.</w:t>
      </w:r>
    </w:p>
    <w:p>
      <w:pPr>
        <w:pStyle w:val="Normal"/>
        <w:keepNext w:val="true"/>
        <w:widowControl w:val="false"/>
        <w:spacing w:lineRule="auto" w:line="360"/>
        <w:ind w:firstLine="709"/>
        <w:jc w:val="both"/>
        <w:rPr>
          <w:sz w:val="28"/>
          <w:szCs w:val="28"/>
          <w:lang w:val="uk-UA"/>
        </w:rPr>
      </w:pPr>
      <w:r>
        <w:rPr>
          <w:sz w:val="28"/>
          <w:szCs w:val="28"/>
          <w:lang w:val="uk-UA"/>
        </w:rPr>
        <w:t>Договір довічного утримання необхідно віднести до договорів на отримання житла у власність. Хоча за ЦК УРСР зазначений договір належить до групи договорів про надання послуг. За часів прийняття ЦК УРСР, у 1963 році законотворень виходив з того, що непрацездатна особа, відчужуючи будинок чи його частину, має на меті передусім одержати утримання, догляд та інші послуги, яких вона потребує через непрацездатність.</w:t>
      </w:r>
    </w:p>
    <w:p>
      <w:pPr>
        <w:pStyle w:val="Normal"/>
        <w:keepNext w:val="true"/>
        <w:widowControl w:val="false"/>
        <w:spacing w:lineRule="auto" w:line="360"/>
        <w:ind w:firstLine="709"/>
        <w:jc w:val="both"/>
        <w:rPr>
          <w:sz w:val="28"/>
          <w:szCs w:val="28"/>
          <w:lang w:val="uk-UA"/>
        </w:rPr>
      </w:pPr>
      <w:r>
        <w:rPr>
          <w:sz w:val="28"/>
          <w:szCs w:val="28"/>
          <w:lang w:val="uk-UA"/>
        </w:rPr>
        <w:t>Цей договір є сплатним, оскільки майно надається набувачу не безкоштовно, а на платній основі. Платою є зустрічне матеріальне або грошове надання з боку набувача на користь відчужувача майна чи вказаної ним третьої особи (останнє передбачене проектом ЦК України). Необхідно зазначити, що проект ЦК України передбачає можливість зустрічного надання не тільки в натурі, а також і у вигляді грошей. Договір довічного утримання не можна визначити як еквівалентний договір. Цей договір необхідно віднести до алеаторних договорів, оскільки на момент його укладення не можна визначити, що буде більшим - вартість житла чи остаточна вартість зустрічного надання. Адже період життя відчужувача на момент укладення договору не є відомим.</w:t>
      </w:r>
    </w:p>
    <w:p>
      <w:pPr>
        <w:pStyle w:val="Normal"/>
        <w:keepNext w:val="true"/>
        <w:widowControl w:val="false"/>
        <w:spacing w:lineRule="auto" w:line="360"/>
        <w:ind w:firstLine="709"/>
        <w:jc w:val="both"/>
        <w:rPr>
          <w:sz w:val="28"/>
          <w:szCs w:val="28"/>
          <w:lang w:val="uk-UA"/>
        </w:rPr>
      </w:pPr>
      <w:r>
        <w:rPr>
          <w:sz w:val="28"/>
          <w:szCs w:val="28"/>
          <w:lang w:val="uk-UA"/>
        </w:rPr>
        <w:t>Договір вважається укладеним з моменту наявності згоди за всіма істотними умовами, що виражена у встановленій законом формі, коли відчужувач передасть набувачеві житло. Отже, цей договір є реальним. На це вказує і легальне його визначення. Оскільки з передачею житла основний обов'язок відчужувача є виконаним і з цього моменту в нього виникає право вимагати від набувача надання матеріального забезпечення, а набувач несе лише обов'язок - надавати відчужувачеві матеріальне забезпечення, можна зробити висновок, що цей договір є одностороннім. Така думка є типовою у вітчизняній правовій літературі. Але є й інші думки. Наприклад, В.А. Тархов визнавав договір довічного утримання також сплатним, але при цьому визначав його консенсуальним та двостороннім.</w:t>
      </w:r>
    </w:p>
    <w:p>
      <w:pPr>
        <w:pStyle w:val="Normal"/>
        <w:keepNext w:val="true"/>
        <w:widowControl w:val="false"/>
        <w:spacing w:lineRule="auto" w:line="360"/>
        <w:ind w:firstLine="709"/>
        <w:jc w:val="both"/>
        <w:rPr/>
      </w:pPr>
      <w:r>
        <w:rPr>
          <w:sz w:val="28"/>
          <w:szCs w:val="28"/>
          <w:lang w:val="uk-UA"/>
        </w:rPr>
        <w:t>Виникає питання про те, чи повинен набувач майна здійснювати матеріальне надання відчужувачеві особисто чи може робити це через інших осіб. Вважаємо, що безпосереднє надання за договором довічного утримання може, а в деяких випадках лише повинне бути здійснено іншими особами за рахунок набувача. Наприклад, розглянемо ситуацію, коли відчужувач майна, виходячи з фізичного стану, вимагає постійного медичного догляду, а набувач не є кваліфікованим медиком. Тут особисте надання медичних послуг набувачем відчужувачеві є не тільки неможливим, але й небезпечним, а в ряді випадків навіть протиправним. Не виникає сумніву, що довічне утримання повинно бути спрямоване на якісне надання передбаченого договором утримання. Тому, коли набувач не може особисто здійснити надання, він зобов'язаний доручити це іншим особам. Інакше довелося б вводити в договір умову про спеціального суб'єкта - набувача, яким міг би стати, наприклад, професійний медик, причому у кожному разі певної кваліфікації. Але це значно б ускладнювало та невиправдано обмежувало застосування цього договору. Таким чином, сутність договору відносно видів забезпечення не стільки в безпосередньому наданні послуг набувачем відчужувачеві, а в забезпеченні такого надання набувачем за свій рахунок по видах та в межах, передбачених договором на користь відчужувача.</w:t>
      </w:r>
    </w:p>
    <w:p>
      <w:pPr>
        <w:pStyle w:val="Normal"/>
        <w:keepNext w:val="true"/>
        <w:widowControl w:val="false"/>
        <w:spacing w:lineRule="auto" w:line="360"/>
        <w:ind w:firstLine="709"/>
        <w:jc w:val="both"/>
        <w:rPr>
          <w:sz w:val="28"/>
          <w:szCs w:val="28"/>
          <w:lang w:val="uk-UA"/>
        </w:rPr>
      </w:pPr>
      <w:r>
        <w:rPr>
          <w:sz w:val="28"/>
          <w:szCs w:val="28"/>
          <w:lang w:val="uk-UA"/>
        </w:rPr>
        <w:t>За характером дії цей договір є договором на користь його контрагентів. Але, як вже зазначалося вище, ч. 1 ст. 798 проекту ЦК України передбачає можливість укладення договору довічного утримання на користь третьої особи за вибором відчужувача майна. У цьому випадку мова йде про складне зобов'язання. Адже незважаючи на те, що правочин укладається між двома сторонами, третя особа набуває право вимоги майнового надання, тобто стає вигодонабувачем. Щодо оплатності необхідно вказати: для набувача вона виявляється в необхідності здійснювати майнове утримання замість отриманого житла. Для відчужувана вона проявляється в тому, що після передачі у власність речі він може вимагати від набувача вчинення певних дій, хоч і не відносно себе. Для третьої особи надання може бути як сплатним, так і безоплатним. Коли третя особа отримує довічно певні блага матеріального характеру (необхідне утримання, харчування, медичну чи фармацевтичну допомогу) завдяки відчужувачеві майна безоплатно, не надаючи останньому будь-якого зустрічного задоволення, а також без перекладу боргу від відчужувача до третьої особи. Такі відносини між відчужувачем і третьою особою нагадують собою дарування, оскільки вигоду третя особа отримує безоплатно по волі відчужувача. У той же час не виключена можливість, коли відносини між відчужувачем і третьою особою будуть побудовані на платній основі. Але в такому випадку платність буде знаходитись за межами договору довічного утримання.</w:t>
      </w:r>
    </w:p>
    <w:p>
      <w:pPr>
        <w:pStyle w:val="Normal"/>
        <w:keepNext w:val="true"/>
        <w:widowControl w:val="false"/>
        <w:spacing w:lineRule="auto" w:line="360"/>
        <w:ind w:firstLine="709"/>
        <w:jc w:val="both"/>
        <w:rPr>
          <w:sz w:val="28"/>
          <w:szCs w:val="28"/>
          <w:lang w:val="uk-UA"/>
        </w:rPr>
      </w:pPr>
      <w:r>
        <w:rPr>
          <w:sz w:val="28"/>
          <w:szCs w:val="28"/>
          <w:lang w:val="uk-UA"/>
        </w:rPr>
        <w:t>Ст. 427 ЦК УРСР встановлює, що відчуження будинку набувачем за життя відчужувача не є можливим. Ч. 1 ст. 800 проекту ЦК України також передбачає обмеження розпорядження набувача майном та встановлює, що відчужувач майна набуває право застави на це майно, а набувач не має права під час дії договору обтяжувати майно боргами та відчужувати його. Тобто встановлена спеціальна норма щодо неможливості відчуження предмета застави, оскільки взагалі відчуження майна заставодавцем можливе із згоди заставоутримувача, що передбачено ст. 17 Закону України «Про заставу». Як бачимо, позиція законодавця щодо заборони відчуження майна набувачем під час життя відчужувача є традиційною та незмінною. Це обмеження цілком виправдано, оскільки відчужувач майна виконує своє основне зобов'язання за договором, коли надає майно набувачу у власність, тобто безпосередньо після укладення договору. Але набувач майна, навпаки, виконує свої зобов'язання протягом тривалого, що не є визначеним остаточно, часу. Адже обмеження щодо відчуження майна набувачем за договором довічного утримання спрямоване передусім на те, щоб зберегти майно у той період, коли набувач ще не виконав свої зобов'язання. Тобто виконує функцію забезпечення виконання зобов'язання боржником та захищає найслабкішу сторону цього договору - кредитора.</w:t>
      </w:r>
    </w:p>
    <w:p>
      <w:pPr>
        <w:pStyle w:val="Normal"/>
        <w:keepNext w:val="true"/>
        <w:widowControl w:val="false"/>
        <w:spacing w:lineRule="auto" w:line="360"/>
        <w:ind w:firstLine="709"/>
        <w:jc w:val="both"/>
        <w:rPr/>
      </w:pPr>
      <w:r>
        <w:rPr>
          <w:sz w:val="28"/>
          <w:szCs w:val="28"/>
          <w:lang w:val="uk-UA"/>
        </w:rPr>
        <w:t>Оскільки набувач стає власником майна, він бере на себе усі обтяження та ризики, що пов'язані з цим майном. У тому числі він сплачує усі податки та платежі з майна, несе ризик його випадкової загибелі чи пошкодження. Останнє передбачено ст. 427 ЦК УРСР. З цього випливає, що у разі випадкової загибелі або псування майна набувач не звільняється надалі від здійснення надання на користь відчужувача. Таким чином, обов'язок щодо здійснення надання на користь відчужувача не залежить від фактичного володіння річчю набувачем. Визначним є факт виникнення у набувача права власності на майно, а це породжує його обов'язки.</w:t>
      </w:r>
    </w:p>
    <w:p>
      <w:pPr>
        <w:pStyle w:val="Normal"/>
        <w:keepNext w:val="true"/>
        <w:widowControl w:val="false"/>
        <w:spacing w:lineRule="auto" w:line="360"/>
        <w:ind w:firstLine="709"/>
        <w:jc w:val="both"/>
        <w:rPr/>
      </w:pPr>
      <w:r>
        <w:rPr>
          <w:sz w:val="28"/>
          <w:szCs w:val="28"/>
          <w:lang w:val="uk-UA"/>
        </w:rPr>
        <w:t>При розгляді договору довічного утримання вважаємо за необхідне провести порівняльну характеристику із законодавством інших країн. Оскільки тривалий час російське та українське законодавство мали дуже близькі правові норми, розглянемо, як там регулюються такі відносини. У ЦК РФ договір довічного утримання має істотні відмінності від ЦК УРСР та від проекту ЦК України. Суттєвою відмінністю є те, що російське законодавство не виділяє довічне утримання як окремий вид договірного зобов'язання, а визначає його як різновид договору ренти. До договору довічного утримання за ЦК РФ застосовуються правила про довічну ренту з урахуванням особливостей, які характерні тільки для довічного утримання. Довічне утримання, що передбачене проектом ЦК України, суттєво відрізняється від російського. По-перше, російським законодавцем не передбачена можливість укладення відчужувачем договору довічного утримання на користь третьої особи, що знайшло відображення у проекті ЦК України. По-друге, проект ЦК України передбачає можливість за договором довічного утримання відчужувати поряд з нерухомістю також цінне рухоме майно, але останнє не є можливим за ЦК РФ. Нарешті, російське законодавство не встановлює можливість укладення договору довічного утримання на користь кількох фізичних осіб, а виходячи з ч. 2 ст. 798 проекту ЦК України це припускається. При цьому передбачено, що частки відчужувачів майна в праві на надання за таким договором вважаються рівними, якщо інше не передбачене в договорі. Останнє, судячи з всього, буде мати такий вигляд. Особи, які мають необхідність у довічному утриманні, і є власниками майна в різних частках, за укладеним договором довічного утримання будуть отримувати допомогу від набувача майна пропорційно цим часткам на право власності у відчужуваному майні. Але можливий і інший порядок, він залежить лише від волевиявлення сторін.</w:t>
      </w:r>
    </w:p>
    <w:p>
      <w:pPr>
        <w:pStyle w:val="Normal"/>
        <w:keepNext w:val="true"/>
        <w:widowControl w:val="false"/>
        <w:spacing w:lineRule="auto" w:line="360"/>
        <w:ind w:firstLine="709"/>
        <w:jc w:val="both"/>
        <w:rPr>
          <w:sz w:val="28"/>
          <w:szCs w:val="28"/>
          <w:lang w:val="uk-UA"/>
        </w:rPr>
      </w:pPr>
      <w:r>
        <w:rPr>
          <w:sz w:val="28"/>
          <w:szCs w:val="28"/>
          <w:lang w:val="uk-UA"/>
        </w:rPr>
        <w:t>Наступна відмінність полягає у тому, що у проекті ЦК України передбачена можливість заміни предмету договору довічного утримання на рівноцінне за вартістю майно. Вважаємо це позитивною зміною. Адже відчужувач за договором довічного утримання може хворіти, наприклад, на астму. При деяких формах цього захворювання лікарі наполягають, щоб хворий постійно знаходився на свіжому повітрі. Але якщо житло знаходиться у промисловому районі міста та відчужувач буде продовжувати користуватись ним, це може призвести до пагубних наслідків для нього. З урахуванням змін, що запропоновані у проекті ЦК України, в цьому випадку досить буде за взаємним погодженням сторін лише замінити предмет договору на інше житло, і це буде оптимальним розв'язанням ситуації. Оскільки встановлюється обмеження лише за вартістю заміненого майна, а не за його видами, у такий спосіб може замінюватись житло на інше нерухоме чи рухоме майно або навпаки. Інша відмінність. За російським законодавством відчуження майна, що передане для забезпечення довічного утримання, можливе при наявності згоди на це одержувача ренти. Проект ЦК України забороняє відчуження цього майна за життя відчужувача (ч. 1 ст. 800). На цьому основні відмінності закінчуються.</w:t>
      </w:r>
    </w:p>
    <w:p>
      <w:pPr>
        <w:pStyle w:val="Normal"/>
        <w:keepNext w:val="true"/>
        <w:widowControl w:val="false"/>
        <w:spacing w:lineRule="auto" w:line="360"/>
        <w:ind w:firstLine="709"/>
        <w:jc w:val="both"/>
        <w:rPr>
          <w:sz w:val="28"/>
          <w:szCs w:val="28"/>
          <w:lang w:val="uk-UA"/>
        </w:rPr>
      </w:pPr>
      <w:r>
        <w:rPr>
          <w:sz w:val="28"/>
          <w:szCs w:val="28"/>
          <w:lang w:val="uk-UA"/>
        </w:rPr>
        <w:t>Близькими моментами договорів довічного утримання за ЦК РФ та проектом ЦК України, що не є врегульованими ЦК УРСР, є наступні. Передбачена можливість заміни довічного утримання в натурі періодичними грошовими платежами. Прогресивним є те, що законом визначена мінімальна щомісячна сума утримання. Тотожними є формулювання, що при вирішенні спорів щодо обсягів довічного утримання суд повинен керуватися принципами сумлінності та розумності. Зараз, коли ЦК УРСР передбачає обсяг матеріального надання, обмежений лише угодою сторін, не є виключенням і випадки, коли забезпечення відчужувача настільки невелике, що він неспроможний підтримувати мінімальний життєвий рівень. Можливими є й зворотні ситуації, коли вимоги відчужувача дещо надмірні. Тому, щоб уникнути цих крайнощів, урахування принципу розумності є своєчасним і необхідним.</w:t>
      </w:r>
    </w:p>
    <w:p>
      <w:pPr>
        <w:pStyle w:val="Normal"/>
        <w:keepNext w:val="true"/>
        <w:widowControl w:val="false"/>
        <w:spacing w:lineRule="auto" w:line="360"/>
        <w:ind w:firstLine="709"/>
        <w:jc w:val="both"/>
        <w:rPr>
          <w:sz w:val="28"/>
          <w:szCs w:val="28"/>
          <w:lang w:val="uk-UA"/>
        </w:rPr>
      </w:pPr>
      <w:r>
        <w:rPr>
          <w:sz w:val="28"/>
          <w:szCs w:val="28"/>
          <w:lang w:val="uk-UA"/>
        </w:rPr>
        <w:t>З наведеного порівняння бачимо, що не є протиріччям положення, коли у ЦК РФ довічне утримання - лише різновид ренти, а згідно з проектом ЦК України - самостійне договірне зобов'язання. Адже, незважаючи на ідентичну назву, це є самостійні зобов'язання з властивими кожному з них ознаками та відмінностями. Виходячи з системи критеріїв, якими керувався законодавець, необхідно зазначити, що в українському законодавстві представлені два багато в чому схожих, але самостійних зобов'язання - рента і довічне утримання. Відмінності цих договорів виявляються у такому: договір ренти не може бути укладений на користь декількох осіб - відчужувачів, а в договорі довічного утримання це можливо. Майно, що передане під виплату ренти, не може бути замінено іншим тотожним за вартістю, але це є можливим за договором довічного утримання. Договір ренти не може бути укладений відчужувачем майна відносно третіх осіб, а за договором довічного утримання така можливість існує. Крім того, за договором довічного утримання забороняється відчуження майна набувачем, що є можливим у договорі ренти. Таким чином, рента і довічне утримання, що подані в проекті ЦК України, не співвідносяться як загальне і часткове, оскільки містять ряд індивідуальних, характерних для одного і не характерних для іншого відмінних ознак.</w:t>
      </w:r>
    </w:p>
    <w:p>
      <w:pPr>
        <w:pStyle w:val="Normal"/>
        <w:keepNext w:val="true"/>
        <w:widowControl w:val="false"/>
        <w:spacing w:lineRule="auto" w:line="360"/>
        <w:ind w:firstLine="709"/>
        <w:jc w:val="both"/>
        <w:rPr>
          <w:sz w:val="28"/>
          <w:szCs w:val="28"/>
          <w:lang w:val="uk-UA"/>
        </w:rPr>
      </w:pPr>
      <w:r>
        <w:rPr>
          <w:sz w:val="28"/>
          <w:szCs w:val="28"/>
          <w:lang w:val="uk-UA"/>
        </w:rPr>
        <w:t>Істотні умови та форма договору довічного утримання</w:t>
      </w:r>
    </w:p>
    <w:p>
      <w:pPr>
        <w:pStyle w:val="Normal"/>
        <w:keepNext w:val="true"/>
        <w:widowControl w:val="false"/>
        <w:spacing w:lineRule="auto" w:line="360"/>
        <w:ind w:firstLine="709"/>
        <w:jc w:val="both"/>
        <w:rPr>
          <w:sz w:val="28"/>
          <w:szCs w:val="28"/>
          <w:lang w:val="uk-UA"/>
        </w:rPr>
      </w:pPr>
      <w:r>
        <w:rPr>
          <w:sz w:val="28"/>
          <w:szCs w:val="28"/>
          <w:lang w:val="uk-UA"/>
        </w:rPr>
        <w:t>Визначення предмету договору довічного утримання є однією з його істотних умов та є обов'язковою ознакою дійсності цього договору. Предметом цього договору може бути тільки індивідуально визначена за видом і вартістю річ. Вартісна оцінка житла, що відчужується за договором довічного утримання, необхідна для фіскальних цілей: визначення суми державного мита при посвідченні договору нотаріусом та в зв'язку з необхідністю введення податку на нерухомість, що відображено в ст. 11 Закону України «Про приватизацію державного житлового фонду»1. Оцінка вартості житла служить також договірним цілям: при розірванні договору в деяких випадках може бути потрібна оцінка тих змін вартості майна, що сталися за час його перебування у власності набувача. У випадку загибелі майна також може виникнути потреба в оцінці майна для визначення розміру відшкодування.</w:t>
      </w:r>
    </w:p>
    <w:p>
      <w:pPr>
        <w:pStyle w:val="Normal"/>
        <w:keepNext w:val="true"/>
        <w:widowControl w:val="false"/>
        <w:spacing w:lineRule="auto" w:line="360"/>
        <w:ind w:firstLine="709"/>
        <w:jc w:val="both"/>
        <w:rPr/>
      </w:pPr>
      <w:r>
        <w:rPr>
          <w:sz w:val="28"/>
          <w:szCs w:val="28"/>
          <w:lang w:val="uk-UA"/>
        </w:rPr>
        <w:t>Згідно з діючим ЦК за договором довічного утримання може відчужуватись лише житловий будинок чи його частина. З прийняттям Закону України «Про приватизацію державного житлового фонду» можливим стало також відчуження квартир та іншого житла на умовах довічного утримання. Проект ЦК України передбачив ще більш поширений перелік майна, що може відчужуватись за договором довічного утримання. Це може бути будинок чи його частина, квартира, інше нерухоме або те, що має значну цінність, рухоме майно. Це поширення категорій майна відповідає реаліям часу, оскільки, по-перше, деяке рухоме майно зараз має не меншу вартість, ніж нерухомість; по-друге, у власності фізичних осіб, які є відчужувачами майна на законних підставах, тепер знаходяться квартири і виробничі комплекси, які, за малим винятком, раніш належали державі. Оскільки проект ЦК України поширив перелік майна відносно діючого ЦК, виникає питання, чи може відчужувач майна продовжувати користуватися цим майном, якщо згідно з договором у власність набувача переходить не житло, а інше майно (наприклад, автомобіль)? Оскільки чинне законодавство встановлює довічне користування відчужувача житлом, то за аналогією закону це право можна визнати за відчужувачем також і на інше майно, якщо воно надається набувачу за договором довічного утримання. Тобто відчужувач майна в силу договору довічного утримання може зберігати право користування автомобілем чи іншим майном, що відчужується ним за цим договором.</w:t>
      </w:r>
    </w:p>
    <w:p>
      <w:pPr>
        <w:pStyle w:val="Normal"/>
        <w:keepNext w:val="true"/>
        <w:widowControl w:val="false"/>
        <w:spacing w:lineRule="auto" w:line="360"/>
        <w:ind w:firstLine="709"/>
        <w:jc w:val="both"/>
        <w:rPr>
          <w:sz w:val="28"/>
          <w:szCs w:val="28"/>
          <w:lang w:val="uk-UA"/>
        </w:rPr>
      </w:pPr>
      <w:r>
        <w:rPr>
          <w:sz w:val="28"/>
          <w:szCs w:val="28"/>
          <w:lang w:val="uk-UA"/>
        </w:rPr>
        <w:t>Виходячи з того, що згідно з ЦК УРСР договір довічного утримання належить до договорів на надання послуг, можна зробити висновок, що зустрічне майнове надання, яке отримує відчужувач, також складає предмет цього правочину, тобто є його суттєвою умовою. Форми такого забезпечення відчужувача виражаються в наданні таких благ:</w:t>
      </w:r>
    </w:p>
    <w:p>
      <w:pPr>
        <w:pStyle w:val="Normal"/>
        <w:keepNext w:val="true"/>
        <w:widowControl w:val="false"/>
        <w:spacing w:lineRule="auto" w:line="360"/>
        <w:ind w:firstLine="709"/>
        <w:jc w:val="both"/>
        <w:rPr>
          <w:sz w:val="28"/>
          <w:szCs w:val="28"/>
          <w:lang w:val="uk-UA"/>
        </w:rPr>
      </w:pPr>
      <w:r>
        <w:rPr>
          <w:sz w:val="28"/>
          <w:szCs w:val="28"/>
          <w:lang w:val="uk-UA"/>
        </w:rPr>
        <w:t>1. Житло. Воно повинно бути цілком визначено. При відсутності в договорі необхідних вказівок відчужувачеві повинна бути надана ізольована кімната, якщо інше не виключається характером житла, що відчужується. Як правило, це житло надається відчужувачеві саме у тому житловому приміщенні, право власності на яке виникає за договором у набувача. В інших випадках повинно бути вказано місцезнаходження житла, кімната, розмір та інші характеристики такого житла.</w:t>
      </w:r>
    </w:p>
    <w:p>
      <w:pPr>
        <w:pStyle w:val="Normal"/>
        <w:keepNext w:val="true"/>
        <w:widowControl w:val="false"/>
        <w:spacing w:lineRule="auto" w:line="360"/>
        <w:ind w:firstLine="709"/>
        <w:jc w:val="both"/>
        <w:rPr>
          <w:sz w:val="28"/>
          <w:szCs w:val="28"/>
          <w:lang w:val="uk-UA"/>
        </w:rPr>
      </w:pPr>
      <w:r>
        <w:rPr>
          <w:sz w:val="28"/>
          <w:szCs w:val="28"/>
          <w:lang w:val="uk-UA"/>
        </w:rPr>
        <w:t>2. Харчування. Тут можливі два варіанти. Перший. Види харчування, що повинні надаватись, визначаються безпосередньо у договорі. Другий. Конкретні види харчування в договорі не визначаються, а лише вказується, що набувач повинен забезпечувати відчужувачеві майна необхідне харчування. У останньому випадку, як вказано у літературі, необхідно орієнтуватися на рівень забезпечення, необхідний в даних конкретних умовах з точки зору вимог, що, звичайно, пред'являються.</w:t>
      </w:r>
    </w:p>
    <w:p>
      <w:pPr>
        <w:pStyle w:val="Normal"/>
        <w:keepNext w:val="true"/>
        <w:widowControl w:val="false"/>
        <w:spacing w:lineRule="auto" w:line="360"/>
        <w:ind w:firstLine="709"/>
        <w:jc w:val="both"/>
        <w:rPr>
          <w:sz w:val="28"/>
          <w:szCs w:val="28"/>
          <w:lang w:val="uk-UA"/>
        </w:rPr>
      </w:pPr>
      <w:r>
        <w:rPr>
          <w:sz w:val="28"/>
          <w:szCs w:val="28"/>
          <w:lang w:val="uk-UA"/>
        </w:rPr>
        <w:t>3. Догляд. Конкретні форми догляду залежать передусім від стану здоров'я відчужувача. Угодою сторін можуть бути передбачені і такі форми догляду, що не залежать від стану здоров'я. Наприклад, обробка присадибної ділянки, забезпечення прибирання житла відчужувача тощо.</w:t>
      </w:r>
    </w:p>
    <w:p>
      <w:pPr>
        <w:pStyle w:val="Normal"/>
        <w:keepNext w:val="true"/>
        <w:widowControl w:val="false"/>
        <w:spacing w:lineRule="auto" w:line="360"/>
        <w:ind w:firstLine="709"/>
        <w:jc w:val="both"/>
        <w:rPr>
          <w:sz w:val="28"/>
          <w:szCs w:val="28"/>
          <w:lang w:val="uk-UA"/>
        </w:rPr>
      </w:pPr>
      <w:r>
        <w:rPr>
          <w:sz w:val="28"/>
          <w:szCs w:val="28"/>
          <w:lang w:val="uk-UA"/>
        </w:rPr>
        <w:t>4. Допомога. Відчужувач може потребувати різні види допомоги. Наприклад, у здійсненні правочинів, складанні листів, отриманні посилок, грошей за переказами тощо. Набувач зобов'язаний надавати йому таку допомогу, яка прямо передбачена договором чи без якої відчужувач, як непрацездатна особа, не може здійснювати певні дії.</w:t>
      </w:r>
    </w:p>
    <w:p>
      <w:pPr>
        <w:pStyle w:val="Normal"/>
        <w:keepNext w:val="true"/>
        <w:widowControl w:val="false"/>
        <w:spacing w:lineRule="auto" w:line="360"/>
        <w:ind w:firstLine="709"/>
        <w:jc w:val="both"/>
        <w:rPr>
          <w:sz w:val="28"/>
          <w:szCs w:val="28"/>
          <w:lang w:val="uk-UA"/>
        </w:rPr>
      </w:pPr>
      <w:r>
        <w:rPr>
          <w:sz w:val="28"/>
          <w:szCs w:val="28"/>
          <w:lang w:val="uk-UA"/>
        </w:rPr>
        <w:t>З урахуванням того, що сьогодні договір довічного утримання розглядається як різновид договору купівлі-продажу, то, як вважає О.А. Підопригора, можна говорити про ціну цього договору, але ціну своєрідну, яка може виражатись не в грошовій формі, а в матеріальному забезпеченні в натурі. У договорі має бути чітко визначена оцінка відчужуваного майна за погодженням сторін. Зрозуміло, що точно визначити обсяг і розмір витрат на матеріальне забезпечення в натур; чи у грошовій сумі на момент укладення договору неможливо. Це можна зробити лише приблизно, оскільки тривалість життя відчужувана невідома, а сума надання залежить саме від цього. Тому в договорі визначаються саме періодичні обсяги матеріального надання, що має зробити набувач на користь відчужувача (щомісячні, щоквартальні тощо).</w:t>
      </w:r>
    </w:p>
    <w:p>
      <w:pPr>
        <w:pStyle w:val="Normal"/>
        <w:keepNext w:val="true"/>
        <w:widowControl w:val="false"/>
        <w:spacing w:lineRule="auto" w:line="360"/>
        <w:ind w:firstLine="709"/>
        <w:jc w:val="both"/>
        <w:rPr>
          <w:sz w:val="28"/>
          <w:szCs w:val="28"/>
          <w:lang w:val="uk-UA"/>
        </w:rPr>
      </w:pPr>
      <w:r>
        <w:rPr>
          <w:sz w:val="28"/>
          <w:szCs w:val="28"/>
          <w:lang w:val="uk-UA"/>
        </w:rPr>
        <w:t>У ч. 4 ст. 799 проекту ЦК України передбачена можливість заміни довічного утримання в натурі періодичними грошовими платежами. Це є позитивною зміною, оскільки набувач майна, який на момент укладення договору має можливість безпосередньо надавати утримання і харчування відчужувачеві, за деякими обставинами (наприклад, переїзд в іншу місцевість) об'єктивно може цієї можливості позбавитися. Тоді він може лише домовитися з відчужувачем про заміну безпосереднього натурального надання на періодичні грошові платежі і це вичерпає виникаючу проблему. На наш погляд, тверда грошова оцінка може бути застосована до всіх видів матеріального надання в цілому за договором чи до кожного виду надання окремо. Можливим є також варіант, коли деякі види утримання надаються у грошовому вираженні (наприклад, витрати на харчування), а окремі з них - в натуральному вираженні (наприклад, ліки за визначеними найменуваннями та у встановленій кількості чи періодичний медичний огляд). Не виникає сумніву, що стан відчужувача може мінятися і замість одних ліків він може вимагати інших; замість ліків може з'явитися необхідність в посиленому харчуванні чи навпаки. Тому, укладаючи додаткові угоди до договору довічного утримання, сторони можуть міняти кількісні та якісні показники надання, керуючись принципом доцільності та необхідності в межах спочатку встановленої суми. Щоб уникнути суперечок у майбутньому про вид, кількість чи якість матеріального надання, можливо безпосередньо в договорі детально вказувати елементи надання: які саме ліки повинні надаватись, у якому медичному закладі повинні проводитись огляди, з якою періодичністю тощо. Якщо в договорі вказується фіксована грошова сума надання, необхідно визначити її розмір.</w:t>
      </w:r>
    </w:p>
    <w:p>
      <w:pPr>
        <w:pStyle w:val="Normal"/>
        <w:keepNext w:val="true"/>
        <w:widowControl w:val="false"/>
        <w:spacing w:lineRule="auto" w:line="360"/>
        <w:ind w:firstLine="709"/>
        <w:jc w:val="both"/>
        <w:rPr>
          <w:sz w:val="28"/>
          <w:szCs w:val="28"/>
          <w:lang w:val="uk-UA"/>
        </w:rPr>
      </w:pPr>
      <w:r>
        <w:rPr>
          <w:sz w:val="28"/>
          <w:szCs w:val="28"/>
          <w:lang w:val="uk-UA"/>
        </w:rPr>
        <w:t>В договорі довічного утримання обов'язково повинно бути визначено те, коли саме, з якою періодичністю набувач повинен здійснювати надання на користь відчужувача майна (наприклад, «до першого числа кожного місяця» чи «кожного четверга»).</w:t>
      </w:r>
    </w:p>
    <w:p>
      <w:pPr>
        <w:pStyle w:val="Normal"/>
        <w:keepNext w:val="true"/>
        <w:widowControl w:val="false"/>
        <w:spacing w:lineRule="auto" w:line="360"/>
        <w:ind w:firstLine="709"/>
        <w:jc w:val="both"/>
        <w:rPr>
          <w:sz w:val="28"/>
          <w:szCs w:val="28"/>
          <w:lang w:val="uk-UA"/>
        </w:rPr>
      </w:pPr>
      <w:r>
        <w:rPr>
          <w:sz w:val="28"/>
          <w:szCs w:val="28"/>
          <w:lang w:val="uk-UA"/>
        </w:rPr>
        <w:t>Термін дії договору довічного утримання визначається тривалістю життя відчужувача майна. Але, як відмічає ряд авторів, цей договір не можна визнати умовним правочином, оскільки в умовних правочинах умова може настати, а може й не настати. Смерть - об'єктивна категорія, вона обов'язково настане незалежно від волі сторін. Для умовної угоди обов'язковою є ознака альтернативності відносно настання події. У договорі довічного утримання цього немає, тому що смерть хоч і є подією, але її настання очевидне. Тому необхідно погодитись з вказаними авторами та зазначити, що договір довічного утримання - правочин не умовний, а терміновий, причому укладений на певний строк, тобто період життя відчужувача.</w:t>
      </w:r>
    </w:p>
    <w:p>
      <w:pPr>
        <w:pStyle w:val="Normal"/>
        <w:keepNext w:val="true"/>
        <w:widowControl w:val="false"/>
        <w:spacing w:lineRule="auto" w:line="360"/>
        <w:ind w:firstLine="709"/>
        <w:jc w:val="both"/>
        <w:rPr>
          <w:sz w:val="28"/>
          <w:szCs w:val="28"/>
          <w:lang w:val="uk-UA"/>
        </w:rPr>
      </w:pPr>
      <w:r>
        <w:rPr>
          <w:sz w:val="28"/>
          <w:szCs w:val="28"/>
          <w:lang w:val="uk-UA"/>
        </w:rPr>
        <w:t>Форма договору довічного утримання не відрізняється від інших договорів на відчуження житла і вже була докладніше подана у попередніх підрозділах, тому зупинятись на цьому зараз не будемо. Зазначимо лише, що це повинна бути обов'язкова нотаріальна форма.</w:t>
      </w:r>
    </w:p>
    <w:p>
      <w:pPr>
        <w:pStyle w:val="Normal"/>
        <w:keepNext w:val="true"/>
        <w:widowControl w:val="false"/>
        <w:spacing w:lineRule="auto" w:line="360"/>
        <w:ind w:firstLine="709"/>
        <w:jc w:val="both"/>
        <w:rPr>
          <w:sz w:val="28"/>
          <w:szCs w:val="28"/>
          <w:lang w:val="uk-UA"/>
        </w:rPr>
      </w:pPr>
      <w:r>
        <w:rPr>
          <w:sz w:val="28"/>
          <w:szCs w:val="28"/>
          <w:lang w:val="uk-UA"/>
        </w:rPr>
        <w:t>Деякі адвокати намагаються прирівняти договір довічного утримання до купівлі-продажу, а тому в суді вимагають застосувати ч. 2 ст. 47 ЦК УРСР, тобто визнати можливим укладення договору довічного утримання як «домашнього правочину». Наприклад, тяжко хворий громадянин залишає розписку чи заяву: «Прошу вважати, що особа, яка мене доглядала, є власником мого будинку за це». Такі угоди повинні визнаватись недійсними і це, на нашу думку, є виправданим.</w:t>
      </w:r>
    </w:p>
    <w:p>
      <w:pPr>
        <w:pStyle w:val="Normal"/>
        <w:keepNext w:val="true"/>
        <w:widowControl w:val="false"/>
        <w:spacing w:lineRule="auto" w:line="360"/>
        <w:ind w:firstLine="709"/>
        <w:jc w:val="both"/>
        <w:rPr>
          <w:sz w:val="28"/>
          <w:szCs w:val="28"/>
          <w:lang w:val="uk-UA"/>
        </w:rPr>
      </w:pPr>
      <w:r>
        <w:rPr>
          <w:sz w:val="28"/>
          <w:szCs w:val="28"/>
          <w:lang w:val="uk-UA"/>
        </w:rPr>
        <w:t>Сторони та зміст договору довічного утримання</w:t>
      </w:r>
    </w:p>
    <w:p>
      <w:pPr>
        <w:pStyle w:val="Normal"/>
        <w:keepNext w:val="true"/>
        <w:widowControl w:val="false"/>
        <w:spacing w:lineRule="auto" w:line="360"/>
        <w:ind w:firstLine="709"/>
        <w:jc w:val="both"/>
        <w:rPr>
          <w:sz w:val="28"/>
          <w:szCs w:val="28"/>
          <w:lang w:val="uk-UA"/>
        </w:rPr>
      </w:pPr>
      <w:r>
        <w:rPr>
          <w:sz w:val="28"/>
          <w:szCs w:val="28"/>
          <w:lang w:val="uk-UA"/>
        </w:rPr>
        <w:t>Сторонами в договорі довічного утримання є відчужувач і набувач майна. До сторін у договорі ставляться звичайні вимоги про цивільну правосуб'єктність. Згідно зі ст. 425 ЦК УРСР відчужувачем майна за договором довічного утримання може бути лише фізична особа, яка є непрацездатною за віком або за станом здоров'я. Тобто згідно з діючим законодавством працездатна особа за цим договором відчужувати майно та отримувати надання ні в якому разі не може. Крім того, відчужувач повинен бути власником майна та мати право на його відчуження. Подальша демократизація суспільства вплинула на те, що у проекті ЦК України вже немає обмежень щодо непрацездатності відчужувача. Тобто планується, що будь-яка особа за наявності в неї на праві власності значного за цінністю майна зможе укладати договір довічного утримання та протягом свого життя отримувати зумовлене надання.</w:t>
      </w:r>
    </w:p>
    <w:p>
      <w:pPr>
        <w:pStyle w:val="Normal"/>
        <w:keepNext w:val="true"/>
        <w:widowControl w:val="false"/>
        <w:spacing w:lineRule="auto" w:line="360"/>
        <w:ind w:firstLine="709"/>
        <w:jc w:val="both"/>
        <w:rPr>
          <w:sz w:val="28"/>
          <w:szCs w:val="28"/>
          <w:lang w:val="uk-UA"/>
        </w:rPr>
      </w:pPr>
      <w:r>
        <w:rPr>
          <w:sz w:val="28"/>
          <w:szCs w:val="28"/>
          <w:lang w:val="uk-UA"/>
        </w:rPr>
        <w:t>Практика пішла тим шляхом, що набувачем майна також може бути тільки фізична особа. Але проект ЦК України вже передбачає, що набувачем майна можуть бути як фізичні, так і юридичні особи. Тобто в майбутньому перелік осіб, що можуть набувати майно за договором довічного утримання буде значно розширений. При цьому до юридичних осіб також мають бути поставлені вимоги щодо цивільної правосуб'єктності. Тобто юридична особа повинна бути зареєстрована у встановленому законом порядку Статутом чи Іншим засновницьким документом організації має бути передбачена можливість сплатного придбання майна у власність, тобто це не повинно суперечити цілям її створення та ДІЯЛЬНОСТІ.</w:t>
      </w:r>
    </w:p>
    <w:p>
      <w:pPr>
        <w:pStyle w:val="Normal"/>
        <w:keepNext w:val="true"/>
        <w:widowControl w:val="false"/>
        <w:spacing w:lineRule="auto" w:line="360"/>
        <w:ind w:firstLine="709"/>
        <w:jc w:val="both"/>
        <w:rPr>
          <w:sz w:val="28"/>
          <w:szCs w:val="28"/>
          <w:lang w:val="uk-UA"/>
        </w:rPr>
      </w:pPr>
      <w:r>
        <w:rPr>
          <w:sz w:val="28"/>
          <w:szCs w:val="28"/>
          <w:lang w:val="uk-UA"/>
        </w:rPr>
        <w:t>Поширення кола осіб, що можуть бути сторонами в договорі довічного утримання, є, на наш погляд, позитивним Адже, що стосується відчужувача, крім осіб непрацездатних фізично працездатні особи можуть не мати можливості чи навіть бажання скористатися правом на працю або повною мірою реалізувати його. Надання юридичним особам можливості набувати майно за договором довічного утримання також є виправданим, оскільки це не суперечить сутності цього зобов'язання та водночас буде додатковим засобом серед Інших, за допомогою яких юридична особа зможе реально збільшити своє майно для здійснення статутних цілей.</w:t>
      </w:r>
    </w:p>
    <w:p>
      <w:pPr>
        <w:pStyle w:val="Normal"/>
        <w:keepNext w:val="true"/>
        <w:widowControl w:val="false"/>
        <w:spacing w:lineRule="auto" w:line="360"/>
        <w:ind w:firstLine="709"/>
        <w:jc w:val="both"/>
        <w:rPr>
          <w:sz w:val="28"/>
          <w:szCs w:val="28"/>
          <w:lang w:val="uk-UA"/>
        </w:rPr>
      </w:pPr>
      <w:r>
        <w:rPr>
          <w:sz w:val="28"/>
          <w:szCs w:val="28"/>
          <w:lang w:val="uk-UA"/>
        </w:rPr>
        <w:t>Як в ЦК УРСР, так і в проекті ЦК України, а також в ЦК РФ незміннім у договорі довічного утримання залишається правило, згідно з яким відчужувачем майна може бути тільки фізична особа. Таке становище відповідає природі та сутності цього зобов'язання, і є логічним. Адже у разі неспроможності юридичної особи здійснювати суспільне корисну діяльність ця юридична особа має припинити свою діяльність та ліквідуватися. Більше того, юридичні особи і створюються для суспільне корисних цілей: задоволення потреб їх засновників працівників, народу або держави взагалі. Крім того з самої сутності договору довічного утримання випливає що утримуватись може саме фізична особа, оскільки біологічне поняття «життя» може бути пов'язане лише з фізичними особами.</w:t>
      </w:r>
    </w:p>
    <w:p>
      <w:pPr>
        <w:pStyle w:val="Normal"/>
        <w:keepNext w:val="true"/>
        <w:widowControl w:val="false"/>
        <w:spacing w:lineRule="auto" w:line="360"/>
        <w:ind w:firstLine="709"/>
        <w:jc w:val="both"/>
        <w:rPr>
          <w:sz w:val="28"/>
          <w:szCs w:val="28"/>
          <w:lang w:val="uk-UA"/>
        </w:rPr>
      </w:pPr>
      <w:r>
        <w:rPr>
          <w:sz w:val="28"/>
          <w:szCs w:val="28"/>
          <w:lang w:val="uk-UA"/>
        </w:rPr>
        <w:t>Ст. 429 ЦК УРСР встановлює, що за договором довічного утримання є можливим перехід прав та обов'язків набувача у разі його смерті до спадкоємців, яким надходить відчужений за договором будинок. Якщо спадкоємці відмовляються від будинку або вони взагалі відсутні, це майно повертається відчужувачеві. Вважаємо, що в цьому випадку йдеться як про спадкоємців за законом, так і про спадкоємців за заповітом, Адже набувач є власником майна і обмежене заставою право розпорядження ним не є перешкодою для заповідання цього майна будь-яким особам. Щодо юридичних осіб-набувачів майна, то згідно з проектом ЦК України у разі їхнього припинення є можливим правонаступництво обов'язків за договором довічного утримання. Спадкування прав відчужувана майна за договором довічного утримання не є можливим, тому що договір припиняється зі смертю відчужувача.</w:t>
      </w:r>
    </w:p>
    <w:p>
      <w:pPr>
        <w:pStyle w:val="Normal"/>
        <w:keepNext w:val="true"/>
        <w:widowControl w:val="false"/>
        <w:spacing w:lineRule="auto" w:line="360"/>
        <w:ind w:firstLine="709"/>
        <w:jc w:val="both"/>
        <w:rPr>
          <w:sz w:val="28"/>
          <w:szCs w:val="28"/>
          <w:lang w:val="uk-UA"/>
        </w:rPr>
      </w:pPr>
      <w:r>
        <w:rPr>
          <w:sz w:val="28"/>
          <w:szCs w:val="28"/>
          <w:lang w:val="uk-UA"/>
        </w:rPr>
        <w:t>Основним, обов'язком набувача майна за договором довічного утримання є здійснення на користь відчужувача періодичного довічного надання. Прострочення надання за договором набувачем майна або здійснення надання не в повному обсязі надають відчужувачеві право вимагати стягнення такого надання з набувача в примусовому порядку або розірвання договору.</w:t>
      </w:r>
    </w:p>
    <w:p>
      <w:pPr>
        <w:pStyle w:val="Normal"/>
        <w:keepNext w:val="true"/>
        <w:widowControl w:val="false"/>
        <w:spacing w:lineRule="auto" w:line="360"/>
        <w:ind w:firstLine="709"/>
        <w:jc w:val="both"/>
        <w:rPr>
          <w:sz w:val="28"/>
          <w:szCs w:val="28"/>
          <w:lang w:val="uk-UA"/>
        </w:rPr>
      </w:pPr>
      <w:r>
        <w:rPr>
          <w:sz w:val="28"/>
          <w:szCs w:val="28"/>
          <w:lang w:val="uk-UA"/>
        </w:rPr>
        <w:t>Що стосується обов'язків відчужувача за договором довічного утримання, то вони фактично вичерпуються з передачею майна набувачу за укладеним у встановленій формі договором.</w:t>
      </w:r>
    </w:p>
    <w:p>
      <w:pPr>
        <w:pStyle w:val="Normal"/>
        <w:keepNext w:val="true"/>
        <w:widowControl w:val="false"/>
        <w:spacing w:lineRule="auto" w:line="360"/>
        <w:ind w:firstLine="709"/>
        <w:jc w:val="both"/>
        <w:rPr>
          <w:sz w:val="28"/>
          <w:szCs w:val="28"/>
          <w:lang w:val="uk-UA"/>
        </w:rPr>
      </w:pPr>
      <w:r>
        <w:rPr>
          <w:sz w:val="28"/>
          <w:szCs w:val="28"/>
          <w:lang w:val="uk-UA"/>
        </w:rPr>
        <w:t>Але вважаємо за необхідне запропонувати доповнення до законодавства та закріплення у ньому обов'язку відчужувача майна попередити набувача про недоліки речі, що надається за договором довічного утримання. Такий обов'язок є традиційним для відчужувача у більшості договорів на передачу майна у власність. Але як в ЦК УРСР, так і в проекті ЦК України відносно договору довічного утримання цього не передбачено. Що стосується ЦК УРСР, то це можна пояснити тим, що законодавцями того часу цей договір був віднесений до договорів на .надання послуг і перехід права власності був віднесений на другий план. Але проект ЦК України вже відносить цей договір до договорів на передачу права власності, що відповідає основній юридичній меті договору довічного утримання. Як відомо, особі, що придбає майно у власність, у тому числі і на умовах довічного утримання, не байдуже те. яке майно вона отримує. Презумпцією добросовісного відчужувача традиційно е його обов'язок попередити набувача про недоліки речі, які йому відомі, оскільки наявність таких недоліків, по-перше, може нанести шкоду набувачу, по-друге, істотно вплинути на зниження вартості речі в майбутньому. Тому справедливо було б доповнити ст. 800 проекту ЦК України та включити до неї п 4 такого змісту: «Відчужувач зобов'язаний попередити набувача майна про всі відомі йому недоліки речі, що надається за договором довічного утримання».</w:t>
      </w:r>
    </w:p>
    <w:p>
      <w:pPr>
        <w:pStyle w:val="Normal"/>
        <w:keepNext w:val="true"/>
        <w:widowControl w:val="false"/>
        <w:spacing w:lineRule="auto" w:line="360"/>
        <w:ind w:firstLine="709"/>
        <w:jc w:val="both"/>
        <w:rPr/>
      </w:pPr>
      <w:r>
        <w:rPr>
          <w:sz w:val="28"/>
          <w:szCs w:val="28"/>
          <w:lang w:val="uk-UA"/>
        </w:rPr>
        <w:t>На наш погляд, також необхідним є покладання на відчужувача обов'язку повідомити набувача про існуючі обтяження житла, що відчужується. Обтяження права на відчуження майна може мати місце тоді, коли існують права третіх осіб на майно, що знаходиться у власності відчужувача. Наприклад у разі перебування його під заставою. У цьому випадку відчуження майна є можливим за згодою заставоутримувача Договором або законом може заборонятись відчуження майна у період дії договору застави. Крім того, майно чи його частина може обтяжуватись сервітутними чи іншими речовими правами, договором найму чи знаходитись під судовим арештом. Такі обтяження майна інколи стають перешкодою для укладення договору довічного утримання, оскільки торкаються прав третіх осіб та в деяких випадках звужують можливість здійснювати правомочності власника по розпорядженню.</w:t>
      </w:r>
    </w:p>
    <w:p>
      <w:pPr>
        <w:pStyle w:val="Normal"/>
        <w:keepNext w:val="true"/>
        <w:widowControl w:val="false"/>
        <w:spacing w:lineRule="auto" w:line="360"/>
        <w:ind w:firstLine="709"/>
        <w:jc w:val="both"/>
        <w:rPr/>
      </w:pPr>
      <w:r>
        <w:rPr>
          <w:sz w:val="28"/>
          <w:szCs w:val="28"/>
          <w:lang w:val="uk-UA"/>
        </w:rPr>
        <w:t>Вважаємо, що набувач повинен знати про всі існуючі права третіх осіб на майно. Це необхідно навіть у тих випадках, коли обтяження хоч і не перешкоджають у відчуженні майна, але можуть вплинути на волевиявлення набувача відносно згоди на укладення договору. Оскільки набувач отримує у власність майно з всіма його обтяженнями то він повинен знати про ці обтяження. З цього і випливає необхідність встановлення обов'язку відчужувача щодо попередження набувача про права третіх осіб на це майно. Але такий обов'язок не знайшов відображення в нормативних актах Тому було б справедливим доповнити ст. 799 проекту ЦК України пунктом 6 такого змісту: "Відчужувач зобов'язаний попередити набувача про права третіх осіб на майно, що відчужується. Невиконання цього обов'язку відчужувачем дає право набувачу майна вимагати розірвання договору і відшкодування заподіяних збитків».</w:t>
      </w:r>
    </w:p>
    <w:p>
      <w:pPr>
        <w:pStyle w:val="Normal"/>
        <w:keepNext w:val="true"/>
        <w:widowControl w:val="false"/>
        <w:spacing w:lineRule="auto" w:line="360"/>
        <w:ind w:firstLine="709"/>
        <w:jc w:val="both"/>
        <w:rPr>
          <w:sz w:val="28"/>
          <w:szCs w:val="28"/>
          <w:lang w:val="uk-UA"/>
        </w:rPr>
      </w:pPr>
      <w:r>
        <w:rPr>
          <w:sz w:val="28"/>
          <w:szCs w:val="28"/>
          <w:lang w:val="uk-UA"/>
        </w:rPr>
        <w:t>Припинення договору довічного утримання</w:t>
      </w:r>
    </w:p>
    <w:p>
      <w:pPr>
        <w:pStyle w:val="Normal"/>
        <w:keepNext w:val="true"/>
        <w:widowControl w:val="false"/>
        <w:spacing w:lineRule="auto" w:line="360"/>
        <w:ind w:firstLine="709"/>
        <w:jc w:val="both"/>
        <w:rPr>
          <w:sz w:val="28"/>
          <w:szCs w:val="28"/>
          <w:lang w:val="uk-UA"/>
        </w:rPr>
      </w:pPr>
      <w:r>
        <w:rPr>
          <w:sz w:val="28"/>
          <w:szCs w:val="28"/>
          <w:lang w:val="uk-UA"/>
        </w:rPr>
        <w:t>Договір довічного утримання припиняється зі смертю відчужувача, що є найбільш поширеною та природною підставою припинення цього договору та свідчить про належне його виконання. На це впливає передусім характер зобов'язання, оскільки виконання носить, по-перше, довічний; по-друге, особистий характер і зумовлено його виконанням на користь відчужувача. Таке виконання повністю вичерпує мету зобов'язання та досягає правового результату договору: відчужувач отримує в повному обсязі обумовлене надання, а набувач майна дістає право вільного розпорядження отриманим майном, оскільки до цього моменту право розпорядження обмежувалось.</w:t>
      </w:r>
    </w:p>
    <w:p>
      <w:pPr>
        <w:pStyle w:val="Normal"/>
        <w:keepNext w:val="true"/>
        <w:widowControl w:val="false"/>
        <w:spacing w:lineRule="auto" w:line="360"/>
        <w:ind w:firstLine="709"/>
        <w:jc w:val="both"/>
        <w:rPr>
          <w:sz w:val="28"/>
          <w:szCs w:val="28"/>
          <w:lang w:val="uk-UA"/>
        </w:rPr>
      </w:pPr>
      <w:r>
        <w:rPr>
          <w:sz w:val="28"/>
          <w:szCs w:val="28"/>
          <w:lang w:val="uk-UA"/>
        </w:rPr>
        <w:t>Якщо договір довічного утримання укладено на користь третьої особи (що передбачено проектом ЦК України), підставою припинення договору буде смерть третьої особи, на користь якої встановлено утримання. Смерть відчужувача майна у цьому випадку не є підставою припинення договору довічного утримання.</w:t>
      </w:r>
    </w:p>
    <w:p>
      <w:pPr>
        <w:pStyle w:val="Normal"/>
        <w:keepNext w:val="true"/>
        <w:widowControl w:val="false"/>
        <w:spacing w:lineRule="auto" w:line="360"/>
        <w:ind w:firstLine="709"/>
        <w:jc w:val="both"/>
        <w:rPr>
          <w:sz w:val="28"/>
          <w:szCs w:val="28"/>
          <w:lang w:val="uk-UA"/>
        </w:rPr>
      </w:pPr>
      <w:r>
        <w:rPr>
          <w:sz w:val="28"/>
          <w:szCs w:val="28"/>
          <w:lang w:val="uk-UA"/>
        </w:rPr>
        <w:t>Механізм зняття заборони на відчуження майна за договором довічного утримання такий. Нотаріус на підставі свідоцтва про смерть відчужувача робить на кожному примірнику договору напис про виконання зобов'язання набувачем майна, в реєстр заборон на відчуження майна вноситься запис про припинення заборони, після чого майно може вільно відчужуватися набувачем.</w:t>
      </w:r>
    </w:p>
    <w:p>
      <w:pPr>
        <w:pStyle w:val="Normal"/>
        <w:keepNext w:val="true"/>
        <w:widowControl w:val="false"/>
        <w:spacing w:lineRule="auto" w:line="360"/>
        <w:ind w:firstLine="709"/>
        <w:jc w:val="both"/>
        <w:rPr>
          <w:sz w:val="28"/>
          <w:szCs w:val="28"/>
          <w:lang w:val="uk-UA"/>
        </w:rPr>
      </w:pPr>
      <w:r>
        <w:rPr>
          <w:sz w:val="28"/>
          <w:szCs w:val="28"/>
          <w:lang w:val="uk-UA"/>
        </w:rPr>
        <w:t>Договір довічного утримання може також припинитися зі смертю набувача майна, якщо у нього відсутні спадкоємці або якщо його спадкоємці, яким переходить майно, відмовляться від подальшого виконання договору.</w:t>
      </w:r>
    </w:p>
    <w:p>
      <w:pPr>
        <w:pStyle w:val="Normal"/>
        <w:keepNext w:val="true"/>
        <w:widowControl w:val="false"/>
        <w:spacing w:lineRule="auto" w:line="360"/>
        <w:ind w:firstLine="709"/>
        <w:jc w:val="both"/>
        <w:rPr>
          <w:sz w:val="28"/>
          <w:szCs w:val="28"/>
          <w:lang w:val="uk-UA"/>
        </w:rPr>
      </w:pPr>
      <w:r>
        <w:rPr>
          <w:sz w:val="28"/>
          <w:szCs w:val="28"/>
          <w:lang w:val="uk-UA"/>
        </w:rPr>
        <w:t>Ст. 428 ЦК УРСР передбачає випадки дострокового розірвання договору довічного утримання на вимогу однієї зі сторін. Це, зокрема, можливе на вимогу відчужувача, якщо набувач майна не виконує своїх обов'язків. У цьому випадку суперечка розглядається за місцем знаходження спірного майна (ст. 130 ЦПК України). Причому факт невиконання набувачем майна обов'язків за договором встановлюється доказами, що надає кожна зі сторін та які розглядаються у судовому засіданні.</w:t>
      </w:r>
    </w:p>
    <w:p>
      <w:pPr>
        <w:pStyle w:val="Normal"/>
        <w:keepNext w:val="true"/>
        <w:widowControl w:val="false"/>
        <w:spacing w:lineRule="auto" w:line="360"/>
        <w:ind w:firstLine="709"/>
        <w:jc w:val="both"/>
        <w:rPr>
          <w:sz w:val="28"/>
          <w:szCs w:val="28"/>
          <w:lang w:val="uk-UA"/>
        </w:rPr>
      </w:pPr>
      <w:r>
        <w:rPr>
          <w:sz w:val="28"/>
          <w:szCs w:val="28"/>
          <w:lang w:val="uk-UA"/>
        </w:rPr>
        <w:t>Позов відчужувана може бути підкріплено такими доказами: свідченнями свідків; актами експертиз, матеріалами з міліції про перевірку скарг тощо. Спростувати позов про невиконання набувачем майна обов'язків за договором можна пред'явленням до суду таких доказів: квитанцій про сплату комунальних послуг; чеків про придбання ліків; розписок про отримання одягу, предметів гігієни; зошит витрат, понесених набувачем з підписок відчужувача; квитанції з лікарні, що набувач сплатив гроші за лікування відчужувача; квитанції про сплату санаторно-курортної путівки тощо. Розірвання договору за цією підставою може мати місце лише у разі, якщо набувач не виконує умов договору в цілому, а не будь-якого дрібного зобов'язання, зокрема несвоєчасно виправ білизну, пропустив час на прогулянку тощо.</w:t>
      </w:r>
    </w:p>
    <w:p>
      <w:pPr>
        <w:pStyle w:val="Normal"/>
        <w:keepNext w:val="true"/>
        <w:widowControl w:val="false"/>
        <w:spacing w:lineRule="auto" w:line="360"/>
        <w:ind w:firstLine="709"/>
        <w:jc w:val="both"/>
        <w:rPr>
          <w:sz w:val="28"/>
          <w:szCs w:val="28"/>
          <w:lang w:val="uk-UA"/>
        </w:rPr>
      </w:pPr>
      <w:r>
        <w:rPr>
          <w:sz w:val="28"/>
          <w:szCs w:val="28"/>
          <w:lang w:val="uk-UA"/>
        </w:rPr>
        <w:t>Крім того, договір довічного утримання може бути розірваним за вимогою набувача майна, якщо він не може більш здійснювати надання внаслідок погіршення його майнового становища. Також є можливим розірвання договору за взаємною згодою сторін. Відносно цих способів припинення договору довічного утримання необхідно зазначити, що остаточна правова мета довічного утримання таким способом припинення не досягається. При цьому маємо деякий ексцес: оскільки отримані наслідки під час укладення договору, сторонами не передбачалися та не охоплювались волею то волевиявленням кожної із сторін.</w:t>
      </w:r>
    </w:p>
    <w:p>
      <w:pPr>
        <w:pStyle w:val="Normal"/>
        <w:keepNext w:val="true"/>
        <w:widowControl w:val="false"/>
        <w:spacing w:lineRule="auto" w:line="360"/>
        <w:ind w:firstLine="709"/>
        <w:jc w:val="both"/>
        <w:rPr>
          <w:sz w:val="28"/>
          <w:szCs w:val="28"/>
          <w:lang w:val="uk-UA"/>
        </w:rPr>
      </w:pPr>
      <w:r>
        <w:rPr>
          <w:sz w:val="28"/>
          <w:szCs w:val="28"/>
          <w:lang w:val="uk-UA"/>
        </w:rPr>
        <w:t>Договір довічного утримання може бути припинено і на інших підставах, передбачених діючим законодавством.</w:t>
      </w:r>
    </w:p>
    <w:p>
      <w:pPr>
        <w:pStyle w:val="Normal"/>
        <w:keepNext w:val="true"/>
        <w:widowControl w:val="false"/>
        <w:spacing w:lineRule="auto" w:line="360"/>
        <w:ind w:firstLine="709"/>
        <w:jc w:val="both"/>
        <w:rPr>
          <w:sz w:val="28"/>
          <w:szCs w:val="28"/>
          <w:lang w:val="uk-UA"/>
        </w:rPr>
      </w:pPr>
      <w:r>
        <w:rPr>
          <w:sz w:val="28"/>
          <w:szCs w:val="28"/>
          <w:lang w:val="uk-UA"/>
        </w:rPr>
        <w:t>Якщо договір припиняється раніш його повного виконання, підлягає поверненню лише майно, що надано відчужувачем набувачу. Усі види матеріального надання, що булі здійснені набувачем на користь відчужувача майна за договором довічного утримання, не повертаються (ст.428 ЦК УРСР). Будь-які види матеріального надання, здійснені однією стороною на користь іншої сторони поза рамками і крім договору довічного утримання, є можливими виходячи із загальних норм цивільного права та з урахуванням повноти цивільної дієздатності сторін. Наприклад, відчужувач майна може позичати гроші у набувача майна чи навпаки, або укласти з ним будь-яку іншу угоду. Адже необхідно розмежовувати надання, здійснене внаслідок договору довічного утримання, і надання, що здійснюється внаслідок інших цивільно-правових угод.</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9. Договір ренти житл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роблема придбання житла у власність громадянами є сьогодні досить гострою та актуальною. Як вже відмічалося, будівництво житла зараз ведеться повільними темпами, існуючий житловий фонд застаріває, що вказує на його скорочення в майбутньому при існуючій ситуації. Враховуючи високу вартість житла та невеликі прибутки населення при потребі у власному житлі, перспективними є такі відносини, при яких право власності на житло виникає у осіб раніше моменту повної його оплати. Серед таких договорів найменше дослідженим у вітчизняній юридичній літературі є договір ренти, що все ще не знайшов відображення в чинному законодавстві та передбачений лише розділом 55 проекту ЦК України.</w:t>
      </w:r>
    </w:p>
    <w:p>
      <w:pPr>
        <w:pStyle w:val="Normal"/>
        <w:keepNext w:val="true"/>
        <w:widowControl w:val="false"/>
        <w:spacing w:lineRule="auto" w:line="360"/>
        <w:ind w:firstLine="709"/>
        <w:jc w:val="both"/>
        <w:rPr>
          <w:sz w:val="28"/>
          <w:szCs w:val="28"/>
          <w:lang w:val="uk-UA"/>
        </w:rPr>
      </w:pPr>
      <w:r>
        <w:rPr>
          <w:sz w:val="28"/>
          <w:szCs w:val="28"/>
          <w:lang w:val="uk-UA"/>
        </w:rPr>
        <w:t>Поняття та загальна характеристика договору ренти житла</w:t>
      </w:r>
    </w:p>
    <w:p>
      <w:pPr>
        <w:pStyle w:val="Normal"/>
        <w:keepNext w:val="true"/>
        <w:widowControl w:val="false"/>
        <w:spacing w:lineRule="auto" w:line="360"/>
        <w:ind w:firstLine="709"/>
        <w:jc w:val="both"/>
        <w:rPr>
          <w:sz w:val="28"/>
          <w:szCs w:val="28"/>
          <w:lang w:val="uk-UA"/>
        </w:rPr>
      </w:pPr>
      <w:r>
        <w:rPr>
          <w:sz w:val="28"/>
          <w:szCs w:val="28"/>
          <w:lang w:val="uk-UA"/>
        </w:rPr>
        <w:t>Згідно зі ст. 784 проекту ЦК України за договором ренти одна сторона (одержувач ренти) передає іншій стороні (платнику ренти) у власність майно, а платник ренти зобов'язується в обмін на отримане майно періодично сплачувати одержувачеві ренту у формі певної грошової суми або іншого надання. Тобто договір ренти необхідно визначити як договір, що спрямований на передачу майна у власність.</w:t>
      </w:r>
    </w:p>
    <w:p>
      <w:pPr>
        <w:pStyle w:val="Normal"/>
        <w:keepNext w:val="true"/>
        <w:widowControl w:val="false"/>
        <w:spacing w:lineRule="auto" w:line="360"/>
        <w:ind w:firstLine="709"/>
        <w:jc w:val="both"/>
        <w:rPr>
          <w:sz w:val="28"/>
          <w:szCs w:val="28"/>
          <w:lang w:val="uk-UA"/>
        </w:rPr>
      </w:pPr>
      <w:r>
        <w:rPr>
          <w:sz w:val="28"/>
          <w:szCs w:val="28"/>
          <w:lang w:val="uk-UA"/>
        </w:rPr>
        <w:t>Перш ніж приступити до розгляду та характеристики договору ренти, необхідно з'ясувати зміст цього слова, що новим в українському праві. В різні часи поняттю "рента" надавалися різні значення. Наприклад, К. Победоносцев наводить приклад тлумачення, що надавалося ренті в російському праві до 1917 року. За договором ренти одна сторона віддавала капітал власнику маєтку та відмовлялася безумовно або умовно (на деякий строк), від права вимагати капітал, та в обмін діставала право на щорічне отримання прибутку, або ренти з цього майна, в чиїх би руках воно не знаходилося. Тобто особливості ренти за російським правом до 1917 року були такі. Рента обтяжувала нерухомість незалежно від зміни власника і вона виникала шляхом надання капіталу власнику нерухомості. Рента носила безстроковий або терміновий характер. У англійській мові рента являє собою ціну житла, що здається в найом. В іншому значенні - плату, що дорівнює потенційній корисності землі, якщо вона використовується у різних якостях, що необхідні для забезпечення її пропозиції. Наступне розуміння ренти, що це є показник перевищення сукупного прибутку від землі над можливими витратами. Тобто рента тут виявляється у вузькому значенні, як відображення вартості, тобто плати за землю чи житло. Як бачимо, поняття «рента» не є новим у світовій практиці та у вітчизняному історичному досвіді. Але це поняття має декілька значень, тому необхідне приділити увагу та уявити, що саме розуміє під рентою український законотворець.</w:t>
      </w:r>
    </w:p>
    <w:p>
      <w:pPr>
        <w:pStyle w:val="Normal"/>
        <w:keepNext w:val="true"/>
        <w:widowControl w:val="false"/>
        <w:spacing w:lineRule="auto" w:line="360"/>
        <w:ind w:firstLine="709"/>
        <w:jc w:val="both"/>
        <w:rPr>
          <w:sz w:val="28"/>
          <w:szCs w:val="28"/>
          <w:lang w:val="uk-UA"/>
        </w:rPr>
      </w:pPr>
      <w:r>
        <w:rPr>
          <w:sz w:val="28"/>
          <w:szCs w:val="28"/>
          <w:lang w:val="uk-UA"/>
        </w:rPr>
        <w:t>Виходячи з аналізу глави 55 проекту ЦК України, що присвячений договору ренти, необхідно зазначити, що це поняття вживається і підлягає тлумаченню в двох аспектах</w:t>
      </w:r>
    </w:p>
    <w:p>
      <w:pPr>
        <w:pStyle w:val="Normal"/>
        <w:keepNext w:val="true"/>
        <w:widowControl w:val="false"/>
        <w:spacing w:lineRule="auto" w:line="360"/>
        <w:ind w:firstLine="709"/>
        <w:jc w:val="both"/>
        <w:rPr>
          <w:sz w:val="28"/>
          <w:szCs w:val="28"/>
          <w:lang w:val="uk-UA"/>
        </w:rPr>
      </w:pPr>
      <w:r>
        <w:rPr>
          <w:sz w:val="28"/>
          <w:szCs w:val="28"/>
          <w:lang w:val="uk-UA"/>
        </w:rPr>
        <w:t>- широкому та вузькому розумінні. У широкому розумінні рента є узагальнюючим поняттям договору ренти, вид самостійного цивільно-правового зобов'язання з властивими йому загальними та специфічними ознаками, що випливає вже з самої назви глави 55 проекту ЦК України. У вузькому значенні «рента» є формою виплати у вигляді певної грошової суми або іншого надання, що витікає з поняття договору ренти, яке наведено у п. 1 ст. 784 проекту ЦК України.</w:t>
      </w:r>
    </w:p>
    <w:p>
      <w:pPr>
        <w:pStyle w:val="Normal"/>
        <w:keepNext w:val="true"/>
        <w:widowControl w:val="false"/>
        <w:spacing w:lineRule="auto" w:line="360"/>
        <w:ind w:firstLine="709"/>
        <w:jc w:val="both"/>
        <w:rPr>
          <w:sz w:val="28"/>
          <w:szCs w:val="28"/>
          <w:lang w:val="uk-UA"/>
        </w:rPr>
      </w:pPr>
      <w:r>
        <w:rPr>
          <w:sz w:val="28"/>
          <w:szCs w:val="28"/>
          <w:lang w:val="uk-UA"/>
        </w:rPr>
        <w:t>Перш ніж приступити до юридичної характеристики договору ренти, вважаємо за необхідне відобразити його основну сутність, що знадобиться нам для цієї характеристики. Договір ренти складається з двох складових частин, за першою з яких відбувається перехід права власності на майно від одержувача ренти до платника ренти. На те, що це окрема частина договору ренти, вказує той факт, що перехід права власності може проводитися за окрему платню (що не є рентою у вузькому значенні цього слова) чи безкоштовно (ст. 786 проекту ЦК України). В залежності від цього до переходу права власності застосовуються, відповідно, правила договорів купівлі-продажу або дарування. Другою частиною договору є безпосередня виплата ренти як певної грошової суми або іншого надання, що здійснюється періодично тривалий час та вказує на оплатність правовідносин. Розподіл договору ренти на дві складові частини приводить до твердження, що за договором ренти здійснюються два окремі платежі. Перший пов'язаний з переходом права власності на житло за договором ренти. Другий - це власно рента у вузькому значенні чи періодичні грошові платежі. Остаточна ціна договору ренти чи фактично сплачена платником ренти сума за договором може бути як більшою, так і меншою, ніж реальна вартість майна. Наприклад, у разі відсутності в договорі умови про викупну ціну безстрокової ренти при платному переході права власності викуп ренти здійснюється за ціною, що відповідає річній сумі ренти, яка повинна бути сплачена за договором (п. 2 ст. 795 проекту ЦК України). У цьому випадку вартість майна може бути набагато більшою, ніж фактично сплачена за договором ренти сума. Якщо рента сплачується безстрокове та платник ренти не скористається правом її викупу, співвідношення, у порівнянні з попереднім прикладом, може бути зворотним. Тому цей договір, як відмічають Ю.К. Толстой та А.П. Сергеев, можна вважати алеаторним (чи ризиковим), це відрізняє його від еквівалентних договорів. Тобто на момент укладення договору ренти ще не відомо, чи буде ціна договору за сумою більшою або, навпаки, меншою ніж реальна вартість майна.</w:t>
      </w:r>
    </w:p>
    <w:p>
      <w:pPr>
        <w:pStyle w:val="Normal"/>
        <w:keepNext w:val="true"/>
        <w:widowControl w:val="false"/>
        <w:spacing w:lineRule="auto" w:line="360"/>
        <w:ind w:firstLine="709"/>
        <w:jc w:val="both"/>
        <w:rPr>
          <w:sz w:val="28"/>
          <w:szCs w:val="28"/>
          <w:lang w:val="uk-UA"/>
        </w:rPr>
      </w:pPr>
      <w:r>
        <w:rPr>
          <w:sz w:val="28"/>
          <w:szCs w:val="28"/>
          <w:lang w:val="uk-UA"/>
        </w:rPr>
        <w:t>Перейдемо до юридичної характеристики договору ренти, про яку потрібно сказати особливо, оскільки цей договір є новим у вітчизняному цивільному праві. Спочатку звернемось до досвіду Російської Федерації, де цей договір застосовується вже декілька років. Але відразу ж обмовитись, що цей досвід треба сприймати лише після певного аналізу, оскільки конструкція ренти в російському праві включає у собі також договір довічного утримання та має інші відмінності від договору ренти, що запропонований укладачами проекту ЦК України.</w:t>
      </w:r>
    </w:p>
    <w:p>
      <w:pPr>
        <w:pStyle w:val="Normal"/>
        <w:keepNext w:val="true"/>
        <w:widowControl w:val="false"/>
        <w:spacing w:lineRule="auto" w:line="360"/>
        <w:ind w:firstLine="709"/>
        <w:jc w:val="both"/>
        <w:rPr>
          <w:sz w:val="28"/>
          <w:szCs w:val="28"/>
          <w:lang w:val="uk-UA"/>
        </w:rPr>
      </w:pPr>
      <w:r>
        <w:rPr>
          <w:sz w:val="28"/>
          <w:szCs w:val="28"/>
          <w:lang w:val="uk-UA"/>
        </w:rPr>
        <w:t>В сучасній російській юридичній літературі характеристика ренти та її різновиду - договору довічного утримання така. С.П. Грішаєв висловлює думку, що договір ренти є реальним, одностороннім, оплатним2. Така позиція є типовою в російській юридичній літературі останніх років. Реальність договору ренти пояснюється тим, що у легальному визначенні договору ренти, що представлено у ЦК йдеться про те, що відчужувач передає майно у власність набувача. У зв'язку з цим укладення договору пов'язується законодавцем з передачею речі, а це означає, що догові реальний.</w:t>
      </w:r>
    </w:p>
    <w:p>
      <w:pPr>
        <w:pStyle w:val="Normal"/>
        <w:keepNext w:val="true"/>
        <w:widowControl w:val="false"/>
        <w:spacing w:lineRule="auto" w:line="360"/>
        <w:ind w:firstLine="709"/>
        <w:jc w:val="both"/>
        <w:rPr>
          <w:sz w:val="28"/>
          <w:szCs w:val="28"/>
          <w:lang w:val="uk-UA"/>
        </w:rPr>
      </w:pPr>
      <w:r>
        <w:rPr>
          <w:sz w:val="28"/>
          <w:szCs w:val="28"/>
          <w:lang w:val="uk-UA"/>
        </w:rPr>
        <w:t>Тепер розглянемо конструкцію договору ренти, що передбачена у проекті ЦК України. Щодо оплатності чи без оплатності цього договору. Договір ренти завжди є сплатним оскільки платник ренти зобов'язаний сплачувати одержувачеві ренту у вигляді грошей чи іншого надання в обмін на отримане від одержувача ренти майно. Отже, на оплатність договору ренти житла вказують періодичні рентні платежі, що сплачує платник ренти одержувачеві. Рентні платежі є невід'ємним та обов'язковим елементом цього договору.</w:t>
      </w:r>
    </w:p>
    <w:p>
      <w:pPr>
        <w:pStyle w:val="Normal"/>
        <w:keepNext w:val="true"/>
        <w:widowControl w:val="false"/>
        <w:spacing w:lineRule="auto" w:line="360"/>
        <w:ind w:firstLine="709"/>
        <w:jc w:val="both"/>
        <w:rPr/>
      </w:pPr>
      <w:r>
        <w:rPr>
          <w:sz w:val="28"/>
          <w:szCs w:val="28"/>
          <w:lang w:val="uk-UA"/>
        </w:rPr>
        <w:t>Щодо реальності чи консенсуальності договору ренти житла. Ст. 784 проекту ЦК України, як і ЦК РФ, встановлює, що за договором ренти одна сторона передає іншій стороні у власність майно. Отже, виходячи з легального визначення договору ренти у проекті ЦК України, його юридична характеристика щодо реальності чи консенсуальності начебто повинна співпадати з російською, оскільки формулювання поняття ренти тут майже тотожні. Але розглянемо детальніше ренту, що закріплена у проекті ЦК України. Згідно зі ст. 786 проекту ЦК України майно, що відчужується під виплату ренти, може бути передане одержувачем ренти у власність платника ренти за плату чи безоплатно. Відповідно до цього договору застосовуються правила купівлі-продажу або дарування. Коли право власності на майно переходить у власність платника ренти безкоштовно, немає заперечень щодо реальної конструкції договору ренти. Адже річ передається безкоштовно, договір вважається укладеним з моменту передачі речі і після цієї передачі платник ренти починає сплачувати одержувачеві ренту у формі певної грошової суми або іншого надання. Якщо ж сторони домовляться про сплатний перехід права власності на майно, то при реальній конструкції ренти стає неможливим виконання обов'язку платника ренти щодо сплати цього платежу до передачі майна. Адже будь-який реальний договір вважається укладеним з моменту передачі речі. Обов'язок не може виникати раніш укладення договору. Але п. 2 ст. 786проекту ЦК України встановлює, що у цій частині до договору ренти застосовуються правила купівлі-продажу, якщо це не суперечить суті договору ренти. При купівлі-продажу виконання набувачем обов'язку щодо сплати грошей до передачі речі є можливим, оскільки це консенсуальний договір. Виходячи з цього, і у договорі ренти, за яким передбачається відчуження майна у власність платника ренти за плату, також є можливою сплата цього платежу на користь одержувача ренти до передання майна. Але необхідною умовою для цього є саме консенсуальна конструкція такого договору ренти, оскільки тут права і обов'язки сторін виникають не з моменту передання речі, а з моменту досягнення сторонами домовленості за усіма суттєвими умовами договору та надання йому відповідної форми. Таким чином, коли договором ренти передбачається відчуження майна у власність платника ренти за плату, договір ренти буде консенсуальним. Коли майно, що відчужується під виплату ренти передається у власність платника ренти безоплатно, договір ренти буде реальним.</w:t>
      </w:r>
    </w:p>
    <w:p>
      <w:pPr>
        <w:pStyle w:val="Normal"/>
        <w:keepNext w:val="true"/>
        <w:widowControl w:val="false"/>
        <w:spacing w:lineRule="auto" w:line="360"/>
        <w:ind w:firstLine="709"/>
        <w:jc w:val="both"/>
        <w:rPr>
          <w:sz w:val="28"/>
          <w:szCs w:val="28"/>
          <w:lang w:val="uk-UA"/>
        </w:rPr>
      </w:pPr>
      <w:r>
        <w:rPr>
          <w:sz w:val="28"/>
          <w:szCs w:val="28"/>
          <w:lang w:val="uk-UA"/>
        </w:rPr>
        <w:t>З проведеного вище аналізу випливає, що коли майно передається у власність платника ренти за плату, цей договір буде двостороннім. Адже у одержувача ренти виникає обов'язок щодо передачі речі платникові. Відповідно, у платника виникає обов'язок щодо здійснення рентних платежів на користь одержувача ренти. Коли майно передається у власність платника ренти безоплатно, цей договір буде одностороннім. Адже річ передається одержувачем ренто платнику до укладення договору (саме з моменту передачі речі реальний договір ренти є укладеним) і з цього моменту функції відчужувача в основному вичерпуються. Односторонні обов'язки за договором виникають лише у платника ренти Отже, договір ренти буде двостороннім, коли майно передається у власність платника ренти за плату, та одностороннім, коли майно передається у власність платника ренти безоплатно.</w:t>
      </w:r>
    </w:p>
    <w:p>
      <w:pPr>
        <w:pStyle w:val="Normal"/>
        <w:keepNext w:val="true"/>
        <w:widowControl w:val="false"/>
        <w:spacing w:lineRule="auto" w:line="360"/>
        <w:ind w:firstLine="709"/>
        <w:jc w:val="both"/>
        <w:rPr>
          <w:sz w:val="28"/>
          <w:szCs w:val="28"/>
          <w:lang w:val="uk-UA"/>
        </w:rPr>
      </w:pPr>
      <w:r>
        <w:rPr>
          <w:sz w:val="28"/>
          <w:szCs w:val="28"/>
          <w:lang w:val="uk-UA"/>
        </w:rPr>
        <w:t>Як зазначається у п. 2 ст. 784 проекту ЦК України, можливими є два варіанти виплати ренти: безстрокова рента та рента, що сплачується протягом певного строку (яка в літературі визначається також як термінова рента). Російським законодавством передбачена, крім того, довічна рента. Ст. 793 проекту ЦК України лише передбачає, що договором може бути обмежено право викупу безстрокової ренти протягом життя одержувача ренти - фізичної особи, але довічна рента тут не виділена окремо.</w:t>
      </w:r>
    </w:p>
    <w:p>
      <w:pPr>
        <w:pStyle w:val="Normal"/>
        <w:keepNext w:val="true"/>
        <w:widowControl w:val="false"/>
        <w:spacing w:lineRule="auto" w:line="360"/>
        <w:ind w:firstLine="709"/>
        <w:jc w:val="both"/>
        <w:rPr>
          <w:sz w:val="28"/>
          <w:szCs w:val="28"/>
          <w:lang w:val="uk-UA"/>
        </w:rPr>
      </w:pPr>
      <w:r>
        <w:rPr>
          <w:sz w:val="28"/>
          <w:szCs w:val="28"/>
          <w:lang w:val="uk-UA"/>
        </w:rPr>
        <w:t>Згідно з проектом ЦК України основна відмінність безстрокової ренти від термінової полягає в такому: для першої термін виплати в договорі не є остаточно визначеним. Але безстрокова рента не означає, що термін її виплати близький до нескінченності. Проект ЦК України передбачає можливість викупу безстрокової ренти. Такий викуп можливий з ініціативи платника ренти чи одержувача ренти. Термін строкової ренти є визначеним у часі та відображується в договорі за домовленістю сторін. Законодавцем не передбачені будь-які обмеження щодо строків цього договору. Тому теоретично цей строк може бути як три роки, так навіть і дев'яносто дев'ять років. Це повністю залежить від волевиявлення сторін і лише від нього. Головне, щоб цей строк був узгоджений сторонами та визначений ними у договорі. Але якщо він складає, наприклад, три місяці, то це вже не рента. Бо рента - це завжди довгостроковий договір, що випливає з самої сутності виникаючого зобов'язання. Інакше йдеться про прихований договір купівлі-продажу чи будь-який інший договір, але ніяк не про ренту. Тобто має місце удаваний правочин, що має бути визнаний недійсним. Це випливає з принципу розумності, що проголошений у проекті ЦК України, оскільки довгостроковість ренти є невід'ємною та істотною її ознакою.</w:t>
      </w:r>
    </w:p>
    <w:p>
      <w:pPr>
        <w:pStyle w:val="Normal"/>
        <w:keepNext w:val="true"/>
        <w:widowControl w:val="false"/>
        <w:spacing w:lineRule="auto" w:line="360"/>
        <w:ind w:firstLine="709"/>
        <w:jc w:val="both"/>
        <w:rPr>
          <w:sz w:val="28"/>
          <w:szCs w:val="28"/>
          <w:lang w:val="uk-UA"/>
        </w:rPr>
      </w:pPr>
      <w:r>
        <w:rPr>
          <w:sz w:val="28"/>
          <w:szCs w:val="28"/>
          <w:lang w:val="uk-UA"/>
        </w:rPr>
        <w:t>Додатковим забезпеченням виконання зобов'язання з оплати ренти її платником завжди виступає застава майна, що є предметом договору ренти. Якщо під виплату ренти надається житло чи інша нерухомість, то при заставі мова завжди йде про іпотеку, що обумовлюється особливістю предмета договору. Таке додаткове заставне обтяження, що запропоноване в проекті ЦК України, є необхідним, оскільки надає додаткові гарантії одержувачеві ренти, який виконує зобов'язання щодо передачі майна відразу, проте отримує зустрічне надання поступово та повинен бути впевнений, що таке надання відбудеться. Застава ж, як речове забезпечення, є найбільш надійним підтвердженням доброзичливості платника ренти. Те, що заставою обтяжується майно, передане під виплату ренти, дає можливість платнику ренти без залучення додаткових коштів надати одержувачеві ренти надійне додаткове забезпечення його вимог.</w:t>
      </w:r>
    </w:p>
    <w:p>
      <w:pPr>
        <w:pStyle w:val="Normal"/>
        <w:keepNext w:val="true"/>
        <w:widowControl w:val="false"/>
        <w:spacing w:lineRule="auto" w:line="360"/>
        <w:ind w:firstLine="709"/>
        <w:jc w:val="both"/>
        <w:rPr>
          <w:sz w:val="28"/>
          <w:szCs w:val="28"/>
          <w:lang w:val="uk-UA"/>
        </w:rPr>
      </w:pPr>
      <w:r>
        <w:rPr>
          <w:sz w:val="28"/>
          <w:szCs w:val="28"/>
          <w:lang w:val="uk-UA"/>
        </w:rPr>
        <w:t>Ще одним забезпеченням виплати ренти, що передбачено ст. 789 проекту ЦК України, є проценти, які сплачує платник одержувачеві ренти у разі прострочення платежів за договором. Як відомо, згідно зі ст. 170 ЦК УРСР встановлення процентів за зобов'язаннями не дозволяється за винятком операцій кредитних установ та деяких інших, передбачених у законі випадків. Ст. 214 ЦК УРСР припускає лише сплату трьох процентів річних за грошовим зобов'язанням. Тому новелою є встановлення можливості сплати процентів за договором ренти, в якому можливо як грошове, так і інше надання. Більше того, сума процентів за договором ренти не є обмеженою, що підвищує надійність та впливову роль цього забезпечення. Встановлення можливості сплати процентів при простроченні виконання зобов'язання платником ренти в цілому потрібно оцінити позитивно. Адже захищається основне зобов'язання, оскільки платник ренти стимулюється під страхом сплати додаткової грошової суми. Крім того, для одержувача ренти з'являється можливість отримання позасудовим шляхом матеріальної компенсації за прострочення виконання. Нарешті, одержувач ренти стає захищеним від інфляційних та інших несприятливих процесів фінансового характеру. Є очевидним, що проценти повинні сплачуватися у грошовому вираженні. Тому для їх обчислення необхідно в договорі ренти на момент його укладення зробити грошову оцінку надання, якщо воно здійснюється в натурі. Цю оцінку необхідно визнати істотною умовою такого договору. Відсотки є додатковим забезпеченням зобов'язання зі сплати ренти, тому вони повинні становити кількість процентів та умови їх стягнення безпосередньо у межах договору ренти. Адже угода про відсотки є додатковою та залежною від основного зобов'язання - договору ренти.</w:t>
      </w:r>
    </w:p>
    <w:p>
      <w:pPr>
        <w:pStyle w:val="Normal"/>
        <w:keepNext w:val="true"/>
        <w:widowControl w:val="false"/>
        <w:spacing w:lineRule="auto" w:line="360"/>
        <w:ind w:firstLine="709"/>
        <w:jc w:val="both"/>
        <w:rPr>
          <w:sz w:val="28"/>
          <w:szCs w:val="28"/>
          <w:lang w:val="uk-UA"/>
        </w:rPr>
      </w:pPr>
      <w:r>
        <w:rPr>
          <w:sz w:val="28"/>
          <w:szCs w:val="28"/>
          <w:lang w:val="uk-UA"/>
        </w:rPr>
        <w:t>Іншим показником надійності договору ренти можна визнати те, що у разі відчуження майна, що є предметом ренти, одержувач має право вимоги у розмірі рентних платежів до набувача майна, що випливає з п. 1 ст. 787 проекту ЦК України. Тобто рентою обтяжене майно та його власник, зобов'язаний сплачувати рентні платежі до моменту закінчення строкової ренти чи викупу безстрокової ренти. Тому рента е обтяженням, що слідує за річчю та невідривне з нею пов'язане аж до моменту повної сплати. У цьому аспекті рента зберегла своє первісне значення, що описував ще К.П. Победоносцев - вона слідує за майном і не залежить від зміни власника.</w:t>
      </w:r>
    </w:p>
    <w:p>
      <w:pPr>
        <w:pStyle w:val="Normal"/>
        <w:keepNext w:val="true"/>
        <w:widowControl w:val="false"/>
        <w:spacing w:lineRule="auto" w:line="360"/>
        <w:ind w:firstLine="709"/>
        <w:jc w:val="both"/>
        <w:rPr>
          <w:sz w:val="28"/>
          <w:szCs w:val="28"/>
          <w:lang w:val="uk-UA"/>
        </w:rPr>
      </w:pPr>
      <w:r>
        <w:rPr>
          <w:sz w:val="28"/>
          <w:szCs w:val="28"/>
          <w:lang w:val="uk-UA"/>
        </w:rPr>
        <w:t>У ст. 796 проекту ЦК України викладена спеціальна норма, згідно з якою ризик випадкової загибелі або псування майна, що передане під виплату ренти, несе платник ренти. Це повністю виправдано, оскільки платник ренти є власником майна і як власник повинен нести вказаний ризик. Така концепція є традиційною у вітчизняному законодавстві і як загальна норма викладена у ст. 130 ЦК УРСР.</w:t>
      </w:r>
    </w:p>
    <w:p>
      <w:pPr>
        <w:pStyle w:val="Normal"/>
        <w:keepNext w:val="true"/>
        <w:widowControl w:val="false"/>
        <w:spacing w:lineRule="auto" w:line="360"/>
        <w:ind w:firstLine="709"/>
        <w:jc w:val="both"/>
        <w:rPr>
          <w:sz w:val="28"/>
          <w:szCs w:val="28"/>
          <w:lang w:val="uk-UA"/>
        </w:rPr>
      </w:pPr>
      <w:r>
        <w:rPr>
          <w:sz w:val="28"/>
          <w:szCs w:val="28"/>
          <w:lang w:val="uk-UA"/>
        </w:rPr>
        <w:t>Згідно зі ст. 797 проекту ЦК України випадкове знищення чи випадкове пошкодження майна, переданого під виплату ренти на певний строк, не звільняє платника ренти від зобов'язання щодо сплати відповідного надання на користь набувача до закінчення строку виплати ренти на умовах, передбачених договором. У разі випадкового знищення чи випадкового псування майна, переданого за плату під виплату безстрокове виплачуваної ренти, платник, навпаки, має право вимагати відповідного припинення зобов'язання щодо і виплати (п. 2 ст. 796 проекту ЦК України).</w:t>
      </w:r>
    </w:p>
    <w:p>
      <w:pPr>
        <w:pStyle w:val="Normal"/>
        <w:keepNext w:val="true"/>
        <w:widowControl w:val="false"/>
        <w:spacing w:lineRule="auto" w:line="360"/>
        <w:ind w:firstLine="709"/>
        <w:jc w:val="both"/>
        <w:rPr/>
      </w:pPr>
      <w:r>
        <w:rPr>
          <w:sz w:val="28"/>
          <w:szCs w:val="28"/>
          <w:lang w:val="uk-UA"/>
        </w:rPr>
        <w:t>Вище вже йшлося про те, що рента є новим договором у сучасній вітчизняної цивілістиці. Тому вважаємо за необхідне зробити окремий порівняльний аналіз ренти з іншими договорами та зробити висновок, чи є рента житла самостійним договором чи відновлює вона вже існуючі договірні відносини. З аналізу літератури можна дійти висновку, що договір ренти вміщує в собі елементи купівлі-продажу, позики, міни, дарування, застави, лізингу, майнового найму, довічного утримання. Тому необхідно дослідити співвідношення ренти саме з цими договорами та знайти їхні спільні та окремі риси, що дозволить з'ясувати, чи є рента самостійним договором.</w:t>
      </w:r>
    </w:p>
    <w:p>
      <w:pPr>
        <w:pStyle w:val="Normal"/>
        <w:keepNext w:val="true"/>
        <w:widowControl w:val="false"/>
        <w:spacing w:lineRule="auto" w:line="360"/>
        <w:ind w:firstLine="709"/>
        <w:jc w:val="both"/>
        <w:rPr>
          <w:sz w:val="28"/>
          <w:szCs w:val="28"/>
          <w:lang w:val="uk-UA"/>
        </w:rPr>
      </w:pPr>
      <w:r>
        <w:rPr>
          <w:sz w:val="28"/>
          <w:szCs w:val="28"/>
          <w:lang w:val="uk-UA"/>
        </w:rPr>
        <w:t>Щодо договору купівлі-продажу житла, то як і рента, він е договором на сплатне відчуження майна. Оскільки рента передбачає періодичні платежі у майбутньому, то найбільш показовим та близьким за змістом до нього є купівля-продаж з розстрочкою чи відстрочкою платежу. Але специфічністю купівлі-продажу є те, що остаточна ціна майна у цьому договорі завжди визначена, на який би термін не була відстроченою оплата. Тобто йдеться про еквівалентність зустрічного надання, чого не можна сказати про ренту, яка, навпаки є алеаторним договором.</w:t>
      </w:r>
    </w:p>
    <w:p>
      <w:pPr>
        <w:pStyle w:val="Normal"/>
        <w:keepNext w:val="true"/>
        <w:widowControl w:val="false"/>
        <w:spacing w:lineRule="auto" w:line="360"/>
        <w:ind w:firstLine="709"/>
        <w:jc w:val="both"/>
        <w:rPr>
          <w:sz w:val="28"/>
          <w:szCs w:val="28"/>
          <w:lang w:val="uk-UA"/>
        </w:rPr>
      </w:pPr>
      <w:r>
        <w:rPr>
          <w:sz w:val="28"/>
          <w:szCs w:val="28"/>
          <w:lang w:val="uk-UA"/>
        </w:rPr>
        <w:t>Договір позики за деякими джерелами був пращуром рентні Але еволюція договірних відносин зараз дещо віддалила ці інколи близькі зобов'язання. Як відомо, за договором позики позикодавець передає у власність позичальника гроші чи речі, що визначені родовими ознаками, а позичальник зобов'язується повернути позикодавцю таку ж суму грошей чи рівну кількість речей того ж роду та якості (ст. 374 ЦК УРСР). З цього визначення позики випливають такі відмінності від ренти. По-перше, за договором ренти майно може бути як індивідуально визначеним (ст. 787 проекту ЦК України), так і визначеним родовими ознаками (п. 2 ст. 788 проекту ЦК України), тобто об'єкт ренти ширше ніж об'єкт позики. По-друге, рента не передбачає повернення еквіваленту, тобто настільки ж цінного майна, як те, що було отримано за договором. По-третє, надання при ренті може бути іншого роду, ніж отримане майно. Адже при позиці, наприклад, за отримані гроші необхідно повернути саме гроші; при ренті ж можна в обмін періодично сплачувати одержувачеві у формі іншого надання (п.1 ст. 784 проекту ЦК України).</w:t>
      </w:r>
    </w:p>
    <w:p>
      <w:pPr>
        <w:pStyle w:val="Normal"/>
        <w:keepNext w:val="true"/>
        <w:widowControl w:val="false"/>
        <w:spacing w:lineRule="auto" w:line="360"/>
        <w:ind w:firstLine="709"/>
        <w:jc w:val="both"/>
        <w:rPr>
          <w:sz w:val="28"/>
          <w:szCs w:val="28"/>
          <w:lang w:val="uk-UA"/>
        </w:rPr>
      </w:pPr>
      <w:r>
        <w:rPr>
          <w:sz w:val="28"/>
          <w:szCs w:val="28"/>
          <w:lang w:val="uk-UA"/>
        </w:rPr>
        <w:t>Рента найбільш наближається до міни тоді, коли під її виплату передається індивідуально визначена річ, а в обмін на одержане майно платник ренти зобов'язується періодично сплачувати одержувачеві ренту у формі будь-якого не грошового надання. Але якщо при міні зустрічне надання, як правило, є індивідуально визначеною річчю, то при ренті це надання визначається родовими чи видовими ознаками; при міні надання найчастіше є одноразовим, при ренті - періодичним і досить тривалим за часом. Крім того, міна - це завжди еквівалентний договір, а рента - ризиковий.</w:t>
      </w:r>
    </w:p>
    <w:p>
      <w:pPr>
        <w:pStyle w:val="Normal"/>
        <w:keepNext w:val="true"/>
        <w:widowControl w:val="false"/>
        <w:spacing w:lineRule="auto" w:line="360"/>
        <w:ind w:firstLine="709"/>
        <w:jc w:val="both"/>
        <w:rPr>
          <w:sz w:val="28"/>
          <w:szCs w:val="28"/>
          <w:lang w:val="uk-UA"/>
        </w:rPr>
      </w:pPr>
      <w:r>
        <w:rPr>
          <w:sz w:val="28"/>
          <w:szCs w:val="28"/>
          <w:lang w:val="uk-UA"/>
        </w:rPr>
        <w:t>Дарування властиве договору ренти як складова у разі, якщо майно передається під виплату ренти безкоштовно (п. 1 ст.786 проекту ЦК України). Але тут відмінність більш ніж очевидна: договір ренти завжди сплатний; дарування, навпаки, безоплатний договір. Спільним є тільки те, що у разі безоплатної передачі майна за договором ренти у цій частині до нього застосовуються правила договору дарування (п. 2 ст. 786 проекту ЦК України).</w:t>
      </w:r>
    </w:p>
    <w:p>
      <w:pPr>
        <w:pStyle w:val="Normal"/>
        <w:keepNext w:val="true"/>
        <w:widowControl w:val="false"/>
        <w:spacing w:lineRule="auto" w:line="360"/>
        <w:ind w:firstLine="709"/>
        <w:jc w:val="both"/>
        <w:rPr>
          <w:sz w:val="28"/>
          <w:szCs w:val="28"/>
          <w:lang w:val="uk-UA"/>
        </w:rPr>
      </w:pPr>
      <w:r>
        <w:rPr>
          <w:sz w:val="28"/>
          <w:szCs w:val="28"/>
          <w:lang w:val="uk-UA"/>
        </w:rPr>
        <w:t>Застава також є складовою ренти та обтяжує майно, якщо під виплату ренти передана земельна ділянка чи інше нерухоме майно. Спільним є те, що як застава, так і рента у вигляді платежу є додатковими обтяженнями майна, що більш пов'язані саме з майном, ніж з його власником. Адже у разі зміни власника рента, як і застава, продовжує обтяжувати майно аж до повного припинення відповідного зобов'язання. Але договори ренти та застави суттєво відрізняються тим, що перший є самостійним зобов'язанням, другий - лише засобом забезпечення виконання зобов'язання.</w:t>
      </w:r>
    </w:p>
    <w:p>
      <w:pPr>
        <w:pStyle w:val="Normal"/>
        <w:keepNext w:val="true"/>
        <w:widowControl w:val="false"/>
        <w:spacing w:lineRule="auto" w:line="360"/>
        <w:ind w:firstLine="709"/>
        <w:jc w:val="both"/>
        <w:rPr>
          <w:sz w:val="28"/>
          <w:szCs w:val="28"/>
          <w:lang w:val="uk-UA"/>
        </w:rPr>
      </w:pPr>
      <w:r>
        <w:rPr>
          <w:sz w:val="28"/>
          <w:szCs w:val="28"/>
          <w:lang w:val="uk-UA"/>
        </w:rPr>
        <w:t>Що стосується співвідношення лізингу та ренти, то межа цих договорів дуже тонка, особливо якщо порівнювати ренту, за якою майно надходить у власність платника ренти безоплатно, та фінансовий лізинг. Адже лізингові платежі, як і рентні, є періодичними та сплачуються протягом досить тривалого часу. Обидва ці договори передбачають отримання майна у власність. Але лізинг згідно з Законом України «Про лізинг» від 16 грудня 1997 р.1 є підприємницькою діяльністю, за якою лізингодавець набуває майно не для себе, а спеціально для лізингоодержувача. Останній Закон України «Про лізинг» // Відомості Верховної Ради України. - 1998. - №16. - Ст.68. набуває право користування річчю. Рента не є підприємницькою діяльністю. Сфера її застосування - це не стільки господарські відносини, скільки звичайний цивільний обіг. Сутнісною відмінністю порівнюваних договорів є те, що право власності за договором ренти переходить до платника ренти відразу ж, за договором фінансового лізингу - лише після закінчення строку дії договору.</w:t>
      </w:r>
    </w:p>
    <w:p>
      <w:pPr>
        <w:pStyle w:val="Normal"/>
        <w:keepNext w:val="true"/>
        <w:widowControl w:val="false"/>
        <w:spacing w:lineRule="auto" w:line="360"/>
        <w:ind w:firstLine="709"/>
        <w:jc w:val="both"/>
        <w:rPr>
          <w:sz w:val="28"/>
          <w:szCs w:val="28"/>
          <w:lang w:val="uk-UA"/>
        </w:rPr>
      </w:pPr>
      <w:r>
        <w:rPr>
          <w:sz w:val="28"/>
          <w:szCs w:val="28"/>
          <w:lang w:val="uk-UA"/>
        </w:rPr>
        <w:t>Деяка схожість майнового найму та ренти спостерігається в тому, що при майновому наймі також здійснюються періодичні платежі, що пов'язані з наданим за договором майном. Більше того, як і у ренті, остаточна сума платежів за наймом не завжди відома, адже, по-перше, у разі продовження користування найманим майном після припинення строку договору за відсутності заперечень з боку наймодавця договір вважається відновленим на невизначений строк. По-друге, при укладенні договору найму без визначення строку остаточна сума платежів також не відома, хоч відома сума періодичних платежів. Крім того, найом, як і рента, зберігає силу для нового власника майна. Але певна різниця цих договорів полягає у тому, що за рентою майно переходить у власність набувача, при наймі власником залишається наймодавець. Найом передбачає повернення того ж майна у разі остаточного виконання зобов'язань сторін за договором; при ренті майно залишається її платникові.</w:t>
      </w:r>
    </w:p>
    <w:p>
      <w:pPr>
        <w:pStyle w:val="Normal"/>
        <w:keepNext w:val="true"/>
        <w:widowControl w:val="false"/>
        <w:spacing w:lineRule="auto" w:line="360"/>
        <w:ind w:firstLine="709"/>
        <w:jc w:val="both"/>
        <w:rPr>
          <w:sz w:val="28"/>
          <w:szCs w:val="28"/>
          <w:lang w:val="uk-UA"/>
        </w:rPr>
      </w:pPr>
      <w:r>
        <w:rPr>
          <w:sz w:val="28"/>
          <w:szCs w:val="28"/>
          <w:lang w:val="uk-UA"/>
        </w:rPr>
        <w:t>Щодо довічного утримання, то це найбільш близький до ренти договір. Про це свідчить той факт, що, наприклад, російській законодавець відніс довічне утримання до різновиду договору ренти, з'єднавши їх у главі 33 ЦК РФ «Рента та довічне утримання». Але рента за російським законодавством та проектом ЦК України - це дещо різні договірні конструкції. Що ж до співвідношення саме ренти та довічного утримання за Проектом, то зазначимо таке. Рента не може укладатись на користь кількох осіб - відчужувачів, що передбачено для довічного утримання. Майно, що передається під виплату ренти, не може бути замінено іншим, тотожним за вартістю у межах одного договору, але це можливо за договором довічного утримання. Договір ренти не може укладатись на користь третіх осіб, а договір довічного утримання передбачає таку можливість. Нарешті платник ренти може з відчуженням майна передавати свої обов'язки практично будь-кому; для довічного утримання це е можливим лише у виключних випадках (при ліквідації юридичної особи чи смерті фізичної особи - набувачам та лише їхнім правонаступникам чи спадкоємцям).</w:t>
      </w:r>
    </w:p>
    <w:p>
      <w:pPr>
        <w:pStyle w:val="Normal"/>
        <w:keepNext w:val="true"/>
        <w:widowControl w:val="false"/>
        <w:spacing w:lineRule="auto" w:line="360"/>
        <w:ind w:firstLine="709"/>
        <w:jc w:val="both"/>
        <w:rPr>
          <w:sz w:val="28"/>
          <w:szCs w:val="28"/>
          <w:lang w:val="uk-UA"/>
        </w:rPr>
      </w:pPr>
      <w:r>
        <w:rPr>
          <w:sz w:val="28"/>
          <w:szCs w:val="28"/>
          <w:lang w:val="uk-UA"/>
        </w:rPr>
        <w:t>Відмінною ознакою, що характерна лише для ренти, та не є обов'язковою для інших розглянутих договорів, є: зобов'язання платника зі сплати ренти завжди повинне супроводжуватись наданням одержувачеві відповідного забезпечення (наприклад, встановленням застави) чи страхуванням відповідного ризику (п. 1, п. 2 ст. 788 проекту ЦК України), за іншими договорами це є факультативним.</w:t>
      </w:r>
    </w:p>
    <w:p>
      <w:pPr>
        <w:pStyle w:val="Normal"/>
        <w:keepNext w:val="true"/>
        <w:widowControl w:val="false"/>
        <w:spacing w:lineRule="auto" w:line="360"/>
        <w:ind w:firstLine="709"/>
        <w:jc w:val="both"/>
        <w:rPr>
          <w:sz w:val="28"/>
          <w:szCs w:val="28"/>
          <w:lang w:val="uk-UA"/>
        </w:rPr>
      </w:pPr>
      <w:r>
        <w:rPr>
          <w:sz w:val="28"/>
          <w:szCs w:val="28"/>
          <w:lang w:val="uk-UA"/>
        </w:rPr>
        <w:t>Таким чином, проведене дослідження співвідношення договору ренти з іншими, найбільш близькими до нього договорами дозволяє говорити: рента є самостійним договірним зобов'язанням з властивими їй індивідуальними ознаками. Встановлення рентних відносин у вітчизняному законодавстві може сприяти поширенню цивільного обігу та кращої урегульованості цивільних правовідносин. Безперечно, проведений аналіз не є вичерпним. У ньому відображені найбільш суттєві, але далеко не всі відмінні чи спільні риси ренти з іншими договорами. З іншого боку, саме такий комплексний аналіз дозволяє провести відповідну межу, щоб визначити ренту житла серед інших договорів та більш глибоко проникнути в її юридичну природу.</w:t>
      </w:r>
    </w:p>
    <w:p>
      <w:pPr>
        <w:pStyle w:val="Normal"/>
        <w:keepNext w:val="true"/>
        <w:widowControl w:val="false"/>
        <w:spacing w:lineRule="auto" w:line="360"/>
        <w:ind w:firstLine="709"/>
        <w:jc w:val="both"/>
        <w:rPr>
          <w:sz w:val="28"/>
          <w:szCs w:val="28"/>
          <w:lang w:val="uk-UA"/>
        </w:rPr>
      </w:pPr>
      <w:r>
        <w:rPr>
          <w:sz w:val="28"/>
          <w:szCs w:val="28"/>
          <w:lang w:val="uk-UA"/>
        </w:rPr>
        <w:t>Істотні умови договору ренти житла</w:t>
      </w:r>
    </w:p>
    <w:p>
      <w:pPr>
        <w:pStyle w:val="Normal"/>
        <w:keepNext w:val="true"/>
        <w:widowControl w:val="false"/>
        <w:spacing w:lineRule="auto" w:line="360"/>
        <w:ind w:firstLine="709"/>
        <w:jc w:val="both"/>
        <w:rPr>
          <w:sz w:val="28"/>
          <w:szCs w:val="28"/>
          <w:lang w:val="uk-UA"/>
        </w:rPr>
      </w:pPr>
      <w:r>
        <w:rPr>
          <w:sz w:val="28"/>
          <w:szCs w:val="28"/>
          <w:lang w:val="uk-UA"/>
        </w:rPr>
        <w:t>Однією з істотних умов договору ренти житла є предмет договору. Якщо предметом договору ренти є незавершений будівництвом будинок, мова повинна йти вже не про ренту житла, а про ренту об'єктів незавершеного будівництва, яка має свою специфіку, зокрема в останньому випадку суттєвими вже будуть умови договору про передачу проектно-кошторисної документації тощо. Але якщо йдеться саме про ренту житла, квартири чи будинку, що відчужується за цим договором, повинні бути закінчені будівництвом, прийняті в експлуатацію та віднесені у встановленому порядку до житлового фонду. Про це зокрема свідчить акт державної комісії про прийняття об'єкта житлового будівництва в експлуатацію. Належність нерухомості до житлового фонду можна дослідити у БТІ за реєстровою книгою на житлові об'єкти нерухомого майна чи за інвентаризаційною справою, яка ведеться на кожен об'єкт нерухомості. Нарешті, за довід-кою-характеристикою БТІ, яка є одним з необхідних документів, що повинен витребувати нотаріус при посвідченні договору ренти житла, можна переконатись, чи віднесена нерухомість до житлового фонду.</w:t>
      </w:r>
    </w:p>
    <w:p>
      <w:pPr>
        <w:pStyle w:val="Normal"/>
        <w:keepNext w:val="true"/>
        <w:widowControl w:val="false"/>
        <w:spacing w:lineRule="auto" w:line="360"/>
        <w:ind w:firstLine="709"/>
        <w:jc w:val="both"/>
        <w:rPr>
          <w:sz w:val="28"/>
          <w:szCs w:val="28"/>
          <w:lang w:val="uk-UA"/>
        </w:rPr>
      </w:pPr>
      <w:r>
        <w:rPr>
          <w:sz w:val="28"/>
          <w:szCs w:val="28"/>
          <w:lang w:val="uk-UA"/>
        </w:rPr>
        <w:t>Предметом договору ренти житла є індивідуально визначена річ: її кількість, якість та інші дані, що дозволяють безпомилково визначити цю нерухомість і мають бути відображені у договорі. Також повинна бути зроблена вартісна оцінка надання, що здійснюється за договором ренти на користь одержувача ренти, визначені види цього надання, якщо воно здійснюється не в грошовій формі.</w:t>
      </w:r>
    </w:p>
    <w:p>
      <w:pPr>
        <w:pStyle w:val="Normal"/>
        <w:keepNext w:val="true"/>
        <w:widowControl w:val="false"/>
        <w:spacing w:lineRule="auto" w:line="360"/>
        <w:ind w:firstLine="709"/>
        <w:jc w:val="both"/>
        <w:rPr>
          <w:sz w:val="28"/>
          <w:szCs w:val="28"/>
          <w:lang w:val="uk-UA"/>
        </w:rPr>
      </w:pPr>
      <w:r>
        <w:rPr>
          <w:sz w:val="28"/>
          <w:szCs w:val="28"/>
          <w:lang w:val="uk-UA"/>
        </w:rPr>
        <w:t>Строк договору ренти також є однією з істотних умов договору. При цьому йдеться про тривалий термін, що випливає з самої природи виникаючого зобов'язання щодо виплати ренти. Договір ренти за проектом ЦК України може бути укладеним на визначений строк чи безстрокове. Рентні платежі здійснюються платником ренти щоквартально, якщо інше не передбачено договором. Тобто сторони в договорі можуть змінити цю диспозитивну норму або встановити періодичність сплати рентних платежів на свій розсуд, чи буде діяти правило про щоквартальну виплату ренти.</w:t>
      </w:r>
    </w:p>
    <w:p>
      <w:pPr>
        <w:pStyle w:val="Normal"/>
        <w:keepNext w:val="true"/>
        <w:widowControl w:val="false"/>
        <w:spacing w:lineRule="auto" w:line="360"/>
        <w:ind w:firstLine="709"/>
        <w:jc w:val="both"/>
        <w:rPr>
          <w:sz w:val="28"/>
          <w:szCs w:val="28"/>
          <w:lang w:val="uk-UA"/>
        </w:rPr>
      </w:pPr>
      <w:r>
        <w:rPr>
          <w:sz w:val="28"/>
          <w:szCs w:val="28"/>
          <w:lang w:val="uk-UA"/>
        </w:rPr>
        <w:t>Ще однією істотною умовою договору ренти житла є його ціна. З одного боку необхідна оцінка вартості житла, яка відображає його реальну вартість, що потрібно передусім для публічних цілей. Крім того, у ст. 795 проекту ЦК України визначений такий різновид ціни в договорі безстрокової ренти як викупна ціна ренти, про що сторони також мають домовитися та відзначити це в договорі. Якщо форма виплати встановлена у вигляді безстрокової ренти, викупна ціна, як правило, визначається в договорі за згодою сторін. У разі відсутності умови про викупну ціну безстрокової ренти в договорі, вона при сплатному переході права власності на майно складає річну суму ренти, що підлягає виплаті (п. 2 ст. 795 проекту ЦК України). У разі якщо у договорі безстрокової ренти право власності переходить до платника безкоштовно та в договорі сума викупної ціни не визначена, то вона складає суму ціни переданого майна та річного рентного платежу.</w:t>
      </w:r>
    </w:p>
    <w:p>
      <w:pPr>
        <w:pStyle w:val="Normal"/>
        <w:keepNext w:val="true"/>
        <w:widowControl w:val="false"/>
        <w:spacing w:lineRule="auto" w:line="360"/>
        <w:ind w:firstLine="709"/>
        <w:jc w:val="both"/>
        <w:rPr>
          <w:sz w:val="28"/>
          <w:szCs w:val="28"/>
          <w:lang w:val="uk-UA"/>
        </w:rPr>
      </w:pPr>
      <w:r>
        <w:rPr>
          <w:sz w:val="28"/>
          <w:szCs w:val="28"/>
          <w:lang w:val="uk-UA"/>
        </w:rPr>
        <w:t>Крім того, як вже говорилося вище, ціна договору ренти складається з двох різних платежів. Перша платня є необхідною при сплатному отриманні права власності на житло. Інший платіж здійснюється у вигляді ренти у вузькому розумінні цього терміну, тобто як періодичне надання. Грошове вираження рентних платежів прив'язане укладачами проекту ЦК України до середньої ставки орендної плати та не повинно перевищувати її меж. Навряд чи це обмеження можна визнати вдалим. Адже обмежується принцип диспозитивності, що виключається у цивільно-правових відносинах лише в суворо виправданих випадках. При збереженні такого обмеження рентних платежів потенційно перспективний договір може виявитися маловживаним, тому що одержувачу ренти буде більш корисним укладати договір оренди, особливо якщо порівнювати з рентою, за якою майно переходить у власність платника ренти безкоштовно. Адже оренда дозволяє отримувати орендодавцеві практично таку ж за розміром платню до повного зносу (природного руйнування) майна, а це для власника більш корисно, ніж втрачати джерело прибутку у разі сплати набувачем ренти, що укладена на визначений строк або у разі викупу безстрокової ренти. Таким чином, обмеження платежів за договором середньою ставкою орендної плати може звузити коло договорів ренти та невиправдано обмежити сторони відносно суми рентних платежів. Найбільш оптимальним було б зняття такого обмеження, що дозволило б сторонам самим визначати, скільки платити набувачу майна та в який саме момент: більше відразу, на сплатних засадах, отримавши майно у власність; або періодично, рентними платежами, коли використовується право безоплатного переходу права власності на майно.</w:t>
      </w:r>
    </w:p>
    <w:p>
      <w:pPr>
        <w:pStyle w:val="Normal"/>
        <w:keepNext w:val="true"/>
        <w:widowControl w:val="false"/>
        <w:spacing w:lineRule="auto" w:line="360"/>
        <w:ind w:firstLine="709"/>
        <w:jc w:val="both"/>
        <w:rPr>
          <w:sz w:val="28"/>
          <w:szCs w:val="28"/>
          <w:lang w:val="uk-UA"/>
        </w:rPr>
      </w:pPr>
      <w:r>
        <w:rPr>
          <w:sz w:val="28"/>
          <w:szCs w:val="28"/>
          <w:lang w:val="uk-UA"/>
        </w:rPr>
        <w:t>Умова про заставу майна, що передане під виплату ренти, є істотною і необхідною умовою договору ренти. Застава автоматично обтяжує майно за цим договором внаслідок закону. Тому така умова є невід'ємною складовою частиною договору ренти, що обов'язково повинна бути відображена в ньому.</w:t>
      </w:r>
    </w:p>
    <w:p>
      <w:pPr>
        <w:pStyle w:val="Normal"/>
        <w:keepNext w:val="true"/>
        <w:widowControl w:val="false"/>
        <w:spacing w:lineRule="auto" w:line="360"/>
        <w:ind w:firstLine="709"/>
        <w:jc w:val="both"/>
        <w:rPr>
          <w:sz w:val="28"/>
          <w:szCs w:val="28"/>
          <w:lang w:val="uk-UA"/>
        </w:rPr>
      </w:pPr>
      <w:r>
        <w:rPr>
          <w:sz w:val="28"/>
          <w:szCs w:val="28"/>
          <w:lang w:val="uk-UA"/>
        </w:rPr>
        <w:t>Форма договору ренти житла</w:t>
      </w:r>
    </w:p>
    <w:p>
      <w:pPr>
        <w:pStyle w:val="Normal"/>
        <w:keepNext w:val="true"/>
        <w:widowControl w:val="false"/>
        <w:spacing w:lineRule="auto" w:line="360"/>
        <w:ind w:firstLine="709"/>
        <w:jc w:val="both"/>
        <w:rPr>
          <w:sz w:val="28"/>
          <w:szCs w:val="28"/>
          <w:lang w:val="uk-UA"/>
        </w:rPr>
      </w:pPr>
      <w:r>
        <w:rPr>
          <w:sz w:val="28"/>
          <w:szCs w:val="28"/>
          <w:lang w:val="uk-UA"/>
        </w:rPr>
        <w:t>Проектом ЦК України прямо передбачена не лише письмова, а саме нотаріальна форма договору ренти. Ця норма є імперативною та поширюється на будь-яке майно, що відчужується за договором ренти.</w:t>
      </w:r>
    </w:p>
    <w:p>
      <w:pPr>
        <w:pStyle w:val="Normal"/>
        <w:keepNext w:val="true"/>
        <w:widowControl w:val="false"/>
        <w:spacing w:lineRule="auto" w:line="360"/>
        <w:ind w:firstLine="709"/>
        <w:jc w:val="both"/>
        <w:rPr>
          <w:sz w:val="28"/>
          <w:szCs w:val="28"/>
          <w:lang w:val="uk-UA"/>
        </w:rPr>
      </w:pPr>
      <w:r>
        <w:rPr>
          <w:sz w:val="28"/>
          <w:szCs w:val="28"/>
          <w:lang w:val="uk-UA"/>
        </w:rPr>
        <w:t>Таким чином, письмова нотаріальна форма договору ренти є необхідною для цього виду договору. У випадку з нерухомим майном, зокрема житлом, крім перерахованого, потрібною є також державна реєстрація, за допомогою якої здійснюється належна реєстрація житла та речових прав на нього. Обов'язкове нотаріальне посвідчення відрізняє договір ренти від інших договорів та є необхідним у зв'язку з юридичною складністю та новизною самого договору.</w:t>
      </w:r>
    </w:p>
    <w:p>
      <w:pPr>
        <w:pStyle w:val="Normal"/>
        <w:keepNext w:val="true"/>
        <w:widowControl w:val="false"/>
        <w:spacing w:lineRule="auto" w:line="360"/>
        <w:ind w:firstLine="709"/>
        <w:jc w:val="both"/>
        <w:rPr>
          <w:sz w:val="28"/>
          <w:szCs w:val="28"/>
          <w:lang w:val="uk-UA"/>
        </w:rPr>
      </w:pPr>
      <w:r>
        <w:rPr>
          <w:sz w:val="28"/>
          <w:szCs w:val="28"/>
          <w:lang w:val="uk-UA"/>
        </w:rPr>
        <w:t>Недотримання письмової нотаріальної форми веде до визнання договору ренти недійсним.</w:t>
      </w:r>
    </w:p>
    <w:p>
      <w:pPr>
        <w:pStyle w:val="Normal"/>
        <w:keepNext w:val="true"/>
        <w:widowControl w:val="false"/>
        <w:spacing w:lineRule="auto" w:line="360"/>
        <w:ind w:firstLine="709"/>
        <w:jc w:val="both"/>
        <w:rPr>
          <w:sz w:val="28"/>
          <w:szCs w:val="28"/>
          <w:lang w:val="uk-UA"/>
        </w:rPr>
      </w:pPr>
      <w:r>
        <w:rPr>
          <w:sz w:val="28"/>
          <w:szCs w:val="28"/>
          <w:lang w:val="uk-UA"/>
        </w:rPr>
        <w:t>Сторони договору ренти житла. Права та обов'язки сторін</w:t>
      </w:r>
    </w:p>
    <w:p>
      <w:pPr>
        <w:pStyle w:val="Normal"/>
        <w:keepNext w:val="true"/>
        <w:widowControl w:val="false"/>
        <w:spacing w:lineRule="auto" w:line="360"/>
        <w:ind w:firstLine="709"/>
        <w:jc w:val="both"/>
        <w:rPr>
          <w:sz w:val="28"/>
          <w:szCs w:val="28"/>
          <w:lang w:val="uk-UA"/>
        </w:rPr>
      </w:pPr>
      <w:r>
        <w:rPr>
          <w:sz w:val="28"/>
          <w:szCs w:val="28"/>
          <w:lang w:val="uk-UA"/>
        </w:rPr>
        <w:t>Сторонами договору, що розглядається, є платник ренти і одержувач ренти. Сторонами можуть бути як юридичні, так і фізичні особи, а також держава. До вказаних осіб пред'являються звичайні вимоги про цивільну право - та дієздатність. Тільки дієздатна особа може в повному обсязі та без будь-яких обмежень виступати як платник або одержувач ренти, що є однією з необхідних умов дійсності цього договору. Вимоги до сторін не є специфічними тільки для договору ренти та характерні для всіх правочинів з житлом. Крім того, одержувач ренти на момент укладення договору повинен бути власником майна, яке є предметом договору ренти, що є обов'язковою необхідною умовою цього правочину.</w:t>
      </w:r>
    </w:p>
    <w:p>
      <w:pPr>
        <w:pStyle w:val="Normal"/>
        <w:keepNext w:val="true"/>
        <w:widowControl w:val="false"/>
        <w:spacing w:lineRule="auto" w:line="360"/>
        <w:ind w:firstLine="709"/>
        <w:jc w:val="both"/>
        <w:rPr>
          <w:sz w:val="28"/>
          <w:szCs w:val="28"/>
          <w:lang w:val="uk-UA"/>
        </w:rPr>
      </w:pPr>
      <w:r>
        <w:rPr>
          <w:sz w:val="28"/>
          <w:szCs w:val="28"/>
          <w:lang w:val="uk-UA"/>
        </w:rPr>
        <w:t>Виходячи з визначення консенсуального договору ренти, що надається, у ст. 784 проекту ЦК України основним обов'язком одержувача ренти є передача іншій стороні майна у власність, а основним обов'язком платника ренти є здійснення обумовлених договором виплат у грошах або здійснення іншого надання на користь відчужувача. Відповідно, у платника ренти виникає право вимагати передачі йому майна одержувачем ренти; а у одержувача - право вимагати від платника ренти здійснення періодичних рентних платежів у сумі або кількості та у терміни, що передбачені договором.</w:t>
      </w:r>
    </w:p>
    <w:p>
      <w:pPr>
        <w:pStyle w:val="Normal"/>
        <w:keepNext w:val="true"/>
        <w:widowControl w:val="false"/>
        <w:spacing w:lineRule="auto" w:line="360"/>
        <w:ind w:firstLine="709"/>
        <w:jc w:val="both"/>
        <w:rPr>
          <w:sz w:val="28"/>
          <w:szCs w:val="28"/>
          <w:lang w:val="uk-UA"/>
        </w:rPr>
      </w:pPr>
      <w:r>
        <w:rPr>
          <w:sz w:val="28"/>
          <w:szCs w:val="28"/>
          <w:lang w:val="uk-UA"/>
        </w:rPr>
        <w:t>Платник ренти має право відчужувати отримане майно, як і будь-який інший власник. Зобов'язання з виплати ренти покладаються в такому випадку на нового набувача майна, який стає платником ренти. При цьому колишній платник ренти несе субсидіарну з новим платником відповідальність перед одержувачем ренти. Але договором чи законом може бути встановлена солідарна відповідальність, що визначено у ст. 787 проекту ЦК України. Таким чином, відчуження нерухомого майна, що обтяжене рентою, не припиняє повністю відповідальності первісного платника за виконання основного зобов'язання перед одержувачем ренти. Опосередкована відповідальність залишається в нього, незважаючи на перехід права власності на житло до іншої особи. Але це вже опосередкована, субсидіарна відповідальність первинного платника ренти: він сплачує ренту тільки у разі, якщо новий платник ренти буде неплатоспроможним. Вищевказане не відноситься до ситуації, коли договір ренти був підставою придбання майна у власність і рентні платежі (інше надання) платником ренти повністю сплачені, або коли повністю сплачена викупна ціна безстрокової ренти. У цьому випадку відчуження майна, що було придбане за договором ренти, здійснюється в звичайному порядку, передбаченому для цього виду майна. Такий висновок випливає з того, що житло в останньому випадку вже не є обтяженим рентними платежами і це припиняє зобов'язання платника ренти перед її одержувачем. Іншими словами, немає боргу, немає й зобов'язання, як говорили ще римські юристи.</w:t>
      </w:r>
    </w:p>
    <w:p>
      <w:pPr>
        <w:pStyle w:val="Normal"/>
        <w:keepNext w:val="true"/>
        <w:widowControl w:val="false"/>
        <w:spacing w:lineRule="auto" w:line="360"/>
        <w:ind w:firstLine="709"/>
        <w:jc w:val="both"/>
        <w:rPr>
          <w:sz w:val="28"/>
          <w:szCs w:val="28"/>
          <w:lang w:val="uk-UA"/>
        </w:rPr>
      </w:pPr>
      <w:r>
        <w:rPr>
          <w:sz w:val="28"/>
          <w:szCs w:val="28"/>
          <w:lang w:val="uk-UA"/>
        </w:rPr>
        <w:t>У деяких випадках іншим особам можуть бути передані також права одержувача ренти. Це може відбуватись таким чином:</w:t>
      </w:r>
    </w:p>
    <w:p>
      <w:pPr>
        <w:pStyle w:val="Normal"/>
        <w:keepNext w:val="true"/>
        <w:widowControl w:val="false"/>
        <w:spacing w:lineRule="auto" w:line="360"/>
        <w:ind w:firstLine="709"/>
        <w:jc w:val="both"/>
        <w:rPr>
          <w:sz w:val="28"/>
          <w:szCs w:val="28"/>
          <w:lang w:val="uk-UA"/>
        </w:rPr>
      </w:pPr>
      <w:r>
        <w:rPr>
          <w:sz w:val="28"/>
          <w:szCs w:val="28"/>
          <w:lang w:val="uk-UA"/>
        </w:rPr>
        <w:t>1) шляхом уступки вимоги; 2) передачею у спадщину спадкоємцям, якщо одержувач ренти є фізична особа; 3) правонаступництвом щодо юридичних осіб. Тобто передбачено досить широкий вибір варіантів щодо зміни одержувача ренти. Звернемо увагу, що навіть у випадку, коли платник ренти не бажає або не може за будь-якими обставинами здійснити викуп ренти, одержувач ренти має можливість отримати негайно та одноразово компенсацію вартості ренти від третьої особи. Ця особа виконує зобов'язання перед одержувачем ренти та автоматично стає такою відносно платника ренти, який продовжує здійснювати рентні платежі вже на користь нового одержувача ренти. Як відомо, достатнім для цього є лише досягнення згоди між первинним та новим кредитором. Тому згода боржника (яким є платник ренти) з приводу поступки вимоги до нового одержувача ренти не є потрібною, оскільки не відбувається погіршення його становища. Адже суми рентних платежів, строків їх одержання та інші умови договору новий одержувач ренти в односторонньому порядку порушити не може. Якщо форма виплати встановлена у вигляді безстрокової ренти, її платник може скористатися правом на викуп ренти. У цьому випадку платник повинен заявити про намір викупити ренту не пізніш ніж за три місяці (п. 2 ст. 793 проекту ЦК України). Договором не може бути обмежено право платника ренти на її викуп за винятком ситуації, коли одержувач ренти, що є фізичною особою, наполягає на обмеженні такого права протягом його життя. Одержувач ренти також має право вимагати викупу платником безстрокової ренти у випадку, якщо останній прострочив виплату ренти більш ніж на рік, порушив свої зобов'язання щодо забезпечення виплати ренти чи визнаний неплатоспроможним, а також в інших передбачених договором випадках (ст. 794 проекту ЦК України). Викуп безстрокової ренти припиняє обов'язок платника ренти щодо її подальшої сплати та усі інші договірні обов'язки. Договір за цією обставиною вважається належно виконаним. Після викупу безстрокової ренти всі обтяження з майна знімаються, а подальше відчуження не викликає необхідності для набувача надалі сплачувати рентні платежі одержувачеві ренти.</w:t>
      </w:r>
    </w:p>
    <w:p>
      <w:pPr>
        <w:pStyle w:val="Normal"/>
        <w:keepNext w:val="true"/>
        <w:widowControl w:val="false"/>
        <w:spacing w:lineRule="auto" w:line="360"/>
        <w:ind w:firstLine="709"/>
        <w:jc w:val="both"/>
        <w:rPr>
          <w:sz w:val="28"/>
          <w:szCs w:val="28"/>
          <w:lang w:val="uk-UA"/>
        </w:rPr>
      </w:pPr>
      <w:r>
        <w:rPr>
          <w:sz w:val="28"/>
          <w:szCs w:val="28"/>
          <w:lang w:val="uk-UA"/>
        </w:rPr>
        <w:t>Припинення договору ренти житла</w:t>
      </w:r>
    </w:p>
    <w:p>
      <w:pPr>
        <w:pStyle w:val="Normal"/>
        <w:keepNext w:val="true"/>
        <w:widowControl w:val="false"/>
        <w:spacing w:lineRule="auto" w:line="360"/>
        <w:ind w:firstLine="709"/>
        <w:jc w:val="both"/>
        <w:rPr>
          <w:sz w:val="28"/>
          <w:szCs w:val="28"/>
          <w:lang w:val="uk-UA"/>
        </w:rPr>
      </w:pPr>
      <w:r>
        <w:rPr>
          <w:sz w:val="28"/>
          <w:szCs w:val="28"/>
          <w:lang w:val="uk-UA"/>
        </w:rPr>
        <w:t>Основною підставою припинення безстрокового договору ренти житла, що свідчить про його належне виконання, є викуп безстрокової ренти. Підстави її викупу були розглянуті вище. У той же час укладачі проекту ЦК України передбачили, що припинення зобов'язання щодо виплати ренти може також мати місце на вимогу платника у разі випадкового знищення чи випадкового псування майна, переданого за плату під виплату безстроково виплачуваної ренти (п.2 ст. 796 проекту ЦК України).</w:t>
      </w:r>
    </w:p>
    <w:p>
      <w:pPr>
        <w:pStyle w:val="Normal"/>
        <w:keepNext w:val="true"/>
        <w:widowControl w:val="false"/>
        <w:spacing w:lineRule="auto" w:line="360"/>
        <w:ind w:firstLine="709"/>
        <w:jc w:val="both"/>
        <w:rPr>
          <w:sz w:val="28"/>
          <w:szCs w:val="28"/>
          <w:lang w:val="uk-UA"/>
        </w:rPr>
      </w:pPr>
      <w:r>
        <w:rPr>
          <w:sz w:val="28"/>
          <w:szCs w:val="28"/>
          <w:lang w:val="uk-UA"/>
        </w:rPr>
        <w:t>Якщо укладений строковий договір ренти житла, про його належне виконання свідчить сплата всіх рентних платежів на момент закінчення строку договору. Це е підставою припинення даного договору.</w:t>
      </w:r>
    </w:p>
    <w:p>
      <w:pPr>
        <w:pStyle w:val="Normal"/>
        <w:keepNext w:val="true"/>
        <w:widowControl w:val="false"/>
        <w:spacing w:lineRule="auto" w:line="360"/>
        <w:ind w:firstLine="709"/>
        <w:jc w:val="both"/>
        <w:rPr>
          <w:sz w:val="28"/>
          <w:szCs w:val="28"/>
          <w:lang w:val="uk-UA"/>
        </w:rPr>
      </w:pPr>
      <w:r>
        <w:rPr>
          <w:sz w:val="28"/>
          <w:szCs w:val="28"/>
          <w:lang w:val="uk-UA"/>
        </w:rPr>
        <w:t>Підставою припинення договору ренти житла можуть бути також інші обставини, що передбачені у законі.</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10. Спадкування житл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оняття та особливості спадкування житла</w:t>
      </w:r>
    </w:p>
    <w:p>
      <w:pPr>
        <w:pStyle w:val="Normal"/>
        <w:keepNext w:val="true"/>
        <w:widowControl w:val="false"/>
        <w:spacing w:lineRule="auto" w:line="360"/>
        <w:ind w:firstLine="709"/>
        <w:jc w:val="both"/>
        <w:rPr>
          <w:sz w:val="28"/>
          <w:szCs w:val="28"/>
          <w:lang w:val="uk-UA"/>
        </w:rPr>
      </w:pPr>
      <w:r>
        <w:rPr>
          <w:sz w:val="28"/>
          <w:szCs w:val="28"/>
          <w:lang w:val="uk-UA"/>
        </w:rPr>
        <w:t>У разі смерті особи її права та обов'язки (за винятком суто особистих) надходять до інших осіб. Ці відносини врегульовуються спадковим правом. Спадкування є одним із засобів отримання житла, коли від померлої особи (спадкодавця) право власності на житло переходить до іншої особи (спадкоємця). Крім права власності, спадкоємець отримує за спадкуванням також інші права, наприклад, право вимоги до боржників померлого за цивільно-правовими договорами. Це не відноситься до особистих прав та обов'язків померлого (пенсійних, аліментних тощо). Припиняються також деякі цивільні договори, за якими настає потреба отримання, надання чи виконання, які повинен зробити лише спадкодавець. Прикладом є, відповідно, договори довічного утримання та доручення.</w:t>
      </w:r>
    </w:p>
    <w:p>
      <w:pPr>
        <w:pStyle w:val="Normal"/>
        <w:keepNext w:val="true"/>
        <w:widowControl w:val="false"/>
        <w:spacing w:lineRule="auto" w:line="360"/>
        <w:ind w:firstLine="709"/>
        <w:jc w:val="both"/>
        <w:rPr>
          <w:sz w:val="28"/>
          <w:szCs w:val="28"/>
          <w:lang w:val="uk-UA"/>
        </w:rPr>
      </w:pPr>
      <w:r>
        <w:rPr>
          <w:sz w:val="28"/>
          <w:szCs w:val="28"/>
          <w:lang w:val="uk-UA"/>
        </w:rPr>
        <w:t>Також до спадкоємців не переходять права на житлову площу померлого, що випливають з договору житлового найму. Дійсно, якщо померлий за життя наймав житло та спадкоємець проживав разом з ним чи зберігав право на користування цим житлом (наприклад, перебуваючи на строковій військовій службі), він зберігає право користування цим житлом. Справді, цей спадкоємець реально може претендувати на отримання найманої житлової площі, що звільнилася після спадкодавця, що сумісно з ним проживав. Але це вже випливає не з норм спадкового права, а з відносин житлового найму, оскільки смерть одного з наймачів тут має значення лише як одна з підстав звільнення певної частини житлової площі та спадкоємець не має будь-яких переваг перед іншими сумісно проживаючими членами родини.</w:t>
      </w:r>
    </w:p>
    <w:p>
      <w:pPr>
        <w:pStyle w:val="Normal"/>
        <w:keepNext w:val="true"/>
        <w:widowControl w:val="false"/>
        <w:spacing w:lineRule="auto" w:line="360"/>
        <w:ind w:firstLine="709"/>
        <w:jc w:val="both"/>
        <w:rPr>
          <w:sz w:val="28"/>
          <w:szCs w:val="28"/>
          <w:lang w:val="uk-UA"/>
        </w:rPr>
      </w:pPr>
      <w:r>
        <w:rPr>
          <w:sz w:val="28"/>
          <w:szCs w:val="28"/>
          <w:lang w:val="uk-UA"/>
        </w:rPr>
        <w:t>Але поряд з правами до спадкоємця завжди переходять також і обов'язки. Не можна успадкувати лише права на житло, не прийнявши на себе обов'язків, що з ним пов'язані. Спадкоємець приймає на себе обов'язки, які виникли ще за життя спадкодавця: зі сплати житлово-комунальних послуг, за проведений ремонт, перепланування житла тощо. В цьому є певна відмінність спадкування від договірних засобів отримання житла у власність: в останньому випадку борги за житло, якими обтяжив його відчужувач оплачує, як правило, саме він. Отже, усі ті права та обов'язки спадкодавця, що отримують спадкоємці, після його смерті вкупі складають спадщину (спадкове майно, спадкову масу). Перехід права власності на житло може складати частину спадщини чи взагалі бути відсутнім, коли у померлого не було у власності житла. Житловий будинок чи квартира поряд з предметами звичайної домашньої обстановки і вжитку у окремих випадках можуть складати навіть усе спадкове майно, тоді поняття права та обов'язки, що пов'язані з житлом, та спадщина у цьому окремому випадку є близькими за змістом. Але навіть якщо до спадкової маси поряд з іншими правами та обов'язками увійшли також житлові, не завжди окремий спадкоємець, що приймає спадщину, стає власником цього житла. До нього, як наслідок поділу спадкової маси, може надійти, наприклад, право власності на автомобіль спадкодавця чи гроші. Це вирішується у кожному окремому випадку та залежить насамперед від згоди спадкоємців, порядку користування спадковим майном, що склався ще за життя спадкодавця, змісту заповіту, рішення суду тощо. Тому спадкування як один з засобів отримання права власності на житло та житлові права і обов'язки як складова частка спадкової маси мають бути розглянуті з урахуванням специфіки об'єкту, що дозволить краще розуміти порядок розв'язання вищеозначених питань.</w:t>
      </w:r>
    </w:p>
    <w:p>
      <w:pPr>
        <w:pStyle w:val="Normal"/>
        <w:keepNext w:val="true"/>
        <w:widowControl w:val="false"/>
        <w:spacing w:lineRule="auto" w:line="360"/>
        <w:ind w:firstLine="709"/>
        <w:jc w:val="both"/>
        <w:rPr>
          <w:sz w:val="28"/>
          <w:szCs w:val="28"/>
          <w:lang w:val="uk-UA"/>
        </w:rPr>
      </w:pPr>
      <w:r>
        <w:rPr>
          <w:sz w:val="28"/>
          <w:szCs w:val="28"/>
          <w:lang w:val="uk-UA"/>
        </w:rPr>
        <w:t>Передусім зупинимось на суб'єктному складі спадкових правовідносин. Спадкодавцем завжди є фізична особа, оскільки смерть - біологічна категорія та властива саме фізичним особам. Успадкувати житло можуть як фізичні, так і юридичні особи, а також держава. Спадкоємцем може бути навіть недієздатний громадянин - у цьому випадку прийняття спадщини відбувається за участю батьків або законних опікунів чи усиновителів такої особи. Крім того, згідно зі ст. 527 ЦК УРСР також успадковують діти померлого, що були зачаті при його житті та народжені після його смерті. Але законодавство містить низку обмежень, згідно з якими деякі особи можуть бути усунені від спадщини, тобто не можуть бути спадкоємцями. Передусім це особи, що навмисно позбавили життя спадкодавця чи когось зі спадкоємців або зробили замах на їх життя (ст.528 ЦК УРСР). Такі суб'єкти не можуть спадкувати у всякому разі - ні за законом, ні за заповітом. Крім того, спадкоємцями за законом не можуть бути батьки після дітей, у відношенні до яких вони позбавлені батьківських прав і не були поновлені в цих правах на момент відкриття спадщини, а також батьки і повнолітні діти, що злісно ухилялися від виконання покладених на них в силу закону обов'язків по утриманню спадкодавця, якщо ці обставини підтверджені в судовому порядку.</w:t>
      </w:r>
    </w:p>
    <w:p>
      <w:pPr>
        <w:pStyle w:val="Normal"/>
        <w:keepNext w:val="true"/>
        <w:widowControl w:val="false"/>
        <w:spacing w:lineRule="auto" w:line="360"/>
        <w:ind w:firstLine="709"/>
        <w:jc w:val="both"/>
        <w:rPr>
          <w:sz w:val="28"/>
          <w:szCs w:val="28"/>
          <w:lang w:val="uk-UA"/>
        </w:rPr>
      </w:pPr>
      <w:r>
        <w:rPr>
          <w:sz w:val="28"/>
          <w:szCs w:val="28"/>
          <w:lang w:val="uk-UA"/>
        </w:rPr>
        <w:t>Якщо на успадкований будинок (квартиру) заявили права кілька осіб, може виникнути питання про поділ житла в натурі, а також питання, пов'язані з визначенням вартості будівель. Поділ житлового будинку в натурі між спадкоємцями є можливим, якщо кожному з них може бути виділена відокремлена частина будинку з самостійним виходом. Виділ також може мати місце при наявності технічної можливості переобладнати приміщення в ізольовані квартири. Тобто найменш проблематичною є ситуація, коли між спадкоємцями поділяється будинок, що має кілька виходів чи такі виходи можуть бути обладнані. Будь-яке переобладнання повинно бути зроблено з погодження органів архітектури та відображено у довідці-характеристиці Бюро технічної інвентаризації. Якщо виділ частки будинку в натурі неможливий, суд вправі за заявленим про це позовом встановити порядок користування відособленими приміщеннями (квартирами, кімнатами) такого будинку. У цьому разі окремі підсобні приміщення (кухня, коридор тощо) можуть бути залишені в загальному користуванні спадкоємців.</w:t>
      </w:r>
    </w:p>
    <w:p>
      <w:pPr>
        <w:pStyle w:val="Normal"/>
        <w:keepNext w:val="true"/>
        <w:widowControl w:val="false"/>
        <w:spacing w:lineRule="auto" w:line="360"/>
        <w:ind w:firstLine="709"/>
        <w:jc w:val="both"/>
        <w:rPr>
          <w:sz w:val="28"/>
          <w:szCs w:val="28"/>
          <w:lang w:val="uk-UA"/>
        </w:rPr>
      </w:pPr>
      <w:r>
        <w:rPr>
          <w:sz w:val="28"/>
          <w:szCs w:val="28"/>
          <w:lang w:val="uk-UA"/>
        </w:rPr>
        <w:t>У разі неможливості виділу частки будинку в натурі або встановлення порядку користування ним, спадкоємець має право на отримання компенсації у грошах чи на отримання іншого спадкового майна. Наприклад, якщо успадковують у рівних частках дві особи та до складу спадкового майна увійшли однокімнатний житловий будинок та мотоцикл, один з спадкоємців може успадкувати будинок, інший - стати власником мотоциклу та отримати компенсацію різниці вартості будинку та мотоциклу. Розмір грошової компенсації визначається за згодою спадкоємців, а при відсутності такої згоди - судом, який приймає до уваги дійсну вартість будинку на час розгляду справи. Під дійсною вартістю будинку розуміється грошова сума, за яку він може бути проданий в даному населеному пункті чи місцевості. Для її визначення при необхідності призначається експертиза. Таку експертизу можуть провести незалежні оцінювачі житла, інститут яких вже сформувався в Україні.</w:t>
      </w:r>
    </w:p>
    <w:p>
      <w:pPr>
        <w:pStyle w:val="Normal"/>
        <w:keepNext w:val="true"/>
        <w:widowControl w:val="false"/>
        <w:spacing w:lineRule="auto" w:line="360"/>
        <w:ind w:firstLine="709"/>
        <w:jc w:val="both"/>
        <w:rPr>
          <w:sz w:val="28"/>
          <w:szCs w:val="28"/>
          <w:lang w:val="uk-UA"/>
        </w:rPr>
      </w:pPr>
      <w:r>
        <w:rPr>
          <w:sz w:val="28"/>
          <w:szCs w:val="28"/>
          <w:lang w:val="uk-UA"/>
        </w:rPr>
        <w:t>П. 11 Постанови Пленуму Верховного Суду України «Про практику розгляду судами України справ про спадкування» від 24 червня 1983 р. № 4 з наступними змінами визначає, що у випадках смерті члена житлово-будівельного, дачно-будівельного або гаражно-будівельного кооперативу, члена садівницького товариства, якщо до дня смерті ним не були внесені повністю пайові внески, спадщина відкривається не на квартиру, дачу, гараж, садовий будиночок, насадження, а на пай спадкодавця та інші суми, які підлягають поверненню у таких випадках. Лише у разі, якщо на час смерті спадкодавцем був повністю внесений пайовий внесок, спадщина відкривається, відповідно, на квартиру, дачу, гараж, садовий будиночок, інші будівлі і насадження. Тому у зазначених випадках сплата померлим пайових внесків відіграє провідну роль у визнанні права власності на нерухомість за спадкоємцями.</w:t>
      </w:r>
    </w:p>
    <w:p>
      <w:pPr>
        <w:pStyle w:val="Normal"/>
        <w:keepNext w:val="true"/>
        <w:widowControl w:val="false"/>
        <w:spacing w:lineRule="auto" w:line="360"/>
        <w:ind w:firstLine="709"/>
        <w:jc w:val="both"/>
        <w:rPr>
          <w:sz w:val="28"/>
          <w:szCs w:val="28"/>
          <w:lang w:val="uk-UA"/>
        </w:rPr>
      </w:pPr>
      <w:r>
        <w:rPr>
          <w:sz w:val="28"/>
          <w:szCs w:val="28"/>
          <w:lang w:val="uk-UA"/>
        </w:rPr>
        <w:t>Отже, з вищеозначеного можна визначити, що під спадкуванням житла слід розуміти перехід прав та обов'язків, який відбувається після смерті фізичної особи (спадкодавця) з приводу житла, яке знаходилось у його власності до іншої особи (спадкоємця).</w:t>
      </w:r>
    </w:p>
    <w:p>
      <w:pPr>
        <w:pStyle w:val="Normal"/>
        <w:keepNext w:val="true"/>
        <w:widowControl w:val="false"/>
        <w:spacing w:lineRule="auto" w:line="360"/>
        <w:ind w:firstLine="709"/>
        <w:jc w:val="both"/>
        <w:rPr>
          <w:sz w:val="28"/>
          <w:szCs w:val="28"/>
          <w:lang w:val="uk-UA"/>
        </w:rPr>
      </w:pPr>
      <w:r>
        <w:rPr>
          <w:sz w:val="28"/>
          <w:szCs w:val="28"/>
          <w:lang w:val="uk-UA"/>
        </w:rPr>
        <w:t>Відкриття спадщини</w:t>
      </w:r>
    </w:p>
    <w:p>
      <w:pPr>
        <w:pStyle w:val="Normal"/>
        <w:keepNext w:val="true"/>
        <w:widowControl w:val="false"/>
        <w:spacing w:lineRule="auto" w:line="360"/>
        <w:ind w:firstLine="709"/>
        <w:jc w:val="both"/>
        <w:rPr>
          <w:sz w:val="28"/>
          <w:szCs w:val="28"/>
          <w:lang w:val="uk-UA"/>
        </w:rPr>
      </w:pPr>
      <w:r>
        <w:rPr>
          <w:sz w:val="28"/>
          <w:szCs w:val="28"/>
          <w:lang w:val="uk-UA"/>
        </w:rPr>
        <w:t>Під відкриттям спадщини розуміють визнання у зв'язку зі смертю громадянина за відповідними особами права на спадкування, що відбувається у визначений час та у визначеному місті.</w:t>
      </w:r>
    </w:p>
    <w:p>
      <w:pPr>
        <w:pStyle w:val="Normal"/>
        <w:keepNext w:val="true"/>
        <w:widowControl w:val="false"/>
        <w:spacing w:lineRule="auto" w:line="360"/>
        <w:ind w:firstLine="709"/>
        <w:jc w:val="both"/>
        <w:rPr>
          <w:sz w:val="28"/>
          <w:szCs w:val="28"/>
          <w:lang w:val="uk-UA"/>
        </w:rPr>
      </w:pPr>
      <w:r>
        <w:rPr>
          <w:sz w:val="28"/>
          <w:szCs w:val="28"/>
          <w:lang w:val="uk-UA"/>
        </w:rPr>
        <w:t>Юридичне значення має час відкриття спадщини. Саме під час відкриття спадщини встановлюється її склад, починається обчислення строку для її прийняття та визначається коло спадкоємців. Часом відкриття спадщини є день смерті спадкодавця. При оголошенні померлим часом смерті є день, що визнано судом як дата смерті громадянина або день набрання законної сили рішенням про оголошення померлим, якщо ця дата судом не визначена. Отже, відкриття спадщини відбувається у разі смерті громадянина чи у разі оголошення його померлим. Факт смерті та час відкриття спадщини підтверджуються свідоцтвом органу РАГС про смерть спадкодавця, повідомленням про загибель, що видане органами Міністерства оборони України, рішенням суду чи іншим документом у передбачених законодавством випадках. Лише факт пропажі громадянина без вісті або визнання його судом безвісно відсутнім не тягне за собою відкриття спадщини. Часом відкриття спадщини після смерті реабілітованих у встановленому порядку громадян є день прийняття рішення Комісією з питань прав реабілітованих про повернення спадкоємцям першої черги майна (компенсації його вартості) реабілітованого (Закон України «Про реабілітацію жертв політичних репресій в Україні»). Особи, що померли в один і той же день (незалежно від часу смерті), не спадкують один після одного.</w:t>
      </w:r>
    </w:p>
    <w:p>
      <w:pPr>
        <w:pStyle w:val="Normal"/>
        <w:keepNext w:val="true"/>
        <w:widowControl w:val="false"/>
        <w:spacing w:lineRule="auto" w:line="360"/>
        <w:ind w:firstLine="709"/>
        <w:jc w:val="both"/>
        <w:rPr>
          <w:sz w:val="28"/>
          <w:szCs w:val="28"/>
          <w:lang w:val="uk-UA"/>
        </w:rPr>
      </w:pPr>
      <w:r>
        <w:rPr>
          <w:sz w:val="28"/>
          <w:szCs w:val="28"/>
          <w:lang w:val="uk-UA"/>
        </w:rPr>
        <w:t>Визначення місця відкриття спадщини також є необхідним, оскільки саме у ньому нотаріальна контора приймає заяви на прийняття спадщини та видає свідоцтво про право на спадщину, приймає заходи щодо охорони спадкового майна тощо. Саме за місцем відкриття спадщини спадкоємці померлого можуть зробити дії, що свідчать про прийняття чи неприйняття ними спадщини та зробити інші дії, що пов'язані зі спадкуванням. Місцем відкриття спадщини визнається останнє постійне місце проживання спадкодавця, а якщо воно невідоме, - місцезнаходження майна або його основної частини (ст. 526 ЦК УРСР).</w:t>
      </w:r>
    </w:p>
    <w:p>
      <w:pPr>
        <w:pStyle w:val="Normal"/>
        <w:keepNext w:val="true"/>
        <w:widowControl w:val="false"/>
        <w:spacing w:lineRule="auto" w:line="360"/>
        <w:ind w:firstLine="709"/>
        <w:jc w:val="both"/>
        <w:rPr>
          <w:sz w:val="28"/>
          <w:szCs w:val="28"/>
          <w:lang w:val="uk-UA"/>
        </w:rPr>
      </w:pPr>
      <w:r>
        <w:rPr>
          <w:sz w:val="28"/>
          <w:szCs w:val="28"/>
          <w:lang w:val="uk-UA"/>
        </w:rPr>
        <w:t>Спадкування житла за законом та за заповітом</w:t>
      </w:r>
    </w:p>
    <w:p>
      <w:pPr>
        <w:pStyle w:val="Normal"/>
        <w:keepNext w:val="true"/>
        <w:widowControl w:val="false"/>
        <w:spacing w:lineRule="auto" w:line="360"/>
        <w:ind w:firstLine="709"/>
        <w:jc w:val="both"/>
        <w:rPr>
          <w:sz w:val="28"/>
          <w:szCs w:val="28"/>
          <w:lang w:val="uk-UA"/>
        </w:rPr>
      </w:pPr>
      <w:r>
        <w:rPr>
          <w:sz w:val="28"/>
          <w:szCs w:val="28"/>
          <w:lang w:val="uk-UA"/>
        </w:rPr>
        <w:t>У статті 524 ЦК УРСР вказано, що спадкування здійснюється за законом і за заповітом. Якщо немає спадкоємців ні за законом, ні за заповітом, або жоден із спадкоємців не прийняв спадщини, або всі спадкоємці позбавлені заповідачем спадщини, майно померлого за правом спадкоємства переходить до держави. Отже, розглянемо детальніше ці підстави спадкування.</w:t>
      </w:r>
    </w:p>
    <w:p>
      <w:pPr>
        <w:pStyle w:val="Normal"/>
        <w:keepNext w:val="true"/>
        <w:widowControl w:val="false"/>
        <w:spacing w:lineRule="auto" w:line="360"/>
        <w:ind w:firstLine="709"/>
        <w:jc w:val="both"/>
        <w:rPr>
          <w:sz w:val="28"/>
          <w:szCs w:val="28"/>
          <w:lang w:val="uk-UA"/>
        </w:rPr>
      </w:pPr>
      <w:r>
        <w:rPr>
          <w:sz w:val="28"/>
          <w:szCs w:val="28"/>
          <w:lang w:val="uk-UA"/>
        </w:rPr>
        <w:t>Спадкування за законом має місце, коли і оскільки воно не змінено заповітом. Тобто, якщо спадкодавець не висловив окремо у заповіті свою волю щодо долі усього чи частини свого майна після смерті чи спадкоємець за заповітом помер раніш відкриття спадщини, спадкувати мають особи, що є спадкоємцями за законом.</w:t>
      </w:r>
    </w:p>
    <w:p>
      <w:pPr>
        <w:pStyle w:val="Normal"/>
        <w:keepNext w:val="true"/>
        <w:widowControl w:val="false"/>
        <w:spacing w:lineRule="auto" w:line="360"/>
        <w:ind w:firstLine="709"/>
        <w:jc w:val="both"/>
        <w:rPr>
          <w:sz w:val="28"/>
          <w:szCs w:val="28"/>
          <w:lang w:val="uk-UA"/>
        </w:rPr>
      </w:pPr>
      <w:r>
        <w:rPr>
          <w:sz w:val="28"/>
          <w:szCs w:val="28"/>
          <w:lang w:val="uk-UA"/>
        </w:rPr>
        <w:t>Фізичні, особи, що є спадкоємцями за законом, відповідно з тим, хто з них раніш має право на спадкування, поділяються на відповідні черги. Спадкоємці, що віднесені законом до однієї черги, ніяких переваг один перед іншим не мають, а спадкова маса, що припадає на спадкоємців цієї черги, поділяється між ними в рівних частках (крім предметів звичайної домашньої обстановки та вжитку). Але слід зазначити, що у разі, коли майно (наприклад, будинок) було нажите подружжям у зареєстрованому шлюбі, до спадкової маси має бути віднесена лише та частина цього майна, що належала саме померлому подружжю. Такий поділ не позбавляє іншого з подружжя спадкувати після померлого з виділеної частини майна померлого. Розглянемо приклад. Під час шлюбу подружжя придбало будинок та на протязі одного року до смерті чоловіка в цьому будинку проживали чоловік, дружина та донька. До спадкової маси необхідно віднести лише половину цього будинку, оскільки інша половина, як спільно нажите у шлюбі майно, є власністю дружини померлого. Під час відкриття спадщини її прийняли дружина, син та донька померлого, що є спадкоємцями за законом. Спадкова маса, серед якої половина будинку, поділяється на три рівні частки, що складає долю кожного у майні, яке має бути успадковане кожним зі спадкоємців. Предмети звичайної домашньої обстановки і вжитку поділяються між дружиною померлого та його донькою, оскільки вони проживали сумісно з спадкодавцем на протязі останнього року його життя.</w:t>
      </w:r>
    </w:p>
    <w:p>
      <w:pPr>
        <w:pStyle w:val="Normal"/>
        <w:keepNext w:val="true"/>
        <w:widowControl w:val="false"/>
        <w:spacing w:lineRule="auto" w:line="360"/>
        <w:ind w:firstLine="709"/>
        <w:jc w:val="both"/>
        <w:rPr>
          <w:sz w:val="28"/>
          <w:szCs w:val="28"/>
          <w:lang w:val="uk-UA"/>
        </w:rPr>
      </w:pPr>
      <w:r>
        <w:rPr>
          <w:sz w:val="28"/>
          <w:szCs w:val="28"/>
          <w:lang w:val="uk-UA"/>
        </w:rPr>
        <w:t>Перша черга спадкоємців за законом встановлена ст. 529 ЦК УРСР. Спадкоємцями першої черги є, в рівних частках, діти (у тому числі усиновлені), дружина і батьки (усиновителі) померлого. До числа спадкоємців першої черги належить також дитина померлого, яка народилася після його смерті. Онуки і правнуки спадкодавця є спадкоємцями за законом, якщо на час відкриття спадщини немає в живих того з їх батьків, хто був би спадкоємцем; вони успадковують порівну в тій частці, яка належала б при спадкоємстві за законом їх померлому батьку.</w:t>
      </w:r>
    </w:p>
    <w:p>
      <w:pPr>
        <w:pStyle w:val="Normal"/>
        <w:keepNext w:val="true"/>
        <w:widowControl w:val="false"/>
        <w:spacing w:lineRule="auto" w:line="360"/>
        <w:ind w:firstLine="709"/>
        <w:jc w:val="both"/>
        <w:rPr>
          <w:sz w:val="28"/>
          <w:szCs w:val="28"/>
          <w:lang w:val="uk-UA"/>
        </w:rPr>
      </w:pPr>
      <w:r>
        <w:rPr>
          <w:sz w:val="28"/>
          <w:szCs w:val="28"/>
          <w:lang w:val="uk-UA"/>
        </w:rPr>
        <w:t>Ст. 530 ЦК УРСР встановлює другу чергу спадкоємців за законом. При відсутності спадкоємців першої черги або при неприйнятті ними спадщини, а також у разі, коли всі спадкоємці першої черги не закликаються до спад-. кування, успадковують у рівних частках: брати і сестри померлого, а також дід та бабка померлого як з боку батька, так і з боку матері.</w:t>
      </w:r>
    </w:p>
    <w:p>
      <w:pPr>
        <w:pStyle w:val="Normal"/>
        <w:keepNext w:val="true"/>
        <w:widowControl w:val="false"/>
        <w:spacing w:lineRule="auto" w:line="360"/>
        <w:ind w:firstLine="709"/>
        <w:jc w:val="both"/>
        <w:rPr>
          <w:sz w:val="28"/>
          <w:szCs w:val="28"/>
          <w:lang w:val="uk-UA"/>
        </w:rPr>
      </w:pPr>
      <w:r>
        <w:rPr>
          <w:sz w:val="28"/>
          <w:szCs w:val="28"/>
          <w:lang w:val="uk-UA"/>
        </w:rPr>
        <w:t>У ст. 531 ЦК УРСР йдеться про те, що спадкувати за законом мають право непрацездатні особи, що утримувались померлим не менше одного року до його смерті. При наявності інших спадкоємців вони успадковують нарівні зі спадкоємцями тієї черги, яка закликається до спадкоємства. Зазначимо, що утримання у цьому випадку повинно мати постійний характер на протязі року. Більше того, утриманці померлого неодмінно повинні бути непрацездатними за віком (пенсіонери, неповнолітні) чи за станом здоров'я (інваліди). Усиновлені та їх нащадки при спадкоємстві після смерті усиновителя або його родичів прирівнюються до дітей усиновителя та їх нащадків. Вони не успадковують за законом після смерті своїх кровних родичів по висхідній лінії, а також братів і сестер. Ст. 532 ЦК УРСР регламентує спадкування усиновленими та усиновителями. Усиновителі та їх родичі при спадкоємстві після смерті усиновленого або його нащадків прирівнюються до батьків і інших кровних родичів усиновленого. В той же час кровні родичі усиновленого по висхідній лінії і його брати та сестри, навпаки, не одержують спадщини за законом після смерті усиновленого або його нащадків.</w:t>
      </w:r>
    </w:p>
    <w:p>
      <w:pPr>
        <w:pStyle w:val="Normal"/>
        <w:keepNext w:val="true"/>
        <w:widowControl w:val="false"/>
        <w:spacing w:lineRule="auto" w:line="360"/>
        <w:ind w:firstLine="709"/>
        <w:jc w:val="both"/>
        <w:rPr>
          <w:sz w:val="28"/>
          <w:szCs w:val="28"/>
          <w:lang w:val="uk-UA"/>
        </w:rPr>
      </w:pPr>
      <w:r>
        <w:rPr>
          <w:sz w:val="28"/>
          <w:szCs w:val="28"/>
          <w:lang w:val="uk-UA"/>
        </w:rPr>
        <w:t>Спадкування за заповітом. Особі надається право самостійно визначати коло осіб, яким може дістатись майно після її смерті та визначити частки, які мають належати цим особам. Щоб це зробити громадянину, необхідно скласти відносно свого майна заповіт. Заповіт - це розпорядження громадянина щодо визначення ним долі свого майна на випадок смерті, що повинно бути зроблено у письмовій формі з нотаріальним посвідченням (чи в прирівняній до неї формі). Заповіт може складатись на користь як тих осіб, що входять до кола спадкоємців за законом, так і тих, що не входять до нього. Також можна заповісти майно державі або окремим державним, кооперативним та іншим громадським організаціям. Отже, заповіт може як покращити становище спадкоємця за законом, так і погіршити його в залежності від волі заповідача, а також може закликати до прийняття спадщини осіб, що взагалі не є спадкоємцями за законом. Заповідач також може у заповіті позбавити права на спадкування одного, кількох чи навіть всіх спадкоємців за законом.</w:t>
      </w:r>
    </w:p>
    <w:p>
      <w:pPr>
        <w:pStyle w:val="Normal"/>
        <w:keepNext w:val="true"/>
        <w:widowControl w:val="false"/>
        <w:spacing w:lineRule="auto" w:line="360"/>
        <w:ind w:firstLine="709"/>
        <w:jc w:val="both"/>
        <w:rPr>
          <w:sz w:val="28"/>
          <w:szCs w:val="28"/>
          <w:lang w:val="uk-UA"/>
        </w:rPr>
      </w:pPr>
      <w:r>
        <w:rPr>
          <w:sz w:val="28"/>
          <w:szCs w:val="28"/>
          <w:lang w:val="uk-UA"/>
        </w:rPr>
        <w:t>Але закон чітко визначає коло тих осіб, які не можуть бути взагалі залишені без спадщини за волею заповідача. Якщо заповіт складений не на користь таких осіб, вони все одно мають право успадкувати деяку частину від того майна, що належала б їм за законом, тобто так звану обов'язкову частку. Отже, ст. 535 ЦК УРСР виділяє осіб, які мають право на обов'язкову частку в спадщині. Вони успадковують, незалежно від змісту заповіту, не менше двох третин частки, яка належала б кожному з них при спадкоємстві за законом. Такими особами є неповнолітні або непрацездатні діти спадкодавця (в тому числі усиновлені), а також непрацездатні дружина, батьки (усиновителі) і утриманці померлого. При визначенні розміру обов'язкової частки враховується і вартість спадкового майна, що складається з предметів звичайної домашньої обстановки і вжитку.</w:t>
      </w:r>
    </w:p>
    <w:p>
      <w:pPr>
        <w:pStyle w:val="Normal"/>
        <w:keepNext w:val="true"/>
        <w:widowControl w:val="false"/>
        <w:spacing w:lineRule="auto" w:line="360"/>
        <w:ind w:firstLine="709"/>
        <w:jc w:val="both"/>
        <w:rPr>
          <w:sz w:val="28"/>
          <w:szCs w:val="28"/>
          <w:lang w:val="uk-UA"/>
        </w:rPr>
      </w:pPr>
      <w:r>
        <w:rPr>
          <w:sz w:val="28"/>
          <w:szCs w:val="28"/>
          <w:lang w:val="uk-UA"/>
        </w:rPr>
        <w:t>Складання заповіту є одностороннім правочином, оскільки під час життя заповідача спадкоємець щодо житла в силу заповіту прав не має та ні яких обов'язків не несе. Спадкоємець погоджується на прийняття спадщини не під час здійснення правочину - складання заповіту, а вже після смерті заповідача. Отже, складаючи заповіт, спадкодавець висловлює лише свою особисту односторонню волю щодо подальшої долі належного йому майна.</w:t>
      </w:r>
    </w:p>
    <w:p>
      <w:pPr>
        <w:pStyle w:val="Normal"/>
        <w:keepNext w:val="true"/>
        <w:widowControl w:val="false"/>
        <w:spacing w:lineRule="auto" w:line="360"/>
        <w:ind w:firstLine="709"/>
        <w:jc w:val="both"/>
        <w:rPr>
          <w:sz w:val="28"/>
          <w:szCs w:val="28"/>
          <w:lang w:val="uk-UA"/>
        </w:rPr>
      </w:pPr>
      <w:r>
        <w:rPr>
          <w:sz w:val="28"/>
          <w:szCs w:val="28"/>
          <w:lang w:val="uk-UA"/>
        </w:rPr>
        <w:t>Ніхто примусово не муже бути наділений майном, тому спадкоємець може як прийняти, так і відмовитись від майна, призначеного йому за заповітом. Відсутність волевиявлення спадкоємця щодо прийняття житла за заповітом після смерті заповідача не робить цей заповіт недійсним, а лише свідчить про відмову від спадку. Все це дозволяє говорити про те, що заповіт не є двосторонньою угодою-договором, а є саме одностороннім правочином, у якому відображена воля однієї особи - заповідача.</w:t>
      </w:r>
    </w:p>
    <w:p>
      <w:pPr>
        <w:pStyle w:val="Normal"/>
        <w:keepNext w:val="true"/>
        <w:widowControl w:val="false"/>
        <w:spacing w:lineRule="auto" w:line="360"/>
        <w:ind w:firstLine="709"/>
        <w:jc w:val="both"/>
        <w:rPr/>
      </w:pPr>
      <w:r>
        <w:rPr>
          <w:sz w:val="28"/>
          <w:szCs w:val="28"/>
          <w:lang w:val="uk-UA"/>
        </w:rPr>
        <w:t>Заповіт може бути скасований чи змінений заповідачем у будь-який момент на його розсуд. Тому заповіт не має за життя заповідача остаточної сили. Про скасування заповіту говорить звернення заповідача до нотаріальної контори з відповідною заявою чи посвідченням нового заповіту. Останній заповіт відміняє усі попередні. При цьому слід брати до уваги, що скасування чи зміна заповіту є дією, що має суто особистий характер. Тому згідно зі ст. 544 ЦК УРСР та Законом України «Про нотаріат» заповіт може бути зроблено, змінено або скасовано лише особисто громадянином-заповідачем. Вчинення цих дій через представників не допускається. Навіть опікун особи, що була визнана недієздатною після нотаріального посвідчення заповіту, не має права скасовувати або змінити заповіт підопічного.</w:t>
      </w:r>
    </w:p>
    <w:p>
      <w:pPr>
        <w:pStyle w:val="Normal"/>
        <w:keepNext w:val="true"/>
        <w:widowControl w:val="false"/>
        <w:spacing w:lineRule="auto" w:line="360"/>
        <w:ind w:firstLine="709"/>
        <w:jc w:val="both"/>
        <w:rPr>
          <w:sz w:val="28"/>
          <w:szCs w:val="28"/>
          <w:lang w:val="uk-UA"/>
        </w:rPr>
      </w:pPr>
      <w:r>
        <w:rPr>
          <w:sz w:val="28"/>
          <w:szCs w:val="28"/>
          <w:lang w:val="uk-UA"/>
        </w:rPr>
        <w:t>Заповідач може на випадок, коли зазначений у заповіті спадкоємець помре до відкриття спадщини або не прийме її, зазначити іншого спадкоємця (підпризначення спадкоємця) - ст. 536 ЦК УРСР. З деякою умовністю можна провести аналогію між спадкоємцями другої черги спадкоємців за законом та підпризначеним спадкоємцем за заповітом: перші успадковують лише після спадкоємців першої черги за законом, другі - лише після основного спадкоємця за заповітом. Але є й суттєва різниця. Підпризначений спадкоємець призначається заповідачем, а коло спадкоємців другої черги визначено законом. Підпризначений спадкоємець, якщо зазначений у заповіті спадкоємець помре до відкриття спадщини або не прийме її як спадкоємець за заповітом, успадковує перш, ніж будь-які спадкоємці за законом (за виключенням обов'язкової частки у спадщині) Як справедливо зазначають В.М. Самойленко та В.А. Кройтор, якщо основний спадкоємець помре, не відмовившись від спадщини, а лише не встигнув її прийняти, право на спадщину надходить до його спадкоємців за законом. Якщо вже ці спадкоємці не приймуть спадщини, у спадкові права має вступати Підпризначений спадкоємець.</w:t>
      </w:r>
    </w:p>
    <w:p>
      <w:pPr>
        <w:pStyle w:val="Normal"/>
        <w:keepNext w:val="true"/>
        <w:widowControl w:val="false"/>
        <w:spacing w:lineRule="auto" w:line="360"/>
        <w:ind w:firstLine="709"/>
        <w:jc w:val="both"/>
        <w:rPr>
          <w:sz w:val="28"/>
          <w:szCs w:val="28"/>
          <w:lang w:val="uk-UA"/>
        </w:rPr>
      </w:pPr>
      <w:r>
        <w:rPr>
          <w:sz w:val="28"/>
          <w:szCs w:val="28"/>
          <w:lang w:val="uk-UA"/>
        </w:rPr>
        <w:t>Згідно зі ст. 538 ЦК УРСР заповідач має право покласти на спадкоємця за заповітом виконання будь-якого зобов'язання (заповідальний відказ) на користь однієї або кількох осіб (відказоодержувачів), які набувають права вимагати його виконання. Відказоодержувачами можуть бути як ті особи, що входять, так і ті, що не входять до числа спадкоємців за законом. Наприклад, умовою прийняття спадщини спадкоємцем може бути прийняття ним на себе обов'язків за договором довічного утримання. У разі відмови від цього заповідального відказу спадкоємець позбавляється не тільки можливості стати власником будинку, що був отриманий заповідачем за договором довічного утримання, а також позбавляється всього спадкового майна, що йому мало надійти за заповітом. Адже прийняття спадщини під умовою з боку спадкоємця неможливо та свідчить про його відмову від спадкування. Спадкоємець, на якого покладено заповідачем виконання заповідального відказу, зобов'язаний виконати його лише в межах дійсної вартості спадкового майна, що перейшло до нього. Тому, якщо заповідальний відказ перевищує вартість успадкованого спадкоємцем майна, у цій частин, заповідальний відказ буде недійсним. У разі смерті спадкоємця на якого було покладено виконання заповідального відказу, або в разі неприйняття ним спадщини зобов'язання з виконання заповідального відказу переходить на інших спадкоємців, які одержали його частку.</w:t>
      </w:r>
    </w:p>
    <w:p>
      <w:pPr>
        <w:pStyle w:val="Normal"/>
        <w:keepNext w:val="true"/>
        <w:widowControl w:val="false"/>
        <w:spacing w:lineRule="auto" w:line="360"/>
        <w:ind w:firstLine="709"/>
        <w:jc w:val="both"/>
        <w:rPr>
          <w:sz w:val="28"/>
          <w:szCs w:val="28"/>
          <w:lang w:val="uk-UA"/>
        </w:rPr>
      </w:pPr>
      <w:r>
        <w:rPr>
          <w:sz w:val="28"/>
          <w:szCs w:val="28"/>
          <w:lang w:val="uk-UA"/>
        </w:rPr>
        <w:t>У ст. 539 ЦК УРСР особливо виділено, що заповідач може покласти на спадкоємця, до якого переходить жилий будинок зобов'язання надати іншій особі довічне користування цим будинком або певною його частиною. Це зобов‘язання заноситься нотаріусом у свідоцтво про право спадкоємства. Обов'язок надавати вказаній заповідачем особі , довічне користування житлом обтяжує не тільки спадкоємця, а саме житло, оскільки у разі наступного переходу права власності право довічного користування зберігає силу для нового власника. Тому в усіх наступних правовстановлюючих документах про право власності на житло (договорах, заповітах тощо) нотаріус повинен відображувати право особи на довічне користування житлом аж до смерті цієї особи. Необхідно підкреслити, що при покладенні на спадкоємця обов’язку з надання іншій особі права довічного користування цим будинком або певною його частиною мова може йти тільки про спадкування за заповітом. Адже в законі мова йде не просто про спадкодавця, а саме про заповідача. Тому у випадку, коли спадкодавець бажає, щоб після його смерті майно перейшло спадкоємцям за законом та щоб при цьому якась інша особа довічно користувалась житлом, є доцільним оформлення заповіту.</w:t>
      </w:r>
    </w:p>
    <w:p>
      <w:pPr>
        <w:pStyle w:val="Normal"/>
        <w:keepNext w:val="true"/>
        <w:widowControl w:val="false"/>
        <w:spacing w:lineRule="auto" w:line="360"/>
        <w:ind w:firstLine="709"/>
        <w:jc w:val="both"/>
        <w:rPr>
          <w:sz w:val="28"/>
          <w:szCs w:val="28"/>
          <w:lang w:val="uk-UA"/>
        </w:rPr>
      </w:pPr>
      <w:r>
        <w:rPr>
          <w:sz w:val="28"/>
          <w:szCs w:val="28"/>
          <w:lang w:val="uk-UA"/>
        </w:rPr>
        <w:t>Прийняття спадщини</w:t>
      </w:r>
    </w:p>
    <w:p>
      <w:pPr>
        <w:pStyle w:val="Normal"/>
        <w:keepNext w:val="true"/>
        <w:widowControl w:val="false"/>
        <w:spacing w:lineRule="auto" w:line="360"/>
        <w:ind w:firstLine="709"/>
        <w:jc w:val="both"/>
        <w:rPr/>
      </w:pPr>
      <w:r>
        <w:rPr>
          <w:sz w:val="28"/>
          <w:szCs w:val="28"/>
          <w:lang w:val="uk-UA"/>
        </w:rPr>
        <w:t>Для того щоб скористатись правом на отримання спадщини спадкоємець повинен здійснити фактичні дії, що свідчать про цей його намір. Інакше кажучи, спадкоємець повинен прийняти спадщину. Згідно зі ст. 549 ЦК вважається, що спадкоємець прийняв спадщину, якщо він протягом шести місяців з дня відкриття спадщини фактично вступив в управління або володіння спадковим майном чи подав до державно, нотаріальної контори за місцем відкриття спадщини заяву про прийняття спадщини. Відносно житла яке складає спадкову масу, це означає, що якщо спадкоємець у встановлені строки після відкриття спадщини вселяється в це житло чи на момент відкриття спадщини вже проживає у ньому, він вважається таким, що прийняв спадщину Існування вказаних обставин не виключає того, щоб спадкоємець після відкриття спадщини подав у нотаріальну контору заяву про прийняття спадщини. Цим спадкоємець лише підтверджує свою волю щодо прийняття спадщини. Підтвердженням фактичного вступу спадкоємця в управління або володіння спадковим житлом можуть бути, наприклад, довідка з житлово-експлуатаційної організації, правління житлово-будівельного кооперативу, місцевого виконкому чи держадміністрації про те, що спадкоємець безпосередньо перед смертю спадкодавця проживав разом із ним; штамп у паспорті спадкоємця про прописку в успадкованому житлі у шестимісячний період після смерті спадкодавця чи відповідний запис в домової книзі.</w:t>
      </w:r>
    </w:p>
    <w:p>
      <w:pPr>
        <w:pStyle w:val="Normal"/>
        <w:keepNext w:val="true"/>
        <w:widowControl w:val="false"/>
        <w:spacing w:lineRule="auto" w:line="360"/>
        <w:ind w:firstLine="709"/>
        <w:jc w:val="both"/>
        <w:rPr>
          <w:sz w:val="28"/>
          <w:szCs w:val="28"/>
          <w:lang w:val="uk-UA"/>
        </w:rPr>
      </w:pPr>
      <w:r>
        <w:rPr>
          <w:sz w:val="28"/>
          <w:szCs w:val="28"/>
          <w:lang w:val="uk-UA"/>
        </w:rPr>
        <w:t>Але якщо спадкоємець не проживає в житлі, що створює спадкову масу у період відкриття спадщини та бажає прийняти спадщину, він обов'язково повинен звернутися з письмовою заявою до державної нотаріальної конторі за місцем відкриття спадщини. До заяв на вчинення нотаріальних дій, пов'язаних зі спадкуванням, як до юридичних документів пред'являються уніфіковані вимоги. Передусім зазначимо, що це найчастіше саме заяви про прийняття спадщини чи про відмову від прийняття спадщини а також про видачу свідоцтва про право на спадщину. Якщо така заява подається спадкоємцем до нотаріальної контори за місцем відкриття спадщини особисто, то нотаріус встановлює особистість заявника, перевіряє його підпис та робить про це відмітку у заяві. Якщо спадкоємець особисто не може з'явитися у нотаріальну контору за місцем відкриття спадщини його підпис на заяві повинен бути нотаріально засвідченим. Якщо заява, на якій підпис спадкоємця не є нотаріально засвідченим, надійшла по пошті, нотаріус приймає її та пропонує спадкоємцю надіслати заяву, що оформлена належним чином, або прийти особисто до цієї нотаріальної контори (п. 110 Інструкції про порядок вчинення нотаріальних дій нотаріусами України).</w:t>
      </w:r>
    </w:p>
    <w:p>
      <w:pPr>
        <w:pStyle w:val="Normal"/>
        <w:keepNext w:val="true"/>
        <w:widowControl w:val="false"/>
        <w:spacing w:lineRule="auto" w:line="360"/>
        <w:ind w:firstLine="709"/>
        <w:jc w:val="both"/>
        <w:rPr>
          <w:sz w:val="28"/>
          <w:szCs w:val="28"/>
          <w:lang w:val="uk-UA"/>
        </w:rPr>
      </w:pPr>
      <w:r>
        <w:rPr>
          <w:sz w:val="28"/>
          <w:szCs w:val="28"/>
          <w:lang w:val="uk-UA"/>
        </w:rPr>
        <w:t>Ст. 550 ЦК УРСР припускає продовження шестимісячного строку на прийняття спадщини. Цей строк може бути продовжений судом, якщо він визнає причини пропуску строку поважними. Питання про те, чи визнавати поважною причину пропуску строку на прийняття спадщини, вирішується судом у кожному окремому випадку, виходячи з його внутрішнього переконання, існуючої практики та матеріалів справи, оскільки закон не містить вичерпного переліку цих поважних причин. Також є припустимим позасудовий порядок продовження строку на прийняття спадщини, навіть якщо він порушений без поважних причин, якщо на це погодяться всі інші спадкоємці, які прийняли спадщину. У цих випадках, якщо спадкове майно було прийняте іншими спадкоємцями або перейшло до держави, спадкоємцеві, що пропустив зазначений строк, передається лише те з належного йому майна, яке збереглося в натурі, а також кошти, виручені від реалізації решти майна, що мало йому належати.</w:t>
      </w:r>
    </w:p>
    <w:p>
      <w:pPr>
        <w:pStyle w:val="Normal"/>
        <w:keepNext w:val="true"/>
        <w:widowControl w:val="false"/>
        <w:spacing w:lineRule="auto" w:line="360"/>
        <w:ind w:firstLine="709"/>
        <w:jc w:val="both"/>
        <w:rPr>
          <w:sz w:val="28"/>
          <w:szCs w:val="28"/>
          <w:lang w:val="uk-UA"/>
        </w:rPr>
      </w:pPr>
      <w:r>
        <w:rPr>
          <w:sz w:val="28"/>
          <w:szCs w:val="28"/>
          <w:lang w:val="uk-UA"/>
        </w:rPr>
        <w:t>Спадкоємець приймає спадщину без будь-яких умов або застережень, чи може відмовитись від неї, якщо його не задовольняють будь-які умови прийняття спадщини. Причому згідно з п.111 Інструкції про порядок вчинення нотаріальних дій нотаріусами України, прийняття чи відмова від спадщини можуть мати місце по відношенню до всього успадкованого майна. Спадкоємець не може прийняти одну частину спадщини, а від другої частки відмовитись. Спадкоємець, що прийняв частку спадщини, вважається таким, що прийняв усю спадщину. Прийнята спадщина визнається такою, що належить спадкоємцеві з моменту відкриття спадщини.</w:t>
      </w:r>
    </w:p>
    <w:p>
      <w:pPr>
        <w:pStyle w:val="Normal"/>
        <w:keepNext w:val="true"/>
        <w:widowControl w:val="false"/>
        <w:spacing w:lineRule="auto" w:line="360"/>
        <w:ind w:firstLine="709"/>
        <w:jc w:val="both"/>
        <w:rPr>
          <w:sz w:val="28"/>
          <w:szCs w:val="28"/>
          <w:lang w:val="uk-UA"/>
        </w:rPr>
      </w:pPr>
      <w:r>
        <w:rPr>
          <w:sz w:val="28"/>
          <w:szCs w:val="28"/>
          <w:lang w:val="uk-UA"/>
        </w:rPr>
        <w:t>Якщо спадкоємець, закликаний до спадкоємства за законом або за заповітом, помер після відкриття спадщини, не встигнувши її прийняти в установлений строк, право на прийняття належної йому частки спадщини переходить до його спадкоємців (спадкова трансмісія). Це право померлого спадкоємця може бути здійснене його спадкоємцями на загальних підставах протягом строку, що залишився для прийняття спадщини. Якщо строк, що залишився, менше трьох місяців, він продовжується до трьох місяців (ст. 551 ЦК УРСР).</w:t>
      </w:r>
    </w:p>
    <w:p>
      <w:pPr>
        <w:pStyle w:val="Normal"/>
        <w:keepNext w:val="true"/>
        <w:widowControl w:val="false"/>
        <w:spacing w:lineRule="auto" w:line="360"/>
        <w:ind w:firstLine="709"/>
        <w:jc w:val="both"/>
        <w:rPr>
          <w:sz w:val="28"/>
          <w:szCs w:val="28"/>
          <w:lang w:val="uk-UA"/>
        </w:rPr>
      </w:pPr>
      <w:r>
        <w:rPr>
          <w:sz w:val="28"/>
          <w:szCs w:val="28"/>
          <w:lang w:val="uk-UA"/>
        </w:rPr>
        <w:t>Відмова від спадщини</w:t>
      </w:r>
    </w:p>
    <w:p>
      <w:pPr>
        <w:pStyle w:val="Normal"/>
        <w:keepNext w:val="true"/>
        <w:widowControl w:val="false"/>
        <w:spacing w:lineRule="auto" w:line="360"/>
        <w:ind w:firstLine="709"/>
        <w:jc w:val="both"/>
        <w:rPr>
          <w:sz w:val="28"/>
          <w:szCs w:val="28"/>
          <w:lang w:val="uk-UA"/>
        </w:rPr>
      </w:pPr>
      <w:r>
        <w:rPr>
          <w:sz w:val="28"/>
          <w:szCs w:val="28"/>
          <w:lang w:val="uk-UA"/>
        </w:rPr>
        <w:t>Відмова від спадщини є одностороннім правочином, що свідчить про неприйняття спадщини спадкоємцем. Така відмова повинна бути зроблена в шестимісячний строк від дня відкриття спадщини. При цьому спадкоємець може заявити, що відмовляється від спадщини на користь кого-небудь з інших спадкоємців, закликаних до спадкоємства за законом або за заповітом, а також на користь держави або окремих державних, кооперативних або інших громадських організацій (ст. 553 ЦК УРСР). Наступне скасування спадкоємцем такої заяви не допускається. З іншого боку, судова практика вважає, що відмова від спадщини є правочином, а тому як і будь-який правочин може бути оскарженим у суді, наприклад, в результаті обману, насилля і т. д.</w:t>
      </w:r>
    </w:p>
    <w:p>
      <w:pPr>
        <w:pStyle w:val="Normal"/>
        <w:keepNext w:val="true"/>
        <w:widowControl w:val="false"/>
        <w:spacing w:lineRule="auto" w:line="360"/>
        <w:ind w:firstLine="709"/>
        <w:jc w:val="both"/>
        <w:rPr>
          <w:sz w:val="28"/>
          <w:szCs w:val="28"/>
          <w:lang w:val="uk-UA"/>
        </w:rPr>
      </w:pPr>
      <w:r>
        <w:rPr>
          <w:sz w:val="28"/>
          <w:szCs w:val="28"/>
          <w:lang w:val="uk-UA"/>
        </w:rPr>
        <w:t>Вважається, що відмовився від спадщини також той спадкоємець, який не вчинив жодної з дій, що свідчать про прийняття спадщини. Тобто спадкоємець може відмовитись від спадщини шляхом активних дій (коли подає заяву про це до нотаріальної контори) та шляхом бездіяльності (утримуючись від дій, що свідчать про прийняття спадщини). У першому випадку спадкоємець, що відмовляється від своєї частки у спадщині може призначити це майно будь-кому із спадкоємців на свій розсуд. Інакше частка того спадкоємця, що відмовився від спадщини, поділяється між іншими спадкоємцями в рівних частках. Відмова від спадщини не є можливою на користь тих із спадкоємців, які є усуненими від спадщини.</w:t>
      </w:r>
    </w:p>
    <w:p>
      <w:pPr>
        <w:pStyle w:val="Normal"/>
        <w:keepNext w:val="true"/>
        <w:widowControl w:val="false"/>
        <w:spacing w:lineRule="auto" w:line="360"/>
        <w:ind w:firstLine="709"/>
        <w:jc w:val="both"/>
        <w:rPr>
          <w:sz w:val="28"/>
          <w:szCs w:val="28"/>
          <w:lang w:val="uk-UA"/>
        </w:rPr>
      </w:pPr>
      <w:r>
        <w:rPr>
          <w:sz w:val="28"/>
          <w:szCs w:val="28"/>
          <w:lang w:val="uk-UA"/>
        </w:rPr>
        <w:t>У п. 9 Постанови Пленуму Верховного Суду України «Про практику розгляду судами України справ про спадкування» від 24 червня 1983 р. №4 з наступними змінами йдеться про те, що відмова від спадщини на користь інших закликаних від спадкування спадкоємців допускається лише протягом шести місяців з дня відкриття спадщини. Після цього особа, яка прийняла спадщину, вправі передати право на все або частину одержаного за спадщиною майна іншому спадкоємцеві на підставі загальноцивільних угод-договорів купівлі-продажу, дарування, міни. Як бачимо, угоди, що замінюють відмову від спадщини після пропущення строку, можуть бути як безоплатними, так і сплатними. З цього випливає висновок, що на відміну від прийняття спадщини, яке завжди є безумовним, відмова від спадщини на користь іншої особи може бути зробленою як без будь-яких умов щодо неї, так і з умовою зробити зустрічне грошове чи інше майнове надання.</w:t>
      </w:r>
    </w:p>
    <w:p>
      <w:pPr>
        <w:pStyle w:val="Normal"/>
        <w:keepNext w:val="true"/>
        <w:widowControl w:val="false"/>
        <w:spacing w:lineRule="auto" w:line="360"/>
        <w:ind w:firstLine="709"/>
        <w:jc w:val="both"/>
        <w:rPr>
          <w:sz w:val="28"/>
          <w:szCs w:val="28"/>
          <w:lang w:val="uk-UA"/>
        </w:rPr>
      </w:pPr>
      <w:r>
        <w:rPr>
          <w:sz w:val="28"/>
          <w:szCs w:val="28"/>
          <w:lang w:val="uk-UA"/>
        </w:rPr>
        <w:t>Свідоцтво про право на спадщину</w:t>
      </w:r>
    </w:p>
    <w:p>
      <w:pPr>
        <w:pStyle w:val="Normal"/>
        <w:keepNext w:val="true"/>
        <w:widowControl w:val="false"/>
        <w:spacing w:lineRule="auto" w:line="360"/>
        <w:ind w:firstLine="709"/>
        <w:jc w:val="both"/>
        <w:rPr>
          <w:sz w:val="28"/>
          <w:szCs w:val="28"/>
          <w:lang w:val="uk-UA"/>
        </w:rPr>
      </w:pPr>
      <w:r>
        <w:rPr>
          <w:sz w:val="28"/>
          <w:szCs w:val="28"/>
          <w:lang w:val="uk-UA"/>
        </w:rPr>
        <w:t>Правовстановлюючим документом, що підтверджує право власності спадкоємця на житло чи інше успадковане майно є Свідоцтво про право на спадщину. Воно свідчить про прийняття спадщини спадкоємцями та підтверджує цей юридичний факт, тому може бути видане лише тим спадкоємцям, які належним чином прийняли спадщину. Це Свідоцтво видається виключно держаним нотаріусом за письмовою заявою спадкоємця. Згідно зі ст. 561 ЦК УРСР Свідоцтво про право на спадщину видається спадкоємцям за законом після закінчення шести місяців з дня відкриття спадщини. При спадкоємстві як за законом, так і за заповітом свідоцтво може бути видане і раніше закінчення шести місяців з дня відкриття спадщини, якщо в державній нотаріальній конторі є дані про те, що крім осіб, які заявили про видачу свідоцтва, інших спадкоємців немає. Але оскільки Свідоцтво про право на спадщину лише засвідчує юридичний факт прийняття спадщини, воно може бути видане навіть через кілька років після прийняття спадщини, якщо встановлено, що цей факт дійсно мав місце.</w:t>
      </w:r>
    </w:p>
    <w:p>
      <w:pPr>
        <w:pStyle w:val="Normal"/>
        <w:keepNext w:val="true"/>
        <w:widowControl w:val="false"/>
        <w:spacing w:lineRule="auto" w:line="360"/>
        <w:ind w:firstLine="709"/>
        <w:jc w:val="both"/>
        <w:rPr>
          <w:sz w:val="28"/>
          <w:szCs w:val="28"/>
          <w:lang w:val="uk-UA"/>
        </w:rPr>
      </w:pPr>
      <w:r>
        <w:rPr>
          <w:sz w:val="28"/>
          <w:szCs w:val="28"/>
          <w:lang w:val="uk-UA"/>
        </w:rPr>
        <w:t>Видача Свідоцтва про право на спадщину на житло чи інше майно, що підлягає реєстрації, здійснюється нотаріусом після отримання правовстановлюючих документів про належність цього майна спадкодавцю та перевірки відсутності заборони чи арешту цього майна. Крім правовстановлюючих документів на житло, необхідним є надання нотаріусу довідки-характеристики з БТІ, а якщо інвентаризація не проведена - довідки відповідного виконкому. Якщо на вказане житло накладена заборона, нотаріус повинен повідомити кредитора про те, що спадкоємцям боржника видане Свідоцтво про право на спадщину. Відповідно, кредитор спадкодавця може стягнути борг із спадкоємців як з боржників чи задовольнити свої вимоги з вартості майна спадкоємців (у тому числі з успадкованого), оскільки спадкоємці поряд з правами успадковують обов'язки спадкодавця, серед яких також його борги. Якщо на житло, що успадковується, раніш був накладений арешт судовими органами, видача Свідоцтва про право на спадщину зупиняється до зняття арешту. При спадкуванні житла Свідоцтво про право на спадщину, як і інші правовстановлюючі документи про право власності на нерухомість, повинно бути зареєстровано у БТІ чи місцевому виконкомі, про що на ньому цим органом робиться відмітка.</w:t>
      </w:r>
    </w:p>
    <w:p>
      <w:pPr>
        <w:pStyle w:val="Normal"/>
        <w:keepNext w:val="true"/>
        <w:widowControl w:val="false"/>
        <w:spacing w:lineRule="auto" w:line="360"/>
        <w:ind w:firstLine="709"/>
        <w:jc w:val="both"/>
        <w:rPr>
          <w:sz w:val="28"/>
          <w:szCs w:val="28"/>
          <w:lang w:val="uk-UA"/>
        </w:rPr>
      </w:pPr>
      <w:r>
        <w:rPr>
          <w:sz w:val="28"/>
          <w:szCs w:val="28"/>
          <w:lang w:val="uk-UA"/>
        </w:rPr>
        <w:t>Згідно з п. 109 Інструкції про порядок вчинення нотаріальних дій нотаріусами України Свідоцтво про право на спадщину видається на ім'я всіх спадкоємців чи, за їх бажанням, кожному з них окремо. При цьому в кожному Свідоцтві вказується все успадковане майно та перелічуються всі спадкоємці та визначається частка спадщини, що належить спадкоємцеві, якому видається Свідоцтво про право на спадщину. Якщо Свідоцтво про право на спадщину видається нотаріусом не на всю спадщину, то в його тексті вказується, яка частка залишається відкрито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3:00Z</dcterms:created>
  <dc:creator>UserXP</dc:creator>
  <dc:description/>
  <cp:keywords/>
  <dc:language>en-US</dc:language>
  <cp:lastModifiedBy>SYSTEM</cp:lastModifiedBy>
  <dcterms:modified xsi:type="dcterms:W3CDTF">2011-09-24T21:03:00Z</dcterms:modified>
  <cp:revision>2</cp:revision>
  <dc:subject/>
  <dc:title/>
</cp:coreProperties>
</file>