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Министерство образования России</w:t>
      </w:r>
    </w:p>
    <w:p>
      <w:pPr>
        <w:pStyle w:val="Style16"/>
        <w:ind w:hanging="0"/>
        <w:jc w:val="center"/>
        <w:rPr/>
      </w:pPr>
      <w:r>
        <w:rPr/>
        <w:t>Белгородский институт государственного и муниципального управления</w:t>
      </w:r>
    </w:p>
    <w:p>
      <w:pPr>
        <w:pStyle w:val="Style16"/>
        <w:ind w:hanging="0"/>
        <w:jc w:val="center"/>
        <w:rPr/>
      </w:pPr>
      <w:r>
        <w:rPr/>
        <w:t>ГМУ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компания: сущность и основные этап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851"/>
        </w:tabs>
        <w:spacing w:lineRule="auto" w:line="360"/>
        <w:jc w:val="left"/>
        <w:rPr/>
      </w:pPr>
      <w:r>
        <w:rPr>
          <w:lang w:val="ru-RU"/>
        </w:rPr>
        <w:t>Выполнил студент _________________________________________</w:t>
      </w:r>
    </w:p>
    <w:p>
      <w:pPr>
        <w:pStyle w:val="Heading"/>
        <w:spacing w:lineRule="auto" w:line="360"/>
        <w:ind w:firstLine="3969"/>
        <w:jc w:val="left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Научный руководитель _____________________________________</w:t>
      </w:r>
    </w:p>
    <w:p>
      <w:pPr>
        <w:pStyle w:val="Heading"/>
        <w:spacing w:lineRule="auto" w:line="360"/>
        <w:ind w:firstLine="3969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Регистрационный номер ____________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Дата _____________________________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>Подпись__________________________</w:t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auto" w:line="360"/>
        <w:ind w:firstLine="567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2004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1 Сущность избирательной компании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2 Цели избирательной кампани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3 Этапы избирательной кампании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12</w:t>
      </w:r>
    </w:p>
    <w:p>
      <w:pPr>
        <w:pStyle w:val="Style16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6"/>
        <w:rPr/>
      </w:pPr>
      <w:r>
        <w:rPr/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/>
        <w:t xml:space="preserve">Избирательная кампания — сложное и многогранное понятие, которое можно рассматривать с разных сторон. </w:t>
      </w:r>
    </w:p>
    <w:p>
      <w:pPr>
        <w:pStyle w:val="Style16"/>
        <w:rPr/>
      </w:pPr>
      <w:r>
        <w:rPr/>
        <w:t xml:space="preserve">К примеру, для политолога избирательная (предвыборная) кампания является стадией избирательного процесса, которая включает выдвижение и официальную регистрацию кандидатов, их предвыборную борьбу, призванную познакомить избирателей с их программами и платформами, с личностью кандидатов и на этой основе сделать свой выбор. </w:t>
      </w:r>
    </w:p>
    <w:p>
      <w:pPr>
        <w:pStyle w:val="Style16"/>
        <w:rPr/>
      </w:pPr>
      <w:r>
        <w:rPr/>
        <w:t xml:space="preserve">Для самого кандидата и его команды избирательная кампания скорее является определенными целенаправленными последовательными усилиями, которые осуществляются (на протяжении определенного законодательством отрезка времени) с целью мобилизовать поддержку кандидата избирателями и обеспечить его победу в день выборов. </w:t>
      </w:r>
    </w:p>
    <w:p>
      <w:pPr>
        <w:pStyle w:val="Style16"/>
        <w:rPr/>
      </w:pPr>
      <w:r>
        <w:rPr/>
        <w:t>Для обычных же граждан-избирателей избирательная кампания — время, когда вместо йогуртов и табачных изделий вовсю рекламируются очень разные люди, которых объединяет одна цель – прийти ко власти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1 Сущность избирательной компании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/>
        <w:t>Важн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, а также высших органы, а также высших должностных лиц страны и руководителей местной исполнительной власти. Одновременно с укреплением и развитием демократических традиций совершенствуются формы и методы воздействия на общественное мнение, на избирателей, а также лоббистская и общественная деятельность различного рода.</w:t>
      </w:r>
    </w:p>
    <w:p>
      <w:pPr>
        <w:pStyle w:val="Style16"/>
        <w:rPr/>
      </w:pPr>
      <w:r>
        <w:rPr/>
        <w:t>Все усилия в избирательной кампании направлены на оптимальное использование имеющихся ресурсов для усиления преимуществ кандидата и нейтрализации сильных сторон его оппонентов. В процессе избирательной кампании происходит:</w:t>
      </w:r>
    </w:p>
    <w:p>
      <w:pPr>
        <w:pStyle w:val="Style16"/>
        <w:numPr>
          <w:ilvl w:val="0"/>
          <w:numId w:val="2"/>
        </w:numPr>
        <w:ind w:left="993" w:hanging="437"/>
        <w:rPr/>
      </w:pPr>
      <w:r>
        <w:rPr/>
        <w:t>формирование группы сторонников и стимулирование их активности в день выборов;</w:t>
      </w:r>
    </w:p>
    <w:p>
      <w:pPr>
        <w:pStyle w:val="Style16"/>
        <w:numPr>
          <w:ilvl w:val="0"/>
          <w:numId w:val="2"/>
        </w:numPr>
        <w:ind w:left="993" w:hanging="437"/>
        <w:rPr/>
      </w:pPr>
      <w:r>
        <w:rPr/>
        <w:t>привлечение на свою сторону людей, которые будут голосовать, но еще не определились за кого;</w:t>
      </w:r>
    </w:p>
    <w:p>
      <w:pPr>
        <w:pStyle w:val="Style16"/>
        <w:numPr>
          <w:ilvl w:val="0"/>
          <w:numId w:val="2"/>
        </w:numPr>
        <w:ind w:left="993" w:hanging="437"/>
        <w:rPr/>
      </w:pPr>
      <w:r>
        <w:rPr/>
        <w:t>ослабление позиций оппонентов и внесение сомнений и разногласий в лагерь их сторонников (контрпропаганда).</w:t>
      </w:r>
    </w:p>
    <w:p>
      <w:pPr>
        <w:pStyle w:val="Style16"/>
        <w:rPr/>
      </w:pPr>
      <w:r>
        <w:rPr/>
        <w:t>Главное действующее лицо избирательной кампании — кандидат в депутаты на конкретную выборную должность. Характер избирательной кампании предусматривает совместную работу коллектива людей (команды), которые вместе с кандидатом преодолевают путь к поставленной цели. Чем больше людей заинтересовано в победе кандидата, тем вероятнее эта победа.</w:t>
      </w:r>
    </w:p>
    <w:p>
      <w:pPr>
        <w:pStyle w:val="Style16"/>
        <w:rPr/>
      </w:pPr>
      <w:r>
        <w:rPr/>
        <w:t>Каждая избирательная кампания не похожа на остальные. Уникальность кампании определяют три составляющие:</w:t>
      </w:r>
    </w:p>
    <w:p>
      <w:pPr>
        <w:pStyle w:val="Style16"/>
        <w:rPr/>
      </w:pPr>
      <w:r>
        <w:rPr/>
        <w:t>1) личность кандидата — его способности, опыт, образование, взгляды, характер и темперамент, а также его связи и обязательства;</w:t>
      </w:r>
    </w:p>
    <w:p>
      <w:pPr>
        <w:pStyle w:val="Style16"/>
        <w:rPr/>
      </w:pPr>
      <w:r>
        <w:rPr/>
        <w:t>2) специфика момента — географические и демографические особенности округа, степень урбанизации, наличие и специфика средств массовой информации, число добровольных помощников, возможности финансирования и т. п.;</w:t>
      </w:r>
    </w:p>
    <w:p>
      <w:pPr>
        <w:pStyle w:val="Style16"/>
        <w:rPr/>
      </w:pPr>
      <w:r>
        <w:rPr/>
        <w:t>3) стратегия избирательной кампании — политические цели, тема, направленность, график, бюджет, тактика.</w:t>
      </w:r>
    </w:p>
    <w:p>
      <w:pPr>
        <w:pStyle w:val="Style16"/>
        <w:rPr/>
      </w:pPr>
      <w:r>
        <w:rPr/>
        <w:t>Изучая опыт успешных политических кампаний, можно отметить пять основных факторов, определяющих технологию проведения избирательной кампании [2, 12]:</w:t>
      </w:r>
    </w:p>
    <w:p>
      <w:pPr>
        <w:pStyle w:val="Style16"/>
        <w:rPr/>
      </w:pPr>
      <w:r>
        <w:rPr/>
        <w:t>1) путем аналитической работы оцениваются потребности, цели и реальные возможности отдельных приоритетных групп избирателей;</w:t>
      </w:r>
    </w:p>
    <w:p>
      <w:pPr>
        <w:pStyle w:val="Style16"/>
        <w:rPr/>
      </w:pPr>
      <w:r>
        <w:rPr/>
        <w:t>2) мероприятия избирательной кампании системно планируются и своевременно реализуются;</w:t>
      </w:r>
    </w:p>
    <w:p>
      <w:pPr>
        <w:pStyle w:val="Style16"/>
        <w:rPr/>
      </w:pPr>
      <w:r>
        <w:rPr/>
        <w:t>3) постоянно отслеживаются и анализируются результаты проделанной работы, в планы вносятся тактические изменения;</w:t>
      </w:r>
    </w:p>
    <w:p>
      <w:pPr>
        <w:pStyle w:val="Style16"/>
        <w:rPr/>
      </w:pPr>
      <w:r>
        <w:rPr/>
        <w:t>4) особое значение придается роли межличностной коммуникации и способам донесения информации до избирателя;</w:t>
      </w:r>
    </w:p>
    <w:p>
      <w:pPr>
        <w:pStyle w:val="Style16"/>
        <w:rPr/>
      </w:pPr>
      <w:r>
        <w:rPr/>
        <w:t>5) кандидат занимает во всей избирательной кампании центральное место, но существует четкая функциональная структура и основную черновую работу выполняют помощники — группа поддержки.</w:t>
      </w:r>
    </w:p>
    <w:p>
      <w:pPr>
        <w:pStyle w:val="Style16"/>
        <w:rPr/>
      </w:pPr>
      <w:r>
        <w:rPr/>
      </w:r>
    </w:p>
    <w:p>
      <w:pPr>
        <w:pStyle w:val="Heading1"/>
        <w:rPr/>
      </w:pPr>
      <w:r>
        <w:rPr>
          <w:lang w:val="ru-RU" w:eastAsia="en-US"/>
        </w:rPr>
        <w:t xml:space="preserve">2 Цели избирательной кампании 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/>
        <w:t>По целям избирательные компании можно разделить следующим образом:</w:t>
      </w:r>
    </w:p>
    <w:p>
      <w:pPr>
        <w:pStyle w:val="Style16"/>
        <w:rPr/>
      </w:pPr>
      <w:r>
        <w:rPr/>
        <w:t xml:space="preserve">   </w:t>
      </w:r>
      <w:r>
        <w:rPr/>
        <w:t>а) цель компании – участие, а не победа;</w:t>
      </w:r>
    </w:p>
    <w:p>
      <w:pPr>
        <w:pStyle w:val="Style16"/>
        <w:rPr/>
      </w:pPr>
      <w:r>
        <w:rPr/>
        <w:t xml:space="preserve">   </w:t>
      </w:r>
      <w:r>
        <w:rPr/>
        <w:t>б) цель компании – достижение частичной, относительно полной или абсолютной победы.</w:t>
      </w:r>
    </w:p>
    <w:p>
      <w:pPr>
        <w:pStyle w:val="Style16"/>
        <w:rPr/>
      </w:pPr>
      <w:r>
        <w:rPr/>
        <w:t xml:space="preserve">   </w:t>
      </w:r>
      <w:r>
        <w:rPr/>
        <w:t xml:space="preserve">В первом варианте участие в предвыборной борьбе кандидата или общественного объединения ставит своей задачей не достижение победы, (шансы на которую в силу тех или иных причин минимальны), а обозначения себя на политической арене как субъекта политической борьбы. В качестве примера решения именно такой задачи можно привести В. Жириновского в президентских выборах в России в 1991г. Никаких шансов победить у него не было, важно было другое – ярко и громко заявить о себе, стать видной политической фигурой. Поставленная цель была полностью достигнута – вся страна и весь мир узнали до этого никому неизвестного рядового гражданина, который стал бесспорным лидером партии. Определённые круги стали делать на него ставку, содействуя дальнейшему продвижению и укреплению его в политическом истэблишменте. </w:t>
      </w:r>
    </w:p>
    <w:p>
      <w:pPr>
        <w:pStyle w:val="Style16"/>
        <w:rPr/>
      </w:pPr>
      <w:r>
        <w:rPr/>
        <w:t xml:space="preserve"> </w:t>
      </w:r>
      <w:r>
        <w:rPr/>
        <w:t xml:space="preserve">Второй вариант нацелен только на победу. Что касается конкретного кандидата, баллотирующегося в представительные органы власти, то у него интерпретация победы однозначна. В отношении партии и общественных объединений граждан, интерпретация победы не столь однозначна, как для конкретного человека. Так, для образовавшейся всего за несколько месяцев до выборов партии, ещё не успевшей создать свою инфраструктуру и прочно обозначиться в глазах избирателей, победой будет являться проведение незначительного количества депутатов в соответствующие органы власти. Примером такой победы служит преодоление 5% барьера партией зелёных в ФРГ в 80-х годах. Хотя в качестве исключения можно привести сформировавшийся незадолго до парламентских выборов блок ОВР набравший 12%, хотя у этого объединения были большие шансы набрать в два раза больший результат. Для партии, продолжительное время действующей на политической арене, имеющей определённую репутацию, финансовую базу и регулярный доступ к СМИ, проведение небольшого количества депутатов (относительно других партий), но недостаточного для образования устойчивого парламентского большинства, следует считать не победой, а поражением. </w:t>
      </w:r>
    </w:p>
    <w:p>
      <w:pPr>
        <w:pStyle w:val="Style16"/>
        <w:rPr/>
      </w:pPr>
      <w:r>
        <w:rPr/>
        <w:t>Следовательно, каждая партия или общественное объединение в зависимости от имеющихся возможностей своей целью на выборах определяет:</w:t>
      </w:r>
    </w:p>
    <w:p>
      <w:pPr>
        <w:pStyle w:val="Style16"/>
        <w:numPr>
          <w:ilvl w:val="0"/>
          <w:numId w:val="5"/>
        </w:numPr>
        <w:ind w:left="993" w:hanging="437"/>
        <w:rPr/>
      </w:pPr>
      <w:r>
        <w:rPr/>
        <w:t>частичную победу – проведение незначительного количества депутатов;</w:t>
      </w:r>
    </w:p>
    <w:p>
      <w:pPr>
        <w:pStyle w:val="Style16"/>
        <w:numPr>
          <w:ilvl w:val="0"/>
          <w:numId w:val="5"/>
        </w:numPr>
        <w:ind w:left="993" w:hanging="437"/>
        <w:rPr/>
      </w:pPr>
      <w:r>
        <w:rPr/>
        <w:t>относительную победу – проведение значительного количества депутатов, недостаточного для доминирования в представительном органе, но способных влиять на принятие решений;</w:t>
      </w:r>
    </w:p>
    <w:p>
      <w:pPr>
        <w:pStyle w:val="Style16"/>
        <w:numPr>
          <w:ilvl w:val="0"/>
          <w:numId w:val="5"/>
        </w:numPr>
        <w:ind w:left="993" w:hanging="437"/>
        <w:rPr/>
      </w:pPr>
      <w:r>
        <w:rPr/>
        <w:t>полную победу – завоевание более половины мест;</w:t>
      </w:r>
    </w:p>
    <w:p>
      <w:pPr>
        <w:pStyle w:val="Style16"/>
        <w:numPr>
          <w:ilvl w:val="0"/>
          <w:numId w:val="5"/>
        </w:numPr>
        <w:ind w:left="993" w:hanging="437"/>
        <w:rPr/>
      </w:pPr>
      <w:r>
        <w:rPr/>
        <w:t>абсолютную победу – завоевание 2/3 мест, т.е. квалифицированного большинства, обладающего возможностью изменять Конституцию (такую победу одержал на парламентских выборах в Индии Индийский Национальный Конгресс во главе с Р. Ганди в 1984г.).</w:t>
      </w:r>
    </w:p>
    <w:p>
      <w:pPr>
        <w:pStyle w:val="Style16"/>
        <w:rPr/>
      </w:pPr>
      <w:r>
        <w:rPr/>
      </w:r>
    </w:p>
    <w:p>
      <w:pPr>
        <w:pStyle w:val="Heading1"/>
        <w:rPr/>
      </w:pPr>
      <w:r>
        <w:rPr>
          <w:lang w:val="ru-RU" w:eastAsia="en-US"/>
        </w:rPr>
        <w:t>3 Этапы избирательной кампании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/>
        <w:t>Средняя продолжительность избирательной кампании - три недели - месяц, но в некоторых странах она длится больше (США, Великобритания). Дата начала избирательной кампании зависит от даты, на которую назначен день выборов (голосования). Эта дата в одних случаях раз и навсегда определена законом (например, дата президентских выборов в США), в других - дату выборов назначает глава государства или парламент. Избирательная кампания завершается, как правило, в день, предшествующий дню голосования.</w:t>
      </w:r>
    </w:p>
    <w:p>
      <w:pPr>
        <w:pStyle w:val="Style16"/>
        <w:rPr/>
      </w:pPr>
      <w:r>
        <w:rPr/>
        <w:t>Избирательной кампании предшествуют назначение даты выборов, нарезка избирательных округов (при выборах по мажоритарной избирательной системе), создание избирательных комиссий, уточнение списков избирателей. Последующие стадии избирательного процесса - само голосование, подсчет голосов и определение результатов выборов. В совокупности все стадии избирательного процесса охватываются понятием избирательная система, и каждая из них достаточно жестко регламентирована законодательством о выборах.</w:t>
      </w:r>
    </w:p>
    <w:p>
      <w:pPr>
        <w:pStyle w:val="Style16"/>
        <w:rPr/>
      </w:pPr>
      <w:r>
        <w:rPr/>
        <w:t xml:space="preserve">Как и само определение избирательной кампании, так и выделение в ней этапов подразумевает различное наполнение в зависимости от того, с чьей позиции она рассматривается. К примеру, для кандидата в ходе проведения избирательной кампании можно выделить пять этапов, отличающихся как своими целями и задачами, так и стилем, темпом и интенсивностью работы. </w:t>
      </w:r>
    </w:p>
    <w:p>
      <w:pPr>
        <w:pStyle w:val="Style16"/>
        <w:rPr/>
      </w:pPr>
      <w:r>
        <w:rPr>
          <w:b/>
          <w:bCs/>
        </w:rPr>
        <w:t>«Нулевой» этап</w:t>
      </w:r>
      <w:r>
        <w:rPr/>
        <w:t>. На этом этапе ведутся переговоры политконсультантов с кандидатом, с заказчиком кампании о бюджете кампании, о гонорарах. Совместными усилиями выбирается округ. Для кандидата не лишним было бы заранее провести «разведку на местности», организовать социологическое исследование, составить паспорт округа, собрать сведения о наиболее вероятных претендентах на победу. На этом этапе также подбирается команда, которая будет работать на выборах. Принимается решение о способе регистрации – по залогу или по подписям.</w:t>
      </w:r>
    </w:p>
    <w:p>
      <w:pPr>
        <w:pStyle w:val="Style16"/>
        <w:rPr/>
      </w:pPr>
      <w:r>
        <w:rPr/>
        <w:t xml:space="preserve"> </w:t>
      </w:r>
      <w:r>
        <w:rPr/>
        <w:t xml:space="preserve">Для этапа характерны большая степень неопределенности. Темп работ низкий, поскольку единственная работа этапа – это переговоры. Социологические исследования поручаются, как правило, внешним социологам. 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>Подготовительный этап или период «раскачки»</w:t>
      </w:r>
      <w:r>
        <w:rPr/>
        <w:t xml:space="preserve">. На этом этапе осуществляется выезд на место команды политконсультантов. Немало сил занимает решение бытовых вопросов и вопросов размещения, аренды помещения под штаб и районные офисы. Необходимо обеспечить организующийся штаб команды и офисы оргтехникой, компьютерами, мобильной связью. Начинается набор работников штаба: шоферов, разносчиков, агитаторов и т.д. Организуется сбор подписей в поддержку кандидата и проходит его регистрация. Работники штаба организуют контакты с типографиями, средствами массовой информации. </w:t>
      </w:r>
    </w:p>
    <w:p>
      <w:pPr>
        <w:pStyle w:val="Style16"/>
        <w:rPr/>
      </w:pPr>
      <w:r>
        <w:rPr/>
        <w:t xml:space="preserve">Результатами этапа будут налаженная инфраструктура и структура штаба, план работы на всю кампанию и регистрация кандидата. Этап достаточно суматошный, суетливый. Для него характерно большое количество мелких незапланированных работ (к примеру, таких, как покупка постельного белья). К тому же еще не существует четкого разделения обязанностей: непонятно кто и за что отвечает. </w:t>
      </w:r>
    </w:p>
    <w:p>
      <w:pPr>
        <w:pStyle w:val="Style16"/>
        <w:rPr/>
      </w:pPr>
      <w:r>
        <w:rPr>
          <w:b/>
          <w:bCs/>
        </w:rPr>
        <w:t>Этап плановой работы.</w:t>
      </w:r>
      <w:r>
        <w:rPr/>
        <w:t xml:space="preserve"> На этом этапе осуществляется основная агитационная работа, выпуск и распространение агитационно-печатной продукции, размещение материалов в СМИ, проведение встреч с избирателями и т.д. Для этапа характерны высокая интенсивность работ, максимальная степень контроля над избирательным процессом. </w:t>
      </w:r>
    </w:p>
    <w:p>
      <w:pPr>
        <w:pStyle w:val="Style16"/>
        <w:rPr/>
      </w:pPr>
      <w:r>
        <w:rPr>
          <w:b/>
          <w:bCs/>
        </w:rPr>
        <w:t>«Финишная прямая»</w:t>
      </w:r>
      <w:r>
        <w:rPr/>
        <w:t>. Самое нервное время. Кампания выходит на финишную прямую. Паника и мандраж может охватить и кандидата, и штаб. Резко возрастает необходимость оперативно реагировать на изменение ситуации. Информационный поток, воздействующий на избирателей, значительно увеличивается. Просыпаются даже те кандидаты, которые до этого «спали». До самого открытия участков утром в воскресенье остается ощущение, что необходимо «сделать что-то еще», распространить еще одну листовку или выступить по телевизору.</w:t>
      </w:r>
    </w:p>
    <w:p>
      <w:pPr>
        <w:pStyle w:val="Style16"/>
        <w:rPr/>
      </w:pPr>
      <w:r>
        <w:rPr/>
        <w:t xml:space="preserve"> </w:t>
      </w:r>
      <w:r>
        <w:rPr/>
        <w:t xml:space="preserve">Для этапа характерны возросшая интенсивность работы и их хаотичность, нервозная обстановка в штабе. </w:t>
      </w:r>
    </w:p>
    <w:p>
      <w:pPr>
        <w:pStyle w:val="Style16"/>
        <w:rPr/>
      </w:pPr>
      <w:r>
        <w:rPr>
          <w:b/>
          <w:bCs/>
        </w:rPr>
        <w:t>Отчетный этап.</w:t>
      </w:r>
      <w:r>
        <w:rPr/>
        <w:t xml:space="preserve"> Результаты уже известны, сделано всё, что было запланировано. Следующие несколько дней после подсчета голосов будут потрачены на то, чтобы написать отчеты (в том числе, и финансовый отчет в избирательную комиссию). На этом этапе неплохо также проанализировать ошибки в стратегии и тактике предвыборной борьбы.</w:t>
      </w:r>
    </w:p>
    <w:p>
      <w:pPr>
        <w:pStyle w:val="Style16"/>
        <w:rPr/>
      </w:pPr>
      <w:r>
        <w:rPr/>
        <w:t>Вместе с тем, избирательная кампания строго регулируется законом. Такая «этапизация» носит гораздо более структурированный и обязательный для выполнения характер. Вот некоторые ее важнейшие «ступени» в РФ: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регистрация в Минюсте и в ЦИК избирательного объединения/блока; 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выдвижение кандидатов по одномандатным округам непосредственно избирателями и избирательным объединением/блоком; 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выдвижение федерального списка кандидатов избирательным объединением/блоком; </w:t>
      </w:r>
    </w:p>
    <w:p>
      <w:pPr>
        <w:pStyle w:val="Style16"/>
        <w:numPr>
          <w:ilvl w:val="0"/>
          <w:numId w:val="4"/>
        </w:numPr>
        <w:rPr/>
      </w:pPr>
      <w:r>
        <w:rPr/>
        <w:t>начало сбора подписей в поддержку кандидатов;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представление в ЦИК подписных листов и других необходимых избирательных документов для регистрации федерального списка кандидатов, а затем его регистрация федерального списка; 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образование избирательных участков; 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начало предвыборной агитации; 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решение вопросов, связанных с предвыборной агитацией кандидатов в СМИ, в частности предоставление бесплатного эфирного времени; </w:t>
      </w:r>
    </w:p>
    <w:p>
      <w:pPr>
        <w:pStyle w:val="Style16"/>
        <w:numPr>
          <w:ilvl w:val="0"/>
          <w:numId w:val="4"/>
        </w:numPr>
        <w:rPr/>
      </w:pPr>
      <w:r>
        <w:rPr/>
        <w:t>собственно, сами выбо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Заключение</w:t>
      </w:r>
    </w:p>
    <w:p>
      <w:pPr>
        <w:pStyle w:val="Style1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rPr/>
      </w:pPr>
      <w:r>
        <w:rPr/>
        <w:t xml:space="preserve">Итак, мы рассмотрели сущность, цели и этапы такого сложного явления функционирования демократического государства, как избирательная кампания. </w:t>
      </w:r>
    </w:p>
    <w:p>
      <w:pPr>
        <w:pStyle w:val="Style16"/>
        <w:rPr/>
      </w:pPr>
      <w:r>
        <w:rPr/>
        <w:t>Важн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, а также высших органы, а также высших должностных лиц страны и руководителей местной исполнительной власти. Одновременно с укреплением и развитием демократических традиций совершенствуются формы и методы воздействия на общественное мнение, на избирателей, а также лоббистская и общественная деятельность различного рода.</w:t>
      </w:r>
    </w:p>
    <w:p>
      <w:pPr>
        <w:pStyle w:val="Style16"/>
        <w:rPr/>
      </w:pPr>
      <w:r>
        <w:rPr/>
        <w:t>На избирательный процесс в современной России в значительной степени влияет технологизация методов подготовки организации и проведения выборных компаний, т.е. использование избирательных технологий.</w:t>
      </w:r>
    </w:p>
    <w:p>
      <w:pPr>
        <w:pStyle w:val="Style16"/>
        <w:rPr/>
      </w:pPr>
      <w:r>
        <w:rPr/>
        <w:t>В определенном смысле можно сказать, что "избирательная кампания" является аналогом понятия "комплекс маркетинга", который во время выборов включает в себя самого кандидата ("товар"), его "цену", "место продажи" - избирательные участки и "продвижение товара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23"/>
        <w:tabs>
          <w:tab w:val="clear" w:pos="0"/>
          <w:tab w:val="left" w:pos="851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0"/>
          <w:tab w:val="left" w:pos="851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0"/>
          <w:tab w:val="left" w:pos="851" w:leader="none"/>
        </w:tabs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 xml:space="preserve">Конституция Российской Федерации. Научно-практический комментарий. М., 1997. </w:t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>Душин И. и др. Выборы. Технологии избирательных кампаний. — Харьков, РА, 1998.</w:t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>Ковлер А. Избирательные технологии: российский и зарубежный опыт — М., 1995.</w:t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>Кузьмин Н. Психотехнологии и эффективный менеджмент — М., 1992.</w:t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>Самый короткий путь к власти/Сборник современных технологий проведения политических кампаний. — Таганрог, 1995.</w:t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>Технология и организация выборных кампаний: зарубежный и отечественный опыт — М.: Луч, 1993.</w:t>
      </w:r>
    </w:p>
    <w:p>
      <w:pPr>
        <w:pStyle w:val="Style16"/>
        <w:numPr>
          <w:ilvl w:val="0"/>
          <w:numId w:val="3"/>
        </w:numPr>
        <w:ind w:left="426" w:hanging="426"/>
        <w:rPr/>
      </w:pPr>
      <w:r>
        <w:rPr/>
        <w:t>Шендеря В. Организация предвыборных кампаний: Учебч. Пособие — М.: Росс. акад. гос. службы, 1995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1004"/>
        </w:tabs>
        <w:ind w:left="1004" w:hanging="43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Style16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7">
    <w:name w:val="Обычный (веб)"/>
    <w:basedOn w:val="Normal"/>
    <w:qFormat/>
    <w:pPr>
      <w:tabs>
        <w:tab w:val="clear" w:pos="851"/>
      </w:tabs>
      <w:spacing w:lineRule="auto" w:line="240" w:before="280" w:after="280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50:00Z</dcterms:created>
  <dc:creator>gea</dc:creator>
  <dc:description/>
  <cp:keywords/>
  <dc:language>en-US</dc:language>
  <cp:lastModifiedBy>SYSTEM</cp:lastModifiedBy>
  <dcterms:modified xsi:type="dcterms:W3CDTF">2011-09-24T20:50:00Z</dcterms:modified>
  <cp:revision>2</cp:revision>
  <dc:subject/>
  <dc:title>1</dc:title>
</cp:coreProperties>
</file>