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АРИАНТ № 4</w:t>
      </w:r>
      <w:r>
        <w:br w:type="page"/>
      </w:r>
    </w:p>
    <w:p>
      <w:pPr>
        <w:pStyle w:val="Heading2"/>
        <w:ind w:hanging="0"/>
        <w:rPr/>
      </w:pPr>
      <w:r>
        <w:rPr/>
        <w:t xml:space="preserve">1. Международные правила по унифицированному толкованию торговых терминов (ИНКОТРЕМС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первые базисные условия торговых поставок были обобщены и опубликованы Международной торговой палатой (</w:t>
      </w:r>
      <w:r>
        <w:rPr>
          <w:lang w:val="en-US"/>
        </w:rPr>
        <w:t>ICC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Chamb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mmerce</w:t>
      </w:r>
      <w:r>
        <w:rPr/>
        <w:t xml:space="preserve">) в справочнике коммерческих торговых терминов Инкотермс. Последние редакции вышли в 1990 г. и 2000 г. Он широко используется в качестве международного торгового обычая. В Инкотермс используются следующие торговые терм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 - это предмет материального мира. Товарами могут быть как продукты человеческой деятельности, так и предметы самой природы (ископаемые, недра, флора и фауна и т.д.). Предметы, недоступные и неоткрытые людьми, объектами торговых сделок быть не могу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 могут характеризовать качество, количество и ц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чество товара может определяться различными способами п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тандарту, когда товар должен точно соответствовать определенному документу, который содержит характеристику товара и разрабатываемому, как правило, авторитетными организаци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ехническим условиям, когда отсутствует стандар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пецификации, указанной в контракт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разцу, который является эталоном (один образец, как правило, находится у продавца, другой - у покупателя, третий - у нейтральной организаци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писани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едварительному осмотр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праведливому среднему качеству (например, при торговле зерновым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пособу «тель-кель» («такой, какой есть»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товара может быть определено твердой фиксированной цифрой либо в установленных пределах (около, больше или меньше на. 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единицы изме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лометр (к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р (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ллиметр (м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нтиметр (с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юйм (1 дюйм - 25,4 м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т (1 фут = 12 дюймам/304,8 мм/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д (1 ярд = 3 футам = 36 дюймам /914,4 мм /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ля (1 миля (сухопутная) = 1760 ярдам = 5280 фута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1609,34 м/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. дюйм (1 кв. дюйм = 6,45 кв. с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в. ярд (1 кв. ярд = 9 кв. футам = 1296 кв. дюймам =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.836 кв. 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р/ 1 акр = 4840 кв. ярдам = 43560 кв. футам = 4,047 кв.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в. миля / 1 кв. миля = 640 акра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(жидкие тела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тр(л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ллилитр (мл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нция (1 унция = 0,028 л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нта англ. (1 пинта англ. = 20 англ. унция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рта англ. (1 кварта англ. = 2 пинтам англ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аллон (1 галлон англ. (импер) = 4 квартам англ. = 16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нциям / унция = 1,2 галлонов США/ 1 галлон США =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,55 л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(сыпучие тела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лограмм (кг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мм (г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на (т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лая тонна (англ. 2000 фунтов /907кг/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н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р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шель (бушель англ. (имперский) = 32 квартам англ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с-гран (1 гран = 4,8 мг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ахма (1 драхма англ. = 27,34 гран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нция (1 унция = 16 драхма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т (1 фунт (торговый) = 16 унция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тнер (1 центнер (длинный) = 112 фунта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на (1 тонна (длинная) = 20 центнерам (длинным)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а товара устанавливается в определенных валютах - валютах цены. Для платежа может быть выбрана другая валюта - валюта платежа. Наиболее распространенными валютами являются доллары США, евро и японская йена. Для пересчета валюты цены в валюту платежа обычно используется текущий рыночный курс валют на день платежа или на день, предшествующий дню платеж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исные условия поставки товаров и правила их толкования выработаны международной торговой практикой. Они распределяют расходы и риски, связанные с доставкой товара, между экспортером и импортером. Эти условия называются базисными, поскольку устанавливают базис цены. Они закрепляют обязанности продавца и покупателя по следующим важным этапам движения това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грузочно-разгрузочные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Упаков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Транспортные расх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Экспортные и импортные докум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Таможенные пошлины и нало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трах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Риски и др. [5,</w:t>
      </w:r>
      <w:r>
        <w:rPr>
          <w:lang w:val="en-US"/>
        </w:rPr>
        <w:t>c</w:t>
      </w:r>
      <w:r>
        <w:rPr/>
        <w:t xml:space="preserve">.127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Инкотермс 2000, 13 терминов разбиты на 4 группы в зависимости от обязательств продавца и покупа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</w:t>
      </w:r>
      <w:r>
        <w:rPr>
          <w:lang w:val="en-US"/>
        </w:rPr>
        <w:t>EXW</w:t>
      </w:r>
      <w:r>
        <w:rPr/>
        <w:t xml:space="preserve"> - с завода в поименованном пункте (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Works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 xml:space="preserve">). По данному базису продавец выполняет свои обязательства по поставке, когда он передает товар в распоряжение покупателя у себя на предприятии (заводе, складе, плантации). При этом товар должен быть подготовлен продавцом для отправки в транспортабельном состоянии (полностью готов к отгрузке). Он подает транспортное средство к погрузке и организует погрузку товара покупатель. Погрузка осуществляется за счет покупателя. Инкотермс-1990 об этом умалчи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упатель несет все риски за организацию перевозки до места назна-чения. На нем также лежит таможенная очистка и получение экспортной лицен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</w:t>
      </w:r>
      <w:r>
        <w:rPr>
          <w:lang w:val="en-US"/>
        </w:rPr>
        <w:t>FCA</w:t>
      </w:r>
      <w:r>
        <w:rPr/>
        <w:t xml:space="preserve"> - свободно у перевозчика в поименованном пункте (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Carrier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>). Продавец считается выполнившим свои обязательства по поставке товара, прошедшего вывозную таможенную очистку, с момента его передачи 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оряжение перевозчика в поименованном пункте. Чаще всего этим поименованным пунктом является грузовой терминал магистрального транспорта (железнодорожная станция, автомобильная станция, аэропорт). По Инкотермс-2000 у продавца есть возможность выбора: поставить товар на своем предприятии (предположим, на предприятии имеется железнодорожная колея), и тогда он отвечает за погрузку товара на транспортное средство перевозчика; или доставить за свой счет товар на терминал магистрального транспорта, где перевозчик за счет покупателя разгружает товар, прибывший на транспортном средстве продавца. В Инкотермс-1990 эти моменты не оговаривали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предполагает участие в перевозке любых видов транспорта, включая смешанные перевоз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</w:t>
      </w:r>
      <w:r>
        <w:rPr>
          <w:lang w:val="en-US"/>
        </w:rPr>
        <w:t>FAS</w:t>
      </w:r>
      <w:r>
        <w:rPr/>
        <w:t xml:space="preserve"> - Свободно вдоль борта судна в поименованном порту отправления (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Alongside</w:t>
      </w:r>
      <w:r>
        <w:rPr/>
        <w:t xml:space="preserve"> </w:t>
      </w:r>
      <w:r>
        <w:rPr>
          <w:lang w:val="en-US"/>
        </w:rPr>
        <w:t>Ship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hipment</w:t>
      </w:r>
      <w:r>
        <w:rPr/>
        <w:t>). Продавец считается выполнившим свои обязательства по поставке, когда товар размещен вдоль борта судна на причале в согласованном порту отгрузки. С этого момента покупатель должен нести все расходы и риски гибели или повреждения товара. По Инкотермс-2000 обязанность по обеспечению таможенной очистки и получению экспортной лицензии лежит на продавце. Ранее это было обязанностью покупателя [5,</w:t>
      </w:r>
      <w:r>
        <w:rPr>
          <w:lang w:val="en-US"/>
        </w:rPr>
        <w:t>c</w:t>
      </w:r>
      <w:r>
        <w:rPr/>
        <w:t xml:space="preserve">.128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</w:t>
      </w:r>
      <w:r>
        <w:rPr>
          <w:lang w:val="en-US"/>
        </w:rPr>
        <w:t>FOB</w:t>
      </w:r>
      <w:r>
        <w:rPr/>
        <w:t xml:space="preserve"> - свободно на борту судна в поименованном порту отгрузки (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hipment</w:t>
      </w:r>
      <w:r>
        <w:rPr/>
        <w:t xml:space="preserve">). Продавец считается выполнившим свои обязательства по поставке с момента перехода товара через поручни судна в порту отгрузки. С этого момента (то есть начиная со стивидорских расходов по размещению груза в трюмах судна - штивки) покупатель должен нести все расходы и риски гибели или повреждения товара. По условиям </w:t>
      </w:r>
      <w:r>
        <w:rPr>
          <w:lang w:val="en-US"/>
        </w:rPr>
        <w:t>FOB</w:t>
      </w:r>
      <w:r>
        <w:rPr/>
        <w:t xml:space="preserve"> на продавца возлагаются обязанности по очистке товара от пошлин для экспо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может применяться только при перевозке груза водными видами транспорта (морским, речны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</w:t>
      </w:r>
      <w:r>
        <w:rPr>
          <w:lang w:val="en-US"/>
        </w:rPr>
        <w:t>CFR</w:t>
      </w:r>
      <w:r>
        <w:rPr/>
        <w:t xml:space="preserve"> - стоимость и фрахт в поименованном порту отгрузки (</w:t>
      </w:r>
      <w:r>
        <w:rPr>
          <w:lang w:val="en-US"/>
        </w:rPr>
        <w:t>Cos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reight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hipment</w:t>
      </w:r>
      <w:r>
        <w:rPr/>
        <w:t xml:space="preserve">). При данном базисе поставки Продавец обязан оплатить расходы и фрахт, необходимые для поставки товаров в порт назначения. Риск утраты, порчи или повреждения товара переходит с продавца на покупателя в момент перехода товара через поручни судна в порту отправления. В соответствии с базисом </w:t>
      </w:r>
      <w:r>
        <w:rPr>
          <w:lang w:val="en-US"/>
        </w:rPr>
        <w:t>CFR</w:t>
      </w:r>
      <w:r>
        <w:rPr/>
        <w:t xml:space="preserve"> на продавце лежат обязательства по экспортной очистке товара от пошл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применяется только при водных перевозках (морской, речной транспор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</w:t>
      </w:r>
      <w:r>
        <w:rPr>
          <w:lang w:val="en-US"/>
        </w:rPr>
        <w:t>CIF</w:t>
      </w:r>
      <w:r>
        <w:rPr/>
        <w:t xml:space="preserve"> - стоимость, страхование, фрахт в поименованном порту отгрузки (</w:t>
      </w:r>
      <w:r>
        <w:rPr>
          <w:lang w:val="en-US"/>
        </w:rPr>
        <w:t>Cost</w:t>
      </w:r>
      <w:r>
        <w:rPr/>
        <w:t xml:space="preserve"> </w:t>
      </w:r>
      <w:r>
        <w:rPr>
          <w:lang w:val="en-US"/>
        </w:rPr>
        <w:t>Insurance</w:t>
      </w:r>
      <w:r>
        <w:rPr/>
        <w:t xml:space="preserve">. </w:t>
      </w:r>
      <w:r>
        <w:rPr>
          <w:lang w:val="en-US"/>
        </w:rPr>
        <w:t>Freight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hipment</w:t>
      </w:r>
      <w:r>
        <w:rPr/>
        <w:t xml:space="preserve">). Продавец несет те же обязанности, что и при базисе </w:t>
      </w:r>
      <w:r>
        <w:rPr>
          <w:lang w:val="en-US"/>
        </w:rPr>
        <w:t>CFR</w:t>
      </w:r>
      <w:r>
        <w:rPr/>
        <w:t xml:space="preserve">, но должен также обеспечить страхование груза от рисков в пользу получателя. Продавец заключает договор страхования и пересылает полис вместе с другими документами получате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применяется только при водных перевоз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СРТ - провозная плата оплачена до поименованного пункта (</w:t>
      </w:r>
      <w:r>
        <w:rPr>
          <w:lang w:val="en-US"/>
        </w:rPr>
        <w:t>Carriage</w:t>
      </w:r>
      <w:r>
        <w:rPr/>
        <w:t xml:space="preserve"> </w:t>
      </w:r>
      <w:r>
        <w:rPr>
          <w:lang w:val="en-US"/>
        </w:rPr>
        <w:t>pai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). По данному базису продавец оплачивает доставку товара до поименованного пункта в стране назначения. Риск утраты, порчи, хищения и т.д. переходит с продавца на покупателя в момент передачи товара в распоряжение первого перевозчика в пункте от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применяется при перевозках любым видом транспорта, в том числе и в смешанных сообщениях. В обязанности продавца по данному базису входит осуществление экспортной таможенной очис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</w:t>
      </w:r>
      <w:r>
        <w:rPr>
          <w:lang w:val="en-US"/>
        </w:rPr>
        <w:t>CIP</w:t>
      </w:r>
      <w:r>
        <w:rPr/>
        <w:t xml:space="preserve"> - провозная плата и страхование оплачены до поименованного пункта (</w:t>
      </w:r>
      <w:r>
        <w:rPr>
          <w:lang w:val="en-US"/>
        </w:rPr>
        <w:t>Carriag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surance</w:t>
      </w:r>
      <w:r>
        <w:rPr/>
        <w:t xml:space="preserve"> </w:t>
      </w:r>
      <w:r>
        <w:rPr>
          <w:lang w:val="en-US"/>
        </w:rPr>
        <w:t>Pai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). По этому базису продавец несет те же обязанности, что и по базису СРТ, но с тем дополнением, что продавец должен обеспечить страхование товаров от рисков во время транспортировки. Продавец заключает договор страхования и оплачивает страховую премию. Продавец обязан обеспечить таможенную очистку товара для экспо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является «сухопутным» («неводным») эквивалентом базиса </w:t>
      </w:r>
      <w:r>
        <w:rPr>
          <w:lang w:val="en-US"/>
        </w:rPr>
        <w:t>CIF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</w:t>
      </w:r>
      <w:r>
        <w:rPr>
          <w:lang w:val="en-US"/>
        </w:rPr>
        <w:t>DAF</w:t>
      </w:r>
      <w:r>
        <w:rPr/>
        <w:t xml:space="preserve"> - поставлено на границе в поименованном пункте (</w:t>
      </w:r>
      <w:r>
        <w:rPr>
          <w:lang w:val="en-US"/>
        </w:rPr>
        <w:t>Delivered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Frontier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 xml:space="preserve">). Обязанности продавца считаются выполненными, когда товар очищен от вывозных таможенных пошлин и поступает на пограничный пункт страны отправления, имея в виду автомобильный или железнодорожный переход на границе. Под термином «граница» понимается любая граница, включая и границу страны назначения. В этой связи необходимо точно оговаривать пограничный переходный пункт или место (например, «пограничный переход Лужайка на российско-финской границе»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азис поставки, как уже отмечалось, предназначен для применения при перевозках по железной дороге или автотранспор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</w:t>
      </w:r>
      <w:r>
        <w:rPr>
          <w:lang w:val="en-US"/>
        </w:rPr>
        <w:t>DES</w:t>
      </w:r>
      <w:r>
        <w:rPr/>
        <w:t xml:space="preserve"> - поставлено с судна в поименованном порту (</w:t>
      </w:r>
      <w:r>
        <w:rPr>
          <w:lang w:val="en-US"/>
        </w:rPr>
        <w:t>Delivered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Ship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). Обязательства продавца считаются выполненными с момента поставки товара в распоряжение покупателя с судна в порту страны назначения. Все риски по доставке товара в порт назначения несет продавец. Импортная таможенная очистка товара осуществляется покупате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й базис поставки может использоваться только при перевозках водным транспортом [5,</w:t>
      </w:r>
      <w:r>
        <w:rPr>
          <w:lang w:val="en-US"/>
        </w:rPr>
        <w:t>c</w:t>
      </w:r>
      <w:r>
        <w:rPr/>
        <w:t xml:space="preserve">.129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</w:t>
      </w:r>
      <w:r>
        <w:rPr>
          <w:lang w:val="en-US"/>
        </w:rPr>
        <w:t>DEQ</w:t>
      </w:r>
      <w:r>
        <w:rPr/>
        <w:t xml:space="preserve"> - поставлено с причала с уплатой пошлины в поименованном пункте (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Quay</w:t>
      </w:r>
      <w:r>
        <w:rPr/>
        <w:t xml:space="preserve"> (</w:t>
      </w:r>
      <w:r>
        <w:rPr>
          <w:lang w:val="en-US"/>
        </w:rPr>
        <w:t>Duty</w:t>
      </w:r>
      <w:r>
        <w:rPr/>
        <w:t xml:space="preserve"> </w:t>
      </w:r>
      <w:r>
        <w:rPr>
          <w:lang w:val="en-US"/>
        </w:rPr>
        <w:t>Paid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). Обязательства продавца считаются выполненными при поставке товара с момента его предоставления покупателю на причале в порту назначения. В соответствии с Инкотермс-2000 ввозная (импортная) таможенная очистка товара и получение импортной лицензии - как и при </w:t>
      </w:r>
      <w:r>
        <w:rPr>
          <w:lang w:val="en-US"/>
        </w:rPr>
        <w:t>DES</w:t>
      </w:r>
      <w:r>
        <w:rPr/>
        <w:t xml:space="preserve"> - осуществляется покупате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едыдущей редакции Инкотермс-1990 эта обязанность лежала на продавц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 </w:t>
      </w:r>
      <w:r>
        <w:rPr>
          <w:lang w:val="en-US"/>
        </w:rPr>
        <w:t>DDU</w:t>
      </w:r>
      <w:r>
        <w:rPr/>
        <w:t xml:space="preserve"> - поставлено без оплаты пошлины в поименованном пункте (</w:t>
      </w:r>
      <w:r>
        <w:rPr>
          <w:lang w:val="en-US"/>
        </w:rPr>
        <w:t>Delivered</w:t>
      </w:r>
      <w:r>
        <w:rPr/>
        <w:t xml:space="preserve"> </w:t>
      </w:r>
      <w:r>
        <w:rPr>
          <w:lang w:val="en-US"/>
        </w:rPr>
        <w:t>Duty</w:t>
      </w:r>
      <w:r>
        <w:rPr/>
        <w:t xml:space="preserve"> </w:t>
      </w:r>
      <w:r>
        <w:rPr>
          <w:lang w:val="en-US"/>
        </w:rPr>
        <w:t>Unpaid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). Продавец считается выполнившим свои обязательства с момента поставки товара в поименованный пункт в стране назначения. Продавец оплачивает все расходы по доставке товара и все риски по утрате, хищению и пр., связанные с доставкой тов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ы по уплате ввозных таможенных пошлин лежат на покупателе. По Инкотермс-2000 расходы по разгрузке товара на предприятии покупателя оплачиваются покупателем. Если же поставка осуществляется в ином месте, погрузка (перегрузка) товара на транспортное средство покупателя оплачивается продавц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котермс-1990 эти вопросы не оговари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 </w:t>
      </w:r>
      <w:r>
        <w:rPr>
          <w:lang w:val="en-US"/>
        </w:rPr>
        <w:t>DDP</w:t>
      </w:r>
      <w:r>
        <w:rPr/>
        <w:t xml:space="preserve"> - поставлено с оплатой пошлины в поименованном пункте (</w:t>
      </w:r>
      <w:r>
        <w:rPr>
          <w:lang w:val="en-US"/>
        </w:rPr>
        <w:t>Delivered</w:t>
      </w:r>
      <w:r>
        <w:rPr/>
        <w:t xml:space="preserve"> </w:t>
      </w:r>
      <w:r>
        <w:rPr>
          <w:lang w:val="en-US"/>
        </w:rPr>
        <w:t>Duty</w:t>
      </w:r>
      <w:r>
        <w:rPr/>
        <w:t xml:space="preserve"> </w:t>
      </w:r>
      <w:r>
        <w:rPr>
          <w:lang w:val="en-US"/>
        </w:rPr>
        <w:t>Paid</w:t>
      </w:r>
      <w:r>
        <w:rPr/>
        <w:t xml:space="preserve">...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). Продавец считается выполнившим свои обязательства с момента предоставления товара в согласованном пункте назначения. Продавец несет все риски по утрате, хищению и пр., связанные с доставкой товара. Продавец оплачивает все сборы по доставке товара, включая таможенные пошлины страны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о базису </w:t>
      </w:r>
      <w:r>
        <w:rPr>
          <w:lang w:val="en-US"/>
        </w:rPr>
        <w:t>DDU</w:t>
      </w:r>
      <w:r>
        <w:rPr/>
        <w:t xml:space="preserve"> по Инкотермс-2000 покупатель оплачивает расходы по разгрузке прибывших транспортных средств, а в случае, когда поставка осуществляется не на предприятии покупателя, она считается завершенной после погрузки (перегрузки) товара на транспортное средство покупа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котермс-1990 эти вопросы четко определены не были [5,</w:t>
      </w:r>
      <w:r>
        <w:rPr>
          <w:lang w:val="en-US"/>
        </w:rPr>
        <w:t>c</w:t>
      </w:r>
      <w:r>
        <w:rPr/>
        <w:t xml:space="preserve">.130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Иммунитет государства и его ви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о, как правило, является субъектом международного публичного права. Вместе с тем, в ряде случаев государство может вступать в немежгосударственные имущественные правоотношения с юридическими и физическими лицами других государств. Например, государство может заключать сделки имущественного характера с иностранными юридическими лицами, в частности при строительстве здания для посольства на территории иностранного государства. Оно может быть участником гражданско-правовых отношений с иностранным элементом при аренде земельного участка, найме жилого дома и т.д. Кроме того, государство может за границей выступать в качестве наследника выморочного имущества, оставшегося после смерти гражданина [7,</w:t>
      </w:r>
      <w:r>
        <w:rPr>
          <w:lang w:val="en-US"/>
        </w:rPr>
        <w:t>c</w:t>
      </w:r>
      <w:r>
        <w:rPr/>
        <w:t xml:space="preserve">.27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различают два вида правоотношений, в которых участвуют государства: во-первых, это правоотношения, возникающие между государствами; во-вторых, это правоотношения, в которых государство выступает в качестве только одной стороны, другой стороной здесь могут быть иностранные физические и юридические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я первого вида регулируются нормами международного публичного права, отношения второго вида - нормами международного частного пр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гражданскому законодательству Республики Беларусь, государство участвует в гражданско-правовых отношениях на равных началах с другими субъектами этих отно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, государство, являясь субъектом международного частного права, остается суверенным образованием. Суверенитет является неотъемлемым свойством каждого государства, которое имеет право свободно, по собственному усмотрению решать внутренние и внешние де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 одно государство не может осуществлять свою власть в отношении другого государства. В международном праве это положение выражено известной формулой «равный не имеет власти над равным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суверенного равенства государств закреплен в Уставе ООН (ст.2) и других международных актах. Суть данного принципа состоит в том, что государства осуществляют права в соответствии со своим суверенитетом. Каждое государство обязано уважать правосубъектность других государств. Все государства юридически равны [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ущество, принадлежащее суверенному государству, пользуется иммунитетом. В отношении его не могут быть применены какие-либо административные или иные меры со стороны друг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мунитет государства вытекает из общепринятых начал международного права, получил закрепление в законодательстве и судебной практике многих стран. Нормы об иммунитете государства содержатся в ряде многосторонних международных договоров (Женевская конвенция 1958 г. об открытом море, Венская конвенция 1961 г. о дипломатических сношениях и др.) [3]. Действует Европейская конвенция 1972 г. об иммунитете государства (вступила в силу с июня 1976 г) [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мунитет государства не носит императивного характера, государство может от него отказаться. Такой отказ, например, может быть предусмотрен в соответствующем двустороннем договоре. Так, в некоторых торговых соглашениях Республики Беларусь предусматривается, что внешнеторговые сделки, заключенные на территории иностранного государства торговым представительством Республики Беларусь, т.е. органом белорусского государства, подлежат юрисдикции иностранного государства и будут разрешаться в соответствии с его пра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для преодоления «иммунитетного барьера» физические и юридические лица, вступающие в отношения с государством, должны предусматривать в соответствующих международных контрактах, заключаемых с государством, специальные положения, в которых государство - участник сделки принимает на себя обязательство отказа от судебного иммунит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Европейской конвенцией 1972 г. об иммунитете государства, иммунитет не признается, если имеется согласие государства на неприменение к нему правил об иммунитете [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Венской конвенции 1961 г. о дипломатических сношениях, все лица, пользующиеся предусмотренными Конвенцией привилегиями и иммунитетом, обязаны уважать законы и постановления государства пребывания. Они также обязаны не вмешиваться во внутренние дела этого государства [3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еждународном частном праве различают следующие виды иммунитета государст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дебный иммуните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мунитет государственной собств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дебный иммунитет включ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неподсудность одного государства суду другого государ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иммунитет от предварительного обеспечения ис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иммунитет от принудительного исполнения ре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одсудность одного государства суду другого государства означает, что иски к иностранному государству не могут рассматриваться без его согласия в судах другого государства. Ни одно государство не может принудить другое государство быть в его судах ответчиком по делу: «равный над равным не имеет юрисдикции» [8,</w:t>
      </w:r>
      <w:r>
        <w:rPr>
          <w:lang w:val="en-US"/>
        </w:rPr>
        <w:t>c</w:t>
      </w:r>
      <w:r>
        <w:rPr/>
        <w:t xml:space="preserve">.300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ранцузский суд, отказывая И.С. Щукиной в удовлетворении ее требований к Российской Федерации о наложении ареста на картины Эрмитажа и Государственного музея изобразительных искусств имени А.С. Пушкина, указал, что иски к государству не могут рассматриваться без его согласия в судах другого государства. Российская Федерация как государство обладает судебным иммуните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мунитет от предварительного обеспечения иска заключается в том, что в порядке обеспечения иска имущество иностранного государства не может быть подвергнуто мерам принудительного характера со стороны другого государства. Меры такого обеспечения возможны лишь в случае прямо выраженного согласия на это со стороны данного иностранн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онец, иммунитет от принудительного исполнения решения означает, что нельзя в принудительном порядке исполнять судебное решение, вынесенное против иностранного государства, без его согла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дебный иммунитет не означает, что одно государство не может выступать в суде другого государства в качестве истца (заявителя) по делу. Однако обращение с иском в суд другого государства автоматически не влечет признания подсудности в отношении встречного иска. Если государство-истец не давало такого согласия, то к встречному иску должны применяться общие положения о судебном иммуните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территории Республики Беларусь иностранное государство пользуется судебным иммунитетом. Согласно ст.553 Гражданского процессуального кодекса Республики Беларусь, предъявление иска к иностранному государству, обеспечение иска и обращение взыскания на имущество иностранного государства, находящееся на территории Республики Беларусь, могут быть допущены лишь с согласия компетентных органов данного государства [4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мунитет государственной собственности заключается в особом режиме такой собственности. Государственная собственность пользуется неприкосновенностью. Она не может быть без согласия государства-собственника подвергнута отчуждению, аресту и другим мерам принудительного характера. Государственную собственность одного государства нельзя насильно удерживать на территории другого государства. Заявление государства о принадлежности ему соответствующей собственности не может быть оспорено в юрисдикционных органах друг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признать, что государственные морские торговые суда представляют собой особую категорию государственной собственности. В открытом море они подчиняются закону флага судна, в иностранных внутренних и территориальных водах - юрисдикции прибрежного государства. Эта юрисдикция распространяется на команду такого судна, но она не может осуществляться для ареста или задержки судна в иностранном порту в связи с предъявлением иска в суде или во исполнение судебного решения. Иммунитет государственных морских торговых судов предусмотрен рядом торговых соглашений [8,</w:t>
      </w:r>
      <w:r>
        <w:rPr>
          <w:lang w:val="en-US"/>
        </w:rPr>
        <w:t>c</w:t>
      </w:r>
      <w:r>
        <w:rPr/>
        <w:t xml:space="preserve">.303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частным морским торговым судам могут предъявляться иски в судебных органах иностранного государства. Такие суда могут быть задержаны в порядке обеспечения иска, на них может быть обращено взыскание на общих основаниях. Судебный иммунитет и иммунитет государственной собственности тесно связаны между собой. В основе их лежит суверенитет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70-1980-х годах произошли серьезные изменения в практике применения иммунитета государства. Широкое распространение получила теория ограниченного иммунитета, согласно которой, если государство как частное лицо занимается коммерческой деятельностью, то оно иммунитетом не пользуется. В этих случаях к государству могут быть предъявлены иски в суде, на его собственность распространяются меры принудительного характ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ную роль в распространении теории ограниченного иммунитета сыграла растущая задолженность некоторых стран Азии, Африки, Латинской Америки, а также государств СН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циональные системы права отдельных стран включены законы, ограничивающие иммунитет иностранного государства. Так, в США это Закон 1976 г. об иммунитетах иностранного государства, в Великобритании - Закон 1978 г. о государственном иммунитете и др. Например, в Законе США 1976 г. указано, что иммунитет не будет признаваться в случаях, когда основанием для иска служит «коммерческая деятельность, осуществляемая иностранным государством в Соединенных Штатах» [6,</w:t>
      </w:r>
      <w:r>
        <w:rPr>
          <w:lang w:val="en-US"/>
        </w:rPr>
        <w:t>c</w:t>
      </w:r>
      <w:r>
        <w:rPr/>
        <w:t xml:space="preserve">.299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заключению Комиссии международного права ООН теория ограниченного иммунитета находит признание во многих странах. Суды Австрии, Бельгии, Германии, Греции, Италии, Канады, Швейцарии и других государств принимают к своему рассмотрению иски, касающиеся коммерческой деятельности иностранного государства, при совершении ими действий частно-правового характера. В судебных решениях указывается, что в этих случаях государство выступает не как суверен, поэтому судебным иммунитетом не польз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ория ограниченного иммунитета закреплена в ряде многосторонних международных договоров. К их числу относится Брюссельская конвенция 1926 г. для унификации некоторых правил, относящихся к иммунитету государственных торговых судов. В этой Конвенции участвует более 20 государств (Бельгия, Германия, Голландия, Греция, Дания, Испания, Италия, Норвегия, Польша, Румыния, Франция, Швеция, Япония и др.). К этим международным договорам принадлежит также Европейская конвенция 1972 г. об иммунитете государства, согласно которой иммунитет не признается в случаях, когда спор возник в связи с коммерческой или иной аналогичной деятельностью иностранного государства на территории государства, где происходит судебное разбирательство [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екоторых странах установлен определенный порядок рассмотрения вопроса об иммунитете государства. Так, в США в случае предъявления иска к иностранному государству, последнее должно обратиться в Государственный департамент США с просьбой признать иммунитет. Если Госдепартамент поддерживает ходатайство о признании иммунитета, он обращается к Генеральному прокурору (в Министерство юстиции США), представители которого делают соответствующее заявление в суде. Решение Госдепартамента судом не обсуждается, оно признается обязательным. Белорусское законодательство основано на теории абсолютного иммунитета государства. Думается, что назрела необходимость принятия в Республике Беларусь законодательного акта, который при определенных условиях ограничивал бы иммунитет иностранного государства. В частности, в этом акте следовало бы закрепить те области деятельности иностранного государства на территории Республики Беларусь, с которыми закон связывает утрату права на иммунитет [6,</w:t>
      </w:r>
      <w:r>
        <w:rPr>
          <w:lang w:val="en-US"/>
        </w:rPr>
        <w:t>c</w:t>
      </w:r>
      <w:r>
        <w:rPr/>
        <w:t xml:space="preserve">.300]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Устав Организации Объединенных Наций. Сборник нормативных актов по международному частному праву. – Минск: Дикта, 2005. - 479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Европейская конвенция 1972 г. об иммунитете государства (вступила в силу с июня 1976 г). Сборник нормативных актов по международному частному праву. – Минск: Дикта, 2005. - 479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Венская конвенция 1961 г. о дипломатических сношениях. Сборник нормативных актов по международному частному праву. – Минск: Дикта, 2005. - 479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Гражданский процессуальный кодекс Республики Беларусь от </w:t>
      </w:r>
      <w:r>
        <w:rPr>
          <w:rStyle w:val="Datepr"/>
        </w:rPr>
        <w:t xml:space="preserve">11 января 1999 г. </w:t>
      </w:r>
      <w:r>
        <w:rPr>
          <w:rStyle w:val="Number"/>
        </w:rPr>
        <w:t>№ 238-З с</w:t>
      </w:r>
      <w:r>
        <w:rPr/>
        <w:t xml:space="preserve"> изменениями и дополнениями в Законе Республики Беларусь от 11 июля 2007 г. № 251-З. // Национальный реестр правовых актов Республики Беларусь, 2007 г., № 170, 2/1348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Гончаров А.А. Международное торговое право. – Минск: ТетраСистемс, 2007. – 176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Гражданское и торговое право капиталистических государств. - М.: Между-народные отношения, 2003. - 617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Международное частное право. Сборник документов. - М.: МГУ, 1997. - 700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Тихиня В.Г. Сборник нормативных актов по международному частному праву. – Минск: Дикта, 2005. - 479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41:00Z</dcterms:created>
  <dc:creator>Zver</dc:creator>
  <dc:description/>
  <cp:keywords/>
  <dc:language>en-US</dc:language>
  <cp:lastModifiedBy>SYSTEM</cp:lastModifiedBy>
  <cp:lastPrinted>2008-02-21T21:29:00Z</cp:lastPrinted>
  <dcterms:modified xsi:type="dcterms:W3CDTF">2011-09-24T20:41:00Z</dcterms:modified>
  <cp:revision>2</cp:revision>
  <dc:subject/>
  <dc:title>ВАРИАНТ № 4</dc:title>
</cp:coreProperties>
</file>