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ий государственный университ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и управл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Государственное и муниципальное управление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Государственное и муниципальное управление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Институт главных федеральных инспекторов в субъектах РФ: место, роль и значение в государственном аппарате управления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37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Выполнил: студентка 2-го курса ИЭиУ</w:t>
      </w:r>
    </w:p>
    <w:p>
      <w:pPr>
        <w:pStyle w:val="Normal"/>
        <w:tabs>
          <w:tab w:val="clear" w:pos="708"/>
          <w:tab w:val="left" w:pos="1080" w:leader="none"/>
          <w:tab w:val="left" w:pos="537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. 06БХ6 Гневшева М.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Проверил: к.с.н. Алехин Э.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а 2008</w:t>
      </w:r>
      <w:r>
        <w:br w:type="page"/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tents1"/>
        <w:tabs>
          <w:tab w:val="left" w:pos="1080" w:leader="none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left" w:pos="1080" w:leader="none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1. Институт ГФИ в субъектах РФ: место, роль и значение в государственном аппарате управления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1.1Основные положения об аппарате ГФИ в РФ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1.2 Должностной регламент Главного Федерального Инспектора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1.3. Главный федеральный инспектор в субъекте РФ: вопросы функционирования на современном этапе</w:t>
      </w:r>
    </w:p>
    <w:p>
      <w:pPr>
        <w:pStyle w:val="Contents1"/>
        <w:tabs>
          <w:tab w:val="left" w:pos="1080" w:leader="none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2. Структура аппарата главного федерального инспектора по Пензенской области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2.1 Структура информационно-аналитического отдела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2.2 Структура контрольно-ревизионного отдела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2.3 Структура общественной приемной ГФИ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2.4 ТОФОИВ на примере УФНС по Пензенской области: структура, полномочия, взаимодействие с региональными органами власти</w:t>
      </w:r>
    </w:p>
    <w:p>
      <w:pPr>
        <w:pStyle w:val="Contents1"/>
        <w:tabs>
          <w:tab w:val="left" w:pos="1080" w:leader="none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left" w:pos="1080" w:leader="none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Contents1"/>
        <w:tabs>
          <w:tab w:val="left" w:pos="1080" w:leader="none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Приложение 1. Типовое положение о ГФИ в субъекте Российской Федерации аппарата полномочного представителя Президента Российской Федерации в федеральном округе</w:t>
      </w:r>
    </w:p>
    <w:p>
      <w:pPr>
        <w:pStyle w:val="Contents1"/>
        <w:tabs>
          <w:tab w:val="left" w:pos="1080" w:leader="none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Приложение 2. Биография ГФИ по Пензенской области</w:t>
      </w:r>
    </w:p>
    <w:p>
      <w:pPr>
        <w:pStyle w:val="Contents1"/>
        <w:tabs>
          <w:tab w:val="left" w:pos="1080" w:leader="none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Приложение 3. Структура аппарата ГФИ по Пензенской области</w:t>
      </w:r>
    </w:p>
    <w:p>
      <w:pPr>
        <w:pStyle w:val="Contents1"/>
        <w:tabs>
          <w:tab w:val="left" w:pos="1080" w:leader="none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Приложение 4. Правила подачи заявлений в ОП ГФИ по Пензенской области</w:t>
      </w:r>
    </w:p>
    <w:p>
      <w:pPr>
        <w:pStyle w:val="Contents1"/>
        <w:tabs>
          <w:tab w:val="left" w:pos="1080" w:leader="none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Приложение 5. Структура аппарата главного федерального инспектора по Пермскому краю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left" w:pos="1080" w:leader="none"/>
          <w:tab w:val="right" w:pos="9345" w:leader="dot"/>
        </w:tabs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35600</wp:posOffset>
                </wp:positionH>
                <wp:positionV relativeFrom="paragraph">
                  <wp:posOffset>1329690</wp:posOffset>
                </wp:positionV>
                <wp:extent cx="4572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8pt;margin-top:104.7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>Приложение 6. Структура УФНС по Пензенской обла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й федеральный инспектор занимает особое место в структуре аппарата полномочного представителя президента РФ. К сожалению, их правовой статус исследован недостаточно и требует самостоятельного научного осмысления. Эта ситуация усиливает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исследования, которая обусловлена следующими обстоятельствам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необходимость изучения проблем, связанных с особенностями функционирования института главных федеральных инспекторов в условиях современного политического развития Росс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поскольку институт главных федеральных инспекторов создан сравнительно недавно, существует необходимость его изучения, систематизация достигнутых результатов, оптимизация деятельности в быстроменяющейся социально-политической обстановке, устранении выявленных недостатков, определении перспектив дальнейшего развития в условиях реформирования политической системы Росс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социально и политически значимой является необходимость анализа функционирования института главных федеральных инспекторов в различных субъектах РФ. Такой анализ необходим в интересах политической науки и для решения практических задач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епень разработанности проблемы</w:t>
      </w:r>
      <w:r>
        <w:rPr>
          <w:sz w:val="28"/>
          <w:szCs w:val="28"/>
        </w:rPr>
        <w:t>. Проблемы функционирования института главных федеральных инспекторов стали исследоваться сравнительно недавно. Поэтому необходимость рассмотрения данных проблем предопределила выбор темы исследования, цели и задач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ом</w:t>
      </w:r>
      <w:r>
        <w:rPr>
          <w:sz w:val="28"/>
          <w:szCs w:val="28"/>
        </w:rPr>
        <w:t xml:space="preserve"> исследования являются особенности и принципы функционирования института главных федеральных инспекторов в субъектах РФ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исследования выступает институт главных федеральных инспекторов в субъектах РФ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курсовой работы состоит в изучении политической природы и содержания, институциональных характеристик и правовых основ функционирования института главных федеральных инспекторов в субъектах РФ, его места, роли и значения в государственном аппарате управ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ой целью предполагается решить следующие проблемы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нормативно-правовые основы, регулирующие институт главных федеральных инспекторов в субъектах РФ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ринципы функционирования института главных федеральных инспекторов и выявит его роль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и проанализировать задачи, функции и права главных федеральных инспекторов в субъектах РФ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труктуру аппарата главных федеральных инспекторов в субъектах РФ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деятельность аппарата главного федерального инспектора в Пензен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учная новизна курсовой работы</w:t>
      </w:r>
      <w:r>
        <w:rPr>
          <w:sz w:val="28"/>
          <w:szCs w:val="28"/>
        </w:rPr>
        <w:t xml:space="preserve"> заключается в том, что в н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но положение «о главных федеральных инспекторах» и на основе анализа исследованы функции, задачи и права главных федеральных инспектор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анализированы и систематизированы все сведения, касающиеся аппаратов главных федеральных инспекторов в субъектах РФ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курсовой работы состоит в том, что она может быть использована для чтения лекций по курсу "Государственное и муниципальное управление", "Политология", "Конституционное право" и иных других подобных дисциплин. Также может использоваться для проведения различных семинаров для студентов и абитуриентов.</w:t>
      </w:r>
      <w:r>
        <w:br w:type="page"/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</w:rPr>
        <w:t>1. Институт ГФИ в субъектах РФ: место, роль и значение в государственном аппарате управления</w:t>
      </w:r>
    </w:p>
    <w:p>
      <w:pPr>
        <w:pStyle w:val="Style20"/>
        <w:tabs>
          <w:tab w:val="clear" w:pos="708"/>
          <w:tab w:val="left" w:pos="1080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20"/>
        <w:tabs>
          <w:tab w:val="clear" w:pos="708"/>
          <w:tab w:val="left" w:pos="1080" w:leader="none"/>
        </w:tabs>
        <w:ind w:firstLine="709"/>
        <w:jc w:val="center"/>
        <w:rPr/>
      </w:pPr>
      <w:r>
        <w:rPr/>
        <w:t>1.1 Основные положения об аппарате ГФИ в РФ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Главный федеральный инспектор в субъекте Российской Федерации аппарата полномочного представителя Президента Российской Федерации в федеральном округе (далее – главный федеральный инспектор) является федеральным государственным служащим аппарата полномочного представителя Президента Российской Федерации в федеральном округе (далее полномочный представитель).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Главный федеральный инспектор осуществляет контроль за исполнением указов, распоряжений и иных решений Президента Российской Федерации и принимает участие в обеспечении выполнения сводного плана контрольных мероприятий, осуществляемых самостоятельными подразделениями Администрации Президента Российской Федерации и полномочными представителями Президента Российской Федерации в федеральных округах, на территории соответствующего субъекта Российской Федерации, расположенного в пределах федерального округа (далее - субъект Российской Федерации).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Главный федеральный инспектор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распоряжениями Администрации Президента Российской Федерации, распоряжениями и поручениями полномочного представителя, а также настоящим Положением.[10]</w:t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главного федерального инспектора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сновными задачами главного федерального инспектора являю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рганизация контроля за исполнением в субъекте Российской Федерации указов, распоряжений и иных решений Президента Российской Федерац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участие в организации контроля за реализацией в субъекте Российской Федерации ежегодных посланий Президента Российской Федерации Федеральному Собранию Российской Федерации и иных программных документов Президента Российской Федерац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участие совместно с контрольным департаментом аппарата полномочного представителя (далее - контрольный департамент) в соответствии со сводным планом контрольных мероприятий, осуществляемых самостоятельными подразделениями Администрации Президента Российской Федерации и полномочными представителями Президента Российской Федерации в федеральных округах, в организации контроля и проверки исполнения органами исполнительной власти субъекта Российской Федерации, а также организациями, находящимися на территории субъекта Российской Федерации, федеральных законов (в части, касающейся полномочий Президента Российской Федерации, в том числе по обеспечению прав и свобод человека и гражданина). [6]</w:t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главного федерального инспектора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Главный федеральный инспектор в целях решения возложенных на него задач осуществляет следующие функци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оводит мероприятия по организации контроля за исполнением в субъекте Российской Федерации указов, распоряжений и иных решений Президента Российской Федер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регулярно информирует полномочного представителя и контрольный департамент о проведенных контрольных мероприятиях, вносит предложения о мерах, направленных на устранение вскрытых нарушений и повышение исполнительской дисциплин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участвует в организации контроля за исполнением в субъекте Российской Федерации федеральных законов и за реализацией федеральных программ, а также за реализацией программы социально-экономического развития соответствующего субъекта Российской Федер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носит полномочному представителю предложения о совершенствовании контрольной деятельности в субъекте Российской Федер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заимодействует с контрольным департаментом, а также с органами прокуратуры Российской Федерации и территориальными органами федеральных органов исполнительной власти, находящимися на территории субъекта Российской Федерации, при организации проверок исполнения в субъекте Российской Федерации федеральных законов, указов, распоряжений и иных решений Президента Российской Федер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участвует в работе органов государственной власти, а также органов местного самоуправления, находящихся на территории соответствующего субъекта Российской Федер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существляет личный прием граждан и работу с обращениями граждан, учреждений и организаций, находящихся на территории соответствующего субъекта Российской Федер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исполняет отдельные поручения полномочного представителя на территории соответствующего субъекта Российской Федерации. [10]</w:t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главного федерального инспектора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Главный федеральный инспектор имеет право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запрашивать и получать в установленном порядке необходимые материалы от подразделений аппарата полномочного представителя, от территориальных органов федеральных органов исполнительной власти, а также от органов государственной власти субъекта Российской Федерации, органов местного самоуправления, организаций и должностных лиц, находящихся на территории субъекта Российской Федераци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льзоваться в установленном порядке банками данных Администрации Президента Российской Федерации и федеральных органов государственной власт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использовать государственные, в том числе правительственные, системы связи и коммуникаци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рганизовывать по поручению полномочного представителя и во взаимодействии с контрольным департаментом проверку исполнения в субъекте Российской Федерации указов, распоряжений и иных решений Президента Российской Федерации, реализации федеральных программ, использования федерального имущества и средств федерального бюджет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дписывать служебную документацию в пределах своих полномочий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носить предложения полномочному представителю о создании совещательных и консультативных органов и участии в их работе. [6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главного федерального инспекто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или ненадлежащее исполнение главным федеральным инспектором возложенных обязанностей к нему в установленном порядке применяются меры дисциплинарной ответств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федеральный инспектор несет предусмотренную федеральным законодательством персональную ответственность за неисполнение или ненадлежащее исполнение возложенных на него обязанностей, а также за действие или бездействие, ведущие к нарушению прав и законных интересов граждан.[32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и обеспечение деятельности главного федерального инспектор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Непосредственное обеспечение деятельности главного федерального инспектора осуществляется аппаратом Полномочного представителя Президента Российской Федерации (далее - аппарат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федеральный инспектор: взаимодействует с работниками аппарата для обеспечения решения возложенных на него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осит предложения Полномочному представителю Президента Российской Федерации о назначении на должность и освобождение от должности работников аппарата, о поощрении и применении к ним мер дисциплинарного взыскания; подписывает служебную документацию в пределах своей компетен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ает вопросы о командировании работников аппарата в пределах Российской Федерации. Главный федеральный инспектор руководит деятельностью федерального инспекто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инспекторы являются федеральными государственными служащими и входят в состав аппарата Полномочного представителя Президента Российской Федерации. Федеральный инспектор назначается на должность и освобождается от должности Полномочным представителем Президента Российской Федерации по представлению главного федерального инспектора, согласованного с начальником Управления по координации работы территориальных органов федеральных органов исполнительной власти аппарата Полномочного представителя Президента Российской Федера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 функции федерального инспектора утверждаются Полномочным представителем Президента Российской Федерации по представлению главного федерального инспектора.[10]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федеральный инспектор размещается в административном центре соответствующего субъекта Российской Федерации. Главный федеральный инспектор имеет бланк установленного образц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, документационное, правовое, материально-техническое и транспортное обеспечение деятельности главного федерального инспектора, обеспечение служебными и жилыми помещениями, а также медицинское и социально-бытовое обслуживание главного федерального инспектора осуществляют соответствующие подразделения аппарата, а также органы исполнительной власти соответствующего субъекта Российской Федерации на основе соглашений с Полномочным представителем Президента Российской Федерации.[32]</w:t>
      </w:r>
      <w:r>
        <w:br w:type="page"/>
      </w:r>
    </w:p>
    <w:p>
      <w:pPr>
        <w:pStyle w:val="Style20"/>
        <w:tabs>
          <w:tab w:val="clear" w:pos="708"/>
          <w:tab w:val="left" w:pos="1080" w:leader="none"/>
        </w:tabs>
        <w:ind w:firstLine="709"/>
        <w:jc w:val="center"/>
        <w:rPr/>
      </w:pPr>
      <w:r>
        <w:rPr/>
        <w:t>1.2 Должностной регламент Главного Федерального Инспектора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регламент федерального государственного гражданского служащего Российской Федерации, замещающего должность главного федерального инспектора в аппарате полномочного представителя Президента Российской Федерации в Приволжском федеральном округе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олжность федеральной государственной гражданской службы главный федеральный инспектор аппарата полномочного представителя Президента Российской Федерации в федеральном округе (далее - должность гражданской службы) относится к высшей группе должностей гражданской службы в соответствии с Реестром должностей федеральной государственной гражданской службы, утверждаемым Указом Президента Российской Федерации.[11]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Федеральный государственный гражданский служащий, замещающий должность гражданской службы в аппарате полномочного представителя Президента Российской Федерации в федеральном округе (далее - гражданский служащий), назначается на должность и освобождается от должности в установленном порядке распоряжением полномочного представителя Президента Российской Федерации в федеральном округе.[11]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епосредственная подчиненность гражданского служащего, порядок наделения его полномочиями, порядок замещения должности, а также порядок делегирования его полномочий устанавливаются Руководителем Администрации Президента Российской Федерации, Положением о самостоятельном структурном подразделении Администрации Президента Российской Федерации (далее - подразделение) и распоряжениями полномочного представителя Президента Российской Федерации в Приволжском федеральном округе.[3] В период временного отсутствия гражданского служащего исполнение его должностных обязанностей возлагается на федерального инспектора аппарата полномочного представителя Президента Российской Федерации в федеральном округе. 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Для замещения должности гражданской службы к гражданскому служащему предъявляются квалификационные требования к уровню образования, к стажу государственной гражданской службы Российской Федерации (государственной службы иных видов) или стажу работы по специальности, к профессиональным знаниям и навыкам. Уровень образования по замещаемой должности - высшее профессиональное образование.[4] Стаж государственной гражданской службы Российской Федерации (государственной службы иных видов) или стаж работы по специальности по замещаемой должности устанавливаются в соответствии с Указом Президента Российской Федерации.[3] Профессиональные знания и навыки гражданского служащего (профессионализм), необходимые для замещения должности, определяются в соответствии с актом государственного органа с учетом его задач и функций. Профессионализм гражданского служащего выражается в знании нормативных правовых актов, необходимых для исполнения должностных обязанностей, пи умении их применять.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Деятельность гражданского служащего должна быть направлена на профессиональное обеспечение выполнения государственным органом установленных задач и функций. [11]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Гражданский служащий в пределах своей компетенции осуществляет следующие полномочия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еализацию функций полномочного представителя Президента Российской Федерации в федеральном округе на территории соответствующего субъекта Российской Федерации;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а территории соответствующего субъекта Российской, Федерации работу по реализации органами государственной власти основных направлений внутренней и внешней политики государства, определяемых Президентом Российской Федерации;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еализацию на территории соответствующей субъекта Российской Федерации кадровой политики Президента Российской Федерации;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нтроль за исполнением на территории соответствующего субъекта Российской Федерации Конституции Российской Федерации, федеральных законов, указов, распоряжений и иных решений Президента Российской Федерации, постановлений и распоряжений Правительства Российской Федерации, решений федеральных органов государственной власти;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существление функций полномочного представителя Президента Российской Федерации в федеральном округе и его заместителей по координации деятельности территориальных органов федеральных органов исполнительной власти, действующих в пределах соответствующего субъекта Российской Федерации;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заимодействие территориальных органов федеральных органов исполнительной власти с органами государственной власти органами местного самоуправления, политическими партиями, иными общественными и религиозными объединениями, находящимися на территории соответствующего субъекта Российской Федерации;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ует с окружной инспекцией Контрольного управления Президента Российской Федерации и органами прокуратуры Российской Федерации и территориальными органами федеральных органов исполнительной власти, находящимися на территории субъекта Российской Федерации при организации исполнения в субъекте Российской Федерации федеральных законов, указов, распоряжений и иных решений Президента Российской Федерации;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 полномочному представителю Президента Российской Федерации в федеральном округе предложения в совершенствовании контрольной деятельности в субъекте Российской Федерации;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деятельность общественных приемных полномочного представителя Президента Российской Федерации в Приволжском федеральном округе на территории соответствующего субъекта Российской Федерации;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ет отдельные поручения полномочного представителя Президента Российской Федерации в Приволжском федеральном округе и его заместителей;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служебные документы в пределах своей компетенции. [11]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За неисполнение или ненадлежащее исполнение должностных обязанностей гражданский служащий привлекается к ответственности в соответствии с законодательством Российской Федерации.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Гражданский служащий по поручению полномочного представителя Президента Российской Федерации в федеральном округе, а также по поручению гражданских служащих, которым он непосредственно подчинен, в соответствии с установленным распределением должностных обязанностей обязан принимать участие в подготовке проектов нормативных правовых актов, управленческих и иных решений по вопросам, отнесенным к ведению подразделения. Сроки и процедура подготовки и рассмотрения проектов нормативных правовых актов, управленческих и иных решений определяются федеральными законами, указами Президента Российской Федерации, Инструкцией по делопроизводству в Администрации Президента Российской Федерации и иными нормативными актами. [1]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.Порядок служебного взаимодействия гражданского служащего в связи с исполнением должностных обязанностей с гражданскими служащими других подразделений Администрации Президента Российской Федерации, государственными органами, организациями, гражданскими служащими того же государственного органа и гражданскими служащими иных государственных органов и гражданами устанавливается федеральными законами, указами Президента Российской Федерации, распоряжениями Администрации Президента Российской Федерации, распоряжениями полномочного представителя Президента Российской Федерации в федеральном округе. [11]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Гражданский служащий в пределах своей компетенции принимает участие в оказании Администрацией Президента Российской Федерации государственных услуг гражданам и организациям в соответствии с функциями подразделения и его задачами.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Гражданский служащий в порядке, определяемом законодательством Российской Федерации, имеет право при исполнении должностных обязанностей использовать сведения, составляющее государственную тайну. [9]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Эффективность и результативность профессиональной служебной деятельности гражданского служащего определяются по результатам его профессиональной служебной деятельности и деятельности подчинённых ему гражданских служащих в порядке, устанавливаемом Руководителем Администрации Президента Российской Федерации. [11]</w:t>
      </w:r>
    </w:p>
    <w:p>
      <w:pPr>
        <w:pStyle w:val="Style20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080" w:leader="none"/>
        </w:tabs>
        <w:ind w:firstLine="709"/>
        <w:jc w:val="center"/>
        <w:rPr/>
      </w:pPr>
      <w:r>
        <w:rPr/>
        <w:t>1.3 Главный федеральный инспектор в субъекте РФ: вопросы функционирования на современном этап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предназначение главных федеральных инспекторов заключается в представлении интересов и обеспечении реализации функций аппарата на территории соответствующего субъекта РФ. Как правило, главный федеральный инспектор назначаются в каждый субъект, вместе с тем при небольших размерах территорий субъектов РФ и устойчивой общественно-политической ситуации главный федеральный инспектор может отсутствовать. В этом случае его полномочия исполняет федеральный инспекто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о полномочном представителе и иные правовые акты, регламентирующие деятельность полномочных представителей, не содержат норм, подробно фиксирующих правовой статус главных федеральных инспекторов. В наиболее полном виде он нашел закрепление в утвержденных полномочными представителями Положениях о главных федеральных инспекторах аппаратов полномочных представителей Президента РФ в федеральных округах.[6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федеральные инспекторы занимают должности в Администрации Президента РФ и в соответствии с Федеральным законом от 27 июля 2004 года №79-ФЗ «О государственной гражданской службе Российской Федерации» (с изменениями и дополнениями от 2 февраля 2006 года).[9] Указом Президента РФ от 31 декабря 2005 года №1574 «О реестре должностей федеральной государственной гражданской службы» относятся соответственно к высшей и главной группе должностей категории «специалисты».[2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а должность и освобождение от должности главных федеральных инспекторов осуществляют полномочные представители по представлению начальников управлений аппаратов, в составы которых они входят. Главные федеральные инспекторы в свою очередь вносят предложения о назначении на должность и освобождении от должности федеральных инспекторов, а также о поощрении и применении к ним мер дисциплинарного взыскания начальникам соответствующих управлений аппара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федеральные инспекторы подотчетны полномочному представителю, однако оперативное руководство их деятельностью осуществляет его заместители, курирующие соответствующие участки работы, непосредственное же руководство – начальники управление, в составы которых они входят. Осуществляя поставленные задачи, главные федеральные инспекторы руководствуются Конституцией России, федеральными законами, актами Президента России, распоряжениями полномочных представителей.[6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ый анализ задач, функций, прав, организации и обеспечения деятельности главных федеральных инспекторов позволяет утверждать, что они в основном схожи с аналогичными характеристиками правового статуса полномочных представителей, с тем лишь отличием, что осуществляются в подведомственных им субъектах РФ и ряде случаев проецируются на полномочного представителя. Исключения составляют только полномочия, которые связаны с особенностями правового статуса полномочных представителей и реализуются ими непосредственно.[16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ндидат юридических наук К.В.Черкасов в своей статье «О главном федеральном инспекторе…» отмечает, что правовой статус главных федеральных инспекторов напоминает правовой статус ранее действующих полномочных представителей Президента РФ в субъектах РФ, полномочных представителей Президента РФ в регионах РФ. В связи с этим в периодической литературе встречается ошибочная точка зрения, что главные федеральные инспекторы фактически заменили собой полномочных представителей Президента РФ в субъектах РФ, полномочных представителей Президента РФ в регионах РФ. Автор полагает, что данное мнение не имеет юридического обоснования по следующим обстоятельства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Указом о полномочном представителе институт полномочных представителей Президента РФ в регионах РФ преобразован в институт полномочных представителей Президента РФ в федеральных округах, а не в институт главных федеральных инспекторов и федеральных инспекторов аппаратов полномочных представителей Президента РФ в федеральном округ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сфера деятельности, порядок назначения на должность и освобождения от должности, а также подотчетность полномочных представителей Президента РФ в субъектах РФ, полномочных представителей Президента РФ в регионах РФ и главных федеральных инспекторов значительно различаются. В то время как главные федеральные инспекторы представляют на территории субъектов РФ аппараты полномочных представителей, полномочные представители Президента РФ в субъектах РФ, полномочные представители Президента РФ в регионах РФ представляли на территории субъектов РФ непосредственно главу государ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в силу противоборства со стороны региональной политической элиты (особенно в республиках), институт полномочных представителей Президента РФ в субъектах РФ в некоторых субъектах России так и не был создан. Полномочные представители Президента в регионах РФ в ряде случаев действовали на территориях нескольких граничащих между собой субъектов РФ. Главные федеральные инспекторы назначены в каждый субъект РФ. Они обладают определенными полномочиями только в пределах территории курируемого субъекта РФ, не вправе вмешиваться в деятельность главных федеральных инспекторов, действующих в пределах территорий сопредельных субъектов в РФ и тем более инспектировать несколько субъектов РФ. [17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 недавнего времени вопрос о целесообразности существования института главных федеральных инспекторов в юридической литературе особо остро не стоял. Не вызывал серьезного сомнения их назначение в обеспечении реализации полномочий Президента России в субъектах РФ, возвращении страны в конституционно-правовое пространство.[18] Однако в последнее время на федеральном уровне были приняты нормативные правовые акты, напрямую не затрагивающие, но своими предписаниями значительно изменяющие правовой статус главных федеральных инспекторов и федеральных инспекторов. В частности, такими правовыми актами явились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1 декабря 2004 года № 159-ФЗ «О внесении изменений в Федеральный закон « об общих принципах организации законодательных(представительных) и исполнительных органов государственной власти субъектов РФ» и в Федеральный закон « Об основных гарантиях избирательных прав и права на участие в референдуме граждан Российской федерации»;[7]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деральный закон от 19 декабря 2005 года № 202-ФЗ «О внесении изменений в статью 18 Федерального закона «Об общих принципах организации законодательных(представительных) и исполнительных органов государственной власти субъектов РФ»[8] и в федеральный закон «О политических партиях»;[20]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от 27 декабря 2004 года №1603 «О порядке рассмотрения кандидатур на должность высшего должностного лица (руководителя высшего исполнительного органа государственной власти) субъекта РФ»( с изменениями и дополнениями от 29 июня 2005 года, 11 февраля 2006 года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каз Президента РФ от 2 июля 2005 года № 773 «Вопросы взаимодействия и координации деятельности органов исполнительной власти субъектов РФ и территориальных органов федеральных органов исполнительной власти»;[1]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5 декабря 2005 года №725 «О взаимодействии и координации деятельности органов исполнительной власти субъектов РФ и территориальных органов федеральных органов исполнительной власти».[12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содержания данных нормативных правовых актов выявил необходимость детального изучения вопроса о перспективах развития института главных федеральных инспекторов и федеральных инспекторов. На сегодняшний день видятся 3 варианта его решения. Первый – сохранение правового статуса главных федеральных инспекторов без изменений в прежнем виде и тогда они становятся дублирующими, параллельными структурами со слабо обозримой нормативно-правовой базы, излишне бюрократизирующими государственный аппарат управления. Второй вариант – расширение компетенции главных федеральных инспекторов, федеральных инспекторов, придания им большего «политического веса» и фиксирование их правового статуса непосредственно в положении о полномочном представителе Президента РФ в федеральном округе, что тоже вряд ли рационально. Третий вариант – реорганизация (ликвидация) должностей главных федеральных инспекторов, федеральных инспекторов. Он представляется наиболее логичным и разумным по трем основным причинам.[17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. Изменение порядка и процедуры наделения полномочиями высшего должностного лица субъекта РФ и предоставление этого права законодательному (представительному) органу государственной власти РФ по представлению Президента России существенно усилило президентскую и исполнительную вертикаль государственной власти в территориальном разрезе в лице руководителя высшего исполнительного органа государственной власти субъекта РФ. В свою очередь усилившаяся зависимость высших должностных лиц субъектов РФ от главы государства лишает целесообразности деятельность главных федеральных инспекторов, федеральных инспекторов в качестве неофициального инструмента «политического надзора» центральной власти за руководителями регион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. Процедура наделения гражданина России полномочиями руководителя высшего исполнительного органа государственной власти субъекта РФ законодательным органом государственной власти субъекта РФ по представления президента России прямо не предусматривает участие в этом процессе главных федеральных инспекторов и федеральных инспекторов. Важность и уникальность этого процесса диктует необходимость осуществления консультативных и совещательных функций непосредственно полномочным представителем, а не делегированными для этого субъекта – сотрудниками аппарата. Подавляющее большинство полномочий главных федеральных инспекторов, федеральных инспекторов, по-нашему мнению, полномочные представители должны и могут осуществлять непосредственно.[9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. Многие полномочия главных федеральных инспекторов, федеральных инспекторов, некогда принадлежащие им монопольно, сегодня дублируют полномочия территориальных органов федеральных органов исполнительной власти, высшего должностного лица субъекта РФ в силу расширения объема компетенции последнего. В частности, в настоящее время руководитель высшего исполнительного органа государственного власти субъекта РФ наделен полномочиями по организации взаимодействия и координации деятельности органов исполнительной власти соответствующего субъекта России и территориальных органов Министерства внутренних дел РФ, Министерства РФ по делам гражданской обороны, чрезвычайным ситуациям и ликвидации последствий стихийных бедствий, Министерства юстиции РФ, Федеральной службы исполнения наказаний, Федеральной регистрационной службы, федеральной службы судебных приставов, федеральных министерств и иных федеральных органов исполнительной власти, руководство которыми осуществляет правительство РФ, федеральных служб и федеральных агентств, подведомственных этим министерствам. [17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этих целях высшее должностное лицо субъекта РФ вправе проводить совещания и создавать консультативно-совещательные и (или) координационные органы с участием представителей территориальных органов указанных федеральных органов государственной власти. Кроме того, до решения вопроса о кандидате на должность руководителя территориального органа федерального органа исполнительной власти федеральные министры обязаны согласовать кандидатуру с высшим должностным лицом субъекта РФ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.В.Черкасов делает вывод о необходимости скорейшей модернизации института главных федеральных инспекторов аппарата полномочного представителя президента РФ в федеральном округе. В рамках продолжаемой в России административной реформы целесообразной представляется ликвидация должностей главных федеральных инспекторов и федеральных инспекторов с одновременной передачей их компетенции непосредственно полномочному представителю, а также высшему должностному лицу субъекта РФ. [17]</w:t>
      </w:r>
      <w:r>
        <w:br w:type="page"/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</w:rPr>
        <w:t>2. Структура аппарата главного федерального инспектора по Пензенской обла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ов Президента Российской Федерации от 13.05.2000 года №849, №1013 от 03.06.2000г., №529 от 12.04.1996г., Положения о Главном федеральном инспекторе аппарата полномочного представителя Президента Российской Федерации в Приволжском федеральном округе, Главный федеральный инспектор по Пензенской области входит в состав аппарата полномочного представителя Президента Российской Федерации в Приволжском федеральном округе и представляет полномочного представителя Президента Российской Федерации в Приволжском федеральном округе на территории Пензенской области. Должность Главного федерального инспектора относится к высшей должности Перечня государственных должностей федеральной государственной службы категории "В", учрежденных в Администрации Президента Российской Федерации для обеспечения ее деятельности. [30]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ым федеральным инспектором по Пензенской области является Фомин Владимир Васильевич. Руководителем аппарата ГФИ является Куликов А.В. Секретарь ГФИ – Локтинова Е.В. В аппарате главного федерального инспектора по Пензенской области выделяется два отдела: информационно-аналитический и контрольно-ревизионный, а также общественная приемная ГФИ.[29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080" w:leader="none"/>
        </w:tabs>
        <w:ind w:firstLine="709"/>
        <w:jc w:val="center"/>
        <w:rPr/>
      </w:pPr>
      <w:r>
        <w:rPr/>
        <w:t>2.1 Структура информационно-аналитического отде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ий отдел состои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ник – Сиротский В.Г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ализации приоритетных национальных проектов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ий центр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ручения главного комитета управления Президента РФ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региона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рируемые </w:t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>территориальные органы федеральные органы исполнительной вла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Style w:val="Postbody"/>
          <w:sz w:val="28"/>
          <w:szCs w:val="28"/>
        </w:rPr>
        <w:t xml:space="preserve">Центр Специальной Связи и Информации </w:t>
      </w:r>
      <w:r>
        <w:rPr>
          <w:sz w:val="28"/>
          <w:szCs w:val="28"/>
        </w:rPr>
        <w:t>Федеральная служба охраны по Пензенской обла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зста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го казначей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ник этого отдела взаимодействует с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м Пензенской обл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а Пенз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городской Думо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ей Пензенской области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ник – Фомин С.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ь его курируемых вопросов входит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  <w:tab w:val="left" w:pos="21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платы в регионе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  <w:tab w:val="left" w:pos="21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ения КД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  <w:tab w:val="left" w:pos="21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отчетов ИАЦ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руемые ТОФОИВ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ГУПы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И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инспекция труда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Ф РФ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остехинвентаризации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 ЦБ по Пензенской области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МЭРТ РФ по Пензенской области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С Россельхознадзора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зенская ЦСМС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МТУ ростехрегуляции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охим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ник этого отдела взаимодействует с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финансов Пензенской обл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ельским хозяйством Пензенской обл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кономики Пензенской обл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РЖД Пензы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ник – Бубнова И.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ь его курируемых вопросов входит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5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. по согл. Судей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5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ость и правопорядок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5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рмотворческая деятельн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руемые ТОФОИ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удебным департаменто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суд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суд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низонный военный суд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Пензенской обл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. закон. и вед. федерального реест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СКН Пензенской обл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ФСИН Пензенской обл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 Пензенской области ЛСЭ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ССП Пензенской обл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Д Пензенской обл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ВД Пензенской обл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Д г. Заречног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ФМС Пензенской обл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е Росрегистрации Пензенской обла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ник этого отдела взаимодействует с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е собрание Пензенской област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е обеспечения деятельности мировых судей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ник – Воробьев Е.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ь его курируемых вопросов входит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террор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итуация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ы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артии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национальные и религиозные отношения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стная активн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руемые ТОФОИВ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е ФСБ по Пензенской област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 ФСБ по Пензенскому гарнизону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ТС по Пензенской обла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ник этого отдела взаимодействует с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ая комисс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ция профсоюзов</w:t>
      </w:r>
    </w:p>
    <w:p>
      <w:pPr>
        <w:pStyle w:val="Normal"/>
        <w:tabs>
          <w:tab w:val="clear" w:pos="708"/>
          <w:tab w:val="left" w:pos="1080" w:leader="none"/>
          <w:tab w:val="left" w:pos="1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080" w:leader="none"/>
        </w:tabs>
        <w:ind w:firstLine="709"/>
        <w:jc w:val="center"/>
        <w:rPr/>
      </w:pPr>
      <w:r>
        <w:rPr/>
        <w:t>2.2 Структура контрольно-ревизионного отде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отделом аппарата главного федерального инспектора по Пензенской области является контрольно-ревизионный отдел. В состав этого отдела входят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ник – Кузьмичев А.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ь его курируемых вопросов входит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К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руемые ТОФОИВ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ГУ "Земельная кадастровая палата"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  <w:tab w:val="left" w:pos="11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ГУ "Федеральный лицензионный центр"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 ФА управление федеральным имуществом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ГУ ФУАД "Большая Волга"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остехнадзора Пензенской област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  <w:tab w:val="left" w:pos="11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е Госавтонадзора Пензенской обла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ник этого отдела взаимодействует с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имущества Пензенской област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втодорогами Пензенской област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строительства и архитектуры Пензенской област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лицензированию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ЖКХ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Главгосэкспертизы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мышленности Пензенской област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ЦЦ в строительстве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ник – Левков М.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ь его курируемых вопросов входит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, общественные и профессиональные образования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я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руемые ТОФОИВ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  <w:tab w:val="left" w:pos="15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оспотребнадзор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  <w:tab w:val="left" w:pos="15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МС Пензенской области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  <w:tab w:val="left" w:pos="15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осздравнадзор Пензенской области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  <w:tab w:val="left" w:pos="15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бюро МСЭ Пензенской области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  <w:tab w:val="left" w:pos="15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етеринарии Пензенской обла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ник этого отдела взаимодействует с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культуры Пензенской области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Пензенской области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инистерство здравоохранения и социального развития Пензенской области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УЗы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ЗАГС Пензенской области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лужбы занятости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спорткомитет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ник – Рудюк А.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ь его курируемых вопросов входит: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упки государственных и муниципальных нужд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 поручению ГФИ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опользование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ситуации в регион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руемые ТОФО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 МЧС Пензен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осфиннадзор Пензен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АС Пензен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ФНС Пензен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ФС по надзору в связи Пензен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метцент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 ФС природопольз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водных ресур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 геологии и лицензирования Р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ГУ "Рослесозащита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ГУ ГЗ "Прив. Лесос.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ник этого отдела взаимодействует с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363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е защиты населения пожарной безопасности Пензенской области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36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цен и тарифов Пензенской области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36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лесами Пензенской области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363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е природными ресурсами Пензенской области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  <w:tab w:val="left" w:pos="363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е организации закупок Пензенской области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  <w:tab w:val="left" w:pos="13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ник – Колесникова О.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ь его курируемых вопросов входит: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просов АГФИ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циальное, медицинское ,пенсионное страхов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руемые ТОФОИ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ФА кадастра объектами недвижимо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ФСС РФ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ник этого отдела взаимодействует с министерством имуществ Пензенской облас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  <w:tab w:val="left" w:pos="15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ник – Рогачев Б.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ь его курируемых вопросов входит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ый резерв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чество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ы ГФ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руемые ТОФОИВ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ый комиссариа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Ч Пензенского Гарнизон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енная прокуратура Гарнизон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И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инспекции радиоактивной безопасности Пензенской област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 ВМО ядерной и радиоактивной безопас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ник этого отдела взаимодействует 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мобподг. Пензенской обла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ной отдел Пензенской области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  <w:tab w:val="left" w:pos="15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ник – Минаева О.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ь его курируемых вопросов входи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документооборота АГФ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руемые ТОФОИ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фельдег. службы Пензенской обла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ник этого отдела взаимодействует с архивным отделом Пензенской области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  <w:tab w:val="left" w:pos="15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ник – Филиппова И.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ь его курируемых вопросов входи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чет МТЦ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Составление товарно-материальных отчет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Оформление командировочных удостовере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График предоставления транспор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мощник этого отдела взаимодействует с Административно-Хозяйственным управлением Правительства Пензенской области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  <w:tab w:val="left" w:pos="15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ник – Фомин Е.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ь его курируемых вопросов входи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егиональная информатизац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М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АП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дготовка перспективного плана сопровождения в СМ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руемые ТОФОИ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ФГУП РТРС пензенский ОРТПЦ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ГУП ПГТР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ник этого отдела взаимодействует с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епартамент ИП и СМИ Пензенской обла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правление информатизации Пензенской обла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Молодежные организации</w:t>
      </w:r>
    </w:p>
    <w:p>
      <w:pPr>
        <w:pStyle w:val="Style20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080" w:leader="none"/>
        </w:tabs>
        <w:ind w:firstLine="709"/>
        <w:jc w:val="center"/>
        <w:rPr/>
      </w:pPr>
      <w:r>
        <w:rPr/>
        <w:t>2.3 Структура общественной приемной ГФ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структуре аппарата ГФИ по Пензенской области существует общественная приемная ГФ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приёмные принимают и рассматривают обращения и заявления граждан, связанных с нарушением прав и свобод, закреплённых Конституцией РФ и федеральным законодательством, а также на действия или бездействие должностных лиц. Обращения, связанные с обжалованием судебных решений и постановлений, возвращаются заявителям с разъяснением порядка обжалования данных судебных актов.[22]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ензенская ОП ГФИ состоит из советников Семкин О.В., Депутатова О.М. и помощника Пархоменко И.В.</w:t>
      </w:r>
    </w:p>
    <w:p>
      <w:pPr>
        <w:pStyle w:val="Normal"/>
        <w:tabs>
          <w:tab w:val="clear" w:pos="708"/>
          <w:tab w:val="left" w:pos="1080" w:leader="none"/>
          <w:tab w:val="left" w:pos="1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руемые вопросы:</w:t>
      </w:r>
    </w:p>
    <w:p>
      <w:pPr>
        <w:pStyle w:val="Normal"/>
        <w:tabs>
          <w:tab w:val="clear" w:pos="708"/>
          <w:tab w:val="left" w:pos="1080" w:leader="none"/>
          <w:tab w:val="left" w:pos="11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Региональные общественные приемные полномочного представителя Президента РФ в ПФ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ы правовой помощ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личных приемов руководства по графику в РОП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ь праздников, памятных дат, дней рожд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енная приемная главного федерального инспектора в районах Пензенской области состоит из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новьев Г.А.(кузнецкая ТОП)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марев В.И.(Каменская ТОП)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мертнов И.Г.(Сердобская ТОП)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коряков П.Я.(Нижнеломовская ТОП)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веенко Б.Ф.(Никольская ТОП).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руемы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онное содействие в проведении совещаний, контрольных мероприятий на закрепленной территории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tabs>
          <w:tab w:val="clear" w:pos="708"/>
          <w:tab w:val="left" w:pos="1080" w:leader="none"/>
        </w:tabs>
        <w:ind w:firstLine="709"/>
        <w:jc w:val="center"/>
        <w:rPr/>
      </w:pPr>
      <w:r>
        <w:rPr/>
        <w:t>2.4 ТОФОИВ на примере УФНС по Пензенской области: структура, полномочия, взаимодействие с региональными органами власти</w:t>
      </w:r>
    </w:p>
    <w:p>
      <w:pPr>
        <w:pStyle w:val="Style20"/>
        <w:tabs>
          <w:tab w:val="clear" w:pos="708"/>
          <w:tab w:val="left" w:pos="108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налоговая служба (ФНС России) является федеральным органом исполнительной власти, осуществляющим функции по контролю и надзору за соблюдением законодательства о налогах и сборах, за правильностью исчисления, полнотой и своевременностью внесения в соответствующий бюджет налогов и сборов, в случаях, предусмотренных законодательством Российской Федерации, за правильностью исчисления, полнотой и своевременностью внесения в соответствующий бюджет иных обязательных платежей, за производством и оборотом этилового спирта, спиртосодержащей, алкогольной и табачной продукции, а также функции агента валютного контроля в пределах компетенции налоговых органов.[14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е положения УФНС по Пензенской обла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Управление Федеральной налоговой службы по субъекту Российской Федерации является территориальным органом Федеральной налоговой службы и входит в единую централизованную систему налоговых органов. Управление находится в непосредственном подчинении ФНС России и ей подконтроль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е имеет сокращенное наименование: УФНС России по Пензен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Управление является территориальным органом, осуществляющим функции по контролю и надзору за соблюдением законодательства о налогах и сборах, за правильностью исчисления, полнотой и своевременностью внесения в соответствующий бюджет налогов и сборов, в случаях, предусмотренных законодательством Российской Федерации, за правильностью исчисления, полнотой и своевременностью внесения в соответствующий бюджет иных обязательных платежей, а также за производством и оборотом этилового спирта, спиртосодержащей, алкогольной и табачной продукции и за соблюдением валютного законодательства Российской Федерации в пределах компетенции налоговых орган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существляет государственную регистрацию юридических лиц, физических лиц в качестве индивидуальных предпринимателей, крестьянских (фермерских) хозяйств, представляет в делах о банкротстве и в процедурах банкротства требования об уплате обязательных платежей и требования Российской Федерации по денежным обязательствам.[15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Министерства финансов Российской Федерации, правовыми актами ФНС России, нормативными правовыми актами органов власти субъектов Российской Федерации и органов местного самоуправления, принимаемыми в пределах их полномочий по вопросам налогов и сборов, настоящим Положе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Управление осуществляет свою деятельность непосредственно и через инспекции по районам, районам в городах, городам без районного деления, инспекции межрайонного уровня и во взаимодействии с территориальными органами федеральных органов исполнительной власти, органами исполнительной власти Пензенской области, органами местного самоуправления и государственными внебюджетными фондами, общественными объединениями и иными организациями.[14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номоч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е осуществляет следующие полномочия в установленной сфере деятельност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существляет контроль и надзор з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1.1. соблюдением законодательства о налогах и сборах, а также принятых в соответствии с ним нормативных правовых актов, правильностью исчисления, полнотой и своевременностью внесения налогов и сборов, а в случаях, предусмотренных законодательством Российской Федерации, - за правильностью исчисления, полнотой и своевременностью внесения в соответствующий бюджет иных обязательных платеж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2. представлением деклараций об объемах производства и оборота этилового спирта, алкогольной и спиртосодержащей продук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3. выделением квот на закупку этилового спирта, а также использованием полученного по выделенным квотам спир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4. фактическими объемами производства и реализации этилового спирта, алкогольной и спиртосодержащей продук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5. осуществлением валютных операций резидентами и нерезидентами, не являющимися кредитными организация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6. проведением лотерей, в том числе за целевым использованием выручки от проведения лотер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Выдает в установленном порядк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1. лицензии на закупку, хранение и поставки алкогольной и спиртосодержащей пищевой продукции; хранение алкогольной и спиртосодержащей пищевой продук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2.свидетельства о регистрации, совершающего операции с нефтепродуктами, за исключением свидетельств, выдаваемых налогоплательщикам, состоящим на учете в межрегиональных инспекциях ФНС России по крупнейшим налогоплательщика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осуществляе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1. государственную регистрацию юридических лиц, в отношении которых федеральными законами установлен специальный порядок регистр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2.установку и пломбирование в организациях, осуществляющих производство спирта, контрольных спиртоизмеряющих приборов, а в организациях, производящих алкогольную продукцию, - приборов учета объемов этой продук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ведет в установленном порядк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1. учет налогоплательщиков на территории Пензенской обла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2. реестры разрешений на учреждение акцизных склад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3. региональные разделы федеральных информационных ресурсов: Единого государственного реестра юридических лиц (ЕГРЮЛ), Единого государственного реестра индивидуальных предпринимателей (ЕГРИП) и Единого государственного реестра налогоплательщиков (ЕГРН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представляет сведения, содержащиеся в ЕГРЮЛ, ЕГРИП и ЕГРН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6. бесплатно информирует (в том числе в письменной форме) налогоплательщиков о действующих налогах и сборах, законодательстве о налогах и сборах, и принятых в соответствии с ним нормативных правовых актах, порядке исчисления и уплаты налогов и сборов, правах и обязанностях налогоплательщиков, полномочиях налоговых органов и их должностных лиц, а также предоставляет формы налоговой отчетности и разъясняет порядок их заполнения;[15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осуществляет в установленном законодательством Российской Федерации порядке возврат или зачет излишне уплаченных или излишне взысканных сумм налогов и сборов, а также пеней и штраф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ринимает в установленном законодательством Российской Федерации порядке решения об изменении сроков уплаты налогов, сборов и пен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9. представляет в соответствии с законодательством Российской Федерации о несостоятельности (банкротстве) интересы Российской Федерации по обязательным платежам и (или) денежным обязательства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0. осуществляет в установленном порядке проверку деятельности юридических и физических лиц в установленной сфере деятель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1. осуществляет функции распорядителя и получателя средств федерального бюджета, предусмотренных на содержание Управления и реализации возложенных на Управление функц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2. обеспечивает в пределах своей компетенции защиту сведений, составляющих государственную и налоговую тайну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3. организует прием граждан, обеспечивает своевременное и полное рассмотрение обращений граждан, принимает по ним решения и направляет заявителям ответы в установленный законодательством Российской Федерации срок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4. организует профессиональную подготовку работников аппарата Управления и нижестоящих налоговых органов, их переподготовку, повышение квалификации и стажировку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5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ходе деятельности Управл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6. обеспечивает внедрение информационных систем, автоматизированных рабочих мест и других средств автоматизации и компьютеризации работы в налоговых органах;[15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7. проводит в установленном порядке конкурсы и заключает государственные контракты на размещение заказов на поставку товаров, выполнение работ, оказание услуг для нужд Управления и нижестоящих налоговых орган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8. осуществляет иные функции, предусмотренные федеральными законами и другими нормативными правовыми акт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правление с целью реализации полномочий в установленной сфере деятельности имеет право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запрашивать и получать сведения, необходимые для принятия решений по вопросам, отнесенным к установленной сфере деятель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привлекать в установленном порядке для проработки вопросов, отнесенных к установленной сфере деятельности, научные и иные организации, ученых и специалист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давать юридическим и физическим лицам разъяснения по вопросам, отнесенным к установленной сфере деятель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осуществлять контроль за деятельностью нижестоящих налоговых орган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применять предусмотренные законодательством Российской Федерации меры ограничительного, предупредительного и профилактического характера, а также санкции, направленные на недопущение и (или) ликвидацию последствий, вызванных нарушением юридическими и физическими лицами обязательных требований в установленной сфере деятельности, с целью пресечения фактов нарушения законодательств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отменять решения нижестоящих налоговых органов или приостанавливать их действие в случае несоответствия законодательству Российской Федерации.[15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правление возглавляет руководитель, назначаемый на должность и освобождаемый от должности Министром финансов Российской Федерации по представлению руководителя ФНС Росс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несет персональную ответственность за выполнение возложенных на Управление задач и функц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имеет заместителей, назначаемых на должность и освобождаемых от должности руководителем ФНС России по представлению руководителя Управ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уководитель Управл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организует и осуществляет на принципах единоначалия общее руководство и контроль за деятельностью Управл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распределяет обязанности между своими заместителя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представляет на утверждение в ФНС России структуру Управления и смету доходов и расходов на его содержани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утверждает в пределах установленной численности и фонда оплаты труда штатное расписание, положения о структурных подразделениях аппарата Управления, должностные инструкции его работник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5. утверждает численность и фонд оплаты труда работников нижестоящих налоговых органов в пределах установленных численности и фонда оплаты труда, а также смету расходов на их содержание в пределах, предусмотренных ФНС России на соответствующий период ассигнований на содержание нижестоящих налоговых орган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 издает приказы, распоряжения и дает указания по вопросам деятельности Управления, обязательные для исполнения всеми работниками Управления и нижестоящими налоговыми органа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7. назначает на должность и освобождает от должности в установленном порядке работников аппарата Управления и заместителей руководителей нижестоящих налоговых органов и направляет в ФНС России предложения о назначении на должность и освобождении от должности руководителей нижестоящих налоговых органов;[15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8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9. представляет в ФНС России проект ежегодного плана и прогнозные показатели деятельности Управления, а также отчеты об их исполнен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0. привлекает в соответствии с законодательством Российской Федерации к дисциплинарной ответственности работников за нарушения, допущенные ими в работе, если за эти нарушения не предусмотрена административная или уголовная ответственн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правление в соответствии с гражданским законодательством Российской Федерации от своего имени приобретает и осуществляет имущественные и личные неимущественные права в рамках предоставленных ему полномочий, выступает истцом и ответчиком в суде. Управление имеет смету доходов и расходов, утверждаемую ФНС Росс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правление является юридическим лицом, имеет бланк и печать с изображением Государственного герба Российской Федерации со своим полным и сокращенным наименованием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Место нахождения Управления: г. Пенза.[15]</w:t>
      </w:r>
      <w:r>
        <w:br w:type="page"/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результате исследования института главных федеральных инспекторов можно сделать следующие вывод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ый анализ задач, функций, прав, организации и обеспечения деятельности главных федеральных инспекторов позволяет утверждать, что они в основном схожи с аналогичными характеристиками правового статуса полномочных представителей, с тем лишь отличием, что осуществляются в подведомственных им субъектах РФ и ряде случаев проецируются на полномочного представителя. Исключения составляют только полномочия, которые связаны с особенностями правового статуса полномочных представителей и реализуются ими непосредствен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равовой статус главных федеральных инспекторов напоминает правовой статус ранее действующих полномочных представителей Президента РФ в субъектах РФ, полномочных представителей Президента РФ в регионах РФ. В связи с этим в периодической литературе встречается ошибочная точка зрения, что главные федеральные инспекторы фактически заменили собой полномочных представителей Президента РФ в субъектах РФ, полномочных представителей Президента РФ в регионах РФ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нализ содержания нормативных правовых актов выявил необходимость детального изучения вопроса о перспективах развития института главных федеральных инспекторов. На сегодняшний день видятся три варианта его решения. Первый – сохранение правового статуса главных федеральных инспекторов без изменений в прежнем виде и тогда они становятся дублирующими, параллельными структурами со слабо обозримой нормативно-правовой базы, излишне бюрократизирующими государственный аппарат управления. Второй вариант – расширение компетенции главных федеральных инспекторов, федеральных инспекторов, придания им большего «политического веса» и фиксирование их правового статуса непосредственно в положении о полномочном представителе Президента РФ в федеральном округе, что тоже врядли рационально. Третий вариант – реорганизация (ликвидация) должностей главных федеральных инспекторов, федеральных инспекто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сделать вывод о необходимости скорейшей модернизации института главных федеральных инспекторов аппарата полномочного представителя президента РФ в федеральном округе. В рамках продолжаемой в России административной реформы целесообразной представляется ликвидация должностей главных федеральных инспекторов и федеральных инспекторов с одновременной передачей их компетенции непосредственно полномочному представителю, а также высшему должностному лицу субъекта РФ. [17]</w:t>
      </w:r>
      <w:r>
        <w:br w:type="page"/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</w:rPr>
        <w:t>Список литературы</w:t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1. Указ Президента РФ от 2 июля 2005 года № 773 «Вопросы взаимодействия и координации деятельности органов исполнительной власти субъектов РФ и территориальных органов федеральных органов исполнительной власти»;</w:t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rPr/>
      </w:pPr>
      <w:r>
        <w:rPr>
          <w:b w:val="false"/>
          <w:sz w:val="28"/>
        </w:rPr>
        <w:t>2. Указ Президента от 31 декабря 2005 года №1574 «О реестре должностей федеральной государственной гражданской службы», статья 118</w:t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3. Указ Президента РФ от 25 марта 2004г № 400 «Об Администрации Президента РФ» ( с изменениями и дополнениями от 22 февраля 2005года)</w:t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4. указ президента РФ от 6 апреля 2004 года № 490 «об утверждении Положения об администрации Президента РФ( с изменениями и дополнениями от 7 июня 2004, 1 августа 2005)</w:t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5. Указ президента от 25 июня 2004 года №799 «Об утверждении Положения об управлении Президента РФ по кадровым вопросам и государственным наградам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Указ Президента Российской Федерации от 13 мая 2000 года №849, №1013 от 03.06.2000г., №529 от 12.04.1996г., Положения о Главном федеральном инспекторе аппарата полномочного представителя Президента Российской Федерации в Приволжском федеральном округ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Федеральный закон от 11 декабря 2004 года № 159-ФЗ «О внесении изменений в Федеральный закон « об общих принципах организации законодательных(представительных) и исполнительных органов государственной власти субъектов РФ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8. Федеральный закон от 19 декабря 2005 года № 202-ФЗ «О внесении изменений в статью 18 Федерального закона «Об общих принципах организации законодательных(представительных) и исполнительных органов государственной власти субъектов РФ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Федеральный Закон от 27 июля 2004года № 79-ФЗ «О государственной гражданской службе РФ»( с изменениями и дополнениями от 2 февраля 2006 года)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т 15 сентября 2000 года «</w:t>
      </w:r>
      <w:r>
        <w:rPr>
          <w:rStyle w:val="StrongEmphasis"/>
          <w:b w:val="false"/>
          <w:sz w:val="28"/>
          <w:szCs w:val="28"/>
        </w:rPr>
        <w:t>О главном федеральном инспекторе аппарата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лномочного представителя Президента Российской Федерации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 Приволжском федеральном округе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остной регламент федерального государственного гражданского служащего Российской Федерации, замещающего должность главного федерального инспектора в аппарате полномочного представителя Президента Российской Федерации в Приволжском федеральном округе</w:t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12. Постановление Правительства РФ от 5 декабря 2005 года №725 «О взаимодействии и координации деятельности органов исполнительной власти субъектов РФ и территориальных органов федеральных органов исполнительной власти».</w:t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13. Распоряжение руководителя Администрации Президента Российской Федерации от 22 марта 2005 г. N 384 "Об утверждении Типового положения о главном федеральном инспекторе в субъекте Российской Федерации аппарата полномочного представителя Президента Российской Федерации в федеральном округе"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4. </w:t>
      </w:r>
      <w:r>
        <w:rPr>
          <w:rFonts w:cs="Times New Roman" w:ascii="Times New Roman" w:hAnsi="Times New Roman"/>
          <w:b w:val="false"/>
          <w:sz w:val="28"/>
          <w:szCs w:val="28"/>
        </w:rPr>
        <w:t>Приказ Минфина РФ от 9 августа 2005 г. N 101н "Об утверждении Положений о территориальных органах Федеральной налоговой службы"</w:t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rPr/>
      </w:pPr>
      <w:r>
        <w:rPr>
          <w:b w:val="false"/>
          <w:bCs/>
          <w:sz w:val="28"/>
        </w:rPr>
        <w:t>15.</w:t>
      </w:r>
      <w:r>
        <w:rPr>
          <w:sz w:val="28"/>
        </w:rPr>
        <w:t xml:space="preserve"> </w:t>
      </w:r>
      <w:bookmarkStart w:id="0" w:name="sub_1000"/>
      <w:r>
        <w:rPr>
          <w:rStyle w:val="Style15"/>
          <w:b/>
          <w:bCs/>
          <w:color w:val="000000"/>
          <w:sz w:val="28"/>
        </w:rPr>
        <w:t>Приложение N 1</w:t>
      </w:r>
      <w:bookmarkEnd w:id="0"/>
      <w:r>
        <w:rPr>
          <w:rStyle w:val="Style15"/>
          <w:b/>
          <w:bCs/>
          <w:color w:val="000000"/>
          <w:sz w:val="28"/>
        </w:rPr>
        <w:t xml:space="preserve">к </w:t>
      </w:r>
      <w:r>
        <w:rPr>
          <w:rStyle w:val="Style16"/>
          <w:b/>
          <w:bCs w:val="false"/>
          <w:color w:val="000000"/>
          <w:sz w:val="28"/>
          <w:u w:val="none"/>
        </w:rPr>
        <w:t>приказу</w:t>
      </w:r>
      <w:r>
        <w:rPr>
          <w:rStyle w:val="Style15"/>
          <w:b/>
          <w:bCs/>
          <w:color w:val="000000"/>
          <w:sz w:val="28"/>
        </w:rPr>
        <w:t xml:space="preserve"> Минфина РФ от 9 августа 2005 г. N 101</w:t>
      </w:r>
      <w:r>
        <w:rPr>
          <w:b w:val="false"/>
          <w:sz w:val="28"/>
        </w:rPr>
        <w:t>н Положение об инспекции Федеральной налоговой службы по району, району в городе, городу без районного деления и инспекции Федеральной налоговой службы межрайонного уровня</w:t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16. Рыжков В. Всплытие покажет. Институт полпредов явился еще одной чиновничьей надстройкой с весьма туманными полномочиями// Профиль 2002 №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17. </w:t>
      </w:r>
      <w:r>
        <w:rPr>
          <w:sz w:val="28"/>
          <w:szCs w:val="28"/>
        </w:rPr>
        <w:t>К.В. Черкасов «Главный федеральный инспектор и федеральный инспектор аппарата полномочного представителя президента РФ в федеральном округе: вопросы функционирования на современном этапе». Государственное устройство и государственное управление №4 2006</w:t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rPr/>
      </w:pPr>
      <w:r>
        <w:rPr>
          <w:b w:val="false"/>
          <w:sz w:val="28"/>
        </w:rPr>
        <w:t>1</w:t>
      </w:r>
      <w:r>
        <w:rPr>
          <w:sz w:val="28"/>
        </w:rPr>
        <w:t>8</w:t>
      </w:r>
      <w:r>
        <w:rPr>
          <w:b w:val="false"/>
          <w:sz w:val="28"/>
        </w:rPr>
        <w:t>. Комарова В.В., Взаимоотношения органов исполнительной власти субъекта Российской Федерации с органами местного самоуправления. Практико-ориентированная монография. – Южносахалинск: «Юристъ», 200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19. Полянский И. А., Правовой статус органов исполнительной власти субъектов РФ. Практико-ориентированная монография. – Петрозаводск: «Фолиум», 200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20. Российская газета 2005, 31 декабря</w:t>
      </w:r>
    </w:p>
    <w:p>
      <w:pPr>
        <w:pStyle w:val="12"/>
        <w:tabs>
          <w:tab w:val="clear" w:pos="708"/>
          <w:tab w:val="left" w:pos="10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 www.gfimo.ru Главный федеральный инспектор в Московской области</w:t>
      </w:r>
    </w:p>
    <w:p>
      <w:pPr>
        <w:pStyle w:val="12"/>
        <w:tabs>
          <w:tab w:val="clear" w:pos="708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www.gfi.ykt.ru Администрация президента РФ. Главный федеральный инспектор по республике Саха(Якутия)</w:t>
      </w:r>
    </w:p>
    <w:p>
      <w:pPr>
        <w:pStyle w:val="12"/>
        <w:tabs>
          <w:tab w:val="clear" w:pos="708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www.federalrb.ru Приволжский федеральный округ (Главный федеральный инспектор в республике Башкортостан)</w:t>
      </w:r>
    </w:p>
    <w:p>
      <w:pPr>
        <w:pStyle w:val="12"/>
        <w:tabs>
          <w:tab w:val="clear" w:pos="708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www.federal.samara.ru Федеральная власть в самарской области</w:t>
      </w:r>
    </w:p>
    <w:p>
      <w:pPr>
        <w:pStyle w:val="12"/>
        <w:tabs>
          <w:tab w:val="clear" w:pos="708"/>
          <w:tab w:val="left" w:pos="10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www.federal.udm.ru Объединенный пресс-центр при главном федеральном инспекторе по Удмуртской республике</w:t>
      </w:r>
    </w:p>
    <w:p>
      <w:pPr>
        <w:pStyle w:val="12"/>
        <w:tabs>
          <w:tab w:val="clear" w:pos="708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www.federal.kirov.ru Федеральная власть в Кировской области</w:t>
      </w:r>
    </w:p>
    <w:p>
      <w:pPr>
        <w:pStyle w:val="12"/>
        <w:tabs>
          <w:tab w:val="clear" w:pos="708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 www.admobl.kaluga.ru Официальный сайт Губернатора Калужской области</w:t>
      </w:r>
    </w:p>
    <w:p>
      <w:pPr>
        <w:pStyle w:val="12"/>
        <w:tabs>
          <w:tab w:val="clear" w:pos="708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www.vmbkirov.ru Главный федеральный инспектор по Кировской области</w:t>
      </w:r>
    </w:p>
    <w:p>
      <w:pPr>
        <w:pStyle w:val="12"/>
        <w:tabs>
          <w:tab w:val="clear" w:pos="708"/>
          <w:tab w:val="left" w:pos="10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. www.penza.ru Официальный портал Пензенской области</w:t>
      </w:r>
    </w:p>
    <w:p>
      <w:pPr>
        <w:pStyle w:val="12"/>
        <w:tabs>
          <w:tab w:val="clear" w:pos="708"/>
          <w:tab w:val="left" w:pos="10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8. www.gfi.saransk.ru Аппарат Главного федерального инспектора по Республике Мордовия</w:t>
      </w:r>
    </w:p>
    <w:p>
      <w:pPr>
        <w:pStyle w:val="12"/>
        <w:tabs>
          <w:tab w:val="clear" w:pos="708"/>
          <w:tab w:val="left" w:pos="10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9. </w:t>
      </w:r>
      <w:r>
        <w:rPr>
          <w:rFonts w:cs="Times New Roman" w:ascii="Times New Roman" w:hAnsi="Times New Roman"/>
          <w:color w:val="000000"/>
          <w:sz w:val="28"/>
          <w:szCs w:val="28"/>
        </w:rPr>
        <w:t>www.pfo.ru Полномочный представитель Президента РФ в Приволжском федеральном округе</w:t>
      </w:r>
    </w:p>
    <w:p>
      <w:pPr>
        <w:pStyle w:val="12"/>
        <w:tabs>
          <w:tab w:val="clear" w:pos="708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 www. federal.mv.ru Ульяновская область: Территориальные орган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3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www.admportal.tula.ru Портал органов исполнительной власти Тульской обла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2. www. gfi.permregion.ru Главный федеральный инспектор по Пермскому краю</w:t>
      </w:r>
      <w:r>
        <w:br w:type="page"/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иложение 1</w:t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овое положение о ГФИ в субъекте Российской Федерации аппарата полномочного представителя Президента Российской Федерации в федеральном округе</w:t>
      </w:r>
    </w:p>
    <w:p>
      <w:pPr>
        <w:pStyle w:val="1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оряжение руководителя Администрации Президента Российской Федерации от 22 марта 2005 г. N 384 "Об утверждении Типового положения о главном федеральном инспекторе в субъекте Российской Федерации аппарата полномочного представителя Президента Российской Федерации в федеральном округе"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РЕЗИДЕНТА РОССИЙСКОЙ ФЕДЕРАЦИИ РАСПОРЯЖЕНИЕ от 22 марта 2005 г. N 384 г. Москва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овышения эффективности деятельности по реализации контрольных полномочий Президента Российской Федерации утвердить прилагаемое Типовое положение о главном федеральном инспекторе в субъекте Российской Федерации аппарата полномочного представителя Президента Российской Федерации в федеральном округе.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Администрации Президента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Д.Медведев </w:t>
      </w:r>
    </w:p>
    <w:p>
      <w:pPr>
        <w:pStyle w:val="1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О</w:t>
      </w:r>
    </w:p>
    <w:p>
      <w:pPr>
        <w:pStyle w:val="1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ряжением Администрации</w:t>
      </w:r>
    </w:p>
    <w:p>
      <w:pPr>
        <w:pStyle w:val="1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зидента Российской Федерации</w:t>
      </w:r>
    </w:p>
    <w:p>
      <w:pPr>
        <w:pStyle w:val="1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2 марта 2005 г. N 384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ОЕ ПОЛОЖЕНИЕ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главном федеральном инспекторе в субъекте Российской Федерации аппарата полномочного представителя Президента Российской Федерации в_______(название округа) федеральном округе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. Общие положения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Главный федеральный инспектор в субъекте Российской Федерации аппарата полномочного представителя Президента Российской Федерации в федеральном округе (далее - главный федеральный инспектор) является федеральным государственным служащим аппарата полномочного представителя Президента Российской Федерации в ______(название округа) федеральном округе (далее - полномочный представитель).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лавный федеральный инспектор осуществляет контроль за исполнением указов, распоряжений и иных решений Президента Российской Федерации и принимает участие в обеспечении выполнения сводного плана контрольных мероприятий, осуществляемых самостоятельными подразделениями Администрации Президента Российской Федерации и полномочными представителями Президента Российской Федерации в федеральных округах, на территории соответствующего субъекта Российской Федерации, расположенного в пределах федерального округа (далее - субъект Российской Федерации).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ложение о главном федеральном инспекторе утверждается полномочным представителем по согласованию с помощником Президента Российской Федерации - начальником Контрольного управления Президента Российской Федерации.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Главный федеральный инспектор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распоряжениями Администрации Президента Российской Федерации, распоряжениями и поручениями полномочного представителя, а также настоящим Положением.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. Основные задачи главного федерального инспектора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сновными задачами главного федерального инспектора являются: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контроля за исполнением в субъекте Российской Федерации указов, распоряжений и иных решений Президента Российской Федерации;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организации контроля за реализацией в субъекте Российской Федерации ежегодных посланий Президента Российской Федерации Федеральному Собранию Российской Федерации и иных программных документов Президента Российской Федерации;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совместно с контрольным департаментом аппарата полномочного представителя (далее - контрольный департамент) в соответствии со сводным планом контрольных мероприятий, осуществляемых самостоятельными подразделениями Администрации Президента Российской Федерации и полномочными представителями Президента Российской Федерации в федеральных округах, в организации контроля и проверки исполнения органами исполнительной власти субъекта Российской Федерации, а также организациями, находящимися на территории субъекта Российской Федерации, федеральных законов (в части, касающейся полномочий Президента Российской Федерации, в том числе по обеспечению прав и свобод человека и гражданина).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I. Функции главного федерального инспектора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Главный федеральный инспектор в целях решения возложенных на него задач осуществляет следующие функции: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 мероприятия по организации контроля за исполнением в субъекте Российской Федерации указов, распоряжений и иных решений Президента Российской Федерации;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о информирует полномочного представителя и контрольный департамент о проведенных контрольных мероприятиях;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контроля за исполнением в субъекте Российской Федерации федеральных законов и за реализацией федеральных программ;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 полномочному представителю предложения о совершенствовании контрольной деятельности в субъекте Российской Федерации;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ует с контрольным департаментом, а также с органами прокуратуры Российской Федерации и территориальными органами федеральных органов исполнительной власти, находящимися на территории субъекта Российской Федерации, при организации проверок исполнения в субъекте Российской Федерации федеральных законов, указов, распоряжений и иных решений Президента Российской Федерации.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 Права главного федерального инспектора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Главный федеральный инспектор имеет право: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ашивать и получать в установленном порядке необходимые материалы от подразделений аппарата полномочного представителя, от территориальных органов федеральных органов исполнительной власти, а также от органов государственной власти субъекта Российской Федерации, органов местного самоуправления, организаций и должностных лиц, находящихся на территории субъекта Российской Федерации;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ться в установленном порядке банками данных Администрации Президента Российской Федерации и федеральных органов государственной власти; использовать государственные, в том числе правительственные, системы связи и коммуникации;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по поручению полномочного представителя и во взаимодействии с контрольным департаментом проверку исполнения в субъекте Российской Федерации указов, распоряжений и иных решений Президента Российской Федерации, реализации федеральных программ, использования федерального имущества и средств федерального бюджета;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ывать служебную документацию в пределах своих полномочий.</w:t>
      </w:r>
    </w:p>
    <w:p>
      <w:pPr>
        <w:pStyle w:val="1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иложение 2</w:t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ография ГФИ по Пензенской обла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федеральным инспектором по Пензенской области является Фомин В.В. Владимир Васильевич Фомин родился 23 апреля 1955 года в г. Каменка Пензенской област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высшее, в 1976 году окончил Саратовский юридический институт по специальности «правоведение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70 – 1972 гг. – курьер СМУ-22, г. Ульяновск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72 – 1976 гг. – студент юридического института, г. Саратов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76 – 1977 гг. – служба в армии, г. Куйбышев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77 – 1979 гг. – следователь прокуратуры Октябрьского района, г. Пенза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79 – 1979 гг. – помощник прокурора Октябрьского района, г. Пенза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79 – 1982 гг. – прокурор отдела по надзору за следствием и дознанием в органах МВД областной прокуратуры, г. Пенза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82 – 1984 гг. – прокурор следственного управления областной прокуратуры, г. Пенза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84 – 1985 гг. – оперуполномоченный УКГБ III Р по Пензенской области, г. Пенза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85 – 1987 гг. – старший оперуполномоченный УКГБ III Р по Пензенской области, г. Пенза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87 – 1991 гг. – начальник следственной группы УКГБ III Р по Пензенской области, г. Пенза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1 – 1992 гг. – начальник следственного отделения УФСК РФ по Пензенской области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2 – 1993 гг. – начальник следственного отдела УФСК РФ по Пензенской области, г. Пенза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4 – 1995 гг. – заместитель начальника отдела контрразведывательных операций УФСБ РФ по Пензенской области, г. Пенза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5 – 1999 гг. – начальник следственного отдела УФСБ РФ по Пензенской области, г. Пенза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9 – 2000 гг. – заместитель начальника управления юстиции Пензенской области, г. Пенз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нтября 2000 г. - Главный федеральный инспектор по Пензенской области аппарата полномочного представителя Президента Российской Федерации в Приволжском федеральном округе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3 апреля 2001 г. является действительным государственным советником Российской Федерации 3 класса</w:t>
      </w:r>
      <w:r>
        <w:br w:type="page"/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иложение 3</w:t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Структура аппарата ГФИ по Пензенской области</w:t>
      </w:r>
    </w:p>
    <w:tbl>
      <w:tblPr>
        <w:tblW w:w="6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449"/>
        <w:gridCol w:w="236"/>
        <w:gridCol w:w="3"/>
        <w:gridCol w:w="233"/>
        <w:gridCol w:w="3"/>
        <w:gridCol w:w="3"/>
        <w:gridCol w:w="230"/>
        <w:gridCol w:w="3"/>
        <w:gridCol w:w="3"/>
        <w:gridCol w:w="3"/>
      </w:tblGrid>
      <w:tr>
        <w:trPr>
          <w:trHeight w:val="105" w:hRule="atLeast"/>
        </w:trPr>
        <w:tc>
          <w:tcPr>
            <w:tcW w:w="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О-АНАЛИТИЧЕСКИЙ ОТДЕЛ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ротский Е.Г.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мин С.А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вопросы: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вопросы: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нтроль реализации ПНП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ыплата зарплаты в регионе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АЦ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ручения КД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руч. ГКУ Президента РФ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нтроль отчетов ИАЦ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Экономика региона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Инвестиционная деятельность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Выборы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ТОФОИВ: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ТОФОИВ: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ЦССИ ФСО по ПО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ГУПы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нзастат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ИИ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пр. федер. казначейства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осинспекция труда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тделение ПФ РФ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Упр. Ростехинвентаризации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ГУ ЦБ по Пенз. Обл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редст. МЭРТ РФ по ПО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Упр. ФС Россельхознадзора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Пенз. ЦСМС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Отд. ПМТУ ростехрегул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Агрохимия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Взаимодействие: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Взаимодействие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авительство Пенз. Обл.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ин. Фин. ПО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дминистрация г. Пензы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пр. сельск. хоз. ПО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ензенская городская Дума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Упр. экономики ПО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Избирательная комиссия ПО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АО РЖД Пенз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бнова И.Н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робьев Е.В.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вопросы:</w:t>
            </w:r>
          </w:p>
        </w:tc>
        <w:tc>
          <w:tcPr>
            <w:tcW w:w="3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вопросы:</w:t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атер. по согл. судей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нтитеррор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аконность и правопор.</w:t>
            </w:r>
          </w:p>
        </w:tc>
        <w:tc>
          <w:tcPr>
            <w:tcW w:w="3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литическая ситуация</w:t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ормотворч. деятельность</w:t>
            </w:r>
          </w:p>
        </w:tc>
        <w:tc>
          <w:tcPr>
            <w:tcW w:w="3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ыборы</w:t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олитические партии</w:t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Межнациональные</w:t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елигиозные отношения</w:t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ротестная активность</w:t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ТОФОИВ: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ТОФОИВ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пр. судеб. департ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пр. ФСБ по ПО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ластной суд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дел ФСБ по Пенз. Гарн.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рбитражный су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правление ФТС по ПО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Гарниз. военный су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окуратура П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Отд. закон. и вед. фед. реестра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Упр. ФССП П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Упр. ФСКН П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УФСИН П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ГУ Пенз. ЛСЭ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УВД П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ЛУВД П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ОВД г. Заречног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УФМС П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Упр. Росрегистрации П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Взаимодействие: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Взаимодействие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к. собрание ПО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збирательная комиссия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пр. обесп. деят. мир. суд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Федерации профсоюзов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90"/>
        <w:gridCol w:w="2340"/>
        <w:gridCol w:w="2160"/>
      </w:tblGrid>
      <w:tr>
        <w:trPr>
          <w:trHeight w:val="255" w:hRule="atLeast"/>
        </w:trPr>
        <w:tc>
          <w:tcPr>
            <w:tcW w:w="9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РЕВИЗИОННЫЙ ОТДЕЛ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зьмичев А.П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вков М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дюк А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есникова О.В.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вопросы: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вопросы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вопросы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вопросы: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мышленност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ука, общ. и проф. образ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купки гос. и муниц. ну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нтроль запросов АГФИ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троительств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ем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оверки по поруч. ГФ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ц., мед.,пенс. страхование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КХ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оциальная поли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иродополь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Чрезвыч. ситуац. в реги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ТОФОИВ: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ТОФОИВ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ТОФОИВ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ТОФОИВ: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ГУ "Зем. кадастр. палата"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пр. Роспотребнадз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У МЧС П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ФА кад.обьект. недвижим.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ФГУ "Фед. лиценз. центр"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Фонд ОМС П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пр. Росфиннадзор П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деление ФСС РФ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У ФА упр. федер. имущест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пр. Росздравнадзор П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пр. ФАС П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ГУ ФУАД "Большая Волга"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Гл. бюро МСЭ П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ФНС П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Упр. Ростехнадзора П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3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Упр. ветеринарии П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УФС по надзору в связи ПО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6. Упр. Госавтонадзора П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Гидрометцен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ТУ ФС природопользования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Отдел водных ресур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Отдел геол. и лиценз. Р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ФГУ "Рослесозащит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ФГУ ГЗ "Прив. Лесос.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Взаимодействие: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Взаимодействи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Взаимодействи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Взаимодействие: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ин. имущ. П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ин. культ. П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пр. защ. нас.пож. безоп.П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ин. имущ. ПО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пр. Автодорог П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Мин. образ. П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пр. цен и тариф. П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епарт. строит и архит. П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ин. здрав.соц. разв. П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правление лесами П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омитет по лицензир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УЗ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правл.прир. ресурс. П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Управление ЖКХ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Упр. ЗАГС П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Упр. орг. закупок П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Упр. Главгосэкспертиз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Упр. службы занят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Упр. промышленности П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Облспорткомит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РЦЦ в строительств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гачев Б.В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аева О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иппова И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мин М.Е.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вопросы: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вопросы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вопросы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вопросы: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гра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елопроизвод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ет МТ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егион. информатизация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адровый резер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нтр.документооборота АГФ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ст. тов.-мат. отч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МИ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ОП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формл. командир. удо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ПН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азачеств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График предост. транс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дгот. перспект. плана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адры ГФ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я в СМИ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ТОФОИВ: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ТОФОИВ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ТОФОИВ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ТОФОИВ: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оенный комиссариа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дел фельдег.службы П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ГУП РТРС Пенз. ОРТПЦ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Ч Пенз. гарниз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ФГУП ПГТРК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ен. прокурат. гарниз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АИ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тдел инсп. рад. безоп. П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Отдел ВМО яд. и рад. безоп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Взаимодействие: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Взаимодействи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Взаимодействи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Взаимодействие: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дел мобподг. П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рхивный отдел П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д.-Хоз. упр. Правит. П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епарт. ИП и СМИ ПО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градной отдел П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пр. информатизации ПО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олодежн. организаци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щественная приемная ГФИ по </w:t>
      </w:r>
      <w:r>
        <w:rPr/>
        <w:t>Пензенской области</w:t>
      </w:r>
    </w:p>
    <w:tbl>
      <w:tblPr>
        <w:tblW w:w="51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729"/>
      </w:tblGrid>
      <w:tr>
        <w:trPr>
          <w:trHeight w:val="255" w:hRule="atLeast"/>
        </w:trPr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зенская ОП ГФИ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кин В.Ф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утатова О.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хоменко И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вопросы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егион. обществ. приемн. полномочного представителя</w:t>
            </w:r>
          </w:p>
        </w:tc>
      </w:tr>
      <w:tr>
        <w:trPr>
          <w:trHeight w:val="255" w:hRule="atLeast"/>
        </w:trPr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а РФ в ПФО</w:t>
            </w:r>
          </w:p>
        </w:tc>
      </w:tr>
      <w:tr>
        <w:trPr>
          <w:trHeight w:val="255" w:hRule="atLeast"/>
        </w:trPr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Центры правовой помощи</w:t>
            </w:r>
          </w:p>
        </w:tc>
      </w:tr>
      <w:tr>
        <w:trPr>
          <w:trHeight w:val="255" w:hRule="atLeast"/>
        </w:trPr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АГУ</w:t>
            </w:r>
          </w:p>
        </w:tc>
      </w:tr>
      <w:tr>
        <w:trPr>
          <w:trHeight w:val="255" w:hRule="atLeast"/>
        </w:trPr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Организ. личных приемов руковод. по графику в РОП</w:t>
            </w:r>
          </w:p>
        </w:tc>
      </w:tr>
      <w:tr>
        <w:trPr>
          <w:trHeight w:val="300" w:hRule="atLeast"/>
        </w:trPr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алендарь праздников, памятных дат, дней рождения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40"/>
        <w:gridCol w:w="240"/>
        <w:gridCol w:w="1700"/>
        <w:gridCol w:w="1913"/>
        <w:gridCol w:w="2189"/>
      </w:tblGrid>
      <w:tr>
        <w:trPr>
          <w:trHeight w:val="255" w:hRule="atLeast"/>
        </w:trPr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 ГФИ в районах Пензенской области</w:t>
            </w:r>
          </w:p>
        </w:tc>
      </w:tr>
      <w:tr>
        <w:trPr>
          <w:trHeight w:val="255" w:hRule="atLeast"/>
        </w:trPr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новьев Г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кая ТО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скоряков П.Я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ижнеломовская ТОП</w:t>
            </w:r>
          </w:p>
        </w:tc>
      </w:tr>
      <w:tr>
        <w:trPr>
          <w:trHeight w:val="255" w:hRule="atLeast"/>
        </w:trPr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марев В.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ая ТО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веенко Б.Ф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ая ТОП</w:t>
            </w:r>
          </w:p>
        </w:tc>
      </w:tr>
      <w:tr>
        <w:trPr>
          <w:trHeight w:val="255" w:hRule="atLeast"/>
        </w:trPr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ссмертнов И.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обская ТО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рируемые вопросы: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ем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рганизац. содействия в провед. совещаний, контрольных мероприятий на закрепл. территории</w:t>
            </w:r>
          </w:p>
        </w:tc>
      </w:tr>
    </w:tbl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br w:type="page"/>
      </w:r>
      <w:r>
        <w:rPr>
          <w:sz w:val="28"/>
        </w:rPr>
        <w:t>Приложение 4</w:t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ила подачи заявлений в ОП ГФИ по Пензенской област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/>
      </w:pPr>
      <w:r>
        <w:rPr>
          <w:sz w:val="28"/>
          <w:szCs w:val="28"/>
        </w:rPr>
        <w:t>Все обращения принимаются в письменной форме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Заявление должно быть отпечатано или разборчиво написано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Заявления принимаются в 2-х экземплярах не более 2-х страниц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Текст заявления должен отражать суть проблемы, вопроса или жалобы и не превышать 1-2 страницы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К заявлению необходимо приложить документы, которые содержат подтверждающие и дополняющие факты по вопросам, изложенным в заявлении, а именно: обращения в нижестоящие организации, полученные ответы из инстанций (их копии), судебные решения и т.д. Без приложений заявления к рассмотрению не принимаютс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Заявление должно быть подписано заявителем лично, указана дата подачи, обратный адрес с указанием индекса почтового отделения, желательно контактный телефон.</w:t>
      </w:r>
      <w:r>
        <w:br w:type="page"/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иложение 5</w:t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аппарата главного федерального инспектора по Пермскому кра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й федеральный инспектор: </w:t>
      </w:r>
      <w:r>
        <w:rPr>
          <w:b/>
          <w:bCs/>
          <w:sz w:val="28"/>
          <w:szCs w:val="28"/>
        </w:rPr>
        <w:t>Татаринова Ирина Сергеев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лизация политики Президента Российской Федерации в Пермском кра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контроля за исполнением федеральных законов, указов и распоряжений Президента Российской Федерации на территории Пермском кра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ие в работе органов государственной власти Пермском крае, а также органов местного самоуправления на территории Перм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ординация деятельности территориальных органов федеральных органов в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едеральный инспектор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акуля Борис Анатольевич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: Заяц Наталья Львов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ведение делопроизвод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контроль исполнения документ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оветник по СМИ: </w:t>
      </w:r>
      <w:r>
        <w:rPr>
          <w:b/>
          <w:bCs/>
          <w:sz w:val="28"/>
          <w:szCs w:val="28"/>
        </w:rPr>
        <w:t>Шилов Константин Александрович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информационно-аналитическая рабо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работа с общественными, политическими и религиозными организация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работа со средствами массовой информ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оветник: </w:t>
      </w:r>
      <w:r>
        <w:rPr>
          <w:b/>
          <w:bCs/>
          <w:sz w:val="28"/>
          <w:szCs w:val="28"/>
        </w:rPr>
        <w:t>Вагин Игорь Сергеевич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организация и обеспечение работы ГФ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информационно-аналитическая рабо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кадровый мониторинг ТФО, наградная политик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организация работы общественной приемно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оветник: </w:t>
      </w:r>
      <w:r>
        <w:rPr>
          <w:b/>
          <w:bCs/>
          <w:sz w:val="28"/>
          <w:szCs w:val="28"/>
        </w:rPr>
        <w:t>Васильев Альберт Петрович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оветник: </w:t>
      </w:r>
      <w:r>
        <w:rPr>
          <w:b/>
          <w:bCs/>
          <w:sz w:val="28"/>
          <w:szCs w:val="28"/>
        </w:rPr>
        <w:t>Седунов Сергей Витальевич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оветник: </w:t>
      </w:r>
      <w:r>
        <w:rPr>
          <w:b/>
          <w:bCs/>
          <w:sz w:val="28"/>
          <w:szCs w:val="28"/>
        </w:rPr>
        <w:t>Яковлев Михаил Эдуардович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мощник по делопроизводству: </w:t>
      </w:r>
      <w:r>
        <w:rPr>
          <w:b/>
          <w:bCs/>
          <w:sz w:val="28"/>
          <w:szCs w:val="28"/>
        </w:rPr>
        <w:t>Костылева Елена Викторов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контроль исполнения документ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информатизация, ведение сайта 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работа с письмами и обращениями гражда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мощник: </w:t>
      </w:r>
      <w:r>
        <w:rPr>
          <w:b/>
          <w:bCs/>
          <w:sz w:val="28"/>
          <w:szCs w:val="28"/>
        </w:rPr>
        <w:t>Несоленый Владимир Михайлович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протокольное обеспечение работы Главного федерального инспектор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организация заседаний Региональной Коллегии ТФО при ГФ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организация заседаний Межведомственной комиссии при ГФ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организация взаимодействия с Администрацией Президента и Правительства Перм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контрольные функ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работа с письмами и обращениями граждан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материально-техническое обеспечение деятельности аппарата ГФ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мощник: </w:t>
      </w:r>
      <w:r>
        <w:rPr>
          <w:b/>
          <w:bCs/>
          <w:sz w:val="28"/>
          <w:szCs w:val="28"/>
        </w:rPr>
        <w:t>Кузнецова Татьяна Георгиев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курирует вопросы социальной сфер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контроль за реализацией приоритетных национальных проектов в Пермском кра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мощник: </w:t>
      </w:r>
      <w:r>
        <w:rPr>
          <w:b/>
          <w:bCs/>
          <w:sz w:val="28"/>
          <w:szCs w:val="28"/>
        </w:rPr>
        <w:t>Будин Вячеслав Алексеевич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организация работы рабочей группы по контролю за реализацией приоритетных национальных проектов при Главном федеральном инспектор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организация взаимодействия с общественными приемны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оветник, руководитель Региональной общественной приемной полпреда Президента РФ в ПФО по Пермскому краю: </w:t>
      </w:r>
      <w:r>
        <w:rPr>
          <w:b/>
          <w:bCs/>
          <w:sz w:val="28"/>
          <w:szCs w:val="28"/>
        </w:rPr>
        <w:t>Клепцин Сергей Витальевич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уководитель общественной приемной в г. Кудымкар: </w:t>
      </w:r>
      <w:r>
        <w:rPr>
          <w:b/>
          <w:bCs/>
          <w:sz w:val="28"/>
          <w:szCs w:val="28"/>
        </w:rPr>
        <w:t>Бачева Ирина Анатольев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уководитель общественной приемной в г. Чайковский: </w:t>
      </w:r>
      <w:r>
        <w:rPr>
          <w:b/>
          <w:bCs/>
          <w:sz w:val="28"/>
          <w:szCs w:val="28"/>
        </w:rPr>
        <w:t>Мерзляков Михаил Сергеевич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уководитель общественной приемной в г. Чернушка: </w:t>
      </w:r>
      <w:r>
        <w:rPr>
          <w:b/>
          <w:bCs/>
          <w:sz w:val="28"/>
          <w:szCs w:val="28"/>
        </w:rPr>
        <w:t>Пьянков Дмитрий Юрьевич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уководитель общественной приемной в г. Чусовой: </w:t>
      </w:r>
      <w:r>
        <w:rPr>
          <w:b/>
          <w:bCs/>
          <w:sz w:val="28"/>
          <w:szCs w:val="28"/>
        </w:rPr>
        <w:t>Каменских Александр Аркадьевич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уководитель общественной приемной в г. Краснокамск: </w:t>
      </w:r>
      <w:r>
        <w:rPr>
          <w:b/>
          <w:bCs/>
          <w:sz w:val="28"/>
          <w:szCs w:val="28"/>
        </w:rPr>
        <w:t>Афанасьев Вячеслав Владимирович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уководитель общественной приемной в г. Кунгур: </w:t>
      </w:r>
      <w:r>
        <w:rPr>
          <w:b/>
          <w:bCs/>
          <w:sz w:val="28"/>
          <w:szCs w:val="28"/>
        </w:rPr>
        <w:t>Трясцин Юрий Федорович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уководитель общественной приемной в г. Лысьва: </w:t>
      </w:r>
      <w:r>
        <w:rPr>
          <w:b/>
          <w:bCs/>
          <w:sz w:val="28"/>
          <w:szCs w:val="28"/>
        </w:rPr>
        <w:t>Ганьжин Владимир Александрович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общественной приемной в г. Березники: </w:t>
      </w:r>
      <w:r>
        <w:rPr>
          <w:b/>
          <w:bCs/>
          <w:sz w:val="28"/>
          <w:szCs w:val="28"/>
        </w:rPr>
        <w:t>Поморцева Вера Константиновна</w:t>
      </w:r>
      <w:r>
        <w:br w:type="page"/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</w:rPr>
        <w:t>Приложение 6</w:t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УФНС по Пензенской области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уководство Управления ФНС России по Пензенской области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Управления - Бирюков Александр Иванович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и руководителя Управления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лабин Юрий Викторович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ова Валентина Николаевна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ловьев Иван Дмитриевич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апшина Мария Дмитриевна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тделы Управления ФНС России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 Пензенской области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й отдел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- Бредихин Владимир Борисович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- Горбунова Татьяна Юрьевна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зяйственный отдел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- Ернеев Марат Хайдарович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адров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- Шумилина Ольга Александровна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собственной безопасности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- Калабин Евгений Владимирович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й отдел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отдела - Умаева Татьяна Ивановна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обработки данных и информатизации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- Кстенин Александр Леонидович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учета налоговых поступлений и отчетности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отдела - Коротченко Ольга Алексеевна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анализа и прогнозирования налоговых поступлений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- Родионова Людмила Яковлевна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bookmarkStart w:id="1" w:name="b"/>
      <w:bookmarkEnd w:id="1"/>
      <w:r>
        <w:rPr>
          <w:b/>
          <w:sz w:val="28"/>
          <w:szCs w:val="28"/>
        </w:rPr>
        <w:t>Отдел регистрации и учёта налогоплательщиков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отдела - Беляева Людмила Николаевна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bookmarkStart w:id="2" w:name="a"/>
      <w:bookmarkEnd w:id="2"/>
      <w:r>
        <w:rPr>
          <w:b/>
          <w:sz w:val="28"/>
          <w:szCs w:val="28"/>
        </w:rPr>
        <w:t>Отдел работы с налогоплательщиками и СМИ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- Сысов Илья Викторович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контрольной работы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- Жидков Сергей Алексеевич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bookmarkStart w:id="3" w:name="e"/>
      <w:bookmarkEnd w:id="3"/>
      <w:r>
        <w:rPr>
          <w:b/>
          <w:sz w:val="28"/>
          <w:szCs w:val="28"/>
        </w:rPr>
        <w:t>Отдел ресурсных, имущественных и прочих налогов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- Селиванова Тамара Владимировна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bookmarkStart w:id="4" w:name="i"/>
      <w:bookmarkEnd w:id="4"/>
      <w:r>
        <w:rPr>
          <w:b/>
          <w:sz w:val="28"/>
          <w:szCs w:val="28"/>
        </w:rPr>
        <w:t>Отдел урегулирования задолженности и обеспечения процедуры банкротства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- Кожевникова Людмила Борисовна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bookmarkStart w:id="5" w:name="d"/>
      <w:bookmarkEnd w:id="5"/>
      <w:r>
        <w:rPr>
          <w:b/>
          <w:sz w:val="28"/>
          <w:szCs w:val="28"/>
        </w:rPr>
        <w:t>Отдел налогообложения прибыли (дохода)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- Ашанин Владимир Владимирович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косвенных налогов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- Симаков Дмитрий Владимирович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6" w:name="e"/>
      <w:bookmarkStart w:id="7" w:name="i"/>
      <w:bookmarkStart w:id="8" w:name="f"/>
      <w:bookmarkEnd w:id="6"/>
      <w:bookmarkEnd w:id="7"/>
      <w:bookmarkEnd w:id="8"/>
      <w:r>
        <w:rPr>
          <w:b/>
          <w:sz w:val="28"/>
          <w:szCs w:val="28"/>
        </w:rPr>
        <w:t>Отдел единого социального налога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- Китаева Елена Анатольевна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bookmarkStart w:id="9" w:name="g"/>
      <w:bookmarkStart w:id="10" w:name="h"/>
      <w:bookmarkEnd w:id="9"/>
      <w:bookmarkEnd w:id="10"/>
      <w:r>
        <w:rPr>
          <w:b/>
          <w:sz w:val="28"/>
          <w:szCs w:val="28"/>
        </w:rPr>
        <w:t>Отдел оперативного контроля и применения ККТ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- Мишин Сергей Валентинович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bookmarkStart w:id="11" w:name="c"/>
      <w:bookmarkEnd w:id="11"/>
      <w:r>
        <w:rPr>
          <w:b/>
          <w:sz w:val="28"/>
          <w:szCs w:val="28"/>
        </w:rPr>
        <w:t>Отдел контроля в сфере производства и оборота алкогольной и табачной продукции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- Шугуров Станислав Александрович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контроля налоговых органов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- Оборин Станислав Дмитриевич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 налогообложения физических лиц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- Глазкова Вера Васильевна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 информационной безопасности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- Краснощеков Павел Евгеньевич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налогового аудита: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- Андрианова Юлия Александровна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2" w:name="a"/>
      <w:bookmarkStart w:id="13" w:name="s"/>
      <w:bookmarkEnd w:id="12"/>
      <w:bookmarkEnd w:id="13"/>
      <w:r>
        <w:rPr>
          <w:sz w:val="28"/>
          <w:szCs w:val="28"/>
        </w:rPr>
        <w:t>Дата актуальности: 16 января 2008 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ascii="Verdana" w:hAnsi="Verdana" w:cs="Times New Roman"/>
      <w:color w:val="363636"/>
      <w:sz w:val="22"/>
      <w:szCs w:val="22"/>
      <w:u w:val="single"/>
    </w:rPr>
  </w:style>
  <w:style w:type="character" w:styleId="Style91">
    <w:name w:val="style91"/>
    <w:qFormat/>
    <w:rPr>
      <w:rFonts w:cs="Times New Roman"/>
      <w:b/>
      <w:bCs/>
      <w:sz w:val="24"/>
      <w:szCs w:val="24"/>
    </w:rPr>
  </w:style>
  <w:style w:type="character" w:styleId="Postbody">
    <w:name w:val="postbody"/>
    <w:qFormat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па"/>
    <w:basedOn w:val="Normal"/>
    <w:qFormat/>
    <w:pPr>
      <w:spacing w:lineRule="auto" w:line="360"/>
      <w:jc w:val="both"/>
    </w:pPr>
    <w:rPr>
      <w:b/>
      <w:sz w:val="32"/>
      <w:szCs w:val="28"/>
    </w:rPr>
  </w:style>
  <w:style w:type="paragraph" w:styleId="11">
    <w:name w:val="ме1"/>
    <w:basedOn w:val="Normal"/>
    <w:qFormat/>
    <w:pPr>
      <w:spacing w:lineRule="auto" w:line="360"/>
    </w:pPr>
    <w:rPr>
      <w:b/>
      <w:sz w:val="32"/>
      <w:szCs w:val="32"/>
    </w:rPr>
  </w:style>
  <w:style w:type="paragraph" w:styleId="22">
    <w:name w:val="мен2"/>
    <w:basedOn w:val="Normal"/>
    <w:qFormat/>
    <w:pPr>
      <w:spacing w:lineRule="auto" w:line="360"/>
    </w:pPr>
    <w:rPr>
      <w:b/>
      <w:sz w:val="28"/>
      <w:szCs w:val="32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67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4">
    <w:name w:val="Обычный (веб)2"/>
    <w:basedOn w:val="Normal"/>
    <w:qFormat/>
    <w:pPr>
      <w:spacing w:lineRule="atLeast" w:line="384"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Обычный (веб)1"/>
    <w:basedOn w:val="Normal"/>
    <w:qFormat/>
    <w:pPr>
      <w:spacing w:before="280" w:after="280"/>
    </w:pPr>
    <w:rPr>
      <w:rFonts w:ascii="Arial" w:hAnsi="Arial" w:cs="Arial"/>
      <w:color w:val="262D3E"/>
      <w:sz w:val="17"/>
      <w:szCs w:val="17"/>
    </w:rPr>
  </w:style>
  <w:style w:type="paragraph" w:styleId="13">
    <w:name w:val="Обычный1"/>
    <w:basedOn w:val="Normal"/>
    <w:qFormat/>
    <w:pPr>
      <w:spacing w:before="280" w:after="280"/>
    </w:pPr>
    <w:rPr>
      <w:rFonts w:ascii="Arial" w:hAnsi="Arial" w:cs="Arial"/>
      <w:color w:val="262D3E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гму главный"/>
    <w:basedOn w:val="Normal"/>
    <w:qFormat/>
    <w:pPr/>
    <w:rPr>
      <w:b/>
      <w:sz w:val="32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Style20">
    <w:name w:val="гму второй"/>
    <w:basedOn w:val="Normal"/>
    <w:qFormat/>
    <w:pPr>
      <w:spacing w:lineRule="auto" w:line="360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opic">
    <w:name w:val="topic"/>
    <w:basedOn w:val="Normal"/>
    <w:qFormat/>
    <w:pPr>
      <w:spacing w:before="280" w:after="280"/>
      <w:ind w:left="225" w:hanging="0"/>
    </w:pPr>
    <w:rPr>
      <w:rFonts w:ascii="Tahoma" w:hAnsi="Tahoma" w:cs="Tahoma"/>
      <w:b/>
      <w:bCs/>
      <w:color w:val="C10700"/>
      <w:sz w:val="16"/>
      <w:szCs w:val="16"/>
    </w:rPr>
  </w:style>
  <w:style w:type="paragraph" w:styleId="Small">
    <w:name w:val="small"/>
    <w:basedOn w:val="Normal"/>
    <w:qFormat/>
    <w:pPr>
      <w:spacing w:before="280" w:after="280"/>
    </w:pPr>
    <w:rPr>
      <w:rFonts w:ascii="Tahoma" w:hAnsi="Tahoma" w:cs="Tahoma"/>
      <w:color w:val="53535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35:00Z</dcterms:created>
  <dc:creator>Евгений</dc:creator>
  <dc:description/>
  <cp:keywords/>
  <dc:language>en-US</dc:language>
  <cp:lastModifiedBy>SYSTEM</cp:lastModifiedBy>
  <cp:lastPrinted>2008-04-05T14:41:00Z</cp:lastPrinted>
  <dcterms:modified xsi:type="dcterms:W3CDTF">2011-09-24T20:35:00Z</dcterms:modified>
  <cp:revision>2</cp:revision>
  <dc:subject/>
  <dc:title>Министерство образования и науки Российской федерации</dc:title>
</cp:coreProperties>
</file>