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pPr>
      <w:r>
        <w:rPr>
          <w:rFonts w:cs="Times New Roman" w:ascii="Times New Roman" w:hAnsi="Times New Roman"/>
          <w:color w:val="000000"/>
          <w:sz w:val="28"/>
          <w:szCs w:val="32"/>
        </w:rPr>
        <w:t>Московский государственный открытый университ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онтрольная работа по дисциплине</w:t>
      </w:r>
    </w:p>
    <w:p>
      <w:pPr>
        <w:pStyle w:val="Normal"/>
        <w:widowControl/>
        <w:suppressAutoHyphens w:val="true"/>
        <w:spacing w:lineRule="auto" w:line="360"/>
        <w:jc w:val="center"/>
        <w:rPr/>
      </w:pPr>
      <w:r>
        <w:rPr>
          <w:rFonts w:cs="Times New Roman" w:ascii="Times New Roman" w:hAnsi="Times New Roman"/>
          <w:b/>
          <w:color w:val="000000"/>
          <w:sz w:val="28"/>
          <w:szCs w:val="36"/>
        </w:rPr>
        <w:t>Конституционное право Российской Федерации</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widowControl/>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Институт правопреемства в органах государственной власти: особенности правового регулирования»</w:t>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г. Москва. 2009 г.</w:t>
      </w:r>
      <w:r>
        <w:br w:type="page"/>
      </w:r>
    </w:p>
    <w:p>
      <w:pPr>
        <w:pStyle w:val="Normal"/>
        <w:widowControl/>
        <w:suppressAutoHyphens w:val="true"/>
        <w:spacing w:lineRule="auto" w:line="360"/>
        <w:jc w:val="center"/>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240"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формирования конституционного права в РФ</w:t>
      </w:r>
    </w:p>
    <w:p>
      <w:pPr>
        <w:pStyle w:val="Normal"/>
        <w:widowControl/>
        <w:numPr>
          <w:ilvl w:val="1"/>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18</w:t>
      </w:r>
    </w:p>
    <w:p>
      <w:pPr>
        <w:pStyle w:val="Normal"/>
        <w:widowControl/>
        <w:numPr>
          <w:ilvl w:val="1"/>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24</w:t>
      </w:r>
    </w:p>
    <w:p>
      <w:pPr>
        <w:pStyle w:val="Normal"/>
        <w:widowControl/>
        <w:numPr>
          <w:ilvl w:val="1"/>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37</w:t>
      </w:r>
    </w:p>
    <w:p>
      <w:pPr>
        <w:pStyle w:val="Normal"/>
        <w:widowControl/>
        <w:numPr>
          <w:ilvl w:val="1"/>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78</w:t>
      </w:r>
    </w:p>
    <w:p>
      <w:pPr>
        <w:pStyle w:val="Normal"/>
        <w:widowControl/>
        <w:numPr>
          <w:ilvl w:val="1"/>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93</w:t>
      </w:r>
    </w:p>
    <w:p>
      <w:pPr>
        <w:pStyle w:val="Normal"/>
        <w:widowControl/>
        <w:numPr>
          <w:ilvl w:val="0"/>
          <w:numId w:val="2"/>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szCs w:val="28"/>
        </w:rPr>
        <w:t>Этапы формирования современной государственной власти</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правопреемства РФ в отношении СССР и РСФСР</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1 История правопреемства советских органов госбезопасности</w:t>
      </w:r>
    </w:p>
    <w:p>
      <w:pPr>
        <w:pStyle w:val="Normal"/>
        <w:widowControl/>
        <w:tabs>
          <w:tab w:val="clear" w:pos="720"/>
          <w:tab w:val="left" w:pos="426" w:leader="none"/>
          <w:tab w:val="left" w:pos="567" w:leader="none"/>
        </w:tabs>
        <w:suppressAutoHyphens w:val="true"/>
        <w:autoSpaceDE w:val="true"/>
        <w:spacing w:lineRule="auto" w:line="360"/>
        <w:jc w:val="both"/>
        <w:rPr/>
      </w:pPr>
      <w:r>
        <w:rPr>
          <w:rFonts w:cs="Times New Roman" w:ascii="Times New Roman" w:hAnsi="Times New Roman"/>
          <w:bCs/>
          <w:color w:val="000000"/>
          <w:sz w:val="28"/>
          <w:szCs w:val="28"/>
        </w:rPr>
        <w:t>3.2 ВЧК (1917—1922)</w:t>
      </w:r>
    </w:p>
    <w:p>
      <w:pPr>
        <w:pStyle w:val="Normal"/>
        <w:widowControl/>
        <w:suppressAutoHyphens w:val="true"/>
        <w:autoSpaceDE w:val="true"/>
        <w:spacing w:lineRule="auto" w:line="360"/>
        <w:jc w:val="both"/>
        <w:rPr/>
      </w:pPr>
      <w:r>
        <w:rPr>
          <w:rFonts w:cs="Times New Roman" w:ascii="Times New Roman" w:hAnsi="Times New Roman"/>
          <w:bCs/>
          <w:color w:val="000000"/>
          <w:sz w:val="28"/>
          <w:szCs w:val="28"/>
        </w:rPr>
        <w:t>3.3 ГПУ при НКВД РСФСР (1922—1923)</w:t>
      </w:r>
    </w:p>
    <w:p>
      <w:pPr>
        <w:pStyle w:val="Normal"/>
        <w:widowControl/>
        <w:suppressAutoHyphens w:val="true"/>
        <w:autoSpaceDE w:val="true"/>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4 ОГПУ (1923—1934) </w:t>
      </w:r>
    </w:p>
    <w:p>
      <w:pPr>
        <w:pStyle w:val="Normal"/>
        <w:widowControl/>
        <w:suppressAutoHyphens w:val="true"/>
        <w:autoSpaceDE w:val="true"/>
        <w:spacing w:lineRule="auto" w:line="360"/>
        <w:jc w:val="both"/>
        <w:rPr/>
      </w:pPr>
      <w:r>
        <w:rPr>
          <w:rFonts w:cs="Times New Roman" w:ascii="Times New Roman" w:hAnsi="Times New Roman"/>
          <w:bCs/>
          <w:color w:val="000000"/>
          <w:sz w:val="28"/>
          <w:szCs w:val="28"/>
        </w:rPr>
        <w:t>3.5 НКВД — НКГБ (1934—1943)</w:t>
      </w:r>
    </w:p>
    <w:p>
      <w:pPr>
        <w:pStyle w:val="Normal"/>
        <w:widowControl/>
        <w:suppressAutoHyphens w:val="true"/>
        <w:autoSpaceDE w:val="true"/>
        <w:spacing w:lineRule="auto" w:line="360"/>
        <w:jc w:val="both"/>
        <w:rPr/>
      </w:pPr>
      <w:r>
        <w:rPr>
          <w:rFonts w:cs="Times New Roman" w:ascii="Times New Roman" w:hAnsi="Times New Roman"/>
          <w:bCs/>
          <w:color w:val="000000"/>
          <w:sz w:val="28"/>
          <w:szCs w:val="28"/>
        </w:rPr>
        <w:t>3.6 НКГБ — МГБ (1943—1954)</w:t>
      </w:r>
    </w:p>
    <w:p>
      <w:pPr>
        <w:pStyle w:val="Normal"/>
        <w:widowControl/>
        <w:suppressAutoHyphens w:val="true"/>
        <w:autoSpaceDE w:val="true"/>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7 КГБ СССР (1954—1991)</w:t>
      </w:r>
    </w:p>
    <w:p>
      <w:pPr>
        <w:pStyle w:val="Normal"/>
        <w:widowControl/>
        <w:suppressAutoHyphens w:val="true"/>
        <w:autoSpaceDE w:val="true"/>
        <w:spacing w:lineRule="auto" w:line="360"/>
        <w:jc w:val="both"/>
        <w:rPr/>
      </w:pPr>
      <w:r>
        <w:rPr>
          <w:rFonts w:cs="Times New Roman" w:ascii="Times New Roman" w:hAnsi="Times New Roman"/>
          <w:bCs/>
          <w:color w:val="000000"/>
          <w:sz w:val="28"/>
          <w:szCs w:val="28"/>
        </w:rPr>
        <w:t>3.8 Создание российских органов госбезопасности (май 1991 — январь 1992)</w:t>
      </w:r>
    </w:p>
    <w:p>
      <w:pPr>
        <w:pStyle w:val="Normal"/>
        <w:widowControl/>
        <w:numPr>
          <w:ilvl w:val="0"/>
          <w:numId w:val="2"/>
        </w:numPr>
        <w:tabs>
          <w:tab w:val="clear" w:pos="720"/>
          <w:tab w:val="left" w:pos="25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правопреемства на примере Федерального конституционного закона от 12 июля 2006 г. N 12-ФКЗ Об образовании в составе Российской Федерации нового субъекта РФ в результате объединения Камчатской области и Корякского автономного округа</w:t>
      </w:r>
    </w:p>
    <w:p>
      <w:pPr>
        <w:pStyle w:val="Normal"/>
        <w:widowControl/>
        <w:tabs>
          <w:tab w:val="clear" w:pos="720"/>
          <w:tab w:val="left" w:pos="25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tabs>
          <w:tab w:val="clear" w:pos="720"/>
          <w:tab w:val="left" w:pos="25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tabs>
          <w:tab w:val="clear" w:pos="720"/>
          <w:tab w:val="left" w:pos="254" w:leader="none"/>
        </w:tabs>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254" w:leader="none"/>
        </w:tabs>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личных странах исторический процесс формировал Конституционное право по разному.</w:t>
      </w:r>
    </w:p>
    <w:p>
      <w:pPr>
        <w:pStyle w:val="Style17"/>
        <w:suppressAutoHyphens w:val="true"/>
        <w:spacing w:lineRule="auto" w:line="360" w:before="0" w:after="0"/>
        <w:ind w:firstLine="709"/>
        <w:jc w:val="both"/>
        <w:rPr>
          <w:sz w:val="28"/>
          <w:szCs w:val="28"/>
        </w:rPr>
      </w:pPr>
      <w:r>
        <w:rPr>
          <w:sz w:val="28"/>
          <w:szCs w:val="28"/>
        </w:rPr>
        <w:t>Каждая страна, считающая себя цивилизованной, имеет свою конституцию. Конституция важна и необходима для современного государства, прежде всего потому, что в ней закрепляются его исходные принципы и назначения,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нститут правопреемства в органах государственной власти складывался, изменялся, совершенствовался все время его существования. С развитием конституционного права, развитием российского общества, система государственных органов власти так же менялась и подстраивалась под современные ей реалии. Наи6олеее полно можно охватить этот процесс, при рассмотрении Конституций нашего государства, как основного источника законодательства на всей территории нашей страны. Данные документы говорят о системе ценностей, закрепленных в Конституции.</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формирования конституционного права в РФ</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того, чтобы разобраться в данном вопросе, я обращусь к Конституциям России, т.к. в качестве основного чакона государства, они должны наиболее полно отражать всю специфику складывающегося в период их действия института государственной власти. Органы государственной власти после введения новой Конституции в большинстве случаев реформировались, меняли название, расформировывались, так же появлялись новые, т.к. появлялись совершенно новые виды правоотношений, неохваченных нормами пра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1 Конституция 1918</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1918 году была принята первая конституция. Она была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ибольшей степени идеалогизированной, повторяла политическую программу партии большевиков, носила открытый классовый характер. В ней полностью отрицалась общедемократическая концепция о народе, как в носителе источника и суверенитета государства. Власть утверждалась за советами и рабочим населением страны. Рабочее население страны, как предполагалось, объединяется в городские и сельские советы. Ясно утверждалась диктатура пролетариата. Отдельные группы лиц были лишены не только политических прав, по и прав па социальное обеспечение. Предполагалось, что использование этими лицами прав, будет в ущерб социалистической революции. Утверждалось открытое признание применения насилия и целях утверждения принципов нового социалистического строя. Субъекты федерации не выделяли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онституции 1924 года</w:t>
      </w:r>
    </w:p>
    <w:p>
      <w:pPr>
        <w:pStyle w:val="Normal"/>
        <w:widowContro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4 году была принята к вновь образованных СССР. РСФСР была его основной частью, конституция РСФСР была принята в 1925 году. Если вернуться к конституции 1918 года, в неё была включена декларация прав трудящихся, ее текст был частью этом конституции. Конституция РСФСР 24 года не включала эту декларацию. Она лишь разделяла права гражданина и права челове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1924 года РСФСР не упоминалась идея о мировой революции, она была больше похожа на конституцию государства, а не документ правящей партии. Выделялись субъекты федерации, был определен порядок, формирования органов государственной власти республик. Так же она определяла порядок принятия основных законов. Конституции СССР определяла Конституции республик. Определялся состав автономных кругов и областей в составе СССР, автономные области и округа принимали положения. В РСФСР граждане не лишались политических прав по социальным признакам. Отсутствовало деление на рабочие и эксплуататорские классы. Впервые было введено всеобщее равное избирательное право. Там же утверждалось тайное голос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се время существования, в неё было внесено 6 поправок. Просуществовала до 1937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7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3 Конституция 1937 года</w:t>
      </w:r>
    </w:p>
    <w:p>
      <w:pPr>
        <w:pStyle w:val="Normal"/>
        <w:widowControl/>
        <w:tabs>
          <w:tab w:val="clear" w:pos="720"/>
          <w:tab w:val="left" w:pos="47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37 года утверждала сравнимые с сегодняшним днем свободу права и свобод гражда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на определила федеративное устройство и административное деление РСФСР. Нормы о правах и свободах носили декларативный характер. Они не подкреплялись экономически, т.к. была закреплена однопартийная экономическая система, Что исключало свободу и плюрализм мнений, отсутствовали нормы закреплявшие распределение властей. В конституции была закреплена роль, руководящую роль в коммунистической парт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7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4 Конституция 1978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два периода ее существования. До перестройки 1989 года и посл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была принята, вслед за конституции РСФСР в 1978 года, впервые утверждалась, что она была принята народом РСФСР. Впервые утверждался суверенитет РСФСР. Она оставалась классовой однопартийной до 1989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практически полностью изменена советом народных депутатов и превращена в Контитуцию парламентарного государства. Из нее были удалены все статьи, касающиеся руководящей роли коммунистической партии, добавились нормы о коммунистических правах человека и гражданина.</w:t>
      </w:r>
    </w:p>
    <w:p>
      <w:pPr>
        <w:pStyle w:val="Style17"/>
        <w:suppressAutoHyphens w:val="true"/>
        <w:spacing w:lineRule="auto" w:line="360" w:before="0" w:after="0"/>
        <w:ind w:firstLine="709"/>
        <w:jc w:val="both"/>
        <w:rPr>
          <w:sz w:val="28"/>
          <w:szCs w:val="28"/>
        </w:rPr>
      </w:pPr>
      <w:r>
        <w:rPr>
          <w:sz w:val="28"/>
          <w:szCs w:val="28"/>
        </w:rPr>
        <w:t>Конституция (Основной Закон) РСФСР 1978 года включила в свой первый раздел «основы общественного строя и политики» государства, создав базу для прежде всего необходимых политических мероприятий. Такой подход неизбежно делал Основной Закон инструментом неправового воздействия на общественные процессы.</w:t>
      </w:r>
    </w:p>
    <w:p>
      <w:pPr>
        <w:pStyle w:val="Style17"/>
        <w:suppressAutoHyphens w:val="true"/>
        <w:spacing w:lineRule="auto" w:line="360" w:before="0" w:after="0"/>
        <w:ind w:firstLine="709"/>
        <w:jc w:val="both"/>
        <w:rPr>
          <w:sz w:val="28"/>
          <w:szCs w:val="28"/>
        </w:rPr>
      </w:pPr>
      <w:r>
        <w:rPr>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Конституция 1993 год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6.07.1990 года своим постановление образовал конституционную комиссию. Голыш часть депутатов съезда. Председатель — Ельцин, зам. Председатель. Всего попыток принят конституцию было около 10. Власти предлагали различные проекты. Наиболее расширенный объем полномочий в зависимости от того, кто ее предлагал. 31.03.1993 субъекты заключили договор, действующую па тот момент конституцию согласно административные единицы РСФСР стали субъектами РФ. 15.10.1993 года указ о проведении всенародного голосования по проекту конституции РФ. Был сформирован парламент па переходный период. В Выл сформирован парламент на переходный период. В начале ноября 1993 года был готов президентский проект конституции. Указ президента устанавливал что текст проекта конституции выносимый на всенародное голосование представляется президентом в 1993 году для официального опубликования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оссийских вестях и газете. Юридическая литература так же издала. Данный проект направился, опубликован был 10.11.1993 года. 12.12.1993 года путем Референдума была принята, вступила в силу после опублик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Этапы формирования современной государственной власт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развитии правовой и государственной системы в 1993-2004 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но выделить следующие этапы, волею случая или наоборот не случайно совпадающие со президентскими сроками.</w:t>
      </w:r>
    </w:p>
    <w:p>
      <w:pPr>
        <w:pStyle w:val="Normal"/>
        <w:widowControl/>
        <w:numPr>
          <w:ilvl w:val="0"/>
          <w:numId w:val="5"/>
        </w:numPr>
        <w:tabs>
          <w:tab w:val="clear" w:pos="720"/>
          <w:tab w:val="left" w:pos="197" w:leader="none"/>
        </w:tabs>
        <w:suppressAutoHyphens w:val="true"/>
        <w:spacing w:lineRule="auto" w:line="360"/>
        <w:ind w:left="0" w:firstLine="709"/>
        <w:jc w:val="both"/>
        <w:rPr/>
      </w:pPr>
      <w:r>
        <w:rPr>
          <w:rFonts w:cs="Times New Roman" w:ascii="Times New Roman" w:hAnsi="Times New Roman"/>
          <w:color w:val="000000"/>
          <w:sz w:val="28"/>
          <w:szCs w:val="28"/>
        </w:rPr>
        <w:t xml:space="preserve">этап: 1993 - 1996 год. Произошло оформление новой правовой системы и системы государственных органов. Принимались наиболее важные и значимые федеральные законы (Уголовный кодекс- 1996 год), в том числе необходимые для развития экономики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асти Гражданского кодекса (1994 и 1996 гг.).</w:t>
      </w:r>
    </w:p>
    <w:p>
      <w:pPr>
        <w:pStyle w:val="Normal"/>
        <w:widowControl/>
        <w:numPr>
          <w:ilvl w:val="0"/>
          <w:numId w:val="5"/>
        </w:numPr>
        <w:tabs>
          <w:tab w:val="clear" w:pos="720"/>
          <w:tab w:val="left" w:pos="197"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996— 1999 год. Па этом этапе основное внимание было уделено системе финансовых отношений (были приняты Бюджетный и Налоговый кодекс), организации местного самоуправления..</w:t>
      </w:r>
    </w:p>
    <w:p>
      <w:pPr>
        <w:pStyle w:val="Normal"/>
        <w:widowControl/>
        <w:numPr>
          <w:ilvl w:val="0"/>
          <w:numId w:val="5"/>
        </w:numPr>
        <w:tabs>
          <w:tab w:val="clear" w:pos="720"/>
          <w:tab w:val="left" w:pos="197" w:leader="none"/>
        </w:tabs>
        <w:suppressAutoHyphens w:val="true"/>
        <w:spacing w:lineRule="auto" w:line="360"/>
        <w:ind w:left="0" w:firstLine="709"/>
        <w:jc w:val="both"/>
        <w:rPr/>
      </w:pPr>
      <w:r>
        <w:rPr>
          <w:rFonts w:cs="Times New Roman" w:ascii="Times New Roman" w:hAnsi="Times New Roman"/>
          <w:color w:val="000000"/>
          <w:sz w:val="28"/>
          <w:szCs w:val="28"/>
        </w:rPr>
        <w:t xml:space="preserve">этап; 2000 - 2004 год. В области устройства государственной власти началось выстраивание вертикали власти и уменьшение самостоятельности субъектов, получила дальнейшее развитие судебная реформа, окончательно было обновлено основное кодифицированное законодательство - приняты процессуальные кодексы (арбитражный, гражданский и уголовно-процессуальный), Кодекс об административных правонарушения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асть Гражданского и Трудовой кодек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реди направлений правовой и судебной реформы можно выделить следующ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вое признание и гарантирование прав человека, а также создание эффективного механизма их защиты;</w:t>
      </w:r>
    </w:p>
    <w:p>
      <w:pPr>
        <w:pStyle w:val="Normal"/>
        <w:widowControl/>
        <w:tabs>
          <w:tab w:val="clear" w:pos="720"/>
          <w:tab w:val="left" w:pos="21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формирование избирательного законодательства</w:t>
      </w:r>
    </w:p>
    <w:p>
      <w:pPr>
        <w:pStyle w:val="Normal"/>
        <w:widowControl/>
        <w:numPr>
          <w:ilvl w:val="0"/>
          <w:numId w:val="7"/>
        </w:numPr>
        <w:tabs>
          <w:tab w:val="clear" w:pos="720"/>
          <w:tab w:val="left" w:pos="21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едерал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реформа, в том числе создание судов присяжных и мировых судей создание самостоятельного местного самоуправ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20"/>
          <w:tab w:val="left" w:pos="426" w:leader="none"/>
        </w:tabs>
        <w:suppressAutoHyphens w:val="true"/>
        <w:spacing w:lineRule="auto" w:line="360"/>
        <w:jc w:val="center"/>
        <w:rPr/>
      </w:pPr>
      <w:r>
        <w:rPr>
          <w:rFonts w:cs="Times New Roman" w:ascii="Times New Roman" w:hAnsi="Times New Roman"/>
          <w:b/>
          <w:bCs/>
          <w:color w:val="000000"/>
          <w:sz w:val="28"/>
          <w:szCs w:val="28"/>
        </w:rPr>
        <w:t xml:space="preserve">3 </w:t>
      </w:r>
      <w:r>
        <w:rPr>
          <w:rFonts w:cs="Times New Roman" w:ascii="Times New Roman" w:hAnsi="Times New Roman"/>
          <w:b/>
          <w:color w:val="000000"/>
          <w:sz w:val="28"/>
          <w:szCs w:val="28"/>
        </w:rPr>
        <w:t>Институт правопреемства РФ в отношении СССР и РСФСР</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бытий, всем нам известным как «августовский путч», произошел распад СССР, в международных отношениях место СССР заняла Россия. Большей частью это произошло с согласия всех бывших республик СССР, ставших в последствии членами СН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гласия этих государств право применения ядерного оружия Указом Президента СССР от 25 декабря 1991 года было передано Президенту России, Россия заняла место СССР в Совете Безопасности ООН. Большинство третьих государств признали такое положение вещ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ой МИД от 27 января 1992 г. было объявлено, что Россия считает себя связанной обязательствами, вытекающими из международных договоров ССС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олга бывшего СССР первоначально были попытки заключить соглашения в рамках СНГ о солидарной, а затем — о долевой ответственности по долгу, но постепенно эта схема уступила так называемому «нулевому» варианту: получение РФ прав на всю собственность СССР за рубежом в обмен на признание обязательств по всем долг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нутреннего правопреемства было признано действие актов бывшего СССР и РСФСР в части, не противоречащей Конституции. Органы исполнительной и судебной власти продолжали исполнять свои полномочии в соответствий с заключительными положениям Конституции РФ 1993 г. Несмотря на то, что Конституция 1993 г. была принята в нарушение действовавшей, формально отмена Конституция РСФСР 1978 года в Заключительных и переходных положениях состояла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бстоятельства позволяют сделать вывод, что произошла только замена органов власти и части правовой системы, что я и явилось выражением правопреемства, но в целом государство, в отличие от 1918 года, осталось прежним и сохранилось в качестве правопреемника РСФСР.</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История правопреемства советских органов госбезопасност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звития Российского государства, формировались органы обеспечения государственной безопасности. Схематично их можно изобразить в виде нескольких этапов:</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ЧК (1917—1922)</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У при НКВД РСФСР(1922—1923)</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ПУ (1923—1934)</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ВД — НКГБ (1934—1946)</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ГБ (1946—1954)</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ГБ при Совете Министров СССР (1954-1978)</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ГБ СССР (1978—1991)</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ГБ РСФСР / АФБ (1991)</w:t>
      </w:r>
    </w:p>
    <w:p>
      <w:pPr>
        <w:pStyle w:val="Normal"/>
        <w:widowControl/>
        <w:numPr>
          <w:ilvl w:val="0"/>
          <w:numId w:val="3"/>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СБ и ЦСР (1991)</w:t>
      </w:r>
    </w:p>
    <w:p>
      <w:pPr>
        <w:pStyle w:val="Normal"/>
        <w:widowControl/>
        <w:numPr>
          <w:ilvl w:val="0"/>
          <w:numId w:val="3"/>
        </w:numPr>
        <w:tabs>
          <w:tab w:val="clear" w:pos="720"/>
          <w:tab w:val="left" w:pos="567" w:leader="none"/>
        </w:tabs>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БВД (1991—1992)</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Б РФ (1992—1993)</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СК (1993—1995)</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ФСБ (с 1995)</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рассмотрены основные этапы и дана их краткая характеристика для наглядности изменений целей и задач органов государственной власти в направлении государственной безопасност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567" w:leader="none"/>
        </w:tabs>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ВЧК (1917—1922)</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19) декабря 1917 года Совет народных комиссаров (Совнарком, СНК) рассмотрел вопрос о возможности антибольшевистской забастовки служащих правительственных учреждений во всероссийском масштабе. Было принято решение создать чрезвычайную комиссию для выяснения возможности борьбы с такой забастовкой «самыми энергичными революционными мерами». На пост председателя комиссии была предложена кандидатура Феликса Дзержинского.</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российская чрезвычайная комиссия по борьбе с контрреволюцией и саботажем при Совете народных комиссаров РСФСР являлась органом «диктатуры пролетариата» по защите государственной безопасности РСФСР, «руководящим органом борьбы с контрреволюцией на территории всей страны». ВЧК имела территориальные подразделения для «борьбы с контрреволюцией на местах».</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20) декабря 1917 Дзержинский на заседании Совнаркома сделал доклад о задачах и правах комиссии. В своей деятельности она, по мнению Дзержинского, должна была обращать внимание, прежде всего на печать, «контрреволюционные партии» и саботаж. Её надлежало наделить довольно широкими правами: производить аресты и конфискации, выселять преступные элементы, лишать продовольственных карточек, публиковать списки врагов народа. Совнарком во главе с Лениным, заслушав Дзержинского, с его предложениями по наделению нового органа чрезвычайными полномочиями согласился.</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7 (20) декабря 1917 постановлением СНК РСФСР была образована </w:t>
      </w:r>
      <w:r>
        <w:rPr>
          <w:rFonts w:cs="Times New Roman" w:ascii="Times New Roman" w:hAnsi="Times New Roman"/>
          <w:bCs/>
          <w:color w:val="000000"/>
          <w:sz w:val="28"/>
          <w:szCs w:val="28"/>
        </w:rPr>
        <w:t>Всероссийская чрезвычайная комиссия при СНК по борьбе с контрреволюцией и саботажем</w:t>
      </w:r>
      <w:r>
        <w:rPr>
          <w:rFonts w:cs="Times New Roman" w:ascii="Times New Roman" w:hAnsi="Times New Roman"/>
          <w:color w:val="000000"/>
          <w:sz w:val="28"/>
          <w:szCs w:val="28"/>
        </w:rPr>
        <w:t xml:space="preserve"> (ВЧК).</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юля по август 1918 обязанности председателя ВЧК временно исполнял Я. Х. Петерс, 22 августа 1918 г. Ф.Э. Дзержинский вернулся к руководству ВЧК.</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августа 1918 года года ВЧК именовалась </w:t>
      </w:r>
      <w:r>
        <w:rPr>
          <w:rFonts w:cs="Times New Roman" w:ascii="Times New Roman" w:hAnsi="Times New Roman"/>
          <w:bCs/>
          <w:color w:val="000000"/>
          <w:sz w:val="28"/>
          <w:szCs w:val="28"/>
        </w:rPr>
        <w:t>Всероссийской чрезвычайной комиссией при СНК по борьбе с контрреволюцией, спекуляцией и преступлениями по должност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Были созданы областные (губернские) чрезвычайные комиссии, особые отделы по борьбе с контрреволюцией и шпионажем в Красной Армии, железнодорожные отделы ЧК и т. д. Органы ВЧК осуществляли Красный террор. 20 декабря 1920 года был организован Иностранный отдел (ИНО) ВЧК при НКВД РСФСР. Его возглавил Яков Христофорович Давыдов (Давтян).</w:t>
      </w:r>
    </w:p>
    <w:p>
      <w:pPr>
        <w:pStyle w:val="Normal"/>
        <w:widowControl/>
        <w:numPr>
          <w:ilvl w:val="0"/>
          <w:numId w:val="0"/>
        </w:numPr>
        <w:suppressAutoHyphens w:val="true"/>
        <w:autoSpaceDE w:val="true"/>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ГПУ при НКВД РСФСР (1922—1923)</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pPr>
      <w:r>
        <w:rPr>
          <w:rFonts w:cs="Times New Roman" w:ascii="Times New Roman" w:hAnsi="Times New Roman"/>
          <w:color w:val="000000"/>
          <w:sz w:val="28"/>
          <w:szCs w:val="28"/>
        </w:rPr>
        <w:t xml:space="preserve">6 февраля 1922 года ВЦИК РСФСР принял постановление об упразднении ВЧК и образовании </w:t>
      </w:r>
      <w:r>
        <w:rPr>
          <w:rFonts w:cs="Times New Roman" w:ascii="Times New Roman" w:hAnsi="Times New Roman"/>
          <w:bCs/>
          <w:color w:val="000000"/>
          <w:sz w:val="28"/>
          <w:szCs w:val="28"/>
        </w:rPr>
        <w:t>Государственного политического управления (ГПУ) при Народном комиссариате внутренних дел</w:t>
      </w:r>
      <w:r>
        <w:rPr>
          <w:rFonts w:cs="Times New Roman" w:ascii="Times New Roman" w:hAnsi="Times New Roman"/>
          <w:color w:val="000000"/>
          <w:sz w:val="28"/>
          <w:szCs w:val="28"/>
        </w:rPr>
        <w:t xml:space="preserve"> (НКВД) РСФСР. Войска ВЧК преобразованы в войска ГПУ. Таким образом, управление органами милиции и госбезопасности было передано одному ведомству.</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ГПУ» по отношению к советским органам госбезопасности использовался в зарубежной и эмигрантской печати (в том числе пропагандистского характера) даже после переименования ГПУ в ОГПУ и дальнейшего вхождения ОГПУ в состав НКВД. В 1940 году в нацистской Германии был снят фильм «ГПУ», где этот термин расшифровывался как «Гибель, Паника, Ужас» (Grauen, Panik, Untergang).</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4 ОГПУ (1923—1934) </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бразования СССР Президиум ЦИК СССР 15 ноября 1923 года принял постановление о создании </w:t>
      </w:r>
      <w:r>
        <w:rPr>
          <w:rFonts w:cs="Times New Roman" w:ascii="Times New Roman" w:hAnsi="Times New Roman"/>
          <w:bCs/>
          <w:color w:val="000000"/>
          <w:sz w:val="28"/>
          <w:szCs w:val="28"/>
        </w:rPr>
        <w:t>Объединённого государственного политического управления</w:t>
      </w:r>
      <w:r>
        <w:rPr>
          <w:rFonts w:cs="Times New Roman" w:ascii="Times New Roman" w:hAnsi="Times New Roman"/>
          <w:color w:val="000000"/>
          <w:sz w:val="28"/>
          <w:szCs w:val="28"/>
        </w:rPr>
        <w:t xml:space="preserve"> (ОГПУ) при СНК СССР и утверждает «Положение об ОГПУ СССР и его органах». До этого ГПУ союзных республик (там, где они были созданы) существовали как самостоятельные структуры, при наличии единой союзной исполнительной власти. Наркоматы внутренних дел союзных республик освобождались от функций обеспечения государственной безопасност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мая 1924 года Президиум ЦИК Союза ССР принимает постановление о расширении прав ОГПУ в целях борьбы с бандитизмом, которым предусматривалось подчинение в оперативном отношении ОГПУ СССР и его подразделениям на местах органов милиции и уголовного розыска.</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постановлением, кроме значительного расширения полномочий органов ОГПУ в сфере внесудебных репрессий, подчинялись ОГПУ и его местным органам в оперативном отношении местные органы милиции и уголовного розыска. Так начался процесс слияния органов государственной безопасности и органов внутренних дел.</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декабря 1930 года в связи с ликвидацией наркоматов внутренних дел союзных и автономных республик. ЦИК и СНК СССР приняли постановление «О руководстве органами ОГПУ деятельностью милиции и уголовного розыска», на основе которого ОГПУ и его местные органы получили право назначать, перемещать и увольнять работников милиции и уголовного розыска, а также использовать в своих целях их гласный состав и негласную агентурную сеть.</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1930-х годов органы ОГПУ начали проведение массовых политических репрессий.</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ем ГПУ и ОГПУ до конца своей жизни (20 июля 1926) оставался Ф. Э. Дзержинский, которого сменил В. Р. Менжинский, возглавлявший ОГПУ до своей смерти 10 мая 1934. Затем ОГПУ до его реформирования фактически возглавлял заместитель председателя Г.Г. Ягода.</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НКВД — НКГБ (1934—1943)</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юля 1934 года ЦИК СССР принял постановление «Об образовании общесоюзного Народного комиссариата внутренних дел СССР», в состав которого вошло ОГПУ СССР, переименованное в Главное управление государственной безопасности (ГУГБ).</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ы НКВД СССР было возложено осуществление Большого террора, жертвами которого стали сотни тысяч людей.</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34 по 1936 гг. НКВД руководил Г. Г. Ягода. С 1936 по 1938 НКВД возглавлял Н. И. Ежов, с ноября 1938 до декабря 1945 г. руководителем НКВД был Л. П. Берия.</w:t>
      </w:r>
    </w:p>
    <w:p>
      <w:pPr>
        <w:pStyle w:val="Normal"/>
        <w:widowControl/>
        <w:suppressAutoHyphens w:val="true"/>
        <w:autoSpaceDE w:val="true"/>
        <w:spacing w:lineRule="auto" w:line="360"/>
        <w:ind w:firstLine="709"/>
        <w:jc w:val="both"/>
        <w:rPr/>
      </w:pPr>
      <w:r>
        <w:rPr>
          <w:rFonts w:cs="Times New Roman" w:ascii="Times New Roman" w:hAnsi="Times New Roman"/>
          <w:color w:val="000000"/>
          <w:sz w:val="28"/>
          <w:szCs w:val="28"/>
        </w:rPr>
        <w:t xml:space="preserve">3 февраля 1941 года НКВД СССР был разделен на два самостоятельных органа: НКВД СССР и </w:t>
      </w:r>
      <w:r>
        <w:rPr>
          <w:rFonts w:cs="Times New Roman" w:ascii="Times New Roman" w:hAnsi="Times New Roman"/>
          <w:bCs/>
          <w:color w:val="000000"/>
          <w:sz w:val="28"/>
          <w:szCs w:val="28"/>
        </w:rPr>
        <w:t>Народный комиссариат государственной безопасности</w:t>
      </w:r>
      <w:r>
        <w:rPr>
          <w:rFonts w:cs="Times New Roman" w:ascii="Times New Roman" w:hAnsi="Times New Roman"/>
          <w:color w:val="000000"/>
          <w:sz w:val="28"/>
          <w:szCs w:val="28"/>
        </w:rPr>
        <w:t xml:space="preserve"> (НКГБ) СССР. В июле 1941 года НКГБ СССР и НКВД СССР вновь были слиты в единый наркомат — НКВД СССР. Наркомом государственной безопасности был В. Н. Меркулов.</w:t>
      </w:r>
    </w:p>
    <w:p>
      <w:pPr>
        <w:pStyle w:val="Normal"/>
        <w:widowControl/>
        <w:numPr>
          <w:ilvl w:val="0"/>
          <w:numId w:val="0"/>
        </w:numPr>
        <w:suppressAutoHyphens w:val="true"/>
        <w:autoSpaceDE w:val="true"/>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НКГБ — МГБ (1943—1954)</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реле 1943 года из НКВД вновь был выделен НКГБ СССР.</w:t>
      </w:r>
    </w:p>
    <w:p>
      <w:pPr>
        <w:pStyle w:val="Normal"/>
        <w:widowControl/>
        <w:suppressAutoHyphens w:val="true"/>
        <w:autoSpaceDE w:val="true"/>
        <w:spacing w:lineRule="auto" w:line="360"/>
        <w:ind w:firstLine="709"/>
        <w:jc w:val="both"/>
        <w:rPr/>
      </w:pPr>
      <w:r>
        <w:rPr>
          <w:rFonts w:cs="Times New Roman" w:ascii="Times New Roman" w:hAnsi="Times New Roman"/>
          <w:color w:val="000000"/>
          <w:sz w:val="28"/>
          <w:szCs w:val="28"/>
        </w:rPr>
        <w:t xml:space="preserve">15 марта 1946 года НКГБ СССР был переименован в </w:t>
      </w:r>
      <w:r>
        <w:rPr>
          <w:rFonts w:cs="Times New Roman" w:ascii="Times New Roman" w:hAnsi="Times New Roman"/>
          <w:bCs/>
          <w:color w:val="000000"/>
          <w:sz w:val="28"/>
          <w:szCs w:val="28"/>
        </w:rPr>
        <w:t>Министерство государственной безопасности</w:t>
      </w:r>
      <w:r>
        <w:rPr>
          <w:rFonts w:cs="Times New Roman" w:ascii="Times New Roman" w:hAnsi="Times New Roman"/>
          <w:color w:val="000000"/>
          <w:sz w:val="28"/>
          <w:szCs w:val="28"/>
        </w:rPr>
        <w:t xml:space="preserve"> (МГБ) ССС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7 году создан Комитет информации (КИ) при Совете Министров СССР, в феврале 1949 года преобразованный в КИ при Министерстве иностранных дел ССС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разведку вновь вернули в систему органов госбезопасности — в январе 1952 года организовано Первое Главное управление (ПГУ) МГБ ССС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арта 1953 года было принято решение об объединении Министерства внутренних дел (МВД) СССР и МГБ СССР в единое МВД СССР.</w:t>
      </w:r>
    </w:p>
    <w:p>
      <w:pPr>
        <w:pStyle w:val="Normal"/>
        <w:widowControl/>
        <w:numPr>
          <w:ilvl w:val="0"/>
          <w:numId w:val="0"/>
        </w:numPr>
        <w:suppressAutoHyphens w:val="true"/>
        <w:autoSpaceDE w:val="true"/>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 КГБ СССР (1954—1991)</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арта 1954 года создан </w:t>
      </w:r>
      <w:r>
        <w:rPr>
          <w:rFonts w:cs="Times New Roman" w:ascii="Times New Roman" w:hAnsi="Times New Roman"/>
          <w:bCs/>
          <w:color w:val="000000"/>
          <w:sz w:val="28"/>
          <w:szCs w:val="28"/>
        </w:rPr>
        <w:t>Комитет государственной безопасности</w:t>
      </w:r>
      <w:r>
        <w:rPr>
          <w:rFonts w:cs="Times New Roman" w:ascii="Times New Roman" w:hAnsi="Times New Roman"/>
          <w:color w:val="000000"/>
          <w:sz w:val="28"/>
          <w:szCs w:val="28"/>
        </w:rPr>
        <w:t xml:space="preserve"> (КГБ) при Совете Министров СССР (с 5 июля 1978 года — КГБ ССС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итет государственной безопасности CCCP</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ГБ</w:t>
      </w:r>
      <w:r>
        <w:rPr>
          <w:rFonts w:cs="Times New Roman" w:ascii="Times New Roman" w:hAnsi="Times New Roman"/>
          <w:color w:val="000000"/>
          <w:sz w:val="28"/>
          <w:szCs w:val="28"/>
        </w:rPr>
        <w:t>) — союзно-республиканский орган государственного управления в сфере обеспечения государственной безопасности при Совете Министров СССР, образован 13 марта 1954 года путём выделения из МВД СССР ряда управлений, служб и отделов. В систему КГБ входили органы государственной безопасности, пограничные войска и войска правительственной связи, органы военной контрразведки, учебные заведения и научно-исследовательские учреждения. 20 марта 1991 года получил статус центрального органа государственного управления СССР, возглавляемым министром СССР.</w:t>
      </w:r>
    </w:p>
    <w:p>
      <w:pPr>
        <w:pStyle w:val="Normal"/>
        <w:widowControl/>
        <w:numPr>
          <w:ilvl w:val="0"/>
          <w:numId w:val="0"/>
        </w:numPr>
        <w:tabs>
          <w:tab w:val="clear" w:pos="720"/>
          <w:tab w:val="left" w:pos="6660" w:leader="none"/>
        </w:tabs>
        <w:suppressAutoHyphens w:val="true"/>
        <w:autoSpaceDE w:val="true"/>
        <w:spacing w:lineRule="auto" w:line="360"/>
        <w:ind w:firstLine="709"/>
        <w:jc w:val="both"/>
        <w:outlineLvl w:val="1"/>
        <w:rPr>
          <w:rFonts w:ascii="Times New Roman" w:hAnsi="Times New Roman" w:cs="Times New Roman"/>
          <w:bCs/>
          <w:color w:val="000000"/>
          <w:sz w:val="28"/>
          <w:szCs w:val="28"/>
        </w:rPr>
      </w:pPr>
      <w:r>
        <w:rPr>
          <w:rFonts w:cs="Times New Roman" w:ascii="Times New Roman" w:hAnsi="Times New Roman"/>
          <w:color w:val="000000"/>
          <w:sz w:val="28"/>
          <w:szCs w:val="28"/>
        </w:rPr>
        <w:t>22 октября 1991 года постановлением Государственного Совета СССР № ГС-8 Комитет государственной безопасности СССР был разделён на Межреспубликанскую службу безопасности (МСБ), Центральную службу разведки СССР (ЦСР) и Комитет по охране государственной границы СССР. Чуть ранее (в августе-сентябре) из него также были выделены подразделения правительственной связи (создан Комитет правительственной связи СССР) и правительственной охраны. 3 декабря 1991 года Президент СССР М. С. Горбачёв подписал Закон «О реорганизации органов государственной безопасности», таким образом окончательно закрепив ликвидацию КГБ.</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декабря 1991 года Президент РСФСР Б.Н. Ельцин подписал ряд указов, в соответствии с которыми Межреспубликанская служба безопасности упразднялась, а её материально-техническая база передавалась создаваемому Министерству безопасности и внутренних дел РСФСР. Однако из-за протеста Верховного Совета РСФСР новое министерство так и не было создано. 24 января 1992 года МСБ была упразднена повторно, её инфраструктура была передана создаваемому Министерству безопасности Российской Федерации (МБ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декабря 1991 года на базе комитетов правительственной связи СССР и РСФСР создано Федеральное агентство правительственной связи и информации при Президенте РСФСР (ФАПС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екабря 1991 года на базе Центральной службы разведки СССР была создана Служба внешней разведки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охране государственной границы СССР просуществовал до октября 1992 года, однако пограничными войсками руководил только до июня 1992 года. 12 июня 1992 года указом Президента № 620 были созданы Пограничные войска Российской Федерации (в составе Министерства безопасности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равительственной охраны после ряда реорганизаций к январю 1992 года были объединены под руководством Главного управления охраны Российской Федерации и Службы безопасности Президента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5"/>
        </w:numPr>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здание российских органов</w:t>
      </w:r>
    </w:p>
    <w:p>
      <w:pPr>
        <w:pStyle w:val="Normal"/>
        <w:widowControl/>
        <w:suppressAutoHyphens w:val="true"/>
        <w:autoSpaceDE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безопасности (май 1991 — январь 1992)</w:t>
      </w:r>
    </w:p>
    <w:p>
      <w:pPr>
        <w:pStyle w:val="Normal"/>
        <w:widowControl/>
        <w:suppressAutoHyphens w:val="true"/>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ая 1991 года Председатель Верховного Совета РСФСР Б. Н. Ельцин и председатель КГБ СССР В. А. Крючков подписали протокол об образовании, в соответствии с решением Съезда народных депутатов РСФСР отдельного Комитета государственной безопасности РСФСР (КГБ РСФСР), имевшего статус республиканского государственного комитета. До осени 1991 года штат комитета составлял несколько человек, однако по мере ликвидации КГБ СССР его полномочия и численность начали раст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ноября 1991 года Президент РСФСР Б. Н. Ельцин подписал указ о преобразовании КГБ РСФСР в Агентство федеральной безопасности РСФСР (АФБ РСФСР).</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декабря 1991 года Президент РСФСР Б. Н. Ельцин подписал Указ «Об образовании Министерства безопасности и внутренних дел РСФСР» (МБВД). При этом упразднялись Министерство внутренних дел СССР, Министерство внутренних дел РСФСР, Агентство федеральной безопасности РСФСР и Межреспубликанская служба безопасности. 14 января 1992 года Конституционный суд РФ признал этот указ не соответствующим Конституции РСФСР, и 15 января 1992 года Б.Н. Ельцин его отменил. Соответственно, оказались восстановленными Агентство федеральной безопасности Российской Федерации и Министерство внутренних дел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января 1992 года Президент РФ Б. Н. Ельцин подписал указ об образовании </w:t>
      </w:r>
      <w:r>
        <w:rPr>
          <w:rFonts w:cs="Times New Roman" w:ascii="Times New Roman" w:hAnsi="Times New Roman"/>
          <w:bCs/>
          <w:color w:val="000000"/>
          <w:sz w:val="28"/>
          <w:szCs w:val="28"/>
        </w:rPr>
        <w:t>Министерства безопасности Российской Федерации</w:t>
      </w:r>
      <w:r>
        <w:rPr>
          <w:rFonts w:cs="Times New Roman" w:ascii="Times New Roman" w:hAnsi="Times New Roman"/>
          <w:color w:val="000000"/>
          <w:sz w:val="28"/>
          <w:szCs w:val="28"/>
        </w:rPr>
        <w:t xml:space="preserve"> (МБР) на базе Агентства федеральной безопасности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декабря 1993 года Борис Ельцин подписал Указ об упразднении МБ РФ и о создании </w:t>
      </w:r>
      <w:r>
        <w:rPr>
          <w:rFonts w:cs="Times New Roman" w:ascii="Times New Roman" w:hAnsi="Times New Roman"/>
          <w:bCs/>
          <w:color w:val="000000"/>
          <w:sz w:val="28"/>
          <w:szCs w:val="28"/>
        </w:rPr>
        <w:t>Федеральной службы контрразведки Российской Федерации</w:t>
      </w:r>
      <w:r>
        <w:rPr>
          <w:rFonts w:cs="Times New Roman" w:ascii="Times New Roman" w:hAnsi="Times New Roman"/>
          <w:color w:val="000000"/>
          <w:sz w:val="28"/>
          <w:szCs w:val="28"/>
        </w:rPr>
        <w:t xml:space="preserve"> (ФСК России). ФСК была создана на базе МБР, за исключением следственного аппарата и пограничных войск, выделенных в Федеральную пограничную службу Российской Федерации — главное командование пограничных войск Российской Федерации (создана 30 декабря 1993 года, с 30 декабря 1994 — Федеральная пограничная служба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преля 1995 года Борис Ельцин подписал Федеральный закон «Об органах Федеральной службы безопасности в Российской Федерации», на основании которого ФСК была переименована в Федеральную службу безопасности РФ (ФСБ России). Закон вступил в силу 12 апреля 1995 года. Указом Президента РФ № 633 от 23 июня 1995 г. соответствующие изменения внесены в структуру федеральных органов исполнительной власти, и переименование было закреплено окончательно. ФСБ - единая централизованная система органов федеральной службы безопасности, осуществляющая решение в пределах своих полномочий задач по обеспечению безопасности Российской Федерации. Руководство деятельностью ФСБ России осуществляется Президентом Российской Федераци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арта 2003 года в ведение ФСБ России были переданы упраздняемые Федеральное агентство правительственной связи и информации при Президенте Российской Федерации и Федеральная пограничная служба Российской Федерации.</w:t>
      </w:r>
    </w:p>
    <w:p>
      <w:pPr>
        <w:pStyle w:val="Style17"/>
        <w:suppressAutoHyphens w:val="true"/>
        <w:spacing w:lineRule="auto" w:line="360" w:before="0" w:after="0"/>
        <w:ind w:firstLine="709"/>
        <w:jc w:val="both"/>
        <w:rPr>
          <w:sz w:val="28"/>
          <w:szCs w:val="28"/>
        </w:rPr>
      </w:pPr>
      <w:r>
        <w:rPr>
          <w:sz w:val="28"/>
          <w:szCs w:val="28"/>
        </w:rPr>
        <w:t>К органам федеральной службы безопасности относятся:</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служба безопасности Российской Федерации;</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 (отделы) Федеральной службы безопасности Российской Федерации в Вооружённых Силах Российской Федерации, других войсках и воинских формированиях, а также в их органах управления (органы безопасности в войсках);</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 (отделы, отряды) Федеральной службы безопасности Российской Федерации по пограничной службе (пограничные органы);</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управления (отделы) Федеральной службы безопасности Российской Федерации, осуществляющие отдельные полномочия данного органа или обеспечивающие деятельность органов ФСБ (другие органы безопасности);</w:t>
      </w:r>
    </w:p>
    <w:p>
      <w:pPr>
        <w:pStyle w:val="Normal"/>
        <w:widowControl/>
        <w:numPr>
          <w:ilvl w:val="0"/>
          <w:numId w:val="6"/>
        </w:numPr>
        <w:suppressAutoHyphens w:val="tru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е подразделения, центр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p>
    <w:p>
      <w:pPr>
        <w:pStyle w:val="Normal"/>
        <w:widowControl/>
        <w:suppressAutoHyphens w:val="true"/>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autoSpaceDE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Институт правопреемства на примере Федерального конституционного закон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т 12 </w:t>
      </w:r>
      <w:r>
        <w:rPr>
          <w:rFonts w:cs="Times New Roman" w:ascii="Times New Roman" w:hAnsi="Times New Roman"/>
          <w:b/>
          <w:color w:val="000000"/>
          <w:sz w:val="28"/>
          <w:szCs w:val="28"/>
        </w:rPr>
        <w:t>июл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2006 г. N 2-ФКЗ об образовании в</w:t>
      </w:r>
      <w:r>
        <w:rPr>
          <w:rFonts w:cs="Times New Roman" w:ascii="Times New Roman" w:hAnsi="Times New Roman"/>
          <w:b/>
          <w:bCs/>
          <w:smallCaps/>
          <w:color w:val="000000"/>
          <w:sz w:val="28"/>
          <w:szCs w:val="28"/>
        </w:rPr>
        <w:t xml:space="preserve"> </w:t>
      </w:r>
      <w:r>
        <w:rPr>
          <w:rFonts w:cs="Times New Roman" w:ascii="Times New Roman" w:hAnsi="Times New Roman"/>
          <w:b/>
          <w:bCs/>
          <w:color w:val="000000"/>
          <w:sz w:val="28"/>
          <w:szCs w:val="28"/>
        </w:rPr>
        <w:t>составе Российской Федераци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ового субъекта РФ в результате объединения Камчатский области 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орякского автономного окру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12 июля 2006 года N 2-ФЬСЗ, Москва Об образовании в составе Российской Федерации нового субъекта Российской Федерации в результате объединения Камчатской области и Корякскою автономного округа Опубликовано 15 июля 2006 г. Вступает в силу: 15 июля 2006 г. Одобрен Государственной Думой 30 июня 2006 года Одобрен Советом Федерации 7 июля 2006 года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документом, право собственности Камчатской области и Корякского автономного округа на имущество казны указанных субъектов Российской Федерации, на имущество, находящееся в хозяйственном ведении или оперативном управлении государственных органов, государственных учреждений и унитарных предприятий Камчатской области и Корякского автономного округа, а также иные права и обязанности осуществляются указанными субъектами Российской Федерации до дня образования Камчатского края и переходят к Камчатскому краю на основании настоящего Федерального конституционною закона со дня образования Камчатскою кр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край с 1 июля 2007 года становится правопреемником Камчатской области и Корякского автономного округа. Органы государственной власти и иные государственные органы Камчатского края</w:t>
        <w:br/>
        <w:t>становятся правопреемниками органов государственной власти и иных</w:t>
        <w:br/>
        <w:t>государственных органов Камчатской области и Корякского автономного округа, осуществлявших полномочия в соответствующей сфере деятельности, в том числе в отношениях, осуществлявшихся в соответствии с законодательством Российской Федерации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муниципальных образований, органами государственной власти иностранных государств, органами субъектов иностранных федеративных государств, органами административно-территориальных образований иностранных государств, международными и иными организациями, юридическими и физическими лицами. Указанное положение распространяется в том числе на полномочия собственника государственного имущества, права акционера (участника) хозяйственных обществ, а также па иные права и обязанности Камчатской области и Корякского автономного округа, осуществлявшиеся органами государственной власти и другими государственными органами Камчатской области и Корякского автономного округа.</w:t>
      </w:r>
    </w:p>
    <w:p>
      <w:pPr>
        <w:pStyle w:val="Normal"/>
        <w:widowControl/>
        <w:tabs>
          <w:tab w:val="clear" w:pos="720"/>
          <w:tab w:val="left" w:pos="26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вшие когда-то государственные органы вышеуказанных субъектов РФ, отныне объединяются и создают общие для них органы государственной власти, наделенные обязанностями и правами в пределах своей компетенции.</w:t>
      </w:r>
    </w:p>
    <w:p>
      <w:pPr>
        <w:pStyle w:val="Normal"/>
        <w:widowControl/>
        <w:tabs>
          <w:tab w:val="clear" w:pos="720"/>
          <w:tab w:val="left" w:pos="26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26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развития органов государственной власти носит характер стремления к системности и сбалансированности. За период формирования государственного аппарата, который не завершен и по сей день были ликвидированы прямые выборы, высших должностных лиц. Формирование государственной думы только по партийным спискам. Был образован новый орган государственной власти - общественная палата, для широкого общения парода с властью. В период существования порядок формирования верхней палаты парламента к 2011 году сменится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4 раз. В совет федерации входит по два представителя от каждого субъек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значаются представитель законодательной и исполнительной власти в конституции не закреплено. С 1995 года в Совет федерации по должности вошли руководители исполнительной и законодательной власти субъекта. Если парламент состоял из двух палат, совместным решением палат парламента субъекта выбирался представитель. Собирался только на сессии. С 2000 года решила в совет федерации посылать представителя, законодательный орган избирал, исполнительный орган назначал. При этом представитель, должен прожить на территории субъекта не менее 10 лет. В законе, который принят 09.11.2009 о новом порядке формирования совет федерации, вступит в силу в 2011 году. В совет федерации будут направляться представители от регионов из числа депутатов парламента субъекта. До сих нор действует принцип: кандидат, в сенаторы которого предлагают главу региона, проходит согласование в законодательном собрании субъекта. Полномочия сенатора сейчас подтверждаются верхней палатой парламента, с 2011 года это отменя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формирования судебного состава был отменен 3 срок для начинающих судей. Создано орган дисциплинарное судебное присутствие, квалификационная коллегия судей может наложит административное взыскание, которое не обжаловалось, теперь можно. Решением президента были созданы федеральные округа с определенными полномочиями их руководителей в отношение глав субъектов федер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ое определяет порядок правопреемства новых органов власти, их неотделимая связь с заменяемыми органам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pPr>
      <w:r>
        <w:rPr>
          <w:rFonts w:cs="Times New Roman" w:ascii="Times New Roman" w:hAnsi="Times New Roman"/>
          <w:color w:val="000000"/>
          <w:sz w:val="28"/>
          <w:szCs w:val="28"/>
        </w:rPr>
        <w:t>1. Авакьян С.Л. Конституция России: природа, эволюция, современность / С. Л. Авакьян. 2-е изд. - М. : РЮИД «Сашко», 2000. - 528 с.</w:t>
      </w:r>
    </w:p>
    <w:p>
      <w:pPr>
        <w:pStyle w:val="Normal"/>
        <w:widowControl/>
        <w:suppressAutoHyphens w:val="true"/>
        <w:spacing w:lineRule="auto" w:line="360"/>
        <w:rPr/>
      </w:pPr>
      <w:r>
        <w:rPr>
          <w:rFonts w:cs="Times New Roman" w:ascii="Times New Roman" w:hAnsi="Times New Roman"/>
          <w:color w:val="000000"/>
          <w:sz w:val="28"/>
          <w:szCs w:val="28"/>
        </w:rPr>
        <w:t xml:space="preserve">2. История советской конституции: Сборник документов 1917 - 1957 /Академия наук СССР. Институт права им. А. Я. Вышинского ; Отв. ред. Д. А. Гайдуков и др. -М. :Изд-но АН </w:t>
      </w:r>
      <w:r>
        <w:rPr>
          <w:rFonts w:cs="Times New Roman" w:ascii="Times New Roman" w:hAnsi="Times New Roman"/>
          <w:color w:val="000000"/>
          <w:sz w:val="28"/>
          <w:szCs w:val="28"/>
          <w:lang w:val="en-US"/>
        </w:rPr>
        <w:t>CCCPJ</w:t>
      </w:r>
      <w:r>
        <w:rPr>
          <w:rFonts w:cs="Times New Roman" w:ascii="Times New Roman" w:hAnsi="Times New Roman"/>
          <w:color w:val="000000"/>
          <w:sz w:val="28"/>
          <w:szCs w:val="28"/>
        </w:rPr>
        <w:t>957. - 551 с.</w:t>
      </w:r>
    </w:p>
    <w:p>
      <w:pPr>
        <w:pStyle w:val="Normal"/>
        <w:widowControl/>
        <w:suppressAutoHyphens w:val="true"/>
        <w:spacing w:lineRule="auto" w:line="360"/>
        <w:rPr/>
      </w:pPr>
      <w:r>
        <w:rPr>
          <w:rFonts w:cs="Times New Roman" w:ascii="Times New Roman" w:hAnsi="Times New Roman"/>
          <w:color w:val="000000"/>
          <w:sz w:val="28"/>
          <w:szCs w:val="28"/>
        </w:rPr>
        <w:t>3. Кукушкин, Ю.С, Чистяков, О.И. Очерк истории Советской конституций / Ю. С. Кукушкин, О.И. Чистяков . - М.: 11олитиздат, 1980. 160 с.</w:t>
      </w:r>
    </w:p>
    <w:p>
      <w:pPr>
        <w:pStyle w:val="Normal"/>
        <w:widowControl/>
        <w:suppressAutoHyphens w:val="true"/>
        <w:spacing w:lineRule="auto" w:line="360"/>
        <w:rPr/>
      </w:pPr>
      <w:r>
        <w:rPr>
          <w:rFonts w:cs="Times New Roman" w:ascii="Times New Roman" w:hAnsi="Times New Roman"/>
          <w:color w:val="000000"/>
          <w:sz w:val="28"/>
          <w:szCs w:val="28"/>
        </w:rPr>
        <w:t>4. Очерки но истории органов советской государственной власти: Материалы к изучению истории советского государства и права/ Авт. колл.: С.Я. Голембо, и др.; Всесоюзный институт юридических паук Миниюста СССР. - М. : Госюриздат, 1949.-359 с.</w:t>
      </w:r>
    </w:p>
    <w:p>
      <w:pPr>
        <w:pStyle w:val="Normal"/>
        <w:widowControl/>
        <w:suppressAutoHyphens w:val="true"/>
        <w:spacing w:lineRule="auto" w:line="360"/>
        <w:rPr/>
      </w:pPr>
      <w:r>
        <w:rPr>
          <w:rFonts w:cs="Times New Roman" w:ascii="Times New Roman" w:hAnsi="Times New Roman"/>
          <w:color w:val="000000"/>
          <w:sz w:val="28"/>
          <w:szCs w:val="28"/>
        </w:rPr>
        <w:t>5. В.П., Славин, М.М. Этапы развития Советской конституции: историкоправовое исследование / Отв. ред. Б.Н. Топорпин ;</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А.Н. Яковлев. Лубянка. Органы ВЧК-ОГПУ-НКГБ-МГБ-МВД-КГБ, 1917 —1991 гг. Справочник. М., 2003</w:t>
      </w:r>
    </w:p>
    <w:p>
      <w:pPr>
        <w:pStyle w:val="Normal"/>
        <w:widowControl/>
        <w:suppressAutoHyphens w:val="true"/>
        <w:spacing w:lineRule="auto" w:line="360"/>
        <w:rPr/>
      </w:pPr>
      <w:r>
        <w:rPr>
          <w:rFonts w:cs="Times New Roman" w:ascii="Times New Roman" w:hAnsi="Times New Roman"/>
          <w:color w:val="000000"/>
          <w:sz w:val="28"/>
          <w:szCs w:val="28"/>
        </w:rPr>
        <w:t xml:space="preserve">7. </w:t>
      </w:r>
      <w:r>
        <w:rPr>
          <w:rFonts w:cs="Times New Roman" w:ascii="Times New Roman" w:hAnsi="Times New Roman"/>
          <w:iCs/>
          <w:color w:val="000000"/>
          <w:sz w:val="28"/>
          <w:szCs w:val="28"/>
        </w:rPr>
        <w:t>Дегтярев К.</w:t>
      </w:r>
      <w:r>
        <w:rPr>
          <w:rFonts w:cs="Times New Roman" w:ascii="Times New Roman" w:hAnsi="Times New Roman"/>
          <w:color w:val="000000"/>
          <w:sz w:val="28"/>
          <w:szCs w:val="28"/>
        </w:rPr>
        <w:t xml:space="preserve"> СМЕРШ. — М.: Яуза Эксмо, 2009 г. (Энциклопедия спецслужб).</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Zero"/>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lvl w:ilvl="1">
      <w:start w:val="8"/>
      <w:numFmt w:val="decimal"/>
      <w:lvlText w:val="%1.%2"/>
      <w:lvlJc w:val="left"/>
      <w:pPr>
        <w:tabs>
          <w:tab w:val="num" w:pos="0"/>
        </w:tabs>
        <w:ind w:left="450" w:hanging="450"/>
      </w:pPr>
      <w:rPr>
        <w:rFonts w:cs="Times New Roman"/>
      </w:rPr>
    </w:lvl>
    <w:lvl w:ilvl="2">
      <w:start w:val="1"/>
      <w:numFmt w:val="decimalZero"/>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Times New Roman" w:hAnsi="Times New Roman" w:cs="Times New Roman"/>
      <w:b/>
      <w:bCs/>
      <w:sz w:val="36"/>
      <w:szCs w:val="3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i w:val="false"/>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3z0">
    <w:name w:val="WW8NumSt3z0"/>
    <w:qFormat/>
    <w:rPr>
      <w:rFonts w:ascii="Arial" w:hAnsi="Arial" w:cs="Aria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0:00Z</dcterms:created>
  <dc:creator>korzhenevskaya.ae</dc:creator>
  <dc:description/>
  <cp:keywords/>
  <dc:language>en-US</dc:language>
  <cp:lastModifiedBy>SYSTEM</cp:lastModifiedBy>
  <cp:lastPrinted>2009-12-07T16:01:00Z</cp:lastPrinted>
  <dcterms:modified xsi:type="dcterms:W3CDTF">2011-09-24T20:30:00Z</dcterms:modified>
  <cp:revision>2</cp:revision>
  <dc:subject/>
  <dc:title>Московский государственный открытый университет</dc:title>
</cp:coreProperties>
</file>