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ИНСТИТУТЫ ГОСУДАРСТВЕННОЙ ВЛАСТИ</w:t>
      </w:r>
      <w:r>
        <w:rPr>
          <w:b/>
          <w:color w:val="000000"/>
          <w:spacing w:val="-3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 1. ЗАКОНОДАТЕЛЬНАЯ ВЛАСТЬ</w:t>
      </w:r>
    </w:p>
    <w:p>
      <w:pPr>
        <w:pStyle w:val="Normal"/>
        <w:shd w:fill="FFFFFF" w:val="clear"/>
        <w:tabs>
          <w:tab w:val="clear" w:pos="708"/>
          <w:tab w:val="left" w:pos="3384" w:leader="none"/>
          <w:tab w:val="left" w:pos="9900" w:leader="none"/>
        </w:tabs>
        <w:spacing w:lineRule="auto" w:line="360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Государство располагает разветвленной системой органов власти, среди которых ключевую роль играют органы законодательной (парламент), исполнительной (глава государства, правительство), судебной </w:t>
      </w:r>
      <w:r>
        <w:rPr>
          <w:color w:val="000000"/>
          <w:sz w:val="28"/>
          <w:szCs w:val="28"/>
        </w:rPr>
        <w:t>(система судов, выполняющая контролирующие функции)</w:t>
      </w:r>
      <w:r>
        <w:rPr>
          <w:color w:val="000000"/>
          <w:sz w:val="28"/>
          <w:szCs w:val="28"/>
          <w:lang w:bidi="he-IL"/>
        </w:rPr>
        <w:t xml:space="preserve"> и местной власти. Именно эти органы олицетворяют разделение властей, осуществляют реальное управление государством. Они должны быть независимы и уравновешиваемы друг другом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bidi="he-IL"/>
        </w:rPr>
      </w:pPr>
      <w:r>
        <w:rPr>
          <w:i/>
          <w:iCs/>
          <w:color w:val="000000"/>
          <w:sz w:val="28"/>
          <w:szCs w:val="28"/>
        </w:rPr>
        <w:t>Парламент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англ. </w:t>
      </w:r>
      <w:r>
        <w:rPr>
          <w:iCs/>
          <w:color w:val="000000"/>
          <w:sz w:val="28"/>
          <w:szCs w:val="28"/>
        </w:rPr>
        <w:t>parliame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t, </w:t>
      </w:r>
      <w:r>
        <w:rPr>
          <w:color w:val="000000"/>
          <w:sz w:val="28"/>
          <w:szCs w:val="28"/>
        </w:rPr>
        <w:t xml:space="preserve">от фр. </w:t>
      </w:r>
      <w:r>
        <w:rPr>
          <w:iCs/>
          <w:color w:val="000000"/>
          <w:sz w:val="28"/>
          <w:szCs w:val="28"/>
        </w:rPr>
        <w:t xml:space="preserve">parler </w:t>
      </w:r>
      <w:r>
        <w:rPr>
          <w:color w:val="000000"/>
          <w:sz w:val="28"/>
          <w:szCs w:val="28"/>
        </w:rPr>
        <w:t xml:space="preserve">- говорить) - высший представительный и законодательный орган государства. </w:t>
      </w:r>
      <w:r>
        <w:rPr>
          <w:color w:val="000000"/>
          <w:sz w:val="28"/>
          <w:szCs w:val="28"/>
          <w:lang w:bidi="he-IL"/>
        </w:rPr>
        <w:t xml:space="preserve">Впервые он был образован в </w:t>
      </w:r>
      <w:r>
        <w:rPr>
          <w:color w:val="000000"/>
          <w:w w:val="85"/>
          <w:sz w:val="28"/>
          <w:szCs w:val="28"/>
          <w:lang w:bidi="he-IL"/>
        </w:rPr>
        <w:t xml:space="preserve">XIII </w:t>
      </w:r>
      <w:r>
        <w:rPr>
          <w:color w:val="000000"/>
          <w:sz w:val="28"/>
          <w:szCs w:val="28"/>
          <w:lang w:bidi="he-IL"/>
        </w:rPr>
        <w:t xml:space="preserve">веке в Англии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В 1215 году по требованию восставших феодалов </w:t>
      </w:r>
      <w:r>
        <w:rPr>
          <w:i/>
          <w:color w:val="000000"/>
          <w:sz w:val="28"/>
          <w:szCs w:val="28"/>
          <w:lang w:bidi="he-IL"/>
        </w:rPr>
        <w:t>король Иоанн Безземельный</w:t>
      </w:r>
      <w:r>
        <w:rPr>
          <w:color w:val="000000"/>
          <w:sz w:val="28"/>
          <w:szCs w:val="28"/>
          <w:lang w:bidi="he-IL"/>
        </w:rPr>
        <w:t xml:space="preserve"> подписал Великую хартию вольностей, в которой среди прочего содержалось положение о</w:t>
      </w:r>
      <w:r>
        <w:rPr>
          <w:color w:val="000000"/>
          <w:w w:val="88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 xml:space="preserve">выборном представительном органе, но работу английский парламент начал лишь в 1265 году (когда лидер мелких феодалов – рыцарей – и городской верхушки </w:t>
      </w:r>
      <w:r>
        <w:rPr>
          <w:i/>
          <w:color w:val="000000"/>
          <w:sz w:val="28"/>
          <w:szCs w:val="28"/>
          <w:lang w:bidi="he-IL"/>
        </w:rPr>
        <w:t>Симон де Монфор</w:t>
      </w:r>
      <w:r>
        <w:rPr>
          <w:color w:val="000000"/>
          <w:sz w:val="28"/>
          <w:szCs w:val="28"/>
          <w:lang w:bidi="he-IL"/>
        </w:rPr>
        <w:t xml:space="preserve"> в поисках союзников для борьбы с баронской олигархией собрал парламент). На роль родины самого древнего парламента претендует Исландия, где еще в </w:t>
      </w:r>
      <w:r>
        <w:rPr>
          <w:color w:val="000000"/>
          <w:sz w:val="28"/>
          <w:szCs w:val="28"/>
          <w:lang w:val="en-US" w:bidi="he-IL"/>
        </w:rPr>
        <w:t>XI</w:t>
      </w:r>
      <w:r>
        <w:rPr>
          <w:color w:val="000000"/>
          <w:sz w:val="28"/>
          <w:szCs w:val="28"/>
          <w:lang w:bidi="he-IL"/>
        </w:rPr>
        <w:t xml:space="preserve"> веке он существовал под открытым небом – Альтинг. </w:t>
      </w:r>
      <w:r>
        <w:rPr>
          <w:color w:val="000000"/>
          <w:sz w:val="28"/>
          <w:szCs w:val="28"/>
        </w:rPr>
        <w:t>Там древние викинги обсуждали свои дела и принимали решения.</w:t>
      </w:r>
      <w:r>
        <w:rPr>
          <w:color w:val="000000"/>
          <w:sz w:val="28"/>
          <w:szCs w:val="28"/>
          <w:lang w:bidi="he-IL"/>
        </w:rPr>
        <w:t xml:space="preserve"> Такое название носит и современный парламент этого государства. </w:t>
      </w:r>
      <w:r>
        <w:rPr>
          <w:color w:val="000000"/>
          <w:sz w:val="28"/>
          <w:szCs w:val="28"/>
        </w:rPr>
        <w:t>Вначале в Англии был однопалатный парламент, а с середины Х</w:t>
      </w:r>
      <w:r>
        <w:rPr>
          <w:color w:val="000000"/>
          <w:sz w:val="28"/>
          <w:szCs w:val="28"/>
          <w:lang w:val="en-US"/>
        </w:rPr>
        <w:t>IV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 он стал двухпалатным. Реальное значение как законодательное собрание он приобрел после буржуазных революций Х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- XVIII вв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ламент под разными названиями существует почти во всех странах мира. В Великобритании, Франции, Италии и некоторых других странах называется парламентом; в США и странах Латинской Америки - конгрессом; в Швеции – риксдагом; Норвегии – стортингом; Польше – сеймом; Израиле – Кнессетом; России, Германии - Федеральным собранием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ются различные классификации парламентов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труктуре парламенты бывают </w:t>
      </w:r>
      <w:r>
        <w:rPr>
          <w:b/>
          <w:color w:val="000000"/>
          <w:sz w:val="28"/>
          <w:szCs w:val="28"/>
        </w:rPr>
        <w:t>одно</w:t>
      </w:r>
      <w:r>
        <w:rPr>
          <w:color w:val="000000"/>
          <w:sz w:val="28"/>
          <w:szCs w:val="28"/>
        </w:rPr>
        <w:t xml:space="preserve">- и </w:t>
      </w:r>
      <w:r>
        <w:rPr>
          <w:b/>
          <w:color w:val="000000"/>
          <w:sz w:val="28"/>
          <w:szCs w:val="28"/>
        </w:rPr>
        <w:t>двухпалатными</w:t>
      </w:r>
      <w:r>
        <w:rPr>
          <w:color w:val="000000"/>
          <w:sz w:val="28"/>
          <w:szCs w:val="28"/>
        </w:rPr>
        <w:t xml:space="preserve">. Однопалатные парламенты как правило, в небольших унитарных государствах (Дании, Греции, Швеции, Финляндии </w:t>
      </w:r>
      <w:r>
        <w:rPr>
          <w:rFonts w:cs="Arial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др.)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ухпалатные парламенты имеют место в федеративных и более крупных государствах - в США (Палата представителей и Сенат), Германии (бундестаг и бундесрат), Великобритании (Палата общин и Палата лордов), Франции (Национальное собрание и Сенат), России (Государственная дума и Совет Федерации) и других странах. Верхняя и нижняя палаты имеют ряд отличий: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нижняя палата всегда формируется путем прямых выборов, а </w:t>
      </w:r>
      <w:r>
        <w:rPr>
          <w:rFonts w:cs="Arial"/>
          <w:iCs/>
          <w:color w:val="000000"/>
          <w:sz w:val="28"/>
          <w:szCs w:val="28"/>
        </w:rPr>
        <w:t xml:space="preserve">верхняя </w:t>
      </w:r>
      <w:r>
        <w:rPr>
          <w:color w:val="000000"/>
          <w:sz w:val="28"/>
          <w:szCs w:val="28"/>
        </w:rPr>
        <w:t xml:space="preserve">- как по принципу избрания </w:t>
      </w:r>
      <w:r>
        <w:rPr>
          <w:rFonts w:cs="Arial"/>
          <w:iCs/>
          <w:color w:val="000000"/>
          <w:sz w:val="28"/>
          <w:szCs w:val="28"/>
        </w:rPr>
        <w:t xml:space="preserve">(США, </w:t>
      </w:r>
      <w:r>
        <w:rPr>
          <w:color w:val="000000"/>
          <w:sz w:val="28"/>
          <w:szCs w:val="28"/>
        </w:rPr>
        <w:t xml:space="preserve">Польша, Италия, Индия, Франция и др.), назначения главой государства (Канада, Иордания и др.), частичного избрания и назначения (Бутан, Мьянма), наследования (Великобритания);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ерхняя палата, как правило, имеет более продолжительный срок полномочий (США - верхняя 6 лет, нижняя 2 года, во Франции соответственно 9 и 5 лет);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в верхнюю палату возрастной ценз более высокий (в Японии, Индии, России, США - 30</w:t>
      </w:r>
      <w:r>
        <w:rPr>
          <w:color w:val="000000"/>
          <w:w w:val="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т; Франции – 35; Бельгии - 40), а в нижнюю практически во всех странах -21 год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) по количеству верхняя палата меньше. Например, нижняя палата парламента Франции состоит из 487 депутатов, а верхняя - из 274, Исландии соответственно из 40 и 20, </w:t>
      </w:r>
      <w:r>
        <w:rPr>
          <w:color w:val="000000"/>
          <w:sz w:val="28"/>
          <w:szCs w:val="28"/>
          <w:lang w:bidi="he-IL"/>
        </w:rPr>
        <w:t>Бельгии в палате представителей 212, а сенате - 178 членов, в Российской Федерации на 450 депутатов Государственной Думы приходится 178 членов Совета Федерации. Оптимальное соотношение приблизительно 2:1 или 5:3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rFonts w:cs="Arial"/>
          <w:color w:val="000000"/>
          <w:sz w:val="28"/>
          <w:szCs w:val="28"/>
          <w:lang w:bidi="he-IL"/>
        </w:rPr>
      </w:pPr>
      <w:r>
        <w:rPr>
          <w:rFonts w:cs="Arial"/>
          <w:color w:val="000000"/>
          <w:sz w:val="28"/>
          <w:szCs w:val="28"/>
          <w:lang w:bidi="he-IL"/>
        </w:rPr>
        <w:t xml:space="preserve">По устройству высшей государственной власти выделяют четыре группы или модели парламентов. </w:t>
      </w:r>
    </w:p>
    <w:p>
      <w:pPr>
        <w:pStyle w:val="Style15"/>
        <w:tabs>
          <w:tab w:val="clear" w:pos="708"/>
          <w:tab w:val="left" w:pos="1301" w:leader="none"/>
          <w:tab w:val="right" w:pos="5059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rFonts w:cs="Arial"/>
          <w:b/>
          <w:color w:val="000000"/>
          <w:sz w:val="28"/>
          <w:szCs w:val="28"/>
          <w:lang w:bidi="he-IL"/>
        </w:rPr>
        <w:t>Первая модель</w:t>
      </w:r>
      <w:r>
        <w:rPr>
          <w:rFonts w:cs="Arial"/>
          <w:color w:val="000000"/>
          <w:sz w:val="28"/>
          <w:szCs w:val="28"/>
          <w:lang w:bidi="he-IL"/>
        </w:rPr>
        <w:t xml:space="preserve"> характерна для парламентских республик и парламентских монархий. Парламенты работают нa основе принципа парламентского ответственного правления и им предоставлено право вотума недоверия правительству, т. е. право отправлять последнее в отставку (Великобритании, Италия, ФРГ, Австрия, Болгария, Венгрия, Нидерланды и др.)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rFonts w:cs="Arial"/>
          <w:b/>
          <w:color w:val="000000"/>
          <w:sz w:val="28"/>
          <w:szCs w:val="28"/>
          <w:lang w:bidi="he-IL"/>
        </w:rPr>
        <w:t>Вторая модель</w:t>
      </w:r>
      <w:r>
        <w:rPr>
          <w:rFonts w:cs="Arial"/>
          <w:color w:val="000000"/>
          <w:sz w:val="28"/>
          <w:szCs w:val="28"/>
          <w:lang w:bidi="he-IL"/>
        </w:rPr>
        <w:t xml:space="preserve"> парламента присуща странам с президентской формой правления, где существует жесткий принцип разделения властей. Такие парламенты не обладают правом вотума недоверия правительству, а исполнительная власть не вправе распускать парламент. Но одновременно действует механизм сдержек и противовесов властей. Классическая модель такого парламента существует в США: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ретья модель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bidi="he-IL"/>
        </w:rPr>
        <w:t xml:space="preserve">арламента встречается в странах, где существует смешанная форма правления, сочетающая элементы парламентской и президентской систем. В этих государствах парламент наделен правом вотума недоверия правительству, но может быть в свою очередь распущен президентом. Классическим примером такой модели является Франция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bidi="he-IL"/>
        </w:rPr>
        <w:t>Четвертая модель</w:t>
      </w:r>
      <w:r>
        <w:rPr>
          <w:color w:val="000000"/>
          <w:sz w:val="28"/>
          <w:szCs w:val="28"/>
          <w:lang w:bidi="he-IL"/>
        </w:rPr>
        <w:t xml:space="preserve"> - парламенты в тех странах, где они играют почти декоративную роль («консультативные парламенты»). Основные решения принимаются не парламентом, хотя они и имеются. Такая модель существовала и в бывшем СССР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>Для того чтобы работать эффективно, парламент не должен быть многочисленным. Считается оптимальным, если 1 миллион населения представляют от 9 до 17 депутатов. В парламентах Японии, ФРГ, Великобритании, Франции, Италии от 1 миллиона жителей представлено соответственно 6,2; 9,2; 11,4; 15,2; 16,5 избранников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етентность депутатов - важное, но не единственное условие для эффективной работы парламента. Представляется важным, чтобы его работа была организована на профессиональной основе, т.е. на протяжении всего срока полномочий его члены не должны совмещать работу в законодательном органе с какой-либо другой деятельностью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седания палат в полном составе проводятся весьма редко, поэтому для принятия правомочных решений определяется кворум (лат. </w:t>
      </w:r>
      <w:r>
        <w:rPr>
          <w:rFonts w:cs="Arial"/>
          <w:iCs/>
          <w:color w:val="000000"/>
          <w:sz w:val="28"/>
          <w:szCs w:val="28"/>
        </w:rPr>
        <w:t>q</w:t>
      </w:r>
      <w:r>
        <w:rPr>
          <w:rFonts w:cs="Arial"/>
          <w:iCs/>
          <w:color w:val="000000"/>
          <w:sz w:val="28"/>
          <w:szCs w:val="28"/>
          <w:lang w:val="en-US"/>
        </w:rPr>
        <w:t>uorum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остаточное присутствие). Обычно он составляет, если в парламенте присутствует не менее 2/3 депутатов (в т.ч. в РБ). Однако есть различные варианты. Так, в индийском парламенте он составляет 10% от его численности, в английской палате общин - 40 человек, а в палате лордов - 3 человека, хотя общее количество её членов составляет более </w:t>
      </w:r>
      <w:r>
        <w:rPr>
          <w:rFonts w:cs="Arial"/>
          <w:color w:val="000000"/>
          <w:sz w:val="28"/>
          <w:szCs w:val="28"/>
        </w:rPr>
        <w:t xml:space="preserve">1200 </w:t>
      </w:r>
      <w:r>
        <w:rPr>
          <w:color w:val="000000"/>
          <w:sz w:val="28"/>
          <w:szCs w:val="28"/>
        </w:rPr>
        <w:t xml:space="preserve">человек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большей эффективности и упорядоченности законотворческой деятельности парламент структурирован: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i/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color w:val="000000"/>
          <w:sz w:val="28"/>
          <w:szCs w:val="28"/>
        </w:rPr>
        <w:t>комитеты</w:t>
      </w:r>
      <w:r>
        <w:rPr>
          <w:color w:val="000000"/>
          <w:sz w:val="28"/>
          <w:szCs w:val="28"/>
        </w:rPr>
        <w:t>, разрабатывающие основы законопроектов. Они бывают постоянными и временными и отвечают за определенное направление политики (например, комиссии по бюджету и ассигнованиям, по международным делам, по парламентской этике, по экономическим вопросам и т.д.)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i/>
          <w:color w:val="000000"/>
          <w:sz w:val="28"/>
          <w:szCs w:val="28"/>
        </w:rPr>
        <w:t>фрак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he-IL"/>
        </w:rPr>
        <w:t xml:space="preserve">(фр. </w:t>
      </w:r>
      <w:r>
        <w:rPr>
          <w:iCs/>
          <w:color w:val="000000"/>
          <w:sz w:val="28"/>
          <w:szCs w:val="28"/>
          <w:lang w:bidi="he-IL"/>
        </w:rPr>
        <w:t xml:space="preserve">fraetion </w:t>
      </w:r>
      <w:r>
        <w:rPr>
          <w:color w:val="000000"/>
          <w:sz w:val="28"/>
          <w:szCs w:val="28"/>
          <w:lang w:bidi="he-IL"/>
        </w:rPr>
        <w:t xml:space="preserve">- разламывание - организованная по политическим интересам группа). Они объединяют в своем составе депутатов, избранных от определенной партии. Если же группа малочисленна, то она формально может примыкать к какой-либо другой фракции. Она участвует в формировании органов палаты (в частности, постоянных комиссий). С политическими фракциями спикер консультируется по вопросам деятельности палаты. Фракция имеет право на представительство в руководящих и вспомогательных органах парламента, участие ее представителей в дебатах, в определении повестки дня. Как правило, представитель фракции излагает позицию всей своей группы, что способствует сокращению времени прений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3) </w:t>
      </w:r>
      <w:r>
        <w:rPr>
          <w:i/>
          <w:color w:val="000000"/>
          <w:sz w:val="28"/>
          <w:szCs w:val="28"/>
          <w:lang w:bidi="he-IL"/>
        </w:rPr>
        <w:t xml:space="preserve">председатель </w:t>
      </w:r>
      <w:r>
        <w:rPr>
          <w:b/>
          <w:color w:val="000000"/>
          <w:sz w:val="28"/>
          <w:szCs w:val="28"/>
          <w:lang w:bidi="he-IL"/>
        </w:rPr>
        <w:t>(</w:t>
      </w:r>
      <w:r>
        <w:rPr>
          <w:color w:val="000000"/>
          <w:sz w:val="28"/>
          <w:szCs w:val="28"/>
          <w:lang w:bidi="he-IL"/>
        </w:rPr>
        <w:t>в англоязычных странах - спикер</w:t>
      </w:r>
      <w:r>
        <w:rPr>
          <w:b/>
          <w:color w:val="000000"/>
          <w:sz w:val="28"/>
          <w:szCs w:val="28"/>
          <w:lang w:bidi="he-IL"/>
        </w:rPr>
        <w:t xml:space="preserve">) </w:t>
      </w:r>
      <w:r>
        <w:rPr>
          <w:i/>
          <w:color w:val="000000"/>
          <w:sz w:val="28"/>
          <w:szCs w:val="28"/>
          <w:lang w:bidi="he-IL"/>
        </w:rPr>
        <w:t>парламента.</w:t>
      </w:r>
      <w:r>
        <w:rPr>
          <w:color w:val="000000"/>
          <w:sz w:val="28"/>
          <w:szCs w:val="28"/>
          <w:lang w:bidi="he-IL"/>
        </w:rPr>
        <w:t xml:space="preserve"> Обсуждение законопроектов предполагает столкновение различных точек зрения, конфликтные ситуации. Внести упорядоченность, координировать действия различных политических сил призван </w:t>
      </w:r>
      <w:r>
        <w:rPr>
          <w:i/>
          <w:color w:val="000000"/>
          <w:sz w:val="28"/>
          <w:szCs w:val="28"/>
          <w:lang w:bidi="he-IL"/>
        </w:rPr>
        <w:t>председатель парламента.</w:t>
      </w:r>
      <w:r>
        <w:rPr>
          <w:b/>
          <w:color w:val="000000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 xml:space="preserve">Обычно он избирается на весь срок полномочий палаты и, кроме функции председательствующего, представляет ее во взаимодействии с другими органами, следит за расходованием финансовых средств палаты, за работой ее административного аппарата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Члены обеих палат имеют парламентские привилегии: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1) </w:t>
      </w:r>
      <w:r>
        <w:rPr>
          <w:i/>
          <w:color w:val="000000"/>
          <w:sz w:val="28"/>
          <w:szCs w:val="28"/>
          <w:lang w:bidi="he-IL"/>
        </w:rPr>
        <w:t>иммунитет</w:t>
      </w:r>
      <w:r>
        <w:rPr>
          <w:color w:val="000000"/>
          <w:sz w:val="28"/>
          <w:szCs w:val="28"/>
          <w:lang w:bidi="he-IL"/>
        </w:rPr>
        <w:t xml:space="preserve">, т.е. парламентская неприкосновенность, означающая, что депутат не может быть привлечен к ответственности и вызван в суд в качестве свидетеля без принятия соответствующего решения парламентом;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2) </w:t>
      </w:r>
      <w:r>
        <w:rPr>
          <w:i/>
          <w:color w:val="000000"/>
          <w:sz w:val="28"/>
          <w:szCs w:val="28"/>
          <w:lang w:bidi="he-IL"/>
        </w:rPr>
        <w:t>индемнитет</w:t>
      </w:r>
      <w:r>
        <w:rPr>
          <w:color w:val="000000"/>
          <w:sz w:val="28"/>
          <w:szCs w:val="28"/>
          <w:lang w:bidi="he-IL"/>
        </w:rPr>
        <w:t xml:space="preserve">, т.е. депутат не несет ответственности за выступления в парламенте и те меры, которые он поддерживал голосованием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bidi="he-IL"/>
        </w:rPr>
      </w:pPr>
      <w:r>
        <w:rPr>
          <w:bCs/>
          <w:color w:val="000000"/>
          <w:sz w:val="28"/>
          <w:szCs w:val="28"/>
          <w:lang w:bidi="he-IL"/>
        </w:rPr>
        <w:t>Основные функции парламента: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bidi="he-IL"/>
        </w:rPr>
        <w:t xml:space="preserve"> </w:t>
      </w:r>
      <w:r>
        <w:rPr>
          <w:b/>
          <w:bCs/>
          <w:color w:val="000000"/>
          <w:sz w:val="28"/>
          <w:szCs w:val="28"/>
          <w:lang w:val="en-US" w:bidi="he-IL"/>
        </w:rPr>
        <w:t>I</w:t>
      </w:r>
      <w:r>
        <w:rPr>
          <w:b/>
          <w:bCs/>
          <w:color w:val="000000"/>
          <w:sz w:val="28"/>
          <w:szCs w:val="28"/>
          <w:lang w:bidi="he-IL"/>
        </w:rPr>
        <w:t xml:space="preserve">. </w:t>
      </w:r>
      <w:r>
        <w:rPr>
          <w:b/>
          <w:iCs/>
          <w:color w:val="000000"/>
          <w:sz w:val="28"/>
          <w:szCs w:val="28"/>
          <w:lang w:bidi="he-IL"/>
        </w:rPr>
        <w:t>Законотворческая</w:t>
      </w:r>
      <w:r>
        <w:rPr>
          <w:iCs/>
          <w:color w:val="000000"/>
          <w:sz w:val="28"/>
          <w:szCs w:val="28"/>
          <w:lang w:bidi="he-IL"/>
        </w:rPr>
        <w:t xml:space="preserve">. </w:t>
      </w:r>
      <w:r>
        <w:rPr>
          <w:color w:val="000000"/>
          <w:w w:val="105"/>
          <w:sz w:val="28"/>
          <w:szCs w:val="28"/>
          <w:lang w:bidi="he-IL"/>
        </w:rPr>
        <w:t>Выделяют четыре стадии законодательного процесса: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w w:val="105"/>
          <w:sz w:val="28"/>
          <w:szCs w:val="28"/>
          <w:lang w:bidi="he-IL"/>
        </w:rPr>
        <w:t xml:space="preserve">1) </w:t>
      </w:r>
      <w:r>
        <w:rPr>
          <w:i/>
          <w:color w:val="000000"/>
          <w:w w:val="105"/>
          <w:sz w:val="28"/>
          <w:szCs w:val="28"/>
          <w:lang w:bidi="he-IL"/>
        </w:rPr>
        <w:t>законодательная инициатива</w:t>
      </w:r>
      <w:r>
        <w:rPr>
          <w:color w:val="000000"/>
          <w:w w:val="105"/>
          <w:sz w:val="28"/>
          <w:szCs w:val="28"/>
          <w:lang w:bidi="he-IL"/>
        </w:rPr>
        <w:t xml:space="preserve"> - это внесение проекта закона на рассмотрение парламента. Правом законодательной инициативы обладает глава государства, правительство, депутаты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w w:val="105"/>
          <w:sz w:val="28"/>
          <w:szCs w:val="28"/>
          <w:lang w:bidi="he-IL"/>
        </w:rPr>
        <w:t xml:space="preserve">2) </w:t>
      </w:r>
      <w:r>
        <w:rPr>
          <w:i/>
          <w:color w:val="000000"/>
          <w:w w:val="105"/>
          <w:sz w:val="28"/>
          <w:szCs w:val="28"/>
          <w:lang w:bidi="he-IL"/>
        </w:rPr>
        <w:t>обсуждение законопроекта в комиссиях и на пленарных заседаниях палат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Осуждение законопроектов на пленарном заседании происходит, как правило, публично, в комиссиях - при закрытых дверях. В большинстве стран вначале законопроект рассматривается вначале нижней палатой, верхняя же палата его одобряет, изменяет либо отклоняет. Кроме дискуссий, словесной перепалки в ходе работы парламента депутаты используют некоторые тактические приемы: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>а) «</w:t>
      </w:r>
      <w:r>
        <w:rPr>
          <w:i/>
          <w:color w:val="000000"/>
          <w:sz w:val="28"/>
          <w:szCs w:val="28"/>
          <w:lang w:bidi="he-IL"/>
        </w:rPr>
        <w:t>суварикоми</w:t>
      </w:r>
      <w:r>
        <w:rPr>
          <w:color w:val="000000"/>
          <w:sz w:val="28"/>
          <w:szCs w:val="28"/>
          <w:lang w:bidi="he-IL"/>
        </w:rPr>
        <w:t>», когда часть из них преграждает вход в зал другим депутатам;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>б) «</w:t>
      </w:r>
      <w:r>
        <w:rPr>
          <w:i/>
          <w:color w:val="000000"/>
          <w:sz w:val="28"/>
          <w:szCs w:val="28"/>
          <w:lang w:bidi="he-IL"/>
        </w:rPr>
        <w:t>бойкот</w:t>
      </w:r>
      <w:r>
        <w:rPr>
          <w:color w:val="000000"/>
          <w:sz w:val="28"/>
          <w:szCs w:val="28"/>
          <w:lang w:bidi="he-IL"/>
        </w:rPr>
        <w:t xml:space="preserve">» - отказ от мандатов, от присутствия на заседаниях;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>в) «</w:t>
      </w:r>
      <w:r>
        <w:rPr>
          <w:i/>
          <w:color w:val="000000"/>
          <w:sz w:val="28"/>
          <w:szCs w:val="28"/>
          <w:lang w:bidi="he-IL"/>
        </w:rPr>
        <w:t>гильотина</w:t>
      </w:r>
      <w:r>
        <w:rPr>
          <w:color w:val="000000"/>
          <w:sz w:val="28"/>
          <w:szCs w:val="28"/>
          <w:lang w:bidi="he-IL"/>
        </w:rPr>
        <w:t>» - приемы, направленные на то, чтобы не дать слово неугодным ораторам, несмотря на желание депутатов продолжить прения, переходят к голосованию;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>г) «</w:t>
      </w:r>
      <w:r>
        <w:rPr>
          <w:i/>
          <w:color w:val="000000"/>
          <w:sz w:val="28"/>
          <w:szCs w:val="28"/>
          <w:lang w:bidi="he-IL"/>
        </w:rPr>
        <w:t>флибустьерство</w:t>
      </w:r>
      <w:r>
        <w:rPr>
          <w:color w:val="000000"/>
          <w:sz w:val="28"/>
          <w:szCs w:val="28"/>
          <w:lang w:bidi="he-IL"/>
        </w:rPr>
        <w:t>» - затягивание прений (в Конгрессе США спикер не имеет права вмешиваться в прения, даже если депутаты начинают читать текст Библии);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>д) «</w:t>
      </w:r>
      <w:r>
        <w:rPr>
          <w:i/>
          <w:color w:val="000000"/>
          <w:sz w:val="28"/>
          <w:szCs w:val="28"/>
          <w:lang w:bidi="he-IL"/>
        </w:rPr>
        <w:t>кенгуру</w:t>
      </w:r>
      <w:r>
        <w:rPr>
          <w:color w:val="000000"/>
          <w:sz w:val="28"/>
          <w:szCs w:val="28"/>
          <w:lang w:bidi="he-IL"/>
        </w:rPr>
        <w:t xml:space="preserve">» - обсуждением законопроектов руководит спикер, отбирая по своему усмотрению часть поправок и группируя их по сходству;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 xml:space="preserve">е) «челнока» - при двухпалатной структуре парламента, если законопроект рассматривается обеими палатами, его отправляют из палаты в палату и обратно. Чтобы избежать этого, представители двух палат (согласительная комиссия) вырабатывают приемлемый проект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3) </w:t>
      </w:r>
      <w:r>
        <w:rPr>
          <w:i/>
          <w:color w:val="000000"/>
          <w:sz w:val="28"/>
          <w:szCs w:val="28"/>
          <w:lang w:bidi="he-IL"/>
        </w:rPr>
        <w:t>принятие законопроекта палатой</w:t>
      </w:r>
      <w:r>
        <w:rPr>
          <w:color w:val="000000"/>
          <w:sz w:val="28"/>
          <w:szCs w:val="28"/>
          <w:lang w:bidi="he-IL"/>
        </w:rPr>
        <w:t xml:space="preserve">. Голосование в парламенте обычно личное, хотя в некоторых странах парламентарию разрешается передать свой голос другому члену палаты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4) </w:t>
      </w:r>
      <w:r>
        <w:rPr>
          <w:i/>
          <w:color w:val="000000"/>
          <w:sz w:val="28"/>
          <w:szCs w:val="28"/>
          <w:lang w:bidi="he-IL"/>
        </w:rPr>
        <w:t>промульгация</w:t>
      </w:r>
      <w:r>
        <w:rPr>
          <w:color w:val="000000"/>
          <w:sz w:val="28"/>
          <w:szCs w:val="28"/>
          <w:lang w:bidi="he-IL"/>
        </w:rPr>
        <w:t xml:space="preserve"> (от лат. </w:t>
      </w:r>
      <w:r>
        <w:rPr>
          <w:iCs/>
          <w:color w:val="000000"/>
          <w:sz w:val="28"/>
          <w:szCs w:val="28"/>
          <w:lang w:bidi="he-IL"/>
        </w:rPr>
        <w:t xml:space="preserve">promulgatio </w:t>
      </w:r>
      <w:r>
        <w:rPr>
          <w:color w:val="000000"/>
          <w:sz w:val="28"/>
          <w:szCs w:val="28"/>
          <w:lang w:bidi="he-IL"/>
        </w:rPr>
        <w:t xml:space="preserve">- публичное объявление). Она включает в себя подписание законопроекта президентом и его опубликование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en-US" w:bidi="he-IL"/>
        </w:rPr>
        <w:t>II</w:t>
      </w:r>
      <w:r>
        <w:rPr>
          <w:b/>
          <w:iCs/>
          <w:color w:val="000000"/>
          <w:sz w:val="28"/>
          <w:szCs w:val="28"/>
          <w:lang w:bidi="he-IL"/>
        </w:rPr>
        <w:t>. Представительская</w:t>
      </w:r>
      <w:r>
        <w:rPr>
          <w:iCs/>
          <w:color w:val="000000"/>
          <w:sz w:val="28"/>
          <w:szCs w:val="28"/>
          <w:lang w:bidi="he-IL"/>
        </w:rPr>
        <w:t xml:space="preserve">. </w:t>
      </w:r>
      <w:r>
        <w:rPr>
          <w:color w:val="000000"/>
          <w:sz w:val="28"/>
          <w:szCs w:val="28"/>
          <w:lang w:bidi="he-IL"/>
        </w:rPr>
        <w:t xml:space="preserve">Избранные в парламент депутаты должны представлять и защищать интересы своих избирателей, но в реальной жизни мнение граждан не оказывает существенного влияния на </w:t>
      </w:r>
      <w:r>
        <w:rPr>
          <w:color w:val="000000"/>
          <w:sz w:val="28"/>
          <w:szCs w:val="28"/>
        </w:rPr>
        <w:t xml:space="preserve">деятельность законодателей. Происходит это по разным причинам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-1342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абсентеизм </w:t>
      </w:r>
      <w:r>
        <w:rPr>
          <w:color w:val="000000"/>
          <w:sz w:val="28"/>
          <w:szCs w:val="28"/>
        </w:rPr>
        <w:t xml:space="preserve">(от лат. </w:t>
      </w:r>
      <w:r>
        <w:rPr>
          <w:iCs/>
          <w:color w:val="000000"/>
          <w:sz w:val="28"/>
          <w:szCs w:val="28"/>
        </w:rPr>
        <w:t>abse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отсутствующий) - равнодушное отношение граждан к политической жизни (уклонение от участия в голосовании на выборах)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-1342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несовершенство законодательства</w:t>
      </w:r>
      <w:r>
        <w:rPr>
          <w:color w:val="000000"/>
          <w:sz w:val="28"/>
          <w:szCs w:val="28"/>
        </w:rPr>
        <w:t xml:space="preserve"> приводит в ряде случаев к нарушению принципа представительства национально-этнических и социальных групп. В Израиле, считающемся одним из самых демократических государств, нарушаются права арабского населения, ибо в кнессете оно имеет малое представительство, хотя и составляет значительную часть населения страны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>. Обратной связи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ез которой органы государственной власти не могут обеспечить социальную поддержку проводимому курсу. Обратная связь осуществляется посредством контактов депутатов с избирателями: это письма, брифинги, «круглые столы». В США практикуются званые обеды и ужины, правда, для рядового гражданина они недоступны, ибо входной билет на них стоит до тысячи долларов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IV</w:t>
      </w:r>
      <w:r>
        <w:rPr>
          <w:b/>
          <w:iCs/>
          <w:color w:val="000000"/>
          <w:sz w:val="28"/>
          <w:szCs w:val="28"/>
        </w:rPr>
        <w:t>. Формирование бюджета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о многих государствах парламент буквально расписывает по деталям статьи расходов бюджетных средств. В истории США можно найти ряд примеров, когда Конгресс, используя «право кошелька», формировал определенные направления политики. Так, в 1972г. он отказал президенту в выделении средств на содержание сухопутных войск во Вьетнаме и в итоге вынудил Белый дом вывести их оттуда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еятельности парламента следует выделить и </w:t>
      </w:r>
      <w:r>
        <w:rPr>
          <w:iCs/>
          <w:color w:val="000000"/>
          <w:sz w:val="28"/>
          <w:szCs w:val="28"/>
        </w:rPr>
        <w:t>внешнеполитические функции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тверждение военной доктрины и основных направлений внешнеполитической деятельности государства;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ратификация и денонсация международных договоров;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ъявление войны, заключение мира и др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широкими полномочиями обладают депутаты в странах с парламентарными формами правления, т. к. во многих парламентских республиках главу государства избирают законодатели. В их компетенцию входит также формирование правительства и контроль за его деятельностью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всех перечисленных функций позволяет предотвращать развитие недемократических, авторитарных тенденций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еларуси парламент называется </w:t>
      </w:r>
      <w:r>
        <w:rPr>
          <w:b/>
          <w:color w:val="000000"/>
          <w:sz w:val="28"/>
          <w:szCs w:val="28"/>
        </w:rPr>
        <w:t>Национальным собранием</w:t>
      </w:r>
      <w:r>
        <w:rPr>
          <w:color w:val="000000"/>
          <w:sz w:val="28"/>
          <w:szCs w:val="28"/>
        </w:rPr>
        <w:t xml:space="preserve"> и состоит из двух палат. </w:t>
      </w:r>
      <w:r>
        <w:rPr>
          <w:color w:val="000000"/>
          <w:sz w:val="28"/>
          <w:szCs w:val="28"/>
          <w:lang w:bidi="he-IL"/>
        </w:rPr>
        <w:t xml:space="preserve">Количественный состав Парламента Республики Беларусь в последние годы существенно сократился. Если ранее численный состав Верховного Совета был 485 депутатов, затем - 360, позднее - 260, то сейчас Национальное собрание насчитывает 174 члена (по референдуму 24.10.1996г.)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няя палата белорусского парламента - </w:t>
      </w:r>
      <w:r>
        <w:rPr>
          <w:b/>
          <w:color w:val="000000"/>
          <w:sz w:val="28"/>
          <w:szCs w:val="28"/>
        </w:rPr>
        <w:t>Палата представителей</w:t>
      </w:r>
      <w:r>
        <w:rPr>
          <w:color w:val="000000"/>
          <w:sz w:val="28"/>
          <w:szCs w:val="28"/>
        </w:rPr>
        <w:t xml:space="preserve"> состоит из 110 депутатов, которые избираются народом на всеобщих выборах. Депутатом Палаты представителей может быть гражданин РБ, достигший 21 года. Для выдвижения в депутаты необходимо собрать 1000 подписей избирателей в округе, в котором баллотируется кандидат в депутаты, или его может выдвинуть трудовой коллектив численностью 300 избирателей (или несколько коллективов общей численностью 300 избирателей), а также зарегистрированная Министерством юстиции РБ политическая партия (если она имеет первичную партийную организацию в данном округе). Выдвижение кандидатов в депутаты начинается за 70 дней и заканчивается за 40 дней до выборов. </w:t>
      </w:r>
      <w:r>
        <w:rPr>
          <w:color w:val="000000"/>
          <w:sz w:val="28"/>
          <w:szCs w:val="28"/>
          <w:lang w:bidi="he-IL"/>
        </w:rPr>
        <w:t>Палата представителей Национального собрания Республики Беларусь с 2001 года работает профессиональной основе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ерхняя палата </w:t>
      </w: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Совет республики</w:t>
      </w:r>
      <w:r>
        <w:rPr>
          <w:color w:val="000000"/>
          <w:sz w:val="28"/>
          <w:szCs w:val="28"/>
        </w:rPr>
        <w:t xml:space="preserve"> состоит из 64 депутатов. Совет республики - палата территориального представительства. В неё от каждой области и города Минска на местных Советах избирается по 8 человек и 8 человек назначает Президент. Членом Совета может быть гражданин Республики, достигший 30 лет и проживающий на территории соответствующей области и г. Минска не менее 5 лет. Белорусский парламент избирается на 4 года. Выборы состава палат Парламента назначаются не позднее четырех месяцев и проводятся не позднее 30 дней до окончания полномочий действующего парламента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>Парламент Беларуси собирается на две очередные сессии в год. Первая сессия открывается 2 октября, продолжительностью не более 80 дней, вторая 2 апреля не более чем 90 дне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469" w:leader="none"/>
          <w:tab w:val="left" w:pos="9900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469" w:leader="none"/>
          <w:tab w:val="left" w:pos="9900" w:leader="none"/>
        </w:tabs>
        <w:spacing w:lineRule="auto" w:line="360"/>
        <w:ind w:firstLine="709"/>
        <w:jc w:val="both"/>
        <w:outlineLvl w:val="0"/>
        <w:rPr/>
      </w:pPr>
      <w:r>
        <w:rPr>
          <w:b/>
          <w:color w:val="000000"/>
          <w:spacing w:val="-5"/>
          <w:sz w:val="28"/>
          <w:szCs w:val="28"/>
        </w:rPr>
        <w:t xml:space="preserve">Вопрос 2. </w:t>
      </w:r>
      <w:r>
        <w:rPr>
          <w:b/>
          <w:color w:val="000000"/>
          <w:sz w:val="28"/>
          <w:szCs w:val="28"/>
        </w:rPr>
        <w:t>ИСПОЛНИТЕЛЬНАЯ ВЛАСТЬ</w:t>
      </w:r>
    </w:p>
    <w:p>
      <w:pPr>
        <w:pStyle w:val="Normal"/>
        <w:shd w:fill="FFFFFF" w:val="clear"/>
        <w:tabs>
          <w:tab w:val="clear" w:pos="708"/>
          <w:tab w:val="left" w:pos="4469" w:leader="none"/>
          <w:tab w:val="left" w:pos="9900" w:leader="none"/>
        </w:tabs>
        <w:spacing w:lineRule="auto" w:line="360"/>
        <w:ind w:firstLine="709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х случаях, когда глава государства возглавляет абсолютную или дуалистическую монархию, или является президентом в президентской республике - он олицетворяет исполнительную власть. При других формах правления исполнительная власть - это правительство во главе с председателем (премьер-министр, канцлер и т.д.)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В любой стране должен быть человек, который олицетворяет государство, выступает от имени народа и является символом его единства. Таким «человеком номер один» является глава государства.</w:t>
      </w:r>
      <w:r>
        <w:rPr>
          <w:color w:val="000000"/>
          <w:sz w:val="28"/>
          <w:szCs w:val="28"/>
        </w:rPr>
        <w:t xml:space="preserve"> Роль, место и функции главы государства определяются разными факторами, среди которых наибольшее влияние оказывают форма правления и политический режим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монархиях главой государства является </w:t>
      </w:r>
      <w:r>
        <w:rPr>
          <w:b/>
          <w:color w:val="000000"/>
          <w:sz w:val="28"/>
          <w:szCs w:val="28"/>
        </w:rPr>
        <w:t>король</w:t>
      </w:r>
      <w:r>
        <w:rPr>
          <w:b/>
          <w:color w:val="000000"/>
          <w:sz w:val="28"/>
          <w:szCs w:val="28"/>
          <w:lang w:bidi="he-IL"/>
        </w:rPr>
        <w:t>, император, шах</w:t>
      </w:r>
      <w:r>
        <w:rPr>
          <w:color w:val="000000"/>
          <w:sz w:val="28"/>
          <w:szCs w:val="28"/>
          <w:lang w:bidi="he-IL"/>
        </w:rPr>
        <w:t xml:space="preserve"> и т.д. и его пост передается по наследству и пожизненно (история знает и исключения, когда цари избирались: в России до Петра </w:t>
      </w:r>
      <w:r>
        <w:rPr>
          <w:color w:val="000000"/>
          <w:sz w:val="28"/>
          <w:szCs w:val="28"/>
          <w:lang w:val="en-US" w:bidi="he-IL"/>
        </w:rPr>
        <w:t>I</w:t>
      </w:r>
      <w:r>
        <w:rPr>
          <w:color w:val="000000"/>
          <w:sz w:val="28"/>
          <w:szCs w:val="28"/>
          <w:lang w:bidi="he-IL"/>
        </w:rPr>
        <w:t xml:space="preserve"> они избирались боярами). При передаче престола наиболее часто использовалась кастильская система, согласно которой его наследниками определяются прямые потомки мужского и женского пола в порядке первородства, причем мужчины имеют преимущества перед женщинами. Монарх имеет государственные регалии - трон, корону, скипетр и т.д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Ключевую роль в общественно-политической жизни монархи играют лишь в абсолютных и дуалистических монархиях, а таких в современном мире немного (ОАЭ, Саудовская Аравия, Кувейт, Бахрейн, Бруней, Оман, Иордания, Марокко и некоторые другие)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 xml:space="preserve">В современных парламентских монархиях институт монарха - это дань традиции и он носит в основном формальный характер. Монарх «царствует, но не управляет», хотя юридически он может утверждать премьер-министра, быть несменяемым членом правительства, иметь доступ ко всем документам, быть верховным главнокомандующим. За все свои действия монарх ответственности не несет, и каждый его акт нуждается в контрассигнации (подписи соответствующего министра, означающей, что он берет на себя ответственность). Вся реальная власть находится в руках правительства и парламента. Подобные монархии недешево обходятся налогоплательщикам, но сохраняются, поскольку являются живым олицетворением традиции, символом истории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При невозможности исполнять монархом свои функции (малолетство, болезнь) эти обязанности возлагаются на регентский совет либо опекуна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В республике главой государства является, как правило, </w:t>
      </w:r>
      <w:r>
        <w:rPr>
          <w:b/>
          <w:color w:val="000000"/>
          <w:sz w:val="28"/>
          <w:szCs w:val="28"/>
          <w:lang w:bidi="he-IL"/>
        </w:rPr>
        <w:t>президент</w:t>
      </w:r>
      <w:r>
        <w:rPr>
          <w:color w:val="000000"/>
          <w:sz w:val="28"/>
          <w:szCs w:val="28"/>
          <w:lang w:bidi="he-IL"/>
        </w:rPr>
        <w:t xml:space="preserve"> (президент от лат. - буквально означает «сидящий впереди»). Основное его отличие от монарха состоит том, что президентский пост выборный и президентское правление ограничено временными рамками. Истоки института президентства восходят к Древнеримской республике, в которой в чрезвычайных обстоятельствах избирался «предводитель народа» (magister populi), позже «диктатор» (dicto - предписывать, приказывать) предельный срок полномочий которого составлял полгода. Современный вариант президентства возник в США 1787г.</w:t>
      </w:r>
      <w:r>
        <w:rPr>
          <w:color w:val="000000"/>
          <w:w w:val="90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 xml:space="preserve">Первый в мире президент в современном понимании был избран в США в 1789 году – Дж. Вашингтон. </w:t>
      </w:r>
    </w:p>
    <w:p>
      <w:pPr>
        <w:pStyle w:val="Style15"/>
        <w:tabs>
          <w:tab w:val="clear" w:pos="708"/>
          <w:tab w:val="left" w:pos="851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Процедура избрания президента, его полномочия и продолжительность отличаются разнообразием: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-1342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в большинстве стран президента избирают всенародно (Франция, Венесуэла, Ирландия, Польша, Россия, Беларусь др.);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-491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коллегией выборщиков (США) - непосредственно за президента голосует всего 538 выборщиков, которые до этого избираются на президентских выборах всенародным голосованием. Отдавая голоса за выборщиков, избиратели точно знают, за какую кандидатуру президента они голосуют.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-491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особым собранием, в которое входят уполномоченные земель и депутаты бундестага (Германия)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-491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парламентом (Израиль, Греция, Чехия, Венгрия, Латвия).</w:t>
      </w:r>
    </w:p>
    <w:p>
      <w:pPr>
        <w:pStyle w:val="Style15"/>
        <w:tabs>
          <w:tab w:val="clear" w:pos="708"/>
          <w:tab w:val="left" w:pos="851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Церемония вступления президента в должность - называется </w:t>
      </w:r>
      <w:r>
        <w:rPr>
          <w:i/>
          <w:color w:val="000000"/>
          <w:sz w:val="28"/>
          <w:szCs w:val="28"/>
          <w:lang w:bidi="he-IL"/>
        </w:rPr>
        <w:t>инагурацией</w:t>
      </w:r>
      <w:r>
        <w:rPr>
          <w:color w:val="000000"/>
          <w:sz w:val="28"/>
          <w:szCs w:val="28"/>
          <w:lang w:bidi="he-IL"/>
        </w:rPr>
        <w:t xml:space="preserve"> (от лат. </w:t>
      </w:r>
      <w:r>
        <w:rPr>
          <w:color w:val="000000"/>
          <w:sz w:val="28"/>
          <w:szCs w:val="28"/>
          <w:lang w:val="en-US" w:bidi="he-IL"/>
        </w:rPr>
        <w:t>Inauguro</w:t>
      </w:r>
      <w:r>
        <w:rPr>
          <w:color w:val="000000"/>
          <w:sz w:val="28"/>
          <w:szCs w:val="28"/>
          <w:lang w:bidi="he-IL"/>
        </w:rPr>
        <w:t xml:space="preserve"> – посвящаю).</w:t>
      </w:r>
    </w:p>
    <w:p>
      <w:pPr>
        <w:pStyle w:val="Style15"/>
        <w:tabs>
          <w:tab w:val="clear" w:pos="708"/>
          <w:tab w:val="left" w:pos="851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Неодинаков и срок полномочий: в США, России, Колумбии - 4 года, в Индии, Венесуэле, Франции, Беларуси - 5, в Италии - 7 лет. В ряде стран конституции ограничивают срок пребывания в президентской должности одного </w:t>
      </w:r>
      <w:r>
        <w:rPr>
          <w:rFonts w:cs="Arial"/>
          <w:color w:val="000000"/>
          <w:sz w:val="28"/>
          <w:szCs w:val="28"/>
          <w:lang w:bidi="he-IL"/>
        </w:rPr>
        <w:t xml:space="preserve">и </w:t>
      </w:r>
      <w:r>
        <w:rPr>
          <w:color w:val="000000"/>
          <w:sz w:val="28"/>
          <w:szCs w:val="28"/>
          <w:lang w:bidi="he-IL"/>
        </w:rPr>
        <w:t xml:space="preserve">того же лица одним (Мексика, Эквадор) либо двумя (США, Австрия, Германия, Россия) сроками; во Франции, Италии, Финляндии, Беларуси ограничения срока не предусмотрены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Хотя и здесь есть исключения - президент Туниса Бургиба в 1976г. объявлен пожизненным главой государства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 xml:space="preserve">Существует возрастной и гражданский ценз для кандидата в президенты. США, Индия, Россия – 35 лет, Германия – 40 лет, Италия – 50 лет. Так, в США, чтобы стать президентом, его кандидатуру должна выдвинуть партия на общенациональном съезде, в Беларуси кандидат в президенты должен собрать 100 тысяч подписей граждан в свою поддержку во всех областях вместе или </w:t>
      </w:r>
      <w:r>
        <w:rPr>
          <w:iCs/>
          <w:color w:val="000000"/>
          <w:sz w:val="28"/>
          <w:szCs w:val="28"/>
          <w:lang w:bidi="he-IL"/>
        </w:rPr>
        <w:t xml:space="preserve">его </w:t>
      </w:r>
      <w:r>
        <w:rPr>
          <w:color w:val="000000"/>
          <w:sz w:val="28"/>
          <w:szCs w:val="28"/>
          <w:lang w:bidi="he-IL"/>
        </w:rPr>
        <w:t xml:space="preserve">кандидатуру выдвигают 70 депутатов парламента. Президентом нашей Республики может стать гражданин Беларуси по рождению, не моложе 35 лет, не имеющий судимости, имеющий избирательное право и проживающий в республике последние 10 лет (в США - 14 лет и гражданин по рождению). Выдвижение кандидатов в Президенты Республики Беларусь начинается за 80 дней и заканчивается за 50 дней до выборов. Выборы Президента Республики Беларусь назначаются Палатой представителей не позднее, чем за пять месяцев, и проводятся не позднее, чем за два месяца до истечения срока полномочий предыдущего Президента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В случае невозможности выполнения президентом своих функций его место занимает либо </w:t>
      </w:r>
      <w:r>
        <w:rPr>
          <w:b/>
          <w:color w:val="000000"/>
          <w:sz w:val="28"/>
          <w:szCs w:val="28"/>
          <w:lang w:bidi="he-IL"/>
        </w:rPr>
        <w:t>вице-президент</w:t>
      </w:r>
      <w:r>
        <w:rPr>
          <w:color w:val="000000"/>
          <w:sz w:val="28"/>
          <w:szCs w:val="28"/>
          <w:lang w:bidi="he-IL"/>
        </w:rPr>
        <w:t xml:space="preserve"> (США), либо </w:t>
      </w:r>
      <w:r>
        <w:rPr>
          <w:b/>
          <w:color w:val="000000"/>
          <w:sz w:val="28"/>
          <w:szCs w:val="28"/>
          <w:lang w:bidi="he-IL"/>
        </w:rPr>
        <w:t>спикер парламента</w:t>
      </w:r>
      <w:r>
        <w:rPr>
          <w:color w:val="000000"/>
          <w:sz w:val="28"/>
          <w:szCs w:val="28"/>
          <w:lang w:bidi="he-IL"/>
        </w:rPr>
        <w:t xml:space="preserve"> (Франция), либо </w:t>
      </w:r>
      <w:r>
        <w:rPr>
          <w:b/>
          <w:color w:val="000000"/>
          <w:sz w:val="28"/>
          <w:szCs w:val="28"/>
          <w:lang w:bidi="he-IL"/>
        </w:rPr>
        <w:t xml:space="preserve">председатель правительства </w:t>
      </w:r>
      <w:r>
        <w:rPr>
          <w:color w:val="000000"/>
          <w:sz w:val="28"/>
          <w:szCs w:val="28"/>
          <w:lang w:bidi="he-IL"/>
        </w:rPr>
        <w:t>(Россия, Беларусь) и проводятся досрочные президентские выборы. Такие ситуации возникают в тех случаях, если президент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4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недееспособен по состоянию здоровья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49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bidi="he-IL"/>
        </w:rPr>
        <w:t>совершил измену государству или другое тяжко преступление, нарушил конституцию и</w:t>
      </w:r>
      <w:r>
        <w:rPr>
          <w:rFonts w:cs="Arial"/>
          <w:color w:val="000000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 xml:space="preserve">его отстранили от должности посредством процедуры импичмента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4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уходит в отставку добровольно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 xml:space="preserve">Полномочия главы государства определяются конституцией и зависят в основном от формы правления. В настоящее время в мире сложились 3 модели правления - </w:t>
      </w:r>
      <w:r>
        <w:rPr>
          <w:i/>
          <w:color w:val="000000"/>
          <w:sz w:val="28"/>
          <w:szCs w:val="28"/>
          <w:lang w:bidi="he-IL"/>
        </w:rPr>
        <w:t>президентская, парламентская и смешанная форма</w:t>
      </w:r>
      <w:r>
        <w:rPr>
          <w:color w:val="000000"/>
          <w:sz w:val="28"/>
          <w:szCs w:val="28"/>
          <w:lang w:bidi="he-IL"/>
        </w:rPr>
        <w:t xml:space="preserve">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>В парламентской республике президент является главой государства формально. Его функции носят чисто представительский ха</w:t>
      </w:r>
      <w:r>
        <w:rPr>
          <w:color w:val="000000"/>
          <w:sz w:val="28"/>
          <w:szCs w:val="28"/>
        </w:rPr>
        <w:t xml:space="preserve">рактер. Фактически вся полнота власти сосредоточена в руках лица, возглавляющего правительство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езидентских республиках и в республиках со смешанным правлением президент - ключевая фигура в структуре высших органов власти. Он одновременно является и главой государства, и главой правительства, несмотря на наличие поста премьер-министра или председателя правительства при смешанной форме правления. Им осуществляются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91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равительства и контроль за его деятельностью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91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вопросов использования вооруженных сил, выработка военной политики государства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91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верительных и отзывных грамот иностранных дипломатов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91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помилования, амнисти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91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судей (без права вмешательства в процесс правосудия). Например, в целях независимости судебной власти в США судьи Верховного суда назначаются президентом пожизненно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91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ение к парламенту с посланиям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91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пуск парламента в случаях, предусмотренных конституциями (Франция, Россия, Беларусь)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91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законов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91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переговоров и заключение международных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91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шений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91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исание законов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91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вето на отдельные законодательные акты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491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чрезвычайного положения в случаях, предусмотренных конституцией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исление функций главы государства в президентских республиках и республиках со смешанным правлением свидетельствует, что президент фактически единолично определяет все основные направления деятельности исполнительной власти. </w:t>
      </w:r>
      <w:r>
        <w:rPr>
          <w:color w:val="000000"/>
          <w:sz w:val="28"/>
          <w:szCs w:val="28"/>
          <w:lang w:bidi="he-IL"/>
        </w:rPr>
        <w:t>Он - ключевая фигура в системе высших органов государственной власти, служащая связующим звеном между законодательной и исполнительной властью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авительство</w:t>
      </w:r>
      <w:r>
        <w:rPr>
          <w:color w:val="000000"/>
          <w:sz w:val="28"/>
          <w:szCs w:val="28"/>
        </w:rPr>
        <w:t xml:space="preserve"> - это центральный коллегиальный орган государственного управления, который осуществляет исполнительную и распорядительную власть в стране. Оно отвечает за конкретное осуществление выработанного парламентом и главой государства внутри- и внешнеполитического курса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распространенное название его - совет министров или кабинет министров. В Норвегии, Финляндии, Швеции он официально именуется Государственным советом, в Швейцарии - Федеральным советом. Возглавляет правительство председатель (премьер - министр, канцлер)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ус и роль правительства, как и президента, в политической жизни определяются формой правления и политическим режимом. В президентских республиках правительство имеет статус совещательного органа при главе государства, при парламентарных формах правления - это высший орган исполнительной власти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 формирования правительства в разных странах имеет свою специфику, но общая черта - партийная основа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b/>
          <w:color w:val="000000"/>
          <w:sz w:val="28"/>
          <w:szCs w:val="28"/>
        </w:rPr>
        <w:t>В президентских республиках, а также в странах со смешанной формой правления,</w:t>
      </w:r>
      <w:r>
        <w:rPr>
          <w:color w:val="000000"/>
          <w:sz w:val="28"/>
          <w:szCs w:val="28"/>
        </w:rPr>
        <w:t xml:space="preserve"> правительство формируется из представителей партии, победившей на парламентских выборах, независимо от соотношения сил партий в парламенте</w:t>
      </w:r>
      <w:r>
        <w:rPr>
          <w:color w:val="000000"/>
          <w:sz w:val="28"/>
          <w:szCs w:val="28"/>
          <w:lang w:bidi="he-IL"/>
        </w:rPr>
        <w:t xml:space="preserve">. Как правило, президент является и руководителем правительства (например, США), но им может быть глава Совета Министров (Франция, Россия, Беларусь и др.), назначаемый президентом с согласия парламента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b/>
          <w:color w:val="000000"/>
          <w:sz w:val="28"/>
          <w:szCs w:val="28"/>
        </w:rPr>
        <w:t>В странах с парламентарными формами правления</w:t>
      </w:r>
      <w:r>
        <w:rPr>
          <w:color w:val="000000"/>
          <w:sz w:val="28"/>
          <w:szCs w:val="28"/>
        </w:rPr>
        <w:t xml:space="preserve"> правительство формируется по-разному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в парламенте имеется </w:t>
      </w:r>
      <w:r>
        <w:rPr>
          <w:i/>
          <w:color w:val="000000"/>
          <w:sz w:val="28"/>
          <w:szCs w:val="28"/>
        </w:rPr>
        <w:t xml:space="preserve">партия, располагающая большинством мест, то она и формирует правительство </w:t>
      </w:r>
      <w:r>
        <w:rPr>
          <w:color w:val="000000"/>
          <w:sz w:val="28"/>
          <w:szCs w:val="28"/>
        </w:rPr>
        <w:t xml:space="preserve">(Великобритания, Канада, Индия). В Великобритании, например, главой правительства становится лидер партии, победившей на парламентских выборах. В случае отсутствия такового монарх может повлиять на выбор кандидата, консультируясь при этом с видными политическими деятелями страны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ни одна партия не имеет большинства в нижней палате парламента, то две или больше партий договариваются о том, чтобы сформировать </w:t>
      </w:r>
      <w:r>
        <w:rPr>
          <w:i/>
          <w:color w:val="000000"/>
          <w:sz w:val="28"/>
          <w:szCs w:val="28"/>
        </w:rPr>
        <w:t>коалиционное правительство</w:t>
      </w:r>
      <w:r>
        <w:rPr>
          <w:color w:val="000000"/>
          <w:sz w:val="28"/>
          <w:szCs w:val="28"/>
        </w:rPr>
        <w:t>, опирающееся на совместное парламентское большинство этих партий. Такие коалиционные правительства являются характерными для Италии, Бельгии, Нидерландов и часто нестабильны. К примеру, правительство Италии с 1945 по 1985 год сменилось 44 раза. Однако это не является закономерностью. Многие правительственные коалиции демонстрируют достаточно высокую эффективность (Израиль, Германия, Швейцария)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огда правительственную коалицию по той или иной причине создать не удается. В таком случае одна или несколько партий формируют </w:t>
      </w:r>
      <w:r>
        <w:rPr>
          <w:i/>
          <w:color w:val="000000"/>
          <w:sz w:val="28"/>
          <w:szCs w:val="28"/>
        </w:rPr>
        <w:t>правительственное меньшинство</w:t>
      </w:r>
      <w:r>
        <w:rPr>
          <w:color w:val="000000"/>
          <w:sz w:val="28"/>
          <w:szCs w:val="28"/>
        </w:rPr>
        <w:t xml:space="preserve">, которое обладает властью лишь постольку, поскольку его поддерживают другие партии, не вошедшие в состав правительства. Такие правительства формируются довольно часто в Дании, Норвегии, Швеции. В некоторых случаях правительство может быть сформировано не лидерами партий, а высшими чиновниками и называется «деловым», «служебным» или просто «чиновничьим». В послевоенный период «деловые кабинеты» формировались в Финляндии, Нидерландах, Португалии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Правительство в парламентских республиках сохраняет исполнительную власть до тех пор, пока оно пользуется его доверием, т. е. опирается на большинство голосов парламентариев. Голосованием парламент может отправить правительство в отставку и сформировать новое. В других случаях правительство само подает в отставку, когда отсутствие доверия парламента становится очевидным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правительства входят главы министерств и центральных ведомств и деятельность строится по принципу иерархии: председатель (премьер-министр), министр, начальник (председатель) департамента, управления, комитета, отдела и т.д. </w:t>
      </w:r>
      <w:r>
        <w:rPr>
          <w:color w:val="000000"/>
          <w:sz w:val="28"/>
          <w:szCs w:val="28"/>
          <w:lang w:bidi="he-IL"/>
        </w:rPr>
        <w:t>Правительство как коллективный орган в своей структуре включает министерства (департаменты), комитеты, ведомства. Их</w:t>
      </w:r>
      <w:r>
        <w:rPr>
          <w:color w:val="000000"/>
          <w:w w:val="74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 xml:space="preserve">количество определяется законодательством государств. В США, например, 12 министерств, в Беларуси 24 министерства и </w:t>
      </w:r>
      <w:r>
        <w:rPr>
          <w:color w:val="000000"/>
          <w:w w:val="92"/>
          <w:sz w:val="28"/>
          <w:szCs w:val="28"/>
          <w:lang w:bidi="he-IL"/>
        </w:rPr>
        <w:t xml:space="preserve">12 </w:t>
      </w:r>
      <w:r>
        <w:rPr>
          <w:color w:val="000000"/>
          <w:sz w:val="28"/>
          <w:szCs w:val="28"/>
          <w:lang w:bidi="he-IL"/>
        </w:rPr>
        <w:t xml:space="preserve">госкомитетов, 9 общереспубликанских объединений. Вопросы управления медицинской наукой, здравоохранением в Республике Беларусь осуществляет Министерство здравоохранения. Это одно из наиболее важных и ответственных министерств, обеспечивающих здоровье населения страны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В Беларуси формирует правительство, определяет структуру, назначает Премьер-министра (с согласия Палаты представителей) и министров, их заместителей Президент. </w:t>
      </w:r>
      <w:r>
        <w:rPr>
          <w:color w:val="000000"/>
          <w:sz w:val="28"/>
          <w:szCs w:val="28"/>
        </w:rPr>
        <w:t xml:space="preserve">В случае двукратного отказа в согласии на назначение премьер-министра президент имеет право назначить исполняющего обязанности, распустить Палату представителей и назначить новые выборы. </w:t>
      </w:r>
      <w:r>
        <w:rPr>
          <w:color w:val="000000"/>
          <w:sz w:val="28"/>
          <w:szCs w:val="28"/>
          <w:lang w:bidi="he-IL"/>
        </w:rPr>
        <w:t xml:space="preserve">Правительство в своей деятельности подотчетно Президенту Республики Беларусь и ответственно перед парламентом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ительство Республики Беларусь называется Советом министров и возглавляет его премьер-министр – С. Сидорский. </w:t>
      </w:r>
      <w:r>
        <w:rPr>
          <w:color w:val="000000"/>
          <w:sz w:val="28"/>
          <w:szCs w:val="28"/>
          <w:lang w:bidi="he-IL"/>
        </w:rPr>
        <w:t xml:space="preserve">Он осуществляет непосредственное руководство деятельностью Правительства и несет персональную ответственность за его работу, подписывает постановления правительства, представляет Парламенту программу его работы, информирует Президента об основных направлениях деятельности, и другие функции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ранах с парламентарными формами правления правительство ответственно перед парламентом, со смешанными оно несет двойную ответственность и перед парламентом, и перед президентом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числу важнейших полномочий правительства можно отнести следующие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491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государственного аппарата и руководство его деятельностью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законов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ение и исполнение бюджета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 социально-экономического развития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уководство отдельными отраслями хозяйства, духовной и социальной сферами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частие в законодательной деятельности (посредством права законодательной инициативы разработки законопроектов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нормативных актов, конкретизирующих, а иногда и подменяющих законодательство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международных переговоров и заключение соглашений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исполнительной власти характерна тенденция узурпации властных полномочий, поэтому очень важно, чтобы парламент имел достаточный вес и влияние на политические процессы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469" w:leader="none"/>
          <w:tab w:val="left" w:pos="9900" w:leader="none"/>
        </w:tabs>
        <w:spacing w:lineRule="auto" w:line="360"/>
        <w:ind w:firstLine="709"/>
        <w:jc w:val="both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Вопрос 3. </w:t>
      </w:r>
      <w:r>
        <w:rPr>
          <w:b/>
          <w:color w:val="000000"/>
          <w:sz w:val="28"/>
          <w:szCs w:val="28"/>
        </w:rPr>
        <w:t xml:space="preserve">СУДЕБНАЯ ВЛАСТЬ </w:t>
      </w:r>
    </w:p>
    <w:p>
      <w:pPr>
        <w:pStyle w:val="Normal"/>
        <w:shd w:fill="FFFFFF" w:val="clear"/>
        <w:tabs>
          <w:tab w:val="clear" w:pos="708"/>
          <w:tab w:val="left" w:pos="4469" w:leader="none"/>
          <w:tab w:val="left" w:pos="9900" w:leader="none"/>
        </w:tabs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В системе институтов государственной власти важное место занимает третья ветвь судебная власть. Законодательные органы издают законы, обязательные для всех; исполнительные органы реализуют их в жизнь, исполняют эти законы, а суд наказывает за их нарушение или не соблюдение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Судебная власть - это система независимых государственных органов судов, призванных от имени государства осуществлять правосудие, разрешать в судебных заседаниях правовые споры и конфликты. Судебная власть осуществляется только судом. В отличие от исполнительной власти, которая строится на силе, судебная власть основывается на авторитете, уважении, традиции. Решения судебных органов закон, обязательный к исполнению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д возник вместе с государством, а в догосударственном обществе конфликты и споры решались старейшинами, вождями племени или собранием коллегиально. Существовали, а у некоторых народов и сейчас действуют, обычаи несудебного решения конфликтов (кровная месть, вендетта и др.)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д в государстве и обществе - гаpант прав и свобод личности, справедливости, законности, демократии, гражданского мира и согласия. </w:t>
      </w:r>
    </w:p>
    <w:p>
      <w:pPr>
        <w:pStyle w:val="Style15"/>
        <w:tabs>
          <w:tab w:val="clear" w:pos="708"/>
          <w:tab w:val="left" w:pos="993" w:leader="none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функции судов: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360" w:leader="none"/>
          <w:tab w:val="left" w:pos="993" w:leader="none"/>
          <w:tab w:val="left" w:pos="9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азания (кары) за нарушение государственных предписаний;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360" w:leader="none"/>
          <w:tab w:val="left" w:pos="993" w:leader="none"/>
          <w:tab w:val="left" w:pos="9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ения споров между государством и гражданином;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360" w:leader="none"/>
          <w:tab w:val="left" w:pos="993" w:leader="none"/>
          <w:tab w:val="left" w:pos="9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ения конфликтов между государственными и иными структурами (предприятиями, центральными и местными органами);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360" w:leader="none"/>
          <w:tab w:val="left" w:pos="993" w:leader="none"/>
          <w:tab w:val="left" w:pos="9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становления, реабилитации справедливости. </w:t>
      </w:r>
    </w:p>
    <w:p>
      <w:pPr>
        <w:pStyle w:val="Style15"/>
        <w:tabs>
          <w:tab w:val="clear" w:pos="708"/>
          <w:tab w:val="left" w:pos="993" w:leader="none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мократических государствах судебная власть строится на следующих принципах: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360" w:leader="none"/>
          <w:tab w:val="left" w:pos="993" w:leader="none"/>
          <w:tab w:val="left" w:pos="9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ость суда;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360" w:leader="none"/>
          <w:tab w:val="left" w:pos="993" w:leader="none"/>
          <w:tab w:val="left" w:pos="9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легиальность при рассмотрении большинства дел;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  <w:tab w:val="left" w:pos="993" w:leader="none"/>
          <w:tab w:val="left" w:pos="9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фессионализм судей (например, согласно ст. 62 «Закона о судопроизводстве в Республике Беларусь», судьей может быть гражданин республики, достигший 25 лет, имеющий высшее юридическое образование, не совершивший порочащих его поступков, имеющий стаж работы не менее 2-х лет или прошедший в установленном порядке стажировку на протяжении 2-х лет и сдавший квалификационный экзамен; для судей областей и города Минска стаж 3 года, Верховного суда - 5 лет);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  <w:tab w:val="left" w:pos="9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аво на обжалование решений - кассация (жалоба в суд другой инстанции на недостатки в судебных процедурах), апелляция (просьба на повторное рассмотрение дела, с целью изменения наказания);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  <w:tab w:val="left" w:pos="9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сность при рассмотрении абсолютного большинства дел;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  <w:tab w:val="left" w:pos="9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язательность;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  <w:tab w:val="left" w:pos="9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венство субъектов правовых отношений перед законом и другие. </w:t>
      </w:r>
    </w:p>
    <w:p>
      <w:pPr>
        <w:pStyle w:val="Style15"/>
        <w:tabs>
          <w:tab w:val="clear" w:pos="708"/>
          <w:tab w:val="left" w:pos="851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Судебная власть осуществляется не каким-то единым органом, а всей системой судов в совокупности. </w:t>
      </w:r>
      <w:r>
        <w:rPr>
          <w:color w:val="000000"/>
          <w:sz w:val="28"/>
          <w:szCs w:val="28"/>
        </w:rPr>
        <w:t xml:space="preserve">Различают судебные системы с </w:t>
      </w:r>
      <w:r>
        <w:rPr>
          <w:i/>
          <w:color w:val="000000"/>
          <w:sz w:val="28"/>
          <w:szCs w:val="28"/>
        </w:rPr>
        <w:t xml:space="preserve">судами универсальной юрисдикции или общие </w:t>
      </w:r>
      <w:r>
        <w:rPr>
          <w:color w:val="000000"/>
          <w:sz w:val="28"/>
          <w:szCs w:val="28"/>
        </w:rPr>
        <w:t xml:space="preserve">(рассматривают любые дела – гражданские и уголовные) и </w:t>
      </w:r>
      <w:r>
        <w:rPr>
          <w:i/>
          <w:color w:val="000000"/>
          <w:sz w:val="28"/>
          <w:szCs w:val="28"/>
        </w:rPr>
        <w:t>системы судов специализированных</w:t>
      </w:r>
      <w:r>
        <w:rPr>
          <w:color w:val="000000"/>
          <w:sz w:val="28"/>
          <w:szCs w:val="28"/>
        </w:rPr>
        <w:t xml:space="preserve"> (финансовые, военныe, патентные, дисциплинарные и иные суды), суды первой, второй и третьей инстанции. Суд первой инстанции рассматривает обычно малозначимые дела, второй - более тяжкие. Суды второй инстанции могут служить апелляционными и кассационными судами для судов первой </w:t>
      </w:r>
      <w:r>
        <w:rPr>
          <w:rFonts w:cs="Arial"/>
          <w:color w:val="000000"/>
          <w:sz w:val="28"/>
          <w:szCs w:val="28"/>
        </w:rPr>
        <w:t>ин</w:t>
      </w:r>
      <w:r>
        <w:rPr>
          <w:color w:val="000000"/>
          <w:sz w:val="28"/>
          <w:szCs w:val="28"/>
          <w:lang w:bidi="he-IL"/>
        </w:rPr>
        <w:t xml:space="preserve">станции. Суды третьей инстанции - высшие суды. Они рассматривают необычные и редкие дела и являются кассационными и апелляционными для судов первой и второй инстанции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дебная власть в Республике Беларусь принадлежит судам </w:t>
      </w:r>
      <w:r>
        <w:rPr>
          <w:color w:val="000000"/>
          <w:sz w:val="28"/>
          <w:szCs w:val="28"/>
          <w:lang w:bidi="he-IL"/>
        </w:rPr>
        <w:t xml:space="preserve">– общим, хозяйственным и другим. К общим судам относятся Верховный Суд РБ, областные, Минский городской, районные (городские), а также военные суды. К хозяйственным – Высший Хозяйственный Суд РБ, хозяйственные суды областей и города Минска, городов и районов. </w:t>
      </w:r>
      <w:r>
        <w:rPr>
          <w:color w:val="000000"/>
          <w:sz w:val="28"/>
          <w:szCs w:val="28"/>
        </w:rPr>
        <w:t>Суды осуществляют</w:t>
      </w:r>
      <w:r>
        <w:rPr>
          <w:color w:val="000000"/>
          <w:w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судие на основе Конституции и принятых в</w:t>
      </w:r>
      <w:r>
        <w:rPr>
          <w:color w:val="000000"/>
          <w:w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ответствии с ней иных нормативных актах, т. е. суды подчиняются только закону и никому более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rFonts w:cs="Arial"/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</w:rPr>
        <w:t xml:space="preserve">Контроль за конституционностью нормативных актов в государстве осуществляется </w:t>
      </w:r>
      <w:r>
        <w:rPr>
          <w:i/>
          <w:color w:val="000000"/>
          <w:sz w:val="28"/>
          <w:szCs w:val="28"/>
        </w:rPr>
        <w:t>Конституционным судом Республики Беларусь</w:t>
      </w:r>
      <w:r>
        <w:rPr>
          <w:color w:val="000000"/>
          <w:sz w:val="28"/>
          <w:szCs w:val="28"/>
        </w:rPr>
        <w:t>. Он призван пресе</w:t>
      </w:r>
      <w:r>
        <w:rPr>
          <w:rFonts w:cs="Arial"/>
          <w:color w:val="000000"/>
          <w:sz w:val="28"/>
          <w:szCs w:val="28"/>
        </w:rPr>
        <w:t>кать</w:t>
      </w:r>
      <w:r>
        <w:rPr>
          <w:rFonts w:cs="Arial"/>
          <w:color w:val="000000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>беззаконие органов государственной власти, обеспечивать верховенство Конституции.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ституционный суд Республики Беларусь формируется в количестве 12 судей из высококвалифицированных специалистов в области права, имеющих, как правило, ученую степень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есть судей Конституционного суда назначаются Президентом, шесть избираются Советом Республики. Председатель Конституционного суда назначается Президентом с согласия Совета Республики. Срок полномочий членов Конституционного суда - 11 лет. Предельный возраст членов Конституционного суда -70 лет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ституционный суд по предложению Президента, Палаты представителей, Совета Республики, Верховного, Высшего хозяйственного судов, Совета министров Республики Беларусь даёт заключение о соответствии законов, декретов, указов Президента, любого другого государственного органа Конституции и международно-правовым актам, ратифицированным Республикой Беларусь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рмативные акты и их отдельные положения, признанные неконституционными, утрачивают силу в порядке, определённом законом. Решение Конституционного суда имеет юридическую силу закона. Принимая обязательные для исполнения заключения, Конституционный суд оказывает влияние на формирование правовой системы, отвечающей международным нормам, правам граждан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9900" w:leader="none"/>
        </w:tabs>
        <w:autoSpaceDE w:val="true"/>
        <w:spacing w:lineRule="auto" w:line="360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Вопрос 4. </w:t>
      </w:r>
      <w:r>
        <w:rPr>
          <w:b/>
          <w:color w:val="000000"/>
          <w:sz w:val="28"/>
          <w:szCs w:val="28"/>
        </w:rPr>
        <w:t>МЕСТНАЯ ВЛАСТЬ</w:t>
      </w:r>
    </w:p>
    <w:p>
      <w:pPr>
        <w:pStyle w:val="Normal"/>
        <w:widowControl/>
        <w:tabs>
          <w:tab w:val="clear" w:pos="708"/>
          <w:tab w:val="left" w:pos="0" w:leader="none"/>
          <w:tab w:val="left" w:pos="9900" w:leader="none"/>
        </w:tabs>
        <w:autoSpaceDE w:val="true"/>
        <w:spacing w:lineRule="auto" w:line="360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ое место в системе институтов государственной власти занимает и местная власть. Она является связующим звеном между обществом и государством, самостоятельной формой осуществления народом принадлежащей ему власти. Наличие местной власти характеризует степень демократизации государства и уровень развития гражданского общества. Местная власть способствует решению политических, экономических, социальных и культурных вопросов, вопросов здравоохранения местного значения, исходя из интересов населения данной территории. Местная власть сочетает в себе </w:t>
      </w:r>
      <w:r>
        <w:rPr>
          <w:i/>
          <w:color w:val="000000"/>
          <w:sz w:val="28"/>
          <w:szCs w:val="28"/>
        </w:rPr>
        <w:t>местное самоуправление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местное управление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  <w:tab w:val="left" w:pos="990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местное управление</w:t>
      </w:r>
      <w:r>
        <w:rPr>
          <w:color w:val="000000"/>
          <w:sz w:val="28"/>
          <w:szCs w:val="28"/>
        </w:rPr>
        <w:t xml:space="preserve"> - это органы, назначаемые центральной властью и представленные исполнительными комитетами (исполкомами, муниципалитетами, администрациями)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  <w:tab w:val="left" w:pos="990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местное самоуправление</w:t>
      </w:r>
      <w:r>
        <w:rPr>
          <w:color w:val="000000"/>
          <w:sz w:val="28"/>
          <w:szCs w:val="28"/>
        </w:rPr>
        <w:t xml:space="preserve"> - это Советы депутатов, которые избираются непосредственно гражданами. </w:t>
      </w:r>
    </w:p>
    <w:p>
      <w:pPr>
        <w:pStyle w:val="Style15"/>
        <w:tabs>
          <w:tab w:val="clear" w:pos="708"/>
          <w:tab w:val="left" w:pos="993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четание этих двух начал в местной власти называется местным управлением и самоуправлением. Советы депутатов - это своего рода местный парламент, а исполком - правительство. Исполком - постоянно действующий орган, а выборные Советы собираются периодически для решения каких-то важных принципиальных вопросов. Система органов местного управления и самоуправления определяется Конституцией, законом и другими нормативными актами. </w:t>
      </w:r>
    </w:p>
    <w:p>
      <w:pPr>
        <w:pStyle w:val="Style15"/>
        <w:tabs>
          <w:tab w:val="clear" w:pos="708"/>
          <w:tab w:val="left" w:pos="993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Б местное управление и самоуправление осуществляется гражданами через местные Советы депутатов, исполнительные и распорядительные органы территориального общественного самоуправления, местные референдумы, собрания и другие формы прямого участия в государственных и общественных делах. </w:t>
      </w:r>
    </w:p>
    <w:p>
      <w:pPr>
        <w:pStyle w:val="Style15"/>
        <w:tabs>
          <w:tab w:val="clear" w:pos="708"/>
          <w:tab w:val="left" w:pos="993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ное самоуправление и управление осуществляется в границах административно-территориальных единиц: сельсовета, поселка, города, района, области. </w:t>
      </w:r>
    </w:p>
    <w:p>
      <w:pPr>
        <w:pStyle w:val="Style15"/>
        <w:tabs>
          <w:tab w:val="clear" w:pos="708"/>
          <w:tab w:val="left" w:pos="993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е звено местного самоуправления - местные Советы депутатов - представительные органы государственной власти на территории соответствующих административно-территориальных единиц. Местные Советы призваны обеспечивать согласованную деятельность органов территориального общественного самоуправления. </w:t>
      </w:r>
    </w:p>
    <w:p>
      <w:pPr>
        <w:pStyle w:val="Style15"/>
        <w:tabs>
          <w:tab w:val="clear" w:pos="708"/>
          <w:tab w:val="left" w:pos="993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спублике Беларусь установлены три территориальных уровня местных Советов депутатов: </w:t>
      </w:r>
      <w:r>
        <w:rPr>
          <w:i/>
          <w:color w:val="000000"/>
          <w:sz w:val="28"/>
          <w:szCs w:val="28"/>
        </w:rPr>
        <w:t>первичный, базовый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областной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  <w:tab w:val="left" w:pos="9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й - сельские, поселковые, городские (городов районного подчинения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  <w:tab w:val="left" w:pos="9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азовый - городские (города областного подчинения), районны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  <w:tab w:val="left" w:pos="9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ной - областные Советы депутатов. Минский городской Совет депутатов обладает статусом базового и областного Совета депутатов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ая трехуровневая система (сельский Совет, районный и областной) соответствует мировой практике. Например, в США штаты делятся на графства, а графства на округа. Более сложная пятиуровневая система местной власти имеется во Франции. Там низшим звеном является коммуна, далее - кантон, округ, департамент и завершает систему крупная административно-территориальная единица - регион (вместо ранее существовавших провинций). Это такие регионы, как Аквитания, Бургундия, Пикардия, Нормандия и т. д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Б местные Советы депутатов избираются гражданами тех административно - территориальных единиц, на которых они находятся, сроком на 4 года. Депутатом местных Советов Республики Беларусь может быть гражданин республики, достигший 18 лет. </w:t>
      </w:r>
      <w:r>
        <w:rPr>
          <w:i/>
          <w:color w:val="000000"/>
          <w:sz w:val="28"/>
          <w:szCs w:val="28"/>
        </w:rPr>
        <w:t xml:space="preserve">Общее количество Советов в Беларуси - 1672: 6 областных, Минский городской Совет, 117 районных, 20 городских (в числе - Минск, областные центры, а также крупные города областного подчинения - Барановичи, Бобруйск, Борисов и т. д.), 11 Советов районного подчинения (например Фаниполь), 77 поселковых и 1440 сельских Совета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редседатели областных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Минского городского исполкомов</w:t>
      </w:r>
      <w:r>
        <w:rPr>
          <w:color w:val="000000"/>
          <w:sz w:val="28"/>
          <w:szCs w:val="28"/>
        </w:rPr>
        <w:t xml:space="preserve"> назначаются Президентом Республики Беларусь и утверждаются областным и Минским городским Советами депутатов. Кандидатура на эту должность считается утвержденной, если за нее проголосовало большинство депутатов от числа избранных. В случае, если Совет депутатов не утверждает кандидатуру, Президент Республики Беларусь в том же порядке вносит другую кандидатуру. При повторном отказе, решение Президента, принятое по той или иной кандидатуре, является окончательным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значение на должность и освобождение от неё </w:t>
      </w:r>
      <w:r>
        <w:rPr>
          <w:i/>
          <w:color w:val="000000"/>
          <w:sz w:val="28"/>
          <w:szCs w:val="28"/>
        </w:rPr>
        <w:t>председателей районных (городских) исполнительных комитетов</w:t>
      </w:r>
      <w:r>
        <w:rPr>
          <w:color w:val="000000"/>
          <w:sz w:val="28"/>
          <w:szCs w:val="28"/>
        </w:rPr>
        <w:t xml:space="preserve"> и представление их кандидатур на утверждение </w:t>
      </w:r>
      <w:r>
        <w:rPr>
          <w:i/>
          <w:color w:val="000000"/>
          <w:sz w:val="28"/>
          <w:szCs w:val="28"/>
        </w:rPr>
        <w:t>районных (городских) Советов депутатов</w:t>
      </w:r>
      <w:r>
        <w:rPr>
          <w:color w:val="000000"/>
          <w:sz w:val="28"/>
          <w:szCs w:val="28"/>
        </w:rPr>
        <w:t xml:space="preserve"> осуществляется председателем областного исполнительного комитета. Он же принимает решение о назначении председателей районных (городских) исполнительных комитетов, а также в случае повторного отказа соответствующих Советов депутатов утвердить предложенные кандидатуры. </w:t>
      </w:r>
    </w:p>
    <w:p>
      <w:pPr>
        <w:pStyle w:val="Style15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значение </w:t>
      </w:r>
      <w:r>
        <w:rPr>
          <w:i/>
          <w:color w:val="000000"/>
          <w:sz w:val="28"/>
          <w:szCs w:val="28"/>
        </w:rPr>
        <w:t>председателя областного</w:t>
      </w:r>
      <w:r>
        <w:rPr>
          <w:i/>
          <w:smallCaps/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городского и районного исполнительного комитета</w:t>
      </w:r>
      <w:r>
        <w:rPr>
          <w:color w:val="000000"/>
          <w:sz w:val="28"/>
          <w:szCs w:val="28"/>
        </w:rPr>
        <w:t xml:space="preserve"> на должность и его освобождение оформляется указом Президента РБ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исключительной компетенции местных Советов депутатов относятся: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ие программ экономического и социального развития, местных бюджетов и отчетов об их исполнении;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ие местных налогов и сборов;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порядка управления и распоряжения коммунальной собственностью (землей, жилищным фондом, школами, ФАПами амбулаториями и </w:t>
      </w:r>
      <w:r>
        <w:rPr>
          <w:rFonts w:cs="Arial"/>
          <w:color w:val="000000"/>
          <w:sz w:val="28"/>
          <w:szCs w:val="28"/>
        </w:rPr>
        <w:t xml:space="preserve">т. д.);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местных референдумов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омочия исполнительных комитетов заключаются в выполнении решений вышестоящих органов, решений местных Советов, управлении местной собственностью, организациями и</w:t>
      </w:r>
      <w:r>
        <w:rPr>
          <w:rFonts w:cs="Arial"/>
          <w:color w:val="000000"/>
          <w:w w:val="2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реждениями. Они также выдают лицензии на право торговли, содержание различных предприятий бытового обслуживания, лечебных учреждений, разрешения на занятие промыслом; устанавливают правила торговли, застройки, поведения в общественных местах; выделяют земельные участки под строительство; дают разрешения или накладывают запреты на проведение уличных шествий, митингов, демонстраций. Исполнительные комитеты осуществляют надзор в сфере общественного порядка, противопожарной безопасности, санитарный надзор и т. д. В некоторых странах местные исполкомы (муниципалитеты) имеют свою полицию (США, Канада, Франция)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существления своих полномочий органы местного управления и самоуправления должны располагать финансами. Источники финансов (доходов) - государственные субсидии, т. е. выплаты из общегосударственного бюджета, а также сборы за выдачу разрешений документов, местные налоги. Общегосударственные субсидии бывают:</w:t>
      </w:r>
    </w:p>
    <w:p>
      <w:pPr>
        <w:pStyle w:val="Style15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субсидии (не целевые, а выплачиваемые регулярно); </w:t>
      </w:r>
    </w:p>
    <w:p>
      <w:pPr>
        <w:pStyle w:val="Style15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ые субсидии (регулярно выплачиваемые на конкретные цели - образование, здравоохранение, культуру и т. д.); </w:t>
      </w:r>
    </w:p>
    <w:p>
      <w:pPr>
        <w:pStyle w:val="Style15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ециальные - для отдельных субъектов (предприятий, организаций и т. д.)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я местных исполнительных органов, не соответствующие законодательству РБ, отменяются соответствующими Советами депутатов, вышестоящими исполнительными органами, а также Президентом Республики Беларусь. В случае систематического или грубого нарушения местными Советами депутатов законодательства они распускаются Советом Республики Национального собрания Республики Беларусь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7:00Z</dcterms:created>
  <dc:creator>User</dc:creator>
  <dc:description/>
  <cp:keywords/>
  <dc:language>en-US</dc:language>
  <cp:lastModifiedBy>SYSTEM</cp:lastModifiedBy>
  <dcterms:modified xsi:type="dcterms:W3CDTF">2011-09-24T20:27:00Z</dcterms:modified>
  <cp:revision>2</cp:revision>
  <dc:subject/>
  <dc:title/>
</cp:coreProperties>
</file>