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 курса</w:t>
      </w:r>
    </w:p>
    <w:p>
      <w:pPr>
        <w:pStyle w:val="Style12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2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Высшие учебные заведения готовят специалистов - инженеров, научных работников, менеджеров, будущая деятельность которых в значительной мере относится к сфере интеллектуального труда. Результатом интеллектуального творческого труда является интеллектуальный продукт, который в определенных случаях представляет собой товар и пользуется рыночным спро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ворческое решение, зафиксированное на материальном носителе, или воплощенное в каком-либо материальном объекте, может быть кем-то заимствовано у авторов (или собственников) без разрешения и эксплуатироваться с определенной выгодой.</w:t>
      </w:r>
    </w:p>
    <w:p>
      <w:pPr>
        <w:pStyle w:val="Style12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Поэтому, будущему специалисту необходим некоторый запас знаний и о том, что представляет собой результат творчества конструктора, технолога, ученого, управленца, и о том, как юридически защитить результаты своего интеллектуального труда. Человек, ценящий плоды своего творчества, будет с уважением относиться к чужим результатам.</w:t>
      </w:r>
    </w:p>
    <w:p>
      <w:pPr>
        <w:pStyle w:val="Style12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я научно-исследовательскую, опытно-конструкторскую, технологическую разработку в технической или естественнонаучной области, публикуя новую теорию, гипотезу или идею в гуманитарной сфере, студент, аспирант (а тем более - специалист) создает в результате своей интеллектуальной деятельности определенный интеллектуальный продукт. Его охрана, а порой и защита от недобросовестного использования требуют необходимых знаний и опыта. Эти знания и опыт он должен приобретать, изучая соответствующую дисциплину - основы интеллектуальной собственности.</w:t>
      </w:r>
    </w:p>
    <w:p>
      <w:pPr>
        <w:pStyle w:val="Style12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ыполняя вышеперечисленные разработки, обучающийся (или уже прошедший обучение в вузе) использует информацию о результатах работ других исследователей, специалистов и, публикуя свои результаты, он должен уметь соблюсти права авторов этой информации. Этому также следует обучать студентов и аспирантов вузов.</w:t>
      </w:r>
    </w:p>
    <w:p>
      <w:pPr>
        <w:pStyle w:val="Style12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(как будущий, так и уже состоявшийся), будь то руководитель любого ранга (участка, отдела, цеха, предприятия, организации, объединения и т.д.), научный работник, конструктор, технолог, работая профессионально в выбранной им сфере деятельности должен обладать хотя бы минимумом знаний в сфере интеллектуальной собственности, а именно иметь представление о том:</w:t>
      </w:r>
    </w:p>
    <w:p>
      <w:pPr>
        <w:pStyle w:val="Style13"/>
        <w:widowControl w:val="fals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результаты разработки могут и должны иметь правовую охрану и каков вид этой охраны;</w:t>
      </w:r>
    </w:p>
    <w:p>
      <w:pPr>
        <w:pStyle w:val="Style13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>как определяются, выявляются объекты интеллектуальной собственности (ОИС) в процессе разработки новой техники, технологии, материалов;</w:t>
      </w:r>
    </w:p>
    <w:p>
      <w:pPr>
        <w:pStyle w:val="Style13"/>
        <w:widowControl w:val="fals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оформить заявочные материалы на правовую охрану ОИС, в том числе за рубежом;</w:t>
      </w:r>
    </w:p>
    <w:p>
      <w:pPr>
        <w:pStyle w:val="Style13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>как оформляются отношения по использованию ОИС в Российской Федерации и за рубежом;</w:t>
      </w:r>
    </w:p>
    <w:p>
      <w:pPr>
        <w:pStyle w:val="Style13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>как и для чего используется патентная документация России и других стран; и др.</w:t>
      </w:r>
    </w:p>
    <w:p>
      <w:pPr>
        <w:pStyle w:val="Style12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 этой целью в учебную программу введена дисциплина, в рамках которой студенты приобретают необходимые знания и навыки в этой области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права интеллектуальной собственности (ИС)</w:t>
      </w:r>
    </w:p>
    <w:p>
      <w:pPr>
        <w:pStyle w:val="Style12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2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значения отношений, которые возникают в связи с созданием, использованием и охраной результатов интеллектуальной деятельности (интеллектуального продукта) в международном законодательстве и законодательстве РФ используется такое собирательное понятие как интеллектуальная собственность (ИС). Термин «ИС» узаконен Конституцией РФ от12.12.93 г. - Ст. 44, где подчеркивается, что ИС охраняется законом (хотя данное понятие и не раскрывается)</w:t>
      </w:r>
    </w:p>
    <w:p>
      <w:pPr>
        <w:pStyle w:val="Style12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виде можно сказать, что существует 3 вида собственности:</w:t>
      </w:r>
    </w:p>
    <w:p>
      <w:pPr>
        <w:pStyle w:val="Style12"/>
        <w:widowControl w:val="false"/>
        <w:numPr>
          <w:ilvl w:val="0"/>
          <w:numId w:val="5"/>
        </w:numPr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, состоящая из движимых вещей (наручные часы, автомобиль);</w:t>
      </w:r>
    </w:p>
    <w:p>
      <w:pPr>
        <w:pStyle w:val="Style12"/>
        <w:widowControl w:val="false"/>
        <w:numPr>
          <w:ilvl w:val="0"/>
          <w:numId w:val="5"/>
        </w:numPr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вижимая собственность - земля и постоянно находящиеся на ней объекты;</w:t>
      </w:r>
    </w:p>
    <w:p>
      <w:pPr>
        <w:pStyle w:val="Style12"/>
        <w:widowControl w:val="false"/>
        <w:numPr>
          <w:ilvl w:val="0"/>
          <w:numId w:val="5"/>
        </w:numPr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ИС– объектами которой являются творения человеческого разума, человеческого интеллекта – результаты интеллектуальной деятельности.</w:t>
      </w:r>
    </w:p>
    <w:p>
      <w:pPr>
        <w:pStyle w:val="Style12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ределение собственности как права требует раскрытия трех категорий: объекта собственности, субъекта права собственности и содержания права собственности.</w:t>
      </w:r>
    </w:p>
    <w:p>
      <w:pPr>
        <w:pStyle w:val="Style12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Объекты интеллектуальной собственности</w:t>
      </w:r>
    </w:p>
    <w:p>
      <w:pPr>
        <w:pStyle w:val="Style12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uk-UA"/>
        </w:rPr>
      </w:r>
    </w:p>
    <w:p>
      <w:pPr>
        <w:pStyle w:val="Style12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Конвенция, учреждающая Всемирную организацию интеллектуальной собственности" (ВОИС), принятая в Стокгольме 14 июля 1967г (вступила в силу в 1970 г.)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определяет следующие объекты ИС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ературные, художественные и научные произведения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ительную деятельность артистов, звукозаписи, радио - телевизионные передач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бретения во всех отраслях человеческой деятельност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е открытия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образцы;</w:t>
      </w:r>
    </w:p>
    <w:p>
      <w:pPr>
        <w:pStyle w:val="Style12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к результатам интеллектуального труда приравниваются средства индивидуализации участников гражданского оборота: юридических лиц, продукции, выполняемых работ или услуг, а именно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варные знаки, знаки обслуживания, фирменные наименования и коммерческие обозначения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защита против недобросовестной конкурен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также на все другие права, относящиеся к интеллектуальной деятельности в производственной, научной, литературной и художественной области.</w:t>
      </w:r>
    </w:p>
    <w:p>
      <w:pPr>
        <w:pStyle w:val="Style12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з приведенного перечня следует, что результаты творческой деятельности - объекты ИС, в отличие от вещей представляют собой блага нематериальные. Так, например, проводя различие, немецкий ученый Эйзенлер называл литературное произведение «оформленною идеей», в отличие от вещи – «оформленной материи». Но объектами гражданских правоотношений они становятся лишь тогда, когда облекаются в какую-либо объективную форму, обеспечивающую их восприятие другими людьми (рукопись, чертежи, схемы, модели и т.п.). Это определяет принципиальное их отличие от собственности на материальные объекты (движимые и недвижимые). Эти отличия привели к формированию специфической конструкции интеллектуальной собственности как права.</w:t>
      </w:r>
    </w:p>
    <w:p>
      <w:pPr>
        <w:pStyle w:val="Style12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одержание ИС как права</w:t>
      </w:r>
    </w:p>
    <w:p>
      <w:pPr>
        <w:pStyle w:val="Style12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uk-UA"/>
        </w:rPr>
      </w:r>
    </w:p>
    <w:p>
      <w:pPr>
        <w:sectPr>
          <w:footerReference w:type="default" r:id="rId3"/>
          <w:footnotePr>
            <w:numFmt w:val="chicago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держание ИС как права включает в себя права автора и исключительное право.</w:t>
      </w:r>
    </w:p>
    <w:p>
      <w:pPr>
        <w:pStyle w:val="Heading3"/>
        <w:keepNext w:val="false"/>
        <w:widowControl w:val="false"/>
        <w:numPr>
          <w:ilvl w:val="2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автора</w:t>
      </w:r>
    </w:p>
    <w:p>
      <w:pPr>
        <w:pStyle w:val="Style12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автора – личные неимущественные права. К ним относятся:</w:t>
      </w:r>
    </w:p>
    <w:p>
      <w:pPr>
        <w:pStyle w:val="Style13"/>
        <w:widowControl w:val="fals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 авторства – право любого гражданина быть названным автором произведения науки, литературы, изобретения и т.д. при условии, что это произведение создано его личным трудом;</w:t>
      </w:r>
    </w:p>
    <w:p>
      <w:pPr>
        <w:pStyle w:val="Style13"/>
        <w:widowControl w:val="fals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 на имя – реализуется в виде права автора на присвоении его имени тому произведению, которое он создал (известнейшие всему миру ортопедические аппараты Илизарова, методики хирурга-офтольмолога Федорова, автомат Калашникова; случается, что имена изобретателей наиболее значимых произведений превращались со временем в наименование способа или предмета: мартен, ксерокс, рентген и т.д. ), на обнародование произведения под собственным именем, под псевдонимом, без упоминания имени);</w:t>
      </w:r>
    </w:p>
    <w:p>
      <w:pPr>
        <w:pStyle w:val="Style13"/>
        <w:widowControl w:val="fals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 на опубликование – это право автора обнародовать свое произведение или сохранить втайне;</w:t>
      </w:r>
    </w:p>
    <w:p>
      <w:pPr>
        <w:pStyle w:val="Style13"/>
        <w:widowControl w:val="fals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 на неприкосновенность произведения –заключается в том, что никто не имеет права изменять, искажать авторский вариант произведения с сохранением имени автора, поскольку это может нанести ущерб его репутации.</w:t>
      </w:r>
    </w:p>
    <w:p>
      <w:pPr>
        <w:pStyle w:val="Style12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ава автора (неимущественные права) являются неотчуждаемыми. Материальный носитель творческого результата (рукопись, магнитная запись, чертеж и т.д.) выступает в качестве вещи и может передаваться в собственность другим лицам, может быть уничтожена и т.д. Но сам результат творческой деятельности, будучи благом нематериальным, сохраняется за его создателем.</w:t>
      </w:r>
    </w:p>
    <w:p>
      <w:pPr>
        <w:pStyle w:val="Style12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numPr>
          <w:ilvl w:val="2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ельно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рав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Исключительное право на объекты ИС связано с понятием использования некоторого результата интеллектуальной деятельности, попадающего под определение объекта ИС. </w:t>
      </w:r>
      <w:r>
        <w:rPr>
          <w:sz w:val="28"/>
          <w:szCs w:val="28"/>
        </w:rPr>
        <w:t>В этом смысле исключительное право- это, прежде всего, право собственника использовать самому (по своему усмотрению) объекты ИС, а также разрешать (запрещать) это делать другому лиц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пределение ИС содержится в ст. 138 Гражданского кодекса РФ: «В случаях и в порядке установленных настоящим кодексом и другими законами, признается исключительное право (интеллектуальная собственность) гражданина или юридического лица на результаты интеллектуальной деятельности и приравненные к ним средства индивидуализации юридического лица, индивидуализации продукции, выполняемых работ или услуг (фирменное наименование, товарный знак, знак обслуживания и т.д.)» – ГК РФ, ст. 13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Из определения следует, что интеллектуальной собственностью являются не только и даже не столько результаты интеллектуальной деятельности в виде натурной модели новой машины, описания изобретения или промышленного образца или в виде оригинала художественного произведения, ленты кинематографического произведения, комплекта чертежной технологической оснастки. </w:t>
      </w:r>
      <w:r>
        <w:rPr>
          <w:sz w:val="28"/>
          <w:szCs w:val="28"/>
        </w:rPr>
        <w:t>Интеллектуальная собственность есть исключительное право использования результата интеллектуальной творческой деятельности в виде предметного воспроизведения осуществленного изобретения или в виде копий художественного произведения, сделанных в любой форме, которая позволяет впоследствии восстановить это произве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о отметить, что в ряде случаев само художественное произведение может иметь «бестелесный» вид – спетая песня, прочитанная лекция, исполненный танец и т.п., так что единственным «материальным» носителе информации в области науки и искусства нередко является память людей, в присутствии которых прозвучало или было показано произведение. Соответственно и «копирование» (воспроизведение) является копированием «по памяти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ие права владения объектом интеллектуальной собственности означает прежде всего получение реальных или потенциальных доходов от </w:t>
      </w:r>
      <w:r>
        <w:rPr>
          <w:sz w:val="28"/>
          <w:szCs w:val="28"/>
          <w:u w:val="single"/>
        </w:rPr>
        <w:t>копирования (повторения, воспроизведения) объектов</w:t>
      </w:r>
      <w:r>
        <w:rPr>
          <w:sz w:val="28"/>
          <w:szCs w:val="28"/>
        </w:rPr>
        <w:t xml:space="preserve">. Воспроизведение технического или художественного решения при последующей реализации изделий (копий) образует источник доходов, обладающий явными признаками монопольного производства или копирования. </w:t>
      </w:r>
      <w:r>
        <w:rPr>
          <w:sz w:val="28"/>
          <w:szCs w:val="28"/>
          <w:lang w:val="ru-RU"/>
        </w:rPr>
        <w:t xml:space="preserve">Право интеллектуальной собственности реально означает монопольное право, получаемое ее владельцем. </w:t>
      </w:r>
      <w:r>
        <w:rPr>
          <w:sz w:val="28"/>
          <w:szCs w:val="28"/>
        </w:rPr>
        <w:t>Естественно, это право не может быть неограниченным во времени - во всех странах оно ограничено сроком действия патента или продолжительностью контракта (авторское право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смысл исключительных имущественных прав на ИС заключается в монополии на потенциальную прибыль. Если объект, составляющий предмет патента, изготавливается не с целью последующей коммерческой реализации и получения дохода, а для личного пользования физическим лицом, то такое действие не является нарушением исключительных прав владельца ИС и не преследуется зако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аво может быть передано другому лицу (физическому или юридическому) на платной основе или безвозмездно по усмотрению правооблада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прав автора исключительное право является отчуждаемым и его владельцем может быть любое физическое или юридическое лицо, которому по закону или по договору (на платной основе или безвозмездно) это право будет предоставле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дводя определенный итог сказанному, можно отметить, что и современное российское законодательство, и международные соглашения понимают под ИС совокупность исключительных прав как </w:t>
      </w:r>
      <w:r>
        <w:rPr>
          <w:sz w:val="28"/>
          <w:szCs w:val="28"/>
          <w:u w:val="single"/>
        </w:rPr>
        <w:t>личного</w:t>
      </w:r>
      <w:r>
        <w:rPr>
          <w:sz w:val="28"/>
          <w:szCs w:val="28"/>
        </w:rPr>
        <w:t xml:space="preserve">, так и </w:t>
      </w:r>
      <w:r>
        <w:rPr>
          <w:sz w:val="28"/>
          <w:szCs w:val="28"/>
          <w:u w:val="single"/>
        </w:rPr>
        <w:t>имущественного</w:t>
      </w:r>
      <w:r>
        <w:rPr>
          <w:sz w:val="28"/>
          <w:szCs w:val="28"/>
        </w:rPr>
        <w:t xml:space="preserve"> характера на результаты интеллектуальной и в первую очередь творческой деятельности, а также на некоторые приравненные к ним объекты, конкретный перечень которых устанавливается законодательством соответствующей страны с учетом принятых ею международных обязатель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Ветви права И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общем виде интеллектуальная собственность охватывает сферы авторского права так называемой промышленной собственности. Каждая из этих ветвей регламентируется и защищается своими зако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в связи с созданием и использованием произведений науки, литературы и искусства регламентируются в рамках авторского права (copyright - копирайт). Права на такие объекты, как деятельность артистов, аудио- и видеозаписи, называют смежными правами, закрепленными вместе с копирай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ая собственность (</w:t>
      </w:r>
      <w:r>
        <w:rPr>
          <w:sz w:val="28"/>
          <w:szCs w:val="28"/>
        </w:rPr>
        <w:t>industria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roperty</w:t>
      </w:r>
      <w:r>
        <w:rPr>
          <w:sz w:val="28"/>
          <w:szCs w:val="28"/>
          <w:lang w:val="ru-RU"/>
        </w:rPr>
        <w:t>) – вид ИС, которая связана в первую очередь с сугубо техническими и естественнонаучными областями знания, а также со сферой производства, торговли, оказания услуг.</w:t>
      </w:r>
      <w:r>
        <w:rPr>
          <w:rStyle w:val="FootnoteAnchor"/>
          <w:rFonts w:eastAsia="Symbol" w:cs="Symbol" w:ascii="Symbol" w:hAnsi="Symbol"/>
          <w:sz w:val="28"/>
          <w:szCs w:val="28"/>
        </w:rPr>
        <w:footnoteReference w:customMarkFollows="1" w:id="3"/>
        <w:t></w:t>
      </w:r>
      <w:r>
        <w:rPr>
          <w:sz w:val="28"/>
          <w:szCs w:val="28"/>
          <w:lang w:val="ru-RU"/>
        </w:rPr>
        <w:t xml:space="preserve"> Объекты промышленной собственности, как мы увидим далее, охраняются патентным правом и примыкающим к нему законодательством о средствах индивидуализации участников гражданского оборота и производимой ими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Это первое, самое примитивное деление, поскольку и промышленная, и "художественная" собственность достаточно многообразны, кроме того, существует немало результатов интеллектуальной деятельности, которые не поддаются регулированию , в рамках АП и ПС в силу своей специфичности и сравнительно недавно получившие распространение, их называют «нетрадиционными» - служебная и коммерческая тайна, топологии интегральных микросхем, селекционные достижения,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овольно большое количество объектов промышленной собственности защищаются авторским правом, образуя область "промежуточных" объектов интеллектуальной соб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того, очевидно, что некоторые объекты ПС не имеют творческого характера, не являются результатами художественного или технического творчества (служебная и коммерческая тайна, товарные знаки и т.п.). Однако поскольку правообладателям указанных объектов Закон гарантирует исключительное право на их использование, правовой режим указанных объектов приравнивается по ряду моментов к режиму результатов интеллектуальной деятельности, и они также включаются в понятие И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зм охраны прав на разные виды интеллектуальной деятельности, кроме общих черт, обладает существенными внутренними отличиями, обусловленными природой самих объе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озникновение исключительных прав на объекты ПС осуществляется по регистрационной системе требует выполнения определенных формальностей. Это касается получения таких охранных документов как патенты (на изобретения, полезные модели, промышленные образцы), и свидетельства (товарные знак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возникновения прав на произведения научного и художественного творчества является факт объективного существования произведения ( в виде книги, статьи, диссертации, рукописи, чертежа, видео- и звукозаписи), т.е. действует автоматическая система возникновения исключительных прав. Кроме того, возможна факультативная регистрация с получением свидетельства об официальной регистрации (программы для ЭВМ, базы данных, топологии интегральных микросх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д правовой охраной объектов интеллектуальной собственности следует понимать деятельность по получению исключительных прав на эти объекты, которые удостоверяются охранными документами (патенты на изобретения, полезные модели промышленные образцы и селекционные достижения, свидетельства товарные знаки), документами о регистрации (свидетельства об официальной регистрации программ для ЭВМ, баз данных и топологий интегральных микросхем), а также фактами создания произведений науки, литературы и искусства, представленных в какой-либо объективной форме (книги, статьи, диссертации, рукописи, рисунки, чертежи, видео- и звукозаписи и т.п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Нарушение прав И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Любые формы несанкционированного использования объектов интеллектуальной собственности признаются нарушением прав правообладателя, а любое юридическое или физическое лицо, несанкционированно использующее правоохраняемый объект интеллектуальной собственности, является нарушителем таких прав. </w:t>
      </w:r>
      <w:r>
        <w:rPr>
          <w:sz w:val="28"/>
          <w:szCs w:val="28"/>
        </w:rPr>
        <w:t>Такое нарушение по требованию правообладателя должно быть прекращено, а лицо, совершившее противоправное действие, обязано возместить ему причиненные убытки. Возникшие споры рассматриваются в судебном поряд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пределенные правонарушения предусмотрена Уголовным кодексом РФ (Фед закон от 13.06.96) уголовная ответственность. К ним относятся: незаконное использование объектов авторского права (ст. 146 УК РФ ]), товарных знаков (ст. 180 УК РФ ), изобретений, полезных моделей, промышленных образцов (ст. 147 УК РФ ); разглашение сущности последних до официальной публикации сведений о них без согласия автора или заявителя (ст. 147 УК РФ ); незаконный экспорт технологий, научно-технической информации и услуг, используемых при создании оружия массового поражения, вооружения и военной техники (ст. 189 УК РФ )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ротивоправным действиям, влекущим за собой административную ответственность, относится недобросовестная конкуренция, формами которой в отношении объектов интеллектуальной собственности являются: продажа товаров с незаконным использованием результатов интеллектуальной деятельности и приравненных к ним средств индивидуализации юридического лица, продукции, работ и услуг (фирменное наименование, товарный знак, знак обслуживания и т.п.); получение, использование, разглашение научно-технической, производственной или торговой информации, в том числе коммерческой тайны, без согласия ее владельца (ст. 10 [ 9 ]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Территория и сроки действия прав на интеллектуальную собствен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Права на объекты интеллектуальной собственности ограничены территорией государства, выдавшего охранный документ или регламентировавшего другие формы охраны, и носят срочный характер. </w:t>
      </w:r>
      <w:r>
        <w:rPr>
          <w:sz w:val="28"/>
          <w:szCs w:val="28"/>
        </w:rPr>
        <w:t>Так для объектов промышленной собственности законодательством РФ установлены следующие сроки действия охранных документов: патент на изобретение - 20 лет; патент на полезную модель - 5 лет; патент на промышленный образец - 10 лет; свидетельство на товарный знак - 10 лет с даты подачи соответствующей заявки в Роспатент; патент на селекционное достижение -30 лет с даты регистрации; авторское право на произведение науки, литературы и искусства, включая программы для ЭВМ и базы данных - в течение всей жизни автора и 50 лет после его смер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Защита прав И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щита прав и законных интересов авторов, обладателей патентов и других владельцев ОИС осуществляется в судебном и административном порядке (ст. 11ГК).</w:t>
      </w:r>
    </w:p>
    <w:p>
      <w:pPr>
        <w:pStyle w:val="Style12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является судебный порядок, т.к. защита прав в административном порядке производится лишь в случаях, прямо указанных в законе.</w:t>
      </w:r>
    </w:p>
    <w:p>
      <w:pPr>
        <w:pStyle w:val="Style12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порядок используется, например, при подаче возражений на экспертное заключение в Палату по патентным спорам, подаче заявления в антимонопольный орган (его территориальное представительство) о нарушении правил добросовестной конкуренции организацией, использующей запатентованное изобретение или зарегистрированный товарный знак без разрешения правообладателя. Палата вправе вынести обязательное для исполнения решение по вопросам экспертизы, а антимонопольный орган – предписание об устранении нарушения и применить к нарушителю установленные законом санкции. Решение, принятое в административном порядке, может быть обжаловано в суде (ст. 11 ГК РФ).</w:t>
      </w:r>
    </w:p>
    <w:p>
      <w:pPr>
        <w:pStyle w:val="Style12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удебные санкции против нарушителей прав на ОИС могут быть гражданско-правовыми (возмещение причиненных убытков, возврат незаконно полученной технической документации, запрещение нарушителю ее использовать и т.д.), и уголовно-правовыми (штрафы, лишения свободы) - извлечения из УК</w:t>
      </w:r>
    </w:p>
    <w:p>
      <w:pPr>
        <w:pStyle w:val="Style12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Законодательство в сфере И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дательные акты РФ и Международные соглашения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тентный закон Российской Федерации от 23 сентября 1992 г. № 3517 (с изменениями и дополнениями от 07 февраля 2003 г.)*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Закон РФ от 9 июля 1993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351-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"Об авторском праве и смежных правах" (с изменениями от 19 июля 1995 г., 20 июля 2004 г.)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правовой охране программ для электронных вычислительных машин и баз данных" (с изменениями и дополнениями от 24 декабря 2002 г., 2 ноября 2004г.) *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Парижская конвенция по охране промышленной собственности от 20 марта 1883 г., пересмотренная в Брюсселе 14 декабря 1883 г., в Вашингтоне 2 июня 1911 г., в Гааге 6 ноября 1925 г., в Лондоне 2 июня 1934 г., в Лиссабоне 31 октября 1958 г. и в Стокгольме 14 июля 1967 г. Официальный русский текст. </w:t>
      </w:r>
      <w:r>
        <w:rPr>
          <w:color w:val="000000"/>
          <w:sz w:val="28"/>
          <w:szCs w:val="28"/>
        </w:rPr>
        <w:t>Женева: ВОИС</w:t>
      </w:r>
      <w:r>
        <w:rPr>
          <w:color w:val="000000"/>
          <w:sz w:val="28"/>
          <w:szCs w:val="28"/>
          <w:vertAlign w:val="subscript"/>
        </w:rPr>
        <w:t>?</w:t>
      </w:r>
      <w:r>
        <w:rPr>
          <w:color w:val="000000"/>
          <w:sz w:val="28"/>
          <w:szCs w:val="28"/>
        </w:rPr>
        <w:t xml:space="preserve"> 1996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Договор о патентной кооперации (РСТ). Инструкции к РСТ. Официальный русский текст. </w:t>
      </w:r>
      <w:r>
        <w:rPr>
          <w:color w:val="000000"/>
          <w:sz w:val="28"/>
          <w:szCs w:val="28"/>
        </w:rPr>
        <w:t>М.: Госкомизобретений, 198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вропейская патентная конвенция. М.: ИНИЦ, 200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вразийская патентная конвенция. М.: ВОИС, 1995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ернская конвенция (в редакции 197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.) об охране литературных и художественных произведений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семирная конвенция об авторском праве (в редакции 197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.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-правовые документ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РАВИЛА СОСТАВЛЕНИЯ, ПОДАЧИ И РАССМОТРЕНИЯ ЗАЯВКИ НА ВЫДАЧУ ПАТЕНТА НА ИЗОБРЕТЕНИЕ от 06.06.2003 №82 (с изменениями от 11 декабря 2003 г.) </w:t>
      </w:r>
      <w:r>
        <w:rPr>
          <w:sz w:val="28"/>
          <w:szCs w:val="28"/>
        </w:rPr>
        <w:t>*</w:t>
      </w:r>
    </w:p>
    <w:sectPr>
      <w:footerReference w:type="default" r:id="rId4"/>
      <w:footnotePr>
        <w:numFmt w:val="chicago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FootnoteCharacters"/>
          <w:rFonts w:eastAsia="Symbol" w:cs="Symbol" w:ascii="Symbol" w:hAnsi="Symbol"/>
        </w:rPr>
        <w:t></w:t>
      </w:r>
      <w:r>
        <w:rPr>
          <w:lang w:val="ru-RU"/>
        </w:rPr>
        <w:t xml:space="preserve"> </w:t>
      </w:r>
      <w:r>
        <w:rPr>
          <w:lang w:val="ru-RU"/>
        </w:rPr>
        <w:t xml:space="preserve">Россия, как правопреемник СССР в международных организациях, является членом ВОИС. Главными целями ВОИС являются содействие охране интеллектуальной собственности во всем мире и обеспечение административного сотрудничества между Парижским и Бернским союзами, занимающимися вопросами интеллектуальной собственности. </w:t>
      </w:r>
    </w:p>
  </w:footnote>
  <w:footnote w:id="3">
    <w:p>
      <w:pPr>
        <w:pStyle w:val="Style12"/>
        <w:spacing w:before="0" w:after="0"/>
        <w:ind w:left="0" w:right="0" w:hanging="0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0"/>
          <w:szCs w:val="20"/>
        </w:rPr>
        <w:t xml:space="preserve">". Понятие "промышленная собственность" довольно часто путается с недвижимостью в виде заводов, фабрик с их зданиями, станками и т.п., в виде трубопроводов и других транспортных средств, портов и т.д., о чем свидетельствуют публичные выступления руководителей высоких рангов, которым, к сожалению, в молодости не был прочитан курс об интеллектуальной собственности. </w:t>
      </w:r>
    </w:p>
    <w:p>
      <w:pPr>
        <w:pStyle w:val="Style12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В действительности объекты промышленной собственности имеют, во-первых, характер </w:t>
      </w:r>
      <w:r>
        <w:rPr>
          <w:i/>
          <w:iCs/>
          <w:sz w:val="20"/>
          <w:szCs w:val="20"/>
        </w:rPr>
        <w:t>прав на интеллектуальные результаты</w:t>
      </w:r>
      <w:r>
        <w:rPr>
          <w:sz w:val="20"/>
          <w:szCs w:val="20"/>
        </w:rPr>
        <w:t>, и, во-вторых, представляют интерес не только для промышленности, но и торговли, но и для с/х, медицины, военной области, сферы</w:t>
      </w:r>
      <w:r>
        <w:rPr/>
        <w:t xml:space="preserve"> </w:t>
      </w:r>
      <w:r>
        <w:rPr>
          <w:sz w:val="20"/>
          <w:szCs w:val="20"/>
        </w:rPr>
        <w:t>образования и .т.п..</w:t>
      </w:r>
    </w:p>
    <w:p>
      <w:pPr>
        <w:pStyle w:val="Style12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66"/>
        </w:tabs>
        <w:ind w:left="1429" w:firstLine="709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2.%1.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080" w:leader="none"/>
      </w:tabs>
      <w:spacing w:before="240" w:after="60"/>
      <w:ind w:left="72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800" w:leader="none"/>
      </w:tabs>
      <w:spacing w:before="240" w:after="60"/>
      <w:ind w:left="144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520" w:leader="none"/>
      </w:tabs>
      <w:spacing w:before="240" w:after="60"/>
      <w:ind w:left="21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ind w:firstLine="567"/>
      <w:jc w:val="both"/>
    </w:pPr>
    <w:rPr>
      <w:sz w:val="20"/>
      <w:szCs w:val="20"/>
    </w:rPr>
  </w:style>
  <w:style w:type="paragraph" w:styleId="Style10">
    <w:name w:val="Основной текст с отступом_методичка..."/>
    <w:basedOn w:val="22"/>
    <w:qFormat/>
    <w:pPr>
      <w:tabs>
        <w:tab w:val="clear" w:pos="708"/>
        <w:tab w:val="left" w:pos="9072" w:leader="none"/>
      </w:tabs>
      <w:ind w:firstLine="540"/>
    </w:pPr>
    <w:rPr/>
  </w:style>
  <w:style w:type="paragraph" w:styleId="11">
    <w:name w:val="Стиль1"/>
    <w:basedOn w:val="Normal"/>
    <w:qFormat/>
    <w:pPr>
      <w:ind w:left="567" w:firstLine="333"/>
    </w:pPr>
    <w:rPr>
      <w:rFonts w:ascii="Monotype Corsiva" w:hAnsi="Monotype Corsiva" w:cs="Monotype Corsiva"/>
      <w:b/>
      <w:bCs/>
      <w:sz w:val="28"/>
      <w:szCs w:val="28"/>
      <w:effect w:val="blinkBackground"/>
    </w:rPr>
  </w:style>
  <w:style w:type="paragraph" w:styleId="23">
    <w:name w:val="Стиль2"/>
    <w:basedOn w:val="Normal"/>
    <w:qFormat/>
    <w:pPr>
      <w:ind w:left="567" w:firstLine="333"/>
    </w:pPr>
    <w:rPr>
      <w:rFonts w:ascii="Garamond" w:hAnsi="Garamond" w:cs="Garamond"/>
      <w:b/>
      <w:bCs/>
      <w:sz w:val="44"/>
      <w:szCs w:val="44"/>
      <w:effect w:val="blinkBackground"/>
    </w:rPr>
  </w:style>
  <w:style w:type="paragraph" w:styleId="Style11">
    <w:name w:val="заголовок"/>
    <w:basedOn w:val="Heading1"/>
    <w:qFormat/>
    <w:pPr>
      <w:numPr>
        <w:ilvl w:val="0"/>
        <w:numId w:val="3"/>
      </w:numPr>
    </w:pPr>
    <w:rPr>
      <w:rFonts w:ascii="Times New Roman" w:hAnsi="Times New Roman" w:cs="Times New Roman"/>
      <w:b w:val="false"/>
      <w:bCs w:val="false"/>
      <w:i/>
      <w:iCs/>
      <w:caps/>
      <w:spacing w:val="60"/>
      <w:sz w:val="40"/>
      <w:szCs w:val="40"/>
    </w:rPr>
  </w:style>
  <w:style w:type="paragraph" w:styleId="Style12">
    <w:name w:val="Цитаты"/>
    <w:basedOn w:val="Normal"/>
    <w:qFormat/>
    <w:pPr>
      <w:spacing w:before="100" w:after="100"/>
      <w:ind w:left="360" w:right="360" w:hanging="0"/>
    </w:pPr>
    <w:rPr>
      <w:lang w:val="ru-RU"/>
    </w:rPr>
  </w:style>
  <w:style w:type="paragraph" w:styleId="Style13">
    <w:name w:val="Маркированный_ВКР"/>
    <w:basedOn w:val="Normal"/>
    <w:qFormat/>
    <w:pPr>
      <w:numPr>
        <w:ilvl w:val="0"/>
        <w:numId w:val="2"/>
      </w:numPr>
      <w:tabs>
        <w:tab w:val="clear" w:pos="708"/>
        <w:tab w:val="left" w:pos="2166" w:leader="none"/>
      </w:tabs>
      <w:ind w:left="1429"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27:00Z</dcterms:created>
  <dc:creator>Кафедра ОПИ</dc:creator>
  <dc:description/>
  <cp:keywords/>
  <dc:language>en-US</dc:language>
  <cp:lastModifiedBy>SYSTEM</cp:lastModifiedBy>
  <cp:lastPrinted>2006-02-09T17:03:00Z</cp:lastPrinted>
  <dcterms:modified xsi:type="dcterms:W3CDTF">2011-09-24T20:27:00Z</dcterms:modified>
  <cp:revision>2</cp:revision>
  <dc:subject/>
  <dc:title>1</dc:title>
</cp:coreProperties>
</file>