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урсовая работа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aps/>
          <w:szCs w:val="28"/>
        </w:rPr>
        <w:t>Предмет:</w:t>
      </w:r>
      <w:r>
        <w:rPr>
          <w:szCs w:val="28"/>
        </w:rPr>
        <w:t xml:space="preserve"> Международное частное право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aps/>
          <w:szCs w:val="28"/>
        </w:rPr>
        <w:t>Тема:</w:t>
      </w:r>
      <w:r>
        <w:rPr>
          <w:szCs w:val="28"/>
        </w:rPr>
        <w:t xml:space="preserve"> «Интеллектуальная собственность в международном частном праве»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осква 2007 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Введение…………………………………………………………………………...3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 Интеллектуальная собственность в международном частном прав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1. Общее положение……………………………………………………………4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2. Авторское право в международном частном праве………………………11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.3. Патентное право…………………………………………………………….28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Заключение……………………………………………………………………….30</w:t>
      </w:r>
    </w:p>
    <w:p>
      <w:pPr>
        <w:pStyle w:val="TextBody"/>
        <w:spacing w:lineRule="auto" w:line="360"/>
        <w:rPr>
          <w:b/>
          <w:b/>
          <w:caps/>
          <w:szCs w:val="28"/>
        </w:rPr>
      </w:pPr>
      <w:r>
        <w:rPr>
          <w:szCs w:val="28"/>
        </w:rPr>
        <w:t>Список литературы………………………………………………………………34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временном международном частном праве объекты автор</w:t>
        <w:softHyphen/>
        <w:t>ского и патентного права стали объединяться в одну общую группу, получившую наименование «интеллектуальная собственность». Это связано с заключением Стокгольмской конвенции 1967 г., учреждаю</w:t>
        <w:softHyphen/>
        <w:t>щей Всемирную организацию интеллектуальной собственности (ВОИС). Согласно ст. 2 Конвенции, интеллектуальная собственность включает права, относящиеся к литературным, художественным и на</w:t>
        <w:softHyphen/>
        <w:t>учным произведениям; исполнительской деятельности артистов, зву</w:t>
        <w:softHyphen/>
        <w:t>козаписи, радио- и телевизионным передачам; изобретениям во всех областях человеческой деятельности, научным открытиям; промыш</w:t>
        <w:softHyphen/>
        <w:t>ленным образцам; товарным знакам, знакам обслуживания, фирмен</w:t>
        <w:softHyphen/>
        <w:t>ным наименованиям, коммерческим обозначениям; защите против не</w:t>
        <w:softHyphen/>
        <w:t>добросовестной конкуренции, а также все другие права, относящиеся к интеллектуальной деятельности в производственной, научной, лите</w:t>
        <w:softHyphen/>
        <w:t>ратурной и художественной областях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еречень объектов, о которых говорится в Конвен</w:t>
        <w:softHyphen/>
        <w:t>ции, не является исчерпывающим. Термин «интеллектуальная собст</w:t>
        <w:softHyphen/>
        <w:t>венность» стал в дальнейшем применяться и во внутреннем законода</w:t>
        <w:softHyphen/>
        <w:t>тельстве России, являющейся членом этой авторитетной международ</w:t>
        <w:softHyphen/>
        <w:t>ной организации, прежде всего в Конституции РФ (ст. 44, 71) и в ГК (часть первая). В ст. 44 Конституции РФ говорится о том, что ин</w:t>
        <w:softHyphen/>
        <w:t>теллектуальная собственность охраняется законом. Согласно п. «о» ст. 71 Конституции, к исключительной компетенции Российской Фе</w:t>
        <w:softHyphen/>
        <w:t>дерации относится правовое регулирование интеллектуальной собст</w:t>
        <w:softHyphen/>
        <w:t>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ья 138 ГК РФ («Интеллектуальная собственность») признает исключительное право (интеллектуальную собственность) граждани</w:t>
        <w:softHyphen/>
        <w:t>на или юридического лица на результаты интеллектуальной деятель</w:t>
        <w:softHyphen/>
        <w:t>ности и приравненные к ним средства индивидуализации юридичес</w:t>
        <w:softHyphen/>
        <w:t>кого лица, индивидуализации продукции, выполняемых работ или услуг (фирменное наименование, товарный знак, знак обслуживания и т.п.).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Интеллектуальная собственность в международном частном прав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Общее полож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ова «интеллектуальная собственность» поставлены ГК в скобки не случайно. Объясняется это тем, что указанное понятие имеет соби</w:t>
        <w:softHyphen/>
        <w:t>рательное и в то же время условное значение. Право на интеллекту</w:t>
        <w:softHyphen/>
        <w:t>альную собственность – это не одна из категорий права собственнос</w:t>
        <w:softHyphen/>
        <w:t>ти. Право на результаты творческой деятельности отличается от права на вещи, на материальный предмет, в котором воплощен этот резуль</w:t>
        <w:softHyphen/>
        <w:t>тат. Например, право собственности на картину или книгу принадле</w:t>
        <w:softHyphen/>
        <w:t>жит собственнику этой картины или экземпляра книги, а право интел</w:t>
        <w:softHyphen/>
        <w:t>лектуальной собственности принадлежит создателю картины (худож</w:t>
        <w:softHyphen/>
        <w:t>нику) или автору книги (писател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очно так же условный характер носит другой широко применяемый в международных отношениях термин – «промышленная собствен</w:t>
        <w:softHyphen/>
        <w:t>ность». Согласно ст. 1 Парижской конвенции по охране промышлен</w:t>
        <w:softHyphen/>
        <w:t>ной собственности 1883 г. (далее – Парижская конвенция), объектами охраны промышленной собственности являются патенты на изобрете</w:t>
        <w:softHyphen/>
        <w:t>ния, полезные модели, промышленные образцы, товарные знаки, знаки обслуживания, фирменные наименования и указания проис</w:t>
        <w:softHyphen/>
        <w:t>хождения или наименования места происхождения, а также пресече</w:t>
        <w:softHyphen/>
        <w:t>ние недобросовестной конкур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яду с Парижской конвенцией, которая неоднократно пере</w:t>
        <w:softHyphen/>
        <w:t>сматривалась (в послевоенный период в Лиссабоне в 1958 г., в Сток</w:t>
        <w:softHyphen/>
        <w:t>гольме в 1967 г.), действуют Договор о патентной кооперации 1970 г., ряд региональных соглашений, в частности Евразийская патентная конвенция, применяемая государствами – участниками СНГ с 1 янва</w:t>
        <w:softHyphen/>
        <w:t>ря 1996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международным многосторонним соглашением в об</w:t>
        <w:softHyphen/>
        <w:t>ласти авторского права является Бернская конвенция об охране литературных и художественных произведений 1886 г. (была пере</w:t>
        <w:softHyphen/>
        <w:t>смотрена в Стокгольме в 1967г., Париже в 1971 г., далее – Берн</w:t>
        <w:softHyphen/>
        <w:t>ская конвенция). Другим многосторонним соглашением в этой об</w:t>
        <w:softHyphen/>
        <w:t>ласти является Всемирная конвенция об авторском праве 1952 г., заключенная в Женеве, дополненная на конференции в Париже в 1971г. Россия участвует в этих и в ряде других многосторонних со</w:t>
        <w:softHyphen/>
        <w:t>глашений, с отдельными государствами Россия заключила двусто</w:t>
        <w:softHyphen/>
        <w:t>ронние соглашения по вопросам международной охраны интеллек</w:t>
        <w:softHyphen/>
        <w:t>туальной собственности. Когда говорят о международной охране в этой области, имеют в виду не создание какого-то международного Патента на изобретение или единой для всего мира охраны литера</w:t>
        <w:softHyphen/>
        <w:t>турного или музыкального произведения, а создание условий для обеспечения прав на результаты интеллектуального творчества, независимо от того, в какой стране они были первоначально созданы или защищ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лагодаря участию России в международных соглашениях обеспе</w:t>
        <w:softHyphen/>
        <w:t>чивается охрана авторских прав ее граждан в большом числе Госу</w:t>
        <w:softHyphen/>
        <w:t>дарств. Возможности для патентования российских изобретений и ох</w:t>
        <w:softHyphen/>
        <w:t>раны иных объектов (товарных знаков и др.) в результате участия в международных соглашениях обеспечиваются почти во всех государ</w:t>
        <w:softHyphen/>
        <w:t>ствах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з многосторонних соглашений, заключенных в последние деся</w:t>
        <w:softHyphen/>
        <w:t>тилетия, наиболее широким охватом возможных объектов интеллек</w:t>
        <w:softHyphen/>
        <w:t>туальной собственности отличается заключенное в рамках Уругвай</w:t>
        <w:softHyphen/>
        <w:t>ского раунда ГАТТ в декабре 1993 г. Соглашение об относящихся к торговле аспектах прав интеллектуальной собственности. В междуна</w:t>
        <w:softHyphen/>
        <w:t>родной практике оно обычно именуется сокращенно ТРИПС (</w:t>
      </w:r>
      <w:r>
        <w:rPr>
          <w:szCs w:val="28"/>
          <w:lang w:val="en-US"/>
        </w:rPr>
        <w:t>TRIPS</w:t>
      </w:r>
      <w:r>
        <w:rPr>
          <w:szCs w:val="28"/>
        </w:rPr>
        <w:t xml:space="preserve"> – от названия </w:t>
      </w:r>
      <w:r>
        <w:rPr>
          <w:szCs w:val="28"/>
          <w:lang w:val="en-US"/>
        </w:rPr>
        <w:t>Trade</w:t>
      </w:r>
      <w:r>
        <w:rPr>
          <w:szCs w:val="28"/>
        </w:rPr>
        <w:t>-</w:t>
      </w:r>
      <w:r>
        <w:rPr>
          <w:szCs w:val="28"/>
          <w:lang w:val="en-US"/>
        </w:rPr>
        <w:t>Related</w:t>
      </w:r>
      <w:r>
        <w:rPr>
          <w:szCs w:val="28"/>
        </w:rPr>
        <w:t xml:space="preserve"> </w:t>
      </w:r>
      <w:r>
        <w:rPr>
          <w:szCs w:val="28"/>
          <w:lang w:val="en-US"/>
        </w:rPr>
        <w:t>Aspects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Intellectual</w:t>
      </w:r>
      <w:r>
        <w:rPr>
          <w:szCs w:val="28"/>
        </w:rPr>
        <w:t xml:space="preserve"> </w:t>
      </w:r>
      <w:r>
        <w:rPr>
          <w:szCs w:val="28"/>
          <w:lang w:val="en-US"/>
        </w:rPr>
        <w:t>Property</w:t>
      </w:r>
      <w:r>
        <w:rPr>
          <w:szCs w:val="28"/>
        </w:rPr>
        <w:t xml:space="preserve"> </w:t>
      </w:r>
      <w:r>
        <w:rPr>
          <w:szCs w:val="28"/>
          <w:lang w:val="en-US"/>
        </w:rPr>
        <w:t>Rights</w:t>
      </w:r>
      <w:r>
        <w:rPr>
          <w:szCs w:val="28"/>
        </w:rPr>
        <w:t>). Соглашение вступило в силу с 1 января 1995 г. Оно обяза</w:t>
        <w:softHyphen/>
        <w:t>тельно для всех членов Всемирной торговой организации (ВТО), в которой участвуют 144 государства. Предметом этого соглашения яв</w:t>
        <w:softHyphen/>
        <w:t>ляются: авторские права и смежные права, товарные знаки, указания происхождения товаров, промышленные образцы и модели, изобрете</w:t>
        <w:softHyphen/>
        <w:t>ния, топологии интегральных микросхем, защита производственных секретов. В соглашении содержатся также положения о контроле в от</w:t>
        <w:softHyphen/>
        <w:t>ношении условий лицензионных договоров, нарушающих правила антимонопольного законодательства. Впервые в многосторонней меж</w:t>
        <w:softHyphen/>
        <w:t>дународной практике в соглашении содержатся обязательства госу</w:t>
        <w:softHyphen/>
        <w:t>дарств-участников в отношении соблюдения международных стандар</w:t>
        <w:softHyphen/>
        <w:t>тов охраны, защиты прав интеллектуальной собственности от всякого рода нарушений, а также правила о разрешении сп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ый ряд мер по унификации авторского и патентного законода</w:t>
        <w:softHyphen/>
        <w:t>тельства, а также по борьбе с пиратством был осуществлен в рамках Европейского Сою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двусторонним соглашениям России в отношении широкого круга объектов интеллектуальной собственности относится Соглаше</w:t>
        <w:softHyphen/>
        <w:t xml:space="preserve">ние о торговых отношениях с США 1990 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ременное состояние международных соглашений в области ин</w:t>
        <w:softHyphen/>
        <w:t>теллектуальной собственности свидетельствует о том, что эти соглашения устанавливают единые материально-правовые нормы, способствующие унификации права в этой области, предоставляют для ино</w:t>
        <w:softHyphen/>
        <w:t>странных обладателей этих прав равный режим с отечественными, об</w:t>
        <w:softHyphen/>
        <w:t>легчают защиту их прав от всевозможных нарушений. Но они не со</w:t>
        <w:softHyphen/>
        <w:t>держат коллизионных норм. Исключение представляет собой в этом отношении Кодекс Бустаманте 1928 г., который исходит из того, что интеллектуальная собственность и промышленная собственность ре</w:t>
        <w:softHyphen/>
        <w:t>гулируются постановлениями специальных международных конвен</w:t>
        <w:softHyphen/>
        <w:t>ций, «действующих или могущих быть принятыми в будущем. Если таких конвенций нет, то приобретение, регистрация и использование этих прав подчинены предоставляющему их местному праву» (ст. 11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кретное регулирование отношений, возникающих в связи с созданием, использованием и охраной произведений науки, литерату</w:t>
        <w:softHyphen/>
        <w:t>ры, искусства и иных результатов интеллектуальной деятельности, осуществляется в подавляющем большинстве государств мира не за</w:t>
        <w:softHyphen/>
        <w:t>конодательством об интеллектуальной собственности, а патентным законодательством, законами об авторском праве, о товарных знаках. В России это Закон РФ от 9 июля 1993 г. «Об авторском праве и смежных правах», Патентный закон РФ от 23 сентября 1992 г. (в ред. от 7 февраля 2003 г.), Закон РФ от 23 сентября 1993 г. «О товарных знаках, знаках обслуживания и наименованиях мест происхождения товаров» (в ред. от 11 декабря 2002 г.), Закон РФ от 23 сентября 1992  г. «О правовой охране программ для электронных вычислитель</w:t>
        <w:softHyphen/>
        <w:t>ных машин и баз данных», Закон РФ от 23 сентября 1992 г. «О право</w:t>
        <w:softHyphen/>
        <w:t>вой охране топологий интегральных микросхе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Законом об авторском праве и смежных правах 1993  г., а также Законом о правовой охране программ для электрон</w:t>
        <w:softHyphen/>
        <w:t>ных вычислительных машин и баз данных 1992 г. охрана этих объ</w:t>
        <w:softHyphen/>
        <w:t>ектов осуществляется нормами авторского права: программы охра</w:t>
        <w:softHyphen/>
        <w:t>няются как литературные произведения, а базы данных как сбор</w:t>
        <w:softHyphen/>
        <w:t>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следующие годы в приведенные выше законы вносились изме</w:t>
        <w:softHyphen/>
        <w:t>нения и дополнения, связанные в основном с необходимостью учета новых международных многосторонних соглашений, в которых в свою очередь, отражались новые технические достижения (примене</w:t>
        <w:softHyphen/>
        <w:t>ние Интернета и др.). Наряду со специальными законами разделы об интеллектуальной собственности в ряде стран СНГ были включены в гражданские кодексы (Белоруссии, Грузии, Киргизии, Туркмениста</w:t>
        <w:softHyphen/>
        <w:t>на, Узбекистана). Так, Книга 4 «Право интеллектуальной собствен</w:t>
        <w:softHyphen/>
        <w:t>ности» ГК Грузии содержит 90 статей, в основном посвященных ав</w:t>
        <w:softHyphen/>
        <w:t>торским правам и смежным правам. Ряд соглашений был заключен между странами С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ВОИС в последние годы были заключены в области ав</w:t>
        <w:softHyphen/>
        <w:t>торского права Договор ВОИС по авторскому праву 1996 г. и Договор ВОИС по исполнениям и фонограммам 1996 г., Договор ВОИС о международной регистрации аудиовизуальных произведений 1989 г., в области охраны промышленности собственности – Договор ВОИС о законах о товарных знаках 1994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ожения по вопросам интеллектуальной собственности содер</w:t>
        <w:softHyphen/>
        <w:t>жатся также в Соглашении о партнерстве и сотрудничестве 1994 г. Оно вступило в силу с 1 декабря 1997 г. и содержит обязательство России продолжать совершенствование механизмов охраны прав ин</w:t>
        <w:softHyphen/>
        <w:t>теллектуальной собственности с целью обеспечить к концу пятого года после вступления этого Соглашения в силу уровня защиты, ана</w:t>
        <w:softHyphen/>
        <w:t>логичной существующему в Европейском сообществе, включая эф</w:t>
        <w:softHyphen/>
        <w:t>фективные средства обеспечения соблюдения прав (п. 1 Приложения № 10). Кроме того, с момента вступления в силу настоящего Соглаше</w:t>
        <w:softHyphen/>
        <w:t>ния Россия будет предоставлять компаниям и физическим лицам Со</w:t>
        <w:softHyphen/>
        <w:t>общества в отношении признания и охраны интеллектуальной собст</w:t>
        <w:softHyphen/>
        <w:t>венности режим не менее благоприятный, чем тот, который предо</w:t>
        <w:softHyphen/>
        <w:t>ставлен ею любой третьей стране по двусторонним соглашениям. Это правило не применяется в отношении преимуществ, предоставленных Россией любой третьей стране на основе эффективной взаимности, а также преимуществ, предоставленных Россией другой стране – рес</w:t>
        <w:softHyphen/>
        <w:t>публике бывшего ССС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ллизионные вопросы в области интеллектуальной собствен</w:t>
        <w:softHyphen/>
        <w:t>ности остаются не урегулированными в законодательном порядке в большинстве государств. Однако соответствующие положения име</w:t>
        <w:softHyphen/>
        <w:t>ются в законах о международном частном праве Австрии (1978), Швейцарии (1987), Италии (1995), которые исходят из принципа применения к правам на интеллектуальную собственность права стра</w:t>
        <w:softHyphen/>
        <w:t>ны, на территории которой испрашивается охрана этих прав (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loci</w:t>
      </w:r>
      <w:r>
        <w:rPr>
          <w:szCs w:val="28"/>
        </w:rPr>
        <w:t xml:space="preserve"> </w:t>
      </w:r>
      <w:r>
        <w:rPr>
          <w:szCs w:val="28"/>
          <w:lang w:val="en-US"/>
        </w:rPr>
        <w:t>protectionis</w:t>
      </w:r>
      <w:r>
        <w:rPr>
          <w:szCs w:val="28"/>
        </w:rPr>
        <w:t>). В законах некоторых других государств (например, Пор</w:t>
        <w:softHyphen/>
        <w:t>тугалии, Румынии) в области авторского права применяется коллизи</w:t>
        <w:softHyphen/>
        <w:t>онная привязка к праву страны происхождения произведения (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originis</w:t>
      </w:r>
      <w:r>
        <w:rPr>
          <w:szCs w:val="28"/>
        </w:rPr>
        <w:t>). В эстонском законодательстве предусмотрено, что к интел</w:t>
        <w:softHyphen/>
        <w:t>лектуальной собственности, к ее возникновению, содержанию, пре</w:t>
        <w:softHyphen/>
        <w:t>кращению и защите применяется право того государства, на террито</w:t>
        <w:softHyphen/>
        <w:t>рии которого такая защита испрашивается (ст. 23 Закона о междуна</w:t>
        <w:softHyphen/>
        <w:t>родном частном праве 2002 г.). Во французской судебной практике обычно проводится различие следующего порядка: в отношении опре</w:t>
        <w:softHyphen/>
        <w:t>деления прав первого обладателя авторского права применяется право страны происхождения, а в других случаях – право страны охраны. В Германии судебная практика следует общему принципу применения права страны, в которой испрашивается охрана. В США в Законе об авторском праве, как и в иных актах, не содержится каких-либо коллизионных норм в эт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больший интерес представляет решение коллизионных вопро</w:t>
        <w:softHyphen/>
        <w:t>сов в Законе о международном частном праве Швейцарии 1987 г. Этот закон предусматривает следующие положения: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 правам интеллектуальной собственности применяется право государства, на территории которого испрашивается охра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 договорам в этой сфере применяются положения о примене</w:t>
        <w:softHyphen/>
        <w:t>нии права к договорным обязательств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 случае предъявления требования о причинении вреда стороны могут договориться о применении права страны с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знаются иностранные решения но делам о нарушении прав в этой области, вынесенные в государстве места жительства ответчика или в государстве, на территории которого испрашивается охрана, если ответчик не имел места жительства в Швейца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остранные решения по поводу наличия, действительности и регистрации прав в этой области признаются только в том случае, если они вынесены или признаются в государстве, на территории ко</w:t>
        <w:softHyphen/>
        <w:t>торого испрашивается охр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сновном по тому же пути решения вопроса пошел и Модель</w:t>
        <w:softHyphen/>
        <w:t>ный гражданский кодекс государств – участников СНГ. Согласно ст. 1232 этого Кодекса, к правам на интеллектуальную собственность применяется право страны, где испрашивается защита этих прав, а договоры, имеющие своим предметом права на интеллектуальную собственность, регулируются правом, определяемым положениями о применении права к договорным обязательств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разд.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Международное частное право» ГК РФ не содержатся коллизионные нормы по вопросам интеллектуальной собственности. Соответствующие положения, сформулированные в соответствии с Модельным кодексом, включены в гражданские кодексы Армении (ст. 1291), Белоруссии (ст. 1132), Казахстана (ст. 1120), Узбекистана (ст. 1180) и ряда других стран СНГ. В Законе о международном част</w:t>
        <w:softHyphen/>
        <w:t>ном праве Грузии 1998 г. имеются отдельные положения о компетен</w:t>
        <w:softHyphen/>
        <w:t>ции грузинских судов по искам, кассациям, регистрации патентов, то</w:t>
        <w:softHyphen/>
        <w:t>варных знаков, а также о применении права в отношении неимущест</w:t>
        <w:softHyphen/>
        <w:t>венных прав и в отношении фирменных наименований юридических лиц, недобросовестной конкур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жно сформулировать два положения общего характе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общая особенность прав на произведения литературы, науки и искусства, как и прав на технические достижения, заключает</w:t>
        <w:softHyphen/>
        <w:t>ся в том, что они, в отличие от других прав, носят строго территори</w:t>
        <w:softHyphen/>
        <w:t>альный характер. Если, например, российская организация вывозит какое-либо имущество за границу, и право на это имущество возникло у данной организации по нашим законам, то пересечение товаром гра</w:t>
        <w:softHyphen/>
        <w:t>ницы не лишает ее права собственности на имущество. Точно так же имущественные и иные права, возникшие в иностранном государстве на основании законов этого государства, признаются на территории нашего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ямо противоположное явление наблюдается в области автор</w:t>
        <w:softHyphen/>
        <w:t>ского и патентного права, что объясняется причинами исторического порядка. Еще в период феодализма право автора признавалось актом власти суверена. Действие этого акта ограничивалось территорией княжества или госуда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гулирование в области интеллектуальной собствен</w:t>
        <w:softHyphen/>
        <w:t>ности в международных отношениях осуществляется не Конвенцией об учреждении ВОИС 1967 г., а соответствующими многочисленными международными соглашениями в области авторского и патентного права, регулирующими охрану конкретных объектов.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2. Авторское право в международном частном прав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рское право можно определить как совокупность международных и внутригосударственных правовых норм, которые регулируют отношения по использованию про</w:t>
        <w:softHyphen/>
        <w:t>изведений науки, литературы и искусства. В свою оче</w:t>
        <w:softHyphen/>
        <w:t>редь основное предназначение норм патентного права зак</w:t>
        <w:softHyphen/>
        <w:t>лючается в регламентации процесса претворения в жизнь технических открытий, изобретений и иных достиже</w:t>
        <w:softHyphen/>
        <w:t>ний промышленного характера. Авторское и патентное право в субъективном смысле можно также рассматри</w:t>
        <w:softHyphen/>
        <w:t>вать в качестве совокупности отдельных правомочий, при</w:t>
        <w:softHyphen/>
        <w:t>надлежащих автору конкретного литературного произве</w:t>
        <w:softHyphen/>
        <w:t>дения или технического достижения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татья </w:t>
      </w:r>
      <w:r>
        <w:rPr>
          <w:szCs w:val="28"/>
          <w:lang w:val="en-US"/>
        </w:rPr>
        <w:t>I</w:t>
      </w:r>
      <w:r>
        <w:rPr>
          <w:szCs w:val="28"/>
        </w:rPr>
        <w:t xml:space="preserve"> Всемирной конвенции указывает в качестве объектов охраны литературные, научные и художественные произведения, выраженные в следующих основ</w:t>
        <w:softHyphen/>
        <w:t>ных формах: письменной, музыкальной, кинематографической, изобразительной (произведения живописи, графики, скульптуры) и др. Бернская конвенция раскрывает термин «литературные и художественные произведения» как «все произведения в облас</w:t>
        <w:softHyphen/>
        <w:t>ти литературы, науки и искусства, каким бы способом и в какой бы форме они ни были выражены», и дает весьма широкий от</w:t>
        <w:softHyphen/>
        <w:t>крытый перечень таких основных форм (п. 1 ст. 2). При этом отмечается, что произведения, не закрепленные в той или иной материальной форме, могут быть национальным законодательст</w:t>
        <w:softHyphen/>
        <w:t>вом стран Союза изъяты из охраны (п. 2 ст. 2). Российский за</w:t>
        <w:softHyphen/>
        <w:t>кон например, требует, чтобы произведение существовало в объ</w:t>
        <w:softHyphen/>
        <w:t>ективной (т.е. воспринимаемой иными, кроме автора, лицами) форме  (п. 2 ст. 6  Закона об авторском прав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храняются как опубликованные произведения, так и неопуб</w:t>
        <w:softHyphen/>
        <w:t>ликованные (ст. 3 Бернской конвенции), по терминологии Все</w:t>
        <w:softHyphen/>
        <w:t xml:space="preserve">мирной конвенции, «выпущенные в свет» и «не выпущенные в свет» произведения (ст.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мирной конвенции). В связи с этим необходимо раскрыть содержание терминов (в российском законодательстве синонимы – «обнародованные» или «опублико</w:t>
        <w:softHyphen/>
        <w:t>ванные»). Бернская конвенция наиболее полно раскрывает поня</w:t>
        <w:softHyphen/>
        <w:t>тие «опубликованное произведение» (п. 3 ст. 3), под которым сле</w:t>
        <w:softHyphen/>
        <w:t>дует понимать «произведения, выпущенные с согласия их авторов, каков бы ни был способ изготовления экземпляров, при условии, что эти экземпляры выпущены в количестве, способном удовле</w:t>
        <w:softHyphen/>
        <w:t>творить разумные потребности публики...». Подчеркивается, что не является опубликованием представление драматического, музы</w:t>
        <w:softHyphen/>
        <w:t>кально-драматического или кинематографического произведения, исполнение музыкального произведения, публичное чтение литера</w:t>
        <w:softHyphen/>
        <w:t>турного произведения, сообщение по проводам или передача в эфир литературных или художественных произведений, показ произведения искусства и сооружение произведения архите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ючевым в данном определении является упоминание об эк</w:t>
        <w:softHyphen/>
        <w:t>земплярах произведения. То есть само по себе публичное сообще</w:t>
        <w:softHyphen/>
        <w:t>ние произведения, если не были изготовлены в сравнительно большом количестве и не распространялись его копии, не являет</w:t>
        <w:softHyphen/>
        <w:t>ся «опубликованием». Важно также подчеркнуть, что произведе</w:t>
        <w:softHyphen/>
        <w:t>ние, дабы считаться «опубликованным», должно быть опублико</w:t>
        <w:softHyphen/>
        <w:t>вано с согласия ав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пределение понятия «выпуск в свет», которое дано в ст. </w:t>
      </w:r>
      <w:r>
        <w:rPr>
          <w:szCs w:val="28"/>
          <w:lang w:val="en-US"/>
        </w:rPr>
        <w:t>VI</w:t>
      </w:r>
      <w:r>
        <w:rPr>
          <w:szCs w:val="28"/>
        </w:rPr>
        <w:t xml:space="preserve"> Всемирной конвенции, похоже на рассмотренное определение «опубликование произведения», но с одним существенным отличи</w:t>
        <w:softHyphen/>
        <w:t>ем: под ним понимается «воспроизведение в какой-либо матери</w:t>
        <w:softHyphen/>
        <w:t>альной форме и предоставление неопределенному кругу лиц экзем</w:t>
        <w:softHyphen/>
        <w:t>пляров произведения для чтения или ознакомления путем зритель</w:t>
        <w:softHyphen/>
        <w:t>ного восприятия». Таким образом, из объема данного понятия выпадают любые звукозаписи. Как следствие, в соответствии с Всемирной конвенцией не подлежат охране зву</w:t>
        <w:softHyphen/>
        <w:t>козаписи и иные произведения, не воспринимаемые зри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тношении отдельных видов произведений установлен ряд дополнительных правил. Во-первых, переводы, адаптации, музы</w:t>
        <w:softHyphen/>
        <w:t>кальные аранжировки и другие переделки литературных и худо</w:t>
        <w:softHyphen/>
        <w:t>жественных произведений охраняются как оригинальные произве</w:t>
        <w:softHyphen/>
        <w:t>дения, но только при условии соблюдения прав автора первона</w:t>
        <w:softHyphen/>
        <w:t>чального произведения (п. 3 ст. 2 Бернской конвенции). Иными словами, пользуются охраной только те переводы и переделки, которые осуществлены с разрешения обладателей прав на ориги</w:t>
        <w:softHyphen/>
        <w:t>нальное произведение. Вместе с тем охрана переводов имеет су</w:t>
        <w:softHyphen/>
        <w:t>щественные особенности, выражающиеся в возможных ограниче</w:t>
        <w:softHyphen/>
        <w:t>ниях исключительного права автора переводить или разрешать перевод своих произведений, о чем будет подробнее изложено да</w:t>
        <w:softHyphen/>
        <w:t>лее. Аналогичное правило существует и в отношении кинемато</w:t>
        <w:softHyphen/>
        <w:t xml:space="preserve">графических произведений (п.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. 14 </w:t>
      </w:r>
      <w:r>
        <w:rPr>
          <w:szCs w:val="28"/>
          <w:lang w:val="en-US"/>
        </w:rPr>
        <w:t>bis</w:t>
      </w:r>
      <w:r>
        <w:rPr>
          <w:szCs w:val="28"/>
        </w:rPr>
        <w:t xml:space="preserve"> Бернской конвен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вторых, сборники произведений пользуются охраной при условии, что по подбору и расположению материалов они пред</w:t>
        <w:softHyphen/>
        <w:t>ставляют собой результат интеллектуального творчества и при их создании соблюдены права авторов составляющих их произве</w:t>
        <w:softHyphen/>
        <w:t>дений (п. 5 ст. 2 Бернской конвенции). Аналогичные правила ус</w:t>
        <w:softHyphen/>
        <w:t>тановлены Законом РФ от 9 июля 1993 г. № 5351 г. «Об авторском праве и смежных правах» (ст. 7), который, кроме того, подчеркивает, что сборники охраняются вне зависимости от того, охраняются ли входящие в них произ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и в Бернской, ни во Всемирной конвенциях не упоминают</w:t>
        <w:softHyphen/>
        <w:t>ся такие объекты авторского права, как компьютерные программы и базы данных, хотя в настоящее время их экономическое значение огромно. Впрочем, отсутствие прямого упоминания о них не означает, что они не пользуются охраной на основании указанных конвенций. Как уже указывалось выше, перечень объ</w:t>
        <w:softHyphen/>
        <w:t>ектов авторского права в обеих конвенциях не исчерпывающий. Сложившаяся практика заключается в том, что компьютерные программы охраняются как литературные произведения, а базы данных – как сборники. В 90-е годы в международных договорах появились специальные положения об их охране. В ст. 10 Согла</w:t>
        <w:softHyphen/>
        <w:t>шения ТРИПС и ст. 5 и 6 Договора ВОИС по авторскому праву закреплен подобный подход, правда, упоминается, что базы дан</w:t>
        <w:softHyphen/>
        <w:t>ных охраняются «как таковые». Впрочем, их правовой режим ни</w:t>
        <w:softHyphen/>
        <w:t>чем не отличается от правового режима иных составных произве</w:t>
        <w:softHyphen/>
        <w:t>дений. Соглашение ТРИПС специально упоминает то, что базы данных могут существовать в «машиночитаемой» фор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Бернской конвенции также указан ряд видов произведений, которые не пользуются охраной, либо таких, которые могут быть изъяты из охраны национальным за</w:t>
        <w:softHyphen/>
        <w:t>конодательством государств-участников. Полностью исключается авторская охрана только одной категории произведений (очевид</w:t>
        <w:softHyphen/>
        <w:t>но потому, что труд по их созданию не носит творческого харак</w:t>
        <w:softHyphen/>
        <w:t>тера). Это сообщения о новостях дня или иные сообщения чисто информационного характера (п. 8 ст. 2). Подобное положение со</w:t>
        <w:softHyphen/>
        <w:t>держится и в российском законодательстве. Впрочем, если сооб</w:t>
        <w:softHyphen/>
        <w:t>щение содержит анализ, комментарий текущих событий, пред</w:t>
        <w:softHyphen/>
        <w:t>ставляет собой иной результат творческой деятельности, то оно должно пользоваться охраной. Договор ВОИС по авторскому пра</w:t>
        <w:softHyphen/>
        <w:t>ву в ст.2 дополнительно устанавливает, что исключаются из охра</w:t>
        <w:softHyphen/>
        <w:t>ны идеи, процессы, методы или математические концепции как таковые. Аналогичное положение содержит и российское законо</w:t>
        <w:softHyphen/>
        <w:t>датель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тличие от отечественного законодательства Бернская кон</w:t>
        <w:softHyphen/>
        <w:t>венция не исключает возможности предоставления авторской охра</w:t>
        <w:softHyphen/>
        <w:t>ны официальным документам и их официальным переводам, оста</w:t>
        <w:softHyphen/>
        <w:t>вив этот вопрос на усмотрение национального законодателя (п. 4 ст. 2 Бернской конференции). Правда, в мире подобная охрана практически не применяется, что вызвано принципиально иной целью создания указанных «произведений» – они по своей природе предназначены для неограниченного публичного использования. Аналогичным является правовой режим политических речей и ре</w:t>
        <w:softHyphen/>
        <w:t xml:space="preserve">чей, произнесенных в ходе судебных процессов. Страны Союза также могут изъять их из охраны полностью или частично, что, однако, не лишает автора исключительного права на издание таких речей в сборниках (п. 1 и 3 ст. 2 </w:t>
      </w:r>
      <w:r>
        <w:rPr>
          <w:szCs w:val="28"/>
          <w:lang w:val="en-US"/>
        </w:rPr>
        <w:t>bis</w:t>
      </w:r>
      <w:r>
        <w:rPr>
          <w:szCs w:val="28"/>
        </w:rPr>
        <w:t xml:space="preserve"> Бернской конвен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раны Союза в своем национальном законодательстве могут предусмотреть условия, на которых лекции, обращения и аналогичные публично произнесенные произведения могут воспроизво</w:t>
        <w:softHyphen/>
        <w:t xml:space="preserve">диться в прессе, передаваться в эфир и сообщаться для всеобще го сведения по проводам, если это использование оправдывается информационной целью (п. 2 ст. 2 </w:t>
      </w:r>
      <w:r>
        <w:rPr>
          <w:szCs w:val="28"/>
          <w:lang w:val="en-US"/>
        </w:rPr>
        <w:t>bis</w:t>
      </w:r>
      <w:r>
        <w:rPr>
          <w:szCs w:val="28"/>
        </w:rPr>
        <w:t xml:space="preserve"> Бернской конвен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онец, ст. 6 Бернской конвенции допускает ограничение охраны произведений, авторами которых являются граждане государств, не участвующих в Бернской конвенции, если эта последняя страна не обеспечивает достаточной охраны произведением авторов – граждан стран Сою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народные договоры в сфере охраны авторских прав определяют круг произведений, пользующихся конвенционной охраной, на основании двух критериев: гражданства автора и территориального крите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 основании критерия гражданства автора подлежат охране как выпущенные, так и не выпущенные в свет произведения, авторы которых либо являются гражданами государств – участников соответствующих конвенций, либо имеют свое обычное местожительство на их территории (п. 1 (а) и 2 ст. 3 Бернской конвенции). При этом не играет роли, в каком государстве произведение было опубликовано (если оно выпущено в свет). Аналогичное положение содержится в ст.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мирной конв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ерриториальный критерий предоставления охраны применятся только в отношении произведений авторов, не являющихся гражданами стран-участниц и не имеющих в них основного места жительства. В таком случае охрана предоставляется, только если произведение впервые выпущено в свет в одной из стран – участниц соответствующего договора (п. 1 (</w:t>
      </w:r>
      <w:r>
        <w:rPr>
          <w:szCs w:val="28"/>
          <w:lang w:val="en-US"/>
        </w:rPr>
        <w:t>b</w:t>
      </w:r>
      <w:r>
        <w:rPr>
          <w:szCs w:val="28"/>
        </w:rPr>
        <w:t xml:space="preserve">) ст. 3 Бернской конвенции п. 1 ст.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мирной конвенции). Бернская конвенция разъясняет, что сюда же относятся ситуации, когда произведение одновременно (в течение 30 дней после первого выпуска) вышло в свет в стране-участнице и третьем государ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ернская конвенция в ст. 4 устанавливает «льготные» основания для предоставления охраны на основании территориального критерия отдельным категориям произведений. В отношении кинематографического произведения нужно, чтобы его изготовитель имел обычное местожительство или штаб-квартиру в одной из стран Бернского союза. Для произведения же архитектуры достаточно того, чтобы такое произведение было сооружено какой-либо стране Союза, а для иных произведений, являющихся частью здания или сооружения, – того, чтобы это было расположено в какой-либо стране Сою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шение ТРИПС и Договор ВОИС по авторскому праву в отношении критериев для предоставления охраны отсылают к Бернской конв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общим положениям конвенционной охраны можно отнести: принцип национального режима, предоставление охраны вне за</w:t>
        <w:softHyphen/>
        <w:t>висимости от соблюдения формальностей, срочный характер ох</w:t>
        <w:softHyphen/>
        <w:t>раны и отсылка к праву страны, где испрашивается защита, в ка</w:t>
        <w:softHyphen/>
        <w:t>честве основного коллизионного нач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инцип национального режима в соответствии со ст.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мир</w:t>
        <w:softHyphen/>
        <w:t>ной конвенции означает, что охраняемые произведения пользуются на территории другого государства-участника той охраной, которая предоставляется государством произведениям своих авторов, впер</w:t>
        <w:softHyphen/>
        <w:t>вые выпущенным в свет на собственной территории, или не выпу</w:t>
        <w:softHyphen/>
        <w:t>щенным в свет произведениям своих авторов. Бернской конвенци</w:t>
        <w:softHyphen/>
        <w:t>ей (п. 1 ст. 5) также закрепляется принцип национального режима, но уточняется при этом, что авторы пользуются в странах Союза «правами, которые предоставляются в настоящее время или будут предоставлены в дальнейшем (курсив авт.) соответствующими зако</w:t>
        <w:softHyphen/>
        <w:t>нами этих стран своим гражданам». При этом обе конвенции до</w:t>
        <w:softHyphen/>
        <w:t>бавляют, что авторы обладают также правами, особо предоставляе</w:t>
        <w:softHyphen/>
        <w:t>мыми соответственно каждой конвен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Бернская и Всемирная конвенции закрепляют не только национальный режим охраны, т.е. полностью уравни</w:t>
        <w:softHyphen/>
        <w:t>вают в правах иностранных авторов с авторами государства-участ</w:t>
        <w:softHyphen/>
        <w:t>ника, но и предоставляют им все права, которые предусмотрены в конвенции. В результате автор произведения, выпущенного за рубежом, может иметь даже более высокий уровень охраны его прав, чем автор произведения, выпущенного на собственной тер</w:t>
        <w:softHyphen/>
        <w:t>ритории страны-участницы. Такая ситуация возникает, когда на</w:t>
        <w:softHyphen/>
        <w:t>циональным законодательством не предусмотрено какое-либо из прав, упомянутых в конвенциях. Названное дополнение к нацио</w:t>
        <w:softHyphen/>
        <w:t>нальному режиму особо значимо для государств – участников Бернской конвенции, поскольку она содержит материально-пра</w:t>
        <w:softHyphen/>
        <w:t>вовые нормы, предусматривающие наиболее широкий перечень авторских прав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ья 3 Соглашения ТРИПС также устанавливает националь</w:t>
        <w:softHyphen/>
        <w:t>ный режим в качестве основного принципа охраны прав интел</w:t>
        <w:softHyphen/>
        <w:t>лектуальной собственности. Кроме того, ст. 4 ТРИПС содержит нетипичное для права интеллектуальной собственности положе</w:t>
        <w:softHyphen/>
        <w:t>ние о режиме наибольшего благоприятствования: в том случае, если в отношении охраны интеллектуальной собственности госу</w:t>
        <w:softHyphen/>
        <w:t>дарство–участник ТРИПС предоставит гражданам и юридиче</w:t>
        <w:softHyphen/>
        <w:t>ским лицам любого третьего государства какую-либо льготу или иную привилегию, такая же льгота или привилегия должна быть немедленно и безусловно предоставлена гражданам и юридиче</w:t>
        <w:softHyphen/>
        <w:t>ским лицам всех государств-участников. В ст. 4 установлен и ряд исключений из этого прави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венции исходят из охраны авторских прав вне зависимости от соблюдения формальностей. Бескомпромиссно это положение закреплено в Бернской конвен</w:t>
        <w:softHyphen/>
        <w:t>ции, п. 2 ст. 5 которой предусматривает, что пользование конвен</w:t>
        <w:softHyphen/>
        <w:t>ционными правами и осуществление их «не связаны с выполне</w:t>
        <w:softHyphen/>
        <w:t>нием каких бы то ни было формальностей». Данное положение отражено и в отечественном законодательстве, а именно в п. 1 ст. 9 Закона об авторском праве, и в законодательстве подавляю</w:t>
        <w:softHyphen/>
        <w:t>щего большинства государств. Впрочем, есть ряд стран, в кото</w:t>
        <w:softHyphen/>
        <w:t>рых для признания произведения охраняемым необходимы его регистрация, нотариальное удостоверение, оговорка о сохранении авторского права или соблюдение иных обязательных процед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читывая это, Всемирная конвенция предусмотрела компро</w:t>
        <w:softHyphen/>
        <w:t>миссное правило: если по внутреннему законодательству государ</w:t>
        <w:softHyphen/>
        <w:t>ства-участника соблюдение формальностей является обязатель</w:t>
        <w:softHyphen/>
        <w:t xml:space="preserve">ным, то формальности считаются выполненными в отношении всех охраняемых на основании данной Конвенции произведений при условии, что все экземпляры таких произведений, начиная с первого выпуска в свет, будут носить знак охраны авторского права. Данный знак представляет собой значок © с указанием имени правообладателя и года первого выпуска в свет. Он должен быть размещен «таким способом и на таком месте, которые ясно показывали бы, что авторское право сохраняется» (п. 1. ст. </w:t>
      </w:r>
      <w:r>
        <w:rPr>
          <w:szCs w:val="28"/>
          <w:lang w:val="en-US"/>
        </w:rPr>
        <w:t>III</w:t>
      </w:r>
      <w:r>
        <w:rPr>
          <w:szCs w:val="28"/>
        </w:rPr>
        <w:t>). Разумеется, такая «формальность» является чрезвычайно простой и отвечает интересам ав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Это правило имеет два исключения (п. 2 ст. </w:t>
      </w:r>
      <w:r>
        <w:rPr>
          <w:szCs w:val="28"/>
          <w:lang w:val="en-US"/>
        </w:rPr>
        <w:t>III</w:t>
      </w:r>
      <w:r>
        <w:rPr>
          <w:szCs w:val="28"/>
        </w:rPr>
        <w:t>): во-первых, оно не распространяется на авторов – граждан государства, зако</w:t>
        <w:softHyphen/>
        <w:t>нодательство которого требует соблюдение каких-либо формально</w:t>
        <w:softHyphen/>
        <w:t>стей; во-вторых, оно не распространяется на произведения, впер</w:t>
        <w:softHyphen/>
        <w:t>вые выпущенные в свет на территории такого государства. Следо</w:t>
        <w:softHyphen/>
        <w:t>вательно, рассмотренные положения Всемирной конвенции не должны пониматься как требования отмены формальных процедур. Формальные процедуры не отменяются для произведений своих граждан вне зависимости от места выпуска их в свет, а также для любых произведений, впервые выпущенных в свет в данном госу</w:t>
        <w:softHyphen/>
        <w:t xml:space="preserve">дарстве. В отношении не выпущенных в свет произведений любые материально-правовые формальности запрещаются (п. 4 ст. </w:t>
      </w:r>
      <w:r>
        <w:rPr>
          <w:szCs w:val="28"/>
          <w:lang w:val="en-US"/>
        </w:rPr>
        <w:t>III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оцессуальные формальности при производстве в судах по спорам из авторских отношений (например, депонирование эк</w:t>
        <w:softHyphen/>
        <w:t xml:space="preserve">земпляра произведения в суде) международными договорами не затрагиваются. Впрочем, процессуальные формальности должны быть одинаковыми для собственных граждан и граждан других государств-участников (п. 3 ст.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семирной конвен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очный характер охраны авторских прав. Данный подход обу</w:t>
        <w:softHyphen/>
        <w:t>словлен необходимостью сочетания частных и публичных интере</w:t>
        <w:softHyphen/>
        <w:t>сов при использовании результатов интеллектуальной деятельно</w:t>
        <w:softHyphen/>
        <w:t>сти и их исключительной важностью для экономического и куль</w:t>
        <w:softHyphen/>
        <w:t>турного развития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о ст. </w:t>
      </w:r>
      <w:r>
        <w:rPr>
          <w:szCs w:val="28"/>
          <w:lang w:val="en-US"/>
        </w:rPr>
        <w:t>IV</w:t>
      </w:r>
      <w:r>
        <w:rPr>
          <w:szCs w:val="28"/>
        </w:rPr>
        <w:t xml:space="preserve"> Всемирной конвенции срок охраны произведения устанавливается законодательством государства, в котором предъявляется требование к охране, однако он не мо</w:t>
        <w:softHyphen/>
        <w:t>жет быть меньше 25 лет после смерти автора. В определенных случаях и в отношении некоторых категорий произведений допус</w:t>
        <w:softHyphen/>
        <w:t>кается исчисление срока с момента первого выпуска в свет или с момента регистрации произведения. Сокращенный срок–10 лет установлен для фотографических произведений и произведе</w:t>
        <w:softHyphen/>
        <w:t>ний прикладного искус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транах Бернского союза (в том числе в РФ) действуют иные правила о сроках. Статья 7 Бернской конвенции устанавли</w:t>
        <w:softHyphen/>
        <w:t xml:space="preserve">вает срок охраны в 50 лет после смерти автора либо с момента смерти последнего из соавторов (ст. 7 </w:t>
      </w:r>
      <w:r>
        <w:rPr>
          <w:szCs w:val="28"/>
          <w:lang w:val="en-US"/>
        </w:rPr>
        <w:t>bis</w:t>
      </w:r>
      <w:r>
        <w:rPr>
          <w:szCs w:val="28"/>
        </w:rPr>
        <w:t>). Пункт 3 ст. 7 закреп</w:t>
        <w:softHyphen/>
        <w:t>ляет особый порядок исчисления сроков для произведений, выпу</w:t>
        <w:softHyphen/>
        <w:t>щенных анонимно или под псевдонимом. В таком случае течение срока начинается с момента правомерного обнародования произ</w:t>
        <w:softHyphen/>
        <w:t>ведения, кроме случаев, когда псевдоним не вызывает сомнений в личности автора или когда автор раскрыл свою личность до ис</w:t>
        <w:softHyphen/>
        <w:t>течения срока охраны. Тогда применяется обычный порядок. Пункт 2 ст. 7 Бернской конвенции допускает установление осо</w:t>
        <w:softHyphen/>
        <w:t>бого порядка исчисления сроков охраны кинематографических произведений. Они могут исчисляться с момента обнародования либо создания (для необнародованных – в течение 50 лет после создания произведений). Наконец, допускается установление со</w:t>
        <w:softHyphen/>
        <w:t>кращенного срока охраны фотографических произведений и про</w:t>
        <w:softHyphen/>
        <w:t>изведений прикладного искусства – 25 лет, причем исчисляться он может с момента создания такого произведения (п. 4 ст. 7 Бернской конвенции). Необходимо отметить, что в российском Законе об авторском праве (ст. 27 Бернской конвенции) не пре</w:t>
        <w:softHyphen/>
        <w:t>дусмотрено каких-либо особых правил относительно сроков охра</w:t>
        <w:softHyphen/>
        <w:t>ны кинематографических, фотографических или прикладных про</w:t>
        <w:softHyphen/>
        <w:t>изве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числение всех вышеуказанных сроков начинается с 1 янва</w:t>
        <w:softHyphen/>
        <w:t>ря года, следующего за наступлением юридического факта, лежа</w:t>
        <w:softHyphen/>
        <w:t>щего в основании начала течения сроков (п. 5 ст. 7 Бернской конвен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6 ст. 7 страны Бернского союза могут в национальном законодательстве устанавливать повышенные сроки охраны произведений по сравнению с конвенционными. В настоящее время намечена тенденция увеличения сроков охра</w:t>
        <w:softHyphen/>
        <w:t>ны до 70 лет. Подобные правила применяются в странах ЕС в со</w:t>
        <w:softHyphen/>
        <w:t>ответствии с Директивой ЕС от 29 октября 1993 г. «О согласова</w:t>
        <w:softHyphen/>
        <w:t>нии сроков охраны авторского права и отдельных смежных пра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. 4 ст. 4 Всемирной конвенции и п. 8 ст. 7 Бернской кон</w:t>
        <w:softHyphen/>
        <w:t>венции зафиксировано правило о сравнении сроков охраны ав</w:t>
        <w:softHyphen/>
        <w:t>торских прав, представляющее собой изъятие из общего принци</w:t>
        <w:softHyphen/>
        <w:t>па национального режима. Данное положение заключается в том, что хотя срок охраны авторских прав также определяется нацио</w:t>
        <w:softHyphen/>
        <w:t>нальным законодательством страны, в которой предъявляется тре</w:t>
        <w:softHyphen/>
        <w:t>бование об охране, но если законодательством специально не предусмотрено иное, этот срок не может быть более продолжи</w:t>
        <w:softHyphen/>
        <w:t>тельным, чем срок, установленный в стране происхождения про</w:t>
        <w:softHyphen/>
        <w:t>изведения. Например, произведение, страной происхождения ко</w:t>
        <w:softHyphen/>
        <w:t>торого является Россия, будет охраняться в государствах – членах ЕС не в течение 70 лет после смерти автора, а в течение 50 лет, как это предусмотрено законодательством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рава авторов. Бернская конвенция, как уже отмеча</w:t>
        <w:softHyphen/>
        <w:t>лось, в отличие от Всемирной содержит значительное число уни</w:t>
        <w:softHyphen/>
        <w:t>фицированных материально-правовых норм и в первую очередь норм, предусматривающих подробный перечень прав авторов в отношении их произве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права, принадлежащие авторам произведений, подразделя</w:t>
        <w:softHyphen/>
        <w:t>ются на две основные группы: личные неимущественные («мо</w:t>
        <w:softHyphen/>
        <w:t>ральные») права и имущественные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 правам первой группы относятся: право требовать призна</w:t>
        <w:softHyphen/>
        <w:t>ния авторства (которое объединяет в себе право признаваться ав</w:t>
        <w:softHyphen/>
        <w:t>тором произведения и право на имя); право противодействовать всякому извращению, искажению или иному изменению произве</w:t>
        <w:softHyphen/>
        <w:t xml:space="preserve">дения, противодействовать любому другому посягательству на произведение, способному нанести ущерб чести или репутации автора (п. 1 ст. 6 </w:t>
      </w:r>
      <w:r>
        <w:rPr>
          <w:szCs w:val="28"/>
          <w:lang w:val="en-US"/>
        </w:rPr>
        <w:t>bis</w:t>
      </w:r>
      <w:r>
        <w:rPr>
          <w:szCs w:val="28"/>
        </w:rPr>
        <w:t xml:space="preserve"> Бернской конвенции). Такие права существу</w:t>
        <w:softHyphen/>
        <w:t>ют независимо от имущественных прав автора и полностью со</w:t>
        <w:softHyphen/>
        <w:t>храняются в случае их уступки. После смерти автора они имеют силу по крайней мере до прекращения имущественных прав. Ра</w:t>
        <w:softHyphen/>
        <w:t>зумеется, личные права не переходят в порядке правопреемства, а только осуществляются лицами или учреждениями, уполномо</w:t>
        <w:softHyphen/>
        <w:t>ченными на это законом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ующая группа прав имеет особое экономическое значение для автора и его правопреемников. Это имущественные права. На практике в подавляющем числе случаев нарушения авторских и смежных прав нарушаются именно имущественные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ервым в ряду имущественных прав автора Бернская конвен</w:t>
        <w:softHyphen/>
        <w:t>ция называет исключительное право автора - переводить и разрешать переводы своих произведений (ст. 8 Бернской конвенции). Право на перевод является единственным правомочием автора, закреплен</w:t>
        <w:softHyphen/>
        <w:t xml:space="preserve">ным во Всемирной конвенции в редакции 1952 г. (ст. </w:t>
      </w:r>
      <w:r>
        <w:rPr>
          <w:szCs w:val="28"/>
          <w:lang w:val="en-US"/>
        </w:rPr>
        <w:t>V</w:t>
      </w:r>
      <w:r>
        <w:rPr>
          <w:szCs w:val="28"/>
        </w:rPr>
        <w:t>). В отли</w:t>
        <w:softHyphen/>
        <w:t>чие от Бернской конвенции Всемирная конвенция допускает право государств-участников устанавливать ограничения исключительного права автора разрешать перевод письменного произведения. В соот</w:t>
        <w:softHyphen/>
        <w:t>ветствии с ней внутренним законодательством договаривающегося государства может быть разрешена выдача принудительной1 лицен</w:t>
        <w:softHyphen/>
        <w:t>зии на перевод произведения гражданину (или юридическому лицу) данного государства при условии, чт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еревод произведения на национальный язык (языки) не был выпущен в свет обладателем права перевода (т.е. автором или иным правообладателем) либо с его разрешения в течение семи лет с момента первого выпуска в свет данного письменного произве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еревод был опубликован в течение семи лет, но весь ти</w:t>
        <w:softHyphen/>
        <w:t>раж на национальном языке уже распро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ая лицензия выдается «компетентным органом» договари</w:t>
        <w:softHyphen/>
        <w:t>вающегося государства и носит неисключительный характер. По</w:t>
        <w:softHyphen/>
        <w:t>следнее означает, что она может быть выдана нескольким лицам, работающим самостоятельно, а также никоим образом не препят</w:t>
        <w:softHyphen/>
        <w:t>ствует автору или иному правообладателю самому перевести или выдать разрешение на перевод на соответствующий язык и опуб</w:t>
        <w:softHyphen/>
        <w:t>ликовать 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дача принудительных лицензий может быть осуществлена, только если ходатайствующий о ее выдаче в установленном по</w:t>
        <w:softHyphen/>
        <w:t>рядке докажет, что он обращался к обладателю права перевода с просьбой о разрешении перевода и публикации произведения, но ему либо было отказано, либо, несмотря на принятые им меры, его просьба не была вручена правообладателю. Конвенция четко определяет такие меры. Если ходатайствующий о выдаче принудительной лицензии не мог вручить свою просьбу обладате</w:t>
        <w:softHyphen/>
        <w:t>лю права перевода, он должен направить ее копии издателю, имя которого обозначено на произведении, а если известно граждан</w:t>
        <w:softHyphen/>
        <w:t>ство обладателя права перевода, – также дипломатическому или консульскому представителю государства его гражданства либо организации, которая может быть указана правительством этого государства (имеется в виду национальная организация, осуществ</w:t>
        <w:softHyphen/>
        <w:t>ляющая коллективное управление авторскими правами). На полу</w:t>
        <w:softHyphen/>
        <w:t>чение ответа от правообладателя отводится два месяца с момента отправки указанных документов. Лицензия не может быть выдана до истечения этого ср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смотря на то, что лицензия выдается без разрешения обла</w:t>
        <w:softHyphen/>
        <w:t xml:space="preserve">дателя права перевода, в ст. </w:t>
      </w:r>
      <w:r>
        <w:rPr>
          <w:szCs w:val="28"/>
          <w:lang w:val="en-US"/>
        </w:rPr>
        <w:t>V</w:t>
      </w:r>
      <w:r>
        <w:rPr>
          <w:szCs w:val="28"/>
        </w:rPr>
        <w:t xml:space="preserve"> Всемирной конвенции предусмот</w:t>
        <w:softHyphen/>
        <w:t>рен ряд важных мер по обеспечению интересов обладателя. Во-первых, сохраняются неимущественные права автора: название и имя автора оригинального произведения должны быть указаны на всех экземплярах опубликованного перевода; если же автор изъял из обращения свое произведение, лицензия вообще не мо</w:t>
        <w:softHyphen/>
        <w:t>жет быть выдана ни при каких обстоятельствах. Кроме того, должна быть гарантирована правильность перевода произ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вторых, внутренним законодательством государств, допус</w:t>
        <w:softHyphen/>
        <w:t>кающих выдачу принудительных лицензий, должны быть приняты меры для того, чтобы обеспечить обладателю права перевода справедливое вознаграждение, причем соответствующее междуна</w:t>
        <w:softHyphen/>
        <w:t>родной практике (а не местным стандартам), а также его выплату и перевод за руб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онец, выдаваемая лицензия имеет территориальный харак</w:t>
        <w:softHyphen/>
        <w:t>тер – она действительна в отношении выпуска в свет перевода лишь на территории того государства, в котором она испрашивает</w:t>
        <w:softHyphen/>
        <w:t>ся. Ввоз экземпляров в другое договаривающееся государство и их продажа там допускаются только при одновременном соблюдении следующих условий: национальным языком в этом государстве так</w:t>
        <w:softHyphen/>
        <w:t>же является язык перевода; законодательство этого государства так</w:t>
        <w:softHyphen/>
        <w:t>же допускает выдачу принудительных лицензий на перевод, нако</w:t>
        <w:softHyphen/>
        <w:t>нец, ввоз и продажа переводов, сделанных на основании принуди</w:t>
        <w:softHyphen/>
        <w:t>тельной лицензии, не противоречит внутреннему законодательству этого государства. Российское законодательство выдачи принуди</w:t>
        <w:softHyphen/>
        <w:t>тельных лицензий на перевод не допуск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ующим имущественным правом автора является право на воспроизведение – исключительное право разрешать воспроизведе</w:t>
        <w:softHyphen/>
        <w:t>ние произведений любым образом и в любой форме (ст. 9 Берн</w:t>
        <w:softHyphen/>
        <w:t>ской конвенции). Любая звуковая или визуальная запись призна</w:t>
        <w:softHyphen/>
        <w:t>ется воспроизведением (п. 3 ст. 9). Таким образом, под воспроиз</w:t>
        <w:softHyphen/>
        <w:t>ведением понимается создание копии произведения вне зависимости от способа ее создания и материального носителя, используемого для этой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ое право автора также может быть ограничено: страны Союза сохраняют право разрешать воспроизведение на основании закона без согласия автора, если это не наносит ущерба его за</w:t>
        <w:softHyphen/>
        <w:t>конным интересам и не нарушает нормальной эксплуатации произведения. Примером таких ограничений может служить право частной копии – признаваемое практически во всех странах право на воспроизведение правомерно обнародованного произведения исключительно в личных целях, причем без согласия автора и без выплаты авторского вознаграждения (ст. 18 Закона РФ об автор</w:t>
        <w:softHyphen/>
        <w:t>ском прав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семирная конвенция в редакции 1971 г. в самой общей фор</w:t>
        <w:softHyphen/>
        <w:t>ме закрепляет исключительное право автора «разрешать воспроиз</w:t>
        <w:softHyphen/>
        <w:t xml:space="preserve">ведение независимо от его способа» (ст. 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  <w:r>
        <w:rPr>
          <w:szCs w:val="28"/>
          <w:lang w:val="en-US"/>
        </w:rPr>
        <w:t>bis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аво на передачу в эфир. Данное имущественное право авто</w:t>
        <w:softHyphen/>
        <w:t xml:space="preserve">ра закреплено в ст. 11 </w:t>
      </w:r>
      <w:r>
        <w:rPr>
          <w:szCs w:val="28"/>
          <w:lang w:val="en-US"/>
        </w:rPr>
        <w:t>bis</w:t>
      </w:r>
      <w:r>
        <w:rPr>
          <w:szCs w:val="28"/>
        </w:rPr>
        <w:t xml:space="preserve"> Бернской конвенции. В соответствии с ней авторы пользуются исключительным правом разреш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 передачу своих произведений в эфир или публичное сооб</w:t>
        <w:softHyphen/>
        <w:t>щение этих произведений любым другим способом беспроволоч</w:t>
        <w:softHyphen/>
        <w:t>ной передачи знаков, звуков или изобра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сякое  публичное  сообщение,  будь то  по  проводам  или средствам беспроволочной связи, повторно передаваемое в эфир произведение, если такое сообщение осуществляется иной орга</w:t>
        <w:softHyphen/>
        <w:t>низацией, нежели первоначальная. (Имеется в виду право разре</w:t>
        <w:softHyphen/>
        <w:t>шать ретрансляцию. Так что если автор разрешил одной радиове</w:t>
        <w:softHyphen/>
        <w:t>щательной организации использование своего произведения, это не означает, что оно может потом бесконтрольно использоваться остальными организациями для передачи в эфи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убличное  сообщение  переданного  в  эфир  произведения с помощью громкоговорителя или любого другого аппарата, пере</w:t>
        <w:softHyphen/>
        <w:t>дающего звуки, знаки или изобра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ункт 3 ст. 11 </w:t>
      </w:r>
      <w:r>
        <w:rPr>
          <w:szCs w:val="28"/>
          <w:lang w:val="en-US"/>
        </w:rPr>
        <w:t>bis</w:t>
      </w:r>
      <w:r>
        <w:rPr>
          <w:szCs w:val="28"/>
        </w:rPr>
        <w:t xml:space="preserve"> специально подчеркивает, что разрешение на передачу произведения в эфир не включает в себя разрешение на запись передаваемого произведения. Такая запись представляет собой воспроизведение, и потому для ее осуществления нужно отдельное разрешение правообладателя (по правилам о праве на воспроизведение). Законодательство стран Союза может разре</w:t>
        <w:softHyphen/>
        <w:t>шать радиовещательным организациям осуществлять без согласия автора лишь так называемые записи краткосрочного пользования и их хранение в архивных целях (ст. 24 Закона РФ об авторском прав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Что касается Всемирной конвенции в редакции 1971 г., то она также предоставляет автору это право, но в самой общей форме – «исключительное право разрешать... передачу в эфир» (ст. 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  <w:r>
        <w:rPr>
          <w:szCs w:val="28"/>
          <w:lang w:val="en-US"/>
        </w:rPr>
        <w:t>bis</w:t>
      </w:r>
      <w:r>
        <w:rPr>
          <w:szCs w:val="28"/>
        </w:rPr>
        <w:t>). Таким образом, по Всемирной конвенции гораздо шире круг во</w:t>
        <w:softHyphen/>
        <w:t>просов, которые оставлены для решения в национальном законо</w:t>
        <w:softHyphen/>
        <w:t>датель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аво долевого участия на оригиналы произведений искусства и рукописей (ст. 14 </w:t>
      </w:r>
      <w:r>
        <w:rPr>
          <w:szCs w:val="28"/>
          <w:lang w:val="en-US"/>
        </w:rPr>
        <w:t>ter</w:t>
      </w:r>
      <w:r>
        <w:rPr>
          <w:szCs w:val="28"/>
        </w:rPr>
        <w:t xml:space="preserve"> Бернской конвенции). Данное право за</w:t>
        <w:softHyphen/>
        <w:t>ключается в том, что в отношении оригиналов произведений ис</w:t>
        <w:softHyphen/>
        <w:t>кусства и оригиналов рукописей (в том числе музыкальных про</w:t>
        <w:softHyphen/>
        <w:t>изведений) автор, а после его смерти правопреемники, имеют не</w:t>
        <w:softHyphen/>
        <w:t>отчуждаемое право на долю от цены при каждой последующей продаже произведения, следующей за его первой уступкой. Дан</w:t>
        <w:softHyphen/>
        <w:t>ное право может быть реализовано, только если законодательство страны, к которой принадлежит автор (если он не является граж</w:t>
        <w:softHyphen/>
        <w:t>данином страны – участницы Бернской конвенции), предусматри</w:t>
        <w:softHyphen/>
        <w:t>вает такое право, и в объеме, допускаемом законодательством страны, в которой истребуется эта охрана. Порядок взимания и суммы, причитающиеся автору, устанавливаются националь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о ни переделку произведений. В соответствии со ст. 12 Бернской конвенции авторы пользуются исключительным правом разрешать переделки, аранжировки и иные изменения своих про</w:t>
        <w:softHyphen/>
        <w:t>изведений. Такие произведения охраняются как оригинальные при условии соблюдения прав автора первоначального произ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ья 14 Бернской конвенции специально закрепляет одну из разновидностей права на переделку: исключительное право разрешать, во-первых, кинематографическую переделку и воспро</w:t>
        <w:softHyphen/>
        <w:t>изведение своих произведений, а также распространение переде</w:t>
        <w:softHyphen/>
        <w:t>ланных или воспроизведенных таким образом произведений и, во-вторых, публичное представление и исполнение переделанных и воспроизведенных таким образом произведений и сообщение их по проводам для всеобщего сведения. Как следствие, на каж</w:t>
        <w:softHyphen/>
        <w:t>дое из перечисленных действий нужно специальное разрешение автора оригинального произведения. Например, при создании фильма на основе книги нужны отдельные разрешения автора книги на ее переделку в сценарий, на создание фильма на основе сценария, на его воспроизведение, на публичное представление (прокат в кинотеатрах), на передачу в эфир или сообщение по каб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онец, переделка в любую другую художественную форму кинематографической постановки, производной от литературного или художественного произведения, требует разрешения не только ее автора, но и автора оригинального произведения (п. 2 ст. 1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ше были перечислены права, которыми обладают авторы любых литературных и художественных произведений. Кроме них Бернская конвенция выделяет группу прав, которыми наделены авторы отдельных категорий произве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вторы драматических и музыкально-драматических произведений в соответствии со ст. 11 Бернской конвенции имеют исключитель</w:t>
        <w:softHyphen/>
        <w:t>ное право разрешить публичное представление или исполнение своих произведений и их переводов любыми средствами или способами, а также передачу любым способом их постановок и исполнений для всеобщего сведения. Аналогичные права предоставляются авто</w:t>
        <w:softHyphen/>
        <w:t xml:space="preserve">рам литературных произведений (ст. 11 </w:t>
      </w:r>
      <w:r>
        <w:rPr>
          <w:szCs w:val="28"/>
          <w:lang w:val="en-US"/>
        </w:rPr>
        <w:t>ter</w:t>
      </w:r>
      <w:r>
        <w:rPr>
          <w:szCs w:val="28"/>
        </w:rPr>
        <w:t xml:space="preserve"> Бернской конвенции в отношении публичного чтения их произведений и переводов их произведений). Что касается Всемирной конвенции в редакции 1971 г., то она в самой общей форме закрепила исключительное право автора разрешать публичное исполнение произведения (не</w:t>
        <w:softHyphen/>
        <w:t>зависимо от вида произведения). Дальнейшая конкретизация ос</w:t>
        <w:softHyphen/>
        <w:t>тавлена на усмотрение национального законод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оглашение ТРИПС и Договор ВОИС по авторскому праву расширили перечень исключительных прав автора по сравнению с Бернской конвенцией, закрепив право на распространение про</w:t>
        <w:softHyphen/>
        <w:t>изведений, право проката и право на публичное сообщение про</w:t>
        <w:softHyphen/>
        <w:t>изведения. Право на распространение (</w:t>
      </w:r>
      <w:r>
        <w:rPr>
          <w:szCs w:val="28"/>
          <w:lang w:val="en-US"/>
        </w:rPr>
        <w:t>right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distribution</w:t>
      </w:r>
      <w:r>
        <w:rPr>
          <w:szCs w:val="28"/>
        </w:rPr>
        <w:t>) закреп</w:t>
        <w:softHyphen/>
        <w:t>лено в ст. 6 Договора ВОИС. Оно определено как исключитель</w:t>
        <w:softHyphen/>
        <w:t>ное право автора разрешать действия по продаже или иной передаче права собственности на оригинал или копии произведе</w:t>
        <w:softHyphen/>
        <w:t>ния, которые делают произведение доступным для всеобщего све</w:t>
        <w:softHyphen/>
        <w:t>дения. Данное право может быть ограничено законодательством договаривающихся государств первой продажей оригинала или копии произведения с согласия автора – «исчерпание пра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аво проката (право разрешать прокат) закреплено в ст. 11 Соглашения ТРИПС и в ст. 7 Договора ВОИС. Оно принадлежит авторам компьютерных программ и кинематографических произ</w:t>
        <w:softHyphen/>
        <w:t>ведений. Договор ВОИС добавляет к ним «произведения, вопло</w:t>
        <w:softHyphen/>
        <w:t>щенные в фонограммах (</w:t>
      </w:r>
      <w:r>
        <w:rPr>
          <w:szCs w:val="28"/>
          <w:lang w:val="en-US"/>
        </w:rPr>
        <w:t>works</w:t>
      </w:r>
      <w:r>
        <w:rPr>
          <w:szCs w:val="28"/>
        </w:rPr>
        <w:t xml:space="preserve"> </w:t>
      </w:r>
      <w:r>
        <w:rPr>
          <w:szCs w:val="28"/>
          <w:lang w:val="en-US"/>
        </w:rPr>
        <w:t>embodied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phonograms</w:t>
      </w:r>
      <w:r>
        <w:rPr>
          <w:szCs w:val="28"/>
        </w:rPr>
        <w:t>), как это определено национальным законодательством сторон». Данное право не применяется в отношении компьютерных программ в том случае, если программа сама по себе не является основным объектом проката (т.е. арендуется, например, компьютер). В от</w:t>
        <w:softHyphen/>
        <w:t>ношении же кинематографических работ право проката применя</w:t>
        <w:softHyphen/>
        <w:t>ется только при условии, что их коммерческий прокат привел к широкому копированию таких произведений, и это нанесло су</w:t>
        <w:softHyphen/>
        <w:t>щественный вред праву автора на воспроиз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онец, право на публичное сообщение произведений (ст. 8 До</w:t>
        <w:softHyphen/>
        <w:t>говора ВОИС) означает право разрешать любое сообщение произ</w:t>
        <w:softHyphen/>
        <w:t>ведения для всеобщего сведения по проводам или средствам бес</w:t>
        <w:softHyphen/>
        <w:t>проволочной связи, включая такой способ, при котором публика имеет доступ к произведению из любого места и в любое время по своему выбору. Таким образом, право, закрепленное в ст. 8 Договора, шире по своему содержанию, чем право на передачу произведения в эфир, предусмотренное Бернской конвен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вышеназванных прав Бернская конвенция содержит ряд положений относительно защиты охраняемых прав. Общее правило заключается в том, что правообладатель имеет право возбу</w:t>
        <w:softHyphen/>
        <w:t>ждать судебное преследование против контрафакторов (п. 1 ст. 15). Статья 16 устанавливает, что контрафактные экземпляры подле</w:t>
        <w:softHyphen/>
        <w:t>жат аресту в любой стране Союза, в которой это произведение пользуется правовой охраной. То же относится и к воспроизведе</w:t>
        <w:softHyphen/>
        <w:t>ниям охраняемого произведения, происходящим из страны, в ко</w:t>
        <w:softHyphen/>
        <w:t>торой данное произведение не охраняется или перестало пользо</w:t>
        <w:softHyphen/>
        <w:t>ваться охра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шение ТРИПС в ст. 41–66 содержит в отличие от Берн</w:t>
        <w:softHyphen/>
        <w:t>ской конвенции очень подробный перечень средств правовой за</w:t>
        <w:softHyphen/>
        <w:t>щиты авторских прав, а также основные требования к процедуре их применения. Прочие международные договоры почти целиком оставляют этот вопрос на усмотрение национального законод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атья 41 Соглашения ТРИПС устанавливает общую обязан</w:t>
        <w:softHyphen/>
        <w:t>ность государств-участников обеспечить в своем национальном законодательстве эффективное применение против любых нару</w:t>
        <w:softHyphen/>
        <w:t>шений прав интеллектуальной собственности установленных Со</w:t>
        <w:softHyphen/>
        <w:t>глашением мер правовой защиты. Такие меры должны включать эффективные средства для предотвращения нарушений и для пресечения длящихся нарушений. Процедуры их применения должны быть такими, чтобы не создавать препятствий законной торговле и обеспечивать гарантии от злоупотребления ими. Под</w:t>
        <w:softHyphen/>
        <w:t>черкивается также, что процедуры, связанные с защитой прав на интеллектуальную собственность, не должны быть излишне ус</w:t>
        <w:softHyphen/>
        <w:t>ложненными или дорогостоящими, влечь необоснованные за</w:t>
        <w:softHyphen/>
        <w:t>держки (что особенно важно для российского правосуд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устанавливаются общие требования к судебной и адми</w:t>
        <w:softHyphen/>
        <w:t>нистративной процедуре по данной категории дел. Кроме того, вводятся специфические таможенные меры защиты, заключаю</w:t>
        <w:softHyphen/>
        <w:t>щиеся во временном задержании (до выяснения обстоятельств) предположительно контрафактных экземпляров на таможенной границе с целью предотвращения введения их в оборот (ст. 51–60 ТРИПС).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1.3. Патентное право 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храна изобретений во всем мире осуществляется на основе норм патентного права. В отношении изобретений территориальный характер соответствующих прав проявляется еще более ярко, чем в отношении произведений литературы и искусства. Технические до</w:t>
        <w:softHyphen/>
        <w:t>стижения признаются в качестве изобретений только в результате принятия решения соответствующим государственным органом (патентным ведомством; в России – Федеральным органом исполни</w:t>
        <w:softHyphen/>
        <w:t>тельной власти по интеллектуальной собственности, функции которо</w:t>
        <w:softHyphen/>
        <w:t>го осуществляет Роспатент), и права на изобретения возникают у ка</w:t>
        <w:softHyphen/>
        <w:t>кого-либо лица лишь в случае выдачи ему охранного документа (па</w:t>
        <w:softHyphen/>
        <w:t>тента). Такой документ действует только на территории государства, в котором он был выдан. Поэтому для приобретения права на это изо</w:t>
        <w:softHyphen/>
        <w:t>бретение в другом государстве требуются подача заявки и самостоя</w:t>
        <w:softHyphen/>
        <w:t>тельная выдача патента или иного охранного документа в этом ино</w:t>
        <w:softHyphen/>
        <w:t>странном государстве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знание предложения изобретением и выдача патента осущест</w:t>
        <w:softHyphen/>
        <w:t>вляются в каждом государстве на основе норм его внутреннего законода</w:t>
        <w:softHyphen/>
        <w:t>тельства. К изобретению предъявляется требование новизны, а в ряде стран – также требование полезности. Предложенное решение должно быть новым, т.е. не известным ранее во всем мире (так называемая миро</w:t>
        <w:softHyphen/>
        <w:t>вая новизна) или в данной стране (локальная новизна). Новизна уста</w:t>
        <w:softHyphen/>
        <w:t>навливается путем проведения специальной экспертизы на новизну (прежде всего по патентной и научно-технической литератур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храна осуществляется путем выдачи патента на изобретение (имеются различные виды патент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ычно в случае выдачи патента исключительное право на изо</w:t>
        <w:softHyphen/>
        <w:t>бретение предоставляется патентообладателю, в качестве которого чаще всего выступают крупные фирмы. Имея патент, патентообла</w:t>
        <w:softHyphen/>
        <w:t>датель может разрешить кому-либо использовать это изобретение, Использовать его сам или вообще никому его не предоставлять для Использования. Без согласия патентообладателя изобретение не может быть использовано. Если кто-либо сделает это, т.е. нарушит патент, то по решению суда с нарушителя можно будет взыскать Убытки, связанные с нарушением патента, и наложить арест на изделие, созданное с использованием патента, например при ввозе его в стра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цо, нарушившее исключительное право патентовладельца, обя</w:t>
        <w:softHyphen/>
        <w:t>зано прекратить нарушение и возместить причиненный ущерб в по</w:t>
        <w:softHyphen/>
        <w:t>рядке, предусмотренном гражданск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международным соглашением, регулирующим во</w:t>
        <w:softHyphen/>
        <w:t>просы охраны прав на изобретения и товарные знаки, является Па</w:t>
        <w:softHyphen/>
        <w:t>рижская конвенция по охране промышленной собственности. Главная цель Конвенции состоит в создании более льготных условий для па</w:t>
        <w:softHyphen/>
        <w:t>тентования изобретений организациями и гражданами одних госу</w:t>
        <w:softHyphen/>
        <w:t>дарств в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ижская конвенция не предусматривает создания международ</w:t>
        <w:softHyphen/>
        <w:t>ного патента, который, будучи выдан в одной стране – участнице Конвенции, действовал бы во всех других странах. В любой другой стране изобретение может свободно использоваться без выплаты воз</w:t>
        <w:softHyphen/>
        <w:t>награждения, если оно там не запатент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им из основных принципов Парижской конвенции является принцип национального режима. Конвенция предусматривает предо</w:t>
        <w:softHyphen/>
        <w:t>ставление гражданам и фирмам любой страны – ее участницы такой же охраны промышленной собственности, какая предоставляется или будет предоставляться в будущем своим гражданам законодательст</w:t>
        <w:softHyphen/>
        <w:t>вом данного государства (ст.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ктически наиболее важным правилом Парижской конвенции яв</w:t>
        <w:softHyphen/>
        <w:t>ляется правило о конвенционном приоритете. Введение правила о приоритете в Конвенцию объясняется следующим: патент получает тот, кто первым подал заявку на изобретение. Первенство в подаче заявки обеспечивает новизну изобретения, которая является необхо</w:t>
        <w:softHyphen/>
        <w:t xml:space="preserve">димым условием выдачи патента. 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овое регулирование интеллектуальной собственности отнесе</w:t>
        <w:softHyphen/>
        <w:t>но Конституцией РФ (п. «о» ст. 71) к ведению Российской Федерации. В ст. 138 ГК РФ интеллектуальная собственность определяется как ис</w:t>
        <w:softHyphen/>
        <w:t>ключительное право гражданина или юридического лица на результаты интеллектуальной деятельности и приравненные к ним средства Индиви</w:t>
        <w:softHyphen/>
        <w:t>дуализации юридического лица, индивидуализации продукции, выпол</w:t>
        <w:softHyphen/>
        <w:t>няемых работ или услуг (фирменное наименование, товарный знак, знак обслуживания и т.п.). Это право признается в случаях и порядке, уста</w:t>
        <w:softHyphen/>
        <w:t>новленных Гражданским кодексом РФ, иными федеральными законами и международными договорами РФ. Общим для результатов интел</w:t>
        <w:softHyphen/>
        <w:t>лектуальной деятельности и средств индивидуализации, относящихся к объектам исключительных прав, является то, что их использование может осуществляться третьими лицами только с согласия правообла</w:t>
        <w:softHyphen/>
        <w:t>дателя. Следует заметить, что в доктрине обращается внимание на тенденцию к расширению сферы действия исключительных Прав за счет включения в нее таких нематериальных объектов, как неотчуж</w:t>
        <w:softHyphen/>
        <w:t>даемые от личности права, не имеющие имущественной ценности.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онвенции, учреждающей Всемирную организацию интеллекту</w:t>
        <w:softHyphen/>
        <w:t>альной собственности, 1967 г. (ВОИС), указывается, что понятие «ин</w:t>
        <w:softHyphen/>
        <w:t>теллектуальная собственность» включает в себя права, относящиеся к литературным, художественным и научным произведениям; исполни</w:t>
        <w:softHyphen/>
        <w:t>тельской деятельности артистов, звукозаписи, радио- и телевизионным передачам; изобретениям во всех областях человеческой деятельности, научным открытиям; промышленным образцам; товарным знакам, знакам обслуживания, фирменным наименованиям, коммерческим обозначениям; защите против недобросовестной конкуренции, а также все другие права, относящиеся к интеллектуальной деятельности в произ</w:t>
        <w:softHyphen/>
        <w:t>водственной, научной, литературной и художественной обла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Бернской конвенции об охране литературных и художествен</w:t>
        <w:softHyphen/>
        <w:t>ных произведений, государства-участники которой образовали Бернский союз (административные функции Союза выполняет ВОИС), термин «литературные и художественные произведения» охватывает все произведения в области литературы, науки и искусст</w:t>
        <w:softHyphen/>
        <w:t>ва, каким бы способом и в какой бы форме они ни были выражены, как-то: книги, брошюры и другие письменные произведения; лек</w:t>
        <w:softHyphen/>
        <w:t>ции, обращения, проповеди и другие подобного рода произведения; драматические и музыкально-драматические произведения; хо</w:t>
        <w:softHyphen/>
        <w:t>реографические произведения и пантомимы; музыкальные сочине</w:t>
        <w:softHyphen/>
        <w:t>ния с текстом или без текста; кинематографические произведения, к которым приравниваются произведения, выраженные способом, аналогичным кинематографии; рисунки, произведения живописи, архитектуры, скульптуры, графики и литографии; фотографичес</w:t>
        <w:softHyphen/>
        <w:t>кие произведения, к которым приравниваются произведения, выра</w:t>
        <w:softHyphen/>
        <w:t>женные способом, аналогичным фотографии; произведения при</w:t>
        <w:softHyphen/>
        <w:t>кладного искусства; иллюстрации, географические карты, планы, эскизы и пластические произведения, относящиеся к географии, то</w:t>
        <w:softHyphen/>
        <w:t>пографии, архитектуре или наукам. Договор ВОИС по авторскому праву и Договор ВОИС по исполнениям и фонограммам 1996 г. со</w:t>
        <w:softHyphen/>
        <w:t>держат положения об охране авторских и смежных прав в цифро</w:t>
        <w:softHyphen/>
        <w:t>вых се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число многосторонних международных договоров, охватываю</w:t>
        <w:softHyphen/>
        <w:t>щих широкий круг объектов интеллектуальной собственности, вклю</w:t>
        <w:softHyphen/>
        <w:t>чая компьютерные программы, входит Соглашение об относящихся к торговле аспектах прав интеллектуальной собственности 1993 г., за</w:t>
        <w:softHyphen/>
        <w:t>ключенное в рамках Уругвайского раунда ГАТТ. «Частью» интеллек</w:t>
        <w:softHyphen/>
        <w:t>туальной собственности является промышленная собственность, под объектами охраны которой в Парижской конвенции по охране про</w:t>
        <w:softHyphen/>
        <w:t>мышленной собственности 1883 г. понимаются патенты на изобрете</w:t>
        <w:softHyphen/>
        <w:t>ния, полезные модели, промышленные образцы, товарные знаки, знаки обслуживания, фирменные наименования и указания проис</w:t>
        <w:softHyphen/>
        <w:t>хождения или наименования места происхождения товаров, а равно пресечение недобросовестной конкуренции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Еще нельзя считать преодоленным заблуждение относительно отождествления объектов творческой деятельности и объектов права собственности, что в определенной мере объясняется обращением к слову «собственность» для обозначения указанных прав (интеллектуальная собственность, промышленная собственность). Но объектами права собственности могут быть лишь материальные носители реше</w:t>
        <w:softHyphen/>
        <w:t>ний, образов, идей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 Права на результаты творческой деятельности носят исключительный, а не вещный характер, и регулируются зако</w:t>
        <w:softHyphen/>
        <w:t>нодательством об авторском праве и смежных правах, о патентах, по</w:t>
        <w:softHyphen/>
        <w:t>лезных моделях, промышленных образцах и др. В.А. Дозорцев пишет: «Исключительное право – это абсолютное право на нематериальный объект. Исключительные права выполняют для нематериальных объ</w:t>
        <w:softHyphen/>
        <w:t>ектов ту же функцию, что и право собственности для материальных объектов, хотя этим не исчерпываются. Поэтому можно констатиро</w:t>
        <w:softHyphen/>
        <w:t>вать существование в гражданском праве двух видов соответствую</w:t>
        <w:softHyphen/>
        <w:t>щих этим объектам исходных прав – права собственности и исключи</w:t>
        <w:softHyphen/>
        <w:t>тельных прав. Разумеется, в рамках исключительных прав существует достаточное число разновидностей»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Бендевский Т. Международное частное право. – М., 2005.</w:t>
      </w:r>
    </w:p>
    <w:p>
      <w:pPr>
        <w:pStyle w:val="Normal"/>
        <w:spacing w:lineRule="auto" w:line="360"/>
        <w:rPr/>
      </w:pPr>
      <w:r>
        <w:rPr>
          <w:szCs w:val="28"/>
        </w:rPr>
        <w:t>2. Богуславский М.М. Международное частное право. – М., 2006.</w:t>
      </w:r>
    </w:p>
    <w:p>
      <w:pPr>
        <w:pStyle w:val="Normal"/>
        <w:spacing w:lineRule="auto" w:line="360"/>
        <w:rPr/>
      </w:pPr>
      <w:r>
        <w:rPr>
          <w:szCs w:val="28"/>
        </w:rPr>
        <w:t>3. Бужигаева Т.Е. Международное частное право. – М., 2005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Гаврилов В.В. Международное частное право. – М., 2001.</w:t>
      </w:r>
    </w:p>
    <w:p>
      <w:pPr>
        <w:pStyle w:val="Normal"/>
        <w:spacing w:lineRule="auto" w:line="360"/>
        <w:rPr/>
      </w:pPr>
      <w:r>
        <w:rPr>
          <w:szCs w:val="28"/>
        </w:rPr>
        <w:t>5. Ерпылева Н.Ю. Международное частное право. – М., 2005.</w:t>
      </w:r>
    </w:p>
    <w:p>
      <w:pPr>
        <w:pStyle w:val="Normal"/>
        <w:spacing w:lineRule="auto" w:line="360"/>
        <w:rPr/>
      </w:pPr>
      <w:r>
        <w:rPr>
          <w:szCs w:val="28"/>
        </w:rPr>
        <w:t>6. Звеков В.П. Международное частное право. – М., 2004.</w:t>
      </w:r>
    </w:p>
    <w:p>
      <w:pPr>
        <w:pStyle w:val="Normal"/>
        <w:spacing w:lineRule="auto" w:line="360"/>
        <w:rPr/>
      </w:pPr>
      <w:r>
        <w:rPr>
          <w:szCs w:val="28"/>
        </w:rPr>
        <w:t>7. Канашевский В.А. Международное частное право. – М., 2006.</w:t>
      </w:r>
    </w:p>
    <w:p>
      <w:pPr>
        <w:pStyle w:val="Normal"/>
        <w:spacing w:lineRule="auto" w:line="360"/>
        <w:rPr/>
      </w:pPr>
      <w:r>
        <w:rPr>
          <w:szCs w:val="28"/>
        </w:rPr>
        <w:t>8. Международное частное право. / Под ред. Г.К. Дмитриевой. – М., 2004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9. Нешатаева Т.Н. Международное частное право и международный гражданский процесс. – М., 2004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0. Федосеева Г.Ю. Международное частное право. – М., 2005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1. Суханов Е.Л. Российский закон о собственности. Комментарий. - М., 199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2. Дозорцев В.Л. Вступительная статья // Права на результаты интеллектуальной деятельности. Сб. нормативных актов. - М., 1994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уславский М.М. Международное частное право. – М., 2006. С. 3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М.М. Международное частное право. – М., 2006. С. 35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врилов В.В. Международное частное право. – М., 2001. С. 1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частное право. / Под ред. Г.К. Дмитриевой. – М., 2004. С. 3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М.М. Международное частное право. – М., 2006. С. 3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ков В.П. Международное частное право. – М., 2004. С. 47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анов Е.Л. Российский закон о собственности. Комментарий. - М., 1993. С. 19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зорцев В.Л. Вступительная статья // Права на результаты интеллектуальной деятельности. Сб. нормативных актов. - М., 1994. С. 4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7:00Z</dcterms:created>
  <dc:creator>RRG</dc:creator>
  <dc:description/>
  <cp:keywords/>
  <dc:language>en-US</dc:language>
  <cp:lastModifiedBy>SYSTEM</cp:lastModifiedBy>
  <cp:lastPrinted>2007-06-25T20:25:00Z</cp:lastPrinted>
  <dcterms:modified xsi:type="dcterms:W3CDTF">2011-09-24T20:27:00Z</dcterms:modified>
  <cp:revision>2</cp:revision>
  <dc:subject/>
  <dc:title>КУРСОВАЯ РАБОТА</dc:title>
</cp:coreProperties>
</file>