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У В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ИЙ НОВ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Информатизация органов прокуратур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а ___ кур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Воскресен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тизации. Цели и задачи, решаемые в процессе информатизации органов проку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оздания и задачи, решаемые в процессе использования автоматизированных систем в практической деятельности органов проку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, используемые в деятельности органов проку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курора включает в себя: надзор за расследованием уголовных дел; поддержание обвинения по уголовным делам и участие в рассмотрении гражданских дел судами; надзор за исполнением законов и законностью правовых актов; разрешение большого количества жалоб и заявлений граждан и другие аспекты. Очевидно, что содержание прокурорского надзора по всем его направлениям непосредственно связано с анализом разнообразной информации. Чем более полная и достоверная информация находится в распоряжении прокурора, тем выше вероятность принятия верного решения, причем закон отводит прокурору определенное, а зачастую весьма ограниченное время для выбора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той работы эффективно и на должном уровне невозможно без использования современных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еферата предполагается: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информатизаци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цели и задачи, решаемые в процессе информатизаци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новные направления информатизаци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цели создания и задачи, решаемые в процессе использования автоматизированных систем в практической деятельност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примеры конкретных систем используемых в деятельность органов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нформатизации. Цели и задачи, решаемые в процессе информатизации органов проку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тизация</w:t>
      </w:r>
      <w:r>
        <w:rPr>
          <w:rFonts w:cs="Times New Roman" w:ascii="Times New Roman" w:hAnsi="Times New Roman"/>
          <w:sz w:val="28"/>
          <w:szCs w:val="28"/>
        </w:rPr>
        <w:t xml:space="preserve"> – процесс создания оптимальных условий для комплексного применения информационно-коммуникационных технологий (ИКТ) в различных сферах жизни общества, в данном случае в сфере деятельности органов проку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sz w:val="28"/>
          <w:szCs w:val="28"/>
          <w:u w:val="single"/>
        </w:rPr>
        <w:t>целями и задачами</w:t>
      </w:r>
      <w:r>
        <w:rPr>
          <w:rFonts w:cs="Times New Roman" w:ascii="Times New Roman" w:hAnsi="Times New Roman"/>
          <w:sz w:val="28"/>
          <w:szCs w:val="28"/>
        </w:rPr>
        <w:t xml:space="preserve"> информатизации прокуратуры являются: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расширение возможностей анализа состояния законности и правопорядка, защиты прав и интересов граждан путем расширения номенклатуры учетных показателей, систематизации и обобщения накопленной информаци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оверности обрабатываемой информации за счет автоматизированного сопоставления и контроля однотипных данных, полученных из разных источников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ие существующей системы делопроизводства, главным образом за счет упорядочения документооборота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держки принятия решений по основным направлениям деятельности прокуратуры, заключающейся в реализации единой методологии автоматизированного сбора, учета, интегрированного хранения и многоцелевой обработки информации, необходимой для решения всех типов функциональных задач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сотрудников прокуратуры от рутинного непроизводительного труда, улучшение их информированност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сокращение сроков обработки информации и обеспечение высокой оперативности требуемых сведений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ВМ для обеспечения некоторых контрольных функций за соблюдением сроков исполнения различных документов, разрешаемых сотрудниками прокуратуры.</w:t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/>
        <w:t>Цели создания и задачи, решаемые в процессе использования автоматизированных систем в практической деятельности органов проку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авовой информатизации России в НИИ проблем укрепления законности и правопорядка при Генеральной прокуратуре РФ на основе методологии системного структурного анализа разработана также Концепция создания автоматизированной системы информационного обеспечения органов прокуратуры Российской Федерации (АСИО-Прокурату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программы является создание на всей территории Российской Федерации единой автоматизированной информационной среды, которая способна наиболее полно и оперативно удовлетворять информационные потребности органов прокуратуры всех уровней при осуществлении ими сво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информационная среда создается для органов прокуратуры, распределенных по всей территории России и образующих трехуровневую систе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ровень - Генеральная прокуратура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ровень - прокуратуры республик в составе Российской Федерации; прокуратуры краев, областей, городов Москвы и Санкт-Петербурга, автономной области, автономных округов; иные территориальные прокуратуры; специализированные прокуратуры, приравненные к прокуратурам обла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ровень - прокуратуры городов и районов; специализированные прокуратуры, приравненные к прокуратурам рай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оздания АСИО-Прокуратура Программой предусматривается решение следующих основных задач: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втоматизированных рабочих мест (АРМ) по каждому виду деятельности органов прокуратуры и формирование локальных проблемно-ориентированных баз данных и программно-технических средств для решения определенной логически полной группы задач по каждому направлению деятельности (надзору за исполнением законов, защите прав и свобод граждан, расследованию преступлений и др.)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локальных баз данных на каждом из уровней управления (районном, межрайонном, городском, областном, республиканском, федеральном) в интегрированный банк данных и формирование программно-технических средств, обеспечивающих возможность коллективного использования данных, содержащихся в интегрированном банке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вычислительных и информационных ресурсов органов прокуратуры в единую информационно-вычислительную сеть с адаптацией к существующей в стране информационной инфраструктуре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го взаимодействия с автоматизированными информационными системами и базами данных, созданными в органах государственной власти и управления, министерствах и ведомствах правовой сферы, других министерствах и ведом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360" w:before="0" w:after="0"/>
        <w:ind w:firstLine="709"/>
        <w:jc w:val="both"/>
        <w:rPr/>
      </w:pPr>
      <w:r>
        <w:rPr/>
        <w:t>Системы, используемые в деятельности органов проку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АСИО-Прокуратура сегодня созданы и развиваются следующие информационные технологии и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сфере делопроизводства представлены в настоящее время автоматизированными рабочими местами, обеспечивающими те или иные направления работы с документами, которые могут действовать и в составе локальной вычислительной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йствующим системам регистрации и контроля исполнения документов можно отнести: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ую систему информационного обеспечения деятельности секретариата Генерального прокурора РФ и его заместителей;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чета и анализа жалоб, поступающих в центральный аппарат Генеральной прокуратуры РФ, прокуратуры субъектов Российской Федерации, районные и городские прокуратуры;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обеспечения работы приемной Генеральной прокуратуры РФ;</w:t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чета и контроля поступающей в прокуратуры разных уровне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едомственного электронного документооборота является основой информационной системы органов прокуратуры и относится к системам обще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документооборота предполагает охват всех подразделений органов прокуратуры вычислительной сетью и образованием автоматизированных рабочих мест в канцелярии каждого подразделения, а в дальнейшем - у каждого прокурора. Автоматизированный документооборот должен быть защищен специальными программно-техническими средствами, системами разграничения доступа к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первой очереди система с такими требованиями определена к разработ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ая база данных статистики. Возложение на органы прокуратуры функций координации деятельности правоохранительных органов по борьбе с преступностью повысило значение обобщающей и аналитической работы со статистической информацией, что вызвало необходимость построения в органах прокуратуры интегрированного банка данных статистических показателей о состоянии законности и состоянии преступности в Российской Федерации. Этот банк данных, наряду с учетными данными правоохранительной статистики, должен содержать и обобщенные показ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ное программное обеспечение в виде АРМ-"Статистика" является основой для проведения аналитической работы. Информационно-правовые фонды. Насущной задачей универсального назначения является обеспечение органов прокуратуры всех уровней правовыми базами данных. Она решается в рамках самостоятельного направления в АСИО "Прокуратура" - создание и использование ведомственных информационно-правовых фондов в органах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фонды предназначаются главным образом для организации межведомственного информационного обмена и для обеспечения "электронными оригиналами" нормативных правовых актов из официального источ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авки в органы прокуратуры электронных документов, имеющих статус официальной копии, применяется механизм электронной почты с использованием криптографической защиты и электронной под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распространение в органах прокуратуры получили также справочные правовые системы "Консультант-Плюс", "Гарант", "Кодекс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кадровых подразделений органов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омпонентой информационного обеспечения деятельности кадровых подразделений является автоматизированная информационная система "Кадры". Она построена и технологически увязана с документами личного дела сотрудника: личным листком по учету кадров, анкетой, личной карточкой сотрудника, приказами. Информация об аттестации заносится в аттестационную карточку, а о резерве - в карточку резерва. После ввода данных полная информация содержится в удобной для работы электронной карточке сотру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база данных дает возможность получить списки сотрудников, подлежащих аттестации, или представления к очередному классному чину на определенную да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надзора за исполнением законов органами, осуществляющими оперативно-розыскную деятельность, дознание и предварительное следствие. Важное место в деятельности прокуратуры занимает надзор за исполнением законов при регистрации, учете и расследовании преступлений. Для информационного обеспечения этой деятельности НИИ проблем укрепления законности и правопорядка при Генеральной прокуратуре Российской Федерации разработан и внедрен в практику работы органов прокуратуры ряд автоматизированных систем и комплексов задач, которые постоянно модернизируются, а в настоящее время требуют приведения в соответствие с нормами УП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дзора за исполнением закона на стадии возбуждения уголовного дела разработан и функционирует комплекс задач "Надзор за законностью разрешения заявлений и сообщений о преступлениях". Сведения, содержащиеся в базе данных, позволяют постоянно осуществлять надзор за своевременностью и обоснованностью принятия решений по заявлениям и сообщениям о преступлении, выявлять и пресекать нарушения, проводить анализ и об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ю расследования по уголовному делу информационно сопровождают комплексы задач "Учет уголовных дел" и "Надзор за сроками следствия и содержания обвиняемых под стражей". В каждом из этих комплексов задач содержатся две базы данных: движение по уголовному делу от момента его возбуждения и до принятия окончательного решения; сведения по обвиняемым - даты задержания и ареста, квалификация совершенного преступления, сроки следствия и содержания обвиняемых под стражей; результаты расследования по делу и рассмотрения его в суде, причины освобождения из-под стражи и другие процессуальны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фере надзора за исполнением законов органами, осуществляющими оперативно-розыскную деятельность, дознание и предварительное следствие, относится действующая автоматизированная система "Учет нераскрытых убийств". Ее информационной основой служит формализованный бланк спецдонесения об умышленных убий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ых прав граждан, совершенствования прокурорского надзора за разрешением заявлений и сообщений о без вести пропавших и об обнаружении неопознанных трупов создана справочно-информационная система с условным наименованием "Опознание". В данной системе реализованы такие функции, как ввод информации о без вести пропавших; неопознанных трупах и больных, не могущих о себе сообщить; поиск (отбор) информации по материалам и уголовным делам данной категории; получение аналитических справок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РМ-следователя". Одной из функций, возложенных на органы прокуратуры, является расследование преступлений, отнесенных уголовно-процессуальным законодательством Российской Федерации к их подследственности. Специфика деятельности следователя, широкий круг и сложность решаемых им задач, большой объем составляемых процессуальных и иных документов требуют совершенной системы информационного обесп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цели в помощь следователям Институтом разработаны и продолжают разрабатываться автоматизированные системы, объединенные в функциональный единый блок "Автоматизированное рабочее место следователя". Таким образом, "АРМ-следователя" - это комплексы индивидуальных технических и программных средств, предназначенных для автоматизации информационной поддержки процесса предварительного сл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оздания этой системы является оптимизация работы следователя, сокращение сроков и повышение качества следствия за счет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временных затрат на поиск информации, передачи и получения информации по каналам связи, включая доступ к законодательной и справочной информации, к оперативно-справочным, розыскным и криминалистическим учетам органов внутренних дел, к материалам конкретного уголовного дела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или минимизации ошибок при применении законодательства в ходе предварительного следствия (например, при подготовке процессуальных документов)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и обоснованных и рациональных решений в ходе расследования преступлений, при проведении комплексного анализа доказательственной, оперативной, нормативной, справочной и иной информации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автоматизированных методик при проведении отдельных следственных действий и при расследовании некоторых видов преступлений и "экспертных" систем принятия уголовно-правовых и уголовно-процессуальн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"АРМ-следователя" входит три функциональных блока. Первый (условное наименование "Правовая информация") включает нормативную правовую базу, обеспечивающую предварительное след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блок ("Функциональные АИСС") содержит методические рекомендации, созданные в помощь следователю, автоматизированные системы, несущие элементы обучения (типовые образцы документов, постатейный материал УПК к следственным действиям). Этот блок автоматизированных систем также позволяет следователю выполнять отдельные поручения иных правоохранительных органов вне рамок расследуемых им пре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блок автоматизированных систем ("Ведение уголовного дела") предназначен для подготовки, систематизированного хранения и выдачи информации по уголовным делам, находящимся в стадии производства, а также приостановленным или оконченным производством делам, которые будут храниться в базе данных до принятия по ним судебных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задач "Правовая информация" позволяет реализовывать доступ в подсистему ведомственных информационно-правовых фондов (ИПФ), которая предназначена, в частности, для обеспечения федеральных ведомств "электронными оригиналами" нормативных правовых актов из официального источника. На федеральном уровне задача обеспечения такими фондами решается специализированными подразделениями (Управлением правовой информации и Научно-техническим центром "Система"). Принципиальный подход состоит не в создании собственных (дублирующих) информационных ресурсов, а в порядке использования федеральных фондов в интересах органов прокуратуры (предварительного следствия). Часть содержимого информационно-правовых фондов является данными ограниченного пользования, поэтому в составе банка данных ИПФ может быть организовано ведение базы данных ограниченного доступа (приказы и указания Генерального прокурора РФ, решения коллегий Генеральной прокуратуры РФ, постановления пленумов Верховного Суда РФ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такое ограничение потребует использования специальных технических и программных средств, перспективы внедрения подсистемы ведомственных информационно-правовых фондов в полном объеме в практику работы следователей связаны с материально-техническим обеспечением органов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"Функциональные АИСС" включает автоматизированные информационно-справочные системы: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аблоны документов предварительного следствия, постатейный материал УПК к процессуальному действию, образцы документов досудебного производства" (условное наименование АИСС "Бланк")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удебные экспертизы"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четы"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етодические рекомендации по планированию расследования отдельных видов преступлений"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анировани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рассмотрим задачи и функции АИСС, включенные во второй б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С "Бланк" предназначена для оказания помощи пользователю при подготовке им процессуальных документов. Структура АИСС обеспечивает необходимую последовательность выбора процессуального действия и соответствующего шаблона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 с помощью автоматизированной системы в редакторе Word может: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цессуальный документ либо изготовить на принтере компьютера типографский бланк процессуального документа, с последующим внесением в него текста от руки или на пишущей машинке;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иповой образец документа, представленный в АИСС;</w:t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ть представленный постатейный материал УПК к данному процессуальному действ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С "Судебные экспертизы" включает перечень экспертных учреждений Российской Федерации, объекты экспертных исследований, виды назначаемых экспертиз и вопросы к ним, типовые постановления о назначении экспертиз. В основу этой системы положен опыт, накопленный по предварительному следствию, и рекомендации сотрудников экспертных учреждений Российской Федерации. Создание АИСС "Судебные экспертизы" способствует усовершенствованию информационного обеспечения следователей при подготовке и вынесении постановлений о назначении судебных экспертиз. Структура АИСС обеспечивает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адаваемого оператором режима (объект, экспертиза, экспертное учреждение) поиска, соответствующего его информационной потребност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аданного оператором шаблона постановления о назначении экспертизы с включенным перечнем типовых вопросов эксперту и подготовка документа в редакторе "Word"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аданного оператором соответствующего экспертного учреждения и получение справочной информации об экспертном учреждени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аданного оператором шаблона сопроводительного письма в экспертное учреждение к постановлению о назначении экспертизы и подготовка документа в редакторе "Word"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одготовленного документа в указанной оператором папке (возможно многократное обращение к сохраненной электронной копии)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на печать подготовленного документа при направлении адресату или необходимости его сохранения в виде твердой коп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С "Учеты" содержит сведения об иерархической структуре оперативно-справочных, розыскных, криминалистических учетов, о картотеках и коллекциях органов внутренних дел Российской Федерации, о наименованиях ведущихся в подразделениях и службах учетов, а также адресно сформулированные запросы при обращении следователя к уч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"Учеты" позволит следователю подготовить запрос на необходимый ему уровень централизации учетов, в службу или к виду учета ("Запрос"). Используя подсистему "Типовой запрос", следователь может удовлетворить свою информационную потребность и получить сведения, какие именно учеты, в каких подразделениях и на каком уровне смогут ответить на поставленные им вопросы, и подготовить адресный за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истема обеспечивает также подготовку сопроводительных писем при направлении учетных документов при формировании учетов, подскажет следователю, в каких случаях и куда необходимо направить учетные документы по расследуемому уголовному 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С "Планирование" предлагает пользователю перечень шаблонов документов, соответствующих требованиям УПК РФ, которые можно использовать как при составлении плана расследования преступления, выполнения отдельных следственных действий, так и для осуществления функций самоконтроля (например, сроков предварительного следствия, сроков содержания под стражей, установления и допроса свидетелей и проч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истема учитывает различные ситуации по расследуемому преступлению, например планирование расследования преступления: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эпизодному делу с одним обвиняемым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огоэпизодному делу с одним обвиняемым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эпизодному делу с несколькими обвиняемыми;</w:t>
      </w:r>
    </w:p>
    <w:p>
      <w:pPr>
        <w:pStyle w:val="Style14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огоэпизодному делу с несколькими обвиняем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е шаблоны могут храниться в виде твердых копий или обрабатываться в рамках АИСС. В этом случае следователь будет получать уведомления об истечении контролируемых им сроков (например, сроков предварительного следствия, выполнения допросов, отдельных поручений органу дознания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деятельности следователя большое значение имеет использование методических рекомендаций по планированию расследования отдельных составов преступлений. Методика дает систематизированное описание механизма, технологий действий следователя при решении какой-либо задачи, определенной группы и всего комплекса поисково-познавательных задач предварительного расследования. Такие методики выступают в качестве источника информации, указывающего на то, что должно быть сделано по той или иной категории дел, в той или иной ситуации и каким образом это должно дел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блок автоматизированной системы "АРМ-следователя" - "Ведение уголовного дела" предназначен для информационно-аналитического сопровождения деятельности следователя при расследовании уголовных дел, находящихся у него в производстве. По каждому уголовному делу (и даже по отдельному эпизоду) можно получить установочные данные: обвиняемых, потерпевших, свидетелей и иных субъектов процесса предварительного следствия; получить сведения обо всех проведенных следственных действиях по делу и дате их проведения. Система позволяет в автоматизированном режиме контролировать сроки предварительного следствия, содержания обвиняемых под стражей, выполнения плана расследова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систематизированное хранение документов следственных действий в рамках уголовного дела позволит, используя шаблоны документов, получать твердые копии процессуальных документов для помещения в уголовное дело, а также хранить эти документы на магнитных носителях, что обеспечит не только быстроту их отыскания, но и неоднократность использования (например, при подготовке обвинительного заключения). Следует отметить, что использование в "АРМ-следователя" системы паролей должно обеспечивать защиту информации по уголовным делам, находящуюся на магнитном носителе, от несанкционированного досту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и разрабатываемые в рамках "АРМ-следователя" автоматизированные системы являются системами открытого типа, т.е. позволяют включать по мере создания дополнительные функциональные подсистемы или комплексы задач, включать в уже функционирующие системы новые документы, а также корректировать имеющиеся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нформационного обеспечения органов прокуратуры и, прежде всего, следственного аппарата предполагает решение следующих первоочередных задач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оснащение всех звеньев прокуратуры современной вычислительной техникой и коммуникационным оборудованием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ормационно-коммуникационной инфраструктуры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 этой базе выхода во внешние информационные системы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аналитических технологий в деятельность прокуратуры, в частности, создание электронных носителей по применению норм УПК РФ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темы «Информатизация органов прокуратуры» были раскрыты следующие вопросы: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тизаци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цели и задачи, решаемые в процессе информатизаци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ы основные направления информатизаци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цели создания и задачи, решаемые в процессе использования автоматизированных систем в практической деятельности органов прокуратуры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примеры конкретных систем используемых в деятельность органов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тап развития информационных технологий предполагает то, что осуществление деятельности органов прокуратуры невозможно без применения автоматизирова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курорского надзора по всем его направлениям непосредственно связано с анализом разнообразной информации. Чем более полная и достоверная информация находится в распоряжении прокурора, тем выше вероятность принятия верного решения, причем закон отводит прокурору определенное, а зачастую весьма ограниченное время для выбора решен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Б.В. Правовая информатика. Учебное пособие. М.: ИМП, 2008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авовую информатику/Под общей ред. Д.Б. Новикова и В.Л. Камынина. М., 2008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авовую информатику/Под общей редакцией Д.Б. Новикова, В.Л. Камынина. М., 2007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инов А.Т., Элькин В.Д. Правовая информатизация в информационном обществе//Черные дыры в российском законодательстве. N 4. 2006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книга прокурора, 2006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ов В.А. и др. Информационное обеспечение государственного управления. М., 2007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нформатика и кибернетика/Под ред. Н.С. Полевого. М.: Юридическая литература, 2008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нформатика: Учебное пособие/Под ред. М.М. Рассолова. М.: Манускрипт, 2006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нформатика: Учебное пособие/Под ред. М.М. Рассолова. М.: Юристъ, 2007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букова С.Г., Элькин В.Д. Основы правовой информатики (юридические и математические вопросы информатики). Учебное пособие/Под ред. М.М. Рассолова. М.: Контракт, 200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6:00Z</dcterms:created>
  <dc:creator>Home</dc:creator>
  <dc:description/>
  <cp:keywords/>
  <dc:language>en-US</dc:language>
  <cp:lastModifiedBy>SYSTEM</cp:lastModifiedBy>
  <cp:lastPrinted>2010-03-05T23:12:00Z</cp:lastPrinted>
  <dcterms:modified xsi:type="dcterms:W3CDTF">2011-09-24T20:26:00Z</dcterms:modified>
  <cp:revision>2</cp:revision>
  <dc:subject/>
  <dc:title/>
</cp:coreProperties>
</file>