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и литературы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о и образование неотделимы. Об этом убедительно свидетельствует то, что любые глобальные перемены, с которыми сталкиваются общество и цивилизация в целом, неизбежно сказываются на состоянии образования. Успехи развития нашего государ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, его возможности выбирать и реализовывать оптимальную историческую траекторию в полной мере зависят от наличия современных образовательной и информационной сфер общества. Учитывая это, можно утверждать, что стратегические цели, пути и этапы информатизации всех ступеней образования совпадают с общими направлениями информатизации общества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система образования как институт общества выполняет социальный заказ, то она выступает как объект управления со стороны государства, которое определяет ее цели и функции, задает правовые рамки ее деятельности, разрабатывая и проводя ту или иную образовательную политику. В рамках этой политики на государственном уровне разрабатываются и принимаются соответствующие федеральные программы, а также концепции развития и реформирования системы образования. В качестве одного из ведущих направлений развития образования в РФ сегодня рассматривается его информатизация. Под «информатизацией образования в широком смысле понимается - комплекс социально-педагогических преобразований, связанных с насыщением образовательных систем информационной продукцией, средствами и технологией, в узком – внедрение в учреждениях образования информационных средств, основанных на микропроцессорной технике, а также информационной продукции и педагогических технологий, базирующихся на этих средствах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го направления в современной системе образования должна быть обеспечена компьютерная грамотность и формирование информационной культуры студентов путем использования особенностей преподавания различных кур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выбор проекта «Использование информационных технологий при изучении курса «Основы правоведения» оказался не случаен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Цель проекта</w:t>
      </w:r>
      <w:r>
        <w:rPr>
          <w:sz w:val="28"/>
          <w:szCs w:val="28"/>
        </w:rPr>
        <w:t xml:space="preserve">: подготовка студентов к профессиональной деятельности с комплексным использованием теоретических основ правоведения и профессиональных знаний и умений в области информационных технологий. 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Задачи проекта</w:t>
      </w:r>
      <w:r>
        <w:rPr>
          <w:sz w:val="28"/>
          <w:szCs w:val="28"/>
        </w:rPr>
        <w:t>: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здание когнитивной основы у студентов, путем освоения требований государственного образовательного стандарта по учебной дисциплине «Основы правоведения»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ормирование навыков работы у студентов с нормативно-правовыми актами и способах приобретения и освоения информаци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владение способами применения информации с учетом специальных (умение работать с ПК) зн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за реализации проекта:</w:t>
      </w:r>
      <w:r>
        <w:rPr>
          <w:rFonts w:cs="Times New Roman" w:ascii="Times New Roman" w:hAnsi="Times New Roman"/>
          <w:sz w:val="28"/>
          <w:szCs w:val="28"/>
        </w:rPr>
        <w:t xml:space="preserve"> «Омский Государственный колледж управления и профессиональных технологий», группы О-23, О-25 (Оператор ЭВМ)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учащихся:</w:t>
      </w:r>
      <w:r>
        <w:rPr>
          <w:rFonts w:cs="Times New Roman" w:ascii="Times New Roman" w:hAnsi="Times New Roman"/>
          <w:sz w:val="28"/>
          <w:szCs w:val="28"/>
        </w:rPr>
        <w:t xml:space="preserve"> 16-18 лет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ая характеристика возраста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от 15 до 18 лет принято считать периодом ранней юности. Физическое и психическое развитие гармонизируется, в отличие от подросткового периода, основной чертой которого была неравномерность развития. 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процессом юности, по Э. Эриксону, является формирование личностной идентичности, чувства индивидуальной самотождественности, преемственности, единства, открытие собственного «Я». Новым и главным видом психологической деятельности для юношей становится рефлексия, самосознание. Вот почему старшеклассников так привлекает возможность узнать что-то новое о себе, о своих способностях. 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ознание юношей и девушек преимущественно устремлено в будущее. Этот возраст полон романтизма и в то же время опасений, как сложится жизнь в будущем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сть – пора становления мировоззрения. Для этого есть все предпосылки: сформировалось абстрактно-логическое, теоретическое мышление, достигнута психологическая самостоятельность, приближается социальная зрелость. Учение приобретает большую ценность, чем раньше, и все больше времени посвящается самообразованию. Приобретение знаний связывается с планами на будущее. Молодые люди ищут себя через различные роли, перспективы соотносятся с собственными возможностями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моциональной сфере юношей сохраняется повышенная ранимость, чувствительность, экзальтация сменяется депрессией. Они осознаются не как результат внешних воздействий, а как состояние «Я». Очень болезненно воспринимаются и собственная внешность, и собственные способности, хотя способы выражения эмоций стали шире и лучше контролируются. При переходе к юности улучшается коммуникативность, появляются самостоятельность, уравновешенность, самоконтроль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юношей, как и для подростков, по-прежнему чрезвычайно значимо общение со сверстниками. но если у подростков оно носило поверхностный характер, то теперь общение стало более интенсивным и глубинным. Юноши и девушки порой одержимы стремлением найти свое второе «Я». Поиски друга, объекта любви добавляют немало волнений и переживаний в этом возрасте. 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ются взаимоотношения с взрослыми. Если желание видеть в своих родителях друзей, советников не удовлетворяется, еще больше возрастает стремление найти друга или подругу. 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эти психологические особенности раннего юношеского возраста были учтены при составлении проекта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u w:val="single"/>
        </w:rPr>
        <w:t>Проект реализуется при изучении дисциплины «Основы правоведения».</w:t>
      </w:r>
      <w:r>
        <w:rPr>
          <w:sz w:val="28"/>
          <w:szCs w:val="28"/>
        </w:rPr>
        <w:t xml:space="preserve"> Данная дисциплина должна способствовать подготовке студента к осознанному выбору жизненного пути, получению социального опыта, позволяющего занимать осмысленную, активную и деятельную жизненную позицию. В условиях становления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вития демократических процессов в России предмет основы правоведения создает условия для становления личности с собственной гражданской позицией, обладающей высоким уровнем правовой куль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Основы правоведения» принадлежит к гуманитарному циклу общеобразовательных дисципл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24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изучения дисциплины: </w:t>
      </w:r>
      <w:r>
        <w:rPr>
          <w:rFonts w:cs="Times New Roman" w:ascii="Times New Roman" w:hAnsi="Times New Roman"/>
          <w:sz w:val="28"/>
          <w:szCs w:val="28"/>
        </w:rPr>
        <w:t>формирование знаний и умений у обучающихся о взаимоотношениях государства, права и лич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9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знаний о современном российском государстве и роли права в нем</w:t>
      </w:r>
    </w:p>
    <w:p>
      <w:pPr>
        <w:pStyle w:val="Style19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работы с нормативно-правовыми актам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ичности с собственной гражданской позици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дисциплины обучающийся должен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еть представление:</w:t>
      </w:r>
    </w:p>
    <w:p>
      <w:pPr>
        <w:pStyle w:val="Style19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58" w:leader="none"/>
          <w:tab w:val="left" w:pos="85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ли права в жизни современного общества об основных нормах права, правах и обязанностях человека и гражданина в Российской Федерации, роли правосудия в жизни общества, основах судопроизводства в Российской Федерации;</w:t>
      </w:r>
    </w:p>
    <w:p>
      <w:pPr>
        <w:pStyle w:val="Style19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58" w:leader="none"/>
          <w:tab w:val="left" w:pos="85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органов власти и управления в Российской Федерации;</w:t>
      </w:r>
    </w:p>
    <w:p>
      <w:pPr>
        <w:pStyle w:val="Style19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58" w:leader="none"/>
          <w:tab w:val="left" w:pos="85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ущности и основных стадиях процесса законотворчества;</w:t>
      </w:r>
    </w:p>
    <w:p>
      <w:pPr>
        <w:pStyle w:val="Style19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58" w:leader="none"/>
          <w:tab w:val="left" w:pos="85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сти активного участия граждан в демократических и избирательных процедурах;</w:t>
      </w:r>
    </w:p>
    <w:p>
      <w:pPr>
        <w:pStyle w:val="Style19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58" w:leader="none"/>
          <w:tab w:val="left" w:pos="85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ях отдельных граждан и их объединений оказывать влияние на принятие решений на местном, региональном, федеральном и международном уровнях;</w:t>
      </w:r>
    </w:p>
    <w:p>
      <w:pPr>
        <w:pStyle w:val="Style19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58" w:leader="none"/>
          <w:tab w:val="left" w:pos="85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ах потребителя и обязанностях производителя и предпринимателя;</w:t>
      </w:r>
    </w:p>
    <w:p>
      <w:pPr>
        <w:pStyle w:val="Style19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58" w:leader="none"/>
          <w:tab w:val="left" w:pos="85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единстве, целостности и взаимозависимости современного ми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58" w:leader="none"/>
          <w:tab w:val="left" w:pos="85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Конституции РФ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привлечения к юридической ответственности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ы защиты прав и свобод гражда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следовать актуальные политические, экономические, социальные, моральные и культурные проблемы и события, анализируя информацию, поступающую из различных источник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69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ать, обосновывать и отстаивать в устн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исьменной форме собственное мнение о проблеме, событии или явлен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69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вклад в групповую и исследовательскую работу в классе, принимать участие в дискуссиях и дебат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опыт, идеи и взгляды других людей, объяснять свое отношение к ни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69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собственные нормы и ценности, оценивать собственный вклад в различные виды деятель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олученные знания при работе с конкретными нормативно-правовыми 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ценивать различные жизненные ситуации с точки зрения их соответствия норме пра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направлена на формирование знаний об основных правах и обязанностях человека и гражданина, устройстве российского государства. Учебный курс построен на изучении двух основополагающих разделах: теория государства и теория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ие аспекты проекта</w:t>
      </w:r>
      <w:r>
        <w:rPr>
          <w:rFonts w:cs="Times New Roman" w:ascii="Times New Roman" w:hAnsi="Times New Roman"/>
          <w:sz w:val="28"/>
          <w:szCs w:val="28"/>
        </w:rPr>
        <w:t xml:space="preserve"> (формы и методы реализации проекта, программа) изложены в приложении №1 «Рабочая программа» и в приложении №2 «Календарно-тематическом плане 2009-2010 г.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ализуется с 01 сентября 2009г. на базе колледжа «Омский Государственный колледж управления и профессиональных технологий», в двух группах О-23, О-25 (Оператор ЭВМ) в рамках изучения дисциплины «Основы правовед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новационная часть проект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практической реализации навыков специальности (Оператор ЭВМ) при изучении данного курса. Итоговая аттестация студентов проходит в форме защиты медиапроетов по заявленной тематике курса: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права и государства: что раньше? 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общество и государство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и закон: общее и особенное. 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ы к пониманию права.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как правовое государство: идеал или реальность?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права в жизни общества. 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социальных норм в регулировании общественных отношений.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права. 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зделения властей: достоинства и недостатки.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права и морали. 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Конституции. 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ьная Президентская власть в России: за и против.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род - единственный источник власти»: смысл и значение конституционной нормы.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сть судебной власти: миф или реальность? 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присяжных: за и проти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авотворческого процесса в России 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Дума, как представитель интересов населения.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местного самоуправления в решении социально-экономических вопросов.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смертной казни в приостановлении роста тяжких преступлений.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средств массовой информации в реализации права на свободу слова.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по правам человека: статус, полномочия, функции.</w:t>
        <w:tab/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а ребенка: сравнительный анализ российского и международного законодательства. 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брак: правовое регулирование.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права несовершеннолетних.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прав потребителей. 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права собственности. 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наследования. 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венция о правах ребенка.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общая декларация прав человека.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08" w:leader="none"/>
          <w:tab w:val="left" w:pos="46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ва на образование в Росс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медиапроект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о введении актуальности темы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слайдов должна отражать ключевые понятия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ра на нормативно-правовую базу; 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личностной позиции по освещаемой пробл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и показатели оцени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нностно-осознанного отношения: к соблюдению социально-правовых норм поведения, к правам и обязанностям гражданина своей страны, к законам своего государства, к своему гражданскому </w:t>
      </w:r>
      <w:r>
        <w:rPr>
          <w:rFonts w:cs="Times New Roman" w:ascii="Times New Roman" w:hAnsi="Times New Roman"/>
          <w:iCs/>
          <w:sz w:val="28"/>
          <w:szCs w:val="28"/>
        </w:rPr>
        <w:t>статус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 образу жизни и традициям других народов.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гнитивной ориентационной основы - базовых правовых знаний, достаточных для адаптации студента в современном мире; знаний об основных видах научно-популярных и справочных источников социально-правовых знаний, и способах приобретения и освоения информации из этих источников.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основных этических и основополагающих правовых норм общества и государства. 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пытом нормативного общения в социу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проекта заключается в возможности использования его при преподавании дисциплин правового цик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принимали участие студенты 2-го курса специальности «Оператор ЭВМ» в количестве 59 человек. По завершении лекционных и семинарских занятий студенты выполнили итоговую зачетную работу в форме защиты медиапроетов. Основное внимание при оценивании работ уделялось содержанию представленных работ, а также умению защищать проек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ивании результатов использовались следующие требования:</w:t>
      </w:r>
    </w:p>
    <w:p>
      <w:pPr>
        <w:pStyle w:val="Style19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проекта на </w:t>
      </w:r>
      <w:r>
        <w:rPr>
          <w:rFonts w:cs="Times New Roman" w:ascii="Times New Roman" w:hAnsi="Times New Roman"/>
          <w:i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>, предполагает глубокое и полное овладение содержанием учебного материала, грамотное и логичное изложение темы.</w:t>
      </w:r>
    </w:p>
    <w:p>
      <w:pPr>
        <w:pStyle w:val="Style19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а проекта на </w:t>
      </w:r>
      <w:r>
        <w:rPr>
          <w:rFonts w:cs="Times New Roman" w:ascii="Times New Roman" w:hAnsi="Times New Roman"/>
          <w:i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, предполагает освоение учебного материала в полном объеме, но содержание работы и ответ имели определенные неточности. </w:t>
      </w:r>
    </w:p>
    <w:p>
      <w:pPr>
        <w:pStyle w:val="Style19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3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а проекта на </w:t>
      </w:r>
      <w:r>
        <w:rPr>
          <w:rFonts w:cs="Times New Roman" w:ascii="Times New Roman" w:hAnsi="Times New Roman"/>
          <w:i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>, предполагает знание и понимание основных положений учебного материала, но изложен он непоследовательно, допущены неточности в аргументации содержания.</w:t>
      </w:r>
    </w:p>
    <w:p>
      <w:pPr>
        <w:pStyle w:val="Style19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проекта на </w:t>
      </w:r>
      <w:r>
        <w:rPr>
          <w:rFonts w:cs="Times New Roman" w:ascii="Times New Roman" w:hAnsi="Times New Roman"/>
          <w:i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>, предполагает наличие второстепенных, бессистемных знаний при определении основных понятий, беспорядочное и неуверенное изложение материала, не отражена личностная позиция, отказ от защи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Динамика развития правовых знан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055"/>
        <w:gridCol w:w="1038"/>
        <w:gridCol w:w="1138"/>
        <w:gridCol w:w="1015"/>
        <w:gridCol w:w="1179"/>
        <w:gridCol w:w="932"/>
      </w:tblGrid>
      <w:tr>
        <w:trPr>
          <w:trHeight w:val="284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tabs>
                <w:tab w:val="clear" w:pos="708"/>
                <w:tab w:val="left" w:pos="0" w:leader="none"/>
              </w:tabs>
              <w:spacing w:lineRule="auto" w:line="336"/>
              <w:ind w:right="0" w:hanging="4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оциально-правовые знания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чальный этап изучения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четный этап</w:t>
            </w:r>
          </w:p>
        </w:tc>
      </w:tr>
      <w:tr>
        <w:trPr>
          <w:trHeight w:val="642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36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sz w:val="20"/>
                <w:szCs w:val="20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в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личество человек %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в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личество человек %</w:t>
            </w:r>
          </w:p>
        </w:tc>
      </w:tr>
      <w:tr>
        <w:trPr>
          <w:trHeight w:val="381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36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сок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ед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изк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сок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ед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правовые понят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и пра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762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я РФ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7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РФ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1386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ждународных и внутригосударственных документов по правам человека и дет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36" w:before="0" w:after="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 w:before="0" w:after="0"/>
        <w:ind w:left="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 w:before="0" w:after="0"/>
        <w:ind w:left="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тельный анализ таблицы свидетельствует о динамике приращения социально-правовых знаний путем использования информационных технологий в процессе обуч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 w:before="0" w:after="0"/>
        <w:ind w:left="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тельный рост социально-правовых знаний позволил студентам выполнить зачетные проекты по выбранной тематике следующим образом: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ультаты защиты проекта</w:t>
      </w:r>
    </w:p>
    <w:p>
      <w:pPr>
        <w:pStyle w:val="Heading8"/>
        <w:keepNext w:val="false"/>
        <w:tabs>
          <w:tab w:val="clear" w:pos="708"/>
          <w:tab w:val="left" w:pos="0" w:leader="none"/>
        </w:tabs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00650" cy="1958975"/>
            <wp:effectExtent l="0" t="0" r="0" b="0"/>
            <wp:docPr id="1" name="Объект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аграммы наглядно отображают, что 25 студентов защитили проекты на «отлично», 20 – «хорошо», 14 – «удовлетворительно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данного проекта на практике показало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-первых</w:t>
      </w:r>
      <w:r>
        <w:rPr>
          <w:rFonts w:cs="Times New Roman" w:ascii="Times New Roman" w:hAnsi="Times New Roman"/>
          <w:sz w:val="28"/>
          <w:szCs w:val="28"/>
        </w:rPr>
        <w:t>, у студентов проявляется формирование мировоззрения в соответствии с психологическими особенностями возраста: активно формируется жизненная позиция при изучении основных тем курса, происходит реальная оценка уровня своей когнитивной базы по вопросам жизне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-вторых</w:t>
      </w:r>
      <w:r>
        <w:rPr>
          <w:rFonts w:cs="Times New Roman" w:ascii="Times New Roman" w:hAnsi="Times New Roman"/>
          <w:sz w:val="28"/>
          <w:szCs w:val="28"/>
        </w:rPr>
        <w:t>, использование специальных навыков студентов в области ПК инициирует возможность осуществлять действия по созданию медиапро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-третьих</w:t>
      </w:r>
      <w:r>
        <w:rPr>
          <w:rFonts w:cs="Times New Roman" w:ascii="Times New Roman" w:hAnsi="Times New Roman"/>
          <w:sz w:val="28"/>
          <w:szCs w:val="28"/>
        </w:rPr>
        <w:t>, происходит формирование ценностно-осознанного отношения к изучаемому материалу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основной литературы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С.С. Теории права. М, 1995.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аев С.С. История государства и права России. М., 1996. Коваленко Правовое государство. М,1993.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нин ТВ., Кашанина А.В., Основы права. М., 2005.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шинский В.П. Основы правоведения М., 1995.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ава/ под ред. З.Г. Крылова. М., 2001.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белкин В.Н. Основы российского государства и права. Омск: ОмГУ, 1998.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ий МБ. Основы права. М, 2002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ормативно-правовые ак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Конституция РФ Принята на всероссийском референдуме 12 декабря 1993 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тивный договор «О разграничении предметов ведения и полномочий между федеральными органами государственной власти РФ и органами власти республик в составе РФ» от 13 марта 1992 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нституционный закон «О судебной системе РФ» от 31 декабря 1996 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нституционный закон «О Правительстве РФ» № 2 ФКЗ от 17 декабря 1997 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нституционный закон «О конституционном суде РФ» от 21 июля 1997 г. № 1 -ФКЗ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 Федеральный Конституционный закон «О референдуме РФ» от 28 июня 2004 г. №5 - ФК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мировых судьях» от17 декабря 1998 года N 188-ФЗ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3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дополнительных гарантиях социальной защиты судей и работников аппаратов судов РФ» от 10 января 1996 года N 6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Федеральный закон «О финансовых основах местного самоуправления в РФ» от 25 сентября 1997 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5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выборах депутатов Государственной Думы Федерального Собрания РФ» от 18 мая 2005 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5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нятости населения РФ» от 19 апреля 1994 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5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щих принципах организации местного самоуправления в РФ» от 6 октября 2003 г. № 131 - ФЗ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5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статусе члена Совета Федерации и статусе депутата Государственной Думы Федерального Собрания РФ» от 8 мая 1995 г. № 3 - ФЗ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5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щих принципах организации законодательных (представительных) и исполнительных органов государственной власти субъектов РФ» от 6 октября 1994 г. № 184 -ФЗ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5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«О системе и структуре федеральных органов исполнительной власти» от 9 марта 2004 г. № 314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5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Ом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ая педагогическая энциклопедия: В 2 т./ Гл.ред. В.В. Давыдов. – М.:Большая российская энциклопедия, 1993. – Т 1. – С.37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44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 w:before="0" w:after="0"/>
      <w:ind w:right="-5" w:hanging="0"/>
      <w:jc w:val="center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08:00Z</dcterms:created>
  <dc:creator>Семья</dc:creator>
  <dc:description/>
  <cp:keywords/>
  <dc:language>en-US</dc:language>
  <cp:lastModifiedBy>SYSTEM</cp:lastModifiedBy>
  <cp:lastPrinted>2010-05-18T07:39:00Z</cp:lastPrinted>
  <dcterms:modified xsi:type="dcterms:W3CDTF">2011-09-24T20:08:00Z</dcterms:modified>
  <cp:revision>2</cp:revision>
  <dc:subject/>
  <dc:title/>
</cp:coreProperties>
</file>