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Использование криминалистической фотографии при производстве отдельных следственных действий"</w:t>
      </w:r>
      <w:r>
        <w:br w:type="page"/>
      </w:r>
    </w:p>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История возникновения фотографии</w:t>
      </w:r>
    </w:p>
    <w:p>
      <w:pPr>
        <w:pStyle w:val="Contents2"/>
        <w:rPr>
          <w:caps w:val="false"/>
          <w:smallCaps w:val="false"/>
          <w:sz w:val="24"/>
          <w:szCs w:val="24"/>
          <w:lang w:val="en-US" w:eastAsia="en-US"/>
        </w:rPr>
      </w:pPr>
      <w:r>
        <w:rPr>
          <w:rStyle w:val="InternetLink"/>
          <w:lang w:val="en-US" w:eastAsia="en-US"/>
        </w:rPr>
        <w:t>2. Понятие и система криминалистической фотографии</w:t>
      </w:r>
    </w:p>
    <w:p>
      <w:pPr>
        <w:pStyle w:val="Contents2"/>
        <w:rPr>
          <w:caps w:val="false"/>
          <w:smallCaps w:val="false"/>
          <w:sz w:val="24"/>
          <w:szCs w:val="24"/>
          <w:lang w:val="en-US" w:eastAsia="en-US"/>
        </w:rPr>
      </w:pPr>
      <w:r>
        <w:rPr>
          <w:rStyle w:val="InternetLink"/>
          <w:lang w:val="en-US" w:eastAsia="en-US"/>
        </w:rPr>
        <w:t>3. Методы запечатлевающей фотографии</w:t>
      </w:r>
    </w:p>
    <w:p>
      <w:pPr>
        <w:pStyle w:val="Contents2"/>
        <w:rPr>
          <w:caps w:val="false"/>
          <w:smallCaps w:val="false"/>
          <w:sz w:val="24"/>
          <w:szCs w:val="24"/>
          <w:lang w:val="en-US" w:eastAsia="en-US"/>
        </w:rPr>
      </w:pPr>
      <w:r>
        <w:rPr>
          <w:rStyle w:val="InternetLink"/>
          <w:lang w:val="en-US" w:eastAsia="en-US"/>
        </w:rPr>
        <w:t>4. Особенности применения фотографии при проведении следственных действ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rStyle w:val="1"/>
          <w:color w:val="000000"/>
        </w:rPr>
      </w:pPr>
      <w:r>
        <w:rPr/>
        <w:t>Введение</w:t>
      </w:r>
    </w:p>
    <w:p>
      <w:pPr>
        <w:pStyle w:val="Normal"/>
        <w:rPr>
          <w:rStyle w:val="1"/>
          <w:color w:val="000000"/>
        </w:rPr>
      </w:pPr>
      <w:r>
        <w:rPr/>
      </w:r>
    </w:p>
    <w:p>
      <w:pPr>
        <w:pStyle w:val="Normal"/>
        <w:rPr/>
      </w:pPr>
      <w:r>
        <w:rPr/>
        <w:t>Фотографические снимки позволяют воспринимать запечатленные объекты в предметно-пространственной форме и в большем объеме, чем это позволяет их словесное описание в протоколе следственного действия.</w:t>
      </w:r>
    </w:p>
    <w:p>
      <w:pPr>
        <w:pStyle w:val="Normal"/>
        <w:rPr/>
      </w:pPr>
      <w:r>
        <w:rPr/>
        <w:t>Фотография служит одним из методов фиксации и исследования материальных признаков преступлений. Для этого применяются и другие методы, в частности следы преступления фиксируются в протоколах следственных действий, а также посредством зарисовок, составления планов, схем и чертежей. Однако эти методы не всегда могут обеспечить надлежащую точность отображения признаков. Поэтому наряду с ними применяется фотография, дающая более полное, наглядное представление о ряде признаков фиксируемых объектов. Достоинством фотографии является высокая точность и наглядность запечатления.</w:t>
      </w:r>
    </w:p>
    <w:p>
      <w:pPr>
        <w:pStyle w:val="Normal"/>
        <w:rPr/>
      </w:pPr>
      <w:r>
        <w:rPr/>
        <w:t>Большое значение фотографического метода исследования определяется тем, что он позволяет увидеть детали объектов, не воспринимаемые невооруженным глазом человека. Фотография успешно применяется при расследовании преступлений всех видов, при выполнении самых разнообразных следственных действий - осмотров, обысков, следственных экспериментов и т.д.</w:t>
      </w:r>
    </w:p>
    <w:p>
      <w:pPr>
        <w:pStyle w:val="Normal"/>
        <w:rPr/>
      </w:pPr>
      <w:r>
        <w:rPr/>
        <w:t>Большой вклад в становление и развитие судебной фотографии внесли такие крупные ученые-криминалисты, как Н.Д. Вороновский, Н.В. Терзиев, профессор С.М. Потапов, Н.А. Селиванов, А.А. Эйсман, А.В. Дулов и др.</w:t>
      </w:r>
      <w:r>
        <w:br w:type="page"/>
      </w:r>
    </w:p>
    <w:p>
      <w:pPr>
        <w:pStyle w:val="Heading2"/>
        <w:ind w:hanging="0"/>
        <w:rPr/>
      </w:pPr>
      <w:r>
        <w:rPr/>
        <w:t>1. История возникновения фотографии</w:t>
      </w:r>
    </w:p>
    <w:p>
      <w:pPr>
        <w:pStyle w:val="Normal"/>
        <w:rPr/>
      </w:pPr>
      <w:r>
        <w:rPr/>
      </w:r>
    </w:p>
    <w:p>
      <w:pPr>
        <w:pStyle w:val="Normal"/>
        <w:rPr/>
      </w:pPr>
      <w:r>
        <w:rPr/>
        <w:t>В 1989 году исполнилось 150 лет, как была открыта фотография. С первых лет своего существования она получила применение не только в быту, но и использовалась в решении сугубо научных задач. Слово фотография происходит от двух греческих слов: "фотос" - свет и "графо" - пишу.</w:t>
      </w:r>
    </w:p>
    <w:p>
      <w:pPr>
        <w:pStyle w:val="Normal"/>
        <w:rPr/>
      </w:pPr>
      <w:r>
        <w:rPr/>
        <w:t>Появлению фотографии предшествовали открытия многих ученых.</w:t>
      </w:r>
    </w:p>
    <w:p>
      <w:pPr>
        <w:pStyle w:val="Normal"/>
        <w:rPr/>
      </w:pPr>
      <w:r>
        <w:rPr/>
        <w:t>Первая фотокамера (камера-Обскура) представляла собой светонепроницаемый ящик с отверстием в стенке, принцип работы которой описал в своих трудах еще выдающийся итальянский ученый и художник эпохи Возрождения Леонардо да Винчи. Большой вклад в развитие фотографии внесли французы Жозеф Нисефор Ньепс, Луи-Жак Манде Дагерр.</w:t>
      </w:r>
    </w:p>
    <w:p>
      <w:pPr>
        <w:pStyle w:val="Normal"/>
        <w:rPr/>
      </w:pPr>
      <w:r>
        <w:rPr/>
        <w:t>Впервые фотографическое изображение было получено в 1826г. французом Ньепсом, которому удалось закрепить оптическое изображение с помощью пластинки, покрытой слоем светочувствительного асфальтового лака</w:t>
      </w:r>
      <w:r>
        <w:rPr>
          <w:rStyle w:val="FootnoteCharacters"/>
          <w:rStyle w:val="FootnoteAnchor"/>
          <w:color w:val="000000"/>
        </w:rPr>
        <w:footnoteReference w:id="2"/>
      </w:r>
      <w:r>
        <w:rPr/>
        <w:t>.</w:t>
      </w:r>
    </w:p>
    <w:p>
      <w:pPr>
        <w:pStyle w:val="Normal"/>
        <w:rPr/>
      </w:pPr>
      <w:r>
        <w:rPr/>
        <w:t>Л.М. Дагерр, работавший до 1883 г. совместно с Ж.Н. Ньепсом, получил изображение на серебряной пластинке, обработанной парами ртути и закрепленной с помощью раствора поваренной соли. Свой способ он назвал дагерротипией. В своих работах Дагерр использовал материалы исследования Ньепса, однако он никогда об этом не упоминал. Технология Дагерра не позволяла размножать снимки, и только изобретение англичанина Талболта положило начало разработке негативно-позитивного метода получения фотоснимков и способствовало открытию нового способа приготовления светочувствительной бумаги.</w:t>
      </w:r>
    </w:p>
    <w:p>
      <w:pPr>
        <w:pStyle w:val="Normal"/>
        <w:rPr/>
      </w:pPr>
      <w:r>
        <w:rPr/>
        <w:t>В 1835 г. Талболт пропитав хлористым серебром бумагу, получил на ней снимок окна своего дома в виде негатива. Затем, приложив к нему бумагу, обработанную тем же раствором, он получил позитивный отпечаток. Снимки были далеки от совершенства, но своим изобретением Талболт доказал возможность тиражирования отпечатков.</w:t>
      </w:r>
    </w:p>
    <w:p>
      <w:pPr>
        <w:pStyle w:val="Normal"/>
        <w:rPr/>
      </w:pPr>
      <w:r>
        <w:rPr/>
        <w:t>Фотография, зародившись во Франции и Англии, быстро проникла в другие страны. В России первые фотографические изображения были получены русским химиком и ботаником Юлием Федоровичем Фрицше, который, изучив метод Талболта, предложил в целях улучшения изображения заменить тиосульфит натрия (гипосульфит) в проявляющем растворе на аммиак. Большой вклад в развитие фотографии внесли и другие русские ученые и изобретатели. Изобретатель-самоучка И.В. Болдырев предложил способ изготовления прозрачной гибкой пленки за несколько лет до выпуска подобных пленок американской фирмой "Кодак". С.А. Юрковский изготовил шторно-щелевой затвор для коротких экспозиций. И. И. Филипенко сконструировал походную фотолабораторию, С.Л. Левицкий, лично знавший Дагерра, сконструировал фотографическую камеру с мягким мехом для наводки на резкость. Этот способ наводки на резкость находит применение и в современных крупноформатных камерах. Кроме этого Левицким предложено использование при съемке в неблагоприятных условиях электрической дуги. Основоположником научной и судебной фотографии является русский специалист Е.Ф. Буринский</w:t>
      </w:r>
      <w:r>
        <w:rPr>
          <w:rStyle w:val="FootnoteCharacters"/>
          <w:rStyle w:val="FootnoteAnchor"/>
          <w:color w:val="000000"/>
        </w:rPr>
        <w:footnoteReference w:id="3"/>
      </w:r>
      <w:r>
        <w:rPr/>
        <w:t>.</w:t>
      </w:r>
    </w:p>
    <w:p>
      <w:pPr>
        <w:pStyle w:val="Normal"/>
        <w:rPr/>
      </w:pPr>
      <w:r>
        <w:rPr/>
        <w:t>В 1894 г. по поручению Российской Академии наук он организовал лабораторию фотографического восстановления древних писем. Им был разработан метод, позволивший прочесть исчезнувший текст грамот 14 века. На сыромятных кожах, которые ранее были признаны исследователями безнадежными Буринский применил разработанный им метод восстановления угасших текстов, который состоит в ступенчатом повышении контраста первоначального текста. Ввиду большого исторического значения этой работы, Российская Академия наук удостоила Е.Ф. Буринского премии имени М.В. Ломоносова "за метод исследования, равный значению микроскопа".</w:t>
      </w:r>
    </w:p>
    <w:p>
      <w:pPr>
        <w:pStyle w:val="Normal"/>
        <w:rPr/>
      </w:pPr>
      <w:r>
        <w:rPr/>
        <w:t>В 70-х г. г. позапрошлого века предпринимаются попытки использовать фотографию для целей регистрации и расследования преступлений. Первой использовала фотографию французская полиция (1841 г). Затем сообщения о фотографировании преступников появились в Бельгии, Швейцарии и в других странах. В это время разрабатываются специальные способы и аппаратура для фотографирования преступников. Существенных результатов в этой области добился французский криминалист А. Бертильон, сконструировавший несколько фотокамер для опознавательной съемки, съемки на месте происшествия и для съемки трупов. Им же были разработаны правила сигналетической и измерительной фотосъемки.</w:t>
      </w:r>
    </w:p>
    <w:p>
      <w:pPr>
        <w:pStyle w:val="Normal"/>
        <w:rPr/>
      </w:pPr>
      <w:r>
        <w:rPr/>
        <w:t>Наряду с использованием фотографии в розыскной и регистрационной работе ее внедряют и в судебную экспертизу. В этом направлении много и плодотворно работал Е.Ф. Буринский. В 1892 году при Санкт-Петербургском окружном суде он на свои средства создает судебно-фотографическую лабораторию. В 1893 г. вместо нее при прокуроре Санкт-Петербургской судебной палаты создается правительственная судебно-фотографическая лаборатория, заведование которой было поручено Е.Ф. Буринскому. В 1912 г. лаборатория была преобразована в Петербургский кабинет научно-судебной экспертизы, что положило начало созданию криминалистических учреждений в России. Развивая применение фотографии в следственной работе, Е.Ф. Буринский занимается разработкой приемов и средств судебной фотографии. В отличие от Ганса Гросса, рекомендовавшего применять фотографию на всякий случай, Е.Ф. Буринский считал, что необходимо разработать правила судебной фотографии, которые должны найти отражение в законе и быть обязательными для исполнения всеми.</w:t>
      </w:r>
      <w:r>
        <w:br w:type="page"/>
      </w:r>
    </w:p>
    <w:p>
      <w:pPr>
        <w:pStyle w:val="Heading2"/>
        <w:ind w:hanging="0"/>
        <w:rPr/>
      </w:pPr>
      <w:r>
        <w:rPr/>
        <w:t>2. Понятие и система криминалистической фотографии</w:t>
      </w:r>
    </w:p>
    <w:p>
      <w:pPr>
        <w:pStyle w:val="Normal"/>
        <w:rPr/>
      </w:pPr>
      <w:r>
        <w:rPr/>
      </w:r>
    </w:p>
    <w:p>
      <w:pPr>
        <w:pStyle w:val="Normal"/>
        <w:rPr/>
      </w:pPr>
      <w:r>
        <w:rPr/>
        <w:t>Первой работой по вопросам использования фотографии в борьбе с преступностью была книга С.М. Потапова "Судебная фотография", в которой он дал определение криминалистической фотографии как системы "научно выработанных методов фотографической съемки, применяемой в целях раскрытия преступлений и представления суду наглядного доказательственного материала"</w:t>
      </w:r>
      <w:r>
        <w:rPr>
          <w:rStyle w:val="FootnoteCharacters"/>
          <w:rStyle w:val="FootnoteAnchor"/>
          <w:color w:val="000000"/>
        </w:rPr>
        <w:footnoteReference w:id="4"/>
      </w:r>
      <w:r>
        <w:rPr/>
        <w:t>.</w:t>
      </w:r>
    </w:p>
    <w:p>
      <w:pPr>
        <w:pStyle w:val="Normal"/>
        <w:rPr/>
      </w:pPr>
      <w:r>
        <w:rPr/>
        <w:t>По мнению А.В. Дулова под криминалистической фотографией понимается совокупность приемов съемки, применяемых в деятельности по осуществлению правосудия для фотографического закрепления различных объектов, имеющих значение для установления истины, а также при исследовании этих объектов с целью выявления следов, невидимых простым глазом, фиксации опытов и иллюстрации выводов судебных экспертов</w:t>
      </w:r>
      <w:r>
        <w:rPr>
          <w:rStyle w:val="FootnoteCharacters"/>
          <w:rStyle w:val="FootnoteAnchor"/>
          <w:color w:val="000000"/>
        </w:rPr>
        <w:footnoteReference w:id="5"/>
      </w:r>
      <w:r>
        <w:rPr/>
        <w:t>.</w:t>
      </w:r>
    </w:p>
    <w:p>
      <w:pPr>
        <w:pStyle w:val="Normal"/>
        <w:rPr/>
      </w:pPr>
      <w:r>
        <w:rPr/>
        <w:t>Криминалистическая фотография, являясь частью криминалистической техники, представляет собой систему методов и видов съемки, применяемой в следственной, судебной деятельности, и разделяется на два раздела в зависимости от выполняемой задачи: запечатление объектов и их исследование.</w:t>
      </w:r>
    </w:p>
    <w:p>
      <w:pPr>
        <w:pStyle w:val="Normal"/>
        <w:rPr/>
      </w:pPr>
      <w:r>
        <w:rPr/>
        <w:t>Определение криминалистической фотографии, предложенное С.М. Потаповым, в сущности, сохранилось до настоящего времени: "Криминалистическая фотография - это один из разделов криминалистической техники. Она представляет собой систему научных положений и разработанных на их основе фотографических методов, средств и приемов, используемых при фиксации и исследовании доказательств для раскрытия и предотвращения преступлений".</w:t>
      </w:r>
    </w:p>
    <w:p>
      <w:pPr>
        <w:pStyle w:val="Normal"/>
        <w:rPr/>
      </w:pPr>
      <w:r>
        <w:rPr/>
        <w:t>Под фотографическими средствами имеют в виду аппаратуру для съемки, принадлежности к ней, фотоматериалы и используемые для их обработки химические реактивы. Фотографические методы и приемы - это система правил и рекомендаций по применению фотографических средств для получения фотоизображений.</w:t>
      </w:r>
    </w:p>
    <w:p>
      <w:pPr>
        <w:pStyle w:val="Normal"/>
        <w:rPr/>
      </w:pPr>
      <w:r>
        <w:rPr/>
        <w:t>Практическое значение криминалистической фотографии исключительно велико. Она служит основным средством запечатления внешнего вида самых различных объектов, имеющих доказательственное значение по уголовным делам, их признаков, а в ряде случаев и свойств. Фотоснимки могут служить не только иллюстративным материалом, но и источником доказательств, средством для розыска и идентификации различных объектов.</w:t>
      </w:r>
    </w:p>
    <w:p>
      <w:pPr>
        <w:pStyle w:val="Normal"/>
        <w:rPr/>
      </w:pPr>
      <w:r>
        <w:rPr/>
        <w:t>Обычно криминалистическую фотографию делят на судебно-оперативную и судебно-исследовательскую, а также по другому основанию на запечатлевающую и исследовательскую</w:t>
      </w:r>
      <w:r>
        <w:rPr>
          <w:rStyle w:val="FootnoteCharacters"/>
          <w:rStyle w:val="FootnoteAnchor"/>
          <w:color w:val="000000"/>
        </w:rPr>
        <w:footnoteReference w:id="6"/>
      </w:r>
      <w:r>
        <w:rPr/>
        <w:t>.</w:t>
      </w:r>
    </w:p>
    <w:p>
      <w:pPr>
        <w:pStyle w:val="Normal"/>
        <w:rPr/>
      </w:pPr>
      <w:r>
        <w:rPr/>
        <w:t>С.М. Потапов разделил систему криминалистической фотографии на: судебно-оперативную фотографию и судебно-фотографическую экспертизу.</w:t>
      </w:r>
    </w:p>
    <w:p>
      <w:pPr>
        <w:pStyle w:val="Normal"/>
        <w:rPr/>
      </w:pPr>
      <w:r>
        <w:rPr/>
        <w:t>Судебно-оперативная фотография, по его мнению, содержит методы запечатлевающей фотосъемки: сигналетической, метрической, масштабной, репродукционной и дедуктивной. По мнению Н.А. Селиванова, данная фотография используется при запечатлении материальных данных, имеющих доказательственное значение, и при исследовании доказательств в оперативных целях.</w:t>
      </w:r>
    </w:p>
    <w:p>
      <w:pPr>
        <w:pStyle w:val="Normal"/>
        <w:rPr/>
      </w:pPr>
      <w:r>
        <w:rPr/>
        <w:t>Судебно-фотографическая экспертиза, охватывает три вида экспертизы: для установления тождества, для выявления недоступных обычному зрению деталей и для обнаружения невидимого. Она применяется при криминалистических экспертизах для выявления невидимых или слабо видимых признаков, а также запечатление признаков, чтобы облегчить их сравнение и проиллюстрировать выводы</w:t>
      </w:r>
      <w:r>
        <w:rPr>
          <w:rStyle w:val="FootnoteCharacters"/>
          <w:rStyle w:val="FootnoteAnchor"/>
          <w:color w:val="000000"/>
        </w:rPr>
        <w:footnoteReference w:id="7"/>
      </w:r>
      <w:r>
        <w:rPr/>
        <w:t>.</w:t>
      </w:r>
    </w:p>
    <w:p>
      <w:pPr>
        <w:pStyle w:val="Normal"/>
        <w:rPr/>
      </w:pPr>
      <w:r>
        <w:rPr/>
        <w:t>Данное деление носит относительный характер, так как одни и те же методы и приемы фотографической съемки могут в принципе применяться как следователем, так и экспертом-криминалистом.</w:t>
      </w:r>
    </w:p>
    <w:p>
      <w:pPr>
        <w:pStyle w:val="Normal"/>
        <w:rPr/>
      </w:pPr>
      <w:r>
        <w:rPr/>
        <w:t>В последнее время заметен отказ от деления судебной фотографии на судебно-оперативную и судебно-экспертную. Так, Н.В. Терзиев не упоминает об этой распространенной в свое время классификации. Отметив, что при расследовании применяется запечатлевающая и исследовательская, или научная фотография, он подчеркивает, что в следственной практике используют, в основном, запечатлевающую, а в экспертной - и запечатлевающую, и исследовательскую фотографию.</w:t>
      </w:r>
    </w:p>
    <w:p>
      <w:pPr>
        <w:pStyle w:val="Normal"/>
        <w:rPr/>
      </w:pPr>
      <w:r>
        <w:rPr/>
        <w:t>Деление судебной фотографии лишь на запечатлевающую и исследовательскую объективно отражает содержание различных видов съемки. В одних случаях при помощи фотографии запечатлевают объекты внешнего мира (обстановку места происшествия, условия проведения следственного эксперимента, внешний вид вещественного доказательства и т.д.), причем делают это и следователи, и эксперты, в других - изучают объекты (фотографирование с использованием светофильтров, применение специальных видов освещения, фотографирование в невидимых лучах и т.п.).</w:t>
      </w:r>
    </w:p>
    <w:p>
      <w:pPr>
        <w:pStyle w:val="Normal"/>
        <w:rPr/>
      </w:pPr>
      <w:r>
        <w:rPr/>
        <w:t>Сказанное позволяет сформулировать следующие определения двух названных разделов криминалистической фотографии.</w:t>
      </w:r>
    </w:p>
    <w:p>
      <w:pPr>
        <w:pStyle w:val="Normal"/>
        <w:rPr/>
      </w:pPr>
      <w:r>
        <w:rPr/>
        <w:t>Запечатлевающая фотография есть система видов и методов фотографической съемки, в результате применения которой объекты внешнего мира воспроизводятся на светочувствительном слое такими, какими они наблюдаются (в пределах технических возможностей каждого из видов современной фотографии). Цель запечатлевающей фотографии получение наиболее точной копии фотографируемого объекта</w:t>
      </w:r>
      <w:r>
        <w:rPr>
          <w:rStyle w:val="FootnoteCharacters"/>
          <w:rStyle w:val="FootnoteAnchor"/>
          <w:color w:val="000000"/>
        </w:rPr>
        <w:footnoteReference w:id="8"/>
      </w:r>
      <w:r>
        <w:rPr/>
        <w:t>.</w:t>
      </w:r>
    </w:p>
    <w:p>
      <w:pPr>
        <w:pStyle w:val="Normal"/>
        <w:rPr/>
      </w:pPr>
      <w:r>
        <w:rPr/>
        <w:t>Объектами съемки в следственной практике являются: места происшествий с их обстановкой, трупы, следы преступления и преступника, вещественные доказательства, лица, обвиняемые в совершении преступления, а также событие преступления и лицо, его совершившее.</w:t>
      </w:r>
    </w:p>
    <w:p>
      <w:pPr>
        <w:pStyle w:val="Normal"/>
        <w:rPr/>
      </w:pPr>
      <w:r>
        <w:rPr/>
        <w:t>Полученные при производстве различных следственных действий фотоснимки представляют собой фотодокументы-приложения к протоколам соответствующих следственных действий. Об изготовлении этих фотодокументов делается отметка в протоколе следственного действия, а сами фотоснимки оформляются в виде фототаблиц, снабженных пояснительными надписями, либо приобщаются к делу в конверте.</w:t>
      </w:r>
    </w:p>
    <w:p>
      <w:pPr>
        <w:pStyle w:val="Normal"/>
        <w:rPr/>
      </w:pPr>
      <w:r>
        <w:rPr/>
        <w:t>От фотодокументов-приложений к протоколам следственных действий следует отличать фотодокументы вещественные доказательства, полученные вне производства по уголовному делу. Эти снимки после их просмотра приобщаются к делу следователем специальным постановлением и служат полноценным средством доказывания.</w:t>
      </w:r>
    </w:p>
    <w:p>
      <w:pPr>
        <w:pStyle w:val="Normal"/>
        <w:rPr/>
      </w:pPr>
      <w:r>
        <w:rPr/>
        <w:t>По сравнению с другими методами фиксации (протоколы, схемы, планы, рисунки, чертежи и т.п.) криминалистическая фотография обеспечивает более высокую степень наглядности, объективности, точности и полноты запечатления.</w:t>
      </w:r>
    </w:p>
    <w:p>
      <w:pPr>
        <w:pStyle w:val="Normal"/>
        <w:rPr/>
      </w:pPr>
      <w:r>
        <w:rPr/>
        <w:t>Исследовательская фотография представляет собой систему методов фотографической съемки, и результате применения которой объекты внешнего мира воспроизводятся на светочувствительном слое в измененном, по сравнению с обычным, виде. Цель исследовательской фотографии - выявление неизвестных ранее признаков объекта.</w:t>
      </w:r>
    </w:p>
    <w:p>
      <w:pPr>
        <w:pStyle w:val="Normal"/>
        <w:rPr/>
      </w:pPr>
      <w:r>
        <w:rPr/>
        <w:t>Судебно-исследовательская фотография на основе научно-разработанных методов криминалистической фотографии исследует объекты, имеющие или могущие иметь доказательственное значение по уголовному делу. Фотоснимки, выполненные в процессе экспертного исследования, служат иллюстративным материалом к заключению эксперта и позволяют проследить за ходом экспертизы, убедиться в наличии или отсутствии тех или иных признаков в объектах исследования.</w:t>
      </w:r>
    </w:p>
    <w:p>
      <w:pPr>
        <w:pStyle w:val="Normal"/>
        <w:rPr/>
      </w:pPr>
      <w:r>
        <w:rPr/>
        <w:t>Признаки, выявленные в процессе фотографического исследования, эксперт кладет в основу заключения, т.е. они являются составной частью заключения, имеющего значение средств доказывания. Ясно, что процессуальный режим фотоизображений может быть различным.</w:t>
      </w:r>
    </w:p>
    <w:p>
      <w:pPr>
        <w:pStyle w:val="Normal"/>
        <w:rPr/>
      </w:pPr>
      <w:r>
        <w:rPr/>
        <w:t>При производстве следственных действий, экспертных исследований возникает необходимость запечатлеть определенные материальные объекты, общий вид места происшествия, следы, вещественные доказательства, а также этапы следственного действия и экспертного исследования. Для этих целей криминалистикой, исходя из целевого назначения, разработаны специальные виды и методы фотографической съемки.</w:t>
      </w:r>
    </w:p>
    <w:p>
      <w:pPr>
        <w:pStyle w:val="Normal"/>
        <w:rPr/>
      </w:pPr>
      <w:r>
        <w:rPr/>
      </w:r>
    </w:p>
    <w:p>
      <w:pPr>
        <w:pStyle w:val="Heading2"/>
        <w:ind w:hanging="0"/>
        <w:rPr/>
      </w:pPr>
      <w:r>
        <w:rPr/>
        <w:t>3. Методы запечатлевающей фотографии</w:t>
      </w:r>
    </w:p>
    <w:p>
      <w:pPr>
        <w:pStyle w:val="Normal"/>
        <w:rPr/>
      </w:pPr>
      <w:r>
        <w:rPr/>
      </w:r>
    </w:p>
    <w:p>
      <w:pPr>
        <w:pStyle w:val="Normal"/>
        <w:rPr/>
      </w:pPr>
      <w:r>
        <w:rPr/>
        <w:t>Под методом запечатлевающей фотосъемки, если исходить из семантического содержания термина, следует признать такую совокупность общих правил получения фотографического изображения, которые в принципе могут быть применены при фотографировании любого объекта в процессе расследования</w:t>
      </w:r>
      <w:r>
        <w:rPr>
          <w:rStyle w:val="FootnoteCharacters"/>
          <w:rStyle w:val="FootnoteAnchor"/>
          <w:color w:val="000000"/>
        </w:rPr>
        <w:footnoteReference w:id="9"/>
      </w:r>
      <w:r>
        <w:rPr/>
        <w:t>. Такими методами являются обычная, панорамная, стереоскопическая и измерительная фотосъемки.</w:t>
      </w:r>
    </w:p>
    <w:p>
      <w:pPr>
        <w:pStyle w:val="Normal"/>
        <w:rPr/>
      </w:pPr>
      <w:r>
        <w:rPr/>
        <w:t>Каждый из указанных методов может, в свою очередь, осуществляться различными способами: а) обычный - обычным, встречным, крестообразным, с высоты; б) панорамный - круговым и линейным; в) стереоскопический - способом стереопары, растровым и поляроидным; г) измерительный - масштабным и метрическим.</w:t>
      </w:r>
    </w:p>
    <w:p>
      <w:pPr>
        <w:pStyle w:val="Normal"/>
        <w:rPr/>
      </w:pPr>
      <w:r>
        <w:rPr/>
        <w:t>Таким образом, в понятие "метод" вкладываться более широкое содержание. А понятие "способ" характеризуется частными вариантами (путями) осуществления данного метода. Наиболее частные особенности выполнения конкретного способа определяются понятием "прием".</w:t>
      </w:r>
    </w:p>
    <w:p>
      <w:pPr>
        <w:pStyle w:val="Normal"/>
        <w:rPr/>
      </w:pPr>
      <w:r>
        <w:rPr/>
        <w:t>Н.А. Селиванов и А.А. Эйсман относят к методам запечатлевающей фотографии и репродукционную съемку, а Ю.Г. Корухов включает сюда репродукционную, крупномасштабную и опознавательную съемки</w:t>
      </w:r>
      <w:r>
        <w:rPr>
          <w:rStyle w:val="FootnoteCharacters"/>
          <w:rStyle w:val="FootnoteAnchor"/>
          <w:color w:val="000000"/>
        </w:rPr>
        <w:footnoteReference w:id="10"/>
      </w:r>
      <w:r>
        <w:rPr/>
        <w:t>.</w:t>
      </w:r>
    </w:p>
    <w:p>
      <w:pPr>
        <w:pStyle w:val="Normal"/>
        <w:rPr/>
      </w:pPr>
      <w:r>
        <w:rPr/>
        <w:t>Панорамная фотография - это метод получения снимков с изменением обычного соотношения между сторонами фотокадра за счет увеличения его в длину.Т. е. это последовательная съемка объекта, изображение которого при заданном масштабе не может поместиться в обычном кадре, на нескольких взаимосвязанных кадрах, соединенных потом в общий снимок - панораму. При съемке панорамы необходимо, чтобы на каждом последующем снимке захватывалась небольшая часть предыдущего кадра, т.е. на смежных кадрах дважды фиксировался один и тот же объект-ориентир.</w:t>
      </w:r>
    </w:p>
    <w:p>
      <w:pPr>
        <w:pStyle w:val="Normal"/>
        <w:rPr/>
      </w:pPr>
      <w:r>
        <w:rPr/>
        <w:t>В практике различают два способа панорамной съемки: круговой и линейный. Панорамную съемку можно производить как с помощью специального фотографического аппарата, так и обычной малоформатной камерой.</w:t>
      </w:r>
    </w:p>
    <w:p>
      <w:pPr>
        <w:pStyle w:val="Normal"/>
        <w:rPr/>
      </w:pPr>
      <w:r>
        <w:rPr/>
        <w:t>Круговая панорама снимается с одной точки путем поворачивания фотоаппарата в горизонтальной плоскости вокруг оси штатива (или воображаемой оси - при съемке с рук). Круговое панорамирование применяется чаще всего при съемке многоплановых объектов, как на открытой местности, так и в помещении. Нельзя снимать круговым панорамированием объекты, близко расположенные к фотоаппарату, т.к различие в расстоянии от фотоаппарата до частей предмета, попадаемого в кадр, может создать большие перспективные искажения.</w:t>
      </w:r>
    </w:p>
    <w:p>
      <w:pPr>
        <w:pStyle w:val="Normal"/>
        <w:rPr/>
      </w:pPr>
      <w:r>
        <w:rPr/>
        <w:t>Линейная панорама изготовляется путем перемещения фотоаппарата параллельно переднему плану фотографируемого участка. Каждый последующий кадр должен частично перекрывать предыдущий. Линейное панорамирование применяется при съемке объектов, близко расположенных к фотоаппарату, и в тех случаях, когда нельзя выбрать более удаленную точку съемки, когда необходимо запечатлеть объект или группу объектов, не умещающихся в одном кадре. Линейным панорамированием удобно фотографировать дорожку следов ног человека, следы транспортных средств, расположение пятен крови на полу и т.п.</w:t>
      </w:r>
    </w:p>
    <w:p>
      <w:pPr>
        <w:pStyle w:val="Normal"/>
        <w:rPr/>
      </w:pPr>
      <w:r>
        <w:rPr/>
        <w:t>Если фотографируемый объект имеет протяженность в горизонтальном направлении (например, берег реки, железнодорожная платформа, поезд), панорама именуется горизонтальной, а если протяженность в высоту (башня, заводская труба) - вертикальной.</w:t>
      </w:r>
    </w:p>
    <w:p>
      <w:pPr>
        <w:pStyle w:val="Normal"/>
        <w:rPr/>
      </w:pPr>
      <w:r>
        <w:rPr/>
        <w:t>Чтобы фрагменты панорамы не различались по оптической плотности, их следует изготовлять в одинаковых условиях: вести съемки при тех же освещении, отверстии диафрагмы объектива, выдержке; получать отпечатки с равными экспозициями; проявлять одновременно, при одной выдержке</w:t>
      </w:r>
      <w:r>
        <w:rPr>
          <w:rStyle w:val="FootnoteCharacters"/>
          <w:rStyle w:val="FootnoteAnchor"/>
          <w:color w:val="000000"/>
        </w:rPr>
        <w:footnoteReference w:id="11"/>
      </w:r>
      <w:r>
        <w:rPr/>
        <w:t>.</w:t>
      </w:r>
    </w:p>
    <w:p>
      <w:pPr>
        <w:pStyle w:val="Normal"/>
        <w:rPr/>
      </w:pPr>
      <w:r>
        <w:rPr/>
        <w:t>Стереофотография представляет собой метод получения фотоизображений, воспринимаемый в трех измерениях, объемно. Слово "стереофотография" переводится как пространственная фотография. На таких снимках легко определить пространственное расположение предметов, их форму, размеры и расстояние между ними.</w:t>
      </w:r>
    </w:p>
    <w:p>
      <w:pPr>
        <w:pStyle w:val="Normal"/>
        <w:rPr/>
      </w:pPr>
      <w:r>
        <w:rPr/>
        <w:t>Стереоскопическая съемка сводится к изготовлению согласованной пары снимков объекта, фотографируемого с двух точек, и основана на способности нашего зрения не только различать при наблюдении величину и форму предметов, но и судить об их пространственном положении. Это объясняется тем, что каждый глаз человека рассматривает предметы с иной точки и поэтому для каждого из них изображение будет разным, оно будет иметь другую перспективу. Различие перспективы возникает из-за наличия расстояния между глазами, которое у человека в среднем равно 65 мм. Сливаясь в одно в нашем сознании, эти изображения создают впечатление объема</w:t>
      </w:r>
      <w:r>
        <w:rPr>
          <w:rStyle w:val="FootnoteCharacters"/>
          <w:rStyle w:val="FootnoteAnchor"/>
          <w:color w:val="000000"/>
        </w:rPr>
        <w:footnoteReference w:id="12"/>
      </w:r>
      <w:r>
        <w:rPr/>
        <w:t>.</w:t>
      </w:r>
    </w:p>
    <w:p>
      <w:pPr>
        <w:pStyle w:val="Normal"/>
        <w:rPr/>
      </w:pPr>
      <w:r>
        <w:rPr/>
        <w:t>Стереоскопический метод съемки сложен по технике исполнения, но его следует применять в случаях: а) нагромождения большого количества предметов; б) наличия множества расположенных близко друг к другу планов, которые на обычном фотографическом снимке могут слиться в одну плоскость (места крушений, катастроф, взрывов и т.п.); в) необходимости быстро зафиксировать обстановку места происшествия, например, при ДТП; г) фиксации объектов, которые трудно воспринимаются по обычному фотоснимку (колодцы, ямы и другие подобные объекты фотографической съемки; д) получения более правильного и четкого представления о позе трупа, обнаруженного на месте происшествия; е) невозможности проведения фотосъемки без нарушения общепринятых правил фотографирования (например, сложные условия, не позволяющие выбрать оптимальную точку съемки).</w:t>
      </w:r>
    </w:p>
    <w:p>
      <w:pPr>
        <w:pStyle w:val="Normal"/>
        <w:rPr/>
      </w:pPr>
      <w:r>
        <w:rPr/>
        <w:t>Съемку стереоскопическим методом производят либо специальным стереоскопическим фотоаппаратом, либо серийно выпускаемым обычным фотоаппаратом "Зенит", с применением стереонасадки, представляющей собой комбинацию из двух симметрично расположенных призм, обеспечивающих получение обоих снимков на одном стандартном кадре, либо с помощью стереопланки.</w:t>
      </w:r>
    </w:p>
    <w:p>
      <w:pPr>
        <w:pStyle w:val="Normal"/>
        <w:rPr/>
      </w:pPr>
      <w:r>
        <w:rPr/>
        <w:t>Стереосъемка может применяться в криминалистике для измерительных целей. При помощи специального прибора (стереокомпаратора) по стереоснимкам можно определить размеры объектов и расстояние между ними, а также вычертить план.</w:t>
      </w:r>
    </w:p>
    <w:p>
      <w:pPr>
        <w:pStyle w:val="Normal"/>
        <w:rPr/>
      </w:pPr>
      <w:r>
        <w:rPr/>
        <w:t>Измерительная фотография предназначена для получения изображений, по которым можно определить пространственные характеристики запечатленных на фотоснимке объектов. Это - простейший метод, позволяющий определить линейные размеры сфотографированных предметов посредством изображения масштаба.</w:t>
      </w:r>
    </w:p>
    <w:p>
      <w:pPr>
        <w:pStyle w:val="Normal"/>
        <w:rPr/>
      </w:pPr>
      <w:r>
        <w:rPr/>
        <w:t>Измерительный метод в судебной фотографии был разработан в конце прошлого столетия французским криминалистом А. Бертильоном, создавшим серию фотоаппаратов для этих целей. Значительный вклад в развитие измерительного метода внес наш соотечественник С.М. Потапов.</w:t>
      </w:r>
    </w:p>
    <w:p>
      <w:pPr>
        <w:pStyle w:val="Normal"/>
        <w:rPr/>
      </w:pPr>
      <w:r>
        <w:rPr/>
        <w:t>Измерительная съемка может осуществляться как фотоаппаратами общего назначения, так и с помощью стереофотограмметрических камер МК-5,5/0808-120, применяемых в органах внутренних дел для фиксации места ДТП. Камера устанавливается на специальном автомобиле и обслуживается специально подготовленным специалистом.</w:t>
      </w:r>
    </w:p>
    <w:p>
      <w:pPr>
        <w:pStyle w:val="Normal"/>
        <w:rPr/>
      </w:pPr>
      <w:r>
        <w:rPr/>
        <w:t>Стереофотограмметрические методы являются наиболее точными (прецизионными) из известных. Однако из-за высокой стоимости аппаратуры и большого количества обслуживающего персонала применение стереофотограмметрической установки оправдано лишь в крупных городах. Научно-исследовательским институтом специальной техники разработан стереофотограмметрический комплекс фиксации обстановки на месте происшествия (ФОМП 1), предназначенный для проведения стереосъемки, фотограмметрического анализа изображения по негативам и автоматизированного построения схемы места происшествия. В отличие от установки МК-5,5\0808-120 состав комплекса ФОМП 1 состоит из переносной установки на базе двух фотоаппаратов "Зенит-автомат", устанавливаемых на штативах и лабораторного оборудования - измерительного микроскопа ИМЦЛ 100х50, А-1, персональной ЭВМ и стереоскопа для индивидуального просмотра объемного изображения места происшествия.</w:t>
      </w:r>
    </w:p>
    <w:p>
      <w:pPr>
        <w:pStyle w:val="Normal"/>
        <w:rPr/>
      </w:pPr>
      <w:r>
        <w:rPr/>
        <w:t>В измерительной съемке применяются приемы масштабной съемки, метрической съемки, приемы восстановления размеров и формы снятого объекта по снимку.</w:t>
      </w:r>
    </w:p>
    <w:p>
      <w:pPr>
        <w:pStyle w:val="Normal"/>
        <w:rPr/>
      </w:pPr>
      <w:r>
        <w:rPr/>
        <w:t>Наибольшее распространение получил прием масштабной съемки, с применением зеркальных фотоаппаратов типа "Зенит". Ее производят, используя масштабную линейку либо ленточный или квадратный масштаб. Съемка с линейным масштабом заключается в фотографировании объекта вместе с помещенной рядом с ним в одной плоскости масштабной линейкой, располагая фотоаппарат строго горизонтально к плоскости фотографируемого объекта. Если снимается крупный предмет сложной конструкции, то на его разные участки необходимо положить отдельные масштабные линейки.</w:t>
      </w:r>
    </w:p>
    <w:p>
      <w:pPr>
        <w:pStyle w:val="Normal"/>
        <w:rPr/>
      </w:pPr>
      <w:r>
        <w:rPr/>
        <w:t>Масштабная фотография запечатлевает соотношение предмета и линейки в том виде, в каком оно было в действительности, и не нуждается ни в какой последующей расшифровке.</w:t>
      </w:r>
    </w:p>
    <w:p>
      <w:pPr>
        <w:pStyle w:val="Normal"/>
        <w:rPr/>
      </w:pPr>
      <w:r>
        <w:rPr/>
        <w:t>Осуществляя фотосъемку данным методом необходимо соблюдать следующие правила: а) масштабная линейка размещается на высоте плоскости предмета и не должна маскировать его; б) фотоаппарат должен располагаться строго вертикально над снимаемым объектом, и для этого его желательно закрепить на штативе; в) для того, чтобы при фотографировании избежать перспективных искажений фотографируемого объекта, задняя стенка фотоаппарата должна быть параллельна фотографируемой плоскости объекта.</w:t>
      </w:r>
    </w:p>
    <w:p>
      <w:pPr>
        <w:pStyle w:val="Normal"/>
        <w:rPr/>
      </w:pPr>
      <w:r>
        <w:rPr/>
        <w:t>Метрический прием измерительной фотографии применяется при съемке с ленточным (или глубинным) масштабом, для запечатления на снимке значительных по размеру участков местности или закрытого помещения. Используется бумажная лента с делениями в виде черно-белых квадратов, со сторонами, равными кратному фокусному расстоянию объектива фотоаппарата.</w:t>
      </w:r>
    </w:p>
    <w:p>
      <w:pPr>
        <w:pStyle w:val="Normal"/>
        <w:rPr/>
      </w:pPr>
      <w:r>
        <w:rPr/>
        <w:t>Данный прием применяется тогда, когда в ходе осмотра места происшествия, обыска или следственного эксперимента возникает необходимость точно зафиксировать форму, размеры и взаиморасположение сложной обстановки со значительной глубиной.</w:t>
      </w:r>
    </w:p>
    <w:p>
      <w:pPr>
        <w:pStyle w:val="Normal"/>
        <w:rPr/>
      </w:pPr>
      <w:r>
        <w:rPr/>
        <w:t>Целесообразность метрической съемки заключается еще в том, что надобность в производстве измерений нередко возникает лишь впоследствии, спустя некоторое время после осмотра, и тогда измерение по снимку оказывается единственным средством восполнения упущенного.</w:t>
      </w:r>
    </w:p>
    <w:p>
      <w:pPr>
        <w:pStyle w:val="Normal"/>
        <w:rPr/>
      </w:pPr>
      <w:r>
        <w:rPr/>
        <w:t>При съемке с глубинным масштабом необходимо также соблюдать выработанные криминалистикой правила:</w:t>
      </w:r>
    </w:p>
    <w:p>
      <w:pPr>
        <w:pStyle w:val="Normal"/>
        <w:rPr/>
      </w:pPr>
      <w:r>
        <w:rPr/>
        <w:t>фотоаппарат устанавливается таким образом, чтобы его оптическая ось была параллельна полу (поверхности местности);</w:t>
      </w:r>
    </w:p>
    <w:p>
      <w:pPr>
        <w:pStyle w:val="Normal"/>
        <w:rPr/>
      </w:pPr>
      <w:r>
        <w:rPr/>
        <w:t>необходимо уложить масштабную ленту вглубь от фотоаппарата параллельно оптической оси объектива. При этом начало ленты должно быть расположено строго под объективом для этого используется отвес, прикрепляемый к фотоаппарату.</w:t>
      </w:r>
    </w:p>
    <w:p>
      <w:pPr>
        <w:pStyle w:val="Normal"/>
        <w:rPr/>
      </w:pPr>
      <w:r>
        <w:rPr/>
        <w:t>В основе метрического приема при съемке с глубинным масштабом лежат простые закономерности. Метрическая съемка с квадратным масштабом представляет собой разновидность фотосъемки с глубинным масштабом. Она отличается от последней тем, что вместо ленты в кадре помещают квадрат, изготовленный из картона, со сторонами, также равными кратному расстоянию объектива - 25, 50, 100 см.</w:t>
      </w:r>
    </w:p>
    <w:p>
      <w:pPr>
        <w:pStyle w:val="Normal"/>
        <w:rPr/>
      </w:pPr>
      <w:r>
        <w:rPr/>
        <w:t>Фотоаппарат устанавливается так, чтобы оптическая ось была параллельна полу. Стороны квадрата делают равными двум главным фокусным расстояниям применяемого объектива. Квадрат кладут таким образом, чтобы изображение ближайшей к аппарату стороны его совпало с верхним краем матового стекла и было параллельно ему. Если аппарат не имеет матового стекла, используется специальная таблица, указывающая расстояние между полом и объективом. На снимке квадрат фиксируется в виде трапеции, нижняя сторона которой совпадает с нижним краем снимка. Затем снимок наклеивают на лист бумаги, в 3-4 раза более широкий, чем снимок, и на нем производятся математические вычисления.</w:t>
      </w:r>
    </w:p>
    <w:p>
      <w:pPr>
        <w:pStyle w:val="Normal"/>
        <w:rPr/>
      </w:pPr>
      <w:r>
        <w:rPr/>
        <w:t>Но следует учитывать, что точность измерения предметов по снимку, не отличается очень высокой точностью. Прежде всего, известное снижение точности связано с тем, что снимок содержит уменьшенное изображение. Также погрешности возрастают при плохом качестве снимка (нерезкости, зернистости изображения и т.д.)</w:t>
      </w:r>
    </w:p>
    <w:p>
      <w:pPr>
        <w:pStyle w:val="Normal"/>
        <w:rPr/>
      </w:pPr>
      <w:r>
        <w:rPr/>
        <w:t>Репродукционная фотография предназначена для получения фотокопий текстов, рисунков, чертежей и других плоских объектов. Репродукционная съемка может производиться как с помощью специальной установки, так и с помощью зеркальных фотоаппаратов типа "Зенит".</w:t>
      </w:r>
    </w:p>
    <w:p>
      <w:pPr>
        <w:pStyle w:val="Normal"/>
        <w:rPr/>
      </w:pPr>
      <w:r>
        <w:rPr/>
        <w:t>Этим методом фиксируется общий вид документов, получают иллюстративный материал к протоколам осмотров и заключениям экспертов, размножают снимки для целей розыска и опознания скрывающихся преступников.</w:t>
      </w:r>
    </w:p>
    <w:p>
      <w:pPr>
        <w:pStyle w:val="Normal"/>
        <w:rPr/>
      </w:pPr>
      <w:r>
        <w:rPr/>
        <w:t>При репродукционной съемке следует соблюдать два важных условия:</w:t>
      </w:r>
    </w:p>
    <w:p>
      <w:pPr>
        <w:pStyle w:val="Normal"/>
        <w:rPr/>
      </w:pPr>
      <w:r>
        <w:rPr/>
        <w:t>1) задняя стенка фотоаппарата должна быть строго параллельна задней плоскости фотографируемого документа;</w:t>
      </w:r>
    </w:p>
    <w:p>
      <w:pPr>
        <w:pStyle w:val="Normal"/>
        <w:rPr/>
      </w:pPr>
      <w:r>
        <w:rPr/>
        <w:t>2) документ должен быть равномерно освещен;</w:t>
      </w:r>
    </w:p>
    <w:p>
      <w:pPr>
        <w:pStyle w:val="Normal"/>
        <w:rPr/>
      </w:pPr>
      <w:r>
        <w:rPr/>
        <w:t>3) репродуктивное изображение должно быть передано на снимке без искажений с максимальной резкостью</w:t>
      </w:r>
      <w:r>
        <w:rPr>
          <w:rStyle w:val="FootnoteCharacters"/>
          <w:rStyle w:val="FootnoteAnchor"/>
          <w:color w:val="000000"/>
        </w:rPr>
        <w:footnoteReference w:id="13"/>
      </w:r>
      <w:r>
        <w:rPr/>
        <w:t>.</w:t>
      </w:r>
    </w:p>
    <w:p>
      <w:pPr>
        <w:pStyle w:val="Normal"/>
        <w:rPr/>
      </w:pPr>
      <w:r>
        <w:rPr/>
        <w:t>Репродукционные установки бывают портативные (типа "С-64") и стационарные (типа "МРКА", "УЛАРУС" и т.п.). Первые используются главным образом при производстве следственных действий и оперативно-розыскных мероприятий, вторые - обычно в условиях криминалистических лабораторий.</w:t>
      </w:r>
    </w:p>
    <w:p>
      <w:pPr>
        <w:pStyle w:val="Normal"/>
        <w:rPr/>
      </w:pPr>
      <w:r>
        <w:rPr/>
        <w:t>Репродукционная съемка применяется для получения копий с оригиналов, которые по каким-либо причинам нельзя изъять или которые требуется размножить для рассылки в подразделения ОВД, а также для сохранения в деле копии документа, подлинник которого отправляется на экспертизу, особенно когда документы не штриховые, с которых можно изготовить ксерокопию, а полутоновые, например документы с фотографиями и т.п.</w:t>
      </w:r>
    </w:p>
    <w:p>
      <w:pPr>
        <w:pStyle w:val="Normal"/>
        <w:rPr/>
      </w:pPr>
      <w:r>
        <w:rPr/>
        <w:t>Репродукционную съемку можно осуществлять как с применением специальных установок, зеркальным фотоаппаратом, так и рефлексным способом. Особенностью рефлексного способа является то, что негатив изготовляют не с помощью фотоаппарата, а контактным путем на специальной контрастной бумаге. После высыхания негатива с него контактным способом изготавливают позитив.</w:t>
      </w:r>
    </w:p>
    <w:p>
      <w:pPr>
        <w:pStyle w:val="Normal"/>
        <w:rPr/>
      </w:pPr>
      <w:r>
        <w:rPr/>
        <w:t>Макрофотография - это метод получения изображения в натуральную величину или с увеличением без использования микроскопа, масштаб увеличения при этом возможен от 1: 2 до 20:</w:t>
      </w:r>
    </w:p>
    <w:p>
      <w:pPr>
        <w:pStyle w:val="Normal"/>
        <w:rPr/>
      </w:pPr>
      <w:r>
        <w:rPr/>
        <w:t>Для съемки используют зеркальные камеры с удлинительными кольцами или макроприставки, а в лабораторных условиях специальные установки типа "МРКА", "УЛАРУС" и т.п.</w:t>
      </w:r>
    </w:p>
    <w:p>
      <w:pPr>
        <w:pStyle w:val="Normal"/>
        <w:rPr/>
      </w:pPr>
      <w:r>
        <w:rPr/>
        <w:t>Макрофотография применяется при производстве следственных действий и экспертных исследований. Она применяется, если нужно зафиксировать выявленные на месте происшествия какие-либо небольшие по размеру следы или другие объекты, например следы от орудий взлома, небольшие обломки этих орудий, оставленные преступником мелкие предметы.</w:t>
      </w:r>
    </w:p>
    <w:p>
      <w:pPr>
        <w:pStyle w:val="Normal"/>
        <w:rPr/>
      </w:pPr>
      <w:r>
        <w:rPr/>
        <w:t>Макрофотография широко применяется при производстве экспертных исследований. Она служит для выявления признаков, позволяющих эксперту прийти к определенным выводам и наглядно их проиллюстрировать. Так, макрофотосъемка спорной подписи позволяет выявить дрожание пишущего прибора, неестественные изломы, перерывы и остановки в штрихах, свидетельствующие о замедленном темпе письма, следы перекопировки.</w:t>
      </w:r>
    </w:p>
    <w:p>
      <w:pPr>
        <w:pStyle w:val="Normal"/>
        <w:rPr/>
      </w:pPr>
      <w:r>
        <w:rPr/>
      </w:r>
    </w:p>
    <w:p>
      <w:pPr>
        <w:pStyle w:val="Heading2"/>
        <w:ind w:hanging="0"/>
        <w:rPr/>
      </w:pPr>
      <w:r>
        <w:rPr/>
        <w:t>4. Особенности применения фотографии при проведении следственных действий</w:t>
      </w:r>
    </w:p>
    <w:p>
      <w:pPr>
        <w:pStyle w:val="Normal"/>
        <w:rPr/>
      </w:pPr>
      <w:r>
        <w:rPr/>
      </w:r>
    </w:p>
    <w:p>
      <w:pPr>
        <w:pStyle w:val="Normal"/>
        <w:rPr/>
      </w:pPr>
      <w:r>
        <w:rPr/>
        <w:t>Криминалистическая фотография как средство точной и объективной фиксации используется в ходе производства следственных действий и при проведении оперативно-розыскных мероприятий. Задачи применения криминалистической фотографии при производстве следственных действий заключаются в более полном закреплении в материалах дела наблюдаемых объектов, действий с ними, действий участников и той обстановки, в которой осуществляются следственные действия. Для этих целей разработаны и постоянно совершенствуются специальные приемы фотографирования применительно к особенностям тех или иных объектов.</w:t>
      </w:r>
    </w:p>
    <w:p>
      <w:pPr>
        <w:pStyle w:val="Normal"/>
        <w:rPr/>
      </w:pPr>
      <w:r>
        <w:rPr/>
        <w:t>В следственной практике наиболее часто фотосъемка применяется в процессе осмотра места происшествия, обыска, опознания, при воссоздании обстановки события (т.е. при реконструкции), при проведении следственного эксперимента и проверки показаний на месте.</w:t>
      </w:r>
    </w:p>
    <w:p>
      <w:pPr>
        <w:pStyle w:val="Normal"/>
        <w:rPr/>
      </w:pPr>
      <w:r>
        <w:rPr/>
        <w:t>Фотосъемка на месте происшествия обеспечивает полноту фиксации всех предметов и обстановки на месте происшествия. Фиксация осуществляется путем применения специальных видов съемки, целью которой является определенная систематизация запечатленного на фотоснимках материала и раскрытие его содержания в логической последовательности от общего к частному. Для обеспечения этой цели на месте происшествия выполняют: ориентирующую, обзорную, узловую и детальную съемку. Это деление до некоторой степени условное и основано на специфике отдельных задач, последовательно возникающих в процессе осмотра.</w:t>
      </w:r>
    </w:p>
    <w:p>
      <w:pPr>
        <w:pStyle w:val="Normal"/>
        <w:rPr/>
      </w:pPr>
      <w:r>
        <w:rPr/>
        <w:t>Ориентирующая съемка осуществляется с целью запечатления места происшествия в целом с охватом его ориентиров и окружающей обстановки. Ориентирующий снимок наглядно иллюстрирует место происшествия, его размеры и границы, показывает, где оно находится.</w:t>
      </w:r>
    </w:p>
    <w:p>
      <w:pPr>
        <w:pStyle w:val="Normal"/>
        <w:rPr/>
      </w:pPr>
      <w:r>
        <w:rPr/>
        <w:t>Ориентирующая фотосъемка может осуществляться с нескольких точек, чтобы иметь более полное представление о месте происшествия. Если условия фотографирования не позволяют запечатлеть картину события в одном кадре или место происшествия охватывает значительную территорию, то ориентирующую съемку следует выполнять панорамным способом.</w:t>
      </w:r>
    </w:p>
    <w:p>
      <w:pPr>
        <w:pStyle w:val="Normal"/>
        <w:rPr/>
      </w:pPr>
      <w:r>
        <w:rPr/>
        <w:t>Ориентирующая съемка призвана запечатлеть все те внешние по отношению к месту происшествия предметы, которые дают возможность уяснить положение места происшествия среди окружающих его объектов. При осмотре внутренних помещений дома, когда непосредственным местом происшествия является комната или квартира, ориентирующими снимками являются снимки, воспроизводящие внешний вид всего дома или участок улицы с этим домом.</w:t>
      </w:r>
    </w:p>
    <w:p>
      <w:pPr>
        <w:pStyle w:val="Normal"/>
        <w:rPr/>
      </w:pPr>
      <w:r>
        <w:rPr/>
        <w:t>Направление и границы ориентирующего снимка следует выбирать так, чтобы облегчить опознание, например дома или участка местности, и дать характеристику общей обстановки вокруг дома: наличие или отсутствие других домов, дворов, пустырей, проходов, возможных пунктов проникновения преступника, наиболее вероятных путей его ухода, мест, служивших укрытием - в случае хищения, крутых поворотов и уклонов дороги - в случаях аварии и т.д.</w:t>
      </w:r>
    </w:p>
    <w:p>
      <w:pPr>
        <w:pStyle w:val="Normal"/>
        <w:rPr/>
      </w:pPr>
      <w:r>
        <w:rPr/>
        <w:t>Обзорная съемка (средний план) - это съемка самого места происшествия без охвата окружающей обстановки. Обычно производится с трех или четырех точек, а при возможности - и сверху. При производстве обзорной съемки в зависимости от характера места происшествия могут применяться панорамный, стереоскопический и измерительный методы.</w:t>
      </w:r>
    </w:p>
    <w:p>
      <w:pPr>
        <w:pStyle w:val="Normal"/>
        <w:rPr/>
      </w:pPr>
      <w:r>
        <w:rPr/>
        <w:t>Обзорный снимок (группа снимков) должен охватывать всю территорию места происшествия, воспроизводить обстановку таким образом, чтобы изображение отражало главное, существенное в ней и чтобы на снимке были запечатлены важнейшие элементы обстановки места происшествия.</w:t>
      </w:r>
    </w:p>
    <w:p>
      <w:pPr>
        <w:pStyle w:val="Normal"/>
        <w:rPr/>
      </w:pPr>
      <w:r>
        <w:rPr/>
        <w:t>Обзорный снимок фиксирует обстановку в том виде, в каком она предстает перед следователем в ходе начальной, обычно называемой статической стадии осмотра. Как известно, эта стадия, прежде всего, предполагает общее ознакомление с местом происшествия, как с вещественной обстановкой, в которой произошло преступление.</w:t>
      </w:r>
    </w:p>
    <w:p>
      <w:pPr>
        <w:pStyle w:val="Normal"/>
        <w:rPr/>
      </w:pPr>
      <w:r>
        <w:rPr/>
        <w:t>Главное требование, которое должно быть предъявлено к обзорному снимку или серии обзорных снимков - это полнота изображения места происшествия.</w:t>
      </w:r>
    </w:p>
    <w:p>
      <w:pPr>
        <w:pStyle w:val="Normal"/>
        <w:rPr/>
      </w:pPr>
      <w:r>
        <w:rPr/>
        <w:t>Границы обзорного снимка или серии снимков должны совпадать с границами места происшествия. Следовательно, изображение должно охватывать все осматриваемое пространство. Число предметов обстановки, попадающих в поле зрения фотографического аппарата, зависит от позиции последнего. С одного пункта в силу неблагоприятного взаимного расположения предметов видны лишь немногие из них, другие же скрыты друг за другом. С иного пункта, наоборот, открывается обзор большого числа таких предметов.</w:t>
      </w:r>
    </w:p>
    <w:p>
      <w:pPr>
        <w:pStyle w:val="Normal"/>
        <w:rPr/>
      </w:pPr>
      <w:r>
        <w:rPr/>
        <w:t>Обычно на одном обзорном снимке может быть запечатлена отдельная комната, двор правильной формы, участок дороги и т.д. Одиночный обзорный снимок должен быть сделан с такой позиции, с которой можно было бы с уверенностью распознать взаимное положение хотя бы важнейших объектов обстановки, например положение трупа повешенного, веревки, скамейки под его ногами и т.д.</w:t>
      </w:r>
    </w:p>
    <w:p>
      <w:pPr>
        <w:pStyle w:val="Normal"/>
        <w:rPr/>
      </w:pPr>
      <w:r>
        <w:rPr/>
        <w:t>Далее важно правильно определить центр будущего снимка и включить в кадр неподвижный ориентир для опознания участка и "привязки" его к другим участкам местности или помещениям. Ту часть обстановки места происшествия, которая может быть отчетливо выделена как занимающая центральное положение, можно обозначить как центр.</w:t>
      </w:r>
    </w:p>
    <w:p>
      <w:pPr>
        <w:pStyle w:val="Normal"/>
        <w:rPr/>
      </w:pPr>
      <w:r>
        <w:rPr/>
        <w:t>Ориентиром обзорного снимка является такой неподвижный и легко опознаваемый предмет, по которому могут быть опознаны и ориентированы как все место происшествия в целом, так и различные имеющиеся на нем предметы. На открытой местности ориентиром может служить какое-либо строение, хорошо заметное, отдельно стоящее дерево и т.п.</w:t>
      </w:r>
    </w:p>
    <w:p>
      <w:pPr>
        <w:pStyle w:val="Normal"/>
        <w:rPr/>
      </w:pPr>
      <w:r>
        <w:rPr/>
        <w:t>Та часть пространства, которая не может быть воспроизведена на изображении с одной позиции фотографического аппарата, является слепой зоной. Каждый одиночный снимок по необходимости имеет слепую зону.</w:t>
      </w:r>
    </w:p>
    <w:p>
      <w:pPr>
        <w:pStyle w:val="Normal"/>
        <w:rPr/>
      </w:pPr>
      <w:r>
        <w:rPr/>
        <w:t>При выборе позиции аппарата надлежит решить, что именно, какая из сторон или частей обстановки должна остаться в слепой зоне. Это должна быть, очевидно, такая часть или такая сторона, которая в наименьшей степени способна характеризовать происшедшее событие, на которой имеется наименьшее число следов и т.д. Если же в слепую зону при любой позиции попадают важные для следствия предметы, нужно сделать два или более снимков.</w:t>
      </w:r>
    </w:p>
    <w:p>
      <w:pPr>
        <w:pStyle w:val="Normal"/>
        <w:rPr/>
      </w:pPr>
      <w:r>
        <w:rPr/>
        <w:t>Одиночный снимок представляет изображение предмета в каком-либо одном определенном аспекте. В пространстве, наполненном предметами, такой снимок хорошо передает относительное положение этих предметов в плоскостях, перпендикулярных оптической оси объектива, хуже - их положение вдоль оптической оси и вовсе не передает, скрывает предметы, расположенные позади других, более крупных.</w:t>
      </w:r>
    </w:p>
    <w:p>
      <w:pPr>
        <w:pStyle w:val="Normal"/>
        <w:rPr/>
      </w:pPr>
      <w:r>
        <w:rPr/>
        <w:t>Учет объективного строения места происшествия и той конкретной ситуации, которую находит следователь на месте происшествия, должен привести его к выбору такой схемы съемки, которая отвечает задаче наиболее полной и содержательной фиксации места происшествия.</w:t>
      </w:r>
    </w:p>
    <w:p>
      <w:pPr>
        <w:pStyle w:val="Normal"/>
        <w:rPr/>
      </w:pPr>
      <w:r>
        <w:rPr/>
        <w:t>Если место происшествия имеет сложное строение, состоит из ряда отдельных помещений или характеризуется многоплановым расположением объектов, прибегают к изготовлению нескольких дополняющих друг друга снимков, т.е. обзорной серии. Определение числа этих отдельно запечатлеваемых участков, их выбор и последовательность съемки составляют общую композицию обзорной съемки места происшествия.</w:t>
      </w:r>
    </w:p>
    <w:p>
      <w:pPr>
        <w:pStyle w:val="Normal"/>
        <w:rPr/>
      </w:pPr>
      <w:r>
        <w:rPr/>
        <w:t>Серия обзорных снимков позволяет составить из полученных снимков непрерывно развертывающееся изображение некоторого пространства таким образом, что изображение на одном снимке является продолжением изображения на другом. Иногда же серия составляется из снимков, относящихся к разным изолированным друг от друга помещениям или участкам территории, не имеющим общих границ. Серия может быть снята и так, что позиция аппарата от снимка к снимку перемещается по кругу. Фотографический аппарат как бы "обходит", место происшествия со всех сторон, фиксируя его в различных следующих один за другим аспектах. Поэтому способу место происшествия может быть зафиксировано с четырех сторон, с трех, с двух расположенных напротив или под углом сторон и т.д.</w:t>
      </w:r>
    </w:p>
    <w:p>
      <w:pPr>
        <w:pStyle w:val="Normal"/>
        <w:rPr/>
      </w:pPr>
      <w:r>
        <w:rPr/>
        <w:t>Важнейшей особенностью рассматриваемого вида съемки является возможность фиксации одних и тех же предметов в нескольких аспектах.</w:t>
      </w:r>
    </w:p>
    <w:p>
      <w:pPr>
        <w:pStyle w:val="Normal"/>
        <w:rPr/>
      </w:pPr>
      <w:r>
        <w:rPr/>
        <w:t>Это позволяет наиболее полно и всесторонне запечатлеть взаимоотношение этих предметов. Например, центральная съемка, произведенная с двух или трех позиций на месте самоубийства благодаря множественности аспектов, полно и всесторонне фиксирует позу трупа, положение его и окружающих предметов - мебели, орудий самоубийства и т.д.</w:t>
      </w:r>
    </w:p>
    <w:p>
      <w:pPr>
        <w:pStyle w:val="Normal"/>
        <w:rPr/>
      </w:pPr>
      <w:r>
        <w:rPr/>
        <w:t>Другим вариантом обзорной серии является съемка из центра к периферии. По мере перехода от одного снимка к другому аппарат, не меняя положения в пространстве, поворачивают вокруг своей оси на некоторый угол.</w:t>
      </w:r>
    </w:p>
    <w:p>
      <w:pPr>
        <w:pStyle w:val="Normal"/>
        <w:rPr/>
      </w:pPr>
      <w:r>
        <w:rPr/>
        <w:t>Получаемая в результате монтажа снимков серия представляет своего рода развертку пространства вокруг неподвижного наблюдателя. Такая съемка применяется в тех случаях, когда преимущественное значение приобретает фиксация периферии какого-либо помещения и т.п.</w:t>
      </w:r>
    </w:p>
    <w:p>
      <w:pPr>
        <w:pStyle w:val="Normal"/>
        <w:rPr/>
      </w:pPr>
      <w:r>
        <w:rPr/>
        <w:t>При изготовлении обзорных снимков часто прибегают к панорамной съемке. Поскольку обзорная съемка предполагает знакомство следователя с обстановкой места происшествия, определение его объема и границ, а также, и не в последнюю очередь, понимание той ситуации, материальным выражением которой является эта обстановка, начинать обзорную съемку нужно не раньше, чем будет окончена статическая стадия осмотра.</w:t>
      </w:r>
    </w:p>
    <w:p>
      <w:pPr>
        <w:pStyle w:val="Normal"/>
        <w:rPr/>
      </w:pPr>
      <w:r>
        <w:rPr/>
        <w:t>Нельзя также и чрезмерно откладывать момент обзорной съемки. При динамической стадии осмотра обстановка подвергается изменениям: предметы перемещают, следы и вещественные доказательства изымают. Между тем обзорная съемка предполагает фиксацию обстановки места происшествия именно в ее первоначальном виде.</w:t>
      </w:r>
    </w:p>
    <w:p>
      <w:pPr>
        <w:pStyle w:val="Normal"/>
        <w:rPr/>
      </w:pPr>
      <w:r>
        <w:rPr/>
        <w:t>Выбор технических приемов и средств обзорной съемки диктуется спецификой осматриваемой обстановки. Если размеры, относительное положение объектов, расстояния имеют существенное значение для уяснения происшедших событий, применяется измерительная съемка (например, с глубинным масштабом). Исходя из конфигурации территории, обращаются к линейной панораме или иным видам панорамной съемки</w:t>
      </w:r>
      <w:r>
        <w:rPr>
          <w:rStyle w:val="FootnoteCharacters"/>
          <w:rStyle w:val="FootnoteAnchor"/>
          <w:color w:val="000000"/>
        </w:rPr>
        <w:footnoteReference w:id="14"/>
      </w:r>
      <w:r>
        <w:rPr/>
        <w:t>.</w:t>
      </w:r>
    </w:p>
    <w:p>
      <w:pPr>
        <w:pStyle w:val="Normal"/>
        <w:rPr/>
      </w:pPr>
      <w:r>
        <w:rPr/>
        <w:t>Узловая съемка (крупный план) - съемка отдельных предметов, наиболее важных частей обстановки места происшествия. На узловом снимке объекты изображаются крупным планом так, чтобы можно было определить форму, характер повреждений, взаиморасположение следов на предмете.</w:t>
      </w:r>
    </w:p>
    <w:p>
      <w:pPr>
        <w:pStyle w:val="Normal"/>
        <w:rPr/>
      </w:pPr>
      <w:r>
        <w:rPr/>
        <w:t>Очень часто узловым объектом является какой-либо отдельный предмет или группа предметов, которые в силу своего значения становятся вещественными доказательствами и изымаются с места происшествия для приобщения к делу, производства экспертизы и т.д. Существенными являются не только свойства, присущие самому этому предмету, но и его положение на месте происшествия. Поэтому под узловым объектом обычно понимается не отдельный предмет, а предмет на фоне этой обстановки во взаимоотношении с другими предметами. Предметы, входящие в границы "узла", должны быть зафиксированы крупным планом.</w:t>
      </w:r>
    </w:p>
    <w:p>
      <w:pPr>
        <w:pStyle w:val="Normal"/>
        <w:rPr/>
      </w:pPr>
      <w:r>
        <w:rPr/>
        <w:t>Основным мотивом, определяющим выбор узлового снимка, является оценка следователем криминалистического значения того или иного объекта, его возможной роли в дальнейшем расследовании,</w:t>
      </w:r>
    </w:p>
    <w:p>
      <w:pPr>
        <w:pStyle w:val="Normal"/>
        <w:rPr/>
      </w:pPr>
      <w:r>
        <w:rPr/>
        <w:t>Границы узлового кадра определяются объемом объекта: будь то группа предметов, ряд следов или участок территории. Вместе с тем эти границы должны быть выбраны с учетом необходимости ориентировать узловой кадр так, чтобы любой предмет, изображенный на узловом снимке, был опознан и правильно ориентирован на месте происшествия с помощью обзорного снимка.</w:t>
      </w:r>
    </w:p>
    <w:p>
      <w:pPr>
        <w:pStyle w:val="Normal"/>
        <w:rPr/>
      </w:pPr>
      <w:r>
        <w:rPr/>
        <w:t>Поэтому границы узлового кадра должны охватывать иногда и такие предметы, которые, если даже они по своей значимости и не подлежат включению в узловой кадр, могут служить ясными, неподвижными ориентирами.</w:t>
      </w:r>
    </w:p>
    <w:p>
      <w:pPr>
        <w:pStyle w:val="Normal"/>
        <w:rPr/>
      </w:pPr>
      <w:r>
        <w:rPr/>
        <w:t>В этом, в частности, состоит отличие узловых снимков от детальных. Детальный снимок ограничивается изображением только самого вещественного доказательства, например следа ноги, оттиска пальца без ориентировки его по внешним предметам. Узловой же снимок является средством ориентации детальных снимков: положение, число, взаимоотношение отдельных следов, запечатленных на детальных снимках, должны быть видны на узловом снимке.</w:t>
      </w:r>
    </w:p>
    <w:p>
      <w:pPr>
        <w:pStyle w:val="Normal"/>
        <w:rPr/>
      </w:pPr>
      <w:r>
        <w:rPr/>
        <w:t>Детальная съемка преследует цель запечатления отдельных деталей, признаков объекта, следов преступника, орудий преступлений и т.п. и, таким образом, помогает раскрывать характерные особенности сфотографированного объекта. Детальные фотоснимки должны нести максимум информации, поскольку порой бывает сложно исчерпывающе описать отдельный предмет или его часть в протоколе осмотра места происшествия или иного следственного действия. Осуществляется этот вид съемки методом измерительной фотографии.</w:t>
      </w:r>
    </w:p>
    <w:p>
      <w:pPr>
        <w:pStyle w:val="Normal"/>
        <w:rPr/>
      </w:pPr>
      <w:r>
        <w:rPr/>
        <w:t>Детальной съемке подвергаются в первую очередь предметы и следы, которые не могут быть изъяты с места происшествия, быстро изменяют свои свойства, например следы ног на снегу, а также следы, изъятие и транспортировка которых сопряжены с опасностью их повреждения.</w:t>
      </w:r>
    </w:p>
    <w:p>
      <w:pPr>
        <w:pStyle w:val="Normal"/>
        <w:rPr/>
      </w:pPr>
      <w:r>
        <w:rPr/>
        <w:t>Размещение предмета в границах кадра, выбор фронтальной стороны, расположение относительно "верха" и "низа" снимка должны, прежде всего, обеспечивать наиболее благоприятные условия для его узнавания. В этих целях предмет на изображении должен находиться в обычном для таких предметов положении относительно наблюдателя.</w:t>
      </w:r>
    </w:p>
    <w:p>
      <w:pPr>
        <w:pStyle w:val="Normal"/>
        <w:rPr/>
      </w:pPr>
      <w:r>
        <w:rPr/>
        <w:t xml:space="preserve">В выборе аспекта съемки вещественного доказательства исходят из задач - выявления наиболее важных, типичных особенностей, относящихся к его форме, размеру, взаимному расположению частей, структуре, а также раскрытия криминалистического значения этого предмета. Так, при съемке найденного на месте происшествия орудия взлома, например кусачек, должен быть зафиксирован их общий вид в таком положении, при котором их легко опознать, с отчетливым воспроизведением фирменной марки инструмента, если она имеется, индивидуальных особенностей, например дефекта одной из рукояток, и, наконец, особенностей рабочих граней, поскольку эти особенности могли найти отражение в следах действия инструмента на дужке замка и т.п. </w:t>
      </w:r>
      <w:r>
        <w:rPr>
          <w:rStyle w:val="FootnoteCharacters"/>
          <w:rStyle w:val="FootnoteAnchor"/>
          <w:color w:val="000000"/>
        </w:rPr>
        <w:footnoteReference w:id="15"/>
      </w:r>
    </w:p>
    <w:p>
      <w:pPr>
        <w:pStyle w:val="Normal"/>
        <w:rPr/>
      </w:pPr>
      <w:r>
        <w:rPr/>
        <w:t>Если один детальный снимок не в состоянии удовлетворить всем этим требованиям, целесообразно сделать ряд снимков в различных аспектах.</w:t>
      </w:r>
    </w:p>
    <w:p>
      <w:pPr>
        <w:pStyle w:val="Normal"/>
        <w:rPr/>
      </w:pPr>
      <w:r>
        <w:rPr/>
        <w:t>Выделяют также опознавательную (сигналетическую) фотосъемку, которая применяется для запечатления внешности человека в целях последующего его опознания, розыска и криминалистической регистрации преступников, а также для опознания трупов.</w:t>
      </w:r>
    </w:p>
    <w:p>
      <w:pPr>
        <w:pStyle w:val="Normal"/>
        <w:rPr/>
      </w:pPr>
      <w:r>
        <w:rPr/>
        <w:t>Криминалисты разработали специальные установки для сигналетической съемки и приемы фотографирования. Однако, эти установки были громоздки, неудобны в работе и в силу этого не нашли широкого применения в практической деятельности. В основном сигналетическая фотосъемка производится фотоаппаратами общего пользования. Необходимо отметить, что для данного вида съемки предпочтение следует отдавать средне - и крупноформатным фотокамерам</w:t>
      </w:r>
      <w:r>
        <w:rPr>
          <w:rStyle w:val="FootnoteCharacters"/>
          <w:rStyle w:val="FootnoteAnchor"/>
          <w:color w:val="000000"/>
        </w:rPr>
        <w:footnoteReference w:id="16"/>
      </w:r>
      <w:r>
        <w:rPr/>
        <w:t>.</w:t>
      </w:r>
    </w:p>
    <w:p>
      <w:pPr>
        <w:pStyle w:val="Normal"/>
        <w:rPr/>
      </w:pPr>
      <w:r>
        <w:rPr/>
        <w:t>Осуществляя фотографирование в целях уголовной регистрации, обычно делают два снимка: в фас и правый профиль. Перед съемкой головной убор снимается, волосы зачесываются так, чтобы обнажить уши, очки снимаются, глаза должны быть открытыми.</w:t>
      </w:r>
    </w:p>
    <w:p>
      <w:pPr>
        <w:pStyle w:val="Normal"/>
        <w:rPr/>
      </w:pPr>
      <w:r>
        <w:rPr/>
        <w:t>Если опознавательные фотоснимки предполагается использовать для установления личности сфотографированного оперативным аппаратом органов внутренних дел или в процессе допросов свидетелей и потерпевших, то кроме съемки в фас и правый профиль, целесообразно запечатлеть лицо в левый профиль и в 3/4 поворота. Это вызвано тем, что многие характерные приметы могут находиться и на левой половине лица, а фотоснимок в 3/4 поворота очень удобен для узнавания. Желательно лицо сфотографировать не только без головного убора и без очков, но также в том головном уборе и в той одежде, в которых его задержали. Кроме этого необходимо сфотографировать человека и в полный рост.</w:t>
      </w:r>
    </w:p>
    <w:p>
      <w:pPr>
        <w:pStyle w:val="Normal"/>
        <w:rPr/>
      </w:pPr>
      <w:r>
        <w:rPr/>
        <w:t>Обязательное условие изготовления опознавательных снимков, недопущение ретуши отпечатков.</w:t>
      </w:r>
    </w:p>
    <w:p>
      <w:pPr>
        <w:pStyle w:val="Normal"/>
        <w:rPr/>
      </w:pPr>
      <w:r>
        <w:rPr/>
        <w:t>Опознавательная съемка трупа производится по тем же правилам, что и съемка живых лиц. Целью опознавательной съемки трупа является установление личности покойного, если она не известна. При необходимости перед опознавательной съемкой, которая производится в стационарных условиях. Специалист (судебный медик) проводит "туалет" трупа, т.е. воспроизводит его прижизненный облик. Если условия не позволяют придать трупу сидячее положение, то производится погрудное фотографирование из положения, лежа на спине в фас, в левый и правый профиль, а так же с поворотом в правую и левую стороны. Труп фотографируют в одежде и обнаженным. Во избежание ошибки при опознании не рекомендуется фотографировать труп в чужой одежде.</w:t>
      </w:r>
    </w:p>
    <w:p>
      <w:pPr>
        <w:pStyle w:val="Normal"/>
        <w:rPr/>
      </w:pPr>
      <w:r>
        <w:rPr/>
        <w:t>Труп фотографируется на фоне непосредственно окружающей его обстановки. Если труп лежит на кровати, то в границы узлового снимка должна войти эта кровать; если осмотру подвергается труп, задавленный поездом, в рамки снимка необходимо включить отрезок колеи, и т.д. В кадр должны войти также все те предметы, которые находятся в очевидной и непосредственной связи с ним: орудие убийства - пистолет, нож, топор, находящийся вблизи трупа; пятна и потеки крови, размер, положение и конфигурация которых выясняет многие обстоятельства, касающиеся времени и причин смерти. Разумеется, никаких изменений позы, перестановок предметов и т.п. в целях улучшения условий съемки делать нельзя.</w:t>
      </w:r>
    </w:p>
    <w:p>
      <w:pPr>
        <w:pStyle w:val="Normal"/>
        <w:rPr/>
      </w:pPr>
      <w:r>
        <w:rPr/>
        <w:t>Если какие-либо предметы загораживают часть трупа, надо найти позицию, с которой влияние этой помехи было бы наименьшим. Если труп лежит ничком, его не следует переворачивать. Следовательно, труп фотографируется в той позе и в той обстановке, в которой он найден на месте происшествия. Иногда еще до прибытия следователя положение трупа изменяется лицами, его обнаружившими. Помимо снимка, запечатлевающего положение трупа и его позу к моменту прибытия следователя, может быть сделан также и снимок позы трупа, восстановленной по показаниям очевидцев. В последнем случае в изменении позы трупа должен участвовать судебно-медицинский эксперт, а в протоколе осмотра обязательно указывается, на основании, чьих показаний были восстановлены первоначальное расположение и поза трупа.</w:t>
      </w:r>
    </w:p>
    <w:p>
      <w:pPr>
        <w:pStyle w:val="Normal"/>
        <w:rPr/>
      </w:pPr>
      <w:r>
        <w:rPr/>
        <w:t>При фотосъемке трупа на месте происшествия он запечатлевается на ориентирующих, обзорных, узловых снимках, а отдельные повреждения на нем также и на детальных снимках. Количество ориентирующих снимков определяется в зависимости от особенностей места происшествия. Съемку трупа рекомендуется осуществлять с трех точек: сверху и с боковых сторон. Нельзя фотографировать труп со стороны головы и ног, так как это может привести к значительным перспективным искажениям</w:t>
      </w:r>
      <w:r>
        <w:rPr>
          <w:rStyle w:val="FootnoteCharacters"/>
          <w:rStyle w:val="FootnoteAnchor"/>
          <w:color w:val="000000"/>
        </w:rPr>
        <w:footnoteReference w:id="17"/>
      </w:r>
      <w:r>
        <w:rPr/>
        <w:t>.</w:t>
      </w:r>
    </w:p>
    <w:p>
      <w:pPr>
        <w:pStyle w:val="Normal"/>
        <w:rPr/>
      </w:pPr>
      <w:r>
        <w:rPr/>
        <w:t>При фотографировании расчлененного трупа сначала фотографируются части трупа на месте их обнаружения в том виде и в той упаковке, в которой они найдены. Затем делаются снимки каждой части в отдельности, после чего все части составляются в одно целое и фотографируются.</w:t>
      </w:r>
    </w:p>
    <w:p>
      <w:pPr>
        <w:pStyle w:val="Normal"/>
        <w:rPr/>
      </w:pPr>
      <w:r>
        <w:rPr/>
        <w:t>В тех случаях, когда фотосъемка проводится в процессе эксгумации трупа, необходимо вначале сфотографировать общий вид могилы, гроб в могиле, извлеченный гроб, труп в гробу, затем труп изолированно от окружающей обстановки.</w:t>
      </w:r>
    </w:p>
    <w:p>
      <w:pPr>
        <w:pStyle w:val="Normal"/>
        <w:rPr/>
      </w:pPr>
      <w:r>
        <w:rPr/>
        <w:t>При фотографировании отдельных предметов следует вначале делать снимки, на которых фиксируется взаимное расположение предметов, следов и общая картина обстановки. Непосредственно перед съемкой отдельные предметы и следы обозначаются цифрами. При последующем фотографировании крупным планом желательно, чтобы эти обозначения попали в кадр. Это позволит в дальнейшем правильно разобраться во взаимном расположении следов при решении вопроса о механизме их образования.</w:t>
      </w:r>
    </w:p>
    <w:p>
      <w:pPr>
        <w:pStyle w:val="Normal"/>
        <w:rPr/>
      </w:pPr>
      <w:r>
        <w:rPr/>
        <w:t>Фотографирование следов рук на месте происшествия представляет некоторые сложности, поэтому обычно фотографируют предметы, на которых обнаружены эти следы. Если же приходится фотографировать сами следы, так как предметы, на которых находятся следы, изъять невозможно, то их следует фотографировать в натуральную величину, на непрозрачных предметах - в отраженном, а на прозрачных - в проходящем свете. Съемка следов производится при этом с масштабной линейкой, которая кладется рядом со следом. При съемке следов в проходящем свете источник света располагается за предметом, на котором находится след.</w:t>
      </w:r>
    </w:p>
    <w:p>
      <w:pPr>
        <w:pStyle w:val="Normal"/>
        <w:rPr/>
      </w:pPr>
      <w:r>
        <w:rPr/>
        <w:t>Некоторые особенности имеет фотографирование следов выстрела из гладкоствольного оружия. Перед съемкой площадь, занимаемую следами, целесообразно очертить мелом или карандашом, а в дробовые каналы вставить спички, надев на них маленькие кусочки бумаги (белой или черной - в зависимости от цвета преграды), что облегчит определение по масштабному снимку площадь разлета дроби, количество попавших дробин и направление их полета. Рекомендуется подобрать освещение таким образом, чтобы не образовывались резкие тени от спичек с бумажками, а выделялись четко дробовые каналы.</w:t>
      </w:r>
    </w:p>
    <w:p>
      <w:pPr>
        <w:pStyle w:val="Normal"/>
        <w:rPr/>
      </w:pPr>
      <w:r>
        <w:rPr/>
        <w:t>При фотографировании следов крови следует использовать светофильтры, подбирая их в зависимости от цвета поверхности, на которой они обнаружены.</w:t>
      </w:r>
    </w:p>
    <w:p>
      <w:pPr>
        <w:pStyle w:val="Normal"/>
        <w:rPr/>
      </w:pPr>
      <w:r>
        <w:rPr/>
        <w:t>Фотографирование при производстве иных следственных действий преследует цель запечатления обстановки и действий их участников, а также результатов следственного действия. Так, при производстве следственного эксперимента фотографирование производится в целях фиксации общей обстановки, хода и полученных результатов. При этом производятся следующие виды съемки: ориентирующая, обзорная, узловая и детальная.</w:t>
      </w:r>
    </w:p>
    <w:p>
      <w:pPr>
        <w:pStyle w:val="Normal"/>
        <w:rPr/>
      </w:pPr>
      <w:r>
        <w:rPr/>
        <w:t>В ходе эксперимента, направленного на установление возможности разместить определенное количество предметов в каком-либо ограниченном пространстве (например, в кузове автомашины), вначале фотографируют предметы, предназначенные для размещения, затем помещенные в соответствующее пространство, после чего не поместившиеся в нем.</w:t>
      </w:r>
    </w:p>
    <w:p>
      <w:pPr>
        <w:pStyle w:val="Normal"/>
        <w:rPr/>
      </w:pPr>
      <w:r>
        <w:rPr/>
        <w:t>Фотографирование в процессе предъявления для опознания производится для запечатления обстановки и результатов данного следственного действия. Сначала фотографируют вместе всех предъявляемых лиц или предъявляемые предметы, т.е. осуществляют обзорную и узловую съемку, а затем момент опознания - детальную.</w:t>
      </w:r>
    </w:p>
    <w:p>
      <w:pPr>
        <w:pStyle w:val="Normal"/>
        <w:rPr/>
      </w:pPr>
      <w:r>
        <w:rPr/>
        <w:t>Согласно закону при невозможности предъявления для опознания в натуре допустимо проводить опознание по фотоснимкам. Снимки определенного лица предъявляются наряду с фотоснимками других лиц, не имеющих резких внешних различий с опознаваемым. Нейтральных лиц должно быть не менее трех. Рекомендуется принять меры к отысканию нескольких снимков опознаваемого лица, сфотографированного при разных положениях головы. Каждое нейтральное лицо должно быть изображено в таких же аспектах. Снимки каждого лица наклеиваются на отдельную подложку, а полученные таблицы обозначаются порядковыми номерами.</w:t>
      </w:r>
    </w:p>
    <w:p>
      <w:pPr>
        <w:pStyle w:val="Normal"/>
        <w:rPr/>
      </w:pPr>
      <w:r>
        <w:rPr/>
        <w:t>Если имеется только один снимок опознаваемого, предъявляется только по одному снимку каждого члена группы. Рекомендуется использовать снимки нейтральных лиц, сфотографированных при аналогичном положении головы. При этом все снимки обычно наклеиваются на одну общую подложку и нумеруются.</w:t>
      </w:r>
    </w:p>
    <w:p>
      <w:pPr>
        <w:pStyle w:val="Normal"/>
        <w:rPr/>
      </w:pPr>
      <w:r>
        <w:rPr/>
        <w:t>Если требуется провести опознание какого-либо предмета, последний фотографируется среди других однородных предметов, которых должно быть не менее трех. Перед съемкой около каждого предмета кладут листок бумаги или картона с обозначением порядкового номера.</w:t>
      </w:r>
    </w:p>
    <w:p>
      <w:pPr>
        <w:pStyle w:val="Normal"/>
        <w:rPr/>
      </w:pPr>
      <w:r>
        <w:rPr/>
        <w:t>Фотографирование при производстве обыска применяется для иллюстрации хода и результатов обыска. Фиксируется обстановка, места хранения (тайники), индивидуальные особенности предметов. При фотографировании тайников и обнаруженных предметов применяют масштабную съемку для фиксации опознавательных признаков обнаруженных предметов, особенно тех, которые из-за своей громоздкости не могут быть изъяты, и предотвращения подмены одних предметов другими</w:t>
      </w:r>
      <w:r>
        <w:rPr>
          <w:rStyle w:val="FootnoteCharacters"/>
          <w:rStyle w:val="FootnoteAnchor"/>
          <w:color w:val="000000"/>
        </w:rPr>
        <w:footnoteReference w:id="18"/>
      </w:r>
      <w:r>
        <w:rPr/>
        <w:t>.</w:t>
      </w:r>
    </w:p>
    <w:p>
      <w:pPr>
        <w:pStyle w:val="Normal"/>
        <w:rPr/>
      </w:pPr>
      <w:r>
        <w:rPr/>
        <w:t>Снимки, изготовленные в процессе следственного действия, являются приложением к протоколу и вместе с ним служат источниками доказательств при условии, что они изготовлены по правилам криминалистической фотографии и процессуально оформлены.</w:t>
      </w:r>
    </w:p>
    <w:p>
      <w:pPr>
        <w:pStyle w:val="Normal"/>
        <w:rPr/>
      </w:pPr>
      <w:r>
        <w:rPr/>
        <w:t>В протоколе приводятся следующие данные: наименование объекта съемки, модель фотоаппарата, марка объектива, вид освещения, спектральная чувствительность фотоэмульсии, светофильтр, способ фотографирования.</w:t>
      </w:r>
    </w:p>
    <w:p>
      <w:pPr>
        <w:pStyle w:val="Normal"/>
        <w:rPr/>
      </w:pPr>
      <w:r>
        <w:rPr/>
        <w:t>Факт и основные условия фотосъемки отмечаются в протоколе следственного действия, в процессе которого проводилась съемка.</w:t>
      </w:r>
    </w:p>
    <w:p>
      <w:pPr>
        <w:pStyle w:val="Normal"/>
        <w:rPr/>
      </w:pPr>
      <w:r>
        <w:rPr/>
        <w:t>Полученные фотоснимки должны быть надлежащим образом оформлены в виде фототаблицы, в начале которой указывается по какому делу производилась фотосъемка, при выполнении, какого следственного действия, и в каком месте. Снимки на фототаблице размещают по принципу от общего к частному. Каждый снимок также снабжается надписью с указанием, что именно является объектом съемки. При этом нельзя преждевременно давать квалификацию события. В тех случаях, когда на снимках наносятся стрелки, необходимо приложить второй экземпляр того же отпечатка без разметок "контрольный". Каждый снимок скрепляется по углам оттиском печати. Если фотографии не наклеены (например, контрольные), оттиск печати располагают на обороте фотографии вместе с пояснительным текстом. В конце фототаблицы наклеивают конверт, и помещают и нем негативы. Каждая фототаблица снабжается надписями, в которых указывают модель фотоаппарата и объектива, величину диафрагмы и выдержки, светочувствительность фотопленки, применялся ли светофильтр и какой, в обязательном порядке указывается, при каком освещении (естественном или искусственном) производилась фотосъемка, и кто ее осуществлял. На каждой фототаблице или отдельном фотоснимке, прилагаемом к протоколу, ставится подпись следователя и, по возможности, понятых. На фототаблицах к экспертизам ставится подпись эксперта</w:t>
      </w:r>
      <w:r>
        <w:rPr>
          <w:rStyle w:val="FootnoteCharacters"/>
          <w:rStyle w:val="FootnoteAnchor"/>
          <w:color w:val="000000"/>
        </w:rPr>
        <w:footnoteReference w:id="19"/>
      </w:r>
      <w:r>
        <w:rPr/>
        <w:t>.</w:t>
      </w:r>
      <w:r>
        <w:br w:type="page"/>
      </w:r>
    </w:p>
    <w:p>
      <w:pPr>
        <w:pStyle w:val="Heading2"/>
        <w:ind w:hanging="0"/>
        <w:rPr/>
      </w:pPr>
      <w:r>
        <w:rPr/>
        <w:t>Заключение</w:t>
      </w:r>
    </w:p>
    <w:p>
      <w:pPr>
        <w:pStyle w:val="Normal"/>
        <w:rPr/>
      </w:pPr>
      <w:r>
        <w:rPr/>
      </w:r>
    </w:p>
    <w:p>
      <w:pPr>
        <w:pStyle w:val="Normal"/>
        <w:rPr/>
      </w:pPr>
      <w:r>
        <w:rPr/>
        <w:t>Значение криминалистической фотографии в деятельности следователя заключается в том, что она помогает фиксировать и сохранять для последующего восприятия фактические обстоятельства, важные для разрешения дела.</w:t>
      </w:r>
    </w:p>
    <w:p>
      <w:pPr>
        <w:pStyle w:val="Normal"/>
        <w:rPr/>
      </w:pPr>
      <w:r>
        <w:rPr/>
        <w:t>Криминалистическая фотография призвана разрешать следующие задачи: увеличивать наглядность и непосредственность восприятия фактов; сохранять для последующего восприятия обстановку, соотношение объектов; выявлять невидимое и слаборазличимое; запечатлевать этапы исследовательской деятельности следователя, эксперта, судьи и др.</w:t>
      </w:r>
    </w:p>
    <w:p>
      <w:pPr>
        <w:pStyle w:val="Normal"/>
        <w:rPr/>
      </w:pPr>
      <w:r>
        <w:rPr/>
        <w:t>Фотография значительно повышает оперативность расследования, ускоряя и облегчая розыск преступников, позволяя одновременно проводить работы с одним и теми же средствами доказывания в нескольких местах.</w:t>
      </w:r>
    </w:p>
    <w:p>
      <w:pPr>
        <w:pStyle w:val="Normal"/>
        <w:rPr/>
      </w:pPr>
      <w:r>
        <w:rPr/>
        <w:t>Фотоснимки значительно полнее отображают и фиксируют объекты, места происшествия и т.п. по сравнению со всеми другими способами фиксации материальных следов. Универсальность отображения, способность все фиксировать, ничего не упуская и не исключая, делает криминалистическую фотографию исключительно важным орудием установления истины при расследовании и раскрытии преступлений.</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Белкин Р.С. Курс криминалистики. Т.2. - М., 1997.</w:t>
      </w:r>
    </w:p>
    <w:p>
      <w:pPr>
        <w:pStyle w:val="Style17"/>
        <w:numPr>
          <w:ilvl w:val="0"/>
          <w:numId w:val="3"/>
        </w:numPr>
        <w:rPr/>
      </w:pPr>
      <w:r>
        <w:rPr/>
        <w:t>Гончаренко В.И. О судебной фотографии // "Правоведение", 1972, №4.</w:t>
      </w:r>
    </w:p>
    <w:p>
      <w:pPr>
        <w:pStyle w:val="Style17"/>
        <w:numPr>
          <w:ilvl w:val="0"/>
          <w:numId w:val="3"/>
        </w:numPr>
        <w:rPr/>
      </w:pPr>
      <w:r>
        <w:rPr/>
        <w:t>Градобоев В.М. Судебная фотография для следователей. Часть 1: Учебное пособие. - Л., 1987.</w:t>
      </w:r>
    </w:p>
    <w:p>
      <w:pPr>
        <w:pStyle w:val="Style17"/>
        <w:numPr>
          <w:ilvl w:val="0"/>
          <w:numId w:val="3"/>
        </w:numPr>
        <w:rPr/>
      </w:pPr>
      <w:r>
        <w:rPr/>
        <w:t>Даль В.И. Толковый словарь живого великорусского языка. Т.2. - М., 1955.</w:t>
      </w:r>
    </w:p>
    <w:p>
      <w:pPr>
        <w:pStyle w:val="Style17"/>
        <w:numPr>
          <w:ilvl w:val="0"/>
          <w:numId w:val="3"/>
        </w:numPr>
        <w:rPr/>
      </w:pPr>
      <w:r>
        <w:rPr/>
        <w:t>Журба Ю.И. Краткий справочник по фотографическим процессам и материалам. - М., 1987.</w:t>
      </w:r>
    </w:p>
    <w:p>
      <w:pPr>
        <w:pStyle w:val="Style17"/>
        <w:numPr>
          <w:ilvl w:val="0"/>
          <w:numId w:val="3"/>
        </w:numPr>
        <w:rPr/>
      </w:pPr>
      <w:r>
        <w:rPr/>
        <w:t>Криминалистика: Учебник /Под ред. И.Ф. Пантелеева, Н.А. Селиванова. - М., 1993.</w:t>
      </w:r>
    </w:p>
    <w:p>
      <w:pPr>
        <w:pStyle w:val="Style17"/>
        <w:numPr>
          <w:ilvl w:val="0"/>
          <w:numId w:val="3"/>
        </w:numPr>
        <w:rPr/>
      </w:pPr>
      <w:r>
        <w:rPr/>
        <w:t>Потапов С.М. Судебная фотография. Методы фотографических документов в следственном и судебном процессе. - М., 1948.</w:t>
      </w:r>
    </w:p>
    <w:p>
      <w:pPr>
        <w:pStyle w:val="Style17"/>
        <w:numPr>
          <w:ilvl w:val="0"/>
          <w:numId w:val="3"/>
        </w:numPr>
        <w:rPr/>
      </w:pPr>
      <w:r>
        <w:rPr/>
        <w:t>Салтевский М.В., Гапонов Ю.С. Вопросы судебной фотографии и киносъемки. - Киев, 1974.</w:t>
      </w:r>
    </w:p>
    <w:p>
      <w:pPr>
        <w:pStyle w:val="Style17"/>
        <w:numPr>
          <w:ilvl w:val="0"/>
          <w:numId w:val="3"/>
        </w:numPr>
        <w:rPr/>
      </w:pPr>
      <w:r>
        <w:rPr/>
        <w:t>Селиванов Н.А., Эйсман А.А. Судебная фотография. - М., 1965.</w:t>
      </w:r>
    </w:p>
    <w:p>
      <w:pPr>
        <w:pStyle w:val="Style17"/>
        <w:numPr>
          <w:ilvl w:val="0"/>
          <w:numId w:val="3"/>
        </w:numPr>
        <w:rPr/>
      </w:pPr>
      <w:r>
        <w:rPr/>
        <w:t>Советская криминалистика: Учебник / Под ред. Р.С. Белкина. М., 1979.</w:t>
      </w:r>
    </w:p>
    <w:p>
      <w:pPr>
        <w:pStyle w:val="Style17"/>
        <w:numPr>
          <w:ilvl w:val="0"/>
          <w:numId w:val="3"/>
        </w:numPr>
        <w:rPr/>
      </w:pPr>
      <w:r>
        <w:rPr/>
        <w:t>Справочник следователя. - М., 1990.</w:t>
      </w:r>
    </w:p>
    <w:p>
      <w:pPr>
        <w:pStyle w:val="Style17"/>
        <w:numPr>
          <w:ilvl w:val="0"/>
          <w:numId w:val="3"/>
        </w:numPr>
        <w:rPr/>
      </w:pPr>
      <w:r>
        <w:rPr/>
        <w:t>Судебная фотография: Учебное пособие / Под ред. Н.А. Селиванова, А.А. Эйсмана. - М.: "Юридическая литература", 1965.</w:t>
      </w:r>
    </w:p>
    <w:p>
      <w:pPr>
        <w:pStyle w:val="Style17"/>
        <w:numPr>
          <w:ilvl w:val="0"/>
          <w:numId w:val="3"/>
        </w:numPr>
        <w:rPr/>
      </w:pPr>
      <w:r>
        <w:rPr/>
        <w:t>Судебная фотография. Учебное пособие / Под ред. доктора юрид. наук, профессора А.В. Дулова. - Минск, 1971.</w:t>
      </w:r>
    </w:p>
    <w:p>
      <w:pPr>
        <w:pStyle w:val="Style17"/>
        <w:numPr>
          <w:ilvl w:val="0"/>
          <w:numId w:val="3"/>
        </w:numPr>
        <w:rPr/>
      </w:pPr>
      <w:r>
        <w:rPr/>
        <w:t>Сырков С.М., Моисеев А.П. Фотографирование на месте происшествия. Часть 1. Общие положения. - М., 1980.</w:t>
      </w:r>
    </w:p>
    <w:p>
      <w:pPr>
        <w:pStyle w:val="Style17"/>
        <w:numPr>
          <w:ilvl w:val="0"/>
          <w:numId w:val="3"/>
        </w:numPr>
        <w:rPr/>
      </w:pPr>
      <w:r>
        <w:rPr/>
        <w:t>Эйнгорн Э. Основы фотографии. - М.: "Искусство", 1989.</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Судебная фотография: Учебное пособие / Под ред. Н.А. Селиванова, А.А. Эйсмана. - М.: </w:t>
      </w:r>
      <w:r>
        <w:rPr>
          <w:spacing w:val="-1"/>
        </w:rPr>
        <w:t>«Юридическая литература», 1965. С. 8-10.</w:t>
      </w:r>
    </w:p>
  </w:footnote>
  <w:footnote w:id="3">
    <w:p>
      <w:pPr>
        <w:pStyle w:val="Footnote"/>
        <w:rPr/>
      </w:pPr>
      <w:r>
        <w:rPr>
          <w:rStyle w:val="FootnoteCharacters"/>
        </w:rPr>
        <w:footnoteRef/>
      </w:r>
      <w:r>
        <w:rPr/>
        <w:t xml:space="preserve"> </w:t>
      </w:r>
      <w:r>
        <w:rPr>
          <w:color w:val="000000"/>
          <w:spacing w:val="-3"/>
        </w:rPr>
        <w:t>См.: Эйнгорн Э. Основы фотографии. - М.: «Искусство», 1989. С. 240.</w:t>
      </w:r>
    </w:p>
  </w:footnote>
  <w:footnote w:id="4">
    <w:p>
      <w:pPr>
        <w:pStyle w:val="Footnote"/>
        <w:rPr/>
      </w:pPr>
      <w:r>
        <w:rPr>
          <w:rStyle w:val="FootnoteCharacters"/>
        </w:rPr>
        <w:footnoteRef/>
      </w:r>
      <w:r>
        <w:rPr/>
        <w:t xml:space="preserve"> </w:t>
      </w:r>
      <w:r>
        <w:rPr>
          <w:color w:val="000000"/>
        </w:rPr>
        <w:t xml:space="preserve">См.: Потапов С.М. Судебная фотография. Методы фотографических документов в следственном и </w:t>
      </w:r>
      <w:r>
        <w:rPr>
          <w:color w:val="000000"/>
          <w:spacing w:val="1"/>
        </w:rPr>
        <w:t>судебном процессе. - М., 1948. С. 23.</w:t>
      </w:r>
    </w:p>
  </w:footnote>
  <w:footnote w:id="5">
    <w:p>
      <w:pPr>
        <w:pStyle w:val="Footnote"/>
        <w:rPr/>
      </w:pPr>
      <w:r>
        <w:rPr>
          <w:rStyle w:val="FootnoteCharacters"/>
        </w:rPr>
        <w:footnoteRef/>
      </w:r>
      <w:r>
        <w:rPr/>
        <w:t xml:space="preserve"> </w:t>
      </w:r>
      <w:r>
        <w:rPr>
          <w:color w:val="000000"/>
          <w:spacing w:val="1"/>
        </w:rPr>
        <w:t xml:space="preserve">См.: Судебная фотография. Учебное пособие / Под ред. доктора юрид. наук, профессора А.В. Дулова.    - Минск, </w:t>
      </w:r>
      <w:r>
        <w:rPr>
          <w:color w:val="000000"/>
          <w:spacing w:val="-1"/>
        </w:rPr>
        <w:t>1971. С. 11.</w:t>
      </w:r>
    </w:p>
  </w:footnote>
  <w:footnote w:id="6">
    <w:p>
      <w:pPr>
        <w:pStyle w:val="Footnote"/>
        <w:rPr/>
      </w:pPr>
      <w:r>
        <w:rPr>
          <w:rStyle w:val="FootnoteCharacters"/>
        </w:rPr>
        <w:footnoteRef/>
      </w:r>
      <w:r>
        <w:rPr/>
        <w:t xml:space="preserve"> </w:t>
      </w:r>
      <w:r>
        <w:rPr/>
        <w:t>См.: Гончаренко В.И. О судебной фотографии // «Правоведение», 1972, №4. С. 17.</w:t>
      </w:r>
    </w:p>
  </w:footnote>
  <w:footnote w:id="7">
    <w:p>
      <w:pPr>
        <w:pStyle w:val="Footnote"/>
        <w:rPr/>
      </w:pPr>
      <w:r>
        <w:rPr>
          <w:rStyle w:val="FootnoteCharacters"/>
        </w:rPr>
        <w:footnoteRef/>
      </w:r>
      <w:r>
        <w:rPr/>
        <w:t xml:space="preserve"> </w:t>
      </w:r>
      <w:r>
        <w:rPr>
          <w:color w:val="000000"/>
          <w:spacing w:val="-1"/>
        </w:rPr>
        <w:t>См.: Селиванов Н.А., Эйсман А.А. Судебная фотография. - М., 1965. С. 86.</w:t>
      </w:r>
    </w:p>
  </w:footnote>
  <w:footnote w:id="8">
    <w:p>
      <w:pPr>
        <w:pStyle w:val="Footnote"/>
        <w:rPr/>
      </w:pPr>
      <w:r>
        <w:rPr>
          <w:rStyle w:val="FootnoteCharacters"/>
        </w:rPr>
        <w:footnoteRef/>
      </w:r>
      <w:r>
        <w:rPr/>
        <w:t xml:space="preserve"> </w:t>
      </w:r>
      <w:r>
        <w:rPr/>
        <w:t>См.: Гончаренко В.И. О судебной фотографии // «Правоведение», 1972, №4. С. 19.</w:t>
      </w:r>
    </w:p>
  </w:footnote>
  <w:footnote w:id="9">
    <w:p>
      <w:pPr>
        <w:pStyle w:val="Footnote"/>
        <w:rPr/>
      </w:pPr>
      <w:r>
        <w:rPr>
          <w:rStyle w:val="FootnoteCharacters"/>
        </w:rPr>
        <w:footnoteRef/>
      </w:r>
      <w:r>
        <w:rPr/>
        <w:t xml:space="preserve"> </w:t>
      </w:r>
      <w:r>
        <w:rPr>
          <w:color w:val="000000"/>
          <w:spacing w:val="-2"/>
        </w:rPr>
        <w:t>См.: Даль В.И. Толковый словарь живого великорусского языка. Т.2. - М., 1955. С. 323.</w:t>
      </w:r>
    </w:p>
  </w:footnote>
  <w:footnote w:id="10">
    <w:p>
      <w:pPr>
        <w:pStyle w:val="Footnote"/>
        <w:rPr/>
      </w:pPr>
      <w:r>
        <w:rPr>
          <w:rStyle w:val="FootnoteCharacters"/>
        </w:rPr>
        <w:footnoteRef/>
      </w:r>
      <w:r>
        <w:rPr/>
        <w:t xml:space="preserve"> </w:t>
      </w:r>
      <w:r>
        <w:rPr>
          <w:color w:val="000000"/>
          <w:spacing w:val="-3"/>
        </w:rPr>
        <w:t xml:space="preserve">См.: </w:t>
      </w:r>
      <w:r>
        <w:rPr>
          <w:color w:val="000000"/>
        </w:rPr>
        <w:t>Советская криминалистика: Учебник / Под ред. Р.С. Белкина. М.,1979.</w:t>
      </w:r>
      <w:r>
        <w:rPr>
          <w:color w:val="000000"/>
          <w:spacing w:val="-3"/>
        </w:rPr>
        <w:t xml:space="preserve"> С. 80.</w:t>
      </w:r>
    </w:p>
  </w:footnote>
  <w:footnote w:id="11">
    <w:p>
      <w:pPr>
        <w:pStyle w:val="Footnote"/>
        <w:rPr/>
      </w:pPr>
      <w:r>
        <w:rPr>
          <w:rStyle w:val="FootnoteCharacters"/>
        </w:rPr>
        <w:footnoteRef/>
      </w:r>
      <w:r>
        <w:rPr/>
        <w:t xml:space="preserve"> </w:t>
      </w:r>
      <w:r>
        <w:rPr>
          <w:color w:val="000000"/>
          <w:spacing w:val="-1"/>
        </w:rPr>
        <w:t xml:space="preserve">См.: Криминалистика: Учебник / Под ред. И.Ф. Пантелеева, Н.А. Селиванова. - М., 1993. С. </w:t>
      </w:r>
      <w:r>
        <w:rPr>
          <w:color w:val="000000"/>
          <w:spacing w:val="-11"/>
        </w:rPr>
        <w:t>132.</w:t>
      </w:r>
    </w:p>
  </w:footnote>
  <w:footnote w:id="12">
    <w:p>
      <w:pPr>
        <w:pStyle w:val="Footnote"/>
        <w:rPr/>
      </w:pPr>
      <w:r>
        <w:rPr>
          <w:rStyle w:val="FootnoteCharacters"/>
        </w:rPr>
        <w:footnoteRef/>
      </w:r>
      <w:r>
        <w:rPr/>
        <w:t xml:space="preserve"> </w:t>
      </w:r>
      <w:r>
        <w:rPr>
          <w:color w:val="000000"/>
          <w:spacing w:val="-2"/>
        </w:rPr>
        <w:t xml:space="preserve">См.: Судебная фотография: Учебное пособие / Под ред. А.В. Дулова. - Минск, 1971. С. </w:t>
      </w:r>
      <w:r>
        <w:rPr>
          <w:color w:val="000000"/>
          <w:spacing w:val="-11"/>
        </w:rPr>
        <w:t>100.</w:t>
      </w:r>
    </w:p>
  </w:footnote>
  <w:footnote w:id="13">
    <w:p>
      <w:pPr>
        <w:pStyle w:val="Footnote"/>
        <w:rPr/>
      </w:pPr>
      <w:r>
        <w:rPr>
          <w:rStyle w:val="FootnoteCharacters"/>
        </w:rPr>
        <w:footnoteRef/>
      </w:r>
      <w:r>
        <w:rPr/>
        <w:t xml:space="preserve"> </w:t>
      </w:r>
      <w:r>
        <w:rPr>
          <w:color w:val="000000"/>
          <w:spacing w:val="1"/>
        </w:rPr>
        <w:t xml:space="preserve">См: Журба Ю.И. Краткий справочник по фотографическим процессам и материалам. - М., 1987. С. 58. </w:t>
      </w:r>
    </w:p>
  </w:footnote>
  <w:footnote w:id="14">
    <w:p>
      <w:pPr>
        <w:pStyle w:val="Footnote"/>
        <w:rPr/>
      </w:pPr>
      <w:r>
        <w:rPr>
          <w:rStyle w:val="FootnoteCharacters"/>
        </w:rPr>
        <w:footnoteRef/>
      </w:r>
      <w:r>
        <w:rPr/>
        <w:t xml:space="preserve"> </w:t>
      </w:r>
      <w:r>
        <w:rPr>
          <w:color w:val="000000"/>
          <w:spacing w:val="-2"/>
        </w:rPr>
        <w:t xml:space="preserve">См.: Судебная фотография / Под ред. Н.А. Селиванова, А.А. Эйсмана. - М., </w:t>
      </w:r>
      <w:r>
        <w:rPr>
          <w:color w:val="000000"/>
          <w:spacing w:val="-3"/>
        </w:rPr>
        <w:t>1965. С. 162.</w:t>
      </w:r>
    </w:p>
  </w:footnote>
  <w:footnote w:id="15">
    <w:p>
      <w:pPr>
        <w:pStyle w:val="Footnote"/>
        <w:rPr/>
      </w:pPr>
      <w:r>
        <w:rPr>
          <w:rStyle w:val="FootnoteCharacters"/>
        </w:rPr>
        <w:footnoteRef/>
      </w:r>
      <w:r>
        <w:rPr/>
        <w:t xml:space="preserve"> </w:t>
      </w:r>
      <w:r>
        <w:rPr/>
        <w:t>См.: Белкин Р.С. Курс криминалистики. Т. 2. - М., 1997. С. 274.</w:t>
      </w:r>
    </w:p>
  </w:footnote>
  <w:footnote w:id="16">
    <w:p>
      <w:pPr>
        <w:pStyle w:val="Footnote"/>
        <w:rPr/>
      </w:pPr>
      <w:r>
        <w:rPr>
          <w:rStyle w:val="FootnoteCharacters"/>
        </w:rPr>
        <w:footnoteRef/>
      </w:r>
      <w:r>
        <w:rPr/>
        <w:t xml:space="preserve"> </w:t>
      </w:r>
      <w:r>
        <w:rPr>
          <w:color w:val="000000"/>
        </w:rPr>
        <w:t>См: Градобоев В.М. Судебная фотография для следователей. Часть 1:Учебное пособие. - Л., 1987. С. 257.</w:t>
      </w:r>
    </w:p>
  </w:footnote>
  <w:footnote w:id="17">
    <w:p>
      <w:pPr>
        <w:pStyle w:val="Footnote"/>
        <w:rPr/>
      </w:pPr>
      <w:r>
        <w:rPr>
          <w:rStyle w:val="FootnoteCharacters"/>
        </w:rPr>
        <w:footnoteRef/>
      </w:r>
      <w:r>
        <w:rPr/>
        <w:t xml:space="preserve"> </w:t>
      </w:r>
      <w:r>
        <w:rPr>
          <w:color w:val="000000"/>
          <w:spacing w:val="1"/>
        </w:rPr>
        <w:t xml:space="preserve">См.: Сырков С.М., Моисеев А.П. Фотографирование на месте происшествия. Часть 1. Общие положения. - </w:t>
      </w:r>
      <w:r>
        <w:rPr>
          <w:color w:val="000000"/>
          <w:spacing w:val="-1"/>
        </w:rPr>
        <w:t>М., 1980. С. 104.</w:t>
      </w:r>
    </w:p>
  </w:footnote>
  <w:footnote w:id="18">
    <w:p>
      <w:pPr>
        <w:pStyle w:val="Footnote"/>
        <w:rPr/>
      </w:pPr>
      <w:r>
        <w:rPr>
          <w:rStyle w:val="FootnoteCharacters"/>
        </w:rPr>
        <w:footnoteRef/>
      </w:r>
      <w:r>
        <w:rPr/>
        <w:t xml:space="preserve"> </w:t>
      </w:r>
      <w:r>
        <w:rPr>
          <w:color w:val="000000"/>
          <w:spacing w:val="1"/>
        </w:rPr>
        <w:t xml:space="preserve">См.: Салтевский М.В., Гапонов Ю.С. Вопросы судебной фотографии и киносъемки. - </w:t>
      </w:r>
      <w:r>
        <w:rPr>
          <w:color w:val="000000"/>
          <w:spacing w:val="-2"/>
        </w:rPr>
        <w:t xml:space="preserve">Киев, 1974. С. 82. </w:t>
      </w:r>
    </w:p>
  </w:footnote>
  <w:footnote w:id="19">
    <w:p>
      <w:pPr>
        <w:pStyle w:val="Footnote"/>
        <w:rPr/>
      </w:pPr>
      <w:r>
        <w:rPr>
          <w:rStyle w:val="FootnoteCharacters"/>
        </w:rPr>
        <w:footnoteRef/>
      </w:r>
      <w:r>
        <w:rPr/>
        <w:t xml:space="preserve"> </w:t>
      </w:r>
      <w:r>
        <w:rPr/>
        <w:t>См.: Справочник следователя. - М., 1990. С. 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6">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1">
    <w:name w:val="Заголовок 1 Знак"/>
    <w:qFormat/>
    <w:rPr>
      <w:b/>
      <w:bCs/>
      <w:caps/>
      <w:kern w:val="2"/>
      <w:sz w:val="28"/>
      <w:szCs w:val="28"/>
      <w:lang w:val="ru-RU" w:eastAsia="en-US"/>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7:00Z</dcterms:created>
  <dc:creator>User</dc:creator>
  <dc:description/>
  <cp:keywords/>
  <dc:language>en-US</dc:language>
  <cp:lastModifiedBy>SYSTEM</cp:lastModifiedBy>
  <cp:lastPrinted>2006-06-25T10:20:00Z</cp:lastPrinted>
  <dcterms:modified xsi:type="dcterms:W3CDTF">2011-09-24T20:07:00Z</dcterms:modified>
  <cp:revision>2</cp:revision>
  <dc:subject/>
  <dc:title>КУРСОВАЯ РАБОТА</dc:title>
</cp:coreProperties>
</file>