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ление</w:t>
      </w:r>
    </w:p>
    <w:p>
      <w:pPr>
        <w:pStyle w:val="Contents2"/>
        <w:rPr>
          <w:caps w:val="false"/>
          <w:smallCaps w:val="false"/>
          <w:sz w:val="24"/>
          <w:szCs w:val="24"/>
          <w:lang w:val="en-US" w:eastAsia="en-US"/>
        </w:rPr>
      </w:pPr>
      <w:r>
        <w:rPr>
          <w:rStyle w:val="InternetLink"/>
          <w:lang w:val="en-US" w:eastAsia="en-US"/>
        </w:rPr>
        <w:t>Раздел 1. История государства и права зарубежных стран как наука, учебная дисциплина</w:t>
      </w:r>
    </w:p>
    <w:p>
      <w:pPr>
        <w:pStyle w:val="Contents2"/>
        <w:rPr>
          <w:caps w:val="false"/>
          <w:smallCaps w:val="false"/>
          <w:sz w:val="24"/>
          <w:szCs w:val="24"/>
          <w:lang w:val="en-US" w:eastAsia="en-US"/>
        </w:rPr>
      </w:pPr>
      <w:r>
        <w:rPr>
          <w:rStyle w:val="InternetLink"/>
          <w:lang w:val="en-US" w:eastAsia="en-US"/>
        </w:rPr>
        <w:t>1.1 Место истории государства и права в системе общественных наук</w:t>
      </w:r>
    </w:p>
    <w:p>
      <w:pPr>
        <w:pStyle w:val="Contents2"/>
        <w:rPr>
          <w:caps w:val="false"/>
          <w:smallCaps w:val="false"/>
          <w:sz w:val="24"/>
          <w:szCs w:val="24"/>
          <w:lang w:val="en-US" w:eastAsia="en-US"/>
        </w:rPr>
      </w:pPr>
      <w:r>
        <w:rPr>
          <w:rStyle w:val="InternetLink"/>
          <w:lang w:val="en-US" w:eastAsia="en-US"/>
        </w:rPr>
        <w:t>1.2 Средневековая литература о государстве и праве Европы и Востока</w:t>
      </w:r>
    </w:p>
    <w:p>
      <w:pPr>
        <w:pStyle w:val="Contents2"/>
        <w:rPr>
          <w:caps w:val="false"/>
          <w:smallCaps w:val="false"/>
          <w:sz w:val="24"/>
          <w:szCs w:val="24"/>
          <w:lang w:val="en-US" w:eastAsia="en-US"/>
        </w:rPr>
      </w:pPr>
      <w:r>
        <w:rPr>
          <w:rStyle w:val="InternetLink"/>
          <w:lang w:val="en-US" w:eastAsia="en-US"/>
        </w:rPr>
        <w:t>1.3 История государства и права в трудах мыслителей Нового времени</w:t>
      </w:r>
    </w:p>
    <w:p>
      <w:pPr>
        <w:pStyle w:val="Contents2"/>
        <w:rPr>
          <w:caps w:val="false"/>
          <w:smallCaps w:val="false"/>
          <w:sz w:val="24"/>
          <w:szCs w:val="24"/>
          <w:lang w:val="en-US" w:eastAsia="en-US"/>
        </w:rPr>
      </w:pPr>
      <w:r>
        <w:rPr>
          <w:rStyle w:val="InternetLink"/>
          <w:lang w:val="en-US" w:eastAsia="en-US"/>
        </w:rPr>
        <w:t>1.4 Политико-правовая мысль об эволюции государства и права в Новейшее время. Модели современной интерпретации истории государства и права зарубежных стран</w:t>
      </w:r>
    </w:p>
    <w:p>
      <w:pPr>
        <w:pStyle w:val="Contents2"/>
        <w:rPr>
          <w:caps w:val="false"/>
          <w:smallCaps w:val="false"/>
          <w:sz w:val="24"/>
          <w:szCs w:val="24"/>
          <w:lang w:val="en-US" w:eastAsia="en-US"/>
        </w:rPr>
      </w:pPr>
      <w:r>
        <w:rPr>
          <w:rStyle w:val="InternetLink"/>
          <w:lang w:val="en-US" w:eastAsia="en-US"/>
        </w:rPr>
        <w:t>Раздел 2. Предмет науки истории государства и права зарубежных стран и ее место в системе юридических наук</w:t>
      </w:r>
    </w:p>
    <w:p>
      <w:pPr>
        <w:pStyle w:val="Contents2"/>
        <w:rPr>
          <w:caps w:val="false"/>
          <w:smallCaps w:val="false"/>
          <w:sz w:val="24"/>
          <w:szCs w:val="24"/>
          <w:lang w:val="en-US" w:eastAsia="en-US"/>
        </w:rPr>
      </w:pPr>
      <w:r>
        <w:rPr>
          <w:rStyle w:val="InternetLink"/>
          <w:lang w:val="en-US" w:eastAsia="en-US"/>
        </w:rPr>
        <w:t>2.1 Создание предпосылок для изучения историко-теоретических юридических дисциплин, государственного и международного права</w:t>
      </w:r>
    </w:p>
    <w:p>
      <w:pPr>
        <w:pStyle w:val="Contents2"/>
        <w:rPr>
          <w:caps w:val="false"/>
          <w:smallCaps w:val="false"/>
          <w:sz w:val="24"/>
          <w:szCs w:val="24"/>
          <w:lang w:val="en-US" w:eastAsia="en-US"/>
        </w:rPr>
      </w:pPr>
      <w:r>
        <w:rPr>
          <w:rStyle w:val="InternetLink"/>
          <w:lang w:val="en-US" w:eastAsia="en-US"/>
        </w:rPr>
        <w:t>2.2 Значение истории государства и права зарубежных стран для изучения отраслевых и прикладных юридических дисциплин</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ление</w:t>
      </w:r>
    </w:p>
    <w:p>
      <w:pPr>
        <w:pStyle w:val="Normal"/>
        <w:rPr>
          <w:lang w:val="uk-UA" w:eastAsia="en-US"/>
        </w:rPr>
      </w:pPr>
      <w:r>
        <w:rPr>
          <w:lang w:val="uk-UA" w:eastAsia="en-US"/>
        </w:rPr>
      </w:r>
    </w:p>
    <w:p>
      <w:pPr>
        <w:pStyle w:val="Normal"/>
        <w:rPr/>
      </w:pPr>
      <w:r>
        <w:rPr/>
        <w:t>Основная цель изучения истории государства и права зарубежных стран - это выявления исторических закономерностей развития государства и права, их специфику в сравнении с закономерностями развития как отдельных элементов общества, так и общества в целом.</w:t>
      </w:r>
    </w:p>
    <w:p>
      <w:pPr>
        <w:pStyle w:val="Normal"/>
        <w:rPr/>
      </w:pPr>
      <w:r>
        <w:rPr/>
        <w:t>История государства и права зарубежных стран относится к таким общественным наукам, которые принято называть историко-правовыми. Это объясняется тем, что с одной стороны история государства и права зарубежных стран представляет собой совокупность конкретно-исторических знаний о прошлом государства и права, что характеризует ее как историческую науку. С другой стороны она оперирует множеством конкретных фактов о событиях политико-правовой жизни, деятельности государств, правительств, классов, партий, что свидетельствует о ее принадлежности к юридическим наукам.</w:t>
      </w:r>
    </w:p>
    <w:p>
      <w:pPr>
        <w:pStyle w:val="Normal"/>
        <w:rPr/>
      </w:pPr>
      <w:r>
        <w:rPr/>
        <w:t>История государства и права зарубежных стран, изучая государство и право отдельных (зарубежных) стран в процессе их возникновения и развития и выявляя общеисторические закономерности и закономерности исторических эпох их развития, аккумулирует огромный государственно-правовой опыт прошлых эпох. Эта проблематика и является предметной областью истории государства и права зарубежных стран как науки и учебной дисциплины.</w:t>
      </w:r>
    </w:p>
    <w:p>
      <w:pPr>
        <w:pStyle w:val="Normal"/>
        <w:rPr/>
      </w:pPr>
      <w:r>
        <w:rPr/>
        <w:t>Как и любая отрасль знаний, история государства и права зарубежных стран имеет не только свой предмет, но и свою методологию. Предмет науки дает ответ на вопрос, какую область общественно-политической и правовой жизни изучает данная наука, методология указывает на то, каким образом она это делает.</w:t>
      </w:r>
    </w:p>
    <w:p>
      <w:pPr>
        <w:pStyle w:val="Normal"/>
        <w:rPr/>
      </w:pPr>
      <w:r>
        <w:rPr/>
        <w:t>Своеобразие предмета истории государства и права зарубежных стран накладывает свой отпечаток на применяемые ею общефилософские и конкретно-научные методы, приемы и средства исследования, определяет цели и задачи научного познания. Выражением предметной и методологической специфики истории государства и права зарубежных стран является совокупность принципов, приемов и способов исследования, которые по своим возможностям в наибольшей мере соответствуют историко-правовому содержанию и профилю данной юридической дисциплины. Отсюда определяющее значение способов и приемов исторического подхода к изучению государства и права.</w:t>
      </w:r>
    </w:p>
    <w:p>
      <w:pPr>
        <w:pStyle w:val="Normal"/>
        <w:rPr/>
      </w:pPr>
      <w:r>
        <w:rPr/>
        <w:t>Цель исследования: Принцип историзма играет существенную роль в процессе изучения возникновения и развития государства и права в исторической ретроспективе и перспективе. Она лежит в основе исследования конкретно-исторического типа и формы государства и права определенной эпохи. Помогает раскрыть связи между государством и правом зарубежных стран прошлого и настоящего, а также уяснить логику в их развитии, сравнить их государственно-правовую практику. Исторический подход при этом выступает в качестве способа адекватного понимания, интерпретации и оценки функционирования государства и права в контексте прошлого с позицией современности.</w:t>
      </w:r>
    </w:p>
    <w:p>
      <w:pPr>
        <w:pStyle w:val="Normal"/>
        <w:rPr/>
      </w:pPr>
      <w:r>
        <w:rPr/>
        <w:t>Актуальность проблемы имеет также применение принципов теории государства и права: принципа всесторонности исследования государства и права, который обуславливает изучение государства и права в их взаимосвязи и взаимодействии с другими явлениями государственно-правовой жизни; принципа комплексности в изучении истории государства и права, который предполагает исследование государства и права не только с юридической точки зрения, но и с позиций других общественных наук, а также рассмотрение их не только в статике, но и в динамике.</w:t>
      </w:r>
    </w:p>
    <w:p>
      <w:pPr>
        <w:pStyle w:val="Normal"/>
        <w:rPr/>
      </w:pPr>
      <w:r>
        <w:rPr/>
        <w:t>Главное значение в системе методологии имеют сами методы или способы и средства познания. В зависимости от сферы распространения и охвата исследуемого объекта, от их специфики и характера все методы делятся на:</w:t>
      </w:r>
    </w:p>
    <w:p>
      <w:pPr>
        <w:pStyle w:val="Normal"/>
        <w:rPr/>
      </w:pPr>
      <w:r>
        <w:rPr/>
        <w:t>1) всеобщий диалектико-материалистический метод;</w:t>
      </w:r>
    </w:p>
    <w:p>
      <w:pPr>
        <w:pStyle w:val="Normal"/>
        <w:rPr/>
      </w:pPr>
      <w:r>
        <w:rPr/>
        <w:t>2) общие методы;</w:t>
      </w:r>
    </w:p>
    <w:p>
      <w:pPr>
        <w:pStyle w:val="Normal"/>
        <w:rPr/>
      </w:pPr>
      <w:r>
        <w:rPr/>
        <w:t>3) специальные методы;</w:t>
      </w:r>
    </w:p>
    <w:p>
      <w:pPr>
        <w:pStyle w:val="Normal"/>
        <w:rPr/>
      </w:pPr>
      <w:r>
        <w:rPr/>
        <w:t>4) частные методы.</w:t>
      </w:r>
    </w:p>
    <w:p>
      <w:pPr>
        <w:pStyle w:val="Normal"/>
        <w:rPr/>
      </w:pPr>
      <w:r>
        <w:rPr/>
        <w:t>Диалектический метод позволяет определить и отразить реальный исторический путь развития государства и права в прошлом, настоящем и будущем.</w:t>
      </w:r>
    </w:p>
    <w:p>
      <w:pPr>
        <w:pStyle w:val="Normal"/>
        <w:rPr/>
      </w:pPr>
      <w:r>
        <w:rPr/>
        <w:t>Общие или общелогические методы используются для организации процедуры познания объекта исследований. К ним относятся методы сравнения, синтеза, анализа, восхождения от абстрактного к конкретному и другие. Эти методы взаимодействуют с диалектико-материалистическим методом, но используются в отличие от него не на всех стадиях научного познания, а лишь для решения определенных познавательных задач.</w:t>
      </w:r>
    </w:p>
    <w:p>
      <w:pPr>
        <w:pStyle w:val="Normal"/>
        <w:rPr/>
      </w:pPr>
      <w:r>
        <w:rPr/>
        <w:t>Специальные методы разрабатываются отдельными специальными науками и широко используются для изучения государства и права. К ним относятся математические, статистические, психологические, кибернетические, конкретно-социологические и многие другие методы. С их помощью исследователи получают количественные и качественные оценки различных государственно-правовых явлений, а также выявляют основные тенденции развития государства и права на том или ином этапе их развития.</w:t>
      </w:r>
    </w:p>
    <w:p>
      <w:pPr>
        <w:pStyle w:val="Normal"/>
        <w:rPr/>
      </w:pPr>
      <w:r>
        <w:rPr/>
        <w:t>Частные методы вырабатываются самой историей государства и права зарубежных стран: это и конкретно-исторический, и сравнительно-правовой и системный методы. Они соответственно либо позволяют выявить своеобразие того или иного государства и правовой системы (конкретно-исторический подход), либо на основе синхронного или диахронного сравнения выявляют общие закономерности и признаки государства и права в одно и тоже время или в разные исторические эпохи (сравнительно-правовой подход), либо характеризуют государственно-правовые явления как элементы взаимосвязанной структуры (системный подход).</w:t>
      </w:r>
      <w:r>
        <w:br w:type="page"/>
      </w:r>
    </w:p>
    <w:p>
      <w:pPr>
        <w:pStyle w:val="Heading2"/>
        <w:ind w:hanging="0"/>
        <w:rPr/>
      </w:pPr>
      <w:r>
        <w:rPr/>
        <w:t>Раздел 1. История государства и права зарубежных стран как наука, учебная дисциплина</w:t>
      </w:r>
    </w:p>
    <w:p>
      <w:pPr>
        <w:pStyle w:val="Normal"/>
        <w:rPr/>
      </w:pPr>
      <w:r>
        <w:rPr/>
      </w:r>
    </w:p>
    <w:p>
      <w:pPr>
        <w:pStyle w:val="Normal"/>
        <w:rPr/>
      </w:pPr>
      <w:r>
        <w:rPr/>
        <w:t>"История государства и права зарубежных стран" можно определить как сферу человеческой деятельности, направленную на формирование новых знаний про проявления и развития государства и права в зарубежных странах.</w:t>
      </w:r>
    </w:p>
    <w:p>
      <w:pPr>
        <w:pStyle w:val="Normal"/>
        <w:rPr/>
      </w:pPr>
      <w:r>
        <w:rPr/>
        <w:t>Наука и учебная дисциплина - это совокупность научных знаний про историю государства и права зарубежных стран, которой определяется соответствующими документами с организацией учебной работы.</w:t>
      </w:r>
    </w:p>
    <w:p>
      <w:pPr>
        <w:pStyle w:val="Normal"/>
        <w:rPr/>
      </w:pPr>
      <w:r>
        <w:rPr/>
        <w:t>В современной России утвердился методологический плюрализм. В историко-правовой науке существует множество концепций, по-разному объясняющих происхождение и эволюцию государства и права, включая и марксистскую теорию, рассматривающую историю государства и права через призму классовой борьбы на основе формационной периодизации истории. В настоящее время отечественная наука широко использует цивилизационный подход к рассмотрению истории государства и права.</w:t>
      </w:r>
    </w:p>
    <w:p>
      <w:pPr>
        <w:pStyle w:val="Normal"/>
        <w:rPr/>
      </w:pPr>
      <w:r>
        <w:rPr/>
        <w:t>Как самостоятельная область научного знания история государства и права зарубежных стран берет свое начало с конца XVIII - начала XIX вв. Большую роль в накоплении историко-правовых знаний сыграла историческая школа права в Германии, которая вела исследования главным образом по истории римского и национального германского права. Затем труды представителей этой школы сменяют работы с более широким охватом разных стран и исторических эпох.</w:t>
      </w:r>
    </w:p>
    <w:p>
      <w:pPr>
        <w:pStyle w:val="Normal"/>
        <w:rPr/>
      </w:pPr>
      <w:r>
        <w:rPr/>
        <w:t>Широкое распространение во второй половине XIX - начале XX вв. историко-сравнительного метода способствовало изучению истории государства и права в контексте экономических и социальных отношений; в историко-правовых исследованиях социологическое направление пришло на смену позитивизму. Важной вехой в развитии этого направления явились работы русского ученого М.М. Ковалевского, немецкого историка права Э. Нейхампа, американского юриста О. Холмса и др.</w:t>
      </w:r>
    </w:p>
    <w:p>
      <w:pPr>
        <w:pStyle w:val="Normal"/>
        <w:rPr/>
      </w:pPr>
      <w:r>
        <w:rPr/>
        <w:t>В ХIХ-ХХ вв. в западной литературе по вопросам истории государства и права был накоплен и обобщен огромный фактический материал. Это сделало возможным издание ряда фундаментальных работ в начале XX века: многотомной “Истории права" немецких ученых Й. Колера и Л. Венгера в Германии, “Панорамы правовых систем” и “Истории права" американских историков права Д. Вигмора и У. Сигля в США. После Второй мировой войны ряд крупных работ по истории права и политических институтов были опубликованы во Франции, Германии, США, Швеции.</w:t>
      </w:r>
    </w:p>
    <w:p>
      <w:pPr>
        <w:pStyle w:val="Normal"/>
        <w:rPr/>
      </w:pPr>
      <w:r>
        <w:rPr/>
        <w:t>Развитие историко-правовых исследований сделало возможным введение в целом ряде университетов Западной Европы и США специальных курсов по истории права и политических институтов. Попытки введения таких курсов предпринимались и в университетах дореволюционной России. Так, в 1804 году профессор Московского университета И.В. Цветаев читал курс по “праву знатнейших древних и нынешних народов”, а в начале XX века в Московском университете был издан курс по всеобщей истории права в нескольких выпусках.</w:t>
      </w:r>
    </w:p>
    <w:p>
      <w:pPr>
        <w:pStyle w:val="Normal"/>
        <w:rPr/>
      </w:pPr>
      <w:r>
        <w:rPr/>
        <w:t>В настоящее время учебная дисциплина “История государства и права зарубежных стран" изучается на юридических факультетах по учебнику для вузов “История государства и права зарубежных стран" в 2-х частях. Под ред. проф. О.В. Жидкова и проф. Н.А. Крашенинниковой. М., 2000, 2001г. Ранее был подготовлен и опубликован учебник З.М. Черниловского “Всеобщая история государства и права", М., 1995г. Значительным шагом вперед в изучении истории государственно-правовой мысли явилась антология мировой правовой мысли в пяти томах, изданная в 1999г.</w:t>
      </w:r>
    </w:p>
    <w:p>
      <w:pPr>
        <w:pStyle w:val="Normal"/>
        <w:rPr/>
      </w:pPr>
      <w:r>
        <w:rPr/>
        <w:t>История государства и права представлена разнообразными и разнотипными формами государства и права. Это отражает противоречивость и неоднолинейность исторического процесса на огромном географическом пространстве на протяжении тысячелетий. В отечественной научной литературе в связи с этим принято выделять следующие основные исторические эпохи: Древний мир, Средние века, Новое и Новейшее время. Каждая из этих эпох представляет собой историческую ступень в развитии государства и права. При этом учитывается то обстоятельство, что эволюция древних и средневековых обществ Востока шла особым путем, отличающим его от развития античных рабовладельческих обществ и феодальных обществ Запада. Поэтому понятия “древность” и “средневековье” являются в значительной мере условными в отношении стран Востока. Они используются в силу необходимости для периодизации столь длительного исторического процесса в развитии стран восточного мира.</w:t>
      </w:r>
    </w:p>
    <w:p>
      <w:pPr>
        <w:pStyle w:val="Normal"/>
        <w:rPr/>
      </w:pPr>
      <w:r>
        <w:rPr/>
        <w:t>Наука истории государства и права зарубежных стран (на Западе она нередко именуется всеобщей историей права и институтов) формировалась по мере накопления ею рациональных знаний о развитии государства и права.</w:t>
      </w:r>
    </w:p>
    <w:p>
      <w:pPr>
        <w:pStyle w:val="Normal"/>
        <w:rPr/>
      </w:pPr>
      <w:r>
        <w:rPr/>
        <w:t>В центре внимания теоретиков государства и права разных исторических эпох находились различные политико-правовые проблемы, связанные с особенностями государственных учреждений и принципов права соответствующего исторического типа. Так, в рабовладельческих государствах Древней 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причин перехода одной формы правления в другую, стремление определить наилучшую, идеальную форму правления. В средние века основным предметом теоретико-политических дискуссий стал вопрос о соотношении государства и церкви. В центре внимания идеологов буржуазии ХVII-ХVIII вв. стояла уже проблема не столько формы правления, сколько формы политического режима, проблема законности, гарантий равенства перед законом, свободы и прав личности. Х</w:t>
      </w:r>
      <w:r>
        <w:rPr>
          <w:lang w:val="en-US"/>
        </w:rPr>
        <w:t>I</w:t>
      </w:r>
      <w:r>
        <w:rPr/>
        <w:t>Х-ХХ вв. выдвинули на первый план вопрос о социальных гарантиях прав и свобод человека, а с конца XIX в.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зациями.</w:t>
      </w:r>
    </w:p>
    <w:p>
      <w:pPr>
        <w:pStyle w:val="Normal"/>
        <w:rPr/>
      </w:pPr>
      <w:r>
        <w:rPr/>
        <w:t>Особенности разных исторических эпох предопределили различное соотношение права и государства в общественной жизни, а тем самым - разную степень внимания к ним в трудах древних авторов.</w:t>
      </w:r>
    </w:p>
    <w:p>
      <w:pPr>
        <w:pStyle w:val="Normal"/>
        <w:rPr/>
      </w:pPr>
      <w:r>
        <w:rPr/>
        <w:t>Первый период истории государства и права - Древний мир - охватывает длительный период в развитии государства и права в странах Древнего Востока и в античном мире.</w:t>
      </w:r>
    </w:p>
    <w:p>
      <w:pPr>
        <w:pStyle w:val="Normal"/>
        <w:rPr/>
      </w:pPr>
      <w:r>
        <w:rPr/>
        <w:t>Представления о государстве и праве формировались в русле постоянной рационализации первоначальных мифических представлений. Повсюду у древних народов и на Востоке и на Западе - у древних египтян, индусов, китайцев, вавилонян, персов, евреев, греков, римлян и др. - эти представления существовали в мифологической форме.</w:t>
      </w:r>
    </w:p>
    <w:p>
      <w:pPr>
        <w:pStyle w:val="Normal"/>
        <w:rPr/>
      </w:pPr>
      <w:r>
        <w:rPr/>
        <w:t>В мифологии древних народов мы находим сходные представления о богах, как о первых правителях и законодателях, соответствующих божественной воле и справедливости. Мифические версии лежали и в основе более конкретных представлений о власти, государственном управлении, праве, справедливости, правосудии. Например, в древнеегипетских памятниках - “Поучении Птахотепа”, в “Книге мертвых", в известном древневавилонском политико-правовом памятнике - Законах Хаммурапи, в древнеиндийских памятниках - Ведах, Упанишадах, дхармашастрах, в “Законах Ману”, в древнекитайской классической литературе.</w:t>
      </w:r>
    </w:p>
    <w:p>
      <w:pPr>
        <w:pStyle w:val="Normal"/>
        <w:rPr/>
      </w:pPr>
      <w:r>
        <w:rPr/>
        <w:t>История государственности в Древней Греции нашла свое отражение в трудах Гомера и Гесиода, в философских трудах “мудрецов”, Пифагора, Гераклита, Демокрита, софистов, Сократа и Платона, Аристотеля, Полибия. Мыслители Древней Греции внесли существенный вклад в освещение истории государства и права, в теоретическую разработку проблем государства и права.</w:t>
      </w:r>
    </w:p>
    <w:p>
      <w:pPr>
        <w:pStyle w:val="Normal"/>
        <w:rPr/>
      </w:pPr>
      <w:r>
        <w:rPr/>
        <w:t>История древнеримского государства и права охватывает целое тысячелетие. Она нашла свое выражение в знаменитых Законах XII таблиц, в трудах Цицерона, римских авторов, отразивших новую реальность, в которой они жили (достаточно высокое развитие отношений частной собственности и права, кризис политического устройства государства и старой полисной идеологии), в официальной христианской доктрине, выразителем которой стал Аврелий Августин, в сочинениях римских юристов, ставших частью кодификации Юстиниана. Многие современные понятия, теории и конструкции юриспруденции восходят к римскому праву и римским юристам (деление права на публичное и частное, разработка проблем частного права).</w:t>
      </w:r>
    </w:p>
    <w:p>
      <w:pPr>
        <w:pStyle w:val="Normal"/>
        <w:rPr/>
      </w:pPr>
      <w:r>
        <w:rPr/>
        <w:t>Об истории государства и права на Древнем Востоке мы узнаем из интеллектуальных памятников политико-правовой истории Индии, Китая, Монголии, Японии. Богатейшим источником политико-правовых представлений о государстве и праве являются священные тексты и религиозные писания. К ним относятся Авеста - свод священных зороастрийских текстов. Библия - свод священных текстов иудаизма и христианства, буддийская Дхаммапада, а также Коран, считающийся главным источником исламской юриспруденции и мусульманского права.</w:t>
      </w:r>
    </w:p>
    <w:p>
      <w:pPr>
        <w:pStyle w:val="Normal"/>
        <w:rPr/>
      </w:pPr>
      <w:r>
        <w:rPr/>
      </w:r>
    </w:p>
    <w:p>
      <w:pPr>
        <w:pStyle w:val="Heading2"/>
        <w:ind w:hanging="0"/>
        <w:rPr/>
      </w:pPr>
      <w:r>
        <w:rPr/>
        <w:t>1.1 Место истории государства и права в системе общественных наук</w:t>
      </w:r>
    </w:p>
    <w:p>
      <w:pPr>
        <w:pStyle w:val="Normal"/>
        <w:rPr/>
      </w:pPr>
      <w:r>
        <w:rPr/>
      </w:r>
    </w:p>
    <w:p>
      <w:pPr>
        <w:pStyle w:val="Normal"/>
        <w:rPr/>
      </w:pPr>
      <w:r>
        <w:rPr/>
        <w:t>История государства и права зарубежных стран является важной составной частью системы общественных наук, духовной культуры человечества в целом. Государство, право, законодательство являются объектами исследований различных общественных наук (юриспруденции, философии, социологии, политологии, истории, экономической науки, этики и др.). Каждая из общественных дисциплин имеет свой аспект изучения государства и права. Философия изучает наиболее общие закономерности общественного развития, включая и те, которые относятся к государству и праву, определяет место государственно-правовой надстройки в развитии общества в целом. Поэтому осмысление государственно-правовой жизни с философской точки зрения является необходимой предпосылкой творческого развития юридической науки, совершенствования законодательства, укрепления правопорядка.</w:t>
      </w:r>
    </w:p>
    <w:p>
      <w:pPr>
        <w:pStyle w:val="Normal"/>
        <w:rPr/>
      </w:pPr>
      <w:r>
        <w:rPr/>
        <w:t>Социология - наука об обществе как целостной системе и об отдельных социальных институтах, процессах и группах выясняет социальную основу государства, социальную ценность права, то есть изучает социологические аспекты государства и права.</w:t>
      </w:r>
    </w:p>
    <w:p>
      <w:pPr>
        <w:pStyle w:val="Normal"/>
        <w:rPr/>
      </w:pPr>
      <w:r>
        <w:rPr/>
        <w:t>Политология, изучая политику, политические системы, политические институты, политические процессы, движения, государство исследует как центральный институт политической системы. Право же рассматривается в рамках нормативно-ценностной подсистемы общества.</w:t>
      </w:r>
    </w:p>
    <w:p>
      <w:pPr>
        <w:pStyle w:val="Normal"/>
        <w:rPr/>
      </w:pPr>
      <w:r>
        <w:rPr/>
        <w:t>Политическая экономия изучает роль государства и права в экономических отношениях людей, отношениях производства, обмена, распределения.</w:t>
      </w:r>
    </w:p>
    <w:p>
      <w:pPr>
        <w:pStyle w:val="Normal"/>
        <w:rPr/>
      </w:pPr>
      <w:r>
        <w:rPr/>
        <w:t>В отличие от других общественных наук, история государства и права не исследует общество в целом, а имеет предметом своего изучения исторические процессы развития сложной системы государственных и юридических учреждений, общеисторические закономерности и конкретно-исторические закономерности развития государства и права.</w:t>
      </w:r>
    </w:p>
    <w:p>
      <w:pPr>
        <w:pStyle w:val="Normal"/>
        <w:rPr/>
      </w:pPr>
      <w:r>
        <w:rPr/>
        <w:t>Этот ценный опыт оказывает влияние на теорию и практику современного государства и права. Познавательное, ценностное, воспитательное, практическое, общекультурное значение истории в полной мере относится и к истории государства и права зарубежных стран.</w:t>
      </w:r>
    </w:p>
    <w:p>
      <w:pPr>
        <w:pStyle w:val="Normal"/>
        <w:rPr/>
      </w:pPr>
      <w:r>
        <w:rPr/>
      </w:r>
    </w:p>
    <w:p>
      <w:pPr>
        <w:pStyle w:val="Heading2"/>
        <w:ind w:hanging="0"/>
        <w:rPr/>
      </w:pPr>
      <w:r>
        <w:rPr/>
        <w:t>1.2 Средневековая литература о государстве и праве Европы и Востока</w:t>
      </w:r>
    </w:p>
    <w:p>
      <w:pPr>
        <w:pStyle w:val="Normal"/>
        <w:rPr/>
      </w:pPr>
      <w:r>
        <w:rPr/>
      </w:r>
    </w:p>
    <w:p>
      <w:pPr>
        <w:pStyle w:val="Normal"/>
        <w:rPr/>
      </w:pPr>
      <w:r>
        <w:rPr/>
        <w:t>Средневековая Западная Европа была наследницей античного мира, глубокое влияние которого непосредственно отразилось во всех сферах ее материальной и духовной культуры.</w:t>
      </w:r>
    </w:p>
    <w:p>
      <w:pPr>
        <w:pStyle w:val="Normal"/>
        <w:rPr/>
      </w:pPr>
      <w:r>
        <w:rPr/>
        <w:t>Исторические факты и их интерпретацию мы находим в литературных политико-правовых произведениях, в трактатах средневековых философов-правоведов и др., а также в правовой документации, источниках действующего в то время права, которые дают представления о государстве и праве периода раннего Средневековья, периода расцвета Средневековья, периода позднего Средневековья. Это и “Варварские правды", и прежде всего Салическая правда V в. Это и Капитулярии, иммунитетные грамоты, раннее королевское законодательство. Эти источники дают представление о развитии феодальных отношений в Западной Европе, о воздействии на право христианской религии и позднеантичных правовых традиций. Такое воздействие демонстрирует с наибольшей полнотой Византия.</w:t>
      </w:r>
    </w:p>
    <w:p>
      <w:pPr>
        <w:pStyle w:val="Normal"/>
        <w:rPr/>
      </w:pPr>
      <w:r>
        <w:rPr/>
        <w:t>Борьба католической церкви за усиление своего влияния на государство раскрывается в средневековых политических документах “Константинов дар”, “Лжеисидоровы декреталии".</w:t>
      </w:r>
    </w:p>
    <w:p>
      <w:pPr>
        <w:pStyle w:val="Normal"/>
        <w:rPr/>
      </w:pPr>
      <w:r>
        <w:rPr/>
        <w:t>Вопросам разграничения полномочий, юрисдикции государства и церкви посвящены литературные произведения церковных иерархов. Особое место среди них занимает трактат Аврелия Августина “О граде Божием”. История государства и права в классическое Средневековье отражена в схоластике, в христианской канонистике. В этот период в европейских университетах изучаются классические юридические тексты Древнего Рима, прежде всего Дигесты Юстиниана. Источниками сведений являются также учения католических теологов и их критиков, представителей формирующейся науки светского государства и права, ранней гуманистической правовой мысли: Петра Абеляра - отца теологической схоластики и Фомы Аквинского, книга которого “Сумма теологии", стала энциклопедией официальной церковной идеологий.</w:t>
      </w:r>
    </w:p>
    <w:p>
      <w:pPr>
        <w:pStyle w:val="Normal"/>
        <w:rPr/>
      </w:pPr>
      <w:r>
        <w:rPr/>
        <w:t>Позднее Средневековье связано с идейным течением Возрождения и социально-политическим движением Реформации - самыми важнейшими событиями средневековой истории западноевропейской цивилизации.</w:t>
      </w:r>
    </w:p>
    <w:p>
      <w:pPr>
        <w:pStyle w:val="Normal"/>
        <w:rPr/>
      </w:pPr>
      <w:r>
        <w:rPr/>
        <w:t>Одной из центральных идей Гуманизма и Возрождения стала идея о сущности и формах государства, о способах наилучшего правления. Эти идеи представлены в произведениях: Никколо Макиавелли “Государь", “Рассуждения на первую декаду Тита Ливия", Жана Бодена “Шесть книг о республике".</w:t>
      </w:r>
    </w:p>
    <w:p>
      <w:pPr>
        <w:pStyle w:val="Normal"/>
        <w:rPr/>
      </w:pPr>
      <w:r>
        <w:rPr/>
        <w:t>Идейными вдохновителями Реформации явились Мартин Лютер, Жан Кальвин, Томас Мюнцер. Литературные источники этого периода представлены “утопиями" Томаса Мора и Томмазо Камнанелле. Издаются труды ученых, произведения юристов-практиков, судейских авторитетов, работы немецких ученых - юристов. В этот период формируется доктрина межгосударственных отношений. Она представлена прежде всего трактатом голландского философа и юриста Гуго Гроция “О праве войны и мира”, Вестфальским мирным договором.</w:t>
      </w:r>
    </w:p>
    <w:p>
      <w:pPr>
        <w:pStyle w:val="Normal"/>
        <w:rPr/>
      </w:pPr>
      <w:r>
        <w:rPr/>
        <w:t>Политико-правовая история стран Арабского Востока представлена доктринами исламских теоретиков. В странах ислама больше чем в средневековой Европе была выражена тесная связь религии и политики по той причине, что действующее право содержалось в Коране, а власть рассматривалась как средство его осуществления. Поэтому в теоретических построениях исламских мыслителей не было места для обсуждения проблем происхождения государства и права, церкви и государства, права светского и права канонического, ряда других проблем, волновавших умы западноевропейских теоретиков. Место этих проблем заняли вопросы о нравственно-религиозных качествах носителей власти, об их связях с мусульманской общиной или с преемниками Пророка.</w:t>
      </w:r>
    </w:p>
    <w:p>
      <w:pPr>
        <w:pStyle w:val="Normal"/>
        <w:rPr/>
      </w:pPr>
      <w:r>
        <w:rPr/>
        <w:t>Современный мусульманский фундаментализм, распространившийся в ряде стран, выступает против модернизации ислама, за неуклонное соблюдение традиционных норм религии и права.</w:t>
      </w:r>
      <w:r>
        <w:br w:type="page"/>
      </w:r>
    </w:p>
    <w:p>
      <w:pPr>
        <w:pStyle w:val="Heading2"/>
        <w:ind w:hanging="0"/>
        <w:rPr/>
      </w:pPr>
      <w:r>
        <w:rPr/>
        <w:t>1.3 История государства и права в трудах мыслителей Нового времени</w:t>
      </w:r>
    </w:p>
    <w:p>
      <w:pPr>
        <w:pStyle w:val="Normal"/>
        <w:rPr/>
      </w:pPr>
      <w:r>
        <w:rPr/>
      </w:r>
    </w:p>
    <w:p>
      <w:pPr>
        <w:pStyle w:val="Normal"/>
        <w:rPr/>
      </w:pPr>
      <w:r>
        <w:rPr/>
        <w:t>Основной проблемой Нового времени (ХVII-ХIХ вв) был переход от сословно-феодального строя к обществу, основанному на всеобщем правовом равенстве и юридической свободе людей. Переход человечества от Средневековья к Новому времени ознаменовался глубоким переворотом в политическом, правовом, религиозном сознании людей и в экономике, которая все больше ориентировалась на частное предпринимательство. Идеи передовых мыслителей позднего Средневековья - Макиавелли, Мора, Бодена и др. - рационализм, изучение природы и интересов человека стали основой теории права, государства, политики.</w:t>
      </w:r>
    </w:p>
    <w:p>
      <w:pPr>
        <w:pStyle w:val="Normal"/>
        <w:rPr/>
      </w:pPr>
      <w:r>
        <w:rPr/>
        <w:t>XVII век стал заметной вехой в развитии государства и права. В процессе преодоления теологического мировоззрения рушились догмы средневековой схоластики; рационалистически ставились и решались проблемы соотношения личности и права, права и государства, обсуждались вопросы о происхождении и задачах государства и права, их роли в общественной жизни. На первый план выдвинулось положение о ценности личности, о подчиненности права и государства земным интересам людей. Ведущей правовой доктриной ХVII-ХVIII вв. стала теория естественного права - общеевропейская доктрина, яркими представителями которой были голландцы (Гуго Гроций, Бенедикт Спиноза), англичане (Томас Гоббс, Джон Локк), французы (Мари Франсуа Аруэ Вольтер, Жан Жак Руссо), немцы (Иммануил Кант, Георг Гегель).</w:t>
      </w:r>
    </w:p>
    <w:p>
      <w:pPr>
        <w:pStyle w:val="Normal"/>
        <w:rPr/>
      </w:pPr>
      <w:r>
        <w:rPr/>
        <w:t>В XVII веке была по существу сформулирована и теоретически обоснована модель гражданского общества, практическое осуществление которой заняло несколько веков и в масштабах современного человеческого общества далеко не завершено. Реальному бытию гражданского общества положило начало принятие и утверждение биллей о правах в Англии и США и Декларации прав человека и гражданина во Франции. Законодательство в Новое время стало основным источником права и все более последовательно воплощало общие принципы естественно-правовой идеологии и прежде всего принцип индивидуализма, принцип равенства всех перед законом, принцип свободы. Эти принципы, воплощенные в конституционном и текущем законодательстве стран Запада, и стали стимулом развития частной инициативы и предприимчивости, свободного труда и творчества, развития договорных отношений.</w:t>
      </w:r>
    </w:p>
    <w:p>
      <w:pPr>
        <w:pStyle w:val="Normal"/>
        <w:rPr/>
      </w:pPr>
      <w:r>
        <w:rPr/>
        <w:t>Рационалистический подход к государству подготовил почву для конституционного закрепления идей народного суверенитета, правового и демократического государства.</w:t>
      </w:r>
    </w:p>
    <w:p>
      <w:pPr>
        <w:pStyle w:val="Normal"/>
        <w:rPr/>
      </w:pPr>
      <w:r>
        <w:rPr/>
        <w:t>Наивысшее развитие и завершение рационалистический подход к праву нашел в трудах классиков немецкой философии Канта, обосновавшего идею правового государства, и Гегеля, всесторонне исследовавшего понятие гражданского общества.</w:t>
      </w:r>
    </w:p>
    <w:p>
      <w:pPr>
        <w:pStyle w:val="Normal"/>
        <w:rPr/>
      </w:pPr>
      <w:r>
        <w:rPr/>
        <w:t>Кодификационные работы Наполеона (все пять его кодексов, хотя и в разной степени) стали основой создания во Франции, а затем и в ряде других стран Запада гражданского общества.</w:t>
      </w:r>
    </w:p>
    <w:p>
      <w:pPr>
        <w:pStyle w:val="Normal"/>
        <w:rPr/>
      </w:pPr>
      <w:r>
        <w:rPr/>
        <w:t>Наряду с буржуазной правовой идеологией возникает социалистическое направление, ставящее задачу разрушения гражданского общества или его существенного изменения, коренного изменения общественного устройства, организации социального строя на основе общественной собственности.</w:t>
      </w:r>
    </w:p>
    <w:p>
      <w:pPr>
        <w:pStyle w:val="Normal"/>
        <w:rPr/>
      </w:pPr>
      <w:r>
        <w:rPr/>
        <w:t>Преобладающей доктриной в социалистических партиях ряда стран стал марксизм. В трудах Маркса и Энгельса доказывалась идея зависимости правовой надстройки от экономического базиса общества, давалась типология правовых систем соответственно общественно-экономическим формациям (рабовладельческое, феодальное, буржуазное право), говорилось о необходимости права на первой фазе коммунизма (коллективизм или социализм) и отпадении надобности в праве и государстве при полном коммунизме.</w:t>
      </w:r>
    </w:p>
    <w:p>
      <w:pPr>
        <w:pStyle w:val="Normal"/>
        <w:rPr/>
      </w:pPr>
      <w:r>
        <w:rPr/>
        <w:t>Во второй половине XIX века в странах Западной Европы развивается гражданское общество.</w:t>
      </w:r>
    </w:p>
    <w:p>
      <w:pPr>
        <w:pStyle w:val="Normal"/>
        <w:rPr/>
      </w:pPr>
      <w:r>
        <w:rPr/>
        <w:t>Признается необходимость и полезность социального законодательства, осуществления государством не только охранительных, но и некоторых позитивных функций для смягчения остроты ряда социальных и политических противоречий.</w:t>
      </w:r>
    </w:p>
    <w:p>
      <w:pPr>
        <w:pStyle w:val="Normal"/>
        <w:rPr/>
      </w:pPr>
      <w:r>
        <w:rPr/>
      </w:r>
    </w:p>
    <w:p>
      <w:pPr>
        <w:pStyle w:val="Heading2"/>
        <w:ind w:hanging="0"/>
        <w:rPr/>
      </w:pPr>
      <w:r>
        <w:rPr/>
        <w:t>1.4 Политико-правовая мысль об эволюции государства и права в Новейшее время. Модели современной интерпретации истории государства и права зарубежных стран</w:t>
      </w:r>
    </w:p>
    <w:p>
      <w:pPr>
        <w:pStyle w:val="Normal"/>
        <w:rPr/>
      </w:pPr>
      <w:r>
        <w:rPr/>
      </w:r>
    </w:p>
    <w:p>
      <w:pPr>
        <w:pStyle w:val="Normal"/>
        <w:rPr/>
      </w:pPr>
      <w:r>
        <w:rPr/>
        <w:t>Конец XIX - начало XX века ознаменовался демократизацией общественной жизни наиболее развитых стран. Политика приобретает новый смысл, охватывает не только сферу деятельности государственной власти, она охватывает более широкий круг общественных отношений, включая отношения между социальными группами, политическими партиями, их фракциями. С появлением фашистских режимов на европейском континенте были внесены существенные коррективы в классификацию форм государства и обоснование демократии. В начале XX века сложилось высокоразвитое индустриальное общество, имеющее сложную структуру.</w:t>
      </w:r>
    </w:p>
    <w:p>
      <w:pPr>
        <w:pStyle w:val="Normal"/>
        <w:rPr/>
      </w:pPr>
      <w:r>
        <w:rPr/>
        <w:t>Вехой на пути создания представительного государства стала Веймарская конституция Германии 1919 года, предусматривавшая существенное развитие парламентской демократии и института народного голосования, исполнение государством обязанности проводить активную социальную политику.</w:t>
      </w:r>
    </w:p>
    <w:p>
      <w:pPr>
        <w:pStyle w:val="Normal"/>
        <w:rPr/>
      </w:pPr>
      <w:r>
        <w:rPr/>
        <w:t>В XX веке в некоторых странах установились тоталитарные режимы. Фашизм и другие модели тоталитарного строя, опирались на силу, а не на право, хотя и прикрывались декоративным правовым фасадом.</w:t>
      </w:r>
    </w:p>
    <w:p>
      <w:pPr>
        <w:pStyle w:val="Normal"/>
        <w:rPr/>
      </w:pPr>
      <w:r>
        <w:rPr/>
        <w:t>Изучая историю государства и права современных зарубежных стран, мы не можем не сделать вывод о том, что современные наиболее развитые государства можно назвать правовыми и социальными как по уровню и степени демократизации всех сторон государственной жизни, так и по степени социальной защищенности индивида, семьи, собственности, личной свободы, безопасности и т.д.</w:t>
      </w:r>
    </w:p>
    <w:p>
      <w:pPr>
        <w:pStyle w:val="Normal"/>
        <w:rPr/>
      </w:pPr>
      <w:r>
        <w:rPr/>
        <w:t>В современной западноевропейской и американской историографии сформировались 7-8 школ, представляющих тот или иной вид, модель интерпретации истории государства и права.</w:t>
      </w:r>
    </w:p>
    <w:p>
      <w:pPr>
        <w:pStyle w:val="Normal"/>
        <w:rPr/>
      </w:pPr>
      <w:r>
        <w:rPr/>
        <w:t>Это и “биографическая школа", для которой характерна не беспочвенная, но во многом преувеличенная опора на роль и значение “исторических личностей". Это и так называемая научно-технологическая школа, для которой критерием прогресса является главным образом прогресс науки и техники. Кроме этих школ заслуживают упоминания географическая школа, школа коллективной психологии, социологическая школа, экономическая школа интерпретации истории государства и права.</w:t>
      </w:r>
      <w:r>
        <w:br w:type="page"/>
      </w:r>
    </w:p>
    <w:p>
      <w:pPr>
        <w:pStyle w:val="Heading2"/>
        <w:ind w:hanging="0"/>
        <w:rPr/>
      </w:pPr>
      <w:r>
        <w:rPr/>
        <w:t>Раздел 2. Предмет науки истории государства и права зарубежных стран и ее место в системе юридических наук</w:t>
      </w:r>
    </w:p>
    <w:p>
      <w:pPr>
        <w:pStyle w:val="Normal"/>
        <w:rPr/>
      </w:pPr>
      <w:r>
        <w:rPr/>
      </w:r>
    </w:p>
    <w:p>
      <w:pPr>
        <w:pStyle w:val="Normal"/>
        <w:rPr/>
      </w:pPr>
      <w:r>
        <w:rPr/>
        <w:t>История государства и права зарубежных стран относится к числу тех общественных наук, которые принято называть историко-правовыми, поскольку они имеют прямое отношение как к науке истории, так и к науке о государстве и праве. По своему характеру история государства и права зарубежных стран - правовая (юридическая) наука, поэтому она входит в число основных учебных курсов, которые представляют собой неотъемлемую часть и необходимый элемент высшего юридического образования. В отличие от общей истории историко-правовые науки не исследуют общество в целом, а имеют предметом своего изучения исторические процессы развития сложной системы государственных и юридических учреждений.</w:t>
      </w:r>
    </w:p>
    <w:p>
      <w:pPr>
        <w:pStyle w:val="Normal"/>
        <w:rPr/>
      </w:pPr>
      <w:r>
        <w:rPr/>
        <w:t>В силу конкретно-исторического подхода к государственно-правовым явлениям и процессам, присущим тому или иному обществу на том или ином этапе его развития, история государства и права зарубежных стран оперирует множеством фактов, конкретных событий политической жизни, деятельности государств, правительств, классов, партий и пр. Но история государства и права не представляет собой простой набор знаний о прошлом государства и права. Она ставит своей целью выявление исторических закономерностей развития государства и права.</w:t>
      </w:r>
    </w:p>
    <w:p>
      <w:pPr>
        <w:pStyle w:val="Normal"/>
        <w:rPr/>
      </w:pPr>
      <w:r>
        <w:rPr/>
        <w:t>Конкретно-исторические закономерности развития государства и права имеют свою специфику по сравнению с закономерностями развития общества, ибо государство и право занимает в нем особое положение, обладает относительной самостоятельностью.</w:t>
      </w:r>
    </w:p>
    <w:p>
      <w:pPr>
        <w:pStyle w:val="Normal"/>
        <w:rPr/>
      </w:pPr>
      <w:r>
        <w:rPr/>
        <w:t>История государства и права зарубежных стран тесно связана с другой юридической наукой и учебной дисциплиной - теорией государства и права, также изучающей закономерности развития государства и права. Но теория государства и права с помощью логического метода отражает исторический процесс в абстрактной форме, освобожденной от всех исторических случайностей. Она вырабатывает свою систему общеправовых понятий и категорий, которые широко используются в учебном курсе истории государства и права.</w:t>
      </w:r>
    </w:p>
    <w:p>
      <w:pPr>
        <w:pStyle w:val="Normal"/>
        <w:rPr/>
      </w:pPr>
      <w:r>
        <w:rPr/>
        <w:t>В отличие от теории государства и права историко-правовые науки изучают конкретные процессы развития государственно-правовых институтов и явлений, развивающихся в хронологической Последовательности и проявляющихся в определенном историческом пространстве.</w:t>
      </w:r>
    </w:p>
    <w:p>
      <w:pPr>
        <w:pStyle w:val="Normal"/>
        <w:rPr/>
      </w:pPr>
      <w:r>
        <w:rPr/>
        <w:t>Таким образом, история государства и права изучает государство и право отдельных (зарубежных) стран мира в процессе их возникновения и развития в определенной конкретно-исторической обстановке, в хронологической последовательности, на основе выявления как общеисторических закономерностей этих процессов, так и закономерностей, действующих в рамках тех исторических эпох, которые являются важнейшими ступенями в развитии конкретных обществ.</w:t>
      </w:r>
    </w:p>
    <w:p>
      <w:pPr>
        <w:pStyle w:val="Normal"/>
        <w:rPr/>
      </w:pPr>
      <w:r>
        <w:rPr/>
        <w:t>Наука истории государства и права зарубежных стран (на Западе она нередко именуется всеобщей историей права, историей права и институтов и т.д.) имеет собственную историю. Как самостоятельная область научного знания она берет свое начало с конца XVIII-XIX в. Так, большую роль в накоплении историко-правовых знаний сыграла историческая школа права в Германии (Г. Пухта, Ф. Савиньи и др.), которая вела исследования главным образом по истории римского и национального германского права. Затем труды представителей этой школы сменяют работы с более широким охватом разных стран и исторических эпох (Э. Лабуле и Р. Дареста - во Франции, Г. Мэна и Г. Спенсера - в Англии, А. Поста - в Германии, П.Г. Виноградова и Н.И. Кареева - в России и Др.).</w:t>
      </w:r>
    </w:p>
    <w:p>
      <w:pPr>
        <w:pStyle w:val="Normal"/>
        <w:rPr/>
      </w:pPr>
      <w:r>
        <w:rPr/>
        <w:t>Широкое распространение во второй половине XIX - начале XX в. историко-сравнительного метода способствовало изучению истории государства и права в контексте экономических и социальных отношений; в историко-правовых исследованиях социологическое направление пришло на смену позитивизму. Важной вехой в развитии этого направления явились работы русского ученого М.М. Ковалевского, немецкого историка права Э. Нейкампа, американского юриста О. Холмса и др.</w:t>
      </w:r>
    </w:p>
    <w:p>
      <w:pPr>
        <w:pStyle w:val="Normal"/>
        <w:rPr/>
      </w:pPr>
      <w:r>
        <w:rPr/>
        <w:t>При рассмотрении той или иной цивилизации сторонники новых подходов ставят на первое место человека, так как объективные процессы истории в значительной мере опосредованы личностью, проходят через его внутренний мир и опыт, что выражается в образе жизни человека, его мировоззрении, способах ориентации, системе ценностей.</w:t>
      </w:r>
    </w:p>
    <w:p>
      <w:pPr>
        <w:pStyle w:val="Normal"/>
        <w:rPr/>
      </w:pPr>
      <w:r>
        <w:rPr/>
        <w:t>Эти подходы были вызваны к жизни полной невозможностью уложить в формационную схему историю ряда обществ, например восточных, что и привело к безоговорочному признанию не только их социально-экономической и политической специфики, во и двух путей развития человеческого общества, двух цивилизаций - Запада и Востока.</w:t>
      </w:r>
    </w:p>
    <w:p>
      <w:pPr>
        <w:pStyle w:val="Normal"/>
        <w:rPr/>
      </w:pPr>
      <w:r>
        <w:rPr/>
        <w:t>Неоправданно переносимые на весь мир формационные подходы, сложившиеся на базе изучения эволюции европейских обществ, крайне обедняли рассмотрение принципиально важных вопросов истории государства и права восточных стран, отличающихся не только особой, "азиатской", системой производственных отношений, сопряженной со стойкой многоукладностыо, но и глубочайшим влиянием на всю общественную жизнь религиозной идеологии, традиций и пр.</w:t>
      </w:r>
    </w:p>
    <w:p>
      <w:pPr>
        <w:pStyle w:val="Normal"/>
        <w:rPr/>
      </w:pPr>
      <w:r>
        <w:rPr/>
        <w:t>В истории государства и права зарубежных стран в силу специфики изучаемого объекта особенно важное значение имеет использование и других подходов (частнонаучных, специальных методов), таких как конкретно-исторический, сравнительно-правовой и системный.</w:t>
      </w:r>
    </w:p>
    <w:p>
      <w:pPr>
        <w:pStyle w:val="Normal"/>
        <w:rPr/>
      </w:pPr>
      <w:r>
        <w:rPr/>
        <w:t>Конкретно-исторический подход предполагает рассмотрение государственно-правовых явлений в тех особых и неповторимых условиях, в которых они сложились и получили развитие, т.е. в той социальной среде, которая обусловливает своеобразие, а в ряде случаев и уникальность того или иного государства или же правовой системы. Использование сравнительного метода, напротив, позволяет выявить некоторые общие закономерности и совпадающие признаки в развитии государства и права в одно и то же время, но в разных странах (синхронное сравнение) или же в разных временных срезах исторических эпох (диахронное сравнение).</w:t>
      </w:r>
    </w:p>
    <w:p>
      <w:pPr>
        <w:pStyle w:val="Normal"/>
        <w:rPr/>
      </w:pPr>
      <w:r>
        <w:rPr/>
        <w:t>Поскольку государство и право уже на начальных ступенях своего развития представляют собой достаточно сложные социальные образования, в историко-правовых исследованиях важный эффект дает системный анализ, с помощью которого возможно вычленение из всей взаимосвязанной структуры государственно-правовых явлений отдельных ее элементов, в которых наиболее ярко отражаются существенные признаки или же, наоборот, неповторимые особенности конкретных государств или правовых систем.</w:t>
      </w:r>
    </w:p>
    <w:p>
      <w:pPr>
        <w:pStyle w:val="Normal"/>
        <w:rPr/>
      </w:pPr>
      <w:r>
        <w:rPr/>
      </w:r>
    </w:p>
    <w:p>
      <w:pPr>
        <w:pStyle w:val="Heading2"/>
        <w:ind w:hanging="0"/>
        <w:rPr/>
      </w:pPr>
      <w:r>
        <w:rPr/>
        <w:t>2.1 Создание предпосылок для изучения историко-теоретических юридических дисциплин, государственного и международного права</w:t>
      </w:r>
    </w:p>
    <w:p>
      <w:pPr>
        <w:pStyle w:val="Normal"/>
        <w:rPr/>
      </w:pPr>
      <w:r>
        <w:rPr/>
      </w:r>
    </w:p>
    <w:p>
      <w:pPr>
        <w:pStyle w:val="Normal"/>
        <w:rPr/>
      </w:pPr>
      <w:r>
        <w:rPr/>
        <w:t>Сложность таких объектов, как право и государство, обусловливает тот факт, что они изучаются многими юридическими науками, в центре внимания которых находятся те или иные стороны, элементы и черты государства.</w:t>
      </w:r>
    </w:p>
    <w:p>
      <w:pPr>
        <w:pStyle w:val="Normal"/>
        <w:rPr/>
      </w:pPr>
      <w:r>
        <w:rPr/>
        <w:t>История государства и права зарубежных стран занимает особое место в системе юридических наук. Она в силу своей специфики как историко-правовой дисциплины, занимается глобальными проблемами, выясняя общеисторические закономерности развития государства и права с момента их возникновения и по настоящее время.</w:t>
      </w:r>
    </w:p>
    <w:p>
      <w:pPr>
        <w:pStyle w:val="Normal"/>
        <w:rPr/>
      </w:pPr>
      <w:r>
        <w:rPr/>
        <w:t>Одновременно история государства и права зарубежных стран скрупулезно и детально изучает эволюцию структур, институтов и механизмов государственной власти, а также развитие правовой системы в целом и отдельных отраслей права. Поэтому история государственных и правовых явлений изучается в определенных пределах, как временных, так и пространственных. Выявляются основные причины и следствия возникновения, расцвета и упадка государственных и правовых систем и институтов. Исследуются взаимодействие и взаимообусловленность государственных структур (типы власти, государственного устройства, органов и механизмов управления и т.д.) и правовых институтов.</w:t>
      </w:r>
    </w:p>
    <w:p>
      <w:pPr>
        <w:pStyle w:val="Normal"/>
        <w:rPr/>
      </w:pPr>
      <w:r>
        <w:rPr/>
        <w:t>История государства и права зарубежных стран тесно связана с теорией государства и права, изучающей общие и специфические закономерности развития государства и права. Однако теория государства и права с помощью логического метода отражает исторический процесс в абстрактной форме, освобожденной от всех исторических случайностей. Она вырабатывает свою систему общеправовых понятий и категорий, которые широко используются в учебном курсе истории государства и права.</w:t>
      </w:r>
    </w:p>
    <w:p>
      <w:pPr>
        <w:pStyle w:val="Normal"/>
        <w:rPr/>
      </w:pPr>
      <w:r>
        <w:rPr/>
        <w:t>Поэтому теория государства и права является наукой, имеющей методологическое значение и для истории государства и права зарубежных стран и для других юридических наук.</w:t>
      </w:r>
    </w:p>
    <w:p>
      <w:pPr>
        <w:pStyle w:val="Normal"/>
        <w:rPr/>
      </w:pPr>
      <w:r>
        <w:rPr/>
        <w:t>История государства и права зарубежных стран тесно связана с историей политических и правовых учений, которая изучает формы теоретического познания государства и права, историю политико-правовых учений, закономерности исторического процесса возникновения и развития теоретических знаний о государстве, праве, политике, законодательстве. Без знания истории государства и права невозможно уяснить конкретное содержание соответствующих политико-правовых теорий, как и без соответствующих теоретических положений и концепций невозможно научно осветить исторически развивающуюся политико-правовую реальность.</w:t>
      </w:r>
    </w:p>
    <w:p>
      <w:pPr>
        <w:pStyle w:val="Normal"/>
        <w:rPr/>
      </w:pPr>
      <w:r>
        <w:rPr/>
        <w:t>История государства и права зарубежных стран также находится в тесной взаимосвязи с такими юридическими дисциплинами, как государственное право, международное право, международное частное право. Обеспечивая конкретными историческими данными эти отрасли, история государства и права зарубежных стран включает новые политико-правовые события внутренней и международной жизни государства в объект своих исследований.</w:t>
      </w:r>
    </w:p>
    <w:p>
      <w:pPr>
        <w:pStyle w:val="Normal"/>
        <w:rPr/>
      </w:pPr>
      <w:r>
        <w:rPr/>
      </w:r>
    </w:p>
    <w:p>
      <w:pPr>
        <w:pStyle w:val="Heading2"/>
        <w:ind w:hanging="0"/>
        <w:rPr/>
      </w:pPr>
      <w:r>
        <w:rPr/>
        <w:t>2.2 Значение истории государства и права зарубежных стран для изучения отраслевых и прикладных юридических дисциплин</w:t>
      </w:r>
    </w:p>
    <w:p>
      <w:pPr>
        <w:pStyle w:val="Normal"/>
        <w:rPr/>
      </w:pPr>
      <w:r>
        <w:rPr/>
      </w:r>
    </w:p>
    <w:p>
      <w:pPr>
        <w:pStyle w:val="Normal"/>
        <w:rPr/>
      </w:pPr>
      <w:r>
        <w:rPr/>
        <w:t>История государства и права зарубежных стран содержит важные сведения и для изучения отраслевых и прикладных юридических дисциплин. Эти знания необходимы для глубокого понимания государственного, гражданского права, других отраслей права, гражданско-процессуальной и уголовно-процессуальной деятельности. Знание зарубежного права, его истории необходимо для изучения таких разделов права, как конфликтология, судебная речь, судебная психология, судебная этика, криминалистика, криминология.</w:t>
      </w:r>
    </w:p>
    <w:p>
      <w:pPr>
        <w:pStyle w:val="Normal"/>
        <w:rPr/>
      </w:pPr>
      <w:r>
        <w:rPr/>
        <w:t>История государства и права зарубежных стран существенно пополняет современную правовую науку и практику, освещая конкретно-исторический опыт, развивая новые подходы и поставляя новую информацию. Не существует жестких границ между правовыми дисциплинами. Отраслевые дисциплины, изучающие деятельность суда, адвокатуры, нотариата, юридической службы и юридических фирм широко используют теоретические и историко-правовые знания Самые различные ведомства, службы, специалисты связаны едиными технологическими процессами правотворчества и правореализации.</w:t>
      </w:r>
    </w:p>
    <w:p>
      <w:pPr>
        <w:pStyle w:val="Normal"/>
        <w:rPr/>
      </w:pPr>
      <w:r>
        <w:rPr/>
        <w:t>Следует отметить, что прямой перевод зарубежного опыта в российскую практику невозможен и не нужен в принципе. Каждая страна развивается на базе своих традиций Право Франции относится к континентальному типу, как и право ФРГ, но различия между ними достаточно велики Тем не менее, всегда полезно знать о профессиональной деятельности юристов за рубежом, разработать приемы и механизмы учета зарубежного опыта, которые обеспечили бы адекватность сопоставления отечественных и зарубежных реалий, условия использования полезных институтов, практических подходов.</w:t>
      </w:r>
    </w:p>
    <w:p>
      <w:pPr>
        <w:pStyle w:val="Normal"/>
        <w:rPr/>
      </w:pPr>
      <w:r>
        <w:rPr/>
        <w:t>Именно поэтому заслуживают первоочередного изучения законодательство о государственной службе, положении государственных служащих, юридическом образовании, требованиях к отдельным категориям юристов, положения об обязанности сообщения информации и праве на информацию, законодательство, регламентирующее деятельность юристов свободных профессий, а также опыт организации рабочего места, опыт общения с гражданами, положение юристов в обществе.</w:t>
      </w:r>
    </w:p>
    <w:p>
      <w:pPr>
        <w:pStyle w:val="Normal"/>
        <w:rPr/>
      </w:pPr>
      <w:r>
        <w:rPr/>
        <w:t>Требования к уровню освоения содержания учебных знаний:</w:t>
      </w:r>
    </w:p>
    <w:p>
      <w:pPr>
        <w:pStyle w:val="Normal"/>
        <w:rPr/>
      </w:pPr>
      <w:r>
        <w:rPr/>
        <w:t>Требования по освоению программы дисциплины предусматривают: приобретение знаний и понимания студентами научной периодизации развития государства и права зарубежных стран, а также принципов формационного и цивилизационного подходов в их классификации, умения использовать конкретно-историческую информацию о государственно-правовых явлениях зарубежных стран для иллюстрации и глубокого усвоения наиболее важных, актуальных, общих проблем теории и практики функционирования и развития государства и права.</w:t>
      </w:r>
      <w:r>
        <w:br w:type="page"/>
      </w:r>
    </w:p>
    <w:p>
      <w:pPr>
        <w:pStyle w:val="Heading2"/>
        <w:ind w:hanging="0"/>
        <w:rPr/>
      </w:pPr>
      <w:r>
        <w:rPr/>
        <w:t>Выводы</w:t>
      </w:r>
    </w:p>
    <w:p>
      <w:pPr>
        <w:pStyle w:val="Normal"/>
        <w:rPr/>
      </w:pPr>
      <w:r>
        <w:rPr/>
      </w:r>
    </w:p>
    <w:p>
      <w:pPr>
        <w:pStyle w:val="Normal"/>
        <w:rPr/>
      </w:pPr>
      <w:r>
        <w:rPr/>
        <w:t>"История государства и права зарубежных стран" является неотъемлемой частью государственного стандарта базовых юридических дисциплин. Именно эта учебная дисциплина играет проводящую роль в ознакомлении будущих юристов с мировой политической и правовой культурой, знания которой дают возможность глубоко понять нынешнее государство - и развивающие процессы, прогнозировали основные тенденции их развития.</w:t>
      </w:r>
    </w:p>
    <w:p>
      <w:pPr>
        <w:pStyle w:val="Normal"/>
        <w:rPr/>
      </w:pPr>
      <w:r>
        <w:rPr/>
        <w:t>История государства и права зарубежных стран тесно связана с другими историко-правовыми дисциплинами, теорию государства и права и вместе с ними выступает методологическими пондгрунтием изучения современных сторон права. Это объясняет необходимость поиска разносторонних форм её изучения, подготовки определённого учебно-методического обеспечения. Государство, право, законодательство являются объектами исследований различных общественных наук (юриспруденции, философии, социологии, политологии, истории, экономической науки, этики и др.). Каждая из общественных дисциплин имеет свой аспект изучения государства и права. Философия изучает наиболее общие закономерности общественного развития, включая и те, которые относятся к государству и праву, определяет место государственно-правовой надстройки в развитии общества в целом. Поэтому осмысление государственно-правовой жизни с философской точки зрения является необходимой предпосылкой творческого развития юридической науки, совершенствования законодательства, укрепления правопорядка.</w:t>
      </w:r>
    </w:p>
    <w:p>
      <w:pPr>
        <w:pStyle w:val="Normal"/>
        <w:rPr/>
      </w:pPr>
      <w:r>
        <w:rPr/>
        <w:t>Исторические факты и их интерпретацию мы находим в литературных политико-правовых произведениях, в трактатах средневековых философов-правоведов и др., а также в правовой документации, источниках действующего в то время права, которые дают представления о государстве и праве периода раннего Средневековья, периода расцвета Средневековья, периода позднего Средневековья. Это и “Варварские правды", и прежде всего Салическая правда V в. Это и Капитулярии, иммунитетные грамоты, раннее королевское законодательство. Эти источники дают представление о развитии феодальных отношений в Западной Европе, о воздействии на право христианской религии и позднеантичных правовых традиций. Такое воздействие демонстрирует с наибольшей полнотой Византия.</w:t>
      </w:r>
    </w:p>
    <w:p>
      <w:pPr>
        <w:pStyle w:val="Normal"/>
        <w:rPr/>
      </w:pPr>
      <w:r>
        <w:rPr/>
        <w:t>Наука истории государства и права зарубежных стран (на Западе она нередко именуется всеобщей историей права и институтов) формировалась по мере накопления ею рациональных знаний о развитии государства и права.</w:t>
      </w:r>
    </w:p>
    <w:p>
      <w:pPr>
        <w:pStyle w:val="Normal"/>
        <w:rPr/>
      </w:pPr>
      <w:r>
        <w:rPr/>
        <w:t>При рассмотрении той или иной цивилизации сторонники новых подходов ставят на первое место человека, так как объективные процессы истории в значительной мере опосредованы личностью, проходят через его внутренний мир и опыт выражается в образе жизни человека, его мировоззрении, способах ориентации, системе ценностей.</w:t>
      </w:r>
    </w:p>
    <w:p>
      <w:pPr>
        <w:pStyle w:val="Normal"/>
        <w:rPr/>
      </w:pPr>
      <w:r>
        <w:rPr/>
        <w:t>Эти подходы были вызваны к жизни полной невозможностью уложить в формационную схему историю ряда обществ, например восточных, что и привело к безоговорочному признанию не только их социально-экономической и политической специфики, но и двух путей развития человеческого общества, двух цивилизаций - Запада и Востока.</w:t>
      </w:r>
    </w:p>
    <w:p>
      <w:pPr>
        <w:pStyle w:val="Normal"/>
        <w:rPr/>
      </w:pPr>
      <w:r>
        <w:rPr/>
        <w:t>Неоправданно переносимые на весь мир формационные подходы, сложившиеся на базе изучения эволюции европейских обществ, крайне обедняли рассмотрение принципиально важных вопросов истории государства и права восточных стран, отличающихся не только особой, “азиатской", системой производственных отношений, сопряженной со стойкой многоукладностью, но и глубочайшим влиянием на всю общественную жизнь религиозной идеологии, традиций и пр. .</w:t>
      </w:r>
    </w:p>
    <w:p>
      <w:pPr>
        <w:pStyle w:val="Normal"/>
        <w:rPr/>
      </w:pPr>
      <w:r>
        <w:rPr/>
        <w:t>В истории государства и права зарубежных стран в силу специфики изучаемого объекта особенно важное значение имеет использование и других подходов (частнонаучных, специальных методов), таких как конкретно-исторический, сравнительно-правовой и системный.</w:t>
      </w:r>
    </w:p>
    <w:p>
      <w:pPr>
        <w:pStyle w:val="Normal"/>
        <w:rPr/>
      </w:pPr>
      <w:r>
        <w:rPr/>
        <w:t>Конкретно-исторический подход предполагает рассмотрение государственно-правовых явлений в тех особых и неповторимых условиях, в которых они сложились и получили развитие, т.е. в той социальной среде, которая обусловливает своеобразие, а в ряде случаев и уникальность того или иного государства или же правовой системы. Использование сравнительного метода, напротив, позволяет выявить некоторые общие закономерности и совпадающие признаки в развитии государства и права в одно и то же время, но в разных странах (синхронное сравнение) или же в разных временных срезах исторических эпох (диахронное сравнение).</w:t>
      </w:r>
    </w:p>
    <w:p>
      <w:pPr>
        <w:pStyle w:val="Normal"/>
        <w:rPr/>
      </w:pPr>
      <w:r>
        <w:rPr/>
        <w:t>Поскольку государство и право уже на начальных ступенях своего развития представляют собой достаточно сложные социальные образования, в историко-правовых исследованиях важный эффект дает системный анализ, с помощью которого возможно вычленение из всей взаимосвязанной структуры государственно-правовых явлений отдельных ее элементов, в которых наиболее ярко отражаются существенные признаки или же, наоборот, неповторимые особенности конкретных государств или правовых систем.</w:t>
      </w:r>
    </w:p>
    <w:p>
      <w:pPr>
        <w:pStyle w:val="Normal"/>
        <w:rPr/>
      </w:pPr>
      <w:r>
        <w:rPr/>
        <w:t>Периодизация истории государства и права. Материал учебного курса располагается в хронологической последовательности. В отечественной литературе принято выделять в истории человеческого общества следующие основные эпохи: древний мир, средние века, новое и новейшее время (XX в). Каждая из этих эпох представляет собой историческую ступень в развитии государства и права. Мы учитывали то обстоятельство, что эволюция древних и средневековых обществ Востока шла особым цивилизационным путем, отличающим его от развития античных рабовладельческих обществ и феодальных обществ Запада. Это и делает в значительной мере условными применяемые в учебнике понятия - древность и средневековье в отношении стран Востока.</w:t>
      </w:r>
    </w:p>
    <w:p>
      <w:pPr>
        <w:pStyle w:val="Normal"/>
        <w:rPr/>
      </w:pPr>
      <w:r>
        <w:rPr/>
        <w:t>Мы использовали данные понятия в чисто методических целях, в силу необходимости периодизации столь длительного исторического периода в развитии стран восточного мира. В основу периодизации были положены не формационные границы, а ряд важных цивилизованных, историко-политических, идеологических и других факторов.</w:t>
      </w:r>
    </w:p>
    <w:p>
      <w:pPr>
        <w:pStyle w:val="Normal"/>
        <w:rPr/>
      </w:pPr>
      <w:r>
        <w:rPr/>
        <w:t>По сравнению с предшествующим учебником авторы, используя цивилизационные подходы, больше внимания уделяют влиянию религии, идеологии, ценностных ориентаций тех или иных народов на развитие государства и права в древности и средневековье.</w:t>
      </w:r>
    </w:p>
    <w:p>
      <w:pPr>
        <w:pStyle w:val="Normal"/>
        <w:rPr/>
      </w:pPr>
      <w:r>
        <w:rPr/>
        <w:t>Мы выявили исторические закономерности развития государства и права, их специфику в сравнении с закономерностями развития как отдельных элементов общества, так и общества в целом.</w:t>
      </w:r>
      <w:r>
        <w:br w:type="page"/>
      </w:r>
    </w:p>
    <w:p>
      <w:pPr>
        <w:pStyle w:val="Heading2"/>
        <w:ind w:hanging="0"/>
        <w:rPr/>
      </w:pPr>
      <w:r>
        <w:rPr/>
        <w:t>Список использованной литературы</w:t>
      </w:r>
    </w:p>
    <w:p>
      <w:pPr>
        <w:pStyle w:val="Normal"/>
        <w:rPr/>
      </w:pPr>
      <w:r>
        <w:rPr/>
      </w:r>
    </w:p>
    <w:p>
      <w:pPr>
        <w:pStyle w:val="Style23"/>
        <w:numPr>
          <w:ilvl w:val="0"/>
          <w:numId w:val="4"/>
        </w:numPr>
        <w:rPr/>
      </w:pPr>
      <w:r>
        <w:rPr/>
        <w:t>Аннерс Е. история европейского права: Пер. со швед. / Ин-т Европы. - М.: Наука, 1996.</w:t>
      </w:r>
    </w:p>
    <w:p>
      <w:pPr>
        <w:pStyle w:val="Style23"/>
        <w:numPr>
          <w:ilvl w:val="0"/>
          <w:numId w:val="4"/>
        </w:numPr>
        <w:rPr/>
      </w:pPr>
      <w:r>
        <w:rPr/>
        <w:t>Богословский Е.С. Государственное регулирование социальной структуры Древнего Египта // Народы Азии и Африки (НАА). 1981 № 1.</w:t>
      </w:r>
    </w:p>
    <w:p>
      <w:pPr>
        <w:pStyle w:val="Style23"/>
        <w:numPr>
          <w:ilvl w:val="0"/>
          <w:numId w:val="4"/>
        </w:numPr>
        <w:rPr/>
      </w:pPr>
      <w:r>
        <w:rPr/>
        <w:t>Бонгард-Левин Г.М. Паришад в системе государственного управления империи Маурьев // Древний мир: Сб. статей. М., 1962.</w:t>
      </w:r>
    </w:p>
    <w:p>
      <w:pPr>
        <w:pStyle w:val="Style23"/>
        <w:numPr>
          <w:ilvl w:val="0"/>
          <w:numId w:val="4"/>
        </w:numPr>
        <w:rPr/>
      </w:pPr>
      <w:r>
        <w:rPr/>
        <w:t>Библиография по всеобщей истории государства и права (1918-1978гг.) / Составитель В.Н. Садиков. - М.: Юрид. литер., 1979.</w:t>
      </w:r>
    </w:p>
    <w:p>
      <w:pPr>
        <w:pStyle w:val="Style23"/>
        <w:numPr>
          <w:ilvl w:val="0"/>
          <w:numId w:val="4"/>
        </w:numPr>
        <w:rPr/>
      </w:pPr>
      <w:r>
        <w:rPr/>
        <w:t>Великая хартия вольностей 1215 г. // Документы по истории зарубежных стран / Под ред. Н.А. Крашенинниковой. М., 1987.</w:t>
      </w:r>
    </w:p>
    <w:p>
      <w:pPr>
        <w:pStyle w:val="Style23"/>
        <w:numPr>
          <w:ilvl w:val="0"/>
          <w:numId w:val="4"/>
        </w:numPr>
        <w:rPr/>
      </w:pPr>
      <w:r>
        <w:rPr/>
        <w:t>Графский Г.Ф. Всеобщая история государства и права. М., 2000.</w:t>
      </w:r>
    </w:p>
    <w:p>
      <w:pPr>
        <w:pStyle w:val="Style23"/>
        <w:numPr>
          <w:ilvl w:val="0"/>
          <w:numId w:val="4"/>
        </w:numPr>
        <w:rPr/>
      </w:pPr>
      <w:r>
        <w:rPr/>
        <w:t>Давид Р., Жофре-Спинозы К. Основные правовые системы современности. - М., 1997.</w:t>
      </w:r>
    </w:p>
    <w:p>
      <w:pPr>
        <w:pStyle w:val="Style23"/>
        <w:numPr>
          <w:ilvl w:val="0"/>
          <w:numId w:val="4"/>
        </w:numPr>
        <w:rPr/>
      </w:pPr>
      <w:r>
        <w:rPr/>
        <w:t>История государства и права зарубежных стран в 2-х частях. Авт. колл. под ред. Жидкова О.А. и Крашенинниковой Н.А. Учебник. Норма-Инфра-М.М. - с 1997 по 2001.</w:t>
      </w:r>
    </w:p>
    <w:p>
      <w:pPr>
        <w:pStyle w:val="Style23"/>
        <w:numPr>
          <w:ilvl w:val="0"/>
          <w:numId w:val="4"/>
        </w:numPr>
        <w:rPr/>
      </w:pPr>
      <w:r>
        <w:rPr/>
        <w:t>История государства и права зарубежных стран: учебник для вузов. Авт. колл. по ред. Чибиряева С.А. Былина. М. - 2002.</w:t>
      </w:r>
    </w:p>
    <w:p>
      <w:pPr>
        <w:pStyle w:val="Style23"/>
        <w:numPr>
          <w:ilvl w:val="0"/>
          <w:numId w:val="4"/>
        </w:numPr>
        <w:rPr/>
      </w:pPr>
      <w:r>
        <w:rPr/>
        <w:t>История Востока.Т.I. Восток в древности. М., 1999.</w:t>
      </w:r>
    </w:p>
    <w:p>
      <w:pPr>
        <w:pStyle w:val="Style23"/>
        <w:numPr>
          <w:ilvl w:val="0"/>
          <w:numId w:val="4"/>
        </w:numPr>
        <w:rPr/>
      </w:pPr>
      <w:r>
        <w:rPr/>
        <w:t>Историческое и логическое в познании государства и права. - Л., 1988.</w:t>
      </w:r>
    </w:p>
    <w:p>
      <w:pPr>
        <w:pStyle w:val="Style23"/>
        <w:numPr>
          <w:ilvl w:val="0"/>
          <w:numId w:val="4"/>
        </w:numPr>
        <w:rPr/>
      </w:pPr>
      <w:r>
        <w:rPr/>
        <w:t>Косарев А.И. История государства и права зарубежных стран: Учебник для вузов. Норма-Инфра-М.М. - 2002.</w:t>
      </w:r>
    </w:p>
    <w:p>
      <w:pPr>
        <w:pStyle w:val="Style23"/>
        <w:numPr>
          <w:ilvl w:val="0"/>
          <w:numId w:val="4"/>
        </w:numPr>
        <w:rPr/>
      </w:pPr>
      <w:r>
        <w:rPr/>
        <w:t>Новицкая Т.Е. Вопросы методологии истории государства и права // Вестник Московского государственного университета. Серия "Право№1. - 1997.</w:t>
      </w:r>
    </w:p>
    <w:p>
      <w:pPr>
        <w:pStyle w:val="Style23"/>
        <w:numPr>
          <w:ilvl w:val="0"/>
          <w:numId w:val="4"/>
        </w:numPr>
        <w:rPr/>
      </w:pPr>
      <w:r>
        <w:rPr/>
        <w:t>Современные конституции. Т.2. СПб., 1905-1907. Конституции государств Европейского Союза. М., 1997. Хрестоматия по истории государства и права зарубежных стран. Т. II. (Новое и новейшее время). М., 1999.</w:t>
      </w:r>
    </w:p>
    <w:p>
      <w:pPr>
        <w:pStyle w:val="Style23"/>
        <w:numPr>
          <w:ilvl w:val="0"/>
          <w:numId w:val="4"/>
        </w:numPr>
        <w:rPr/>
      </w:pPr>
      <w:r>
        <w:rPr/>
        <w:t>Тойнби А. Постижение истории. - М., 1991.</w:t>
      </w:r>
    </w:p>
    <w:p>
      <w:pPr>
        <w:pStyle w:val="Style23"/>
        <w:numPr>
          <w:ilvl w:val="0"/>
          <w:numId w:val="4"/>
        </w:numPr>
        <w:rPr/>
      </w:pPr>
      <w:r>
        <w:rPr/>
        <w:t>Хрестоматия по истории средних веков / Под ред. С.Д. Сказкина. Т.1-П.М., 1961-1963.</w:t>
      </w:r>
    </w:p>
    <w:p>
      <w:pPr>
        <w:pStyle w:val="Style23"/>
        <w:numPr>
          <w:ilvl w:val="0"/>
          <w:numId w:val="4"/>
        </w:numPr>
        <w:rPr/>
      </w:pPr>
      <w:r>
        <w:rPr/>
        <w:t>Хрестоматия по всеобщей истории государства и права. Сост. Садиков В.Н. Под ред. Черниловского З.М. Юристъ. М. - 199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LineNumbering">
    <w:name w:val="Line Number"/>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Мария</dc:creator>
  <dc:description/>
  <cp:keywords/>
  <dc:language>en-US</dc:language>
  <cp:lastModifiedBy>SYSTEM</cp:lastModifiedBy>
  <cp:lastPrinted>2009-10-17T18:11:00Z</cp:lastPrinted>
  <dcterms:modified xsi:type="dcterms:W3CDTF">2011-09-24T19:58:00Z</dcterms:modified>
  <cp:revision>2</cp:revision>
  <dc:subject/>
  <dc:title>ПЛАН</dc:title>
</cp:coreProperties>
</file>